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 w:hanging="0"/>
        <w:jc w:val="center"/>
        <w:rPr>
          <w:rFonts w:ascii="Arial" w:hAnsi="Arial" w:cs="Arial"/>
          <w:sz w:val="48"/>
        </w:rPr>
      </w:pPr>
      <w:r>
        <w:rPr>
          <w:rFonts w:cs="Arial" w:ascii="Arial" w:hAnsi="Arial"/>
          <w:sz w:val="48"/>
        </w:rPr>
      </w:r>
    </w:p>
    <w:p>
      <w:pPr>
        <w:pStyle w:val="Normal"/>
        <w:ind w:right="21"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right="21" w:hanging="0"/>
        <w:rPr>
          <w:b/>
          <w:b/>
          <w:bCs/>
          <w:i w:val="false"/>
          <w:i w:val="false"/>
          <w:iCs w:val="false"/>
          <w:sz w:val="72"/>
        </w:rPr>
      </w:pPr>
      <w:r>
        <w:rPr>
          <w:b/>
          <w:bCs/>
          <w:i w:val="false"/>
          <w:iCs w:val="false"/>
          <w:sz w:val="72"/>
        </w:rPr>
      </w:r>
    </w:p>
    <w:p>
      <w:pPr>
        <w:pStyle w:val="Normal"/>
        <w:rPr/>
      </w:pPr>
      <w:r>
        <w:rPr/>
      </w:r>
    </w:p>
    <w:p>
      <w:pPr>
        <w:pStyle w:val="Heading5"/>
        <w:ind w:right="21" w:hanging="0"/>
        <w:rPr/>
      </w:pPr>
      <w:r>
        <w:rPr/>
        <w:t>Алтай Сокровенный</w:t>
      </w:r>
    </w:p>
    <w:p>
      <w:pPr>
        <w:pStyle w:val="Normal"/>
        <w:rPr/>
      </w:pPr>
      <w:r>
        <w:rPr/>
      </w:r>
    </w:p>
    <w:p>
      <w:pPr>
        <w:pStyle w:val="Normal"/>
        <w:ind w:right="21" w:hanging="0"/>
        <w:jc w:val="center"/>
        <w:rPr>
          <w:sz w:val="40"/>
        </w:rPr>
      </w:pPr>
      <w:r>
        <w:rPr>
          <w:sz w:val="40"/>
        </w:rPr>
        <w:t>Часть вторая</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 w:hanging="0"/>
        <w:jc w:val="center"/>
        <w:rPr>
          <w:rFonts w:ascii="Arial" w:hAnsi="Arial" w:cs="Arial"/>
        </w:rPr>
      </w:pPr>
      <w:r>
        <w:rPr>
          <w:rFonts w:cs="Arial" w:ascii="Arial" w:hAnsi="Arial"/>
        </w:rPr>
      </w:r>
    </w:p>
    <w:p>
      <w:pPr>
        <w:pStyle w:val="Normal"/>
        <w:ind w:right="21" w:hanging="0"/>
        <w:jc w:val="center"/>
        <w:rPr>
          <w:rFonts w:ascii="Arial" w:hAnsi="Arial" w:cs="Arial"/>
        </w:rPr>
      </w:pPr>
      <w:r>
        <w:rPr>
          <w:rFonts w:cs="Arial" w:ascii="Arial" w:hAnsi="Arial"/>
        </w:rPr>
        <w:t>Ульяновск</w:t>
      </w:r>
    </w:p>
    <w:p>
      <w:pPr>
        <w:pStyle w:val="Normal"/>
        <w:ind w:right="21" w:hanging="0"/>
        <w:jc w:val="center"/>
        <w:rPr>
          <w:rFonts w:ascii="Arial" w:hAnsi="Arial" w:cs="Arial"/>
        </w:rPr>
      </w:pPr>
      <w:r>
        <w:rPr>
          <w:rFonts w:cs="Arial" w:ascii="Arial" w:hAnsi="Arial"/>
        </w:rPr>
        <w:t>2012</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торая часть книги «Алтай Сокровенный» является продолжением ряда эссе, составленных по книгам серии «Зов Белой Горы» Константина Устинова. Очерки посвящены Белой Горе — Белухе, Уймонской долине, плато Укок, земному и небесному Звенигороду, духам стихий, пирамидам и другим сакральным предметам, имеющим отношение к священной стране белых вод — Горному Алтаю.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1" w:firstLine="709"/>
        <w:rPr/>
      </w:pPr>
      <w:r>
        <w:rPr/>
        <w:t>© В. Павлюшин, текст, 2012</w:t>
      </w:r>
    </w:p>
    <w:p>
      <w:pPr>
        <w:pStyle w:val="Normal"/>
        <w:ind w:left="4500" w:right="21" w:firstLine="709"/>
        <w:rPr/>
      </w:pPr>
      <w:r>
        <w:rPr/>
        <w:t>Редактор-составитель: Е. Конева</w:t>
      </w:r>
    </w:p>
    <w:p>
      <w:pPr>
        <w:pStyle w:val="Style16"/>
        <w:rPr/>
      </w:pPr>
      <w:r>
        <w:rPr/>
        <w:t>Верстка, дизайн обложки: В. Триф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right="21" w:firstLine="709"/>
        <w:rPr/>
      </w:pPr>
      <w:r>
        <w:rPr/>
      </w:r>
      <w:r>
        <w:br w:type="page"/>
      </w:r>
    </w:p>
    <w:p>
      <w:pPr>
        <w:pStyle w:val="Normal"/>
        <w:ind w:right="21" w:hanging="0"/>
        <w:jc w:val="center"/>
        <w:rPr>
          <w:rFonts w:ascii="Arial" w:hAnsi="Arial" w:cs="Arial"/>
          <w:b/>
          <w:b/>
          <w:bCs/>
          <w:i/>
          <w:i/>
          <w:iCs/>
          <w:lang w:val="en-US"/>
        </w:rPr>
      </w:pPr>
      <w:r>
        <w:rPr>
          <w:rFonts w:cs="Arial" w:ascii="Arial" w:hAnsi="Arial"/>
          <w:b/>
          <w:bCs/>
          <w:i/>
          <w:iCs/>
          <w:sz w:val="32"/>
        </w:rPr>
        <w:t>Содержание</w:t>
      </w:r>
    </w:p>
    <w:p>
      <w:pPr>
        <w:pStyle w:val="Normal"/>
        <w:ind w:right="0" w:firstLine="709"/>
        <w:rPr>
          <w:rFonts w:ascii="Arial" w:hAnsi="Arial" w:cs="Arial"/>
          <w:b/>
          <w:b/>
          <w:bCs/>
          <w:i/>
          <w:i/>
          <w:iCs/>
          <w:szCs w:val="28"/>
          <w:lang w:val="en-US"/>
        </w:rPr>
      </w:pPr>
      <w:r>
        <w:rPr>
          <w:rFonts w:cs="Arial" w:ascii="Arial" w:hAnsi="Arial"/>
          <w:b/>
          <w:bCs/>
          <w:i/>
          <w:iCs/>
          <w:szCs w:val="28"/>
          <w:lang w:val="en-US"/>
        </w:rPr>
      </w:r>
    </w:p>
    <w:sdt>
      <w:sdtPr>
        <w:docPartObj>
          <w:docPartGallery w:val="Table of Contents"/>
          <w:docPartUnique w:val="true"/>
        </w:docPartObj>
      </w:sdtPr>
      <w:sdtContent>
        <w:p>
          <w:pPr>
            <w:pStyle w:val="Contents2"/>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1206592">
            <w:r>
              <w:rPr>
                <w:rStyle w:val="IndexLink"/>
                <w:lang w:val="en-US" w:eastAsia="en-US"/>
              </w:rPr>
              <w:t>Алтай Великий</w:t>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341206593">
            <w:r>
              <w:rPr>
                <w:rStyle w:val="IndexLink"/>
                <w:lang w:val="en-US" w:eastAsia="en-US"/>
              </w:rPr>
              <w:t>Субур-Ула, Умай-Туу, Белая Гора, Белуха</w:t>
              <w:tab/>
              <w:t>7</w:t>
            </w:r>
          </w:hyperlink>
        </w:p>
        <w:p>
          <w:pPr>
            <w:pStyle w:val="Contents2"/>
            <w:tabs>
              <w:tab w:val="clear" w:pos="708"/>
              <w:tab w:val="right" w:pos="9344" w:leader="dot"/>
            </w:tabs>
            <w:rPr>
              <w:rFonts w:ascii="Calibri" w:hAnsi="Calibri" w:cs="Calibri"/>
              <w:sz w:val="22"/>
              <w:szCs w:val="22"/>
              <w:lang w:val="en-US" w:eastAsia="en-US"/>
            </w:rPr>
          </w:pPr>
          <w:hyperlink w:anchor="__RefHeading___Toc341206594">
            <w:r>
              <w:rPr>
                <w:rStyle w:val="IndexLink"/>
                <w:lang w:val="en-US" w:eastAsia="en-US"/>
              </w:rPr>
              <w:t>Хозяйка Белой Горы</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341206595">
            <w:r>
              <w:rPr>
                <w:rStyle w:val="IndexLink"/>
                <w:lang w:val="en-US" w:eastAsia="en-US"/>
              </w:rPr>
              <w:t>Святые Вершины</w:t>
              <w:tab/>
              <w:t>9</w:t>
            </w:r>
          </w:hyperlink>
        </w:p>
        <w:p>
          <w:pPr>
            <w:pStyle w:val="Contents2"/>
            <w:tabs>
              <w:tab w:val="clear" w:pos="708"/>
              <w:tab w:val="right" w:pos="9344" w:leader="dot"/>
            </w:tabs>
            <w:rPr>
              <w:rFonts w:ascii="Calibri" w:hAnsi="Calibri" w:cs="Calibri"/>
              <w:sz w:val="22"/>
              <w:szCs w:val="22"/>
              <w:lang w:val="en-US" w:eastAsia="en-US"/>
            </w:rPr>
          </w:pPr>
          <w:hyperlink w:anchor="__RefHeading___Toc341206596">
            <w:r>
              <w:rPr>
                <w:rStyle w:val="IndexLink"/>
                <w:lang w:val="en-US" w:eastAsia="en-US"/>
              </w:rPr>
              <w:t>Высокие Посвящения</w:t>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341206597">
            <w:r>
              <w:rPr>
                <w:rStyle w:val="IndexLink"/>
                <w:lang w:val="en-US" w:eastAsia="en-US"/>
              </w:rPr>
              <w:t>Храм Судьбы</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341206598">
            <w:r>
              <w:rPr>
                <w:rStyle w:val="IndexLink"/>
                <w:lang w:val="en-US" w:eastAsia="en-US"/>
              </w:rPr>
              <w:t>Остров Буян</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341206599">
            <w:r>
              <w:rPr>
                <w:rStyle w:val="IndexLink"/>
                <w:lang w:val="en-US" w:eastAsia="en-US"/>
              </w:rPr>
              <w:t>Мировой Храм</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341206600">
            <w:r>
              <w:rPr>
                <w:rStyle w:val="IndexLink"/>
                <w:lang w:val="en-US" w:eastAsia="en-US"/>
              </w:rPr>
              <w:t>Горный Старец</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41206601">
            <w:r>
              <w:rPr>
                <w:rStyle w:val="IndexLink"/>
                <w:lang w:val="en-US" w:eastAsia="en-US"/>
              </w:rPr>
              <w:t>Вихревое кольцо Алтая</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41206602">
            <w:r>
              <w:rPr>
                <w:rStyle w:val="IndexLink"/>
                <w:lang w:val="en-US" w:eastAsia="en-US"/>
              </w:rPr>
              <w:t>Ашрамы Братства</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41206603">
            <w:r>
              <w:rPr>
                <w:rStyle w:val="IndexLink"/>
                <w:lang w:val="en-US" w:eastAsia="en-US"/>
              </w:rPr>
              <w:t>Лаборатории Братства</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341206604">
            <w:r>
              <w:rPr>
                <w:rStyle w:val="IndexLink"/>
                <w:lang w:val="en-US" w:eastAsia="en-US"/>
              </w:rPr>
              <w:t>Пирамиды Алтая</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341206605">
            <w:r>
              <w:rPr>
                <w:rStyle w:val="IndexLink"/>
                <w:lang w:val="en-US" w:eastAsia="en-US"/>
              </w:rPr>
              <w:t>Твердыня А-Лал-Минга</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341206606">
            <w:r>
              <w:rPr>
                <w:rStyle w:val="IndexLink"/>
                <w:lang w:val="en-US" w:eastAsia="en-US"/>
              </w:rPr>
              <w:t>Активность Солнца</w:t>
              <w:tab/>
              <w:t>22</w:t>
            </w:r>
          </w:hyperlink>
        </w:p>
        <w:p>
          <w:pPr>
            <w:pStyle w:val="Contents2"/>
            <w:tabs>
              <w:tab w:val="clear" w:pos="708"/>
              <w:tab w:val="right" w:pos="9344" w:leader="dot"/>
            </w:tabs>
            <w:rPr>
              <w:rFonts w:ascii="Calibri" w:hAnsi="Calibri" w:cs="Calibri"/>
              <w:sz w:val="22"/>
              <w:szCs w:val="22"/>
              <w:lang w:val="en-US" w:eastAsia="en-US"/>
            </w:rPr>
          </w:pPr>
          <w:hyperlink w:anchor="__RefHeading___Toc341206607">
            <w:r>
              <w:rPr>
                <w:rStyle w:val="IndexLink"/>
                <w:lang w:val="en-US" w:eastAsia="en-US"/>
              </w:rPr>
              <w:t>Перестройка земного шара</w:t>
              <w:tab/>
              <w:t>25</w:t>
            </w:r>
          </w:hyperlink>
        </w:p>
        <w:p>
          <w:pPr>
            <w:pStyle w:val="Contents2"/>
            <w:tabs>
              <w:tab w:val="clear" w:pos="708"/>
              <w:tab w:val="right" w:pos="9344" w:leader="dot"/>
            </w:tabs>
            <w:rPr>
              <w:rFonts w:ascii="Calibri" w:hAnsi="Calibri" w:cs="Calibri"/>
              <w:sz w:val="22"/>
              <w:szCs w:val="22"/>
              <w:lang w:val="en-US" w:eastAsia="en-US"/>
            </w:rPr>
          </w:pPr>
          <w:hyperlink w:anchor="__RefHeading___Toc341206608">
            <w:r>
              <w:rPr>
                <w:rStyle w:val="IndexLink"/>
                <w:lang w:val="en-US" w:eastAsia="en-US"/>
              </w:rPr>
              <w:t>Цикл Паришу</w:t>
              <w:tab/>
              <w:t>27</w:t>
            </w:r>
          </w:hyperlink>
        </w:p>
        <w:p>
          <w:pPr>
            <w:pStyle w:val="Contents2"/>
            <w:tabs>
              <w:tab w:val="clear" w:pos="708"/>
              <w:tab w:val="right" w:pos="9344" w:leader="dot"/>
            </w:tabs>
            <w:rPr>
              <w:rFonts w:ascii="Calibri" w:hAnsi="Calibri" w:cs="Calibri"/>
              <w:sz w:val="22"/>
              <w:szCs w:val="22"/>
              <w:lang w:val="en-US" w:eastAsia="en-US"/>
            </w:rPr>
          </w:pPr>
          <w:hyperlink w:anchor="__RefHeading___Toc341206609">
            <w:r>
              <w:rPr>
                <w:rStyle w:val="IndexLink"/>
                <w:lang w:val="en-US" w:eastAsia="en-US"/>
              </w:rPr>
              <w:t>Перестройка Солнечной системы</w:t>
              <w:tab/>
              <w:t>28</w:t>
            </w:r>
          </w:hyperlink>
        </w:p>
        <w:p>
          <w:pPr>
            <w:pStyle w:val="Contents2"/>
            <w:tabs>
              <w:tab w:val="clear" w:pos="708"/>
              <w:tab w:val="right" w:pos="9344" w:leader="dot"/>
            </w:tabs>
            <w:rPr>
              <w:rFonts w:ascii="Calibri" w:hAnsi="Calibri" w:cs="Calibri"/>
              <w:sz w:val="22"/>
              <w:szCs w:val="22"/>
              <w:lang w:val="en-US" w:eastAsia="en-US"/>
            </w:rPr>
          </w:pPr>
          <w:hyperlink w:anchor="__RefHeading___Toc341206610">
            <w:r>
              <w:rPr>
                <w:rStyle w:val="IndexLink"/>
                <w:lang w:val="en-US" w:eastAsia="en-US"/>
              </w:rPr>
              <w:t>Новые люди планеты</w:t>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341206611">
            <w:r>
              <w:rPr>
                <w:rStyle w:val="IndexLink"/>
                <w:lang w:val="en-US" w:eastAsia="en-US"/>
              </w:rPr>
              <w:t>Арии и Рассанта</w:t>
              <w:tab/>
              <w:t>33</w:t>
            </w:r>
          </w:hyperlink>
        </w:p>
        <w:p>
          <w:pPr>
            <w:pStyle w:val="Contents2"/>
            <w:tabs>
              <w:tab w:val="clear" w:pos="708"/>
              <w:tab w:val="right" w:pos="9344" w:leader="dot"/>
            </w:tabs>
            <w:rPr>
              <w:rFonts w:ascii="Calibri" w:hAnsi="Calibri" w:cs="Calibri"/>
              <w:sz w:val="22"/>
              <w:szCs w:val="22"/>
              <w:lang w:val="en-US" w:eastAsia="en-US"/>
            </w:rPr>
          </w:pPr>
          <w:hyperlink w:anchor="__RefHeading___Toc341206612">
            <w:r>
              <w:rPr>
                <w:rStyle w:val="IndexLink"/>
                <w:lang w:val="en-US" w:eastAsia="en-US"/>
              </w:rPr>
              <w:t>Артефакты</w:t>
              <w:tab/>
              <w:t>37</w:t>
            </w:r>
          </w:hyperlink>
        </w:p>
        <w:p>
          <w:pPr>
            <w:pStyle w:val="Contents2"/>
            <w:tabs>
              <w:tab w:val="clear" w:pos="708"/>
              <w:tab w:val="right" w:pos="9344" w:leader="dot"/>
            </w:tabs>
            <w:rPr>
              <w:rFonts w:ascii="Calibri" w:hAnsi="Calibri" w:cs="Calibri"/>
              <w:sz w:val="22"/>
              <w:szCs w:val="22"/>
              <w:lang w:val="en-US" w:eastAsia="en-US"/>
            </w:rPr>
          </w:pPr>
          <w:hyperlink w:anchor="__RefHeading___Toc341206613">
            <w:r>
              <w:rPr>
                <w:rStyle w:val="IndexLink"/>
                <w:lang w:val="en-US" w:eastAsia="en-US"/>
              </w:rPr>
              <w:t>Агнисферы</w:t>
              <w:tab/>
              <w:t>40</w:t>
            </w:r>
          </w:hyperlink>
        </w:p>
        <w:p>
          <w:pPr>
            <w:pStyle w:val="Contents2"/>
            <w:tabs>
              <w:tab w:val="clear" w:pos="708"/>
              <w:tab w:val="right" w:pos="9344" w:leader="dot"/>
            </w:tabs>
            <w:rPr>
              <w:rFonts w:ascii="Calibri" w:hAnsi="Calibri" w:cs="Calibri"/>
              <w:sz w:val="22"/>
              <w:szCs w:val="22"/>
              <w:lang w:val="en-US" w:eastAsia="en-US"/>
            </w:rPr>
          </w:pPr>
          <w:hyperlink w:anchor="__RefHeading___Toc341206614">
            <w:r>
              <w:rPr>
                <w:rStyle w:val="IndexLink"/>
                <w:lang w:val="en-US" w:eastAsia="en-US"/>
              </w:rPr>
              <w:t>Древние технологии</w:t>
              <w:tab/>
              <w:t>41</w:t>
            </w:r>
          </w:hyperlink>
        </w:p>
        <w:p>
          <w:pPr>
            <w:pStyle w:val="Contents2"/>
            <w:tabs>
              <w:tab w:val="clear" w:pos="708"/>
              <w:tab w:val="right" w:pos="9344" w:leader="dot"/>
            </w:tabs>
            <w:rPr>
              <w:rFonts w:ascii="Calibri" w:hAnsi="Calibri" w:cs="Calibri"/>
              <w:sz w:val="22"/>
              <w:szCs w:val="22"/>
              <w:lang w:val="en-US" w:eastAsia="en-US"/>
            </w:rPr>
          </w:pPr>
          <w:hyperlink w:anchor="__RefHeading___Toc341206615">
            <w:r>
              <w:rPr>
                <w:rStyle w:val="IndexLink"/>
                <w:lang w:val="en-US" w:eastAsia="en-US"/>
              </w:rPr>
              <w:t>Камень Силы, Алатырь, Чинтамани, Бен-Бен</w:t>
              <w:tab/>
              <w:t>44</w:t>
            </w:r>
          </w:hyperlink>
        </w:p>
        <w:p>
          <w:pPr>
            <w:pStyle w:val="Contents2"/>
            <w:tabs>
              <w:tab w:val="clear" w:pos="708"/>
              <w:tab w:val="right" w:pos="9344" w:leader="dot"/>
            </w:tabs>
            <w:rPr>
              <w:rFonts w:ascii="Calibri" w:hAnsi="Calibri" w:cs="Calibri"/>
              <w:sz w:val="22"/>
              <w:szCs w:val="22"/>
              <w:lang w:val="en-US" w:eastAsia="en-US"/>
            </w:rPr>
          </w:pPr>
          <w:hyperlink w:anchor="__RefHeading___Toc341206616">
            <w:r>
              <w:rPr>
                <w:rStyle w:val="IndexLink"/>
                <w:lang w:val="en-US" w:eastAsia="en-US"/>
              </w:rPr>
              <w:t>Книга Сабур</w:t>
              <w:tab/>
              <w:t>47</w:t>
            </w:r>
          </w:hyperlink>
        </w:p>
        <w:p>
          <w:pPr>
            <w:pStyle w:val="Contents2"/>
            <w:tabs>
              <w:tab w:val="clear" w:pos="708"/>
              <w:tab w:val="right" w:pos="9344" w:leader="dot"/>
            </w:tabs>
            <w:rPr>
              <w:rFonts w:ascii="Calibri" w:hAnsi="Calibri" w:cs="Calibri"/>
              <w:sz w:val="22"/>
              <w:szCs w:val="22"/>
              <w:lang w:val="en-US" w:eastAsia="en-US"/>
            </w:rPr>
          </w:pPr>
          <w:hyperlink w:anchor="__RefHeading___Toc341206617">
            <w:r>
              <w:rPr>
                <w:rStyle w:val="IndexLink"/>
                <w:lang w:val="en-US" w:eastAsia="en-US"/>
              </w:rPr>
              <w:t>Книга Ветхих Царей, Стовест</w:t>
              <w:tab/>
              <w:t>48</w:t>
            </w:r>
          </w:hyperlink>
        </w:p>
        <w:p>
          <w:pPr>
            <w:pStyle w:val="Contents2"/>
            <w:tabs>
              <w:tab w:val="clear" w:pos="708"/>
              <w:tab w:val="right" w:pos="9344" w:leader="dot"/>
            </w:tabs>
            <w:rPr>
              <w:rFonts w:ascii="Calibri" w:hAnsi="Calibri" w:cs="Calibri"/>
              <w:sz w:val="22"/>
              <w:szCs w:val="22"/>
              <w:lang w:val="en-US" w:eastAsia="en-US"/>
            </w:rPr>
          </w:pPr>
          <w:hyperlink w:anchor="__RefHeading___Toc341206618">
            <w:r>
              <w:rPr>
                <w:rStyle w:val="IndexLink"/>
                <w:lang w:val="en-US" w:eastAsia="en-US"/>
              </w:rPr>
              <w:t>Миры подземные</w:t>
              <w:tab/>
              <w:t>50</w:t>
            </w:r>
          </w:hyperlink>
        </w:p>
        <w:p>
          <w:pPr>
            <w:pStyle w:val="Contents2"/>
            <w:tabs>
              <w:tab w:val="clear" w:pos="708"/>
              <w:tab w:val="right" w:pos="9344" w:leader="dot"/>
            </w:tabs>
            <w:rPr>
              <w:rFonts w:ascii="Calibri" w:hAnsi="Calibri" w:cs="Calibri"/>
              <w:sz w:val="22"/>
              <w:szCs w:val="22"/>
              <w:lang w:val="en-US" w:eastAsia="en-US"/>
            </w:rPr>
          </w:pPr>
          <w:hyperlink w:anchor="__RefHeading___Toc341206619">
            <w:r>
              <w:rPr>
                <w:rStyle w:val="IndexLink"/>
                <w:lang w:val="en-US" w:eastAsia="en-US"/>
              </w:rPr>
              <w:t>Экспедиция Барченко</w:t>
              <w:tab/>
              <w:t>51</w:t>
            </w:r>
          </w:hyperlink>
        </w:p>
        <w:p>
          <w:pPr>
            <w:pStyle w:val="Contents2"/>
            <w:tabs>
              <w:tab w:val="clear" w:pos="708"/>
              <w:tab w:val="right" w:pos="9344" w:leader="dot"/>
            </w:tabs>
            <w:rPr>
              <w:rFonts w:ascii="Calibri" w:hAnsi="Calibri" w:cs="Calibri"/>
              <w:sz w:val="22"/>
              <w:szCs w:val="22"/>
              <w:lang w:val="en-US" w:eastAsia="en-US"/>
            </w:rPr>
          </w:pPr>
          <w:hyperlink w:anchor="__RefHeading___Toc341206620">
            <w:r>
              <w:rPr>
                <w:rStyle w:val="IndexLink"/>
                <w:lang w:val="en-US" w:eastAsia="en-US"/>
              </w:rPr>
              <w:t>Особые места Земли</w:t>
              <w:tab/>
              <w:t>52</w:t>
            </w:r>
          </w:hyperlink>
        </w:p>
        <w:p>
          <w:pPr>
            <w:pStyle w:val="Contents2"/>
            <w:tabs>
              <w:tab w:val="clear" w:pos="708"/>
              <w:tab w:val="right" w:pos="9344" w:leader="dot"/>
            </w:tabs>
            <w:rPr>
              <w:rFonts w:ascii="Calibri" w:hAnsi="Calibri" w:cs="Calibri"/>
              <w:sz w:val="22"/>
              <w:szCs w:val="22"/>
              <w:lang w:val="en-US" w:eastAsia="en-US"/>
            </w:rPr>
          </w:pPr>
          <w:hyperlink w:anchor="__RefHeading___Toc341206621">
            <w:r>
              <w:rPr>
                <w:rStyle w:val="IndexLink"/>
                <w:lang w:val="en-US" w:eastAsia="en-US"/>
              </w:rPr>
              <w:t>Световые явления</w:t>
              <w:tab/>
              <w:t>53</w:t>
            </w:r>
          </w:hyperlink>
        </w:p>
        <w:p>
          <w:pPr>
            <w:pStyle w:val="Contents2"/>
            <w:tabs>
              <w:tab w:val="clear" w:pos="708"/>
              <w:tab w:val="right" w:pos="9344" w:leader="dot"/>
            </w:tabs>
            <w:rPr>
              <w:rFonts w:ascii="Calibri" w:hAnsi="Calibri" w:cs="Calibri"/>
              <w:sz w:val="22"/>
              <w:szCs w:val="22"/>
              <w:lang w:val="en-US" w:eastAsia="en-US"/>
            </w:rPr>
          </w:pPr>
          <w:hyperlink w:anchor="__RefHeading___Toc341206622">
            <w:r>
              <w:rPr>
                <w:rStyle w:val="IndexLink"/>
                <w:lang w:val="en-US" w:eastAsia="en-US"/>
              </w:rPr>
              <w:t>Стихии</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341206623">
            <w:r>
              <w:rPr>
                <w:rStyle w:val="IndexLink"/>
                <w:b/>
                <w:bCs/>
                <w:i/>
                <w:iCs/>
                <w:lang w:val="en-US" w:eastAsia="en-US"/>
              </w:rPr>
              <w:t>Возмущение стихий</w:t>
            </w:r>
            <w:r>
              <w:rPr>
                <w:rStyle w:val="IndexLink"/>
                <w:lang w:val="en-US" w:eastAsia="en-US"/>
              </w:rPr>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341206624">
            <w:r>
              <w:rPr>
                <w:rStyle w:val="IndexLink"/>
                <w:b/>
                <w:bCs/>
                <w:i/>
                <w:iCs/>
                <w:lang w:val="en-US" w:eastAsia="en-US"/>
              </w:rPr>
              <w:t>Память стихий</w:t>
            </w:r>
            <w:r>
              <w:rPr>
                <w:rStyle w:val="IndexLink"/>
                <w:lang w:val="en-US" w:eastAsia="en-US"/>
              </w:rPr>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341206625">
            <w:r>
              <w:rPr>
                <w:rStyle w:val="IndexLink"/>
                <w:b/>
                <w:bCs/>
                <w:i/>
                <w:iCs/>
                <w:lang w:val="en-US" w:eastAsia="en-US"/>
              </w:rPr>
              <w:t>Разумность стихий</w:t>
            </w:r>
            <w:r>
              <w:rPr>
                <w:rStyle w:val="IndexLink"/>
                <w:lang w:val="en-US" w:eastAsia="en-US"/>
              </w:rPr>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341206626">
            <w:r>
              <w:rPr>
                <w:rStyle w:val="IndexLink"/>
                <w:b/>
                <w:bCs/>
                <w:i/>
                <w:iCs/>
                <w:lang w:val="en-US" w:eastAsia="en-US"/>
              </w:rPr>
              <w:t>Сочетание стихий</w:t>
            </w:r>
            <w:r>
              <w:rPr>
                <w:rStyle w:val="IndexLink"/>
                <w:lang w:val="en-US" w:eastAsia="en-US"/>
              </w:rPr>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341206627">
            <w:r>
              <w:rPr>
                <w:rStyle w:val="IndexLink"/>
                <w:b/>
                <w:bCs/>
                <w:i/>
                <w:iCs/>
                <w:lang w:val="en-US" w:eastAsia="en-US"/>
              </w:rPr>
              <w:t>Стихийные запахи</w:t>
            </w:r>
            <w:r>
              <w:rPr>
                <w:rStyle w:val="IndexLink"/>
                <w:lang w:val="en-US" w:eastAsia="en-US"/>
              </w:rPr>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341206628">
            <w:r>
              <w:rPr>
                <w:rStyle w:val="IndexLink"/>
                <w:b/>
                <w:bCs/>
                <w:i/>
                <w:iCs/>
                <w:lang w:val="en-US" w:eastAsia="en-US"/>
              </w:rPr>
              <w:t>Стихийные воплощения</w:t>
            </w:r>
            <w:r>
              <w:rPr>
                <w:rStyle w:val="IndexLink"/>
                <w:lang w:val="en-US" w:eastAsia="en-US"/>
              </w:rPr>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341206629">
            <w:r>
              <w:rPr>
                <w:rStyle w:val="IndexLink"/>
                <w:b/>
                <w:bCs/>
                <w:i/>
                <w:iCs/>
                <w:lang w:val="en-US" w:eastAsia="en-US"/>
              </w:rPr>
              <w:t>Сотрудничество со стихиями</w:t>
            </w:r>
            <w:r>
              <w:rPr>
                <w:rStyle w:val="IndexLink"/>
                <w:lang w:val="en-US" w:eastAsia="en-US"/>
              </w:rPr>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341206630">
            <w:r>
              <w:rPr>
                <w:rStyle w:val="IndexLink"/>
                <w:b/>
                <w:bCs/>
                <w:i/>
                <w:iCs/>
                <w:lang w:val="en-US" w:eastAsia="en-US"/>
              </w:rPr>
              <w:t>Дети Золотого Века</w:t>
            </w:r>
            <w:r>
              <w:rPr>
                <w:rStyle w:val="IndexLink"/>
                <w:lang w:val="en-US" w:eastAsia="en-US"/>
              </w:rPr>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341206631">
            <w:r>
              <w:rPr>
                <w:rStyle w:val="IndexLink"/>
                <w:lang w:val="en-US" w:eastAsia="en-US"/>
              </w:rPr>
              <w:t>Камни</w:t>
              <w:tab/>
              <w:t>66</w:t>
            </w:r>
          </w:hyperlink>
        </w:p>
        <w:p>
          <w:pPr>
            <w:pStyle w:val="Contents2"/>
            <w:tabs>
              <w:tab w:val="clear" w:pos="708"/>
              <w:tab w:val="right" w:pos="9344" w:leader="dot"/>
            </w:tabs>
            <w:rPr>
              <w:rFonts w:ascii="Calibri" w:hAnsi="Calibri" w:cs="Calibri"/>
              <w:sz w:val="22"/>
              <w:szCs w:val="22"/>
              <w:lang w:val="en-US" w:eastAsia="en-US"/>
            </w:rPr>
          </w:pPr>
          <w:hyperlink w:anchor="__RefHeading___Toc341206632">
            <w:r>
              <w:rPr>
                <w:rStyle w:val="IndexLink"/>
                <w:lang w:val="en-US" w:eastAsia="en-US"/>
              </w:rPr>
              <w:t>Металлы</w:t>
              <w:tab/>
              <w:t>68</w:t>
            </w:r>
          </w:hyperlink>
        </w:p>
        <w:p>
          <w:pPr>
            <w:pStyle w:val="Contents2"/>
            <w:tabs>
              <w:tab w:val="clear" w:pos="708"/>
              <w:tab w:val="right" w:pos="9344" w:leader="dot"/>
            </w:tabs>
            <w:rPr>
              <w:rFonts w:ascii="Calibri" w:hAnsi="Calibri" w:cs="Calibri"/>
              <w:sz w:val="22"/>
              <w:szCs w:val="22"/>
              <w:lang w:val="en-US" w:eastAsia="en-US"/>
            </w:rPr>
          </w:pPr>
          <w:hyperlink w:anchor="__RefHeading___Toc341206633">
            <w:r>
              <w:rPr>
                <w:rStyle w:val="IndexLink"/>
                <w:lang w:val="en-US" w:eastAsia="en-US"/>
              </w:rPr>
              <w:t>Деревья</w:t>
              <w:tab/>
              <w:t>70</w:t>
            </w:r>
          </w:hyperlink>
        </w:p>
        <w:p>
          <w:pPr>
            <w:pStyle w:val="Contents2"/>
            <w:tabs>
              <w:tab w:val="clear" w:pos="708"/>
              <w:tab w:val="right" w:pos="9344" w:leader="dot"/>
            </w:tabs>
            <w:rPr>
              <w:rFonts w:ascii="Calibri" w:hAnsi="Calibri" w:cs="Calibri"/>
              <w:sz w:val="22"/>
              <w:szCs w:val="22"/>
              <w:lang w:val="en-US" w:eastAsia="en-US"/>
            </w:rPr>
          </w:pPr>
          <w:hyperlink w:anchor="__RefHeading___Toc341206634">
            <w:r>
              <w:rPr>
                <w:rStyle w:val="IndexLink"/>
                <w:lang w:val="en-US" w:eastAsia="en-US"/>
              </w:rPr>
              <w:t>Растения</w:t>
              <w:tab/>
              <w:t>72</w:t>
            </w:r>
          </w:hyperlink>
        </w:p>
        <w:p>
          <w:pPr>
            <w:pStyle w:val="Contents2"/>
            <w:tabs>
              <w:tab w:val="clear" w:pos="708"/>
              <w:tab w:val="right" w:pos="9344" w:leader="dot"/>
            </w:tabs>
            <w:rPr>
              <w:rFonts w:ascii="Calibri" w:hAnsi="Calibri" w:cs="Calibri"/>
              <w:sz w:val="22"/>
              <w:szCs w:val="22"/>
              <w:lang w:val="en-US" w:eastAsia="en-US"/>
            </w:rPr>
          </w:pPr>
          <w:hyperlink w:anchor="__RefHeading___Toc341206635">
            <w:r>
              <w:rPr>
                <w:rStyle w:val="IndexLink"/>
                <w:lang w:val="en-US" w:eastAsia="en-US"/>
              </w:rPr>
              <w:t>Солнечная соль, ормос</w:t>
              <w:tab/>
              <w:t>73</w:t>
            </w:r>
          </w:hyperlink>
        </w:p>
        <w:p>
          <w:pPr>
            <w:pStyle w:val="Contents2"/>
            <w:tabs>
              <w:tab w:val="clear" w:pos="708"/>
              <w:tab w:val="right" w:pos="9344" w:leader="dot"/>
            </w:tabs>
            <w:rPr>
              <w:rFonts w:ascii="Calibri" w:hAnsi="Calibri" w:cs="Calibri"/>
              <w:sz w:val="22"/>
              <w:szCs w:val="22"/>
              <w:lang w:val="en-US" w:eastAsia="en-US"/>
            </w:rPr>
          </w:pPr>
          <w:hyperlink w:anchor="__RefHeading___Toc341206636">
            <w:r>
              <w:rPr>
                <w:rStyle w:val="IndexLink"/>
                <w:lang w:val="en-US" w:eastAsia="en-US"/>
              </w:rPr>
              <w:t>Средства оздоровления жизни</w:t>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341206637">
            <w:r>
              <w:rPr>
                <w:rStyle w:val="IndexLink"/>
                <w:b/>
                <w:bCs/>
                <w:i/>
                <w:iCs/>
                <w:lang w:val="en-US" w:eastAsia="en-US"/>
              </w:rPr>
              <w:t>Изъяны сознания</w:t>
            </w:r>
            <w:r>
              <w:rPr>
                <w:rStyle w:val="IndexLink"/>
                <w:lang w:val="en-US" w:eastAsia="en-US"/>
              </w:rPr>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341206638">
            <w:r>
              <w:rPr>
                <w:rStyle w:val="IndexLink"/>
                <w:b/>
                <w:bCs/>
                <w:i/>
                <w:iCs/>
                <w:lang w:val="en-US" w:eastAsia="en-US"/>
              </w:rPr>
              <w:t>Позитивное мышление</w:t>
            </w:r>
            <w:r>
              <w:rPr>
                <w:rStyle w:val="IndexLink"/>
                <w:lang w:val="en-US" w:eastAsia="en-US"/>
              </w:rPr>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341206639">
            <w:r>
              <w:rPr>
                <w:rStyle w:val="IndexLink"/>
                <w:b/>
                <w:bCs/>
                <w:i/>
                <w:iCs/>
                <w:lang w:val="en-US" w:eastAsia="en-US"/>
              </w:rPr>
              <w:t>Целение любовью и красотой</w:t>
            </w:r>
            <w:r>
              <w:rPr>
                <w:rStyle w:val="IndexLink"/>
                <w:lang w:val="en-US" w:eastAsia="en-US"/>
              </w:rPr>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341206640">
            <w:r>
              <w:rPr>
                <w:rStyle w:val="IndexLink"/>
                <w:b/>
                <w:bCs/>
                <w:i/>
                <w:iCs/>
                <w:lang w:val="en-US" w:eastAsia="en-US"/>
              </w:rPr>
              <w:t>Целительство</w:t>
            </w:r>
            <w:r>
              <w:rPr>
                <w:rStyle w:val="IndexLink"/>
                <w:lang w:val="en-US" w:eastAsia="en-US"/>
              </w:rPr>
              <w:tab/>
              <w:t>79</w:t>
            </w:r>
          </w:hyperlink>
        </w:p>
        <w:p>
          <w:pPr>
            <w:pStyle w:val="Contents3"/>
            <w:tabs>
              <w:tab w:val="clear" w:pos="708"/>
              <w:tab w:val="right" w:pos="9344" w:leader="dot"/>
            </w:tabs>
            <w:rPr>
              <w:rFonts w:ascii="Calibri" w:hAnsi="Calibri" w:cs="Calibri"/>
              <w:sz w:val="22"/>
              <w:szCs w:val="22"/>
              <w:lang w:val="en-US" w:eastAsia="en-US"/>
            </w:rPr>
          </w:pPr>
          <w:hyperlink w:anchor="__RefHeading___Toc341206641">
            <w:r>
              <w:rPr>
                <w:rStyle w:val="IndexLink"/>
                <w:b/>
                <w:bCs/>
                <w:i/>
                <w:iCs/>
                <w:lang w:val="en-US" w:eastAsia="en-US"/>
              </w:rPr>
              <w:t>Индивидуальность подхода</w:t>
            </w:r>
            <w:r>
              <w:rPr>
                <w:rStyle w:val="IndexLink"/>
                <w:lang w:val="en-US" w:eastAsia="en-US"/>
              </w:rPr>
              <w:tab/>
              <w:t>80</w:t>
            </w:r>
          </w:hyperlink>
        </w:p>
        <w:p>
          <w:pPr>
            <w:pStyle w:val="Contents3"/>
            <w:tabs>
              <w:tab w:val="clear" w:pos="708"/>
              <w:tab w:val="right" w:pos="9344" w:leader="dot"/>
            </w:tabs>
            <w:rPr>
              <w:rFonts w:ascii="Calibri" w:hAnsi="Calibri" w:cs="Calibri"/>
              <w:sz w:val="22"/>
              <w:szCs w:val="22"/>
              <w:lang w:val="en-US" w:eastAsia="en-US"/>
            </w:rPr>
          </w:pPr>
          <w:hyperlink w:anchor="__RefHeading___Toc341206642">
            <w:r>
              <w:rPr>
                <w:rStyle w:val="IndexLink"/>
                <w:b/>
                <w:bCs/>
                <w:i/>
                <w:iCs/>
                <w:lang w:val="en-US" w:eastAsia="en-US"/>
              </w:rPr>
              <w:t>Самоисцеление</w:t>
            </w:r>
            <w:r>
              <w:rPr>
                <w:rStyle w:val="IndexLink"/>
                <w:lang w:val="en-US" w:eastAsia="en-US"/>
              </w:rPr>
              <w:tab/>
              <w:t>80</w:t>
            </w:r>
          </w:hyperlink>
        </w:p>
        <w:p>
          <w:pPr>
            <w:pStyle w:val="Contents3"/>
            <w:tabs>
              <w:tab w:val="clear" w:pos="708"/>
              <w:tab w:val="right" w:pos="9344" w:leader="dot"/>
            </w:tabs>
            <w:rPr>
              <w:rFonts w:ascii="Calibri" w:hAnsi="Calibri" w:cs="Calibri"/>
              <w:sz w:val="22"/>
              <w:szCs w:val="22"/>
              <w:lang w:val="en-US" w:eastAsia="en-US"/>
            </w:rPr>
          </w:pPr>
          <w:hyperlink w:anchor="__RefHeading___Toc341206643">
            <w:r>
              <w:rPr>
                <w:rStyle w:val="IndexLink"/>
                <w:b/>
                <w:bCs/>
                <w:i/>
                <w:iCs/>
                <w:lang w:val="en-US" w:eastAsia="en-US"/>
              </w:rPr>
              <w:t>Избавление от вредных привычек и одержания</w:t>
            </w:r>
            <w:r>
              <w:rPr>
                <w:rStyle w:val="IndexLink"/>
                <w:lang w:val="en-US" w:eastAsia="en-US"/>
              </w:rPr>
              <w:tab/>
              <w:t>81</w:t>
            </w:r>
          </w:hyperlink>
        </w:p>
        <w:p>
          <w:pPr>
            <w:pStyle w:val="Contents3"/>
            <w:tabs>
              <w:tab w:val="clear" w:pos="708"/>
              <w:tab w:val="right" w:pos="9344" w:leader="dot"/>
            </w:tabs>
            <w:rPr>
              <w:rFonts w:ascii="Calibri" w:hAnsi="Calibri" w:cs="Calibri"/>
              <w:sz w:val="22"/>
              <w:szCs w:val="22"/>
              <w:lang w:val="en-US" w:eastAsia="en-US"/>
            </w:rPr>
          </w:pPr>
          <w:hyperlink w:anchor="__RefHeading___Toc341206644">
            <w:r>
              <w:rPr>
                <w:rStyle w:val="IndexLink"/>
                <w:b/>
                <w:bCs/>
                <w:i/>
                <w:iCs/>
                <w:lang w:val="en-US" w:eastAsia="en-US"/>
              </w:rPr>
              <w:t>Парная баня</w:t>
            </w:r>
            <w:r>
              <w:rPr>
                <w:rStyle w:val="IndexLink"/>
                <w:lang w:val="en-US" w:eastAsia="en-US"/>
              </w:rPr>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341206645">
            <w:r>
              <w:rPr>
                <w:rStyle w:val="IndexLink"/>
                <w:b/>
                <w:bCs/>
                <w:i/>
                <w:iCs/>
                <w:lang w:val="en-US" w:eastAsia="en-US"/>
              </w:rPr>
              <w:t>Внушение и гипноз</w:t>
            </w:r>
            <w:r>
              <w:rPr>
                <w:rStyle w:val="IndexLink"/>
                <w:lang w:val="en-US" w:eastAsia="en-US"/>
              </w:rPr>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341206646">
            <w:r>
              <w:rPr>
                <w:rStyle w:val="IndexLink"/>
                <w:b/>
                <w:bCs/>
                <w:i/>
                <w:iCs/>
                <w:lang w:val="en-US" w:eastAsia="en-US"/>
              </w:rPr>
              <w:t>Фактор питания</w:t>
            </w:r>
            <w:r>
              <w:rPr>
                <w:rStyle w:val="IndexLink"/>
                <w:lang w:val="en-US" w:eastAsia="en-US"/>
              </w:rPr>
              <w:tab/>
              <w:t>84</w:t>
            </w:r>
          </w:hyperlink>
        </w:p>
        <w:p>
          <w:pPr>
            <w:pStyle w:val="Contents3"/>
            <w:tabs>
              <w:tab w:val="clear" w:pos="708"/>
              <w:tab w:val="right" w:pos="9344" w:leader="dot"/>
            </w:tabs>
            <w:rPr>
              <w:rFonts w:ascii="Calibri" w:hAnsi="Calibri" w:cs="Calibri"/>
              <w:sz w:val="22"/>
              <w:szCs w:val="22"/>
              <w:lang w:val="en-US" w:eastAsia="en-US"/>
            </w:rPr>
          </w:pPr>
          <w:hyperlink w:anchor="__RefHeading___Toc341206647">
            <w:r>
              <w:rPr>
                <w:rStyle w:val="IndexLink"/>
                <w:b/>
                <w:bCs/>
                <w:i/>
                <w:iCs/>
                <w:lang w:val="en-US" w:eastAsia="en-US"/>
              </w:rPr>
              <w:t>Лечение сном</w:t>
            </w:r>
            <w:r>
              <w:rPr>
                <w:rStyle w:val="IndexLink"/>
                <w:lang w:val="en-US" w:eastAsia="en-US"/>
              </w:rPr>
              <w:tab/>
              <w:t>85</w:t>
            </w:r>
          </w:hyperlink>
        </w:p>
        <w:p>
          <w:pPr>
            <w:pStyle w:val="Contents3"/>
            <w:tabs>
              <w:tab w:val="clear" w:pos="708"/>
              <w:tab w:val="right" w:pos="9344" w:leader="dot"/>
            </w:tabs>
            <w:rPr>
              <w:rFonts w:ascii="Calibri" w:hAnsi="Calibri" w:cs="Calibri"/>
              <w:sz w:val="22"/>
              <w:szCs w:val="22"/>
              <w:lang w:val="en-US" w:eastAsia="en-US"/>
            </w:rPr>
          </w:pPr>
          <w:hyperlink w:anchor="__RefHeading___Toc341206648">
            <w:r>
              <w:rPr>
                <w:rStyle w:val="IndexLink"/>
                <w:b/>
                <w:bCs/>
                <w:i/>
                <w:iCs/>
                <w:lang w:val="en-US" w:eastAsia="en-US"/>
              </w:rPr>
              <w:t>Лечение огнем</w:t>
            </w:r>
            <w:r>
              <w:rPr>
                <w:rStyle w:val="IndexLink"/>
                <w:lang w:val="en-US" w:eastAsia="en-US"/>
              </w:rPr>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41206649">
            <w:r>
              <w:rPr>
                <w:rStyle w:val="IndexLink"/>
                <w:b/>
                <w:bCs/>
                <w:i/>
                <w:iCs/>
                <w:lang w:val="en-US" w:eastAsia="en-US"/>
              </w:rPr>
              <w:t>Значение звука и музыки</w:t>
            </w:r>
            <w:r>
              <w:rPr>
                <w:rStyle w:val="IndexLink"/>
                <w:lang w:val="en-US" w:eastAsia="en-US"/>
              </w:rPr>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41206650">
            <w:r>
              <w:rPr>
                <w:rStyle w:val="IndexLink"/>
                <w:b/>
                <w:bCs/>
                <w:i/>
                <w:iCs/>
                <w:lang w:val="en-US" w:eastAsia="en-US"/>
              </w:rPr>
              <w:t>Значение цвета</w:t>
            </w:r>
            <w:r>
              <w:rPr>
                <w:rStyle w:val="IndexLink"/>
                <w:lang w:val="en-US" w:eastAsia="en-US"/>
              </w:rPr>
              <w:tab/>
              <w:t>87</w:t>
            </w:r>
          </w:hyperlink>
        </w:p>
        <w:p>
          <w:pPr>
            <w:pStyle w:val="Contents3"/>
            <w:tabs>
              <w:tab w:val="clear" w:pos="708"/>
              <w:tab w:val="right" w:pos="9344" w:leader="dot"/>
            </w:tabs>
            <w:rPr>
              <w:rFonts w:ascii="Calibri" w:hAnsi="Calibri" w:cs="Calibri"/>
              <w:sz w:val="22"/>
              <w:szCs w:val="22"/>
              <w:lang w:val="en-US" w:eastAsia="en-US"/>
            </w:rPr>
          </w:pPr>
          <w:hyperlink w:anchor="__RefHeading___Toc341206651">
            <w:r>
              <w:rPr>
                <w:rStyle w:val="IndexLink"/>
                <w:b/>
                <w:bCs/>
                <w:i/>
                <w:iCs/>
                <w:lang w:val="en-US" w:eastAsia="en-US"/>
              </w:rPr>
              <w:t>Значение формы</w:t>
            </w:r>
            <w:r>
              <w:rPr>
                <w:rStyle w:val="IndexLink"/>
                <w:lang w:val="en-US" w:eastAsia="en-US"/>
              </w:rPr>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341206652">
            <w:r>
              <w:rPr>
                <w:rStyle w:val="IndexLink"/>
                <w:b/>
                <w:bCs/>
                <w:i/>
                <w:iCs/>
                <w:lang w:val="en-US" w:eastAsia="en-US"/>
              </w:rPr>
              <w:t>Применение металлов</w:t>
            </w:r>
            <w:r>
              <w:rPr>
                <w:rStyle w:val="IndexLink"/>
                <w:lang w:val="en-US" w:eastAsia="en-US"/>
              </w:rPr>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341206653">
            <w:r>
              <w:rPr>
                <w:rStyle w:val="IndexLink"/>
                <w:b/>
                <w:bCs/>
                <w:i/>
                <w:iCs/>
                <w:lang w:val="en-US" w:eastAsia="en-US"/>
              </w:rPr>
              <w:t>Помощь воска</w:t>
            </w:r>
            <w:r>
              <w:rPr>
                <w:rStyle w:val="IndexLink"/>
                <w:lang w:val="en-US" w:eastAsia="en-US"/>
              </w:rPr>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341206654">
            <w:r>
              <w:rPr>
                <w:rStyle w:val="IndexLink"/>
                <w:b/>
                <w:bCs/>
                <w:i/>
                <w:iCs/>
                <w:lang w:val="en-US" w:eastAsia="en-US"/>
              </w:rPr>
              <w:t>Лечение солнцем, водой и стихиями</w:t>
            </w:r>
            <w:r>
              <w:rPr>
                <w:rStyle w:val="IndexLink"/>
                <w:lang w:val="en-US" w:eastAsia="en-US"/>
              </w:rPr>
              <w:tab/>
              <w:t>90</w:t>
            </w:r>
          </w:hyperlink>
        </w:p>
        <w:p>
          <w:pPr>
            <w:pStyle w:val="Contents3"/>
            <w:tabs>
              <w:tab w:val="clear" w:pos="708"/>
              <w:tab w:val="right" w:pos="9344" w:leader="dot"/>
            </w:tabs>
            <w:rPr>
              <w:rFonts w:ascii="Calibri" w:hAnsi="Calibri" w:cs="Calibri"/>
              <w:sz w:val="22"/>
              <w:szCs w:val="22"/>
              <w:lang w:val="en-US" w:eastAsia="en-US"/>
            </w:rPr>
          </w:pPr>
          <w:hyperlink w:anchor="__RefHeading___Toc341206655">
            <w:r>
              <w:rPr>
                <w:rStyle w:val="IndexLink"/>
                <w:b/>
                <w:bCs/>
                <w:i/>
                <w:iCs/>
                <w:lang w:val="en-US" w:eastAsia="en-US"/>
              </w:rPr>
              <w:t>Диагностика</w:t>
            </w:r>
            <w:r>
              <w:rPr>
                <w:rStyle w:val="IndexLink"/>
                <w:lang w:val="en-US" w:eastAsia="en-US"/>
              </w:rPr>
              <w:tab/>
              <w:t>92</w:t>
            </w:r>
          </w:hyperlink>
        </w:p>
        <w:p>
          <w:pPr>
            <w:pStyle w:val="Contents3"/>
            <w:tabs>
              <w:tab w:val="clear" w:pos="708"/>
              <w:tab w:val="right" w:pos="9344" w:leader="dot"/>
            </w:tabs>
            <w:rPr>
              <w:rFonts w:ascii="Calibri" w:hAnsi="Calibri" w:cs="Calibri"/>
              <w:sz w:val="22"/>
              <w:szCs w:val="22"/>
              <w:lang w:val="en-US" w:eastAsia="en-US"/>
            </w:rPr>
          </w:pPr>
          <w:hyperlink w:anchor="__RefHeading___Toc341206656">
            <w:r>
              <w:rPr>
                <w:rStyle w:val="IndexLink"/>
                <w:b/>
                <w:bCs/>
                <w:i/>
                <w:iCs/>
                <w:lang w:val="en-US" w:eastAsia="en-US"/>
              </w:rPr>
              <w:t>Некоторые рецепты</w:t>
            </w:r>
            <w:r>
              <w:rPr>
                <w:rStyle w:val="IndexLink"/>
                <w:lang w:val="en-US" w:eastAsia="en-US"/>
              </w:rPr>
              <w:tab/>
              <w:t>92</w:t>
            </w:r>
          </w:hyperlink>
        </w:p>
        <w:p>
          <w:pPr>
            <w:pStyle w:val="Contents3"/>
            <w:tabs>
              <w:tab w:val="clear" w:pos="708"/>
              <w:tab w:val="right" w:pos="9344" w:leader="dot"/>
            </w:tabs>
            <w:rPr>
              <w:rFonts w:ascii="Calibri" w:hAnsi="Calibri" w:cs="Calibri"/>
              <w:sz w:val="22"/>
              <w:szCs w:val="22"/>
              <w:lang w:val="en-US" w:eastAsia="en-US"/>
            </w:rPr>
          </w:pPr>
          <w:hyperlink w:anchor="__RefHeading___Toc341206657">
            <w:r>
              <w:rPr>
                <w:rStyle w:val="IndexLink"/>
                <w:b/>
                <w:bCs/>
                <w:i/>
                <w:iCs/>
                <w:lang w:val="en-US" w:eastAsia="en-US"/>
              </w:rPr>
              <w:t>Некоторые заметки</w:t>
            </w:r>
            <w:r>
              <w:rPr>
                <w:rStyle w:val="IndexLink"/>
                <w:lang w:val="en-US" w:eastAsia="en-US"/>
              </w:rPr>
              <w:tab/>
              <w:t>95</w:t>
            </w:r>
          </w:hyperlink>
        </w:p>
        <w:p>
          <w:pPr>
            <w:pStyle w:val="Contents2"/>
            <w:tabs>
              <w:tab w:val="clear" w:pos="708"/>
              <w:tab w:val="right" w:pos="9344" w:leader="dot"/>
            </w:tabs>
            <w:rPr>
              <w:rFonts w:ascii="Calibri" w:hAnsi="Calibri" w:cs="Calibri"/>
              <w:sz w:val="22"/>
              <w:szCs w:val="22"/>
              <w:lang w:val="en-US" w:eastAsia="en-US"/>
            </w:rPr>
          </w:pPr>
          <w:hyperlink w:anchor="__RefHeading___Toc341206658">
            <w:r>
              <w:rPr>
                <w:rStyle w:val="IndexLink"/>
                <w:lang w:val="en-US" w:eastAsia="en-US"/>
              </w:rPr>
              <w:t>Знаки</w:t>
              <w:tab/>
              <w:t>96</w:t>
            </w:r>
          </w:hyperlink>
        </w:p>
        <w:p>
          <w:pPr>
            <w:pStyle w:val="Contents2"/>
            <w:tabs>
              <w:tab w:val="clear" w:pos="708"/>
              <w:tab w:val="right" w:pos="9344" w:leader="dot"/>
            </w:tabs>
            <w:rPr>
              <w:rFonts w:ascii="Calibri" w:hAnsi="Calibri" w:cs="Calibri"/>
              <w:sz w:val="22"/>
              <w:szCs w:val="22"/>
              <w:lang w:val="en-US" w:eastAsia="en-US"/>
            </w:rPr>
          </w:pPr>
          <w:hyperlink w:anchor="__RefHeading___Toc341206659">
            <w:r>
              <w:rPr>
                <w:rStyle w:val="IndexLink"/>
                <w:lang w:val="en-US" w:eastAsia="en-US"/>
              </w:rPr>
              <w:t>Тайны Алтая</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41206660">
            <w:r>
              <w:rPr>
                <w:rStyle w:val="IndexLink"/>
                <w:lang w:val="en-US" w:eastAsia="en-US"/>
              </w:rPr>
              <w:t>Золотые свитки</w:t>
              <w:tab/>
              <w:t>99</w:t>
            </w:r>
          </w:hyperlink>
        </w:p>
        <w:p>
          <w:pPr>
            <w:pStyle w:val="Contents2"/>
            <w:tabs>
              <w:tab w:val="clear" w:pos="708"/>
              <w:tab w:val="right" w:pos="9344" w:leader="dot"/>
            </w:tabs>
            <w:rPr>
              <w:rFonts w:ascii="Calibri" w:hAnsi="Calibri" w:cs="Calibri"/>
              <w:sz w:val="22"/>
              <w:szCs w:val="22"/>
              <w:lang w:val="en-US" w:eastAsia="en-US"/>
            </w:rPr>
          </w:pPr>
          <w:hyperlink w:anchor="__RefHeading___Toc341206661">
            <w:r>
              <w:rPr>
                <w:rStyle w:val="IndexLink"/>
                <w:lang w:val="en-US" w:eastAsia="en-US"/>
              </w:rPr>
              <w:t>Сейды</w:t>
              <w:tab/>
              <w:t>100</w:t>
            </w:r>
          </w:hyperlink>
        </w:p>
        <w:p>
          <w:pPr>
            <w:pStyle w:val="Contents2"/>
            <w:tabs>
              <w:tab w:val="clear" w:pos="708"/>
              <w:tab w:val="right" w:pos="9344" w:leader="dot"/>
            </w:tabs>
            <w:rPr>
              <w:rFonts w:ascii="Calibri" w:hAnsi="Calibri" w:cs="Calibri"/>
              <w:sz w:val="22"/>
              <w:szCs w:val="22"/>
              <w:lang w:val="en-US" w:eastAsia="en-US"/>
            </w:rPr>
          </w:pPr>
          <w:hyperlink w:anchor="__RefHeading___Toc341206662">
            <w:r>
              <w:rPr>
                <w:rStyle w:val="IndexLink"/>
                <w:lang w:val="en-US" w:eastAsia="en-US"/>
              </w:rPr>
              <w:t>Долина</w:t>
              <w:tab/>
              <w:t>100</w:t>
            </w:r>
          </w:hyperlink>
        </w:p>
        <w:p>
          <w:pPr>
            <w:pStyle w:val="Contents2"/>
            <w:tabs>
              <w:tab w:val="clear" w:pos="708"/>
              <w:tab w:val="right" w:pos="9344" w:leader="dot"/>
            </w:tabs>
            <w:rPr>
              <w:rFonts w:ascii="Calibri" w:hAnsi="Calibri" w:cs="Calibri"/>
              <w:sz w:val="22"/>
              <w:szCs w:val="22"/>
              <w:lang w:val="en-US" w:eastAsia="en-US"/>
            </w:rPr>
          </w:pPr>
          <w:hyperlink w:anchor="__RefHeading___Toc341206663">
            <w:r>
              <w:rPr>
                <w:rStyle w:val="IndexLink"/>
                <w:lang w:val="en-US" w:eastAsia="en-US"/>
              </w:rPr>
              <w:t>Почитание Матери Ануры</w:t>
              <w:tab/>
              <w:t>102</w:t>
            </w:r>
          </w:hyperlink>
        </w:p>
        <w:p>
          <w:pPr>
            <w:pStyle w:val="Contents2"/>
            <w:tabs>
              <w:tab w:val="clear" w:pos="708"/>
              <w:tab w:val="right" w:pos="9344" w:leader="dot"/>
            </w:tabs>
            <w:rPr>
              <w:rFonts w:ascii="Calibri" w:hAnsi="Calibri" w:cs="Calibri"/>
              <w:sz w:val="22"/>
              <w:szCs w:val="22"/>
              <w:lang w:val="en-US" w:eastAsia="en-US"/>
            </w:rPr>
          </w:pPr>
          <w:hyperlink w:anchor="__RefHeading___Toc341206664">
            <w:r>
              <w:rPr>
                <w:rStyle w:val="IndexLink"/>
                <w:lang w:val="en-US" w:eastAsia="en-US"/>
              </w:rPr>
              <w:t>Межелики</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41206665">
            <w:r>
              <w:rPr>
                <w:rStyle w:val="IndexLink"/>
                <w:lang w:val="en-US" w:eastAsia="en-US"/>
              </w:rPr>
              <w:t>Пирамида Долины, Дом Жизни</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41206666">
            <w:r>
              <w:rPr>
                <w:rStyle w:val="IndexLink"/>
                <w:lang w:val="en-US" w:eastAsia="en-US"/>
              </w:rPr>
              <w:t>Строительство Нового Града</w:t>
              <w:tab/>
              <w:t>106</w:t>
            </w:r>
          </w:hyperlink>
        </w:p>
        <w:p>
          <w:pPr>
            <w:pStyle w:val="Contents2"/>
            <w:tabs>
              <w:tab w:val="clear" w:pos="708"/>
              <w:tab w:val="right" w:pos="9344" w:leader="dot"/>
            </w:tabs>
            <w:rPr>
              <w:rFonts w:ascii="Calibri" w:hAnsi="Calibri" w:cs="Calibri"/>
              <w:sz w:val="22"/>
              <w:szCs w:val="22"/>
              <w:lang w:val="en-US" w:eastAsia="en-US"/>
            </w:rPr>
          </w:pPr>
          <w:hyperlink w:anchor="__RefHeading___Toc341206667">
            <w:r>
              <w:rPr>
                <w:rStyle w:val="IndexLink"/>
                <w:lang w:val="en-US" w:eastAsia="en-US"/>
              </w:rPr>
              <w:t>Трудовое братство</w:t>
              <w:tab/>
              <w:t>108</w:t>
            </w:r>
          </w:hyperlink>
        </w:p>
        <w:p>
          <w:pPr>
            <w:pStyle w:val="Contents2"/>
            <w:tabs>
              <w:tab w:val="clear" w:pos="708"/>
              <w:tab w:val="right" w:pos="9344" w:leader="dot"/>
            </w:tabs>
            <w:rPr>
              <w:rFonts w:ascii="Calibri" w:hAnsi="Calibri" w:cs="Calibri"/>
              <w:sz w:val="22"/>
              <w:szCs w:val="22"/>
              <w:lang w:val="en-US" w:eastAsia="en-US"/>
            </w:rPr>
          </w:pPr>
          <w:hyperlink w:anchor="__RefHeading___Toc341206668">
            <w:r>
              <w:rPr>
                <w:rStyle w:val="IndexLink"/>
                <w:lang w:val="en-US" w:eastAsia="en-US"/>
              </w:rPr>
              <w:t>Принципы построения общины</w:t>
              <w:tab/>
              <w:t>112</w:t>
            </w:r>
          </w:hyperlink>
        </w:p>
        <w:p>
          <w:pPr>
            <w:pStyle w:val="Contents2"/>
            <w:tabs>
              <w:tab w:val="clear" w:pos="708"/>
              <w:tab w:val="right" w:pos="9344" w:leader="dot"/>
            </w:tabs>
            <w:rPr>
              <w:rFonts w:ascii="Calibri" w:hAnsi="Calibri" w:cs="Calibri"/>
              <w:sz w:val="22"/>
              <w:szCs w:val="22"/>
              <w:lang w:val="en-US" w:eastAsia="en-US"/>
            </w:rPr>
          </w:pPr>
          <w:hyperlink w:anchor="__RefHeading___Toc341206669">
            <w:r>
              <w:rPr>
                <w:rStyle w:val="IndexLink"/>
                <w:lang w:val="en-US" w:eastAsia="en-US"/>
              </w:rPr>
              <w:t>Алтайская Твердыня</w:t>
              <w:tab/>
              <w:t>114</w:t>
            </w:r>
          </w:hyperlink>
        </w:p>
        <w:p>
          <w:pPr>
            <w:pStyle w:val="Contents2"/>
            <w:tabs>
              <w:tab w:val="clear" w:pos="708"/>
              <w:tab w:val="right" w:pos="9344" w:leader="dot"/>
            </w:tabs>
            <w:rPr>
              <w:rFonts w:ascii="Calibri" w:hAnsi="Calibri" w:cs="Calibri"/>
              <w:sz w:val="22"/>
              <w:szCs w:val="22"/>
              <w:lang w:val="en-US" w:eastAsia="en-US"/>
            </w:rPr>
          </w:pPr>
          <w:hyperlink w:anchor="__RefHeading___Toc341206670">
            <w:r>
              <w:rPr>
                <w:rStyle w:val="IndexLink"/>
                <w:lang w:val="en-US" w:eastAsia="en-US"/>
              </w:rPr>
              <w:t>Застава Святогора</w:t>
              <w:tab/>
              <w:t>115</w:t>
            </w:r>
          </w:hyperlink>
        </w:p>
        <w:p>
          <w:pPr>
            <w:pStyle w:val="Contents2"/>
            <w:tabs>
              <w:tab w:val="clear" w:pos="708"/>
              <w:tab w:val="right" w:pos="9344" w:leader="dot"/>
            </w:tabs>
            <w:rPr>
              <w:rFonts w:ascii="Calibri" w:hAnsi="Calibri" w:cs="Calibri"/>
              <w:sz w:val="22"/>
              <w:szCs w:val="22"/>
              <w:lang w:val="en-US" w:eastAsia="en-US"/>
            </w:rPr>
          </w:pPr>
          <w:hyperlink w:anchor="__RefHeading___Toc341206671">
            <w:r>
              <w:rPr>
                <w:rStyle w:val="IndexLink"/>
                <w:lang w:val="en-US" w:eastAsia="en-US"/>
              </w:rPr>
              <w:t>Стрижиный Лог</w:t>
              <w:tab/>
              <w:t>118</w:t>
            </w:r>
          </w:hyperlink>
        </w:p>
        <w:p>
          <w:pPr>
            <w:pStyle w:val="Contents2"/>
            <w:tabs>
              <w:tab w:val="clear" w:pos="708"/>
              <w:tab w:val="right" w:pos="9344" w:leader="dot"/>
            </w:tabs>
            <w:rPr>
              <w:rFonts w:ascii="Calibri" w:hAnsi="Calibri" w:cs="Calibri"/>
              <w:sz w:val="22"/>
              <w:szCs w:val="22"/>
              <w:lang w:val="en-US" w:eastAsia="en-US"/>
            </w:rPr>
          </w:pPr>
          <w:hyperlink w:anchor="__RefHeading___Toc341206672">
            <w:r>
              <w:rPr>
                <w:rStyle w:val="IndexLink"/>
                <w:lang w:val="en-US" w:eastAsia="en-US"/>
              </w:rPr>
              <w:t>Программа «Умай»</w:t>
              <w:tab/>
              <w:t>119</w:t>
            </w:r>
          </w:hyperlink>
        </w:p>
        <w:p>
          <w:pPr>
            <w:pStyle w:val="Contents2"/>
            <w:tabs>
              <w:tab w:val="clear" w:pos="708"/>
              <w:tab w:val="right" w:pos="9344" w:leader="dot"/>
            </w:tabs>
            <w:rPr>
              <w:rFonts w:ascii="Calibri" w:hAnsi="Calibri" w:cs="Calibri"/>
              <w:sz w:val="22"/>
              <w:szCs w:val="22"/>
              <w:lang w:val="en-US" w:eastAsia="en-US"/>
            </w:rPr>
          </w:pPr>
          <w:hyperlink w:anchor="__RefHeading___Toc341206673">
            <w:r>
              <w:rPr>
                <w:rStyle w:val="IndexLink"/>
                <w:lang w:val="en-US" w:eastAsia="en-US"/>
              </w:rPr>
              <w:t>Народный детский дом и дома Мории</w:t>
              <w:tab/>
              <w:t>120</w:t>
            </w:r>
          </w:hyperlink>
        </w:p>
        <w:p>
          <w:pPr>
            <w:pStyle w:val="Contents2"/>
            <w:tabs>
              <w:tab w:val="clear" w:pos="708"/>
              <w:tab w:val="right" w:pos="9344" w:leader="dot"/>
            </w:tabs>
            <w:rPr>
              <w:rFonts w:ascii="Calibri" w:hAnsi="Calibri" w:cs="Calibri"/>
              <w:sz w:val="22"/>
              <w:szCs w:val="22"/>
              <w:lang w:val="en-US" w:eastAsia="en-US"/>
            </w:rPr>
          </w:pPr>
          <w:hyperlink w:anchor="__RefHeading___Toc341206674">
            <w:r>
              <w:rPr>
                <w:rStyle w:val="IndexLink"/>
                <w:lang w:val="en-US" w:eastAsia="en-US"/>
              </w:rPr>
              <w:t>Странничество</w:t>
              <w:tab/>
              <w:t>122</w:t>
            </w:r>
          </w:hyperlink>
        </w:p>
        <w:p>
          <w:pPr>
            <w:pStyle w:val="Contents2"/>
            <w:tabs>
              <w:tab w:val="clear" w:pos="708"/>
              <w:tab w:val="right" w:pos="9344" w:leader="dot"/>
            </w:tabs>
            <w:rPr>
              <w:rFonts w:ascii="Calibri" w:hAnsi="Calibri" w:cs="Calibri"/>
              <w:sz w:val="22"/>
              <w:szCs w:val="22"/>
              <w:lang w:val="en-US" w:eastAsia="en-US"/>
            </w:rPr>
          </w:pPr>
          <w:hyperlink w:anchor="__RefHeading___Toc341206675">
            <w:r>
              <w:rPr>
                <w:rStyle w:val="IndexLink"/>
                <w:lang w:val="en-US" w:eastAsia="en-US"/>
              </w:rPr>
              <w:t>Тропы планеты</w:t>
              <w:tab/>
              <w:t>124</w:t>
            </w:r>
          </w:hyperlink>
        </w:p>
        <w:p>
          <w:pPr>
            <w:pStyle w:val="Contents2"/>
            <w:tabs>
              <w:tab w:val="clear" w:pos="708"/>
              <w:tab w:val="right" w:pos="9344" w:leader="dot"/>
            </w:tabs>
            <w:rPr>
              <w:rFonts w:ascii="Calibri" w:hAnsi="Calibri" w:cs="Calibri"/>
              <w:sz w:val="22"/>
              <w:szCs w:val="22"/>
              <w:lang w:val="en-US" w:eastAsia="en-US"/>
            </w:rPr>
          </w:pPr>
          <w:hyperlink w:anchor="__RefHeading___Toc341206676">
            <w:r>
              <w:rPr>
                <w:rStyle w:val="IndexLink"/>
                <w:lang w:val="en-US" w:eastAsia="en-US"/>
              </w:rPr>
              <w:t>Хроноэнергии</w:t>
              <w:tab/>
              <w:t>126</w:t>
            </w:r>
          </w:hyperlink>
        </w:p>
        <w:p>
          <w:pPr>
            <w:pStyle w:val="Contents2"/>
            <w:tabs>
              <w:tab w:val="clear" w:pos="708"/>
              <w:tab w:val="right" w:pos="9344" w:leader="dot"/>
            </w:tabs>
            <w:rPr>
              <w:rFonts w:ascii="Calibri" w:hAnsi="Calibri" w:cs="Calibri"/>
              <w:sz w:val="22"/>
              <w:szCs w:val="22"/>
              <w:lang w:val="en-US" w:eastAsia="en-US"/>
            </w:rPr>
          </w:pPr>
          <w:hyperlink w:anchor="__RefHeading___Toc341206677">
            <w:r>
              <w:rPr>
                <w:rStyle w:val="IndexLink"/>
                <w:lang w:val="en-US" w:eastAsia="en-US"/>
              </w:rPr>
              <w:t>Чудь небесная, лебеди-люди</w:t>
              <w:tab/>
              <w:t>127</w:t>
            </w:r>
          </w:hyperlink>
        </w:p>
        <w:p>
          <w:pPr>
            <w:pStyle w:val="Contents2"/>
            <w:tabs>
              <w:tab w:val="clear" w:pos="708"/>
              <w:tab w:val="right" w:pos="9344" w:leader="dot"/>
            </w:tabs>
            <w:rPr>
              <w:rFonts w:ascii="Calibri" w:hAnsi="Calibri" w:cs="Calibri"/>
              <w:sz w:val="22"/>
              <w:szCs w:val="22"/>
              <w:lang w:val="en-US" w:eastAsia="en-US"/>
            </w:rPr>
          </w:pPr>
          <w:hyperlink w:anchor="__RefHeading___Toc341206678">
            <w:r>
              <w:rPr>
                <w:rStyle w:val="IndexLink"/>
                <w:lang w:val="en-US" w:eastAsia="en-US"/>
              </w:rPr>
              <w:t>Чудь подземная</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341206679">
            <w:r>
              <w:rPr>
                <w:rStyle w:val="IndexLink"/>
                <w:lang w:val="en-US" w:eastAsia="en-US"/>
              </w:rPr>
              <w:t>Алтайско-американские параллели</w:t>
              <w:tab/>
              <w:t>130</w:t>
            </w:r>
          </w:hyperlink>
        </w:p>
        <w:p>
          <w:pPr>
            <w:pStyle w:val="Contents2"/>
            <w:tabs>
              <w:tab w:val="clear" w:pos="708"/>
              <w:tab w:val="right" w:pos="9344" w:leader="dot"/>
            </w:tabs>
            <w:rPr>
              <w:rFonts w:ascii="Calibri" w:hAnsi="Calibri" w:cs="Calibri"/>
              <w:sz w:val="22"/>
              <w:szCs w:val="22"/>
              <w:lang w:val="en-US" w:eastAsia="en-US"/>
            </w:rPr>
          </w:pPr>
          <w:hyperlink w:anchor="__RefHeading___Toc341206680">
            <w:r>
              <w:rPr>
                <w:rStyle w:val="IndexLink"/>
                <w:lang w:val="en-US" w:eastAsia="en-US"/>
              </w:rPr>
              <w:t>Древние существа Алтая</w:t>
              <w:tab/>
              <w:t>130</w:t>
            </w:r>
          </w:hyperlink>
        </w:p>
        <w:p>
          <w:pPr>
            <w:pStyle w:val="Contents2"/>
            <w:tabs>
              <w:tab w:val="clear" w:pos="708"/>
              <w:tab w:val="right" w:pos="9344" w:leader="dot"/>
            </w:tabs>
            <w:rPr>
              <w:rFonts w:ascii="Calibri" w:hAnsi="Calibri" w:cs="Calibri"/>
              <w:sz w:val="22"/>
              <w:szCs w:val="22"/>
              <w:lang w:val="en-US" w:eastAsia="en-US"/>
            </w:rPr>
          </w:pPr>
          <w:hyperlink w:anchor="__RefHeading___Toc341206681">
            <w:r>
              <w:rPr>
                <w:rStyle w:val="IndexLink"/>
                <w:lang w:val="en-US" w:eastAsia="en-US"/>
              </w:rPr>
              <w:t>Древние традиции и практики</w:t>
              <w:tab/>
              <w:t>131</w:t>
            </w:r>
          </w:hyperlink>
        </w:p>
        <w:p>
          <w:pPr>
            <w:pStyle w:val="Contents2"/>
            <w:tabs>
              <w:tab w:val="clear" w:pos="708"/>
              <w:tab w:val="right" w:pos="9344" w:leader="dot"/>
            </w:tabs>
            <w:rPr>
              <w:rFonts w:ascii="Calibri" w:hAnsi="Calibri" w:cs="Calibri"/>
              <w:sz w:val="22"/>
              <w:szCs w:val="22"/>
              <w:lang w:val="en-US" w:eastAsia="en-US"/>
            </w:rPr>
          </w:pPr>
          <w:hyperlink w:anchor="__RefHeading___Toc341206682">
            <w:r>
              <w:rPr>
                <w:rStyle w:val="IndexLink"/>
                <w:lang w:val="en-US" w:eastAsia="en-US"/>
              </w:rPr>
              <w:t>Ак-Чан</w:t>
              <w:tab/>
              <w:t>134</w:t>
            </w:r>
          </w:hyperlink>
        </w:p>
        <w:p>
          <w:pPr>
            <w:pStyle w:val="Contents2"/>
            <w:tabs>
              <w:tab w:val="clear" w:pos="708"/>
              <w:tab w:val="right" w:pos="9344" w:leader="dot"/>
            </w:tabs>
            <w:rPr>
              <w:rFonts w:ascii="Calibri" w:hAnsi="Calibri" w:cs="Calibri"/>
              <w:sz w:val="22"/>
              <w:szCs w:val="22"/>
              <w:lang w:val="en-US" w:eastAsia="en-US"/>
            </w:rPr>
          </w:pPr>
          <w:hyperlink w:anchor="__RefHeading___Toc341206683">
            <w:r>
              <w:rPr>
                <w:rStyle w:val="IndexLink"/>
                <w:lang w:val="en-US" w:eastAsia="en-US"/>
              </w:rPr>
              <w:t>Тургунда, Толоно</w:t>
              <w:tab/>
              <w:t>135</w:t>
            </w:r>
          </w:hyperlink>
        </w:p>
        <w:p>
          <w:pPr>
            <w:pStyle w:val="Contents2"/>
            <w:tabs>
              <w:tab w:val="clear" w:pos="708"/>
              <w:tab w:val="right" w:pos="9344" w:leader="dot"/>
            </w:tabs>
            <w:rPr>
              <w:rFonts w:ascii="Calibri" w:hAnsi="Calibri" w:cs="Calibri"/>
              <w:sz w:val="22"/>
              <w:szCs w:val="22"/>
              <w:lang w:val="en-US" w:eastAsia="en-US"/>
            </w:rPr>
          </w:pPr>
          <w:hyperlink w:anchor="__RefHeading___Toc341206684">
            <w:r>
              <w:rPr>
                <w:rStyle w:val="IndexLink"/>
                <w:lang w:val="en-US" w:eastAsia="en-US"/>
              </w:rPr>
              <w:t>Теректинский хребет</w:t>
              <w:tab/>
              <w:t>137</w:t>
            </w:r>
          </w:hyperlink>
        </w:p>
        <w:p>
          <w:pPr>
            <w:pStyle w:val="Contents2"/>
            <w:tabs>
              <w:tab w:val="clear" w:pos="708"/>
              <w:tab w:val="right" w:pos="9344" w:leader="dot"/>
            </w:tabs>
            <w:rPr>
              <w:rFonts w:ascii="Calibri" w:hAnsi="Calibri" w:cs="Calibri"/>
              <w:sz w:val="22"/>
              <w:szCs w:val="22"/>
              <w:lang w:val="en-US" w:eastAsia="en-US"/>
            </w:rPr>
          </w:pPr>
          <w:hyperlink w:anchor="__RefHeading___Toc341206685">
            <w:r>
              <w:rPr>
                <w:rStyle w:val="IndexLink"/>
                <w:lang w:val="en-US" w:eastAsia="en-US"/>
              </w:rPr>
              <w:t>Быструхинский Шпиль</w:t>
              <w:tab/>
              <w:t>138</w:t>
            </w:r>
          </w:hyperlink>
        </w:p>
        <w:p>
          <w:pPr>
            <w:pStyle w:val="Contents2"/>
            <w:tabs>
              <w:tab w:val="clear" w:pos="708"/>
              <w:tab w:val="right" w:pos="9344" w:leader="dot"/>
            </w:tabs>
            <w:rPr>
              <w:rFonts w:ascii="Calibri" w:hAnsi="Calibri" w:cs="Calibri"/>
              <w:sz w:val="22"/>
              <w:szCs w:val="22"/>
              <w:lang w:val="en-US" w:eastAsia="en-US"/>
            </w:rPr>
          </w:pPr>
          <w:hyperlink w:anchor="__RefHeading___Toc341206686">
            <w:r>
              <w:rPr>
                <w:rStyle w:val="IndexLink"/>
                <w:lang w:val="en-US" w:eastAsia="en-US"/>
              </w:rPr>
              <w:t>Плато Укок</w:t>
              <w:tab/>
              <w:t>139</w:t>
            </w:r>
          </w:hyperlink>
        </w:p>
        <w:p>
          <w:pPr>
            <w:pStyle w:val="Contents2"/>
            <w:tabs>
              <w:tab w:val="clear" w:pos="708"/>
              <w:tab w:val="right" w:pos="9344" w:leader="dot"/>
            </w:tabs>
            <w:rPr>
              <w:rFonts w:ascii="Calibri" w:hAnsi="Calibri" w:cs="Calibri"/>
              <w:sz w:val="22"/>
              <w:szCs w:val="22"/>
              <w:lang w:val="en-US" w:eastAsia="en-US"/>
            </w:rPr>
          </w:pPr>
          <w:hyperlink w:anchor="__RefHeading___Toc341206687">
            <w:r>
              <w:rPr>
                <w:rStyle w:val="IndexLink"/>
                <w:lang w:val="en-US" w:eastAsia="en-US"/>
              </w:rPr>
              <w:t>Город нагов — Чокпортас</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41206688">
            <w:r>
              <w:rPr>
                <w:rStyle w:val="IndexLink"/>
                <w:lang w:val="en-US" w:eastAsia="en-US"/>
              </w:rPr>
              <w:t>О названиях</w:t>
              <w:tab/>
              <w:t>143</w:t>
            </w:r>
          </w:hyperlink>
        </w:p>
        <w:p>
          <w:pPr>
            <w:pStyle w:val="Contents2"/>
            <w:tabs>
              <w:tab w:val="clear" w:pos="708"/>
              <w:tab w:val="right" w:pos="9344" w:leader="dot"/>
            </w:tabs>
            <w:rPr>
              <w:rFonts w:ascii="Calibri" w:hAnsi="Calibri" w:cs="Calibri"/>
              <w:sz w:val="22"/>
              <w:szCs w:val="22"/>
              <w:lang w:val="en-US" w:eastAsia="en-US"/>
            </w:rPr>
          </w:pPr>
          <w:hyperlink w:anchor="__RefHeading___Toc341206689">
            <w:r>
              <w:rPr>
                <w:rStyle w:val="IndexLink"/>
                <w:lang w:val="en-US" w:eastAsia="en-US"/>
              </w:rPr>
              <w:t>Легенды и истории</w:t>
              <w:tab/>
              <w:t>144</w:t>
            </w:r>
          </w:hyperlink>
        </w:p>
        <w:p>
          <w:pPr>
            <w:pStyle w:val="Contents2"/>
            <w:tabs>
              <w:tab w:val="clear" w:pos="708"/>
              <w:tab w:val="right" w:pos="9344" w:leader="dot"/>
            </w:tabs>
            <w:rPr>
              <w:rFonts w:ascii="Calibri" w:hAnsi="Calibri" w:cs="Calibri"/>
              <w:sz w:val="22"/>
              <w:szCs w:val="22"/>
              <w:lang w:val="en-US" w:eastAsia="en-US"/>
            </w:rPr>
          </w:pPr>
          <w:hyperlink w:anchor="__RefHeading___Toc341206690">
            <w:r>
              <w:rPr>
                <w:rStyle w:val="IndexLink"/>
                <w:lang w:val="en-US" w:eastAsia="en-US"/>
              </w:rPr>
              <w:t>Алани</w:t>
              <w:tab/>
              <w:t>146</w:t>
            </w:r>
          </w:hyperlink>
        </w:p>
        <w:p>
          <w:pPr>
            <w:pStyle w:val="Contents2"/>
            <w:tabs>
              <w:tab w:val="clear" w:pos="708"/>
              <w:tab w:val="right" w:pos="9344" w:leader="dot"/>
            </w:tabs>
            <w:rPr>
              <w:rFonts w:ascii="Calibri" w:hAnsi="Calibri" w:cs="Calibri"/>
              <w:sz w:val="22"/>
              <w:szCs w:val="22"/>
              <w:lang w:val="en-US" w:eastAsia="en-US"/>
            </w:rPr>
          </w:pPr>
          <w:hyperlink w:anchor="__RefHeading___Toc341206691">
            <w:r>
              <w:rPr>
                <w:rStyle w:val="IndexLink"/>
                <w:lang w:val="en-US" w:eastAsia="en-US"/>
              </w:rPr>
              <w:t>Ибн-Рагим Россул Мориа и Великий Путник</w:t>
              <w:tab/>
              <w:t>148</w:t>
            </w:r>
          </w:hyperlink>
          <w:r>
            <w:rPr>
              <w:rStyle w:val="IndexLink"/>
              <w:lang w:val="en-US" w:eastAsia="en-US"/>
            </w:rPr>
            <w:fldChar w:fldCharType="end"/>
          </w:r>
        </w:p>
      </w:sdtContent>
    </w:sdt>
    <w:p>
      <w:pPr>
        <w:pStyle w:val="Normal"/>
        <w:rPr>
          <w:rFonts w:ascii="Calibri" w:hAnsi="Calibri" w:cs="Calibri"/>
          <w:bCs/>
          <w:iCs/>
          <w:sz w:val="22"/>
          <w:szCs w:val="22"/>
          <w:lang w:val="en-US" w:eastAsia="en-US"/>
        </w:rPr>
      </w:pPr>
      <w:r>
        <w:rPr>
          <w:rFonts w:cs="Calibri" w:ascii="Calibri" w:hAnsi="Calibri"/>
          <w:bCs/>
          <w:iCs/>
          <w:sz w:val="22"/>
          <w:szCs w:val="22"/>
          <w:lang w:val="en-US" w:eastAsia="en-US"/>
        </w:rPr>
      </w:r>
      <w:r>
        <w:br w:type="page"/>
      </w:r>
    </w:p>
    <w:p>
      <w:pPr>
        <w:pStyle w:val="Normal"/>
        <w:ind w:right="21" w:hanging="0"/>
        <w:jc w:val="center"/>
        <w:rPr>
          <w:bCs/>
          <w:iCs/>
        </w:rPr>
      </w:pPr>
      <w:r>
        <w:rPr>
          <w:bCs/>
          <w:iCs/>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szCs w:val="28"/>
        </w:rPr>
      </w:pPr>
      <w:r>
        <w:rPr>
          <w:szCs w:val="28"/>
        </w:rPr>
      </w:r>
    </w:p>
    <w:p>
      <w:pPr>
        <w:pStyle w:val="Heading2"/>
        <w:ind w:right="0" w:hanging="0"/>
        <w:rPr/>
      </w:pPr>
      <w:bookmarkStart w:id="0" w:name="__RefHeading___Toc341206592"/>
      <w:bookmarkStart w:id="1" w:name="Алтай_Великий"/>
      <w:bookmarkStart w:id="2" w:name="Дух_Алтая"/>
      <w:bookmarkEnd w:id="0"/>
      <w:bookmarkEnd w:id="1"/>
      <w:bookmarkEnd w:id="2"/>
      <w:r>
        <w:rPr/>
        <w:t>Алтай Великий</w:t>
      </w:r>
    </w:p>
    <w:p>
      <w:pPr>
        <w:pStyle w:val="Normal"/>
        <w:ind w:right="0" w:firstLine="709"/>
        <w:rPr/>
      </w:pPr>
      <w:r>
        <w:rPr/>
      </w:r>
      <w:bookmarkStart w:id="3" w:name="Алтай_Великий"/>
      <w:bookmarkStart w:id="4" w:name="Дух_Алтая"/>
      <w:bookmarkStart w:id="5" w:name="Алтай_Великий"/>
      <w:bookmarkStart w:id="6" w:name="Дух_Алтая"/>
      <w:bookmarkEnd w:id="5"/>
      <w:bookmarkEnd w:id="6"/>
    </w:p>
    <w:p>
      <w:pPr>
        <w:pStyle w:val="Normal"/>
        <w:ind w:right="0" w:firstLine="709"/>
        <w:rPr/>
      </w:pPr>
      <w:r>
        <w:rPr/>
        <w:t xml:space="preserve">Алтай Великий поднял горы свои как стены неприступной твердыни Белого Острова. И стража не дремлет. И зорок дозор. И знаем, куда прийти, чтобы защитить себя от мрака. Серебряное покрывало Белой Горы, как огромный шатер, укроет детей своих. </w:t>
      </w:r>
    </w:p>
    <w:p>
      <w:pPr>
        <w:pStyle w:val="Normal"/>
        <w:ind w:right="0" w:firstLine="709"/>
        <w:rPr/>
      </w:pPr>
      <w:r>
        <w:rPr/>
        <w:t xml:space="preserve">Духу свободно на Алтае. Легко ему лететь в объятиях природной чистоты, где вдохновение в кедровых рощах навевает дивные сны будущего.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чудесен. И каждая искра его жизни, каждая складка его платья полны такой неистребимой силы жизни, такой пронзительно-щемящей искренности, что понимаешь: нельзя здесь кривить душой, нельзя лгать не то что людям — самому пространству. Малейшая фальшь нарушает равновесие весов гармонии, и душу опрокидывает вихрь непонимания этой жизн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Но Природа-Мать сохранила те струны, те первозданные нити взаимоотношений всех царств, которые современный человек старается усиленно порвать своей мечтой о глобальном городе, который не оставит на земле ни одного места, которое не было бы заковано в бетон или асфальт. Страшась природы, которая родила, сохранила и вырастила нас, сам человек изобретает себе все новые и новые удобства, не думая о том, что это губит не только природу, но и его отношения с нею.</w:t>
      </w:r>
    </w:p>
    <w:p>
      <w:pPr>
        <w:pStyle w:val="Normal"/>
        <w:ind w:right="0" w:firstLine="709"/>
        <w:rPr/>
      </w:pPr>
      <w:r>
        <w:rPr/>
        <w:t>В горах и в кедровой тайге пребывает священный для нас Хан Алтай, в пламени огненных снов, что реальнее жизни земной.</w:t>
      </w:r>
    </w:p>
    <w:p>
      <w:pPr>
        <w:pStyle w:val="Normal"/>
        <w:ind w:right="0" w:firstLine="709"/>
        <w:rPr/>
      </w:pPr>
      <w:r>
        <w:rPr/>
        <w:t xml:space="preserve">Пространство Алтая играет роль мыслительного пространства планеты. Сказано, что не мозг мыслит, но сердце. Новые космические идеи проникают в человеческую ноосферу через импульсы солнечного света, который являет собой чистую энергию высшей мысли. Насыщение неба Алтая солнечными мыслями создает феномены и чудеса. Но они лишь привхождение космического разума в сферу земную. </w:t>
      </w:r>
    </w:p>
    <w:p>
      <w:pPr>
        <w:pStyle w:val="Normal"/>
        <w:ind w:right="0" w:firstLine="709"/>
        <w:rPr/>
      </w:pPr>
      <w:r>
        <w:rPr/>
        <w:t>Алтай — центр мира. И это невозможно отменить по причине космической.</w:t>
      </w:r>
    </w:p>
    <w:p>
      <w:pPr>
        <w:pStyle w:val="Normal"/>
        <w:ind w:right="0" w:firstLine="709"/>
        <w:rPr/>
      </w:pPr>
      <w:r>
        <w:rPr/>
        <w:t>Алтай как самая чуткая часть планеты связан с сердечными токами Космоса и Земли. Небесный Олень — символ Владыки Неба Ульгеня или Тенгри — есть средоточие Сердца Вселенной. Именно созвездие Орион, испускающее розовое сияние, посылает миру волны оптимизма и есть податель высшей радости человечеств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оверено Алтаю нести Весть Нового Времени. В пространстве, где солнечный дух пребывает вечно, образования Новой Эпохи создаются в Тонком Мире. Прообразы многих грядущих городов, стран и великих храмов духа уже обрели реальную мыслеформу.</w:t>
      </w:r>
    </w:p>
    <w:p>
      <w:pPr>
        <w:pStyle w:val="Normal"/>
        <w:ind w:right="0" w:firstLine="709"/>
        <w:rPr/>
      </w:pPr>
      <w:r>
        <w:rPr/>
        <w:t xml:space="preserve">Алтаю суждено стать духовным центром мира, как это было в древние времена. </w:t>
      </w:r>
    </w:p>
    <w:p>
      <w:pPr>
        <w:pStyle w:val="Normal"/>
        <w:ind w:right="0" w:firstLine="709"/>
        <w:rPr/>
      </w:pPr>
      <w:r>
        <w:rPr/>
        <w:t xml:space="preserve">Алтаю суждено изменить весь облик мира.  </w:t>
      </w:r>
    </w:p>
    <w:p>
      <w:pPr>
        <w:pStyle w:val="Style13"/>
        <w:tabs>
          <w:tab w:val="clear" w:pos="708"/>
          <w:tab w:val="left" w:pos="7938" w:leader="none"/>
        </w:tabs>
        <w:ind w:firstLine="709"/>
        <w:jc w:val="both"/>
        <w:rPr/>
      </w:pPr>
      <w:r>
        <w:rPr>
          <w:rFonts w:cs="Times New Roman" w:ascii="Times New Roman" w:hAnsi="Times New Roman"/>
          <w:sz w:val="24"/>
          <w:szCs w:val="24"/>
        </w:rPr>
        <w:t xml:space="preserve">Другого места нельзя придумать, чем Алтай, с его высокой разумностью гор и святостью особо почитаемых мест. Каждое урочище отличается собственной энергетикой, которая складывается из токов земных, привлекающих различные качества сил небесных. Нет другого такого места на Земле, которое бы стало духовным средоточием мира. </w:t>
      </w:r>
    </w:p>
    <w:p>
      <w:pPr>
        <w:pStyle w:val="Style13"/>
        <w:tabs>
          <w:tab w:val="clear" w:pos="708"/>
          <w:tab w:val="left" w:pos="7938" w:leader="none"/>
        </w:tabs>
        <w:ind w:firstLine="709"/>
        <w:jc w:val="both"/>
        <w:rPr/>
      </w:pPr>
      <w:r>
        <w:rPr>
          <w:rFonts w:cs="Times New Roman" w:ascii="Times New Roman" w:hAnsi="Times New Roman"/>
          <w:sz w:val="24"/>
          <w:szCs w:val="24"/>
        </w:rPr>
        <w:t xml:space="preserve">Так уже было в древнейшие времена. Возврат статуса одной из школ Шангрилы и средоточия Ашрамов учеников высшей степени пробудит и откроет знания пространства, тайны которого запечатаны от детей Кали-Юги. </w:t>
      </w:r>
    </w:p>
    <w:p>
      <w:pPr>
        <w:pStyle w:val="Normal"/>
        <w:ind w:right="0" w:firstLine="709"/>
        <w:rPr/>
      </w:pPr>
      <w:r>
        <w:rPr/>
        <w:t>Алтай — страна необъятная. Алтай полон таких загадок, что они могут показаться сказочней самых чудесных сказок.</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крытая, как сказочный ларец — в пещере древней, жизнь Алтая на внешний вид нам кажется простой и неприметной. Но каждый из жителей его является хранителем какой-то тайны, загадки места или свидетелем живых событий, которые не входят в разряд привычных и обыкновенны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И разве не чудо, когда Алтай становится местом для паломничества, словно оно свято? Это так и есть. Силу духа и чистоту сохранил Алтай. Его Владыка и Великая Владычица, Белая Мать, зорко следят за тем, что совершается здесь.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 целитель наших душ.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лечит больные душ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За несколько дней человек начинает меняться, являя радость.</w:t>
      </w:r>
    </w:p>
    <w:p>
      <w:pPr>
        <w:pStyle w:val="Normal"/>
        <w:ind w:right="0" w:firstLine="709"/>
        <w:rPr/>
      </w:pPr>
      <w:r>
        <w:rPr/>
        <w:t xml:space="preserve">Алтай прижигает души раскаленным железом уходящей эпохи, оставляя печать ушедших страданий. Тавро заклейменного человечества долго еще будет жечь сознание, пока рубцы его не заживут, поглощенные волнами пространственного огня. </w:t>
      </w:r>
    </w:p>
    <w:p>
      <w:pPr>
        <w:pStyle w:val="Normal"/>
        <w:ind w:right="0" w:firstLine="709"/>
        <w:rPr/>
      </w:pPr>
      <w:r>
        <w:rPr/>
        <w:t>Алтай зовет. Алтай стучится в сердце, напоминая о себе каждое мгновение. Древние и чарующие названия звучат в сердце, как серебряные колокольчики.</w:t>
      </w:r>
    </w:p>
    <w:p>
      <w:pPr>
        <w:pStyle w:val="Normal"/>
        <w:ind w:right="0" w:firstLine="709"/>
        <w:rPr/>
      </w:pPr>
      <w:r>
        <w:rPr/>
        <w:t>Любит Дух Алтая живое сердце творческих людей и потому так отпускает трудно в далекий путь.</w:t>
      </w:r>
    </w:p>
    <w:p>
      <w:pPr>
        <w:pStyle w:val="Normal"/>
        <w:ind w:right="0" w:firstLine="709"/>
        <w:rPr/>
      </w:pPr>
      <w:r>
        <w:rPr/>
        <w:t>Дети гор чисты и искренни. И Хан Алтай бережет их чистоту.</w:t>
      </w:r>
    </w:p>
    <w:p>
      <w:pPr>
        <w:pStyle w:val="Normal"/>
        <w:ind w:right="0" w:firstLine="709"/>
        <w:rPr/>
      </w:pPr>
      <w:r>
        <w:rPr/>
        <w:t>Чуден Алтай, и прозрачны мысли его и чувства. Как ребенок, искренний и непосредственный, живет он в этом мире, пережив боль и страдания, радость и годы процветания. Вечное сослужение выражено в самом его существовании. Вечное сослужение Высшим Силам, где человек явлен как звено, передающее просьбы низших миров Владыкам Верхнего Мира, ибо только он умеет говорить с Небесами.</w:t>
      </w:r>
    </w:p>
    <w:p>
      <w:pPr>
        <w:pStyle w:val="Normal"/>
        <w:ind w:right="0" w:firstLine="709"/>
        <w:rPr/>
      </w:pPr>
      <w:r>
        <w:rPr/>
        <w:t>Алтай — Наша Твердыня. Он назван землей Белого Бурхана, а до этого — уделом Тенгри и Ульгеня.</w:t>
      </w:r>
    </w:p>
    <w:p>
      <w:pPr>
        <w:pStyle w:val="Normal"/>
        <w:ind w:right="0" w:firstLine="709"/>
        <w:rPr/>
      </w:pPr>
      <w:r>
        <w:rPr/>
        <w:t xml:space="preserve">Ни одна из религиозных традиций не может присвоить себе эту землю. Культ Тенгри, буддизм, а позднее христиане и мусульмане считали Алтын-Туу своею вотчиной. Но ведь и до них существовали великие и возвышенные культы поклонения Высшим Богам, следы которых остались неизгладимыми в этой чистой земле.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сякая попытка капитализировать Алтай закончится неудачей. Священная Земля не допустит спекуляций с землей и, тем более, отношения к Святым Горам как к средству купли-продаж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Мощь Алтая нарастает стремительно.</w:t>
      </w:r>
    </w:p>
    <w:p>
      <w:pPr>
        <w:pStyle w:val="Normal"/>
        <w:ind w:right="0" w:firstLine="709"/>
        <w:rPr/>
      </w:pPr>
      <w:r>
        <w:rPr/>
        <w:t xml:space="preserve">Послужим Алтаю как земле, хранящей нас и проясняющей горизонты сознания. С благодарностью отдадим славословиям своей малой родины силы сердца. Алтай заслужил это всей чистотой, красотой и простотой своей. </w:t>
      </w:r>
    </w:p>
    <w:p>
      <w:pPr>
        <w:pStyle w:val="Normal"/>
        <w:ind w:right="0" w:firstLine="709"/>
        <w:rPr/>
      </w:pPr>
      <w:r>
        <w:rPr/>
        <w:t xml:space="preserve">Велик Алтай. И в тайне своей нет ему сравнения с другими краями, ибо каждый вдох дает посвящение в Мудрость Святых Гор. Много тайн откроют его воды, камни и растения. Много сил в нем светозарных. Воистину, он защищает планету от влияния западной псевдокультуры, которая умеет решать все вопросы только с позиции силы. </w:t>
      </w:r>
    </w:p>
    <w:p>
      <w:pPr>
        <w:pStyle w:val="Normal"/>
        <w:ind w:right="0" w:firstLine="709"/>
        <w:rPr/>
      </w:pPr>
      <w:r>
        <w:rPr/>
        <w:t>Алтай навевает пророческие сны и чистые видения. В его силах посвящать нас в тайну каждого мига, который пронизывает его дуновением огненной силы.</w:t>
      </w:r>
    </w:p>
    <w:p>
      <w:pPr>
        <w:pStyle w:val="Normal"/>
        <w:ind w:right="0" w:firstLine="709"/>
        <w:rPr/>
      </w:pPr>
      <w:r>
        <w:rPr/>
      </w:r>
    </w:p>
    <w:p>
      <w:pPr>
        <w:pStyle w:val="Normal"/>
        <w:ind w:right="0" w:firstLine="709"/>
        <w:rPr/>
      </w:pPr>
      <w:r>
        <w:rPr/>
        <w:t xml:space="preserve">Алтаю давно отдал сердце свое. Алтаю давно предан в духе своем. И сердце трепещет от встречи с духовной родиной. Примет ли в объятия свои и простит ли грехи, которые успел совершить за время жизни земной? Стрелой летит мысль огня, не зримая глазами земными. Услышит ли Бог Света Ульгень — Великий Дух Алтая — голос любви моей, в огне которой сгорает весь сор неправедного мышления? </w:t>
      </w:r>
    </w:p>
    <w:p>
      <w:pPr>
        <w:pStyle w:val="Normal"/>
        <w:ind w:right="0" w:firstLine="709"/>
        <w:rPr/>
      </w:pPr>
      <w:r>
        <w:rPr/>
        <w:t>Дивный Алтай! Священный Алтай! На пороге возвращения стою перед алтарем чистоты твоей.</w:t>
      </w:r>
    </w:p>
    <w:p>
      <w:pPr>
        <w:pStyle w:val="Normal"/>
        <w:ind w:right="0" w:firstLine="709"/>
        <w:rPr/>
      </w:pPr>
      <w:r>
        <w:rPr/>
        <w:t>Дух мой смущен святостью Твоею, Хан Алтай! В человеческом обличье являешься Ты людям, чтобы наставить и облегчить смятение душ, отягченных земными заботами. По Твоей земле ходим мы. Твоим воздухом дышим. И в тишине Твоих тайн лишь уста камней хранят молчаливое величие в течение многих веков. Древнее святилище поросло травой. Но пыль забвения не коснулась чистоты места Твоего. Приходящие получают заряд такой мощной сердечной силы, что невозможно оставаться равнодушным.</w:t>
      </w:r>
    </w:p>
    <w:p>
      <w:pPr>
        <w:pStyle w:val="Normal"/>
        <w:ind w:right="0" w:firstLine="709"/>
        <w:rPr/>
      </w:pPr>
      <w:r>
        <w:rPr/>
        <w:t xml:space="preserve">Алтай велик! Алтай свят! Алтай несказуемо прекрасен! </w:t>
      </w:r>
    </w:p>
    <w:p>
      <w:pPr>
        <w:pStyle w:val="Normal"/>
        <w:ind w:right="0" w:firstLine="709"/>
        <w:rPr/>
      </w:pPr>
      <w:r>
        <w:rPr/>
        <w:t xml:space="preserve">Духу Твоему поклоняюсь, Великий Владыка Света, являющийся нам в виде дивного Горного Старца! </w:t>
      </w:r>
    </w:p>
    <w:p>
      <w:pPr>
        <w:pStyle w:val="Normal"/>
        <w:ind w:right="0" w:firstLine="709"/>
        <w:rPr/>
      </w:pPr>
      <w:r>
        <w:rPr/>
      </w:r>
    </w:p>
    <w:p>
      <w:pPr>
        <w:pStyle w:val="Normal"/>
        <w:ind w:right="0" w:firstLine="709"/>
        <w:rPr/>
      </w:pPr>
      <w:r>
        <w:rPr/>
      </w:r>
    </w:p>
    <w:p>
      <w:pPr>
        <w:pStyle w:val="Heading2"/>
        <w:ind w:right="0" w:hanging="0"/>
        <w:rPr/>
      </w:pPr>
      <w:bookmarkStart w:id="7" w:name="__RefHeading___Toc341206593"/>
      <w:bookmarkStart w:id="8" w:name="_Субур-Ула,_Великая_Мать"/>
      <w:bookmarkStart w:id="9" w:name="Субур_Ула"/>
      <w:bookmarkEnd w:id="7"/>
      <w:bookmarkEnd w:id="8"/>
      <w:bookmarkEnd w:id="9"/>
      <w:r>
        <w:rPr/>
        <w:t>Субур-Ула, Умай-Туу, Белая Гора, Белуха</w:t>
      </w:r>
    </w:p>
    <w:p>
      <w:pPr>
        <w:pStyle w:val="Normal"/>
        <w:ind w:right="0" w:firstLine="709"/>
        <w:rPr/>
      </w:pPr>
      <w:r>
        <w:rPr/>
      </w:r>
      <w:bookmarkStart w:id="10" w:name="Субур_Ула"/>
      <w:bookmarkStart w:id="11" w:name="Субур_Ула"/>
      <w:bookmarkEnd w:id="11"/>
    </w:p>
    <w:p>
      <w:pPr>
        <w:pStyle w:val="Normal"/>
        <w:tabs>
          <w:tab w:val="clear" w:pos="708"/>
          <w:tab w:val="left" w:pos="7020" w:leader="none"/>
        </w:tabs>
        <w:ind w:right="0" w:firstLine="709"/>
        <w:rPr/>
      </w:pPr>
      <w:r>
        <w:rPr/>
        <w:t xml:space="preserve">Субур-Ула — древнейшая гора мира, давшая название целому материку, — явлена как нерушимая твердыня, которая будет стоять вечно, какие бы ветра и дожди ни подтачивали ее силы. Это великая крепость Владыки Святогора, которого на Алтае называют Ульгенем, а в Индии — Богом Шивой. </w:t>
      </w:r>
    </w:p>
    <w:p>
      <w:pPr>
        <w:pStyle w:val="Normal"/>
        <w:tabs>
          <w:tab w:val="clear" w:pos="708"/>
          <w:tab w:val="left" w:pos="7020" w:leader="none"/>
        </w:tabs>
        <w:ind w:right="0" w:firstLine="709"/>
        <w:rPr/>
      </w:pPr>
      <w:r>
        <w:rPr/>
        <w:t xml:space="preserve">Субур-Ула, как и Кайлас, имеет множество этажей, иллюстрирующих сферы мироздания, или планы бытия. </w:t>
      </w:r>
    </w:p>
    <w:p>
      <w:pPr>
        <w:pStyle w:val="Normal"/>
        <w:tabs>
          <w:tab w:val="clear" w:pos="708"/>
          <w:tab w:val="left" w:pos="7020" w:leader="none"/>
        </w:tabs>
        <w:ind w:right="0" w:firstLine="709"/>
        <w:rPr/>
      </w:pPr>
      <w:r>
        <w:rPr/>
        <w:t xml:space="preserve">Сама гора от земного основания глубоко уходит. Учитывая то, что Ак-Кемское озеро находится на высоте 2200 метров над уровнем моря, то подземелья ее необъятны. </w:t>
      </w:r>
    </w:p>
    <w:p>
      <w:pPr>
        <w:pStyle w:val="Normal"/>
        <w:tabs>
          <w:tab w:val="clear" w:pos="708"/>
          <w:tab w:val="left" w:pos="7020" w:leader="none"/>
        </w:tabs>
        <w:ind w:right="0" w:firstLine="709"/>
        <w:rPr/>
      </w:pPr>
      <w:r>
        <w:rPr/>
        <w:t xml:space="preserve">Само название озера, если переводить с ассирийского, означает «Создатель жизни». И этот эпитет гармонично связан с алтайскими легендами о молочном озере вечных душ, на котором живет Дева-Лебедь — Умай. Поднимаясь вверх, Она поднимает на кончиках Своих крыльев молочные капли, которые, уносясь в нижний мир, воплощаются в людей. И именно Ак-Кемское озеро явлено как земная проекция небесного Молочного Океана Вселенной. </w:t>
      </w:r>
    </w:p>
    <w:p>
      <w:pPr>
        <w:pStyle w:val="Normal"/>
        <w:tabs>
          <w:tab w:val="clear" w:pos="708"/>
          <w:tab w:val="left" w:pos="7020" w:leader="none"/>
        </w:tabs>
        <w:ind w:right="0" w:firstLine="709"/>
        <w:rPr/>
      </w:pPr>
      <w:r>
        <w:rPr/>
        <w:t xml:space="preserve">Такая фокусировка связана с тем, что в мифах Белая Гора, или Субур-Ула, ассоциируется с местом появления белой расы и Гипербореей. Смена полюсов не единожды происходила. И, помимо нынешнего Северного полюса, ось мира передвигалась по определенной, заданной ей схеме, а не произвольно, как думают современные ученые. Такие процессы корректируются Космическими Силами Эволюци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лая Гора — Центр Мира. </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ские горы относились к категории ведического Ирия, или преддверию Сварги, куда попадают лишь те, кто духовным трудом заслужил это, или те, кто послан был в земной мир как вестник или агент небесного влияния. </w:t>
      </w:r>
    </w:p>
    <w:p>
      <w:pPr>
        <w:pStyle w:val="Style13"/>
        <w:tabs>
          <w:tab w:val="clear" w:pos="708"/>
          <w:tab w:val="left" w:pos="7938" w:leader="none"/>
        </w:tabs>
        <w:ind w:firstLine="709"/>
        <w:jc w:val="both"/>
        <w:rPr/>
      </w:pPr>
      <w:r>
        <w:rPr>
          <w:rFonts w:cs="Times New Roman" w:ascii="Times New Roman" w:hAnsi="Times New Roman"/>
          <w:sz w:val="24"/>
          <w:szCs w:val="24"/>
        </w:rPr>
        <w:t xml:space="preserve">Место, где еще открыты породы, оставшиеся от начала сотворения Земли, полно особой силы, истекающей из недр. </w:t>
      </w:r>
    </w:p>
    <w:p>
      <w:pPr>
        <w:pStyle w:val="Normal"/>
        <w:ind w:right="0" w:firstLine="709"/>
        <w:rPr/>
      </w:pPr>
      <w:r>
        <w:rPr/>
        <w:t xml:space="preserve">После посещения Белой Горы люди становятся другими. Богиня Умай срывает с людей маски и обнажает всю суть человеческой души, как бы искусно ни удавалось маскировать многие ее изъяны косметикой хороших манер или притворным добродушием. </w:t>
      </w:r>
    </w:p>
    <w:p>
      <w:pPr>
        <w:pStyle w:val="Normal"/>
        <w:ind w:right="0" w:firstLine="709"/>
        <w:rPr/>
      </w:pPr>
      <w:r>
        <w:rPr/>
        <w:t>Каждый начавший путь от истоков Белых Вод обязательно возвратится, чтобы испить жизненной силы от Матери своей земной — Госпожи Катуни.</w:t>
      </w:r>
    </w:p>
    <w:p>
      <w:pPr>
        <w:pStyle w:val="Normal"/>
        <w:ind w:right="0" w:firstLine="709"/>
        <w:rPr/>
      </w:pPr>
      <w:r>
        <w:rPr/>
        <w:t xml:space="preserve">Белая Гора определит каждому место около себя, указав камень для моления или пропев на ухо тонкую мелодию звезд, которую нужно превратить в слова или земную песню. </w:t>
      </w:r>
    </w:p>
    <w:p>
      <w:pPr>
        <w:pStyle w:val="Normal"/>
        <w:ind w:right="0" w:firstLine="709"/>
        <w:rPr/>
      </w:pPr>
      <w:r>
        <w:rPr/>
        <w:t>Если у пришедшего к порогу Белой Горы не затрепещет сердце и восхищение духа не зажжет светильник торжественности, то, значит, перед вами пустая оболочка или ходячий мертвец, каких много в современном мире.</w:t>
      </w:r>
    </w:p>
    <w:p>
      <w:pPr>
        <w:pStyle w:val="Normal"/>
        <w:ind w:right="0" w:firstLine="709"/>
        <w:rPr/>
      </w:pPr>
      <w:r>
        <w:rPr/>
        <w:t xml:space="preserve">Дожди приходят, принося прохладу и очищение от разных видов пыли. Дожди гасят землетрясения и прогоняют нежелательных гостей от Великого Храма Белой Горы. </w:t>
      </w:r>
    </w:p>
    <w:p>
      <w:pPr>
        <w:pStyle w:val="Normal"/>
        <w:ind w:right="0" w:firstLine="709"/>
        <w:rPr/>
      </w:pPr>
      <w:r>
        <w:rPr/>
        <w:t>Проекция Ориона на Земле являет места наиболее активного воздействия энергии этого созвездия на нашу планету. Если раньше это были пирамиды, то теперь — Алтай с его трехглавой вершиной Белой Горы.</w:t>
      </w:r>
    </w:p>
    <w:p>
      <w:pPr>
        <w:pStyle w:val="Normal"/>
        <w:ind w:right="0" w:firstLine="709"/>
        <w:rPr/>
      </w:pPr>
      <w:r>
        <w:rPr/>
        <w:t xml:space="preserve">Третья вершина, самая высокая, была уничтожена великим метеоритом, который явил собой приход Новой Эпохи и Дар Камня Силы Земле. По размерам этот Посланник уступал разве что Башне Владык на Жемчужном Остров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ияет Гора сужденная. И трепещет сердце в дыхании ее токов. Уходит усталость жизни и суета торопливости, когда пред очами возвысилась Великая, Дивная и Прекрасная Умай-Туу — Дворец Матери Алтая и Великий Храм Белого Бог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Когда дух возгорается и жарко становится сердцу, как можно назвать это состояние высокого восторга, если не любовью? Любовью необычной, тонкой и чистой. Много в мире оттенков любви. Но можно любить Белую Гору как Богиню, которая заколдована и превращена в камень.</w:t>
      </w:r>
    </w:p>
    <w:p>
      <w:pPr>
        <w:pStyle w:val="Normal"/>
        <w:ind w:right="0" w:firstLine="709"/>
        <w:rPr/>
      </w:pPr>
      <w:r>
        <w:rPr/>
        <w:t>Белая Гора разносит дух приходящего времени Сатья-Юги.</w:t>
      </w:r>
    </w:p>
    <w:p>
      <w:pPr>
        <w:pStyle w:val="Normal"/>
        <w:ind w:right="0" w:firstLine="709"/>
        <w:rPr/>
      </w:pPr>
      <w:r>
        <w:rPr/>
        <w:t>Белая Госпожа укрывает верных своих слуг, своим жгучим покровом спасая от излучений жестких.</w:t>
      </w:r>
    </w:p>
    <w:p>
      <w:pPr>
        <w:pStyle w:val="Normal"/>
        <w:ind w:right="0" w:firstLine="709"/>
        <w:rPr/>
      </w:pPr>
      <w:r>
        <w:rPr/>
        <w:t xml:space="preserve">Белая Гора являет начало уплотнения сознания, которое влечет за собой утончение физического тела.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лая Гора так и остается святыней для всех последователей культа Тенгри, этого варианта ведических верований. </w:t>
      </w:r>
    </w:p>
    <w:p>
      <w:pPr>
        <w:pStyle w:val="Normal"/>
        <w:ind w:right="0" w:firstLine="709"/>
        <w:rPr/>
      </w:pPr>
      <w:r>
        <w:rPr/>
        <w:t>Белая Гора есть средоточие всех излучений мудрости, провод космических энергий, непрерывно обновляющий комплекс знаний, необходимых для человеческого сознания.</w:t>
      </w:r>
    </w:p>
    <w:p>
      <w:pPr>
        <w:pStyle w:val="Normal"/>
        <w:ind w:right="0" w:firstLine="709"/>
        <w:rPr/>
      </w:pPr>
      <w:r>
        <w:rPr/>
        <w:t>Белая Гора манит и будет манить еще сильнее по одной простой причине — магниты нагнетают энергию будущего, без накопления которой нельзя войти в осознание перемен.</w:t>
      </w:r>
    </w:p>
    <w:p>
      <w:pPr>
        <w:pStyle w:val="Normal"/>
        <w:ind w:right="0" w:firstLine="709"/>
        <w:rPr/>
      </w:pPr>
      <w:r>
        <w:rPr/>
        <w:t xml:space="preserve">Вершина Священная всегда открыта для тех, кто жаждет испить Воды Бессмерт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Из глубины ледников течет ручей, насыщенный метеорной пылью и солнечной солью. Воистину, живая вода питает белую купель Ак-Кема. И семь ступеней, разрушенных временем, все так же существуют в эфирных потоках реальности.</w:t>
      </w:r>
    </w:p>
    <w:p>
      <w:pPr>
        <w:pStyle w:val="Normal"/>
        <w:ind w:right="0" w:firstLine="709"/>
        <w:rPr/>
      </w:pPr>
      <w:r>
        <w:rPr/>
        <w:t>Идите к Белой Горе. Поклонитесь Матери нашей физической плоти, чтобы знать силу благодати, дарованной нам. Обратите к ней взор и поучитесь у нее скромности, простоте и силе духа. Ее сердце красноречивее многих писаний.</w:t>
      </w:r>
    </w:p>
    <w:p>
      <w:pPr>
        <w:pStyle w:val="Normal"/>
        <w:ind w:right="0" w:firstLine="709"/>
        <w:rPr/>
      </w:pPr>
      <w:r>
        <w:rPr/>
      </w:r>
    </w:p>
    <w:p>
      <w:pPr>
        <w:pStyle w:val="Normal"/>
        <w:ind w:right="0" w:firstLine="709"/>
        <w:rPr/>
      </w:pPr>
      <w:r>
        <w:rPr/>
      </w:r>
    </w:p>
    <w:p>
      <w:pPr>
        <w:pStyle w:val="Heading2"/>
        <w:ind w:right="0" w:hanging="0"/>
        <w:rPr/>
      </w:pPr>
      <w:bookmarkStart w:id="12" w:name="__RefHeading___Toc341206594"/>
      <w:bookmarkStart w:id="13" w:name="Хозяйка_Белой_Горы"/>
      <w:bookmarkEnd w:id="12"/>
      <w:bookmarkEnd w:id="13"/>
      <w:r>
        <w:rPr/>
        <w:t>Хозяйка Белой Горы</w:t>
      </w:r>
    </w:p>
    <w:p>
      <w:pPr>
        <w:pStyle w:val="Normal"/>
        <w:ind w:right="0" w:firstLine="709"/>
        <w:rPr/>
      </w:pPr>
      <w:r>
        <w:rPr/>
      </w:r>
      <w:bookmarkStart w:id="14" w:name="Хозяйка_Белой_Горы"/>
      <w:bookmarkStart w:id="15" w:name="Хозяйка_Белой_Горы"/>
      <w:bookmarkEnd w:id="15"/>
    </w:p>
    <w:p>
      <w:pPr>
        <w:pStyle w:val="Normal"/>
        <w:ind w:right="0" w:firstLine="709"/>
        <w:rPr/>
      </w:pPr>
      <w:r>
        <w:rPr/>
        <w:t xml:space="preserve">Святость Белой Горы высока, если ночами Сияющая Белая Госпожа выходит из заточения своей каменной плоти, чтобы явить Лик Свой верным и преданным людям, чьи сердца любят Ее как мать или возлюбленную, живую и чистую. </w:t>
      </w:r>
    </w:p>
    <w:p>
      <w:pPr>
        <w:pStyle w:val="Normal"/>
        <w:ind w:right="0" w:firstLine="709"/>
        <w:rPr/>
      </w:pPr>
      <w:r>
        <w:rPr/>
        <w:t xml:space="preserve">Белуха рада тем людям, которые приходит на свидание с ней с открытым сердцем, доверяясь ее власти, как ребенок — матери. Примет, охранит и поможет понять себя, сметая пыль ложных представлений, чуждых духу привычек и ложных проблем. </w:t>
      </w:r>
    </w:p>
    <w:p>
      <w:pPr>
        <w:pStyle w:val="Style13"/>
        <w:tabs>
          <w:tab w:val="clear" w:pos="708"/>
          <w:tab w:val="left" w:pos="7938" w:leader="none"/>
        </w:tabs>
        <w:ind w:firstLine="709"/>
        <w:jc w:val="both"/>
        <w:rPr/>
      </w:pPr>
      <w:r>
        <w:rPr>
          <w:rFonts w:cs="Times New Roman" w:ascii="Times New Roman" w:hAnsi="Times New Roman"/>
          <w:sz w:val="24"/>
          <w:szCs w:val="24"/>
        </w:rPr>
        <w:t>Пробуждение способностей, которыми когда-то владел человек, лишь изначальная стадия постижения Белухи. От ступени к ступени почитатель ее доходит до степени слияния с ее благословенной силой, которая чаще всего выражается в явлении высокой молодой женщины, одетой в белое с лилиями платье. Лицо очень красивое и изящное. Фигура высокая и изумительно совершенная.</w:t>
      </w:r>
    </w:p>
    <w:p>
      <w:pPr>
        <w:pStyle w:val="Normal"/>
        <w:ind w:right="0" w:firstLine="709"/>
        <w:rPr/>
      </w:pPr>
      <w:r>
        <w:rPr/>
        <w:t>Эгрегор Белухи, высший ее принцип, материализованный в виде огромной сияющей женщины, красивой и молодой, отвечает каждому сердцу, к ней обратившемуся.</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лияние с Шакти Горы описано в алтайских легендах как встреча с Хозяйкой Белухи. Но разве может быть небылицей превращение одной энергии в другую? Считаем, что за миллиарды лет существования Великая Мать Умай-Туу обрела способность являться людям в человечьем обличье. И пусть Ее объятья не будут оценены как греховные и низменные. Если Она выбирает себе избранника, то неотступно будет следовать за ним, наблюдая его жизнь и спасая от почти неминуемой гибели. Нет ничего предосудительного, если Мать Алтая находит достойную душу, покровительствуя ей во всем. </w:t>
      </w:r>
    </w:p>
    <w:p>
      <w:pPr>
        <w:pStyle w:val="Style13"/>
        <w:tabs>
          <w:tab w:val="clear" w:pos="708"/>
          <w:tab w:val="left" w:pos="7938" w:leader="none"/>
        </w:tabs>
        <w:ind w:firstLine="709"/>
        <w:jc w:val="both"/>
        <w:rPr/>
      </w:pPr>
      <w:r>
        <w:rPr>
          <w:rFonts w:cs="Times New Roman" w:ascii="Times New Roman" w:hAnsi="Times New Roman"/>
          <w:sz w:val="24"/>
          <w:szCs w:val="24"/>
        </w:rPr>
        <w:t>Любимой Тайной нашей жизни назову Великую и устремлюсь к Ее Существу Свет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Любовь Ее да спасет нас!</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16" w:name="__RefHeading___Toc341206595"/>
      <w:bookmarkStart w:id="17" w:name="Поклонение_Святым_Горам"/>
      <w:bookmarkEnd w:id="16"/>
      <w:bookmarkEnd w:id="17"/>
      <w:r>
        <w:rPr/>
        <w:t>Святые Вершины</w:t>
      </w:r>
    </w:p>
    <w:p>
      <w:pPr>
        <w:pStyle w:val="Normal"/>
        <w:ind w:right="0" w:firstLine="709"/>
        <w:rPr/>
      </w:pPr>
      <w:r>
        <w:rPr/>
      </w:r>
      <w:bookmarkStart w:id="18" w:name="Поклонение_Святым_Горам"/>
      <w:bookmarkStart w:id="19" w:name="Поклонение_Святым_Горам"/>
      <w:bookmarkEnd w:id="19"/>
    </w:p>
    <w:p>
      <w:pPr>
        <w:pStyle w:val="Normal"/>
        <w:ind w:right="0" w:firstLine="709"/>
        <w:rPr/>
      </w:pPr>
      <w:r>
        <w:rPr/>
        <w:t xml:space="preserve">Поклонение горам существует с давних пор. И его нельзя считать пережитком язычества. Святые Горы есть во всех религиозных традициях. И их почитание не расходится ни с одной из них. </w:t>
      </w:r>
    </w:p>
    <w:p>
      <w:pPr>
        <w:pStyle w:val="Normal"/>
        <w:ind w:right="0" w:firstLine="709"/>
        <w:rPr/>
      </w:pPr>
      <w:r>
        <w:rPr/>
        <w:t>Белая Гора служила многим традициям и религиям, начиная со времен ведических, когда религия была на Земле единой. Тенгрианство явилось как остаточное почитание всего окружающего живым и одаренным своей степенью духовности. Позднее произошло вырождение в различные формы шаманизма — от возвышенных до самых низких и темных. Но в их непонятных ритуалах можно различить почитание той же Матери Природы и поклонение горам как престолу Белых Богов.</w:t>
      </w:r>
    </w:p>
    <w:p>
      <w:pPr>
        <w:pStyle w:val="Normal"/>
        <w:ind w:right="0" w:firstLine="709"/>
        <w:rPr/>
      </w:pPr>
      <w:r>
        <w:rPr/>
        <w:t xml:space="preserve">Золотое море мудрости разлито вокруг. Золотое море познания, которое внешне похоже на обыкновенную весеннюю воду, замутненную половодьем. Но стоит тронуть эту гладь, как она начинает играть переливами расплавленного золота — дыханием солнечного сердца, сконцентрированным и материализованным в мире плотном. </w:t>
      </w:r>
    </w:p>
    <w:p>
      <w:pPr>
        <w:pStyle w:val="Normal"/>
        <w:ind w:right="0" w:firstLine="709"/>
        <w:rPr/>
      </w:pPr>
      <w:r>
        <w:rPr/>
        <w:t xml:space="preserve">Остров Света, окруженный этим сиянием, полон грядущих чудес. Он не подвластен веяньям времени и тенденциям земного мышления. Если сама мудрость свила здесь гнездо, то не иссякнет сила лучей его, посылаемых в мир. </w:t>
      </w:r>
    </w:p>
    <w:p>
      <w:pPr>
        <w:pStyle w:val="Normal"/>
        <w:ind w:right="0" w:firstLine="709"/>
        <w:rPr/>
      </w:pPr>
      <w:r>
        <w:rPr/>
        <w:t xml:space="preserve">Золотое море и золотые горы — священная тайна Алтая. </w:t>
      </w:r>
    </w:p>
    <w:p>
      <w:pPr>
        <w:pStyle w:val="Normal"/>
        <w:ind w:right="0" w:firstLine="709"/>
        <w:rPr/>
      </w:pPr>
      <w:r>
        <w:rPr/>
        <w:t>Алтын-туу, Алтын-суу, Алтын-ом — все слито в огненном поклонении Матери Мира и Владычице Алтая. Мадонна Червонно-Золотая раскинула Покров Свой над великими вершинами Святых Гор. Земля Сердца Мира — Ее земля.</w:t>
      </w:r>
    </w:p>
    <w:p>
      <w:pPr>
        <w:pStyle w:val="Normal"/>
        <w:ind w:right="0" w:firstLine="709"/>
        <w:rPr/>
      </w:pPr>
      <w:r>
        <w:rPr/>
        <w:t>Легко быть в горах, если душа твоя вросла в пространство алтайского неба и ты дышишь с вечными вершинами одним и тем же воздухом.</w:t>
      </w:r>
    </w:p>
    <w:p>
      <w:pPr>
        <w:pStyle w:val="Normal"/>
        <w:ind w:right="0" w:firstLine="709"/>
        <w:rPr/>
      </w:pPr>
      <w:r>
        <w:rPr/>
        <w:t>Над пространством, где не видимы и не слышимы звуки земные, царит вершина, как облако, застрявшее между двух острых скал; как орел, запутавшийся крыльями в зарослях горного терновника; как ослепительная звезда в черных руках злых проклятий. Но не знает она, что ее одиночество питает души надеждой. С нее берут начало реки мудрости, питающие жажду душ человеческих. Ее одиночество в том, что она достигла небес и оторвалась от земли. Но мечты сияющей вершины растут вместе с ней. Почему на ее вершине виден храм золотой? Она строит мыслью Башню Духа, чтобы соединиться с Миром Огня Живого.</w:t>
      </w:r>
    </w:p>
    <w:p>
      <w:pPr>
        <w:pStyle w:val="Normal"/>
        <w:ind w:right="0" w:firstLine="709"/>
        <w:rPr/>
      </w:pPr>
      <w:r>
        <w:rPr/>
        <w:t xml:space="preserve">Величественная башня сияет на вершине Белой Горы. Но никто не видит ее воочию. Лишь утомившись напряжением сил, почти изнемогая, можно будет увидеть ее на рубеже получения слепоты от снежной болезни. На рубеже миров, где сходятся границы прошлого и будущего, сияет белый столб огня, разделяющий и объединяющий силу сознаний. </w:t>
      </w:r>
    </w:p>
    <w:p>
      <w:pPr>
        <w:pStyle w:val="Normal"/>
        <w:ind w:right="0" w:firstLine="709"/>
        <w:rPr>
          <w:rFonts w:eastAsia="MS Mincho;ＭＳ 明朝"/>
        </w:rPr>
      </w:pPr>
      <w:r>
        <w:rPr>
          <w:rFonts w:eastAsia="MS Mincho;ＭＳ 明朝"/>
        </w:rPr>
        <w:t>Поднявшийся на вершину думает, как опуститься в долину, на самое ее дно, к тем, кто смотрит на сияющую Белую Гору, не зная пути к Серебряному Храму. Но постигшему уже не нужно одиночества для сосредоточения. Он готов отдать слово свое как драгоценность сердца.</w:t>
      </w:r>
    </w:p>
    <w:p>
      <w:pPr>
        <w:pStyle w:val="Normal"/>
        <w:ind w:right="0" w:firstLine="709"/>
        <w:rPr/>
      </w:pPr>
      <w:r>
        <w:rPr/>
        <w:t>Золотой дождь волшебных знаний сыплется с небес, орошая души наши. Но лишь вершины способны собирать на плечи свои, чистыми снегами усыпанные, эту метеорную пыль знаков Высших Миров. Как крошечные искры шаровых молний, несущих в себе семя мыслеформы, каждая золотая пылинка Огненного Мира, посылаемая в мир человеческий. Каждая может стать основой нового учения или целого философского направления.</w:t>
      </w:r>
    </w:p>
    <w:p>
      <w:pPr>
        <w:pStyle w:val="Normal"/>
        <w:ind w:right="0" w:firstLine="709"/>
        <w:rPr/>
      </w:pPr>
      <w:r>
        <w:rPr/>
        <w:t xml:space="preserve">Жизнь можно сравнить с горной тропой, по которой поднимаемся вверх, по спирали обходя вершину и постепенно поднимаясь и сужая обороты ее. Дух нашего устремления всегда будет нас выталкивать вверх, как бы мы низко ни погружались. И покуда живо это желание дотянуться сердцем до родной звезды, мы еще чего-то стоим, потому что не утратили чувства полета, чему научили нас горы. </w:t>
      </w:r>
    </w:p>
    <w:p>
      <w:pPr>
        <w:pStyle w:val="Normal"/>
        <w:tabs>
          <w:tab w:val="clear" w:pos="708"/>
          <w:tab w:val="left" w:pos="7797" w:leader="none"/>
          <w:tab w:val="left" w:pos="9072" w:leader="none"/>
        </w:tabs>
        <w:ind w:right="0" w:firstLine="709"/>
        <w:rPr/>
      </w:pPr>
      <w:r>
        <w:rPr/>
        <w:t>Нам указан путь. Нам светит Звезда Утра. Серебром вершины сияет Белая Гора. Холод обнимет плечи, но ускорим шаг, приближаясь к костру Тайны. Пламя озарило лица. И чистая улыбка зажгла сердце. Значит, путь верен.</w:t>
      </w:r>
    </w:p>
    <w:p>
      <w:pPr>
        <w:pStyle w:val="Normal"/>
        <w:ind w:right="0" w:firstLine="709"/>
        <w:rPr/>
      </w:pPr>
      <w:r>
        <w:rPr/>
      </w:r>
    </w:p>
    <w:p>
      <w:pPr>
        <w:pStyle w:val="Normal"/>
        <w:ind w:right="0" w:firstLine="709"/>
        <w:rPr/>
      </w:pPr>
      <w:r>
        <w:rPr/>
      </w:r>
    </w:p>
    <w:p>
      <w:pPr>
        <w:pStyle w:val="Heading2"/>
        <w:ind w:right="0" w:hanging="0"/>
        <w:rPr/>
      </w:pPr>
      <w:bookmarkStart w:id="20" w:name="__RefHeading___Toc341206596"/>
      <w:bookmarkStart w:id="21" w:name="Высокие_Посвящения"/>
      <w:bookmarkEnd w:id="20"/>
      <w:bookmarkEnd w:id="21"/>
      <w:r>
        <w:rPr/>
        <w:t>Высокие Посвящения</w:t>
      </w:r>
    </w:p>
    <w:p>
      <w:pPr>
        <w:pStyle w:val="Normal"/>
        <w:ind w:right="0" w:firstLine="709"/>
        <w:rPr/>
      </w:pPr>
      <w:r>
        <w:rPr/>
      </w:r>
      <w:bookmarkStart w:id="22" w:name="Высокие_Посвящения"/>
      <w:bookmarkStart w:id="23" w:name="Высокие_Посвящения"/>
      <w:bookmarkEnd w:id="23"/>
    </w:p>
    <w:p>
      <w:pPr>
        <w:pStyle w:val="Normal"/>
        <w:ind w:right="0" w:firstLine="709"/>
        <w:rPr/>
      </w:pPr>
      <w:r>
        <w:rPr/>
        <w:t xml:space="preserve">Алтай давно объявлен Землей Белого Бурхана. Принятие Высоких Посвящений у Белой Горы было самым последним испытанием Великих Учителей. </w:t>
      </w:r>
    </w:p>
    <w:p>
      <w:pPr>
        <w:pStyle w:val="Normal"/>
        <w:ind w:right="0" w:firstLine="709"/>
        <w:rPr/>
      </w:pPr>
      <w:r>
        <w:rPr/>
        <w:t xml:space="preserve">Как Сердце Земного Мира Белая Гора давала Нашим Духовным Братьям титул Мировых Водителей. </w:t>
      </w:r>
      <w:bookmarkStart w:id="24" w:name="OLE_LINK8"/>
      <w:bookmarkStart w:id="25" w:name="OLE_LINK7"/>
      <w:r>
        <w:rPr/>
        <w:t>Даже Владыка Моха</w:t>
      </w:r>
      <w:bookmarkEnd w:id="24"/>
      <w:bookmarkEnd w:id="25"/>
      <w:r>
        <w:rPr/>
        <w:t xml:space="preserve">ммеди был здесь по приказу Архангела Гавриила и оставил свой кинжал из дамасской стали как символ отказа от насилия земного в достижении цели своей. И после этого тайное учение Его о внутренней брани явилось миру. Но именно его извратили ваххабиты, признав джихад непрестанной священной войной против всего немусульманского мира, чем нарушили Завет Великого Пророка Аллаха. Да, Аллах Велик. Но Он не заповедал лить кровь как братьев по вере, так и гяуров. Для этого есть другие виды жертв. </w:t>
      </w:r>
    </w:p>
    <w:p>
      <w:pPr>
        <w:pStyle w:val="Normal"/>
        <w:ind w:right="0" w:firstLine="709"/>
        <w:rPr/>
      </w:pPr>
      <w:r>
        <w:rPr/>
        <w:t xml:space="preserve">Алтай назван местом Будды, потому что Он осветил своим присутствием эти земли. Но и до Его появления Алтай считался и считается Великим Планетным Храмом Сердца Мира. Менялись верования и Имена Богов, но древний Храм продолжал служить для связи с Высшим Миром. </w:t>
      </w:r>
    </w:p>
    <w:p>
      <w:pPr>
        <w:pStyle w:val="Normal"/>
        <w:ind w:right="0" w:firstLine="709"/>
        <w:rPr/>
      </w:pPr>
      <w:r>
        <w:rPr/>
        <w:t xml:space="preserve">Белая Гора, Сердце Мира, принимала и принимает многих паломников, одаривая каждого своею благодатью и талантом. Но средоточие всех самых ярких и совершенных талантов — быть святым человеком, приближенным к Ангельскому Миру. Это высшее достижение человеческого сердца. </w:t>
      </w:r>
    </w:p>
    <w:p>
      <w:pPr>
        <w:pStyle w:val="Normal"/>
        <w:ind w:right="0" w:firstLine="709"/>
        <w:rPr/>
      </w:pPr>
      <w:r>
        <w:rPr/>
        <w:t xml:space="preserve">Говоря о Хранителях Мира, невозможно забыть о тех, кто в святом труде своем, по большей степени безвестном, являет собой связь Иерархии с человечеством. Высоко в горах Алтая существует клан буркатов-монахов, продолжающих традицию наставников людей. Именно благодаря их неустанному труду Алтай остается в числе наиболее почитаемых мест планеты. </w:t>
      </w:r>
    </w:p>
    <w:p>
      <w:pPr>
        <w:pStyle w:val="Normal"/>
        <w:ind w:right="0" w:firstLine="709"/>
        <w:rPr/>
      </w:pPr>
      <w:r>
        <w:rPr/>
        <w:t xml:space="preserve">Великие Учителя посещали умайский цирк не один раз. Первозданный фон радиации Камня Счастья так и остался в этом месте. Все посвящения имели цель получить следующую порцию знаний сообразно уровню развития, чтобы можно было продвигаться дальше. Это могло происходить один и два раза, но в третий раз излучения Камня помогали войти в контакт с космическими Иерархами Ориона и закрепить эту связь навсегда. </w:t>
      </w:r>
    </w:p>
    <w:p>
      <w:pPr>
        <w:pStyle w:val="Normal"/>
        <w:ind w:right="0" w:firstLine="709"/>
        <w:rPr/>
      </w:pPr>
      <w:r>
        <w:rPr/>
        <w:t xml:space="preserve">Умайский цирк, откуда берет начало Ак-Кем, до сих пор не только излучает энергию мощи, но и пульсирует, как и розовый кристалл Луневского озера. В мире скоро могут быть обнаружены новые источники таких вибраций, которые покрывают поверхность земного шара сетью спасительных излучений. </w:t>
      </w:r>
    </w:p>
    <w:p>
      <w:pPr>
        <w:pStyle w:val="Normal"/>
        <w:ind w:right="0" w:firstLine="709"/>
        <w:rPr/>
      </w:pPr>
      <w:r>
        <w:rPr/>
        <w:t xml:space="preserve">Умайская чаша как генератор возбуждения человеческой памяти и всех талантов, которыми душа обладает, способна пробуждать спящие накопления сердца. Прошлое всегда оставляет следы. Но возбуждение Чаши бывает так велико, что человек внезапно обретает музыкальный или поэтический дар, а также некоторые сиддхи и вспоминания прошлых жизней. </w:t>
      </w:r>
    </w:p>
    <w:p>
      <w:pPr>
        <w:pStyle w:val="Normal"/>
        <w:ind w:right="0" w:firstLine="709"/>
        <w:rPr/>
      </w:pPr>
      <w:r>
        <w:rPr/>
        <w:t>Умайский цирк требует серьезного изучения не только как геологическое образование, но и как энергетическая реликвия планеты.</w:t>
      </w:r>
    </w:p>
    <w:p>
      <w:pPr>
        <w:pStyle w:val="Normal"/>
        <w:ind w:right="0" w:firstLine="709"/>
        <w:rPr/>
      </w:pPr>
      <w:r>
        <w:rPr/>
        <w:t xml:space="preserve">Возле Белой Горы есть все условия для изменения сознания. Сама Чаша источает радиацию Сердца Мира. Она напрямую связана с планетой Радо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для Храма у Белухи выбирали не случайно. Священное место Посвящения Будды являет собой истечение токов Камня. Близость дворца А-Лал-Минга тоже не случайна. И камень в Ярлу рядом с остатком сфинкса и долины пирамид.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Место Благодати, где Благословенный принимал Свое Посвящение, и есть Алтарь Планетного Храма, Престол Белой Богини и Владыки Ульгеня, который в ведической культуре ассоциируется с Махешварой.</w:t>
      </w:r>
    </w:p>
    <w:p>
      <w:pPr>
        <w:pStyle w:val="Normal"/>
        <w:ind w:right="0" w:firstLine="709"/>
        <w:rPr/>
      </w:pPr>
      <w:r>
        <w:rPr/>
        <w:t xml:space="preserve">Алатырь-Камень ассоциируется с Камнем Чинтамани, чье тело навсегда вплавлено в плоть Белой Горы. И именно Его радиацию приходили ощутить Великие Учителя человечества, чтобы, омывшись в Его потоках, почувствовать привхождение Мудрости тех Высоких Небес и Планет, откуда пришли Они на Землю. Посвящение каждого из Них было прививкой космических знаний на древе земных постижени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агнит невиданный притягивает небесные тела. Великий Чинтамани представлял собой огромную глыбу, при падении которой содрогнулась земля и гора наполовину была сметена ударом. Кратер от Его падения до сих пор считается самым святым местом Азии. Только здесь, где открыты небеса Планете, пославшей Камень, Великие Учителя получали последние Высокие Наставления и Напутств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лая Гора как место присутствия Иерархии Ориона охранена будет до скончания времен.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6" w:name="__RefHeading___Toc341206597"/>
      <w:bookmarkStart w:id="27" w:name="Храм_Судьбы"/>
      <w:bookmarkEnd w:id="26"/>
      <w:bookmarkEnd w:id="27"/>
      <w:r>
        <w:rPr/>
        <w:t>Храм Судьбы</w:t>
      </w:r>
    </w:p>
    <w:p>
      <w:pPr>
        <w:pStyle w:val="Normal"/>
        <w:ind w:right="0" w:firstLine="709"/>
        <w:rPr/>
      </w:pPr>
      <w:r>
        <w:rPr/>
      </w:r>
      <w:bookmarkStart w:id="28" w:name="Храм_Судьбы"/>
      <w:bookmarkStart w:id="29" w:name="Храм_Судьбы"/>
      <w:bookmarkEnd w:id="29"/>
    </w:p>
    <w:p>
      <w:pPr>
        <w:pStyle w:val="Normal"/>
        <w:ind w:right="0" w:firstLine="709"/>
        <w:rPr/>
      </w:pPr>
      <w:r>
        <w:rPr/>
        <w:t xml:space="preserve">Белая Гора, Священная Матерь Гор Алтайских, являет собой основание серебряного дворца Великого Владыки Неба и Великой Белой Матери, чьи Голоса слышат души у подножия Твердыни, у самой белой воды Ак-Кемского озера. </w:t>
      </w:r>
    </w:p>
    <w:p>
      <w:pPr>
        <w:pStyle w:val="Normal"/>
        <w:ind w:right="0" w:firstLine="709"/>
        <w:rPr/>
      </w:pPr>
      <w:r>
        <w:rPr/>
        <w:t xml:space="preserve">Сама Белуха явлена как нижний этаж семиуровневого Храма Планеты, на вершине которого стоит серебряный дворец Бога Ульгеня, или Великого Владыки Богов — Махешвары Шивы. В серебряном зале этого величественного дворца Натараджи совершает свой извечный непрекращаемый танец, вращающий мироздание. </w:t>
      </w:r>
    </w:p>
    <w:p>
      <w:pPr>
        <w:pStyle w:val="Normal"/>
        <w:ind w:right="0" w:firstLine="709"/>
        <w:rPr/>
      </w:pPr>
      <w:r>
        <w:rPr/>
        <w:t xml:space="preserve">Храм Тайны еще существует в Белой Горе. И Вечно-Юная Жрица несет Свою службу не одну сотню тысяч лет. И сила Ее не иссякнет, как и молодость. Священная соль дарует бессмертье до скончанья человеческой расы. </w:t>
      </w:r>
    </w:p>
    <w:p>
      <w:pPr>
        <w:pStyle w:val="Normal"/>
        <w:ind w:right="0" w:firstLine="709"/>
        <w:rPr/>
      </w:pPr>
      <w:r>
        <w:rPr/>
        <w:t xml:space="preserve">Храм Тайны хранит не один артефакт. И в нем Владыки Света Свою совершают службу, собираясь вместе. </w:t>
      </w:r>
    </w:p>
    <w:p>
      <w:pPr>
        <w:pStyle w:val="Normal"/>
        <w:ind w:right="0" w:firstLine="709"/>
        <w:rPr/>
      </w:pPr>
      <w:r>
        <w:rPr/>
        <w:t xml:space="preserve">Огнями чудными светится зал самоцветный. Свет дивной Чаши преломляется в драгоценных камнях. Звучит тончайшая Музыка Света, как благоухание восхитительное. Все то прекрасное, что собрано на Земле, присутствует в Тайном Храме Судьбы. </w:t>
      </w:r>
    </w:p>
    <w:p>
      <w:pPr>
        <w:pStyle w:val="Normal"/>
        <w:ind w:right="0" w:firstLine="709"/>
        <w:rPr/>
      </w:pPr>
      <w:r>
        <w:rPr/>
        <w:t>Посетивший Врата его и преклонивший колени пред силой Великого Камня в сердце свое вбирает Его незримую силу, в глубине себя пробуждая живую мощь совершенства. Огонь незримый течет, дыша радиацией знанья. Морий лучи посылает из Сердца Земли. И вечная стража хранит Храм Неведомой Тайны, где наша судьба лишь песчинка в бессчетном океане великих пустынь.</w:t>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Врата Судьбы хоть и разрушены, но все равно источают вибрации нашего высшего предназначения. Они активизируют накопленный потенциал удачи в каждом человеке, который приблизился к тому месту, где они когда-то возвышались.</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Трепет сердца определяет место Алтаря Судьбы, вокруг которого некогда вращался весь небесный свод. И средняя звезда Пояса Ориона служила Северным полюсом планеты. Древнейшие изображения вращения Трех Маралух по кругу в орнаменталистике навсегда оставили в памяти народа это событие.</w:t>
      </w:r>
    </w:p>
    <w:p>
      <w:pPr>
        <w:pStyle w:val="Normal"/>
        <w:ind w:right="0" w:firstLine="709"/>
        <w:rPr/>
      </w:pPr>
      <w:r>
        <w:rPr/>
        <w:t>Великий Храм, созданный духами природы, все так же хранит поле высокого предстояния перед Небом. Пусть почитание будет молчаливо, хотя сердце источает золотой свет благоговения.</w:t>
      </w:r>
    </w:p>
    <w:p>
      <w:pPr>
        <w:pStyle w:val="Normal"/>
        <w:ind w:right="0" w:firstLine="709"/>
        <w:rPr/>
      </w:pPr>
      <w:r>
        <w:rPr/>
        <w:t>Дух Горы Света осенит того, кто почувствовал душу его. Храмы великие живы в недрах тайны. Служат в них древние старцы, поклявшиеся служить Белому Отцу давным-давно. И Он не дает им смерти силою Своего Сердца. Хранители солнечной соли навсегда остаются бессмертными, ибо само Солнце дает им продление времени, как и непрестанное обретение мудрости.</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ух Тайны жив. Но саму силу невозможно утаить. Она как драгоценный аромат, истекающий из сосуда праведности. Достаточно вдохнуть хотя бы раз воздух Великого Планетного Храма, как у некоторых из паломников наступает озарение или полное расслабление нервов, выражаемое в катарсисе. </w:t>
      </w:r>
    </w:p>
    <w:p>
      <w:pPr>
        <w:pStyle w:val="Style13"/>
        <w:ind w:firstLine="709"/>
        <w:jc w:val="both"/>
        <w:rPr/>
      </w:pPr>
      <w:r>
        <w:rPr>
          <w:rFonts w:cs="Times New Roman" w:ascii="Times New Roman" w:hAnsi="Times New Roman"/>
          <w:sz w:val="24"/>
          <w:szCs w:val="24"/>
        </w:rPr>
        <w:t xml:space="preserve">Древние святилища и храмы все еще дышат первозданной благодатью мудрости, которая вольно или невольно насыщает пространство той чистой энергией и тем тонким фимиамом, чей аромат возжигался на алтарях древних Богов. И пусть Имена их изменились, но сила, которая в них заключена, существует и набирает мощь, оказывая благодатное влияние на многие земные события. </w:t>
      </w:r>
    </w:p>
    <w:p>
      <w:pPr>
        <w:pStyle w:val="Normal"/>
        <w:ind w:right="0" w:firstLine="709"/>
        <w:rPr/>
      </w:pPr>
      <w:r>
        <w:rPr/>
        <w:t xml:space="preserve">Город Мудрости окружен огненными вихрями. Лишь Мантра Спасения поможет войти во Врата Судьбы. Земная проекция их кажется развалинами. Но в тонких очертаниях их скрыты пути спасения. Люди ходят по камням, которые создала майя. Но великая Огненная Твердыня никогда не покидала озера человеческих душ. </w:t>
      </w:r>
    </w:p>
    <w:p>
      <w:pPr>
        <w:pStyle w:val="Normal"/>
        <w:ind w:right="0" w:firstLine="709"/>
        <w:rPr/>
      </w:pPr>
      <w:r>
        <w:rPr/>
      </w:r>
    </w:p>
    <w:p>
      <w:pPr>
        <w:pStyle w:val="Normal"/>
        <w:ind w:right="0" w:firstLine="709"/>
        <w:rPr/>
      </w:pPr>
      <w:r>
        <w:rPr/>
      </w:r>
    </w:p>
    <w:p>
      <w:pPr>
        <w:pStyle w:val="Heading2"/>
        <w:ind w:right="0" w:hanging="0"/>
        <w:rPr/>
      </w:pPr>
      <w:bookmarkStart w:id="30" w:name="__RefHeading___Toc341206598"/>
      <w:bookmarkStart w:id="31" w:name="Остров_Буян"/>
      <w:bookmarkEnd w:id="30"/>
      <w:bookmarkEnd w:id="31"/>
      <w:r>
        <w:rPr/>
        <w:t>Остров Буян</w:t>
      </w:r>
    </w:p>
    <w:p>
      <w:pPr>
        <w:pStyle w:val="Normal"/>
        <w:ind w:right="0" w:firstLine="709"/>
        <w:rPr/>
      </w:pPr>
      <w:r>
        <w:rPr/>
      </w:r>
      <w:bookmarkStart w:id="32" w:name="Остров_Буян"/>
      <w:bookmarkStart w:id="33" w:name="Остров_Буян"/>
      <w:bookmarkEnd w:id="33"/>
    </w:p>
    <w:p>
      <w:pPr>
        <w:pStyle w:val="Normal"/>
        <w:ind w:right="0" w:firstLine="709"/>
        <w:rPr/>
      </w:pPr>
      <w:r>
        <w:rPr/>
        <w:t xml:space="preserve">Остров Буян как отголосок древних географических установок представлял собой территорию Горного Алтая, когда Сибирь была покрыта водами лемурийского протоокеана. Как средоточие изначального знания Белая Гора Алтая представлялась как Трон из Алатырь-Камня, на котором сидит Красная Девица. Из-под Белой Горы вытекают четыре реки, образующие знак свастики. </w:t>
      </w:r>
    </w:p>
    <w:p>
      <w:pPr>
        <w:pStyle w:val="Normal"/>
        <w:ind w:right="0" w:firstLine="709"/>
        <w:rPr/>
      </w:pPr>
      <w:r>
        <w:rPr/>
        <w:t xml:space="preserve">Остров Буян в сказках всегда считался хранителем чудес невиданных. Остатки астрального человечества до сих пор сохранились в дремучей тайге далеких гор, куда редко-редко забредает одинокий охотник. Дух тайны отпугивает воплощенных с таких мест. </w:t>
      </w:r>
    </w:p>
    <w:p>
      <w:pPr>
        <w:pStyle w:val="Normal"/>
        <w:ind w:right="0" w:firstLine="709"/>
        <w:rPr/>
      </w:pPr>
      <w:r>
        <w:rPr/>
        <w:t xml:space="preserve">Белая Гора есть та Твердыня, которая является святыней для всех религий, традиций и оккультных течений. Рождение человечества на острове Буяне отмечено даже в русских сказках о том, как солдата послали туда, не знаю куда, найти то, не знаю что. И вот как раз последнее оказалось представителем невидимого, или тонкого, человечества, который исполнял все просьбы, материализуя на скатерти-самобранке всевозможные угощения. </w:t>
      </w:r>
    </w:p>
    <w:p>
      <w:pPr>
        <w:pStyle w:val="Normal"/>
        <w:ind w:right="0" w:firstLine="709"/>
        <w:rPr/>
      </w:pPr>
      <w:r>
        <w:rPr/>
        <w:t>Уплотненное человечество перед погружением в плоть имело такие способности — создавать из пространства любые предметы, что долгое время помогало людям, сознательно избравшим путь физического существования. И сейчас, на рубеже времен, будет постепенное перенесение душ в миры уплотненного астрала. Самые совершенные из них и достигшие исчерпания земной кармы легко перейдут в мир иной и останутся там, более не воплощаясь в лунных телах. Эпоха кровавых войн и жертв жестоким лунным богам прекратится раз и навсегда, уступив место почитанию Сурья-Ра во всех Его аспектах.</w:t>
      </w:r>
    </w:p>
    <w:p>
      <w:pPr>
        <w:pStyle w:val="Normal"/>
        <w:ind w:right="0" w:firstLine="709"/>
        <w:rPr/>
      </w:pPr>
      <w:r>
        <w:rPr/>
      </w:r>
    </w:p>
    <w:p>
      <w:pPr>
        <w:pStyle w:val="Normal"/>
        <w:ind w:right="0" w:firstLine="709"/>
        <w:rPr/>
      </w:pPr>
      <w:r>
        <w:rPr/>
        <w:t xml:space="preserve">Охрани, Владыко, твердыню мою! Сбереги семена лучшего для будущих поколений! </w:t>
      </w:r>
    </w:p>
    <w:p>
      <w:pPr>
        <w:pStyle w:val="Normal"/>
        <w:ind w:right="0" w:firstLine="709"/>
        <w:rPr/>
      </w:pPr>
      <w:r>
        <w:rPr/>
        <w:t>Радуюсь тому, что даже ураганам не под силу разрушить Твои неприступные стены. Если даже океан подступит, растопив все величайшие льды планеты, волнам самых яростных штормов не достать до высот Твоих серебряных башен. Пламя Духа Твоего не погасит самая темная ночь. Звезды будут кружить над вершинами Твоими. Священная Юч-Мыйгак будет совершать свой непрекращаемый полет вокруг Белой Нити планеты, по Лучу которой уходят в Пространство Света высокие святые, превратившие свои тела при жизни во вместилище чистого божественного огня.</w:t>
      </w:r>
    </w:p>
    <w:p>
      <w:pPr>
        <w:pStyle w:val="Normal"/>
        <w:ind w:right="0" w:firstLine="709"/>
        <w:rPr/>
      </w:pPr>
      <w:r>
        <w:rPr/>
      </w:r>
    </w:p>
    <w:p>
      <w:pPr>
        <w:pStyle w:val="Normal"/>
        <w:ind w:right="0" w:firstLine="709"/>
        <w:rPr/>
      </w:pPr>
      <w:r>
        <w:rPr/>
      </w:r>
    </w:p>
    <w:p>
      <w:pPr>
        <w:pStyle w:val="Heading2"/>
        <w:ind w:right="0" w:hanging="0"/>
        <w:rPr/>
      </w:pPr>
      <w:bookmarkStart w:id="34" w:name="__RefHeading___Toc341206599"/>
      <w:bookmarkStart w:id="35" w:name="Мировой_Храм"/>
      <w:bookmarkEnd w:id="34"/>
      <w:bookmarkEnd w:id="35"/>
      <w:r>
        <w:rPr/>
        <w:t>Мировой Храм</w:t>
      </w:r>
    </w:p>
    <w:p>
      <w:pPr>
        <w:pStyle w:val="Normal"/>
        <w:ind w:right="0" w:firstLine="709"/>
        <w:rPr/>
      </w:pPr>
      <w:r>
        <w:rPr/>
      </w:r>
      <w:bookmarkStart w:id="36" w:name="Мировой_Храм"/>
      <w:bookmarkStart w:id="37" w:name="Мировой_Храм"/>
      <w:bookmarkEnd w:id="37"/>
    </w:p>
    <w:p>
      <w:pPr>
        <w:pStyle w:val="Normal"/>
        <w:ind w:right="0" w:firstLine="709"/>
        <w:rPr/>
      </w:pPr>
      <w:r>
        <w:rPr/>
        <w:t xml:space="preserve">Идея Мирового Храма, создаваемого на одном из великих островов древности, была реализована на Алтае в такой полной мере, что сейчас это трудно представить по причине того, что многие здания, библиотеки, пирамиды и священные скульптуры и захоронения наполовину или целиком разрушены. </w:t>
      </w:r>
    </w:p>
    <w:p>
      <w:pPr>
        <w:pStyle w:val="Normal"/>
        <w:ind w:right="0" w:firstLine="709"/>
        <w:rPr/>
      </w:pPr>
      <w:r>
        <w:rPr/>
        <w:t xml:space="preserve">В древности, когда религия имела реальную силу, которая пронизывала каждое мгновение человеческой жизни, культура, образование и наука преподавались в храмовых школах. </w:t>
      </w:r>
    </w:p>
    <w:p>
      <w:pPr>
        <w:pStyle w:val="Normal"/>
        <w:ind w:right="0" w:firstLine="709"/>
        <w:rPr/>
      </w:pPr>
      <w:r>
        <w:rPr/>
        <w:t xml:space="preserve">Алтай — в то время огромный остров — включал в себя Горный Алтай, в том числе монгольскую, китайскую и казахскую части. </w:t>
      </w:r>
    </w:p>
    <w:p>
      <w:pPr>
        <w:pStyle w:val="Normal"/>
        <w:ind w:right="0" w:firstLine="709"/>
        <w:rPr/>
      </w:pPr>
      <w:r>
        <w:rPr/>
        <w:t xml:space="preserve">Великое Колесо Знаний, которое покрывало Алтай, делило территорию на восемь секторов — шесть основных и два сокровенных. Осью Мира служила и служит Белая Гора, с которой вытекают четыре реки, образующие свастикальное изображение, если смотреть сверху. </w:t>
      </w:r>
    </w:p>
    <w:p>
      <w:pPr>
        <w:pStyle w:val="Normal"/>
        <w:ind w:right="0" w:firstLine="709"/>
        <w:rPr/>
      </w:pPr>
      <w:r>
        <w:rPr/>
        <w:t xml:space="preserve">Быструхинские Ворота могли входить в комплекс Страны-Храма, Великое Колесо которого находится во всех приграничных странах. Казахстан, Китай, Монголия и даже Киргизия входят в зону влияния лучевой структуры Колеса Знаний. Шесть направлений — шесть даршан древнего мира. Хранители отвечают каждый за свой Луч Мудрости. А Горный Старец есть Глава, или Верховный Патриарх Колеса Знаний. И Его Храм — на Белой Горе. </w:t>
      </w:r>
    </w:p>
    <w:p>
      <w:pPr>
        <w:pStyle w:val="Normal"/>
        <w:ind w:right="0" w:firstLine="709"/>
        <w:rPr/>
      </w:pPr>
      <w:r>
        <w:rPr/>
        <w:t xml:space="preserve">По своей учености и уровню знаний в эпоху поздней Лемурии и начала Атлантиды Алтай являл магнит мудрости. Преподавание велось не жрецами и не иерофантами, принявшими человеческий облик, но Мудрецами Тонкого Мира и Огненными Существами. Гармония миров не нуждалась ни в языке, ни в условных границах между государствами, которых попросту не было. </w:t>
      </w:r>
    </w:p>
    <w:p>
      <w:pPr>
        <w:pStyle w:val="Normal"/>
        <w:ind w:right="0" w:firstLine="709"/>
        <w:rPr/>
      </w:pPr>
      <w:r>
        <w:rPr/>
        <w:t xml:space="preserve">Сколько бы времени ни прошло, Алтай до сих пор не утратил значения величайшего Храма и средоточия Мудрости. </w:t>
      </w:r>
    </w:p>
    <w:p>
      <w:pPr>
        <w:pStyle w:val="Normal"/>
        <w:ind w:right="0" w:firstLine="709"/>
        <w:rPr/>
      </w:pPr>
      <w:r>
        <w:rPr/>
        <w:t xml:space="preserve">Помимо древних библиотек, находящихся в сокровенных горах, источником знаний до сих пор остались места, где проводилось астральное или телепатическое обучение неофитов. Можно сесть на камень и, мысленно обратившись к кому-то невидимому, задать четко оформленный и, самое главное, выстраданный и вызревший вопрос, насущность которого в данный момент затмевает все остальные. И на него сознание получит полный, яркий, образный и звуковой ряд ответа, насыщенный тончайшими вибрациями, больше похожими на космическую музыку. Мыслеформы превратятся в слова. Слова наполнят разум. Сердце украсит их огнем чувств. И летопись Мудрости занесет в свиток познания новую строку. А искра ее, скристаллизовавшись в драгоценную жемчужину, пополнит сокровищницу Чаши накоплений. </w:t>
      </w:r>
    </w:p>
    <w:p>
      <w:pPr>
        <w:pStyle w:val="Normal"/>
        <w:ind w:right="0" w:firstLine="709"/>
        <w:rPr/>
      </w:pPr>
      <w:r>
        <w:rPr/>
        <w:t xml:space="preserve">Непосредственное аурическое соприкосновение с Мудрецами Высшего Плана даст тот пласт знаний, который не может быть выражен ни земными образами, ни земными словами, потому что представляет энергию огненной мысли в чистом виде. </w:t>
      </w:r>
    </w:p>
    <w:p>
      <w:pPr>
        <w:pStyle w:val="Normal"/>
        <w:ind w:right="0" w:firstLine="709"/>
        <w:rPr/>
      </w:pPr>
      <w:r>
        <w:rPr/>
        <w:t>Импульсы Огненной Эпохи разбудили древние магниты Алтая. И очаги культуры духа вновь начали действовать как проводники Огненного Мира. Мощь Алтая накапливает силу, для того чтобы взрыв его чистоты очистил весь мир, страдающий от удушья, голода и современных болезней тела и духа.</w:t>
      </w:r>
    </w:p>
    <w:p>
      <w:pPr>
        <w:pStyle w:val="Normal"/>
        <w:ind w:right="0" w:firstLine="709"/>
        <w:rPr/>
      </w:pPr>
      <w:r>
        <w:rPr/>
        <w:t>Разрушенные части Колеса Мудрости и Закона будут постепенно собираться, восстанавливая былую мощь. Страна-Храм утвердит свое влияние, когда недостойные люди покинут пределы Сердца Земного Мира.</w:t>
      </w:r>
    </w:p>
    <w:p>
      <w:pPr>
        <w:pStyle w:val="Normal"/>
        <w:ind w:right="0" w:firstLine="709"/>
        <w:rPr/>
      </w:pPr>
      <w:r>
        <w:rPr/>
      </w:r>
    </w:p>
    <w:p>
      <w:pPr>
        <w:pStyle w:val="Normal"/>
        <w:ind w:right="0" w:firstLine="709"/>
        <w:rPr/>
      </w:pPr>
      <w:r>
        <w:rPr/>
      </w:r>
    </w:p>
    <w:p>
      <w:pPr>
        <w:pStyle w:val="Heading2"/>
        <w:ind w:right="0" w:hanging="0"/>
        <w:rPr/>
      </w:pPr>
      <w:bookmarkStart w:id="38" w:name="__RefHeading___Toc341206600"/>
      <w:bookmarkStart w:id="39" w:name="Горный_Старец"/>
      <w:bookmarkEnd w:id="38"/>
      <w:bookmarkEnd w:id="39"/>
      <w:r>
        <w:rPr/>
        <w:t>Горный Старец</w:t>
      </w:r>
    </w:p>
    <w:p>
      <w:pPr>
        <w:pStyle w:val="Normal"/>
        <w:ind w:right="0" w:firstLine="709"/>
        <w:rPr/>
      </w:pPr>
      <w:r>
        <w:rPr/>
      </w:r>
      <w:bookmarkStart w:id="40" w:name="Горный_Старец"/>
      <w:bookmarkStart w:id="41" w:name="Горный_Старец"/>
      <w:bookmarkEnd w:id="41"/>
    </w:p>
    <w:p>
      <w:pPr>
        <w:pStyle w:val="Normal"/>
        <w:ind w:right="0" w:firstLine="709"/>
        <w:rPr/>
      </w:pPr>
      <w:r>
        <w:rPr/>
        <w:t xml:space="preserve">Горный Старец есть воплощенный в человеческую плоть Дух Хана Алтая. Это Совершенное Существо, конечно, входит в когорту единого планетного Братства Светлых Духов. Они же явлены как Хранители человечества и отдельных горных образований. </w:t>
      </w:r>
    </w:p>
    <w:p>
      <w:pPr>
        <w:pStyle w:val="Normal"/>
        <w:ind w:right="0" w:firstLine="709"/>
        <w:rPr/>
      </w:pPr>
      <w:r>
        <w:rPr/>
        <w:t xml:space="preserve">Каждая горная страна, гряда и вершина имеют своего Духа. Каждое дерево, цветок и камень содержат в себе эссенцию души, которая одухотворяет это природное образование. Если кровь человеческая состоит из миллиардов живых существ, если вода, земля и воздух ими наполнены, то считать мертвыми камни и горы будет кощунством. Разве такое огромное царство, как минеральное, не может обладать способностью соединять лучшие свои качества в человеческое существо? </w:t>
      </w:r>
    </w:p>
    <w:p>
      <w:pPr>
        <w:pStyle w:val="Normal"/>
        <w:ind w:right="0" w:firstLine="709"/>
        <w:rPr/>
      </w:pPr>
      <w:r>
        <w:rPr/>
        <w:t xml:space="preserve">Мы знаем, что явление горных Богов и Богинь, а также горных духов, есть уплотнение высшего принципа минерального царства, который обладает мудростью, знанием и психическими силами для достижения каких-то высоких целей, определенных ему Владыками Кармы. </w:t>
      </w:r>
    </w:p>
    <w:p>
      <w:pPr>
        <w:pStyle w:val="Normal"/>
        <w:ind w:right="0" w:firstLine="709"/>
        <w:rPr/>
      </w:pPr>
      <w:r>
        <w:rPr/>
        <w:t>Отчасти Горный Старец Сам явлен как Великая Сила Судьбы для определенного народа или человека. Но Горный Дух есть благороднейшая часть мира камней, подчиняя себе самого Куберу, Владыку богатства, и повелителей гномов и других подземных жителей.</w:t>
      </w:r>
    </w:p>
    <w:p>
      <w:pPr>
        <w:pStyle w:val="Normal"/>
        <w:ind w:right="0" w:firstLine="709"/>
        <w:rPr/>
      </w:pPr>
      <w:r>
        <w:rPr/>
        <w:t xml:space="preserve">Горный Старец, воплощенный в Духе Алтая или в Великих Духах других горных цепей, олицетворяет разумную и духовную часть минерального царства, чьи корни покоятся в огненной лаве, в стихиях подземных. </w:t>
      </w:r>
    </w:p>
    <w:p>
      <w:pPr>
        <w:pStyle w:val="Normal"/>
        <w:ind w:right="0" w:firstLine="709"/>
        <w:rPr/>
      </w:pPr>
      <w:r>
        <w:rPr/>
        <w:t>Если скажут, что Горный Старец есть Великий Дух, охраняющий горы, Мы согласимся с этим утверждением, но добавим, что Он существует в физическом теле и являет собой связь с Великим Братством Света. Сквозь небылицы часто сверкает луч правды. Но осознание того, что само Братство являет собой внимание к людям, живущим в отдаленных горных местностях, уже вдохновляет сердца тем, что они не оставлены вниманием Высшей Мудрости.</w:t>
      </w:r>
    </w:p>
    <w:p>
      <w:pPr>
        <w:pStyle w:val="Normal"/>
        <w:ind w:right="0" w:firstLine="709"/>
        <w:rPr/>
      </w:pPr>
      <w:r>
        <w:rPr/>
        <w:t>Явление Духа Алтая людям не так уж и редко. Наставляя, успокаивая или благословляя, Горный Старец приходит в дом каждого алтайца и старовера, вне зависимости от того, верят они в Него или нет. Иногда набожным старушкам Он является в привычном для них облике Николы Угодника. Чем-то похожи по своим функциям эти святые разных вер. И это прекрасно по той причине, что праведность присутствует в обоих народах и религиозное чувство не знает различий в способе его выражения. И совсем не важно, происходит ли это в молельной избе, храме или на кедровой поляне. Иногда последняя явлена как наилучшее место почитания Высших Существ.</w:t>
      </w:r>
    </w:p>
    <w:p>
      <w:pPr>
        <w:pStyle w:val="Normal"/>
        <w:ind w:right="0" w:firstLine="709"/>
        <w:rPr/>
      </w:pPr>
      <w:r>
        <w:rPr/>
        <w:t>У Горного Старца много обликов. Кому-то является Он горой с человеческим ликом, кому-то — деревом, величественным и древним, а кому-то волной плеснет в рокочущей горной реке. Облачный облик или тонкое лицо в пространстве лишь обозначают присутствие Его энергий в определенном месте. То же самое состояние может выражать необычайно красивое дерево или портрет на склоне горы из деревьев или кустарников разного рода, будто случайно выросших в этом месте. Одухотворённы бывают воды и камни. А утренние туманы, повторяющие тонкие структуры пространства, проводят вибрации Хроники Акаши, являя миру зримый облик сокрытого.</w:t>
      </w:r>
    </w:p>
    <w:p>
      <w:pPr>
        <w:pStyle w:val="Normal"/>
        <w:ind w:right="0" w:firstLine="709"/>
        <w:rPr/>
      </w:pPr>
      <w:bookmarkStart w:id="42" w:name="OLE_LINK4"/>
      <w:bookmarkStart w:id="43" w:name="OLE_LINK3"/>
      <w:bookmarkEnd w:id="42"/>
      <w:bookmarkEnd w:id="43"/>
      <w:r>
        <w:rPr/>
        <w:t xml:space="preserve">Многие видели Учителя на Белой Горе. Это стало даже неким символом созерцания Высшего Начала в земном мире. </w:t>
      </w:r>
    </w:p>
    <w:p>
      <w:pPr>
        <w:pStyle w:val="Normal"/>
        <w:ind w:right="0" w:firstLine="709"/>
        <w:rPr/>
      </w:pPr>
      <w:bookmarkStart w:id="44" w:name="OLE_LINK4"/>
      <w:bookmarkStart w:id="45" w:name="OLE_LINK3"/>
      <w:bookmarkEnd w:id="44"/>
      <w:bookmarkEnd w:id="45"/>
      <w:r>
        <w:rPr/>
        <w:t xml:space="preserve">Горный Старец может являться пастуху и охотнику, табунщику и спасателю — в зависимости от обстоятельств, когда нужна помощь душевная и физическая. Фактов такой помощи накопилось немало. Но вряд ли кто даже в припадке искренности расскажет о ней, чтобы не прослыть фантазером или, того хуже, умалишенным. Но независимо от этого помощь незримая наполняет мир. Иногда долетает пущенное по ветру одно слово одобрения. И человек думает, что это пролетел сухой лист. Но откуда в разгар зимы взяться осеннему листу? Материализация посланий столь причудлива, что может реализоваться в виде цветка, лежащего на льду, или яркой бабочки, залетевшей в комнату. </w:t>
      </w:r>
    </w:p>
    <w:p>
      <w:pPr>
        <w:pStyle w:val="Normal"/>
        <w:ind w:right="0" w:firstLine="709"/>
        <w:rPr/>
      </w:pPr>
      <w:r>
        <w:rPr/>
        <w:t>Старец Горы владеет бесконечной делимостью духа. И появление Его могут наблюдать одновременно во многих горах планеты. Это качества Великого Учителя.</w:t>
      </w:r>
    </w:p>
    <w:p>
      <w:pPr>
        <w:pStyle w:val="Normal"/>
        <w:ind w:right="0" w:firstLine="709"/>
        <w:rPr/>
      </w:pPr>
      <w:r>
        <w:rPr/>
        <w:t xml:space="preserve">Братство не оставляет без внимания ни один регион мира. Тем более Алтай как средоточие, или пуповина планеты, которой она связана с Солнцем и Луною, не может быть оставлен без внимания Шамбалы. </w:t>
      </w:r>
    </w:p>
    <w:p>
      <w:pPr>
        <w:pStyle w:val="Normal"/>
        <w:ind w:right="0" w:firstLine="709"/>
        <w:rPr/>
      </w:pPr>
      <w:r>
        <w:rPr/>
        <w:t>Горный Старец есть Учитель Учителей человечества. Все народы отождествляли Его с Белым Владыкой Гималаев, Тибета, Кавказа, Памира, а также Анд и Кордильер.</w:t>
      </w:r>
    </w:p>
    <w:p>
      <w:pPr>
        <w:pStyle w:val="Normal"/>
        <w:ind w:right="0" w:firstLine="709"/>
        <w:rPr/>
      </w:pPr>
      <w:r>
        <w:rPr/>
        <w:t xml:space="preserve">Белый Владыка — защита рода человеческого. </w:t>
      </w:r>
    </w:p>
    <w:p>
      <w:pPr>
        <w:pStyle w:val="Normal"/>
        <w:ind w:right="0" w:firstLine="709"/>
        <w:rPr/>
      </w:pPr>
      <w:r>
        <w:rPr/>
        <w:t>Горному Старцу давно уже присвоено звание Владыки Мира. И это великая ноша ответственности.</w:t>
      </w:r>
    </w:p>
    <w:p>
      <w:pPr>
        <w:pStyle w:val="Normal"/>
        <w:ind w:right="0" w:firstLine="709"/>
        <w:rPr/>
      </w:pPr>
      <w:r>
        <w:rPr/>
        <w:t xml:space="preserve">Старец Горы как Наставник великих воителей и вождей древности — та же самая Высокая Индивидуальность, которая была воплощена во времена Чингисхана или Тимура, а также других воителей Востока и Запада. Даже Аттила испрашивал совета у Горного Старца во время начала исхода из алтайских плоскогорий. </w:t>
      </w:r>
    </w:p>
    <w:p>
      <w:pPr>
        <w:pStyle w:val="Normal"/>
        <w:ind w:right="0" w:firstLine="709"/>
        <w:rPr/>
      </w:pPr>
      <w:r>
        <w:rPr/>
        <w:t xml:space="preserve">Рассказывая о Чингисхане, летописцы упоминают о неком Горном Старце, который наставлял Владыку Мира и указывал ему правильные решения. Культ Тенгри — культ Белого Неба — был основой его религиозных воззрений. Почитая Тенгри, он получал и обратную связь, когда во время битв неожиданно собирались тучи и начиналась гроза, пугающая противника, но не войско Чингисхана. </w:t>
      </w:r>
    </w:p>
    <w:p>
      <w:pPr>
        <w:pStyle w:val="Normal"/>
        <w:ind w:right="0" w:firstLine="709"/>
        <w:rPr/>
      </w:pPr>
      <w:r>
        <w:rPr/>
        <w:t xml:space="preserve">Завет Горного Старца оберегать человека и природу, внутреннюю и внешнюю, пронизал пространство горных территорий. Нельзя считать Его вечным странником, хотя у Него нет определенного дома и убежища, ибо они есть в каждой из стран. Но в основе всей Его деятельности лежит Великая Доктрина Милосердия. </w:t>
      </w:r>
    </w:p>
    <w:p>
      <w:pPr>
        <w:pStyle w:val="Normal"/>
        <w:ind w:right="0" w:firstLine="709"/>
        <w:rPr/>
      </w:pPr>
      <w:r>
        <w:rPr/>
        <w:t xml:space="preserve">Горному Старцу не одиноко в Ашрамах, которые расположены на вершинах. Он видит как подножие земного мира, так и в духе пребывает на других планетах. </w:t>
      </w:r>
    </w:p>
    <w:p>
      <w:pPr>
        <w:pStyle w:val="Normal"/>
        <w:ind w:right="0" w:firstLine="709"/>
        <w:rPr/>
      </w:pPr>
      <w:r>
        <w:rPr/>
        <w:t xml:space="preserve">Обладая способностями, не достижимыми для обычных людей, Горный Старец являет собой синтез лучших человеческих качеств в диапазоне возможностей, которые не доступны простому смертному. Умение читать по ауре и заглядывать в личный архив Акаши каждого существа; жить в физическом теле столько, сколько понадобится для выполнения задачи; совершать полеты на дальние миры с дипломатическими и научными целями, причем не только в тонких телах; управлять разумом стихий, чтобы брать их в помощники; извлекать знание из пространства, как сок — из стеблей целебных растений; читать знаки звезд и путей, а также человеческих жизней; и многое, многое другое — входит в палитру реальных возможностей Горного Старца. Ему по силам продлить жизнь человеку, исцелив его недуги, если сеть кармы не отягощена смолой злобы и если проклятие или убийство себе подобного не довлеют над душой. Он может одарить золотом, а может дать неожиданное знание языков природы. Но в любом случае это зависит от готовности человека и внутренней дисциплины и чистоты сознания. </w:t>
      </w:r>
    </w:p>
    <w:p>
      <w:pPr>
        <w:pStyle w:val="Normal"/>
        <w:ind w:right="0" w:firstLine="709"/>
        <w:rPr/>
      </w:pPr>
      <w:r>
        <w:rPr/>
        <w:t xml:space="preserve">Иногда простой чабан больше подойдет на роль ученика, чем именитый академик. Люди, живущие близко к природе, всегда предпочтительнее эрзац-существ городского мира. В городах однобоко развивается интеллект без участия элементов сострадания. </w:t>
      </w:r>
    </w:p>
    <w:p>
      <w:pPr>
        <w:pStyle w:val="Normal"/>
        <w:ind w:right="0" w:firstLine="709"/>
        <w:rPr/>
      </w:pPr>
      <w:r>
        <w:rPr/>
        <w:t xml:space="preserve">Но даже двух-трех человек не найти на Алтае, кого наставляет этот Огненный Дух, ибо пеплом становится тело, к Нему приблизившееся. </w:t>
      </w:r>
    </w:p>
    <w:p>
      <w:pPr>
        <w:pStyle w:val="Normal"/>
        <w:ind w:right="0" w:firstLine="709"/>
        <w:rPr/>
      </w:pPr>
      <w:r>
        <w:rPr/>
        <w:t xml:space="preserve">В каждой пещере может быть обитель Святого Старца. В каждом уголке Алтая можно увидеть Его. </w:t>
      </w:r>
    </w:p>
    <w:p>
      <w:pPr>
        <w:pStyle w:val="Normal"/>
        <w:ind w:right="0" w:firstLine="709"/>
        <w:rPr/>
      </w:pPr>
      <w:r>
        <w:rPr/>
        <w:t>В область влияния Горного Старца входят и глубины, которые считаются вотчиной Эрлик-хана. Но, как и Великий Шива, Горный Старец правит всеми горами и недрами. Вне Его власти не может существовать ни одно явление в горах.</w:t>
      </w:r>
    </w:p>
    <w:p>
      <w:pPr>
        <w:pStyle w:val="Normal"/>
        <w:ind w:right="0" w:firstLine="709"/>
        <w:rPr/>
      </w:pPr>
      <w:r>
        <w:rPr/>
        <w:t>Горному Старцу как Владыке окружающих хребтов хорошо видны помыслы и устремления человеческие. Он пошлет бурю или ливень, чтобы нежелательный гость не прошел. Он обрушит скалы и разольет реки, если идут в горы со злом. Но чистую душу встретит приветливо и сделает ее путь легким и удачливым.</w:t>
      </w:r>
    </w:p>
    <w:p>
      <w:pPr>
        <w:pStyle w:val="Normal"/>
        <w:ind w:right="0" w:firstLine="709"/>
        <w:rPr/>
      </w:pPr>
      <w:r>
        <w:rPr/>
        <w:t xml:space="preserve">Человеческий вид позволяет Горному Старцу оставаться анонимным и незаметным для рода человеческого. </w:t>
      </w:r>
    </w:p>
    <w:p>
      <w:pPr>
        <w:pStyle w:val="Normal"/>
        <w:ind w:right="0" w:firstLine="709"/>
        <w:rPr/>
      </w:pPr>
      <w:r>
        <w:rPr/>
        <w:t xml:space="preserve">Горному Старцу — которого каждый может встретить на горной тропе, но не узнать в обличье простого человека — необычайно рада бывает душа. Словно приливы неведомой волны счастья вливаются в сердце и дух занимается от этого божественного волнения. Такое состояние бывает и от встреч земных. Но кто может знать, какой дух обрядился в камуфляж земного тела? </w:t>
      </w:r>
    </w:p>
    <w:p>
      <w:pPr>
        <w:pStyle w:val="Normal"/>
        <w:ind w:right="0" w:firstLine="709"/>
        <w:rPr/>
      </w:pPr>
      <w:r>
        <w:rPr/>
        <w:t>Завидев маленького и седого алтайца, не спешите посмеяться над ним. Часто в образе таких маленьких людей скрываются великие души. Модератор укрывает людей от излучений высших. Он же создает иллюзию нищего или дервиша, а также юродивого, которые были провидцами на Руси.</w:t>
      </w:r>
    </w:p>
    <w:p>
      <w:pPr>
        <w:pStyle w:val="Normal"/>
        <w:ind w:right="0" w:firstLine="709"/>
        <w:rPr/>
      </w:pPr>
      <w:r>
        <w:rPr/>
        <w:t xml:space="preserve">Горный Старец явлен нам как Руководитель нашей души, Советчик и Целитель человеческих душ, приходящих на поклонение к Мировой Горе — Сумеру. Принявший под защиту Свою толпы бредущих паломников, в каком бы качестве они ни находились, Он незримо и негласно ведет каждый караван к цели, в каких бы горах их путь ни пролегал. </w:t>
      </w:r>
    </w:p>
    <w:p>
      <w:pPr>
        <w:pStyle w:val="Normal"/>
        <w:ind w:right="0" w:firstLine="709"/>
        <w:rPr/>
      </w:pPr>
      <w:r>
        <w:rPr/>
        <w:t xml:space="preserve">Зная о существовании таких Защитников, разве можно усомниться в покровительстве Их? </w:t>
      </w:r>
    </w:p>
    <w:p>
      <w:pPr>
        <w:pStyle w:val="Normal"/>
        <w:ind w:right="0" w:firstLine="709"/>
        <w:rPr/>
      </w:pPr>
      <w:r>
        <w:rPr/>
        <w:t>Лишь отъявленный безбожник надеется только на свои силы. Но любой охотник и пастух знает, каким-то своим первобытным чутьем, проводя в одиночестве многие дни и ночи, что какая-то неведомая сила охраняет его самого и стадо от потерь и падежа. И если это случается, то, значит, оступился человек на тропе жизни и забыл хотя бы вспомнить добрым словом и поблагодарить Великого Стража Мира и каждой души — Горного Старца. Он дает, не спрашивая, и наказывает, не осуждая. Сердца наши открыты для Него, как и Книга Судеб. И хвала Ему, незримому, но существующему во благо рода человеческого!</w:t>
      </w:r>
    </w:p>
    <w:p>
      <w:pPr>
        <w:pStyle w:val="Normal"/>
        <w:ind w:right="0" w:firstLine="709"/>
        <w:rPr/>
      </w:pPr>
      <w:r>
        <w:rPr/>
      </w:r>
    </w:p>
    <w:p>
      <w:pPr>
        <w:pStyle w:val="Normal"/>
        <w:ind w:right="0" w:firstLine="709"/>
        <w:rPr/>
      </w:pPr>
      <w:r>
        <w:rPr/>
        <w:t xml:space="preserve">В каждой горе Алтая вижу Лик Твой — то старческий, то юношеский, суровый или милостивый. И само наименование — Старец — не означает годами состарившегося, но мудрого душой человека. Рожденный вместе с горами, Ты Сам можешь превратить Свою энергию в огонь, камень, воду или дерево, облако или живописную ветку, в чем человек сумеет увидеть знак и расшифровать его. </w:t>
      </w:r>
    </w:p>
    <w:p>
      <w:pPr>
        <w:pStyle w:val="Normal"/>
        <w:ind w:right="0" w:firstLine="709"/>
        <w:rPr/>
      </w:pPr>
      <w:r>
        <w:rPr/>
        <w:t xml:space="preserve">Горному Старцу, Великому Духу-Хранителю Алтая, все лучшие струны сердца направляю! Знаю, что встречу Его на тропах своих горных странствий. Знаю, что в любых горах мира я найду себе кров и приют, ибо верю в силу Горного Старца. Днем своей радости назову минутную встречу, которая даст мне больше тысячи лет ожидания. </w:t>
      </w:r>
    </w:p>
    <w:p>
      <w:pPr>
        <w:pStyle w:val="Normal"/>
        <w:ind w:right="0" w:firstLine="709"/>
        <w:rPr/>
      </w:pPr>
      <w:r>
        <w:rPr/>
      </w:r>
    </w:p>
    <w:p>
      <w:pPr>
        <w:pStyle w:val="Normal"/>
        <w:ind w:right="0" w:firstLine="709"/>
        <w:rPr/>
      </w:pPr>
      <w:r>
        <w:rPr/>
      </w:r>
    </w:p>
    <w:p>
      <w:pPr>
        <w:pStyle w:val="Heading2"/>
        <w:ind w:right="0" w:hanging="0"/>
        <w:rPr/>
      </w:pPr>
      <w:bookmarkStart w:id="46" w:name="__RefHeading___Toc341206601"/>
      <w:bookmarkStart w:id="47" w:name="Вихревое_кольцо_Алтая"/>
      <w:bookmarkEnd w:id="46"/>
      <w:bookmarkEnd w:id="47"/>
      <w:r>
        <w:rPr/>
        <w:t>Вихревое кольцо Алтая</w:t>
      </w:r>
    </w:p>
    <w:p>
      <w:pPr>
        <w:pStyle w:val="Normal"/>
        <w:ind w:right="0" w:firstLine="709"/>
        <w:rPr/>
      </w:pPr>
      <w:r>
        <w:rPr/>
      </w:r>
      <w:bookmarkStart w:id="48" w:name="Вихревое_кольцо_Алтая"/>
      <w:bookmarkStart w:id="49" w:name="Вихревое_кольцо_Алтая"/>
      <w:bookmarkEnd w:id="49"/>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льцо вихрей вокруг Алтая создает замкнутую крепость. Вихри создаются огромным количеством метеоритов, залегающих по его границам. Истечение токов и благотворных газов выстраивает стену Твердыни в Тонком Мир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к Ашрам Северной Шамбалы Алтай был известен с древнейших времен. Остатки цирков от падения метеоритов создали не только особый ландшафт, но и неповторимую энергетику мест. Около Белой Горы, помимо ее самой, несколько таких цирков от падения небесных тел. Такая связь неба и земли меняет состав земной коры. Некоторые редкоземельные металлы, такие как Осмий, Иридий и Морий, имеют космическое происхождение. Наличие их вблизи Горы сужденной указывает на чрезвычайную активность метеоритов.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обая атмосферная среда создает над Алтаем энергетическое колесо с осью на Белухе. Это явление отмечают даже метеорологи, наблюдая со спутников за зарождением циклонов. Алтай явлен как отдельная погодообразующая аномалия, воздействие которой заворачивается в спираль надо всем регионом, не подверженную влиянию северных или южных потоков. </w:t>
      </w:r>
    </w:p>
    <w:p>
      <w:pPr>
        <w:pStyle w:val="Normal"/>
        <w:ind w:right="0" w:firstLine="709"/>
        <w:rPr/>
      </w:pPr>
      <w:r>
        <w:rPr/>
        <w:t>Солнечный ветер ударяет в Струну Света над Белухой и лишь потом растекается по всей Земл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ихревое кольцо Алтая не просто облачная воронка, в которой зарождаются циклоны или антициклоны. Вихревое кольцо Алтая создано особым магнетизмом растворенных в земле Алтая метеорных осадков. Помимо значительных аэролитов, очень много метеорной пыли оседает на ледяных вершинах, от которой вода приобретает целебные свойства и обладает редким чудесным запахом и прозрачностью.</w:t>
      </w:r>
    </w:p>
    <w:p>
      <w:pPr>
        <w:pStyle w:val="Style13"/>
        <w:tabs>
          <w:tab w:val="clear" w:pos="708"/>
          <w:tab w:val="left" w:pos="7938" w:leader="none"/>
        </w:tabs>
        <w:ind w:firstLine="709"/>
        <w:jc w:val="both"/>
        <w:rPr/>
      </w:pPr>
      <w:r>
        <w:rPr>
          <w:rFonts w:cs="Times New Roman" w:ascii="Times New Roman" w:hAnsi="Times New Roman"/>
          <w:sz w:val="24"/>
          <w:szCs w:val="24"/>
        </w:rPr>
        <w:t>Вихревое кольцо — это вращение магнитных токов вокруг центра своего, струны над благословенной Белухой. Древние мудрецы, которые знали об этой тайне, распределили Алтай на шесть секторов, наложив великое Колесо Закона на всю территорию горной страны. Знание о благоприятных токах для изучения какой-то одной из дисциплин Белой Веры позволило создать духовные школы, остатки которых еще сохранены на нашей земле. Наравне с этим было указано на места с негативной энергетикой, куда запрещалось входить по той причине, что после посещения таких мест люди заболевали странной болезнью, связанной с помрачением сознания и кошмарными бредовыми галлюцинациями. Такие места могут быть связаны и с темными культами, и с входом в подземный мир.</w:t>
      </w:r>
    </w:p>
    <w:p>
      <w:pPr>
        <w:pStyle w:val="Normal"/>
        <w:ind w:right="0" w:firstLine="709"/>
        <w:rPr/>
      </w:pPr>
      <w:r>
        <w:rPr/>
        <w:t>Спиральные образования пронизывают все мироздание сверху донизу. Творческий вихрь мысли, заложенный в каждом образовании, постепенно уплотняясь, переходит из тонкой невидимости в материальную очевидность. Вся вселенная, включая огромные галактические пространства и малые атомы, в строении своем заключает вихрь, а значит, форму спирали.</w:t>
      </w:r>
    </w:p>
    <w:p>
      <w:pPr>
        <w:pStyle w:val="Normal"/>
        <w:ind w:right="0" w:firstLine="709"/>
        <w:rPr/>
      </w:pPr>
      <w:r>
        <w:rPr/>
        <w:t>Зарождение творящего вихря будущего, который наблюдался над Белой Горой, есть символ вовлечения космических энергий в созидательный процесс нисхождения эволюции на план материальный.</w:t>
      </w:r>
    </w:p>
    <w:p>
      <w:pPr>
        <w:pStyle w:val="Normal"/>
        <w:ind w:right="0" w:firstLine="709"/>
        <w:rPr/>
      </w:pPr>
      <w:r>
        <w:rPr/>
      </w:r>
    </w:p>
    <w:p>
      <w:pPr>
        <w:pStyle w:val="Normal"/>
        <w:ind w:right="0" w:firstLine="709"/>
        <w:rPr/>
      </w:pPr>
      <w:r>
        <w:rPr/>
      </w:r>
    </w:p>
    <w:p>
      <w:pPr>
        <w:pStyle w:val="Heading2"/>
        <w:ind w:right="0" w:hanging="0"/>
        <w:rPr/>
      </w:pPr>
      <w:bookmarkStart w:id="50" w:name="__RefHeading___Toc341206602"/>
      <w:bookmarkStart w:id="51" w:name="Ашрамы"/>
      <w:bookmarkStart w:id="52" w:name="Работники_Шамбалы"/>
      <w:bookmarkEnd w:id="50"/>
      <w:bookmarkEnd w:id="51"/>
      <w:bookmarkEnd w:id="52"/>
      <w:r>
        <w:rPr/>
        <w:t>Ашрамы Братства</w:t>
      </w:r>
    </w:p>
    <w:p>
      <w:pPr>
        <w:pStyle w:val="Normal"/>
        <w:ind w:right="0" w:firstLine="709"/>
        <w:rPr/>
      </w:pPr>
      <w:r>
        <w:rPr/>
      </w:r>
      <w:bookmarkStart w:id="53" w:name="Ашрамы"/>
      <w:bookmarkStart w:id="54" w:name="Работники_Шамбалы"/>
      <w:bookmarkStart w:id="55" w:name="Ашрамы"/>
      <w:bookmarkStart w:id="56" w:name="Работники_Шамбалы"/>
      <w:bookmarkEnd w:id="55"/>
      <w:bookmarkEnd w:id="56"/>
    </w:p>
    <w:p>
      <w:pPr>
        <w:pStyle w:val="Normal"/>
        <w:ind w:right="0" w:firstLine="709"/>
        <w:rPr/>
      </w:pPr>
      <w:r>
        <w:rPr/>
        <w:t>Белое Братство берет начало на Северном Материке, на Сиверии, которая была наставницей всей планеты в давние времена. Пусть некоторые невежды утверждают обратное, но Мы не устанем говорить о единстве начал всех религиозных традиций.</w:t>
      </w:r>
    </w:p>
    <w:p>
      <w:pPr>
        <w:pStyle w:val="Normal"/>
        <w:ind w:right="0" w:firstLine="709"/>
        <w:rPr/>
      </w:pPr>
      <w:r>
        <w:rPr/>
        <w:t xml:space="preserve">Звезда Магов есть одна из Обителей Белого Братства в пространствах вселенских. Она занимает промежуточное состояние между низшими звездными системами и Великой Галактикой Духа, которая называется Шветадвипой и находится в потоке Реки Великого Дыхания Шамбатион, отражением которой является река Катунь. </w:t>
      </w:r>
    </w:p>
    <w:p>
      <w:pPr>
        <w:pStyle w:val="Normal"/>
        <w:ind w:right="0" w:firstLine="709"/>
        <w:rPr/>
      </w:pPr>
      <w:r>
        <w:rPr/>
        <w:t>Звезда Магов — пристанище тех Великих Белых Магов, или Планетных Учителей, которые закончили цикл земного существования и имеют право покинуть пределы наших планетных кругов.</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шрам Великого Владыки испокон находится на Белухе. С тех пор, как начала остывать планета. Создание Святыни началось со времен Му. Святой Остров почитался всеми священнослужителями. Даже пристань была у самой Белухи, с южной стороны. </w:t>
      </w:r>
    </w:p>
    <w:p>
      <w:pPr>
        <w:pStyle w:val="Normal"/>
        <w:ind w:right="0" w:firstLine="709"/>
        <w:rPr/>
      </w:pPr>
      <w:r>
        <w:rPr/>
        <w:t>На вершине Белой Горы, с которой берут начало четыре реки с белой водой, стоит священный город, не видимый глазами земными. В самом центре, за серебряными стенами, стоит Высокий Дворец с Жемчужной Башней, из которой можно обозреть всю Вселенную. Это рабочее место Великого Владыки.</w:t>
      </w:r>
    </w:p>
    <w:p>
      <w:pPr>
        <w:pStyle w:val="Normal"/>
        <w:ind w:right="0" w:firstLine="709"/>
        <w:rPr/>
      </w:pPr>
      <w:r>
        <w:rPr/>
        <w:t>Алтай хранит немало загадок. И древние пещеры, и заброшенные храмы указывают на наличие в древности великих оплотов духовного упования. Но современность не должна являть собой духовный вакуум. В этом отношении и Алтай не обездолен. Хранители Сердца Мира совершают свой труд денно и нощно, насыщая пространство вокруг Белой Горы энергией неиссякаемой мудрости, сила которой ощущается при приближении к этому Духовному Магниту Азии. Радость вливает в сердце мощь постижения истины.</w:t>
      </w:r>
    </w:p>
    <w:p>
      <w:pPr>
        <w:pStyle w:val="Normal"/>
        <w:ind w:right="0" w:firstLine="709"/>
        <w:rPr/>
      </w:pPr>
      <w:r>
        <w:rPr/>
        <w:t xml:space="preserve">Существуют не просто фрагменты подземных дорог и храмов, но целая планетарная система, управляемая Белым Братством. Иные их считают Владыками подземного мира, а значит, темными Владыками. Но Мы утверждаем обратное, ибо тьма и ее разумная часть расположились в самых нижних слоях астрала. </w:t>
      </w:r>
    </w:p>
    <w:p>
      <w:pPr>
        <w:pStyle w:val="Normal"/>
        <w:ind w:right="0" w:firstLine="709"/>
        <w:rPr/>
      </w:pPr>
      <w:r>
        <w:rPr/>
        <w:t xml:space="preserve">У нас есть горные Ашрамы. У нас есть подземные храмы в пустыне. </w:t>
      </w:r>
    </w:p>
    <w:p>
      <w:pPr>
        <w:pStyle w:val="Normal"/>
        <w:ind w:right="0" w:firstLine="709"/>
        <w:rPr/>
      </w:pPr>
      <w:r>
        <w:rPr/>
        <w:t xml:space="preserve">Когда океан уходил из Азии и поднимались Гималаи и Тибет, потоки воды вымыли гигантские пустоты и величественные катакомбы и лабиринты, о которых Мы узнали раньше других существ, земных и подземных. Множество троп невидимых имеет естественное происхождение. Чудские мастера лишь расширили и облагородили их. </w:t>
      </w:r>
    </w:p>
    <w:p>
      <w:pPr>
        <w:pStyle w:val="Normal"/>
        <w:ind w:right="0" w:firstLine="709"/>
        <w:rPr/>
      </w:pPr>
      <w:r>
        <w:rPr/>
        <w:t xml:space="preserve">Цивилизация Белых Братьев имеет летательные и подводные аппараты, а также владеет подземным транспортом, но не в том виде, который современный человек привык видеть. </w:t>
      </w:r>
    </w:p>
    <w:p>
      <w:pPr>
        <w:pStyle w:val="Normal"/>
        <w:ind w:right="0" w:firstLine="709"/>
        <w:rPr/>
      </w:pPr>
      <w:r>
        <w:rPr/>
        <w:t>Множество незримых Ашрамов разбросано в Горах Золотых. Помимо пещер, которые можно видеть, города эфирные существуют испокон века. Даже обычный человек может туда попасть, если позван.</w:t>
      </w:r>
    </w:p>
    <w:p>
      <w:pPr>
        <w:pStyle w:val="Normal"/>
        <w:ind w:right="0" w:firstLine="709"/>
        <w:rPr/>
      </w:pPr>
      <w:r>
        <w:rPr/>
        <w:t>Есть Ашрамы в горах и в густых кедровых рощах. Есть те, кто нашел спасение на затерянных островах и в раскаленных пустынях. Но горные долины или степные пространства среди хребтов тоже хороши для понимания существующей позиции.</w:t>
      </w:r>
    </w:p>
    <w:p>
      <w:pPr>
        <w:pStyle w:val="Style13"/>
        <w:tabs>
          <w:tab w:val="clear" w:pos="708"/>
          <w:tab w:val="left" w:pos="7938" w:leader="none"/>
        </w:tabs>
        <w:ind w:firstLine="709"/>
        <w:jc w:val="both"/>
        <w:rPr/>
      </w:pPr>
      <w:r>
        <w:rPr>
          <w:rFonts w:cs="Times New Roman" w:ascii="Times New Roman" w:hAnsi="Times New Roman"/>
          <w:sz w:val="24"/>
          <w:szCs w:val="24"/>
        </w:rPr>
        <w:t xml:space="preserve">Сокровенный Ашрам закрыт от любопытных. Пусть иные ползают, исследуя каждую трещину. Им не найти вход в Храм, который существовал задолго до Будды. Благословенный знал, зачем идет. Великий Путник, Зороастр и Магомет тоже были здесь.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которые пещеры охраняются особо по причине того, что имеют вход в подземный мир. Лучшая охрана таких мест — это психологирование входа или нагнетение энергий первозданного ужаса, когда безотчетный страх не дает не просто осмотреться, но даже войти в пространство пещеры. Дозор таких мест силен. И вход в Ашрамы лишь позванному разрешен. </w:t>
      </w:r>
    </w:p>
    <w:p>
      <w:pPr>
        <w:pStyle w:val="Normal"/>
        <w:ind w:right="0" w:firstLine="709"/>
        <w:rPr/>
      </w:pPr>
      <w:r>
        <w:rPr/>
        <w:t>Умение аннигилировать и материализовывать предметы не сверхспособность, а более глубокое знание законов великой силы природы. Алхимия лишь дала намек на ту область знаний, которая закрыта от современного человечества в силу его неисправимого эгоизма и невежества. Психотронная защита — это призыв духов стихий помочь ради благого дела укрепить границы Храма Свет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солнечного газа и ядовитых источников, Обитель Наша окружена озоновыми ловушками. Если кто-то в гордости решит без разрешения пересечь границу, взрыв озона поразит его или особое нагнетение энергии легко лишит человека сознания, после возвращения которого он не будет ничего помнить. Позванный пройдет даже через горный массив. А нежелательный гость и в открытые двери не войдет.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чем стремиться узнать то, что превышает меру ума? Лишь праздное любопытство и сплетни соберутся из лоскутов недомысл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Защита Наша охраняет и алтайские Ашрамы. Применение психологирования и других средств майи в Алтайских горах особенно помогает, потому что алтайские охотники очень тонко чувствуют, где дозволенное, а где запретное находится. Очаги уплотненного астрала вызывают страх и нежелание посещать эти места. А вот как раз они и служат Ашрамами Нашего Братства.</w:t>
      </w:r>
    </w:p>
    <w:p>
      <w:pPr>
        <w:pStyle w:val="Normal"/>
        <w:ind w:right="0" w:firstLine="709"/>
        <w:rPr/>
      </w:pPr>
      <w:r>
        <w:rPr/>
        <w:t>Принимать свечение гор и разряды электричества, накопленного минеральным царством, за знак приглашения в Ашрам способен только безумец. Такой лжеприглашенный потеряет сознание на Границе Священной или сожжет свое тонкое тело в излучениях высокой чистоты и святости. Но каждый случай поучителен. В нем назиданий и опыта больше, чем наказания.</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Магниты Братства источают свою радиацию неотступно. И не истощится эта сила, как не угаснет Великий Светоч Братства.</w:t>
      </w:r>
    </w:p>
    <w:p>
      <w:pPr>
        <w:pStyle w:val="Normal"/>
        <w:ind w:right="0" w:firstLine="709"/>
        <w:rPr/>
      </w:pPr>
      <w:r>
        <w:rPr/>
        <w:t>Когда среди суровых скал открывается тропический оазис, знайте, что это Наше место. Оно найдено и обихожено Нашим сотрудничеством со стихиями. Оно охранено и укрыто от глаз любопытных. Даже охотников уводим от Обители Нашей. Теплые источники согревают это место даже зимой, сохраняя долину зеленой. Укрыта она майей суровых скал. Образ неприступности сохранен будет, чтобы толпы не хлынули.</w:t>
      </w:r>
    </w:p>
    <w:p>
      <w:pPr>
        <w:pStyle w:val="Normal"/>
        <w:ind w:right="0" w:firstLine="709"/>
        <w:rPr/>
      </w:pPr>
      <w:r>
        <w:rPr/>
        <w:t>Остановитесь, если услышите пронзающий душу зов или почувствуете невиданный аромат курения! Дух Алтайских гор доносит звучания Ашрамов Силы.</w:t>
      </w:r>
    </w:p>
    <w:p>
      <w:pPr>
        <w:pStyle w:val="Normal"/>
        <w:ind w:right="0" w:firstLine="709"/>
        <w:rPr/>
      </w:pPr>
      <w:r>
        <w:rPr/>
        <w:t>Путь земной не может быть ровен и прям. Но при всех его изгибах, подъемах и спусках он все же приводит к заповедной Долине и белому озеру у подножия Великой Горы. Верьте, что там одна из Наших Башен. Там защита от влияний тьмы на планету. Концентрированный Луч Сердца Мира сплетается с Лучом Духа Солнца, чтобы воздействовать на Сердце планеты. Не случайна эта священная тройственность в Единстве. Еще одно значение Знака Владык.</w:t>
      </w:r>
    </w:p>
    <w:p>
      <w:pPr>
        <w:pStyle w:val="Normal"/>
        <w:ind w:right="0" w:firstLine="709"/>
        <w:rPr/>
      </w:pPr>
      <w:r>
        <w:rPr/>
        <w:t xml:space="preserve">Ашрам одного из Учителей близок. Он хорошо знает обо всех нуждах Долины и, подобно капитану Немо, описанному Жюль Верном в романе «Таинственный остров», готов оказать и оказывает помощь людям Алтая. </w:t>
      </w:r>
    </w:p>
    <w:p>
      <w:pPr>
        <w:pStyle w:val="Normal"/>
        <w:ind w:right="0" w:firstLine="709"/>
        <w:rPr/>
      </w:pPr>
      <w:r>
        <w:rPr/>
        <w:t xml:space="preserve">Дитя растет у сердца. И Мы лелеем родных Нам людей, храня их около Нас и Наших Ашрамов. </w:t>
      </w:r>
    </w:p>
    <w:p>
      <w:pPr>
        <w:pStyle w:val="Normal"/>
        <w:ind w:right="0" w:firstLine="709"/>
        <w:rPr/>
      </w:pPr>
      <w:r>
        <w:rPr/>
        <w:t>Преподобный являет Свое присутствие. И не только по причине того, что строится скит монашеский от Троице-Сергиевой Лавры, но и потому, что вручен Дар Владык. Охрана Его нерушима.</w:t>
      </w:r>
    </w:p>
    <w:p>
      <w:pPr>
        <w:pStyle w:val="Normal"/>
        <w:ind w:right="0" w:firstLine="709"/>
        <w:rPr/>
      </w:pPr>
      <w:r>
        <w:rPr/>
        <w:t xml:space="preserve">Работники Шамбалы есть во всех краях. Под видом охотника, чабана или егеря могут проходить сотрудники. Можно не заметить этих людей, думая о незначительности такого человека. Они не станут переубеждать вас. И тайна так и останется тайной. </w:t>
      </w:r>
    </w:p>
    <w:p>
      <w:pPr>
        <w:pStyle w:val="Normal"/>
        <w:ind w:right="0" w:firstLine="709"/>
        <w:rPr/>
      </w:pPr>
      <w:r>
        <w:rPr/>
        <w:t xml:space="preserve">Нам не нужны материальные доказательства присутствия Великих Учителей на Алтае. Мы чувствуем Их дыхание повсюду, не вдаваясь в тонкости Их появлений или материализаций. </w:t>
      </w:r>
    </w:p>
    <w:p>
      <w:pPr>
        <w:pStyle w:val="Normal"/>
        <w:ind w:right="0" w:firstLine="709"/>
        <w:rPr/>
      </w:pPr>
      <w:r>
        <w:rPr/>
        <w:t xml:space="preserve">Что касается книги «Алтай Сокровенный», то она собрана для тех, кто усомнился в значении нашей Духовной Родины и готов предать Страну-Храм на растерзание западному капиталу. </w:t>
      </w:r>
    </w:p>
    <w:p>
      <w:pPr>
        <w:pStyle w:val="Normal"/>
        <w:ind w:right="0" w:firstLine="709"/>
        <w:rPr/>
      </w:pPr>
      <w:r>
        <w:rPr/>
      </w:r>
    </w:p>
    <w:p>
      <w:pPr>
        <w:pStyle w:val="Normal"/>
        <w:ind w:right="0" w:firstLine="709"/>
        <w:rPr/>
      </w:pPr>
      <w:r>
        <w:rPr/>
      </w:r>
    </w:p>
    <w:p>
      <w:pPr>
        <w:pStyle w:val="Heading2"/>
        <w:ind w:right="0" w:hanging="0"/>
        <w:rPr/>
      </w:pPr>
      <w:bookmarkStart w:id="57" w:name="__RefHeading___Toc341206603"/>
      <w:bookmarkStart w:id="58" w:name="Лаборатории_Братства"/>
      <w:bookmarkEnd w:id="57"/>
      <w:bookmarkEnd w:id="58"/>
      <w:r>
        <w:rPr/>
        <w:t>Лаборатории Братства</w:t>
      </w:r>
    </w:p>
    <w:p>
      <w:pPr>
        <w:pStyle w:val="Normal"/>
        <w:ind w:right="0" w:firstLine="709"/>
        <w:rPr/>
      </w:pPr>
      <w:r>
        <w:rPr/>
      </w:r>
      <w:bookmarkStart w:id="59" w:name="Лаборатории_Братства"/>
      <w:bookmarkStart w:id="60" w:name="Лаборатории_Братства"/>
      <w:bookmarkEnd w:id="60"/>
    </w:p>
    <w:p>
      <w:pPr>
        <w:pStyle w:val="Normal"/>
        <w:ind w:right="0" w:firstLine="709"/>
        <w:rPr/>
      </w:pPr>
      <w:r>
        <w:rPr/>
        <w:t>Великие Учителя еще в древние времена построили свои самые тайные лаборатории в горах Алтая по той причине, что это одно из древнейших горных образований планеты. Эти горы хранят столько загадок, что, если бы все они были обнародованы, это показалось бы фантастичным и невероятным.</w:t>
      </w:r>
    </w:p>
    <w:p>
      <w:pPr>
        <w:pStyle w:val="Normal"/>
        <w:ind w:right="0" w:firstLine="709"/>
        <w:rPr/>
      </w:pPr>
      <w:r>
        <w:rPr/>
        <w:t>Великая Сумеру до сих пор хранит на своей вершине высокую башню, покрытую вечными льдами, высота которой — сто пятьдесят метров. Многие ледяные лабиринты ведут к ней и до сих пор. В ней трудятся сотрудники Братства и Сами Великие Братья. Лаборатория духа не прекращает своих исследований. Помимо земных проблем, там развиваются технологии будущего под руководством Брата Р. И это не всегда механические проекты, но исследования по высвобождению энергий человека и использованию их во благо будущего мира.</w:t>
      </w:r>
    </w:p>
    <w:p>
      <w:pPr>
        <w:pStyle w:val="Normal"/>
        <w:ind w:right="0" w:firstLine="709"/>
        <w:rPr/>
      </w:pPr>
      <w:r>
        <w:rPr/>
        <w:t>Кедровая роща на Алтае, имеющая возраст 800 — 1000 лет, существует вблизи ледников, ее обступающих. Такое качество места создает необычайные условия для соединения космической и земной энергий. В этой роще Нами устроена лаборатория исследования приема мысленных сообщений с других планет. Конечно, такие исследования проводятся по всему миру. Но Алтай отличается особым качеством точности восприятия через сердце таких посланий, ибо само место хранит мощный фокус энергии Сердца Земли. Истечения токов благодати земного и небесного начал особенно благоприятны.</w:t>
      </w:r>
    </w:p>
    <w:p>
      <w:pPr>
        <w:pStyle w:val="Normal"/>
        <w:ind w:right="0" w:firstLine="709"/>
        <w:rPr/>
      </w:pPr>
      <w:r>
        <w:rPr/>
        <w:t xml:space="preserve">Вершина Куйгука не так и крута. Но каждого из тех, кто пытается подняться на этот пик, ожидает волна непонятного ужаса. Причин этому явлению может быть несколько. Первая — Куйгук является местом истечения радиоактивного радона, сопровождаемого не заметными для слуха ультразвуковыми колебаниями, которые влияют на человеческую психику негативно. Второе — вершина окружена защитным полем по причине использования ее Братством как стихийной лаборатории. Когда в Башне идет эксперимент, тогда могут быть моменты отстранения ненужных излучений, которыми обладают определенные люди. Безотчетный ужас вызывается разницей вибраций. Если духовная радиация сильна, то зверь на километр не подойдет к этому месту, чуя опасность облучения. Но люди в своем упрямстве или нечувствительности стремятся обнаружить источник излучения. </w:t>
      </w:r>
    </w:p>
    <w:p>
      <w:pPr>
        <w:pStyle w:val="Normal"/>
        <w:ind w:right="0" w:firstLine="709"/>
        <w:rPr/>
      </w:pPr>
      <w:r>
        <w:rPr/>
        <w:t xml:space="preserve">У Братства много лабораторий по всему миру, включая не только Алтай, Кавказ и Гималаи, но и другие горные цепи и континенты. Даже в Антарктиде есть Наше присутствие. И морское дно имеет Наши станции, хотя Мы не любим работать с водой. Но Варуна — Наш сотрудник, так же как и Вайю. Это Духи величайшей силы. Огненные проявления наблюдаются даже на дне морском. </w:t>
      </w:r>
    </w:p>
    <w:p>
      <w:pPr>
        <w:pStyle w:val="Normal"/>
        <w:ind w:right="0" w:firstLine="709"/>
        <w:rPr/>
      </w:pPr>
      <w:r>
        <w:rPr/>
        <w:t>Великие лаборатории духа не прекращают свою деятельность и скрыты от мира многими тайнами. Сколько бы ни пытались ученые из многих стран найти вход в один из Ашрамов, они будут наталкиваться на неудачу, даже имея самую совершенную технику для обнаружения пустот и лабиринтов. Тайны не для того хранятся, чтобы так легко стать доступными.</w:t>
      </w:r>
    </w:p>
    <w:p>
      <w:pPr>
        <w:pStyle w:val="Normal"/>
        <w:ind w:right="0" w:firstLine="709"/>
        <w:rPr/>
      </w:pPr>
      <w:r>
        <w:rPr/>
      </w:r>
    </w:p>
    <w:p>
      <w:pPr>
        <w:pStyle w:val="Normal"/>
        <w:ind w:right="0" w:firstLine="709"/>
        <w:rPr/>
      </w:pPr>
      <w:r>
        <w:rPr/>
      </w:r>
    </w:p>
    <w:p>
      <w:pPr>
        <w:pStyle w:val="Heading2"/>
        <w:ind w:right="0" w:hanging="0"/>
        <w:rPr/>
      </w:pPr>
      <w:bookmarkStart w:id="61" w:name="__RefHeading___Toc341206604"/>
      <w:bookmarkStart w:id="62" w:name="Пирамиды_Алтая"/>
      <w:bookmarkEnd w:id="61"/>
      <w:bookmarkEnd w:id="62"/>
      <w:r>
        <w:rPr/>
        <w:t>Пирамиды Алтая</w:t>
      </w:r>
    </w:p>
    <w:p>
      <w:pPr>
        <w:pStyle w:val="Normal"/>
        <w:ind w:right="0" w:firstLine="709"/>
        <w:rPr/>
      </w:pPr>
      <w:r>
        <w:rPr/>
      </w:r>
      <w:bookmarkStart w:id="63" w:name="Пирамиды_Алтая"/>
      <w:bookmarkStart w:id="64" w:name="Пирамиды_Алтая"/>
      <w:bookmarkEnd w:id="64"/>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У подножия Белой Горы существовала Долина Пирамид как отражение Великой Долины в Гизе, но значительно больших размеров. Здесь находятся остатки Сфинкса и Великие Врата Судьбы как вход в Храм Космического Посвящения, где Великие Водители человечества подключались к Лучу Иерархов Беспредельности Света. Остатки двух Великих Пирамид сейчас в виде гор охраняют подход к Белухе. Это два Стража Владычицы Снегов. У древних святынь осталась неиссякаемая мощь, хоть и на месте Алтаря — камни, а в Великом Планетарном Храме — ледяная дорога. Но они все равно посылают свои энергии в мир человеческий.</w:t>
      </w:r>
    </w:p>
    <w:p>
      <w:pPr>
        <w:pStyle w:val="Normal"/>
        <w:ind w:right="0" w:firstLine="709"/>
        <w:rPr/>
      </w:pPr>
      <w:r>
        <w:rPr/>
        <w:t xml:space="preserve">Остатки городов атлантической культуры разбросаны по всему миру. Если в Америке они находятся в более сохранном виде, то в колониях Азии и Африки их состояние близко к разрушению. </w:t>
      </w:r>
    </w:p>
    <w:p>
      <w:pPr>
        <w:pStyle w:val="Normal"/>
        <w:ind w:right="0" w:firstLine="709"/>
        <w:rPr/>
      </w:pPr>
      <w:r>
        <w:rPr/>
        <w:t xml:space="preserve">Храмов давно нет. Они вросли в землю. Но камни еще так красноречивы в своем молчании. Когда забвение покрывает какую-то часть мира, то люди пытаются собрать хотя бы крохи артефактов, чтобы установить эпоху, к которой относятся построения. Но горы и их вершины так древни, что трудно вообразить, как давно живут он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ена могущества Египта все священные места отмечались пирамидами. И чем выше была пирамида, тем значительнее по важности и силе истечения энергий было место. </w:t>
      </w:r>
    </w:p>
    <w:p>
      <w:pPr>
        <w:pStyle w:val="Normal"/>
        <w:ind w:right="0" w:firstLine="709"/>
        <w:rPr/>
      </w:pPr>
      <w:r>
        <w:rPr/>
        <w:t xml:space="preserve">В память о строительстве пирамид алтайцы выкладывают из камней их усеченное подобие значительного размера, превышающего триста метров. </w:t>
      </w:r>
    </w:p>
    <w:p>
      <w:pPr>
        <w:pStyle w:val="Normal"/>
        <w:ind w:right="0" w:firstLine="709"/>
        <w:rPr/>
      </w:pPr>
      <w:r>
        <w:rPr/>
        <w:t xml:space="preserve">Остатки древней пирамиды на плато около села Кулада являются святыней. Туда запрещено не то что водить тургруппы, но и самим алтайцам возбраняется приближаться на близкое расстояние. Остатки древнего города, святилища или целой долины пирамид превращены в развалины. Но глаз исследователя может легко угадать в очертании основания фундамент, отшлифованный до зеркального блеска. Блоки распиленного камня отличаются такой ровной линией, словно было обработано дерево. Это место отличает особая энергетика, в поле которой трудно находиться даже короткое время при наличии чувствительности нервов. </w:t>
      </w:r>
    </w:p>
    <w:p>
      <w:pPr>
        <w:pStyle w:val="Normal"/>
        <w:ind w:right="0" w:firstLine="709"/>
        <w:rPr/>
      </w:pPr>
      <w:r>
        <w:rPr/>
        <w:t xml:space="preserve">Хранители каких сокровищ пребывают неотступно в этой чаше среди гор? Или таинственные кулады несут неотступный дозор тысячи и тысячи лет, оберегая великое место силы от святотатства? </w:t>
      </w:r>
    </w:p>
    <w:p>
      <w:pPr>
        <w:pStyle w:val="Normal"/>
        <w:ind w:right="0" w:firstLine="709"/>
        <w:rPr/>
      </w:pPr>
      <w:r>
        <w:rPr/>
        <w:t xml:space="preserve">Прошептав присловие молитвы и воскурив веточку вереска, спросите разрешение у Духа Гор войти в заповедник силы. Не будьте безрассудными в невоздержанности своей. Лучше подождите ответа, который придет в виде знака небесного, облачного или нечаянного шороха тайги, в котором будет различимо слово дозволения. Не торопитесь нарушить покой святыни. Храм не любит кипения страстей, даже если это забытый храм. По ночам на алтаре его, в полной тьме, все же загорается тихий огнь, продолжая традицию почитания. Может быть, сами духи творят молитву, обращенную к Великому Владыке Неба. </w:t>
      </w:r>
    </w:p>
    <w:p>
      <w:pPr>
        <w:pStyle w:val="Normal"/>
        <w:ind w:right="0" w:firstLine="709"/>
        <w:rPr/>
      </w:pPr>
      <w:r>
        <w:rPr/>
      </w:r>
    </w:p>
    <w:p>
      <w:pPr>
        <w:pStyle w:val="Normal"/>
        <w:ind w:right="0" w:firstLine="709"/>
        <w:rPr/>
      </w:pPr>
      <w:r>
        <w:rPr/>
      </w:r>
    </w:p>
    <w:p>
      <w:pPr>
        <w:pStyle w:val="Heading2"/>
        <w:ind w:right="0" w:hanging="0"/>
        <w:rPr/>
      </w:pPr>
      <w:bookmarkStart w:id="65" w:name="__RefHeading___Toc341206605"/>
      <w:bookmarkStart w:id="66" w:name="Твердыня_А"/>
      <w:bookmarkEnd w:id="65"/>
      <w:bookmarkEnd w:id="66"/>
      <w:r>
        <w:rPr/>
        <w:t>Твердыня А-Лал-Минга</w:t>
      </w:r>
    </w:p>
    <w:p>
      <w:pPr>
        <w:pStyle w:val="Normal"/>
        <w:ind w:right="0" w:firstLine="709"/>
        <w:rPr/>
      </w:pPr>
      <w:r>
        <w:rPr/>
      </w:r>
      <w:bookmarkStart w:id="67" w:name="Твердыня_А"/>
      <w:bookmarkStart w:id="68" w:name="Твердыня_А"/>
      <w:bookmarkEnd w:id="68"/>
    </w:p>
    <w:p>
      <w:pPr>
        <w:pStyle w:val="Normal"/>
        <w:ind w:right="0" w:firstLine="709"/>
        <w:rPr/>
      </w:pPr>
      <w:r>
        <w:rPr/>
        <w:t xml:space="preserve">В образе Горного Старца Алтай сохранил память об А-Лал-Минге — Великом Владыке и Духовном Учителе Алтая, Тибета и Памира. Некогда это было единое государство, высокоорганизованное и духовно возвышенное. До сих пор у Белой Горы можно увидеть остатки одной из цитаделей дворца Великого Вождя древнего Алтая. </w:t>
      </w:r>
    </w:p>
    <w:p>
      <w:pPr>
        <w:pStyle w:val="Normal"/>
        <w:ind w:right="0" w:firstLine="709"/>
        <w:rPr/>
      </w:pPr>
      <w:r>
        <w:rPr/>
        <w:t xml:space="preserve">Твердыня А-Лал-Минга до сих пор будоражит сознание путников. И каждый старается думать, что это останцы — разрушенная часть древней вершины. Но разве вершина не может служить сторожевой башней? </w:t>
      </w:r>
    </w:p>
    <w:p>
      <w:pPr>
        <w:pStyle w:val="Normal"/>
        <w:ind w:right="0" w:firstLine="709"/>
        <w:rPr/>
      </w:pPr>
      <w:r>
        <w:rPr/>
        <w:t xml:space="preserve">У Владыки было множество дворцов. Но этот был особенно любим. В нем он проводил долгое время весны и короткое горное лето, наблюдая, как тень вершины Святой Горы чертит по окрестным склонам словно гигантские стрелки солнечных часов. Здесь Он чувствовал себя дома. Молитва духа давалась легко. Слова взлетали по белому небесному лучу, где великие Хранители-Наставники ловили каждое дыхание Владыки. </w:t>
      </w:r>
    </w:p>
    <w:p>
      <w:pPr>
        <w:pStyle w:val="Normal"/>
        <w:ind w:right="0" w:firstLine="709"/>
        <w:rPr/>
      </w:pPr>
      <w:r>
        <w:rPr/>
        <w:t xml:space="preserve">Часть дворца тайно была раскопана. И под ним найдены обширное подземелье и лабиринт, выходящий к Фиолетовой Скале, где некогда красовалась Долина Пирамид, засыпанная песком и щебнем. Там, где был Алтайский Сфинкс, остался лишь Шаманий Камень, который до сих пор почитают с трепетом и торжественностью местные жители. </w:t>
      </w:r>
    </w:p>
    <w:p>
      <w:pPr>
        <w:pStyle w:val="Normal"/>
        <w:ind w:right="0" w:firstLine="709"/>
        <w:rPr/>
      </w:pPr>
      <w:r>
        <w:rPr/>
        <w:t xml:space="preserve">Мощь древних святынь источают даже развалины. Место благодати не может иссякнуть, даже если тысячи храмов будут построены и разрушены на нем.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Когда Владыка А-Лал-Минг в течение долгого времени возглавлял огромную империю горных народов, чистота нравов была еще достаточно высока и можно было обходиться без армии, как это было в древней Арктиде, где каждый житель был не просто воином, но природным магом, что достигалось не упражнениями, но пробуждением Древа Родовой Памяти.</w:t>
      </w:r>
    </w:p>
    <w:p>
      <w:pPr>
        <w:pStyle w:val="Normal"/>
        <w:ind w:right="0" w:firstLine="709"/>
        <w:rPr/>
      </w:pPr>
      <w:r>
        <w:rPr/>
        <w:t>А-Лал-Минг незримо охраняет эти места. И можно видеть Его в Облике Хранителя Врат Судьбы на Белой Горе.</w:t>
      </w:r>
    </w:p>
    <w:p>
      <w:pPr>
        <w:pStyle w:val="Normal"/>
        <w:tabs>
          <w:tab w:val="clear" w:pos="708"/>
          <w:tab w:val="left" w:pos="8080" w:leader="none"/>
          <w:tab w:val="left" w:pos="8647" w:leader="none"/>
        </w:tabs>
        <w:ind w:right="0" w:firstLine="709"/>
        <w:rPr/>
      </w:pPr>
      <w:r>
        <w:rPr/>
      </w:r>
    </w:p>
    <w:p>
      <w:pPr>
        <w:pStyle w:val="Normal"/>
        <w:tabs>
          <w:tab w:val="clear" w:pos="708"/>
          <w:tab w:val="left" w:pos="8080" w:leader="none"/>
          <w:tab w:val="left" w:pos="8647" w:leader="none"/>
        </w:tabs>
        <w:ind w:right="0" w:firstLine="709"/>
        <w:rPr/>
      </w:pPr>
      <w:r>
        <w:rPr/>
        <w:t>Проторенной дорогой не дойти до брошенного города, который мир принимает за игру природы, стен высоту — за выветренный склон горы древнейшей. Но кто учел всю геометрию углов, остатки окон и дверей и лестницу из крепкого базальта, по которым струится чистый горный водопад? Ревет от страха и кричит, слетая вниз, вода, как будто помнит полет разрушенных камней на дно реки. Дворец еще стоит. И помнят горы фигуру белую на изумрудной башне, стоящую перед восходом.</w:t>
      </w:r>
    </w:p>
    <w:p>
      <w:pPr>
        <w:pStyle w:val="Normal"/>
        <w:ind w:right="0" w:firstLine="709"/>
        <w:rPr/>
      </w:pPr>
      <w:r>
        <w:rPr/>
      </w:r>
    </w:p>
    <w:p>
      <w:pPr>
        <w:pStyle w:val="Normal"/>
        <w:ind w:right="0" w:firstLine="709"/>
        <w:rPr/>
      </w:pPr>
      <w:r>
        <w:rPr/>
      </w:r>
    </w:p>
    <w:p>
      <w:pPr>
        <w:pStyle w:val="Heading2"/>
        <w:ind w:right="0" w:hanging="0"/>
        <w:rPr/>
      </w:pPr>
      <w:bookmarkStart w:id="69" w:name="__RefHeading___Toc341206606"/>
      <w:bookmarkStart w:id="70" w:name="Активность_Солнца"/>
      <w:bookmarkEnd w:id="69"/>
      <w:bookmarkEnd w:id="70"/>
      <w:r>
        <w:rPr/>
        <w:t>Активность Солнца</w:t>
      </w:r>
    </w:p>
    <w:p>
      <w:pPr>
        <w:pStyle w:val="Normal"/>
        <w:ind w:right="0" w:firstLine="709"/>
        <w:rPr/>
      </w:pPr>
      <w:r>
        <w:rPr/>
      </w:r>
      <w:bookmarkStart w:id="71" w:name="Активность_Солнца"/>
      <w:bookmarkStart w:id="72" w:name="Активность_Солнца"/>
      <w:bookmarkEnd w:id="72"/>
    </w:p>
    <w:p>
      <w:pPr>
        <w:pStyle w:val="Normal"/>
        <w:ind w:right="0" w:firstLine="709"/>
        <w:rPr/>
      </w:pPr>
      <w:r>
        <w:rPr/>
        <w:t>Напряжение этих дней превысило все меры. Оно уже не земное и не тонкое, но принадлежит Огненному Миру. В явлении дней, когда солнечная мысль растапливает астральные залежи аэроперила, не может быть ни простых решений, ни лукавства, ни способов уйти от труда космического.</w:t>
      </w:r>
    </w:p>
    <w:p>
      <w:pPr>
        <w:pStyle w:val="Normal"/>
        <w:ind w:right="0" w:firstLine="709"/>
        <w:rPr/>
      </w:pPr>
      <w:r>
        <w:rPr/>
        <w:t xml:space="preserve">Небеса пылают. И выжигание астральных недр стремительно. Несколько таких лет — и планета лишится залежей негативных накоплений. Сами недра земные мощно вбирают в себя газ раздражения. </w:t>
      </w:r>
    </w:p>
    <w:p>
      <w:pPr>
        <w:pStyle w:val="Normal"/>
        <w:ind w:right="0" w:firstLine="709"/>
        <w:rPr/>
      </w:pPr>
      <w:r>
        <w:rPr/>
        <w:t>Нагнетение энергии дает уплотнение солнечной плазмы, которая собирается у поверхности планеты. Словно огненный туман окружает Алтай.</w:t>
      </w:r>
    </w:p>
    <w:p>
      <w:pPr>
        <w:pStyle w:val="Normal"/>
        <w:ind w:right="0" w:firstLine="709"/>
        <w:rPr/>
      </w:pPr>
      <w:r>
        <w:rPr/>
        <w:t xml:space="preserve">Алтай принимает благословенный огонь будущего, ибо череда солнечных и лунных затмений прожгла дыру в крепости аэроперила. </w:t>
      </w:r>
    </w:p>
    <w:p>
      <w:pPr>
        <w:pStyle w:val="Normal"/>
        <w:ind w:right="0" w:firstLine="709"/>
        <w:rPr/>
      </w:pPr>
      <w:r>
        <w:rPr/>
        <w:t>Напряжение сил кармы на Алтае таково, что каждое действие или помышление получает моментальную реакцию обратного удара. Счета судьбы списываются либо пополняются стремительно.</w:t>
      </w:r>
    </w:p>
    <w:p>
      <w:pPr>
        <w:pStyle w:val="Normal"/>
        <w:ind w:right="0" w:firstLine="709"/>
        <w:rPr/>
      </w:pPr>
      <w:r>
        <w:rPr/>
        <w:t xml:space="preserve">Когда огненный ливень не прекращается и многие сердца не выдерживают натиска солнечных воздействий, трудно быть здоровым. Предсказание гибели человечества под воздействием огня исполняется с точностью скрупулезной. Страдая от пространственного жара, разве не горим? Но, прикрывая Алтай облаками, до времени оберегают избранное место. </w:t>
      </w:r>
    </w:p>
    <w:p>
      <w:pPr>
        <w:pStyle w:val="Normal"/>
        <w:ind w:right="0" w:firstLine="709"/>
        <w:rPr/>
      </w:pPr>
      <w:r>
        <w:rPr/>
        <w:t>Алтай охраняется от чрезмерного жара, чтобы не опалить ростки нового сознания, которые здесь появились.</w:t>
      </w:r>
    </w:p>
    <w:p>
      <w:pPr>
        <w:pStyle w:val="Normal"/>
        <w:ind w:right="0" w:firstLine="709"/>
        <w:rPr/>
      </w:pPr>
      <w:r>
        <w:rPr/>
        <w:t xml:space="preserve">Смягчение активного Солнца облачной погодой приводит к щадящему режиму восприятия новой мысли Вселенной. Европа, изнывающая от жары, не знает, что будет усиление явлений пространственного огня. Физический жар лишь отражение нагнетения мощи Сердца нашей Вселенной. Как явится новое, если не через напряжение нашей боли? </w:t>
      </w:r>
    </w:p>
    <w:p>
      <w:pPr>
        <w:pStyle w:val="Normal"/>
        <w:ind w:right="0" w:firstLine="709"/>
        <w:rPr/>
      </w:pPr>
      <w:r>
        <w:rPr/>
        <w:t>Мощь Солнца неимоверна. Города укрыты дымом и выхлопными газами. Но чистое пространство так мощно проводит лучи энергий, что почти физически ощущается давление великого огня, наш мир оживляющего.</w:t>
      </w:r>
    </w:p>
    <w:p>
      <w:pPr>
        <w:pStyle w:val="Normal"/>
        <w:ind w:right="0" w:firstLine="709"/>
        <w:rPr/>
      </w:pPr>
      <w:r>
        <w:rPr/>
        <w:t>Стекание солнечной плазмы вниз вызывает мучительные боли. От чрезмерной активности Солнца наступает синдром хронической усталости. Но это происходит лишь в чистых местах. Большие города окружены мощным колпаком технократических излучений, который пока еще хранит атмосферу тепличной энергии. Но прорывы изоляции неминуемы. И чем дальше будет оттягиваться срок, тем болезненнее будет воздействие новой энергии Солнца на людей городских, в то время как у людей на Алтае произойдет трансмутационная замена.</w:t>
      </w:r>
    </w:p>
    <w:p>
      <w:pPr>
        <w:pStyle w:val="Normal"/>
        <w:ind w:right="0" w:firstLine="709"/>
        <w:rPr/>
      </w:pPr>
      <w:r>
        <w:rPr/>
        <w:t xml:space="preserve">Рентгеновское излучение Солнца вызывает мучительное напряжение Колокола и как следствие спонтанные и бесчисленные выделения тонкого тела на короткое время даже во время ходьбы. Можно это назвать обморочным состоянием. Но духу полезны токи Солнца. Тело страдает, но творческому моменту такие лучи — подспорье и благодатная среда по причине естественного утончения самой физиологии. </w:t>
      </w:r>
    </w:p>
    <w:p>
      <w:pPr>
        <w:pStyle w:val="Normal"/>
        <w:ind w:right="0" w:firstLine="709"/>
        <w:rPr/>
      </w:pPr>
      <w:r>
        <w:rPr/>
        <w:t>Вселенная готовится к величайшему событию — переходу от физической формы существования к уплотненному астралу, который избавит человечество от голода и холода и прекратит хищническое истребление земных ресурсов в угоду малой горстке людей.</w:t>
      </w:r>
    </w:p>
    <w:p>
      <w:pPr>
        <w:pStyle w:val="Normal"/>
        <w:ind w:right="0" w:firstLine="709"/>
        <w:rPr/>
      </w:pPr>
      <w:r>
        <w:rPr/>
        <w:t xml:space="preserve">Рождается Новый Огненный Мир, в котором без трансмутации не выжить, какой бы она принудительной ни была. </w:t>
      </w:r>
    </w:p>
    <w:p>
      <w:pPr>
        <w:pStyle w:val="Normal"/>
        <w:ind w:right="0" w:firstLine="709"/>
        <w:rPr/>
      </w:pPr>
      <w:r>
        <w:rPr/>
        <w:t xml:space="preserve">Воздействие солнечной плазмы на человеческую физиологию долгое время считалось шарлатанством и лженаучными исследованиями. Но обострение вспышечной активности и влияние солнечных событий на самочувствие отмечается почти каждым человеком, который ведет жизнь, не обремененную кругом порочных увлечений. </w:t>
      </w:r>
    </w:p>
    <w:p>
      <w:pPr>
        <w:pStyle w:val="Normal"/>
        <w:ind w:right="0" w:firstLine="709"/>
        <w:rPr/>
      </w:pPr>
      <w:r>
        <w:rPr/>
        <w:t>Боль всегда сопровождает переход на новый энергетический уровень наших оболочек. Трудно жить без боли. И, помимо неполадок, она указывает на новые энергии и открытие новых дверей сознания.</w:t>
      </w:r>
    </w:p>
    <w:p>
      <w:pPr>
        <w:pStyle w:val="Normal"/>
        <w:ind w:right="0" w:firstLine="709"/>
        <w:rPr/>
      </w:pPr>
      <w:r>
        <w:rPr/>
        <w:t>Многие болезни, сердечные и нервные, вызваны новой энергетикой пространства, которую нагнетает солнечная плазма, одухотворяя планетарную систему все интенсивнее.</w:t>
      </w:r>
    </w:p>
    <w:p>
      <w:pPr>
        <w:pStyle w:val="Normal"/>
        <w:ind w:right="0" w:firstLine="709"/>
        <w:rPr/>
      </w:pPr>
      <w:r>
        <w:rPr/>
        <w:t xml:space="preserve">Нервные волокна переполняются энергией пространственного огня и воспламеняют вещество наиболее плотное — мышцы, ибо они очень густо окутаны нервами. </w:t>
      </w:r>
    </w:p>
    <w:p>
      <w:pPr>
        <w:pStyle w:val="Normal"/>
        <w:ind w:right="0" w:firstLine="709"/>
        <w:rPr/>
      </w:pPr>
      <w:r>
        <w:rPr/>
        <w:t xml:space="preserve">У головной боли явный признак превышенной радиации. Сердце настороже. И малейшее недовольство может оказаться взрывателем ситуации. Нужно строго следить за мысленным полем жизни: иначе последствия могут оказаться непредсказуемыми. </w:t>
      </w:r>
    </w:p>
    <w:p>
      <w:pPr>
        <w:pStyle w:val="Normal"/>
        <w:ind w:right="0" w:firstLine="709"/>
        <w:rPr/>
      </w:pPr>
      <w:r>
        <w:rPr/>
        <w:t xml:space="preserve">Даже костная система страдает от нагнетения огн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Невидимый огонь сжигает наши бульонные тела, выпаривая их до состояния мумий.</w:t>
      </w:r>
    </w:p>
    <w:p>
      <w:pPr>
        <w:pStyle w:val="Normal"/>
        <w:ind w:right="0" w:firstLine="709"/>
        <w:rPr/>
      </w:pPr>
      <w:r>
        <w:rPr/>
        <w:t>Не было такого времени, когда плоть так страдала бы. Огонь затрагивает все органы, но особенно печень и селезенка страдают, пережигая волны пространственного яда, который солнечная плазма гонит к поверхности земли.</w:t>
      </w:r>
    </w:p>
    <w:p>
      <w:pPr>
        <w:pStyle w:val="Normal"/>
        <w:ind w:right="0" w:firstLine="709"/>
        <w:rPr/>
      </w:pPr>
      <w:r>
        <w:rPr/>
        <w:t xml:space="preserve">Сердце, как ни один другой человеческий орган, отзывается на солнечные бури. </w:t>
      </w:r>
    </w:p>
    <w:p>
      <w:pPr>
        <w:pStyle w:val="Normal"/>
        <w:ind w:right="0" w:firstLine="709"/>
        <w:rPr/>
      </w:pPr>
      <w:r>
        <w:rPr/>
        <w:t>В каждом сердце идут процессы, равные солнечным возмущениям.</w:t>
      </w:r>
    </w:p>
    <w:p>
      <w:pPr>
        <w:pStyle w:val="Normal"/>
        <w:ind w:right="0" w:firstLine="709"/>
        <w:rPr/>
      </w:pPr>
      <w:r>
        <w:rPr/>
        <w:t>Солнечные ураганы бьют по сердцу. И удержаться от болезненных ощущений трудно, ибо сердце стоит на слиянии огненного и земного миров.</w:t>
      </w:r>
    </w:p>
    <w:p>
      <w:pPr>
        <w:pStyle w:val="Normal"/>
        <w:tabs>
          <w:tab w:val="clear" w:pos="708"/>
          <w:tab w:val="left" w:pos="8080" w:leader="none"/>
        </w:tabs>
        <w:ind w:right="0" w:firstLine="709"/>
        <w:rPr/>
      </w:pPr>
      <w:r>
        <w:rPr/>
        <w:t xml:space="preserve">Время существования в пространстве плотных стихий истекает. И каждый дух чувствует это, выходя на солнце в жаркий день. Радиация нашего Ра так интенсивна, что трудно устоять против изнуряющего жара. </w:t>
      </w:r>
    </w:p>
    <w:p>
      <w:pPr>
        <w:pStyle w:val="Normal"/>
        <w:tabs>
          <w:tab w:val="clear" w:pos="708"/>
          <w:tab w:val="left" w:pos="8789" w:leader="none"/>
        </w:tabs>
        <w:ind w:right="0" w:firstLine="709"/>
        <w:rPr/>
      </w:pPr>
      <w:r>
        <w:rPr/>
        <w:t>Нагнетение огня обещает усиление страданий физического тела. При чистой атмосфере нельзя будет даже несколько минут находиться на солнце. Возгорание центров будет носить повсеместный характер. С солнечными лучами, которые воспринимаются как световые и тепловые, будет происходить трансформация. Духовная составляющая излучения нашего светила увеличится в несколько раз. Это и будет вызывать ожоги физического тела. Нагнетение и накопление огня в каналах нервной системы станет мучительным и болезненным. Многие будут искать спасения в подземных лабиринтах и пещерах, постепенно уходя вглубь, где они найдут другие цивилизации, ушедшие от силы нарастающего Солнца.</w:t>
      </w:r>
    </w:p>
    <w:p>
      <w:pPr>
        <w:pStyle w:val="Normal"/>
        <w:tabs>
          <w:tab w:val="clear" w:pos="708"/>
          <w:tab w:val="left" w:pos="8789" w:leader="none"/>
        </w:tabs>
        <w:ind w:right="0" w:firstLine="709"/>
        <w:rPr/>
      </w:pPr>
      <w:r>
        <w:rPr/>
        <w:t xml:space="preserve">Не жар, от которого можно уйти в тень, но всепроникающая радиация новой силы входит в жизнь человеческую. И нельзя от нее укрыться ни щитом серебряным, но можно лишь принять как горькое лекарство. </w:t>
      </w:r>
    </w:p>
    <w:p>
      <w:pPr>
        <w:pStyle w:val="Normal"/>
        <w:tabs>
          <w:tab w:val="clear" w:pos="708"/>
          <w:tab w:val="left" w:pos="8789" w:leader="none"/>
        </w:tabs>
        <w:ind w:right="0" w:firstLine="709"/>
        <w:rPr/>
      </w:pPr>
      <w:r>
        <w:rPr/>
        <w:t>Страдают лунные тела от огня незримого. И не скоро еще смена придет этой ветхой плоти. Но шаги эволюции неизбежны.</w:t>
      </w:r>
    </w:p>
    <w:p>
      <w:pPr>
        <w:pStyle w:val="Normal"/>
        <w:ind w:right="0" w:firstLine="709"/>
        <w:rPr/>
      </w:pPr>
      <w:r>
        <w:rPr/>
        <w:t>Физическое тело, созданное многие миллионы лет назад, изживает себя. И потому так мучительны спазмы его реакции на пространственный огонь.</w:t>
      </w:r>
    </w:p>
    <w:p>
      <w:pPr>
        <w:pStyle w:val="Normal"/>
        <w:ind w:right="0" w:firstLine="709"/>
        <w:rPr/>
      </w:pPr>
      <w:r>
        <w:rPr/>
        <w:t xml:space="preserve">Плоть изнывает, но ментальные токи становятся сильнее. Сила Солнца делает мысль человеческую мощнее. Поэтому мышление в преддверии Новой Эпохи должно подвергаться особому контролю. </w:t>
      </w:r>
    </w:p>
    <w:p>
      <w:pPr>
        <w:pStyle w:val="Normal"/>
        <w:tabs>
          <w:tab w:val="clear" w:pos="708"/>
          <w:tab w:val="left" w:pos="9356" w:leader="none"/>
        </w:tabs>
        <w:ind w:right="0" w:firstLine="709"/>
        <w:rPr/>
      </w:pPr>
      <w:r>
        <w:rPr/>
        <w:t>Усиление солнечной активности создает эффект предельно четкой работы сознания во сне, после чего пребывание в Тонком Мире не дает телу должного отдыха. Каждое человеческое сознание обретает качества магические, ибо психические силы возрастают сообразно активности Солнца.</w:t>
      </w:r>
    </w:p>
    <w:p>
      <w:pPr>
        <w:pStyle w:val="Normal"/>
        <w:ind w:right="0" w:firstLine="709"/>
        <w:rPr/>
      </w:pPr>
      <w:r>
        <w:rPr/>
        <w:t>Мысль преображающая проникает во все стороны жизни. Ни одно из земных существ не сможет избежать перерождения сознания. И лучше, если это будет происходить не принудительно, а по насущной потребности сердца.</w:t>
      </w:r>
    </w:p>
    <w:p>
      <w:pPr>
        <w:pStyle w:val="Normal"/>
        <w:tabs>
          <w:tab w:val="clear" w:pos="708"/>
          <w:tab w:val="left" w:pos="8080" w:leader="none"/>
        </w:tabs>
        <w:ind w:right="0" w:firstLine="709"/>
        <w:rPr/>
      </w:pPr>
      <w:r>
        <w:rPr/>
        <w:t xml:space="preserve">Увеличение воздействия космических сил вызывает потрясение и страх. </w:t>
      </w:r>
    </w:p>
    <w:p>
      <w:pPr>
        <w:pStyle w:val="Normal"/>
        <w:ind w:right="0" w:firstLine="709"/>
        <w:rPr/>
      </w:pPr>
      <w:r>
        <w:rPr/>
        <w:t xml:space="preserve">Многие сознания мечутся, не вмещая новой энергетической реальности. Их разрывает агрессия, которая не управляема и не усмиряема. </w:t>
      </w:r>
    </w:p>
    <w:p>
      <w:pPr>
        <w:pStyle w:val="Normal"/>
        <w:ind w:right="0" w:firstLine="709"/>
        <w:rPr/>
      </w:pPr>
      <w:r>
        <w:rPr/>
        <w:t>Токи зла особенно усилились, ибо солнечные огни борются с подземными.</w:t>
      </w:r>
    </w:p>
    <w:p>
      <w:pPr>
        <w:pStyle w:val="Normal"/>
        <w:ind w:right="0" w:firstLine="709"/>
        <w:rPr/>
      </w:pPr>
      <w:r>
        <w:rPr/>
        <w:t>Торнадо, землетрясения и ураганы, извержения и пожары выражают недовольство планеты человеческим поведением. Агония зла никак не прекратится. Солнце мощные мысли шлет, пытаясь расстрелять своими снарядами угольную оболочку планеты.</w:t>
      </w:r>
    </w:p>
    <w:p>
      <w:pPr>
        <w:pStyle w:val="Normal"/>
        <w:ind w:right="0" w:firstLine="709"/>
        <w:rPr/>
      </w:pPr>
      <w:r>
        <w:rPr/>
        <w:t>Битва сильна. Сердца напряжены невиданно. От Солнца идут необычные токи. От Земли — вопли и проклятия. Скрещиваясь, создается скрежет сил, а не музыка сфер. И каждое сердце, к добру звучащее, пытается исправить эту дисгармонию, вбирая в себя боль пространства.</w:t>
      </w:r>
    </w:p>
    <w:p>
      <w:pPr>
        <w:pStyle w:val="Normal"/>
        <w:ind w:right="0" w:firstLine="709"/>
        <w:rPr/>
      </w:pPr>
      <w:r>
        <w:rPr/>
        <w:t>При неспокойном Солнце нужна осторожность в проявлении чувств, особенно негативных. Людям, подверженным приступам гнева, нужно опасаться выхода наружу отрицательной энергии: иначе неизбежен взрыв нервов, который грозит полным параличом из-за истощения резервуара внутреннего огня. Фосфор выгорает мгновенно, и с большим трудом восполняется его запас. Империл провоцирует раздражение, входя в контакт с пространственными отложениями аэроперила. Малейшее недовольство подключает чувства к общепланетному резервуару негативной энергии.</w:t>
      </w:r>
    </w:p>
    <w:p>
      <w:pPr>
        <w:pStyle w:val="Normal"/>
        <w:tabs>
          <w:tab w:val="clear" w:pos="708"/>
          <w:tab w:val="left" w:pos="8080" w:leader="none"/>
        </w:tabs>
        <w:ind w:right="0" w:firstLine="709"/>
        <w:rPr/>
      </w:pPr>
      <w:r>
        <w:rPr/>
        <w:t>Явим терпение и отстраним панику.</w:t>
      </w:r>
    </w:p>
    <w:p>
      <w:pPr>
        <w:pStyle w:val="Normal"/>
        <w:ind w:right="0" w:firstLine="709"/>
        <w:rPr/>
      </w:pPr>
      <w:r>
        <w:rPr/>
        <w:t>Каждая солнечная вспышка создает мощную радиацию мудрости. Как из сердца исторгаются сострадание, любовь и милосердие, так и Солнце посылает миру свои беспрестанные призывы. Зов Солнца слышен каждому сердцу.</w:t>
      </w:r>
    </w:p>
    <w:p>
      <w:pPr>
        <w:pStyle w:val="Normal"/>
        <w:ind w:right="0" w:firstLine="709"/>
        <w:rPr/>
      </w:pPr>
      <w:r>
        <w:rPr/>
        <w:t xml:space="preserve">Солнечная активность в ее невиданном усилении есть не что иное, как насыщение системы высшими формами знания. Земная действительность такова, что, прежде чем придет шестая раса, нужно подготовить пространство для ее прихода. </w:t>
      </w:r>
    </w:p>
    <w:p>
      <w:pPr>
        <w:pStyle w:val="Normal"/>
        <w:ind w:right="0" w:firstLine="709"/>
        <w:rPr/>
      </w:pPr>
      <w:r>
        <w:rPr/>
        <w:t xml:space="preserve">Сканирование состояния нашей Солнечной системы кометами учащается, ибо усложняются процессы насыщения пространства энергиями Нового Мира. </w:t>
      </w:r>
    </w:p>
    <w:p>
      <w:pPr>
        <w:pStyle w:val="Normal"/>
        <w:ind w:right="0" w:firstLine="709"/>
        <w:rPr/>
      </w:pPr>
      <w:r>
        <w:rPr/>
        <w:t xml:space="preserve">Отношения космоса и человека становятся настолько серьезными, что требуют полной ясности и доверия. Время лукавства сгинуло. </w:t>
      </w:r>
    </w:p>
    <w:p>
      <w:pPr>
        <w:pStyle w:val="Normal"/>
        <w:ind w:right="0" w:firstLine="709"/>
        <w:rPr/>
      </w:pPr>
      <w:r>
        <w:rPr/>
        <w:t>Вспышки на Солнце как стук в двери Вселенной, которые пока еще закрыты для нашей Солнечной системы. Разрыв угольных мешков, скрывающих центр Галактики, может создать магнитный вихрь, который втянет в себя наше Малое Кольцо и перенесет через бездну преград.</w:t>
      </w:r>
    </w:p>
    <w:p>
      <w:pPr>
        <w:pStyle w:val="Normal"/>
        <w:ind w:right="0" w:firstLine="709"/>
        <w:rPr/>
      </w:pPr>
      <w:r>
        <w:rPr/>
        <w:t xml:space="preserve">Активность Солнца может оказаться рекордной за всю историю планеты. И это касается не только избыточных тепловых проявлений, но и мощнейшей радиации знаний. Нужно ждать прорыва в области научных открытий — и особенно всего, что связано с пространственным электричеством, когда внезапно станут ненужными огромные электростанции и разработки Теслы станут доступными для каждого потребителя. </w:t>
      </w:r>
    </w:p>
    <w:p>
      <w:pPr>
        <w:pStyle w:val="Normal"/>
        <w:ind w:right="0" w:firstLine="709"/>
        <w:rPr/>
      </w:pPr>
      <w:r>
        <w:rPr/>
        <w:t>Солнце уже преподносит такие удивительные сюрпризы, которые современная наука объяснить не способна. Гелиология еще очень слаба.</w:t>
      </w:r>
    </w:p>
    <w:p>
      <w:pPr>
        <w:pStyle w:val="Normal"/>
        <w:ind w:right="0" w:firstLine="709"/>
        <w:rPr/>
      </w:pPr>
      <w:r>
        <w:rPr/>
        <w:t>Огненный океан солнечной энергии бушует, как никогда в своей истории. Не шторма, но энергетические торнадо сотрясают нашу Малую Вселенную, которые сметают материю невежества и вносят неповторимый воздух новизны мыслеоснов.</w:t>
      </w:r>
    </w:p>
    <w:p>
      <w:pPr>
        <w:pStyle w:val="Normal"/>
        <w:ind w:right="0" w:firstLine="709"/>
        <w:rPr/>
      </w:pPr>
      <w:r>
        <w:rPr/>
        <w:t>Мир переходит на новый вибрационный уровень, в котором не будет места для явлений отживших.</w:t>
      </w:r>
    </w:p>
    <w:p>
      <w:pPr>
        <w:pStyle w:val="Normal"/>
        <w:ind w:right="0" w:firstLine="709"/>
        <w:rPr/>
      </w:pPr>
      <w:r>
        <w:rPr/>
        <w:t>Учащение вспышек на Солнце и изменение их мощности вверх определяют общую тенденцию к изменению энергорежима Солнечной системы. От низшего регистра категория излучения поднимается к тем величинам, которые еще не фиксировались в наблюдениях.</w:t>
      </w:r>
    </w:p>
    <w:p>
      <w:pPr>
        <w:pStyle w:val="Normal"/>
        <w:ind w:right="0" w:firstLine="709"/>
        <w:rPr/>
      </w:pPr>
      <w:r>
        <w:rPr/>
        <w:t>Ветер солнечный несет рождение Новой Эпохи.</w:t>
      </w:r>
    </w:p>
    <w:p>
      <w:pPr>
        <w:pStyle w:val="Normal"/>
        <w:ind w:right="0" w:firstLine="709"/>
        <w:rPr/>
      </w:pPr>
      <w:r>
        <w:rPr/>
        <w:t>Солнце гонит ветер мыслеформ, которые строят будущую идею человеческого общества.</w:t>
      </w:r>
    </w:p>
    <w:p>
      <w:pPr>
        <w:pStyle w:val="Normal"/>
        <w:ind w:right="0" w:firstLine="709"/>
        <w:rPr/>
      </w:pPr>
      <w:r>
        <w:rPr/>
        <w:t>Нужно быть открытым навстречу токам Нового Мира, чтобы понять, что самые важные события сейчас происходят на Солнце, следствия которых, докатываясь до Земли, приносят как планетарные изменения, так и сдвиг в материи сознания.</w:t>
      </w:r>
    </w:p>
    <w:p>
      <w:pPr>
        <w:pStyle w:val="Style13"/>
        <w:tabs>
          <w:tab w:val="clear" w:pos="708"/>
          <w:tab w:val="left" w:pos="6237" w:leader="none"/>
          <w:tab w:val="left" w:pos="9356" w:leader="none"/>
        </w:tabs>
        <w:ind w:firstLine="709"/>
        <w:jc w:val="both"/>
        <w:rPr/>
      </w:pPr>
      <w:r>
        <w:rPr>
          <w:rFonts w:cs="Times New Roman" w:ascii="Times New Roman" w:hAnsi="Times New Roman"/>
          <w:sz w:val="24"/>
          <w:szCs w:val="24"/>
        </w:rPr>
        <w:t>Мир не разрушится. Просто станут иными построения жизни. В горниле трансмутации все должно прийти к превосходной степени: ведь солнечная плазма, несущая Земле лаву новых идей и зародыши будущих знаний, призовет каждого к тому процессу изменений, без которого невозможно будет жить дальше.</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73" w:name="__RefHeading___Toc341206607"/>
      <w:bookmarkStart w:id="74" w:name="Перестройка_земного_шара"/>
      <w:bookmarkEnd w:id="73"/>
      <w:bookmarkEnd w:id="74"/>
      <w:r>
        <w:rPr/>
        <w:t>Перестройка земного шара</w:t>
      </w:r>
    </w:p>
    <w:p>
      <w:pPr>
        <w:pStyle w:val="Normal"/>
        <w:ind w:right="0" w:firstLine="709"/>
        <w:rPr/>
      </w:pPr>
      <w:r>
        <w:rPr/>
      </w:r>
      <w:bookmarkStart w:id="75" w:name="Перестройка_земного_шара"/>
      <w:bookmarkStart w:id="76" w:name="Перестройка_земного_шара"/>
      <w:bookmarkEnd w:id="76"/>
    </w:p>
    <w:p>
      <w:pPr>
        <w:pStyle w:val="Normal"/>
        <w:ind w:right="0" w:firstLine="709"/>
        <w:rPr/>
      </w:pPr>
      <w:r>
        <w:rPr/>
        <w:t xml:space="preserve">Грядет эпоха переустройства мира. Даже звезды захватывают иные области неба. И ось планеты ползет к означенной точке. Землетрясения лишь помогают смещать ее в правильном направлении. </w:t>
      </w:r>
    </w:p>
    <w:p>
      <w:pPr>
        <w:pStyle w:val="Style13"/>
        <w:ind w:firstLine="709"/>
        <w:jc w:val="both"/>
        <w:rPr/>
      </w:pPr>
      <w:r>
        <w:rPr>
          <w:rFonts w:cs="Times New Roman" w:ascii="Times New Roman" w:hAnsi="Times New Roman"/>
          <w:sz w:val="24"/>
          <w:szCs w:val="24"/>
        </w:rPr>
        <w:t>Серия японских землетрясений 11 марта 2011 года положила начало повороту земной оси. В течение четырех-пяти лет этот двигатель разворота будет действовать. К нему подключится Калифорния. Но ужасающих катаклизмов можно будет избежать.</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Светлая половина года увеличилась на два дня. Земля ускорила свое вращение. Но цикл старения человечества от этого не будет форсирован. Просто уплотнение времени происходит стремительнее и острее.</w:t>
      </w:r>
    </w:p>
    <w:p>
      <w:pPr>
        <w:pStyle w:val="Normal"/>
        <w:ind w:right="0" w:firstLine="709"/>
        <w:rPr/>
      </w:pPr>
      <w:r>
        <w:rPr/>
        <w:t>Разломы земной коры грозят в местах неожиданных. Алтай не будет затронут этими процессами. Наоборот, при общей перестройке поверхности земного шара Алтай привлечет и соберет лучшие накопления цивилизации, которые помогут одолеть сумерки между манвантарами.</w:t>
      </w:r>
    </w:p>
    <w:p>
      <w:pPr>
        <w:pStyle w:val="Normal"/>
        <w:ind w:right="0" w:firstLine="709"/>
        <w:rPr/>
      </w:pPr>
      <w:r>
        <w:rPr/>
        <w:t>Явление Сибири определит будущую судьбу России. Когда Европа будет погружена в воды пралайи, Сибирь станет убежищем и оплотом миллионов людей. Как некогда староверы спасались от гонений, так и толпы беженцев хлынут в сибирскую тайгу, где найдут для себя пристанище и новую малую родину. Просторы азийские способны принять без вреда для себя до полутора миллиардов людей населения. Вся Европа способна будет поселиться здесь. Средоточие человеческих ресурсов даст Азии мощный импульс процветания.</w:t>
      </w:r>
    </w:p>
    <w:p>
      <w:pPr>
        <w:pStyle w:val="Normal"/>
        <w:tabs>
          <w:tab w:val="clear" w:pos="708"/>
          <w:tab w:val="left" w:pos="8080" w:leader="none"/>
        </w:tabs>
        <w:ind w:right="0" w:firstLine="709"/>
        <w:rPr/>
      </w:pPr>
      <w:r>
        <w:rPr/>
        <w:t xml:space="preserve">Процессы изменений так глубоки, что затрагивают сами недра, где происходит невероятно активная деятельность, из которой извержения вулканов и землетрясения только внешние проявления магматических сил. </w:t>
      </w:r>
    </w:p>
    <w:p>
      <w:pPr>
        <w:pStyle w:val="Normal"/>
        <w:tabs>
          <w:tab w:val="clear" w:pos="708"/>
          <w:tab w:val="left" w:pos="8080" w:leader="none"/>
        </w:tabs>
        <w:ind w:right="0" w:firstLine="709"/>
        <w:rPr/>
      </w:pPr>
      <w:r>
        <w:rPr/>
        <w:t xml:space="preserve">Сдвиг материков готовится. Особенно это касается океанической части, где готовы подняться вверх целые континенты — как материк Му, так и Атлантида. </w:t>
      </w:r>
    </w:p>
    <w:p>
      <w:pPr>
        <w:pStyle w:val="Normal"/>
        <w:ind w:right="0" w:firstLine="709"/>
        <w:rPr/>
      </w:pPr>
      <w:r>
        <w:rPr/>
        <w:t>Активизация сейсмического пояса — это начало рождения новых континентов. Огонь небесный наносит новые глифы на кору планеты. Какой же знак окажется наиболее важным, решит Великая Мать Эволюция.</w:t>
      </w:r>
    </w:p>
    <w:p>
      <w:pPr>
        <w:pStyle w:val="Normal"/>
        <w:tabs>
          <w:tab w:val="clear" w:pos="708"/>
          <w:tab w:val="left" w:pos="8080" w:leader="none"/>
        </w:tabs>
        <w:ind w:right="0" w:firstLine="709"/>
        <w:rPr/>
      </w:pPr>
      <w:r>
        <w:rPr/>
        <w:t xml:space="preserve">Натиск хаоса нарастает, чуя свою агонию. Даже духи стихий озабочены тем, что планета больна, отчего им трудно проявить свой творящий потенциал. Поэтому велико их возмущение. </w:t>
      </w:r>
    </w:p>
    <w:p>
      <w:pPr>
        <w:pStyle w:val="Normal"/>
        <w:ind w:right="0" w:firstLine="709"/>
        <w:rPr/>
      </w:pPr>
      <w:r>
        <w:rPr/>
        <w:t>Помимо планетных катаклизмов, когда весь огненный пояс активизировался, нужно ждать столкновения стихий в виде наводнений, цунами и торнадо. Силы пространства не спокойны. Вихри являют ярость воли каждой из стихий. Смерчи водяные и воздушные возбуждены мысленной дисгармонией человечества, которое не желает становиться их усмирителем, потому что само вдохновляемо силами тьмы.</w:t>
      </w:r>
    </w:p>
    <w:p>
      <w:pPr>
        <w:pStyle w:val="Normal"/>
        <w:ind w:right="0" w:firstLine="709"/>
        <w:rPr/>
      </w:pPr>
      <w:r>
        <w:rPr/>
        <w:t>Владение Братьями средствами усмирения извержений и землетрясений — одна из основных забот. Уже говорилось о том, что взрывы гелия, производимые на местах будущих извержений, предотвращают их. Еще сам Владыка Христос посылал учеников на места возможных катаклизмов, чтобы предотвратить выход дракона. Носители солнечной ауры всегда являлись усмирителями стихий. Без колдовства и вызываний, лишь одним своим присутствием, они останавливали выход подземного огня.</w:t>
      </w:r>
    </w:p>
    <w:p>
      <w:pPr>
        <w:pStyle w:val="Normal"/>
        <w:ind w:right="0" w:firstLine="709"/>
        <w:rPr/>
      </w:pPr>
      <w:r>
        <w:rPr/>
        <w:t>Поднятие дна океана там, где была Атлантида, уже активно происходит. Воды океана теплеют. И массовая гибель морских животных связана с извержением подводных вулканов и активностью Солнца как первопричиной всех действий.</w:t>
      </w:r>
    </w:p>
    <w:p>
      <w:pPr>
        <w:pStyle w:val="Normal"/>
        <w:ind w:right="0" w:firstLine="709"/>
        <w:rPr/>
      </w:pPr>
      <w:r>
        <w:rPr/>
        <w:t xml:space="preserve">Солнечная активность невиданной мощи будоражит недра планеты. Приказ Высших Сил на изменение облика земного исполняется неукоснительно. Коррекция полюсов приводит магнитные линии в такую подвижность, что их путаница вызывает массовую гибель птиц и рыб.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Раса рыб покидает планету. Останутся лишь отдельные особи в приполярных областях.</w:t>
      </w:r>
    </w:p>
    <w:p>
      <w:pPr>
        <w:pStyle w:val="Normal"/>
        <w:tabs>
          <w:tab w:val="clear" w:pos="708"/>
          <w:tab w:val="left" w:pos="4253" w:leader="none"/>
        </w:tabs>
        <w:ind w:right="0" w:firstLine="709"/>
        <w:rPr/>
      </w:pPr>
      <w:r>
        <w:rPr/>
        <w:t xml:space="preserve">Вода покидает планету. И высшие планеты приносят нам водообразующие вещества, дабы удержать ее от чрезмерного разогрева и преждевременной гибели всего живого. </w:t>
      </w:r>
    </w:p>
    <w:p>
      <w:pPr>
        <w:pStyle w:val="Normal"/>
        <w:ind w:right="0" w:firstLine="709"/>
        <w:rPr/>
      </w:pPr>
      <w:r>
        <w:rPr/>
        <w:t xml:space="preserve">Вода изменяет свое тонкое содержание, являя переход к состоянию уплотненного астрала. </w:t>
      </w:r>
    </w:p>
    <w:p>
      <w:pPr>
        <w:pStyle w:val="Normal"/>
        <w:ind w:right="0" w:firstLine="709"/>
        <w:rPr/>
      </w:pPr>
      <w:r>
        <w:rPr/>
        <w:t>Кислород превращается в одноатомную структуру. А массовая гибель рыб объясняется тем, что вода переключается на совершенно иной уровень соединения молекул.</w:t>
      </w:r>
    </w:p>
    <w:p>
      <w:pPr>
        <w:pStyle w:val="Normal"/>
        <w:ind w:right="0" w:firstLine="709"/>
        <w:rPr/>
      </w:pPr>
      <w:r>
        <w:rPr/>
        <w:t xml:space="preserve">То, что гибнут пчелы и рыбы покидают планету вместе с водой, указывает на изменение химизма пространства и постепенную трансмутацию крови в жидкость на иной основе. </w:t>
      </w:r>
    </w:p>
    <w:p>
      <w:pPr>
        <w:pStyle w:val="Normal"/>
        <w:ind w:right="0" w:firstLine="709"/>
        <w:rPr/>
      </w:pPr>
      <w:r>
        <w:rPr/>
        <w:t>Если пчелы уходят, то процесс опыления будет сокращаться. И вслед за этим будет понижена продуктивность плодовых деревьев и ягодников, что приведет к сокращению запасов питания на планете. Помимо этого, значительно сократится цветочный покров Земли, что изменит аспекты жизнеспособности и насыщения воздуха элементами праническими. Но на смену пчелам могут прийти другие насекомые, которые в дикой природе их заменят. Не может вся планета погрузиться в состояние пустыни. Все равно зелень останется и будет еще долго радовать глаз человеческий. Без нее не может быть радостным пейзаж мира.</w:t>
      </w:r>
    </w:p>
    <w:p>
      <w:pPr>
        <w:pStyle w:val="Normal"/>
        <w:ind w:right="0" w:firstLine="709"/>
        <w:rPr/>
      </w:pPr>
      <w:r>
        <w:rPr/>
        <w:t>Многие виды животных исчезнут вместе с полярными шапками. Переходный период ознаменуется буйным ростом растительного мира. Даже Луна станет зеленой.</w:t>
      </w:r>
    </w:p>
    <w:p>
      <w:pPr>
        <w:pStyle w:val="Normal"/>
        <w:tabs>
          <w:tab w:val="clear" w:pos="708"/>
          <w:tab w:val="left" w:pos="8080" w:leader="none"/>
        </w:tabs>
        <w:ind w:right="0" w:firstLine="709"/>
        <w:rPr/>
      </w:pPr>
      <w:r>
        <w:rPr/>
        <w:t>Смещение земной оси приводит в замешательство не только животный мир. Человечество мучительно принимает такие трансформации. Но избежать этого невозможно будет никому.</w:t>
      </w:r>
    </w:p>
    <w:p>
      <w:pPr>
        <w:pStyle w:val="Normal"/>
        <w:tabs>
          <w:tab w:val="clear" w:pos="708"/>
          <w:tab w:val="left" w:pos="8080" w:leader="none"/>
        </w:tabs>
        <w:ind w:right="0" w:firstLine="709"/>
        <w:rPr/>
      </w:pPr>
      <w:r>
        <w:rPr/>
        <w:t xml:space="preserve">Физиологическая эпоха уходит с планеты. Уплотнение астрала постепенно входит в сознание, выражаясь в полуобморочном состоянии, головных болях и ощущениях сна наяву. Дистония и понижение давления крови со снижением пульса лишь первый этап перехода к уплотненному астралу. </w:t>
      </w:r>
    </w:p>
    <w:p>
      <w:pPr>
        <w:pStyle w:val="Normal"/>
        <w:tabs>
          <w:tab w:val="clear" w:pos="708"/>
          <w:tab w:val="left" w:pos="8080" w:leader="none"/>
        </w:tabs>
        <w:ind w:right="0" w:firstLine="709"/>
        <w:rPr/>
      </w:pPr>
      <w:r>
        <w:rPr/>
        <w:t xml:space="preserve">Продолжение жизни будет происходить в других сферах. А физический глобус освободится для новых эволюционных толчков других существ и другого времени. </w:t>
      </w:r>
    </w:p>
    <w:p>
      <w:pPr>
        <w:pStyle w:val="Normal"/>
        <w:ind w:right="0" w:firstLine="709"/>
        <w:rPr/>
      </w:pPr>
      <w:r>
        <w:rPr/>
        <w:t>Землетрясение около полюсов вызвало извержения северных вулканов, которые растапливают льды. Сами землетрясения полярные постепенно сдвигают ось планеты в надлежащую сторону, корректируя смещения, так же как делают это орбитальные станции. Мир входит в полосу изменений. Но ждать перехода на новый уровень существования преждевременно.</w:t>
      </w:r>
    </w:p>
    <w:p>
      <w:pPr>
        <w:pStyle w:val="Normal"/>
        <w:ind w:right="0" w:firstLine="709"/>
        <w:rPr/>
      </w:pPr>
      <w:r>
        <w:rPr/>
        <w:t xml:space="preserve">Истечение газов около полюсов — самое вредное явление в замысле темных, ибо таким образом пытаются взорвать планету, а при невозможности, хотя бы часть суши около полюсов, чтобы смещение оси было резким и пагубным для людей и всего живого. </w:t>
      </w:r>
    </w:p>
    <w:p>
      <w:pPr>
        <w:pStyle w:val="Normal"/>
        <w:ind w:right="0" w:firstLine="709"/>
        <w:rPr/>
      </w:pPr>
      <w:r>
        <w:rPr/>
        <w:t xml:space="preserve">Но ось смещается постепенно, хотя омрачение сознания от нарушения координации движения велико. </w:t>
      </w:r>
    </w:p>
    <w:p>
      <w:pPr>
        <w:pStyle w:val="Normal"/>
        <w:ind w:right="0" w:firstLine="709"/>
        <w:rPr/>
      </w:pPr>
      <w:r>
        <w:rPr/>
        <w:t>Земля — это зародыш грядущих достижений Солнечной системы. Земле уготован новый виток эволюционный. Ступень перерождения уже началась и входит в отношения человеческие.</w:t>
      </w:r>
    </w:p>
    <w:p>
      <w:pPr>
        <w:pStyle w:val="Normal"/>
        <w:ind w:right="0" w:firstLine="709"/>
        <w:rPr/>
      </w:pPr>
      <w:r>
        <w:rPr/>
        <w:t>Мировая катастрофа не будет допущена Хранителями планеты и ее Создателями.</w:t>
      </w:r>
    </w:p>
    <w:p>
      <w:pPr>
        <w:pStyle w:val="Normal"/>
        <w:ind w:right="0" w:firstLine="709"/>
        <w:rPr/>
      </w:pPr>
      <w:r>
        <w:rPr/>
      </w:r>
    </w:p>
    <w:p>
      <w:pPr>
        <w:pStyle w:val="Normal"/>
        <w:ind w:right="0" w:firstLine="709"/>
        <w:rPr/>
      </w:pPr>
      <w:r>
        <w:rPr/>
      </w:r>
    </w:p>
    <w:p>
      <w:pPr>
        <w:pStyle w:val="Heading2"/>
        <w:ind w:right="0" w:hanging="0"/>
        <w:rPr/>
      </w:pPr>
      <w:bookmarkStart w:id="77" w:name="__RefHeading___Toc341206608"/>
      <w:bookmarkStart w:id="78" w:name="Цикл_Паришу"/>
      <w:bookmarkEnd w:id="77"/>
      <w:bookmarkEnd w:id="78"/>
      <w:r>
        <w:rPr/>
        <w:t>Цикл Паришу</w:t>
      </w:r>
    </w:p>
    <w:p>
      <w:pPr>
        <w:pStyle w:val="Normal"/>
        <w:ind w:right="0" w:firstLine="709"/>
        <w:rPr/>
      </w:pPr>
      <w:r>
        <w:rPr/>
      </w:r>
      <w:bookmarkStart w:id="79" w:name="Цикл_Паришу"/>
      <w:bookmarkStart w:id="80" w:name="Цикл_Паришу"/>
      <w:bookmarkEnd w:id="80"/>
    </w:p>
    <w:p>
      <w:pPr>
        <w:pStyle w:val="Normal"/>
        <w:ind w:right="0" w:firstLine="709"/>
        <w:rPr/>
      </w:pPr>
      <w:r>
        <w:rPr/>
        <w:t>Цикл Паришу, начатый в 2002 году, продлится шестнадцать лет. Явление перехода должно закончиться в этот срок. И планета постепенно начнет выходить из тумана тамаса. Но только после 2043 года начнется проникновение сил Водолея в полной мере. Воздействие звезд будет сфокусировано на нашей планете.</w:t>
      </w:r>
    </w:p>
    <w:p>
      <w:pPr>
        <w:pStyle w:val="Normal"/>
        <w:ind w:right="0" w:firstLine="709"/>
        <w:rPr/>
      </w:pPr>
      <w:r>
        <w:rPr/>
        <w:t xml:space="preserve">Воплощение Великих Хранителей Знания отмечается на рубеже смен эпох. И Цикл Паришу — шестнадцатилетний период самого глубокого погружения в Кали-Югу — с другой стороны обнажает удивительные способности людей в области паранормального. </w:t>
      </w:r>
    </w:p>
    <w:p>
      <w:pPr>
        <w:pStyle w:val="Normal"/>
        <w:ind w:right="0" w:firstLine="709"/>
        <w:rPr/>
      </w:pPr>
      <w:r>
        <w:rPr/>
        <w:t xml:space="preserve">Великие Хранители сами до времени могут не замечать своей значимости и мудрости. Их хранят от преждевременных нападок, когда они еще не приобрели опыт Воина Духа. Но день за днем, год за годом, мгновение за мгновением мудрость вливает в их сердца драгоценное молоко звездного знания. </w:t>
      </w:r>
    </w:p>
    <w:p>
      <w:pPr>
        <w:pStyle w:val="Normal"/>
        <w:ind w:right="0" w:firstLine="709"/>
        <w:rPr/>
      </w:pPr>
      <w:r>
        <w:rPr/>
        <w:t> </w:t>
      </w:r>
      <w:r>
        <w:rPr/>
        <w:t>Путаница с календарем майя в 2012 году вызывает массовый психоз и панику, которые кому-то выгодны. На самом деле, нет тех профессионалов, которые достаточно точно могли бы вычислить дату завершения времен по той причине, что бактуны, или временные периоды, очень трудно поддаются датировке. На самом деле, срок конца календаря может откладываться на сорок лет или на еще более значительный период. Происходит нечто подобное тому, как указываются эпохи в индийских источниках. Может быть искусственное введение в заблуждение людей. Не стоит верить тому, что доверяется толпам.</w:t>
      </w:r>
    </w:p>
    <w:p>
      <w:pPr>
        <w:pStyle w:val="Normal"/>
        <w:ind w:right="0" w:firstLine="709"/>
        <w:rPr/>
      </w:pPr>
      <w:r>
        <w:rPr/>
        <w:t>Физическое человечество еще долго будет существовать на планете. После 2040 года начнется постепенное растворение окаменевших залежей империла, накопленного за долгий период Кали-Юги и времена, ей предшествующие.</w:t>
      </w:r>
    </w:p>
    <w:p>
      <w:pPr>
        <w:pStyle w:val="Normal"/>
        <w:ind w:right="0" w:firstLine="709"/>
        <w:rPr/>
      </w:pPr>
      <w:r>
        <w:rPr/>
        <w:t>Не будем в трепете ждать конца времен, но определим 2012 год как переход планетной системы на другой вибрационный уровень существования.</w:t>
      </w:r>
    </w:p>
    <w:p>
      <w:pPr>
        <w:pStyle w:val="Normal"/>
        <w:ind w:right="0" w:firstLine="709"/>
        <w:rPr/>
      </w:pPr>
      <w:r>
        <w:rPr/>
      </w:r>
    </w:p>
    <w:p>
      <w:pPr>
        <w:pStyle w:val="Normal"/>
        <w:ind w:right="0" w:firstLine="709"/>
        <w:rPr/>
      </w:pPr>
      <w:r>
        <w:rPr/>
      </w:r>
    </w:p>
    <w:p>
      <w:pPr>
        <w:pStyle w:val="Heading2"/>
        <w:ind w:right="0" w:hanging="0"/>
        <w:rPr/>
      </w:pPr>
      <w:bookmarkStart w:id="81" w:name="__RefHeading___Toc341206609"/>
      <w:bookmarkStart w:id="82" w:name="Перестройка_Солнечной_системы"/>
      <w:bookmarkEnd w:id="81"/>
      <w:bookmarkEnd w:id="82"/>
      <w:r>
        <w:rPr/>
        <w:t>Перестройка Солнечной системы</w:t>
      </w:r>
    </w:p>
    <w:p>
      <w:pPr>
        <w:pStyle w:val="Normal"/>
        <w:ind w:right="0" w:firstLine="709"/>
        <w:rPr/>
      </w:pPr>
      <w:r>
        <w:rPr/>
      </w:r>
      <w:bookmarkStart w:id="83" w:name="Перестройка_Солнечной_системы"/>
      <w:bookmarkStart w:id="84" w:name="Перестройка_Солнечной_системы"/>
      <w:bookmarkEnd w:id="84"/>
    </w:p>
    <w:p>
      <w:pPr>
        <w:pStyle w:val="Normal"/>
        <w:ind w:right="0" w:firstLine="709"/>
        <w:rPr/>
      </w:pPr>
      <w:r>
        <w:rPr/>
        <w:t xml:space="preserve">Земная ось смещается значительно. Орион поднимается к зениту. Над темными вершинами встают не виданные до сего времени звезды. Небо меняет знаки свои. Небо пишет новую летопись манвантары нарождающейся. В кольце пламен сияют Уран и Юпитер. И далекая Урусвати летит к Земле, одолевая мрак Беспредельности, как планета, которая примет роль Наставницы Солнечной системы. Металл чудесный составляет основу ядра ее. И притяжение духа станет причиной посещения в телах тонких и огненных ее чудесных серебряных просторов. </w:t>
      </w:r>
    </w:p>
    <w:p>
      <w:pPr>
        <w:pStyle w:val="Normal"/>
        <w:ind w:right="0" w:firstLine="709"/>
        <w:rPr/>
      </w:pPr>
      <w:r>
        <w:rPr/>
        <w:t xml:space="preserve">В начале каждой манвантары появляется новое небесное тело в нашем кольце времен. Огненная Посланница Высокой Иерархии, планета Урусвати, явит собой установление нового порядка. </w:t>
      </w:r>
    </w:p>
    <w:p>
      <w:pPr>
        <w:pStyle w:val="Normal"/>
        <w:ind w:right="0" w:firstLine="709"/>
        <w:rPr/>
      </w:pPr>
      <w:r>
        <w:rPr/>
        <w:t xml:space="preserve">Планета Урусвати заряжена магнетизмом Новой Эпохи. Она изменит состояние пространственных энергий Солнечной системы, когда встанет на свое место в нашей маленькой вселенной. Мощная волна токов Сердца Мира устремится к этому Планетарному Храму, которая даст импульс пробуждения духа не только Земле, но и ведущим планетам. Величайшее духовное светило будет управлять психодуховными процессами ближнего космоса, вовлекая в поток огненных изменений другие звездные системы. </w:t>
      </w:r>
    </w:p>
    <w:p>
      <w:pPr>
        <w:pStyle w:val="Normal"/>
        <w:ind w:right="0" w:firstLine="709"/>
        <w:rPr/>
      </w:pPr>
      <w:r>
        <w:rPr/>
        <w:t xml:space="preserve">Урусвати станет высшим принципом Солнечной системы наравне с Радж-Старом, заменив ветхую лунную женственность, выродившуюся в низшие силы инстинктивных влияний. Преображение духовного женского начала повлечет за собой перестройку пространственного химизма. Аура Солнечной системы изменится в сторону концентрации благодати в своем веществе. Эпоха Матери Мира даст не только возрождение лучших качеств женского начала, но появление новой поросли человечества, которую еще не видела наша Беспредельность. </w:t>
      </w:r>
    </w:p>
    <w:p>
      <w:pPr>
        <w:pStyle w:val="Normal"/>
        <w:ind w:right="0" w:firstLine="709"/>
        <w:rPr/>
      </w:pPr>
      <w:r>
        <w:rPr/>
        <w:t xml:space="preserve">Пылают небеса. Вспышки на Солнце исторгают токи недр Радж-Стара, встречая сияющую звезду Урусвати. Беспредельность нашей вселенной напитывается огненной красотой новой Посланницы Галактических Иерархов, которые мысленно могут перемещать звезды и планеты, как ртутные шарики на стекле. Велика мощь Иерархии Света. Неисчерпаемы запасы сил огненных, посылаемых Благодатью Ее Сердца. </w:t>
      </w:r>
    </w:p>
    <w:p>
      <w:pPr>
        <w:pStyle w:val="Normal"/>
        <w:ind w:right="0" w:firstLine="709"/>
        <w:rPr/>
      </w:pPr>
      <w:r>
        <w:rPr/>
        <w:t>Планета Урусвати неумолимо приближается к границам Солнечной системы. В скором времени она пройдет недалеко от Сатурна и в силу содержания в своих недрах известного светоносного металла вызовет взрыв ядра Сатурна. И куски планеты будут унесены за пределы Ледяной Стены, отделяющей нашу Беспредельность от иных миров. Планета Урусвати при приближении к Юпитеру вызовет семикратное увеличение энергетики нашего Колеса Жизни, отчего произойдет выделение духовной энергии планет, которое совершит действие эволюционного сдвига в сторону Сердца Мира.</w:t>
      </w:r>
    </w:p>
    <w:p>
      <w:pPr>
        <w:pStyle w:val="Normal"/>
        <w:ind w:right="0" w:firstLine="709"/>
        <w:rPr/>
      </w:pPr>
      <w:r>
        <w:rPr/>
        <w:t>Руны вечных созвездий меняют начертания. Пишется Новая Летопись Неба. Изживается Карма Вселенной. Когда Сатурн оставит нашу Малую Вселенную, Солнечная система перейдет к периоду уплотненного астрала, оставив низшие глобусы на попечение иной эволюционной Иерархии.</w:t>
      </w:r>
    </w:p>
    <w:p>
      <w:pPr>
        <w:pStyle w:val="Normal"/>
        <w:ind w:right="0" w:firstLine="709"/>
        <w:rPr/>
      </w:pPr>
      <w:r>
        <w:rPr/>
        <w:t>Сатурн теряет свой магнетизм. И вихревой шлейф планеты, лишенной атмосферы, уносит песок и остатки почвы с ее поверхности далеко прочь. Самая твердая часть будет удалена за пределы Солнечной системы. Равновесие пространства будет восстановлено после выведения одной из самых древних планет нашего мира за сферу притяжения Солнца, где она превратится в цепь блуждающих астероидов, которые изредка будут группироваться вокруг одной, видимой только им цели, чтобы через секунду снова разлететься — с тем, чтобы никогда не встретиться вновь.</w:t>
      </w:r>
    </w:p>
    <w:p>
      <w:pPr>
        <w:pStyle w:val="Normal"/>
        <w:ind w:right="0" w:firstLine="709"/>
        <w:rPr/>
      </w:pPr>
      <w:r>
        <w:rPr/>
        <w:t xml:space="preserve">Древнее Солнце покидает мир Малого Кольца. Когда звезда Урусвати приблизится к Сатурну, это станет концом низшего принципа Солнечной системы. Втягивая пространственный империл, Сатурн явит собой мусорный контейнер, в который собраны будут все негативные силы, накопленные за весь период существования общности планет Солнечной системы. </w:t>
      </w:r>
    </w:p>
    <w:p>
      <w:pPr>
        <w:pStyle w:val="Normal"/>
        <w:ind w:right="0" w:firstLine="709"/>
        <w:rPr/>
      </w:pPr>
      <w:r>
        <w:rPr/>
        <w:t>Утрата Сатурном магнетизма указана давно, как и то, что тело древнейшего Солнца Солнечной системы рассыпается на ледяные глыбы. Вместо атмосферы — лишь огромный шлейф пыли. Плотность такой гигантской планеты легче воды. Это огромная льдина, плавающая в глубинах пространства. Из жизненных принципов остался лишь космический лед. Ядро медленно остывает, превращая внешнюю оболочку в новые глыбы льда, уходящие на строительство бесконечных колец. Мусорщик вселенной ждет своей гибели, с которой уйдет эпоха ненависти и зла. Планета Урусвати окончательно разрушит этот оплот космического империла.</w:t>
      </w:r>
    </w:p>
    <w:p>
      <w:pPr>
        <w:pStyle w:val="Normal"/>
        <w:ind w:right="0" w:firstLine="709"/>
        <w:rPr/>
      </w:pPr>
      <w:r>
        <w:rPr/>
        <w:t>Без человечества ни один из миров не может развиваться и быстро гибнет, не имея творческой основы и импульса мыслительного, как это сейчас происходит с Сатурном. Там есть существа определенного типа, но они не уплотнены до степени физического человечества. Потому и утрачивается магнетизм планеты, что нет высоких чувств, его поддерживающих.</w:t>
      </w:r>
    </w:p>
    <w:p>
      <w:pPr>
        <w:pStyle w:val="Normal"/>
        <w:ind w:right="0" w:firstLine="709"/>
        <w:rPr/>
      </w:pPr>
      <w:r>
        <w:rPr/>
        <w:t>Великий титан Сатурн остывает, теряя последние искры своего могущества. Это было древнейшее солнце нашей Малой Вселенной. Но это было так давно, что и представить трудно.</w:t>
      </w:r>
    </w:p>
    <w:p>
      <w:pPr>
        <w:pStyle w:val="Normal"/>
        <w:ind w:right="0" w:firstLine="709"/>
        <w:rPr/>
      </w:pPr>
      <w:r>
        <w:rPr/>
        <w:t>С разрушением Сатурна из системы уйдут самые низшие принципы, которые выполнили задачу миропостроения. Кронос, Отец Богов, должен будет навсегда уйти, унося с собой трехмерную модель мира и лукавого ума, привязанного к золоту, торговле и наживе. Вместе с этим уйдут те вибрации времени, которые создавали и поддерживали всю систему купли-продажи.</w:t>
      </w:r>
    </w:p>
    <w:p>
      <w:pPr>
        <w:pStyle w:val="Normal"/>
        <w:ind w:right="0" w:firstLine="709"/>
        <w:rPr/>
      </w:pPr>
      <w:r>
        <w:rPr/>
        <w:t xml:space="preserve">Невиданные грозы на Сатурне лишь предвестники великого разрушения этой планеты. Перегруппировка планетной системы будет происходить вокруг Титана — самого большого его спутника. Все это повлечет за собой перестройку орбит всей Солнечной системы и уплотнение ее аурических компонентов. </w:t>
      </w:r>
    </w:p>
    <w:p>
      <w:pPr>
        <w:pStyle w:val="Normal"/>
        <w:ind w:right="0" w:firstLine="709"/>
        <w:rPr/>
      </w:pPr>
      <w:r>
        <w:rPr/>
        <w:t xml:space="preserve">Титан явит собой средоточие зарождающейся солнечной системы в будущем. А пока он первый из спутников Сатурна, явивший примитивные признаки жизни и собственную атмосферу. Если Сатурн в силу ослабления магнетизма лишился атмосферы, то Титан, наоборот, приобрел ее вместе с мощным гравитационным полем. </w:t>
      </w:r>
    </w:p>
    <w:p>
      <w:pPr>
        <w:pStyle w:val="Normal"/>
        <w:ind w:right="0" w:firstLine="709"/>
        <w:rPr/>
      </w:pPr>
      <w:r>
        <w:rPr/>
        <w:t xml:space="preserve">Тает Сатурн, как огромная глыба льда. И все высшие жизненные принципы перенесены на Титан. Титан явит зарождение новой формации жизни. </w:t>
      </w:r>
    </w:p>
    <w:p>
      <w:pPr>
        <w:pStyle w:val="Normal"/>
        <w:ind w:right="0" w:firstLine="709"/>
        <w:rPr/>
      </w:pPr>
      <w:r>
        <w:rPr/>
        <w:t xml:space="preserve">Борьба Урана и Сатурна отразится на всем пространстве Солнечной системы. Плутон как владыка подсознания и глубинной интуиции будет работать в режиме верных решений. Нужно только уловить эти тончайшие сигналы нашей внутренней природы. </w:t>
      </w:r>
    </w:p>
    <w:p>
      <w:pPr>
        <w:pStyle w:val="Normal"/>
        <w:ind w:right="0" w:firstLine="709"/>
        <w:rPr/>
      </w:pPr>
      <w:r>
        <w:rPr/>
        <w:t xml:space="preserve">Борьба Урана и Сатурна будет выражаться в трансформации денежной системы, в проведении реформ, связанных с банковским делом и всем, что касается финансов. Сатурн как законодатель древнего порядка и ветхого времени все же уступит свое право распоряжаться всеми запасами, материальными и духовными. </w:t>
      </w:r>
    </w:p>
    <w:p>
      <w:pPr>
        <w:pStyle w:val="Normal"/>
        <w:ind w:right="0" w:firstLine="709"/>
        <w:rPr/>
      </w:pPr>
      <w:r>
        <w:rPr/>
        <w:t>Уран как бывшее солнце нашей Солнечной системы является старшей из всех планет. Им сохранены связи иерархические и с Сириусом, и с Орионом, и с созвездием Большой Медведицы. Через Уран проходит духовный импульс эволюции, передаваемый дальше по цепочке. Противостояния и сближения планет являются механизмом передачи этого импульса. Приближение Венеры к Земле дало эволюционный толчок развитию планеты. За восемьдесят лет было открыто и изобретено столько, сколько не было до этого. Появление Учения создало новые отношения и новые поиски духовности.</w:t>
      </w:r>
    </w:p>
    <w:p>
      <w:pPr>
        <w:pStyle w:val="Normal"/>
        <w:ind w:right="0" w:firstLine="709"/>
        <w:rPr/>
      </w:pPr>
      <w:r>
        <w:rPr/>
        <w:t xml:space="preserve">Уран, владеющий невиданным вместилищем огненных энергий, орошает пространство мощью новых идей, способных сдвинуть мир к горизонтам познания нового эона. </w:t>
      </w:r>
    </w:p>
    <w:p>
      <w:pPr>
        <w:pStyle w:val="Normal"/>
        <w:ind w:right="0" w:firstLine="709"/>
        <w:rPr/>
      </w:pPr>
      <w:r>
        <w:rPr/>
        <w:t xml:space="preserve">Уран как планета Владыки М. до сих пор продолжает очищение пространства и закончит все это выведением Сатурна за ледяную стену, которая окружает Солнечную систему. Тяготея к Солнцу и Сириусу, Уран объединяет усилия звезд-близнецов. Солнце увлекаемо вслед за Сириусом в просторы галактического притяжения. Оно устремляется к Сердцу Мира, к Тайной Твердыне, Галактике Духа, Метагалактической Шамбале, или Белому Острову в океане космоса. </w:t>
      </w:r>
    </w:p>
    <w:p>
      <w:pPr>
        <w:pStyle w:val="Normal"/>
        <w:ind w:right="0" w:firstLine="709"/>
        <w:rPr/>
      </w:pPr>
      <w:r>
        <w:rPr/>
        <w:t>В наше время поток энергии, выбрасываемый ядром Урана, настолько интенсивен, что превышает силу посылаемых солнечных лучей. Семьдесят процентов сердечных недомоганий у людей на планете — по причине лучей Урана. Шестой расе отдаются самые сокровенные сердечные накопления прошлых циклов. Владыка М. зажигал это Солнце, придя с Ориона, и Тара была бок о бок, разделяя Его труды в деле продвижения эволюции. И путь этой величайшей пары как две ведущие звезды в Пространстве Света. Являя собой представителей мужского и женского начал, Они указали путь созидания в едином усилии сотрудничества.</w:t>
      </w:r>
    </w:p>
    <w:p>
      <w:pPr>
        <w:pStyle w:val="Normal"/>
        <w:ind w:right="0" w:firstLine="709"/>
        <w:rPr/>
      </w:pPr>
      <w:r>
        <w:rPr/>
        <w:t xml:space="preserve">Повышение солнечной активности предрасполагает все планеты к единому звучанию в оркестре музыки сфер. Мир переходит на новый вибрационный уровень, в котором не будет места для явлений отживших. </w:t>
      </w:r>
    </w:p>
    <w:p>
      <w:pPr>
        <w:pStyle w:val="Normal"/>
        <w:ind w:right="0" w:firstLine="709"/>
        <w:rPr/>
      </w:pPr>
      <w:r>
        <w:rPr/>
        <w:t>Явление потрясения Юпитера в связи с падением огромного астероида отражается на состоянии здоровья. Монада сотрясается, когда затронуты основы, ее породившие. Потрясения такого рода касаются не одной планеты, но всей Малой Вселенной. Ведь удар получила не только твердь, но и все три мира Планеты Царей.</w:t>
      </w:r>
    </w:p>
    <w:p>
      <w:pPr>
        <w:pStyle w:val="Normal"/>
        <w:ind w:right="0" w:firstLine="709"/>
        <w:rPr/>
      </w:pPr>
      <w:r>
        <w:rPr/>
        <w:t xml:space="preserve">Юпитер принимает первым Приказ Космической Иерархии, являя поворот эволюционного колеса. </w:t>
      </w:r>
    </w:p>
    <w:p>
      <w:pPr>
        <w:pStyle w:val="Normal"/>
        <w:tabs>
          <w:tab w:val="clear" w:pos="708"/>
          <w:tab w:val="left" w:pos="4253" w:leader="none"/>
        </w:tabs>
        <w:ind w:right="0" w:firstLine="709"/>
        <w:rPr/>
      </w:pPr>
      <w:r>
        <w:rPr/>
        <w:t xml:space="preserve">Юпитер, который считается ведущей планетой Солнечной системы, нагнетает процессы, воздействующие на всю нашу Малую Вселенную. Именно Юпитер, как и Венера, окутан тайной, как слоем плотных облаков, постоянно передвигающихся по горизонтальным линиям вдоль экватора. </w:t>
      </w:r>
    </w:p>
    <w:p>
      <w:pPr>
        <w:pStyle w:val="Normal"/>
        <w:ind w:right="0" w:firstLine="709"/>
        <w:rPr/>
      </w:pPr>
      <w:r>
        <w:rPr/>
        <w:t xml:space="preserve">Исчезновение облаков на экваториальной части Юпитера указывает на начало истечения энергии для насыщения пространства Солнечной Вселенной вибрациями Радж-Стара. Духовное Солнце освобождает Царь-Планету от груза излишней закрытости и изолированности. </w:t>
      </w:r>
    </w:p>
    <w:p>
      <w:pPr>
        <w:pStyle w:val="Normal"/>
        <w:tabs>
          <w:tab w:val="clear" w:pos="708"/>
          <w:tab w:val="left" w:pos="7020" w:leader="none"/>
        </w:tabs>
        <w:ind w:right="0" w:firstLine="709"/>
        <w:rPr/>
      </w:pPr>
      <w:r>
        <w:rPr/>
        <w:t xml:space="preserve">Юпитер, открывающий свою экваториальную часть для наблюдений, полон не просто загадок, но и неисчерпаемых источников исследований для ученых. Величайшая планета из нашего братства небесных тел может дать миру множество духовных технологий, к которым не приблизились на Земле. </w:t>
      </w:r>
    </w:p>
    <w:p>
      <w:pPr>
        <w:pStyle w:val="Normal"/>
        <w:ind w:right="0" w:firstLine="709"/>
        <w:rPr/>
      </w:pPr>
      <w:r>
        <w:rPr/>
        <w:t>Пусть Юпитер посылает нам великую силу реализации духа, ибо за ним стоит невидимый Радж-Стар, где совершаются главные действия эволюционного плана Солнечной системы.</w:t>
      </w:r>
    </w:p>
    <w:p>
      <w:pPr>
        <w:pStyle w:val="Normal"/>
        <w:ind w:right="0" w:firstLine="709"/>
        <w:rPr/>
      </w:pPr>
      <w:r>
        <w:rPr/>
        <w:t>Радж-Стар есть управитель нашей Малой Вселенной, но он незрим, как и наше зерно духа.</w:t>
      </w:r>
    </w:p>
    <w:p>
      <w:pPr>
        <w:pStyle w:val="Normal"/>
        <w:ind w:right="0" w:firstLine="709"/>
        <w:rPr/>
      </w:pPr>
      <w:r>
        <w:rPr/>
        <w:t xml:space="preserve">Взрыв сверхновой звезды в созвездии Волопаса создает новые химизмы, которые в сочетании с Арктуром, Альфой Волопаса, ускоряют реакцию привхождения новых вибраций в пространство Солнечной системы. Какие новые мысли вселенских духов, какие токи новых идей пронизывают сердца человеческие, мы увидим очень скоро. </w:t>
      </w:r>
    </w:p>
    <w:p>
      <w:pPr>
        <w:pStyle w:val="Normal"/>
        <w:ind w:right="0" w:firstLine="709"/>
        <w:rPr/>
      </w:pPr>
      <w:r>
        <w:rPr/>
        <w:t>Сириус, соединенный с Солнцем единой нитью, стремится возвести Солнечную систему в ранг нового космического образования. Белое облако как носитель иных измерений, словно пленка в теплице, укрыло нашу Вселенную аурой новых возможностей. Дождь идей орошает пространство родственных планет. Кокон Мудрости питает дух Радж-Стара. Центр Галактический входит в зенит своего влияния на наш Орос. Аура Солнечной системы возгорается, и ледяные глыбы тают, поднимая общий градус устремления к неизмеримым высотам эволюции.</w:t>
      </w:r>
    </w:p>
    <w:p>
      <w:pPr>
        <w:pStyle w:val="Normal"/>
        <w:ind w:right="0" w:firstLine="709"/>
        <w:rPr/>
      </w:pPr>
      <w:r>
        <w:rPr/>
        <w:t xml:space="preserve">Мчится Арктур, неся помощь Новой Эпохи. И в сочетании с Венерой и Юпитером это время явлено как мощная мысленная молния, прободающая ограниченность человеческого сознания. </w:t>
      </w:r>
    </w:p>
    <w:p>
      <w:pPr>
        <w:pStyle w:val="Normal"/>
        <w:ind w:right="0" w:firstLine="709"/>
        <w:rPr/>
      </w:pPr>
      <w:r>
        <w:rPr/>
        <w:t xml:space="preserve">Мощь космоса несет волны настроения эволюционных вихрей. Как в потоке урагана сокрыта величайшая сила созидания и разрушения, так и в порывах солнечного и галактического ветров множество разных аспектов мысли сохранено, предрасполагающих к будущему воплощению в неизмеримо грядущих эпохах. Эти семена идей, к которым еще не готово человечество кругов нашей Солнечной системы, единожды принесенные в атмосферу магнитного влияния Солнца, так и будут вращаться вокруг нас в мысленном космосе, до тех пор пока дух человеческий не заметит их и не начнет применять, сообразуясь с насущной необходимостью собственных нужд. </w:t>
      </w:r>
    </w:p>
    <w:p>
      <w:pPr>
        <w:pStyle w:val="Normal"/>
        <w:ind w:right="0" w:firstLine="709"/>
        <w:rPr/>
      </w:pPr>
      <w:r>
        <w:rPr/>
        <w:t xml:space="preserve">Периферия Галактики, тридцать третья ее спираль, заканчивает свой гигантский временной оборот в двадцать семь миллионов земных лет. Спираль времени, прежде чем взойти вверх, должна замкнуть кармическую цепь и исчерпать до конца все негативные качества. </w:t>
      </w:r>
    </w:p>
    <w:p>
      <w:pPr>
        <w:pStyle w:val="Normal"/>
        <w:ind w:right="0" w:firstLine="709"/>
        <w:rPr/>
      </w:pPr>
      <w:r>
        <w:rPr/>
        <w:t xml:space="preserve">Но Дух Света уже послан на помощь. И в творящих лучах Нового Времени, которое уже отмеряет летящее к нам Светило, великая возносящая сила увлечет нашу Малую Вселенную с периферии Галактики, с ее темных окраин, к сияющему Сердцу Мира, утверждая тот же предначертанный и сияющий путь восходящей спирали, в котором определены и отпечатаны все законы космоса. </w:t>
      </w:r>
    </w:p>
    <w:p>
      <w:pPr>
        <w:pStyle w:val="Normal"/>
        <w:ind w:right="0" w:firstLine="709"/>
        <w:rPr/>
      </w:pPr>
      <w:r>
        <w:rPr/>
      </w:r>
    </w:p>
    <w:p>
      <w:pPr>
        <w:pStyle w:val="Normal"/>
        <w:ind w:right="0" w:firstLine="709"/>
        <w:rPr/>
      </w:pPr>
      <w:r>
        <w:rPr/>
      </w:r>
    </w:p>
    <w:p>
      <w:pPr>
        <w:pStyle w:val="Heading2"/>
        <w:ind w:right="0" w:hanging="0"/>
        <w:rPr/>
      </w:pPr>
      <w:bookmarkStart w:id="85" w:name="__RefHeading___Toc341206610"/>
      <w:bookmarkStart w:id="86" w:name="Новые_люди_планеты"/>
      <w:bookmarkEnd w:id="85"/>
      <w:r>
        <w:rPr/>
        <w:t>Новые люди планеты</w:t>
      </w:r>
      <w:bookmarkEnd w:id="86"/>
    </w:p>
    <w:p>
      <w:pPr>
        <w:pStyle w:val="Normal"/>
        <w:ind w:right="0" w:firstLine="709"/>
        <w:rPr/>
      </w:pPr>
      <w:r>
        <w:rPr/>
      </w:r>
    </w:p>
    <w:p>
      <w:pPr>
        <w:pStyle w:val="Normal"/>
        <w:ind w:right="0" w:firstLine="709"/>
        <w:rPr/>
      </w:pPr>
      <w:r>
        <w:rPr/>
        <w:t xml:space="preserve">Если основной состав человечества составляют лунные духи, то это не означает, что духи других планет не проходили эволюцию погружения в плоть. Но, в отличие от лунных, они были одарены разумом и сознательно избирали путь странствий по мирам плотным. </w:t>
      </w:r>
    </w:p>
    <w:p>
      <w:pPr>
        <w:pStyle w:val="Normal"/>
        <w:ind w:right="0" w:firstLine="709"/>
        <w:rPr/>
      </w:pPr>
      <w:r>
        <w:rPr/>
        <w:t>Земной эксперимент привлекал и привлекает до сих пор многих любознательных существ. Земные условия физического, астрального и ментального миров значительно отличаются от того, что наблюдается на иных планетах. Не только химизм планеты, но ее магнетизм равновесия двух начал привлекают духов других планет. Постижения любви так значительны. В одном полюсе они касаются Божественных Миров, а в другом — доходят до разложения и развращенности ниже животной, создав индустрию сексуальных услуг. Земная жизнь — вместилище парадоксов. И именно эта непредсказуемость создает богатую творческую атмосферу.</w:t>
      </w:r>
    </w:p>
    <w:p>
      <w:pPr>
        <w:pStyle w:val="Normal"/>
        <w:ind w:right="0" w:firstLine="709"/>
        <w:rPr/>
      </w:pPr>
      <w:r>
        <w:rPr/>
        <w:t xml:space="preserve">Души иных миров пускаются в дальний полет за знанием для помощи Земле, которой суждено сделать значительный шаг в эволюции Солнечной системы. Не интеллект подвинет, но духоразумение, пришедшее на смену чувствознанию. Дух уже был явлен как в прошлом, так и в нынешнем состоянии планет. Но сплав духа и ума лишь зарождается, начиная свое развитие. </w:t>
      </w:r>
    </w:p>
    <w:p>
      <w:pPr>
        <w:pStyle w:val="Normal"/>
        <w:ind w:right="0" w:firstLine="709"/>
        <w:rPr/>
      </w:pPr>
      <w:r>
        <w:rPr/>
        <w:t xml:space="preserve">Узкое земное сознание разве может допустить не одну сотню тысяч человеческих цивилизаций во Вселенной, стоящих выше нас по развитию духа и мысли? Даже наша Малая Вселенная имеет пример Венеры и Юпитера как ведущих человечеств. </w:t>
      </w:r>
    </w:p>
    <w:p>
      <w:pPr>
        <w:pStyle w:val="Normal"/>
        <w:ind w:right="0" w:firstLine="709"/>
        <w:rPr/>
      </w:pPr>
      <w:r>
        <w:rPr/>
        <w:t>Иные скажут с улыбкой всезнаек, что Венера и Юпитер необитаемы. Но что ответить тому, кто может почувствовать энергию лишь тогда, когда ему на голову упадет камень? Самое необычное может оказаться самым верным по причине своей свободы от многих суждений и мнений.</w:t>
      </w:r>
    </w:p>
    <w:p>
      <w:pPr>
        <w:pStyle w:val="Normal"/>
        <w:tabs>
          <w:tab w:val="clear" w:pos="708"/>
          <w:tab w:val="left" w:pos="4253" w:leader="none"/>
        </w:tabs>
        <w:ind w:right="0" w:firstLine="709"/>
        <w:rPr/>
      </w:pPr>
      <w:r>
        <w:rPr/>
        <w:t xml:space="preserve">Опыт человечества каждой из планет уникален. </w:t>
      </w:r>
    </w:p>
    <w:p>
      <w:pPr>
        <w:pStyle w:val="Normal"/>
        <w:tabs>
          <w:tab w:val="clear" w:pos="708"/>
          <w:tab w:val="left" w:pos="4253" w:leader="none"/>
        </w:tabs>
        <w:ind w:right="0" w:firstLine="709"/>
        <w:rPr/>
      </w:pPr>
      <w:r>
        <w:rPr/>
        <w:t>Если Венера живет в сфере радостных полетов, то на Плутоне преобладает подземная цивилизация, наподобие нашей Агарти.</w:t>
      </w:r>
    </w:p>
    <w:p>
      <w:pPr>
        <w:pStyle w:val="Normal"/>
        <w:tabs>
          <w:tab w:val="clear" w:pos="708"/>
          <w:tab w:val="left" w:pos="4253" w:leader="none"/>
        </w:tabs>
        <w:ind w:right="0" w:firstLine="709"/>
        <w:rPr/>
      </w:pPr>
      <w:r>
        <w:rPr/>
        <w:t>Если алмазные горы Урана холодны, то цветение садов Юпитера вызывает покой духа.</w:t>
      </w:r>
    </w:p>
    <w:p>
      <w:pPr>
        <w:pStyle w:val="Normal"/>
        <w:tabs>
          <w:tab w:val="clear" w:pos="708"/>
          <w:tab w:val="left" w:pos="4253" w:leader="none"/>
        </w:tabs>
        <w:ind w:right="0" w:firstLine="709"/>
        <w:rPr/>
      </w:pPr>
      <w:r>
        <w:rPr/>
        <w:t xml:space="preserve">Если Земля перенаселена, то Венера и Юпитер имеют малое количество существ, живущих на них. </w:t>
      </w:r>
    </w:p>
    <w:p>
      <w:pPr>
        <w:pStyle w:val="Normal"/>
        <w:tabs>
          <w:tab w:val="clear" w:pos="708"/>
          <w:tab w:val="left" w:pos="4253" w:leader="none"/>
        </w:tabs>
        <w:ind w:right="0" w:firstLine="709"/>
        <w:rPr/>
      </w:pPr>
      <w:r>
        <w:rPr/>
        <w:t>В силу темного магнетизма и лукавого интеллекта земляне страшатся высших планет, ибо там невозможно скрыть свои намерения. Духовность обитателей Юпитера и Венеры высока, и каждый всплеск агрессии или недовольства вновь прибывшего может обернуться его поражением. Но там нет смерти. Есть отдых в высших сферах и возвращение назад. Создание оболочки не занимает много времени: ведь тело уплотненного астрала там развито значительно и применимо к условиям планеты — иначе бы мощная гравитация раздавила физическую оболочку. Даже комета, захваченная тяготением, распалась бы на тысячи кусков, прежде чем упала на поверхность.</w:t>
      </w:r>
    </w:p>
    <w:p>
      <w:pPr>
        <w:pStyle w:val="Normal"/>
        <w:tabs>
          <w:tab w:val="clear" w:pos="708"/>
          <w:tab w:val="left" w:pos="7020" w:leader="none"/>
        </w:tabs>
        <w:ind w:right="0" w:firstLine="709"/>
        <w:rPr/>
      </w:pPr>
      <w:r>
        <w:rPr/>
        <w:t xml:space="preserve">Сообщения между планетами — это непременное условие единения сил эволюции. </w:t>
      </w:r>
    </w:p>
    <w:p>
      <w:pPr>
        <w:pStyle w:val="Normal"/>
        <w:ind w:right="0" w:firstLine="709"/>
        <w:rPr/>
      </w:pPr>
      <w:r>
        <w:rPr/>
        <w:t>Рожденные под лучом Юпитера, юпи-люди, как и духи с Венеры и Урана, в переломный момент эволюции приходят для оказания помощи человечеству. Влияние их на волю людей очень велико, ибо они представляют тот высший принцип человека, который именуется убеждением, или, попросту, волей.</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 духах, пришедших с Ориона, уже было сказано. Сами славяне — вернее, один из их родов — пришли с Сердца Мира. Сказано, что они не могут жаловаться или просить у Высших Сил что-либо. Их задача — славить Богов, то есть быть волхвами, браминами и служителями храмов во всех религиозных традициях. Они не могут просить, потому что им уже дано то, что рано или поздно исполняет их сокровенные желания. </w:t>
      </w:r>
    </w:p>
    <w:p>
      <w:pPr>
        <w:pStyle w:val="Normal"/>
        <w:ind w:right="0" w:firstLine="709"/>
        <w:rPr/>
      </w:pPr>
      <w:r>
        <w:rPr/>
        <w:t>Явления новых людей, казалось бы, неожиданны. Но эволюция Земли продвигается сознаниями, вмещающими грядущее миропонимание, влекущее за собой привлечение космических законов в жизненное пространство земного человечества. Все большее проникновение духовных составляющих в основу социальных отношений даст постепенное движение людей к одухотворению поведения.</w:t>
      </w:r>
    </w:p>
    <w:p>
      <w:pPr>
        <w:pStyle w:val="Normal"/>
        <w:ind w:right="0" w:firstLine="709"/>
        <w:rPr/>
      </w:pPr>
      <w:r>
        <w:rPr/>
        <w:t xml:space="preserve">В крови новых людей будут все более присутствовать элементы высоких духовных энергий, выраженные в определенном химическом составе. В период перехода к шестой расе кровь будет насыщаться такими микроэлементами, которых не существует в периодической таблице химических веществ. Нахождение внутри человека золота и серебра повысит их разумность в сотни раз в сравнении с их пребыванием в состоянии руды в недрах планеты. </w:t>
      </w:r>
    </w:p>
    <w:p>
      <w:pPr>
        <w:pStyle w:val="Normal"/>
        <w:ind w:right="0" w:firstLine="709"/>
        <w:rPr/>
      </w:pPr>
      <w:r>
        <w:rPr/>
        <w:t>И если брать в расчет то, что на Землю приходят духи с других звездных систем и планет, то количество их возрастает сообразно рождению детей индиго. Именно они будут открывать Врата Шестой Расы. Именно им доверено войти в мир уплотненного астрала, над формированием которого работало больше сотни лет Великое Братство.</w:t>
      </w:r>
    </w:p>
    <w:p>
      <w:pPr>
        <w:pStyle w:val="Normal"/>
        <w:tabs>
          <w:tab w:val="clear" w:pos="708"/>
          <w:tab w:val="left" w:pos="7020" w:leader="none"/>
        </w:tabs>
        <w:ind w:right="0" w:firstLine="709"/>
        <w:rPr/>
      </w:pPr>
      <w:r>
        <w:rPr/>
        <w:t xml:space="preserve">Вместе с детьми индиго в наш мир пришли строители Нового Мира. </w:t>
      </w:r>
    </w:p>
    <w:p>
      <w:pPr>
        <w:pStyle w:val="Normal"/>
        <w:rPr/>
      </w:pPr>
      <w:r>
        <w:rPr/>
        <w:t xml:space="preserve">Дети индиго произведут сдвиг в науке чтения накопления мудрости планеты. Метод прямого знания уже применяется ими. Им не нужно учиться, ибо имеют канал для чтения Библиотеки Владыки Мории. </w:t>
      </w:r>
    </w:p>
    <w:p>
      <w:pPr>
        <w:pStyle w:val="Normal"/>
        <w:ind w:right="0" w:firstLine="709"/>
        <w:rPr/>
      </w:pPr>
      <w:r>
        <w:rPr/>
        <w:t xml:space="preserve">Хроника Акаши каждой планеты есть вместилище памяти этого космического тела. А новое воззрение может прийти только лишь с других звездных систем, через духов, пожелавших воплотиться на Земле. </w:t>
      </w:r>
    </w:p>
    <w:p>
      <w:pPr>
        <w:pStyle w:val="Normal"/>
        <w:ind w:right="0" w:firstLine="709"/>
        <w:rPr/>
      </w:pPr>
      <w:r>
        <w:rPr/>
        <w:t>Сознание приходящих духов может превышать по своему уровню сознание живущего человечества в десятки раз. Тем и движется человеческая эволюция. Иначе бы мир стал застойным болотом.</w:t>
      </w:r>
    </w:p>
    <w:p>
      <w:pPr>
        <w:pStyle w:val="Normal"/>
        <w:ind w:right="0" w:firstLine="709"/>
        <w:rPr/>
      </w:pPr>
      <w:r>
        <w:rPr/>
        <w:t xml:space="preserve">Хранители Мудрости со сменой поколений будут умножаться, ибо новые духи приходят, принося с собой новый уровень постижений человеческого существования. Мудрость младенцев настолько велика, что и старцам не под силу постичь ее. </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ура людей индиго действует как защитная сеть планеты. У этих людей ключи от счастья всего человечества. Но разве кто-то из власть имущих послушает старика или мальчика, имеющих гигантский опыт существования в нашей Вселенной, призывающих к доброжелательности и терпению, искренности и состраданию как панацее от всех бед человечества? Ясен итог таких обращений и заранее предсказуем. </w:t>
      </w:r>
    </w:p>
    <w:p>
      <w:pPr>
        <w:pStyle w:val="Normal"/>
        <w:ind w:right="0" w:firstLine="709"/>
        <w:rPr/>
      </w:pPr>
      <w:r>
        <w:rPr/>
        <w:t>Аурическая сеть синих лучей пронизывает всю Беспредельность, создавая остов духовного огня. Не удивительно, что люди индиго узнают друг друга и благоволят, независимо от национальной принадлежности и социального положения. В каждом народе они являют собой очаг духовной силы и магнит прогрессивных сил, противостоящих натиску хаоса. Если бы не было таких людей, то тьма погрузила бы мир в состояние беспрестанных катастроф и разрушений. Но распознать их в оболочке самодостаточности, которой они себя окружили, очень сложно.</w:t>
      </w:r>
    </w:p>
    <w:p>
      <w:pPr>
        <w:pStyle w:val="Normal"/>
        <w:ind w:right="0" w:firstLine="709"/>
        <w:rPr/>
      </w:pPr>
      <w:r>
        <w:rPr/>
        <w:t>Феномен индиго есть скорая помощь планете в продвижении сознания. Не без участия Братства поток духов Высших Планов воплощается. Рассказы детей о жизни на красивых планетах и в других телах можно отнести к выдумкам неокрепшего разума, но на самом деле они могут отражать реальные воспоминания духа.</w:t>
      </w:r>
    </w:p>
    <w:p>
      <w:pPr>
        <w:pStyle w:val="Normal"/>
        <w:ind w:right="0" w:firstLine="709"/>
        <w:rPr/>
      </w:pPr>
      <w:r>
        <w:rPr/>
        <w:t>Родовая Память может внезапно проснуться. И сможет ли выдержать ее поток образов сознание, ограниченное рамками земных представлений? Не просто смущение, но некое помешательство может настигнуть каждого. Но все же новая формация людей уже готова принять эти знания, и уже принимает с самого раннего детства. Условно мы называем их детьми индиго. Но на самом деле ауры их могут быть разного цвета. Их объединяет умение читать знаки души и узнавать в них мудрость зерна духа, которое сняло лишь первые покровы тайны.</w:t>
      </w:r>
    </w:p>
    <w:p>
      <w:pPr>
        <w:pStyle w:val="Normal"/>
        <w:ind w:right="0" w:firstLine="709"/>
        <w:rPr/>
      </w:pPr>
      <w:r>
        <w:rPr/>
        <w:t xml:space="preserve">Выброс вещества из Сердца Мира даст пространству насыщение новым качеством сознания. Поток новых энергий преобразится в невиданные доселе знания, о которых человечество не подозревало. И основоположниками новой науки станут люди индиго. Только им под силу будет разобраться с потоком символов льющейся реки Космической Мудрости. </w:t>
      </w:r>
    </w:p>
    <w:p>
      <w:pPr>
        <w:pStyle w:val="Normal"/>
        <w:ind w:right="0" w:firstLine="709"/>
        <w:rPr/>
      </w:pPr>
      <w:r>
        <w:rPr/>
        <w:t>Смена формаций происходит весьма активно. Такая бурная реакция свойственна периоду смены рас.</w:t>
      </w:r>
    </w:p>
    <w:p>
      <w:pPr>
        <w:pStyle w:val="Normal"/>
        <w:ind w:right="0" w:firstLine="709"/>
        <w:rPr/>
      </w:pPr>
      <w:r>
        <w:rPr/>
        <w:t xml:space="preserve"> </w:t>
      </w:r>
      <w:r>
        <w:rPr/>
        <w:t>Среди наших детей есть те, кто застанет начало перехода в новое тело. Условия мира должны подвигнуть сознания к изменению образа жизни и к его одухотворению и утончению.</w:t>
      </w:r>
    </w:p>
    <w:p>
      <w:pPr>
        <w:pStyle w:val="Normal"/>
        <w:ind w:right="0" w:firstLine="709"/>
        <w:rPr/>
      </w:pPr>
      <w:r>
        <w:rPr/>
        <w:t xml:space="preserve">Серебряное Воинство, охраняющее поле новой расы, уже давно несет службу свою. У Белой Владычицы Небесные Поля изначально явлены как заповедник, где начинается новое человечество. Манги — великие Духи-Хранители — оберегают существ, от которых начнутся народы будущего. </w:t>
      </w:r>
    </w:p>
    <w:p>
      <w:pPr>
        <w:pStyle w:val="Normal"/>
        <w:ind w:right="0" w:firstLine="709"/>
        <w:rPr/>
      </w:pPr>
      <w:r>
        <w:rPr/>
        <w:t>Явление новых детей есть провозвестие прихода духов шестой расы, который начнется после Великого Полдня.</w:t>
      </w:r>
    </w:p>
    <w:p>
      <w:pPr>
        <w:pStyle w:val="Normal"/>
        <w:ind w:right="0" w:firstLine="709"/>
        <w:rPr>
          <w:bCs/>
          <w:iCs/>
        </w:rPr>
      </w:pPr>
      <w:r>
        <w:rPr>
          <w:bCs/>
          <w:iCs/>
        </w:rPr>
        <w:t>Серебряное Воинство есть явление Белого Огня, который, словно охранительная стена, окружает нарождающееся человечество. Детский сад новой расы охраняется светоносной материей, которая осеняет отдельных людей, призывая их к подвигу жизни.</w:t>
      </w:r>
    </w:p>
    <w:p>
      <w:pPr>
        <w:pStyle w:val="Normal"/>
        <w:ind w:right="0" w:firstLine="709"/>
        <w:rPr/>
      </w:pPr>
      <w:r>
        <w:rPr/>
        <w:t>Серебряное Воинство хранит детей планеты.</w:t>
      </w:r>
    </w:p>
    <w:p>
      <w:pPr>
        <w:pStyle w:val="Normal"/>
        <w:ind w:right="0" w:firstLine="709"/>
        <w:rPr/>
      </w:pPr>
      <w:r>
        <w:rPr/>
      </w:r>
    </w:p>
    <w:p>
      <w:pPr>
        <w:pStyle w:val="Normal"/>
        <w:ind w:right="0" w:firstLine="709"/>
        <w:rPr/>
      </w:pPr>
      <w:r>
        <w:rPr/>
      </w:r>
    </w:p>
    <w:p>
      <w:pPr>
        <w:pStyle w:val="Heading2"/>
        <w:ind w:right="0" w:hanging="0"/>
        <w:rPr/>
      </w:pPr>
      <w:bookmarkStart w:id="87" w:name="__RefHeading___Toc341206611"/>
      <w:bookmarkStart w:id="88" w:name="Арии"/>
      <w:bookmarkEnd w:id="87"/>
      <w:bookmarkEnd w:id="88"/>
      <w:r>
        <w:rPr/>
        <w:t>Арии и Рассанта</w:t>
      </w:r>
    </w:p>
    <w:p>
      <w:pPr>
        <w:pStyle w:val="Normal"/>
        <w:ind w:right="0" w:firstLine="709"/>
        <w:rPr/>
      </w:pPr>
      <w:r>
        <w:rPr/>
      </w:r>
      <w:bookmarkStart w:id="89" w:name="Арии"/>
      <w:bookmarkStart w:id="90" w:name="Арии"/>
      <w:bookmarkEnd w:id="90"/>
    </w:p>
    <w:p>
      <w:pPr>
        <w:pStyle w:val="Normal"/>
        <w:ind w:right="0" w:firstLine="709"/>
        <w:rPr/>
      </w:pPr>
      <w:r>
        <w:rPr/>
        <w:t>Названная в древности Ару-Туу, Белая Гора сохранила названия Арктура и Ориона, а также целого народа, составляющего белую расу, — арту, или арьев, или людей, сошедших с Белой Горы.</w:t>
      </w:r>
    </w:p>
    <w:p>
      <w:pPr>
        <w:pStyle w:val="Normal"/>
        <w:ind w:right="0" w:firstLine="709"/>
        <w:rPr/>
      </w:pPr>
      <w:r>
        <w:rPr/>
        <w:t xml:space="preserve">«Арий» или «аратай» — пахарь небесных полей. Так называли путешественников в космосе. </w:t>
      </w:r>
    </w:p>
    <w:p>
      <w:pPr>
        <w:pStyle w:val="Normal"/>
        <w:ind w:right="0" w:firstLine="709"/>
        <w:rPr/>
      </w:pPr>
      <w:r>
        <w:rPr/>
        <w:t>Светлая Рада дала рождение зернам духа белой расы и ее Наставников.</w:t>
      </w:r>
    </w:p>
    <w:p>
      <w:pPr>
        <w:pStyle w:val="Normal"/>
        <w:tabs>
          <w:tab w:val="clear" w:pos="708"/>
          <w:tab w:val="left" w:pos="8080" w:leader="none"/>
        </w:tabs>
        <w:ind w:right="0" w:firstLine="709"/>
        <w:rPr/>
      </w:pPr>
      <w:r>
        <w:rPr/>
        <w:t xml:space="preserve">Континент, избранный белой, или серебряной, расой во время прихода на планету Земля, соответствовал тому климату, что был на Раде и на Алькоре. Температура воздуха Арктиды, Арконы или Арианты не была суровой, но и не отличалась жарой. Это был умеренно-тропический режим, не превышающий 25-30 градусов тепла. Такого рода форма обитания позволяла у белой расы наиболее продуктивную сердечно-мозговую деятельность. Позднее арии селились около морей, чтобы жара смирялась прохладой морских ветров. Самая благоприятная среда обитания соответствовала восемнадцати градусам Цельсия. Это было комфортно для северян и не нарушало работу органов, которые на родных планетах жили именно в таких условиях. Тулиты, или обитатели материка Туле, как они сами себя называли, потому и отличались белым цветом кожи, чтобы отталкивать избыточное тепло, ибо в них самих хватало внутреннего огня. </w:t>
      </w:r>
    </w:p>
    <w:p>
      <w:pPr>
        <w:pStyle w:val="Normal"/>
        <w:ind w:right="0" w:firstLine="709"/>
        <w:rPr/>
      </w:pPr>
      <w:r>
        <w:rPr/>
        <w:t>Первый десант был высажен восемьсот миллионов лет назад на территории нынешней Сибири, где остались их древние города и кладбища, или камеры вечного сна, которые обнаружили в угольных пластах на глубине семидесяти метров в селе Ржавчик Тисульского района нынешней Кемеровской области. Захоронения на Земле были проведены в герметично закрытых мраморных саркофагах, в жидкости, находясь в которой, тело оставалось словно живое, включая радужку глаз и цвет кожи. Думается, что тулиты таким образом пытались сохранить наиболее выдающихся людей своего времени, для того чтобы воскресить их в начале пятого круга.</w:t>
      </w:r>
    </w:p>
    <w:p>
      <w:pPr>
        <w:pStyle w:val="Normal"/>
        <w:ind w:right="0" w:firstLine="709"/>
        <w:rPr/>
      </w:pPr>
      <w:r>
        <w:rPr/>
        <w:t>Те Боги, которым арии поклонялись на древней Родине своей, были перенесены вместе с Ведами на Великую Гиперборею.</w:t>
      </w:r>
    </w:p>
    <w:p>
      <w:pPr>
        <w:pStyle w:val="Normal"/>
        <w:ind w:right="0" w:firstLine="709"/>
        <w:rPr/>
      </w:pPr>
      <w:r>
        <w:rPr/>
        <w:t xml:space="preserve">Арии почитали предков и стремились сохранить с их миром неразрывную связь. Но это нельзя считать культом мертвых. То же самое Солнце считалось Великим Отцом всех славян, потому что зерна духа были взяты от него. И Валгалла являет собой лишь искаженное памятование о Планете-Матери, где живут крылатые люди, девы которых имели функцию забирать души павших воинов с собой, в родное гнездо, где душа зародилась. </w:t>
      </w:r>
    </w:p>
    <w:p>
      <w:pPr>
        <w:pStyle w:val="Normal"/>
        <w:ind w:right="0" w:firstLine="709"/>
        <w:rPr/>
      </w:pPr>
      <w:r>
        <w:rPr/>
        <w:t>Все легенды и сказки лишь передаваемая из уст в уста Великая Мудрость белого народа или сохраненная таким образом Родовая Память.</w:t>
      </w:r>
    </w:p>
    <w:p>
      <w:pPr>
        <w:pStyle w:val="Normal"/>
        <w:ind w:right="0" w:firstLine="709"/>
        <w:rPr/>
      </w:pPr>
      <w:r>
        <w:rPr/>
        <w:t xml:space="preserve">Истинный ведизм — это изначальное знание, переданное нам Богами через воплощения Их в земных телах. Не люди становились Богами, но Боги проходили через тела людей Золотого Века. И Богами наученные сами в себе несли святыню знаний, являясь их неразрывной частью. </w:t>
      </w:r>
    </w:p>
    <w:p>
      <w:pPr>
        <w:pStyle w:val="Normal"/>
        <w:ind w:right="0" w:firstLine="709"/>
        <w:rPr/>
      </w:pPr>
      <w:r>
        <w:rPr/>
        <w:t xml:space="preserve">Россию не желают признать как водительницу мира и место, где зародились истоки белой расы. Для Европы такое положение вещей вовсе ни к чему. Это подтачивает снобизм некоторых государств Европы, расположенных на месте славянских святынь. </w:t>
      </w:r>
    </w:p>
    <w:p>
      <w:pPr>
        <w:pStyle w:val="Normal"/>
        <w:ind w:right="0" w:firstLine="709"/>
        <w:rPr/>
      </w:pPr>
      <w:r>
        <w:rPr/>
        <w:t>Практически все города Европы были основаны и построены протоарийцами. В те времена, когда правила Атлантида, большую часть населения которой составляли белые люди, Европа и Азия были не менее могущественным единым государством, существующим в содружестве не один миллион лет. Это была Великая Бхарата, или Братство Народов, имеющее единую религиозную и языковую основу. Великая кшатрийская власть, соединившая в себе духовное и военное начала, имела крепкую основу.</w:t>
      </w:r>
    </w:p>
    <w:p>
      <w:pPr>
        <w:pStyle w:val="Normal"/>
        <w:ind w:right="0" w:firstLine="709"/>
        <w:rPr/>
      </w:pPr>
      <w:r>
        <w:rPr/>
        <w:t>Евразийская держава руссов, занимавшая территорию от Шотландии до Чукотки и от Северного Асгарда до Шри-Ланки, не одно тысячелетие собирала в себе всю мудрость того древнего мира. Праимперия, объединяющая многие дикие народы, сейчас отвергается западниками, которые не желают слышать о славянской идее общности народов. Западная демократия считается для них завоеванием современного мира. И никто не пытается заглянуть в зеркало исторической правды. Библиотеку Ивана Грозного все усиленно ищут с одной целью — чтобы уничтожить след великой империи руссов.</w:t>
      </w:r>
    </w:p>
    <w:p>
      <w:pPr>
        <w:pStyle w:val="Normal"/>
        <w:tabs>
          <w:tab w:val="clear" w:pos="708"/>
          <w:tab w:val="left" w:pos="720" w:leader="none"/>
          <w:tab w:val="left" w:pos="1800" w:leader="none"/>
          <w:tab w:val="left" w:pos="7020" w:leader="none"/>
        </w:tabs>
        <w:ind w:right="0" w:firstLine="709"/>
        <w:rPr/>
      </w:pPr>
      <w:r>
        <w:rPr/>
        <w:t xml:space="preserve">Тайну хранят Времена среди Гор Золотых. А до них эти горы назывались Святыми, ибо здесь жило племя суринов — ведических древних славян, от которых остались руины забытых людьми городов, остатки величественных пирамид и дворцов и древних гигантских скульптур, охраняющих входы в долины, где были когда-то селенья и храмы. </w:t>
      </w:r>
    </w:p>
    <w:p>
      <w:pPr>
        <w:pStyle w:val="Normal"/>
        <w:ind w:right="0" w:firstLine="709"/>
        <w:rPr/>
      </w:pPr>
      <w:r>
        <w:rPr/>
        <w:t xml:space="preserve">Святые Горы — это название Алтая в Гиперборейских Хрониках и в самой Велесовой Книге. </w:t>
      </w:r>
    </w:p>
    <w:p>
      <w:pPr>
        <w:pStyle w:val="Normal"/>
        <w:ind w:right="0" w:firstLine="709"/>
        <w:rPr/>
      </w:pPr>
      <w:r>
        <w:rPr/>
        <w:t xml:space="preserve">Савиры или сурины являли собой остаток славян сибирских. Отсюда и само название региона — Сибирь, производное или искаженное от Савир или Савитри — Богиня Солнца. </w:t>
      </w:r>
    </w:p>
    <w:p>
      <w:pPr>
        <w:pStyle w:val="Normal"/>
        <w:ind w:right="0" w:firstLine="709"/>
        <w:rPr/>
      </w:pPr>
      <w:r>
        <w:rPr/>
        <w:t xml:space="preserve">Остатки племен империи Рамы — Рассанты — жили в регионе Сибири испокон века. Лишь часть славян пришла с Севера во время никонианских гонений. </w:t>
      </w:r>
    </w:p>
    <w:p>
      <w:pPr>
        <w:pStyle w:val="Normal"/>
        <w:ind w:right="0" w:firstLine="709"/>
        <w:rPr/>
      </w:pPr>
      <w:r>
        <w:rPr/>
        <w:t xml:space="preserve">Ермак не просто завоевал Сибирь. Он шел к своим сородичам, так же как и казаки, которые получали весточку с берегов дальнего Тихого океана и из самой глубины приморских и северных земель. </w:t>
      </w:r>
    </w:p>
    <w:p>
      <w:pPr>
        <w:pStyle w:val="Normal"/>
        <w:ind w:right="0" w:firstLine="709"/>
        <w:rPr/>
      </w:pPr>
      <w:r>
        <w:rPr/>
        <w:t xml:space="preserve">Традиции савиров и их города послужили основанием для так называемой колонизации Сибири русскими. На самом деле, произошел возврат не просто утраченных территорий, но возвращение их в поле славянской культуры. </w:t>
      </w:r>
    </w:p>
    <w:p>
      <w:pPr>
        <w:pStyle w:val="Normal"/>
        <w:ind w:right="0" w:firstLine="709"/>
        <w:rPr/>
      </w:pPr>
      <w:r>
        <w:rPr/>
        <w:t>Извращенное христианство лишь малая часть влияния Запада на эти необъятные земли. На самом деле, духовность сибиряков и малых народов гораздо выше европейских. Единение с природой сделало их частью самих стихий, которые они хорошо ощущают, естественно общаясь с их разумной частью и безмерно уважая и преклоняясь пред ними. Некоторым атеистам нужно поучиться у аборигенов такому трепетному отношению к началам, мир создавшим.</w:t>
      </w:r>
    </w:p>
    <w:p>
      <w:pPr>
        <w:pStyle w:val="Normal"/>
        <w:ind w:right="0" w:firstLine="709"/>
        <w:rPr/>
      </w:pPr>
      <w:r>
        <w:rPr/>
        <w:t>Суры древних Вед — это не только Боги Света, но и племена славян, поклоняющихся Солнцу, или Сурье, и считающих его своим Прародителем. Древнеславянское племя суринов, которое встретилось на пути русских казаков, осваивающих Сибирь, было остатками арийских племен, некогда обитавших на Алтае, на плато Путорана и в других местах необъятной Сибири. Ермак и Хабаров были немало удивлены тому, что понимали речь людей, живущих в глубине Тартарии, и тому, что обиход и быт были совершенно идентичны их собственному.</w:t>
      </w:r>
    </w:p>
    <w:p>
      <w:pPr>
        <w:pStyle w:val="Normal"/>
        <w:ind w:right="0" w:firstLine="709"/>
        <w:rPr/>
      </w:pPr>
      <w:r>
        <w:rPr/>
        <w:t xml:space="preserve">Алтай загадочен и притягателен тем, что на его пространстве сохранены артефакты древней Рассанты. </w:t>
      </w:r>
    </w:p>
    <w:p>
      <w:pPr>
        <w:pStyle w:val="Normal"/>
        <w:ind w:right="0" w:firstLine="709"/>
        <w:rPr/>
      </w:pPr>
      <w:r>
        <w:rPr/>
        <w:t xml:space="preserve">Сибирь была менее подвержена ассимиляции со стороны иных народов, хотя территория юго-восточной Азии целиком была захвачена выходцами с                                                                                                                                                                                                                                                                                                                                                                                                                                                                                                                                                                                                                                                                                                                                                                                                           материка Му после его затопления. Предшественники китайцев и сам первый император Поднебесной Цинь Шихуанди были динлинами, или голубоглазыми блондинами. Именно он и его окружение научили предков китайцев возделывать землю, строить дома и сооружать в них очаг. </w:t>
      </w:r>
    </w:p>
    <w:p>
      <w:pPr>
        <w:pStyle w:val="Normal"/>
        <w:ind w:right="0" w:firstLine="709"/>
        <w:rPr/>
      </w:pPr>
      <w:r>
        <w:rPr/>
        <w:t xml:space="preserve">В глубоких, непроходимых просторах Сибири еще существуют деревни, которые остались с тех древнейших времен. И совсем не казаки в шестнадцатом-семнадцатом веках основали их. Это остатки коренных жителей той самой Рассении, или Рассанты, которая занимала пространство всего Евразийского континента после оставления проторуссами Арктиды, или Гипербореи, как ее называют древние авторы. </w:t>
      </w:r>
    </w:p>
    <w:p>
      <w:pPr>
        <w:pStyle w:val="Normal"/>
        <w:ind w:right="0" w:firstLine="709"/>
        <w:rPr/>
      </w:pPr>
      <w:r>
        <w:rPr/>
        <w:t xml:space="preserve">Позднее было название страны Лебедией, что соответствовало наименованию народа «кассаки» (казаки). Кас или Ка — лебедь, а саки — это шакьи, древнейшее племя, из числа которых явился в мир Шакья-Муни — мудрец из племени шакья, более известный в мире как Будда Благословенный. Запорожье явилось родиной его родителей. Да и само государство Шакья, находящееся в самых предгорьях Гималаев, было основано выходцами с северных земель. </w:t>
      </w:r>
    </w:p>
    <w:p>
      <w:pPr>
        <w:pStyle w:val="Normal"/>
        <w:ind w:right="0" w:firstLine="709"/>
        <w:rPr/>
      </w:pPr>
      <w:r>
        <w:rPr/>
        <w:t xml:space="preserve">До прихода тюрков земли Святых Гор считались уделом кас-саков. </w:t>
      </w:r>
    </w:p>
    <w:p>
      <w:pPr>
        <w:pStyle w:val="Normal"/>
        <w:ind w:right="0" w:firstLine="709"/>
        <w:rPr/>
      </w:pPr>
      <w:r>
        <w:rPr/>
        <w:t xml:space="preserve">Азов-Гора, или Гора Асов, могла находиться как на Урале, так и на Кавказе. Но совершенно очевидно, что и Белуха когда-то именовалась именно таким образом. Средина Азии, или Асии, не могла именоваться иначе. Боги, или Асы, присутствовали при упоминании о Них. И моления во имя благоденствия державы Асийской могли совершаться на Горе Асов, чтобы благодать могла нисходить на весь благодатный край скифов-саков (сакьев), сарматов и гуннов как предшественников современных жителей. </w:t>
      </w:r>
    </w:p>
    <w:p>
      <w:pPr>
        <w:pStyle w:val="Normal"/>
        <w:ind w:right="0" w:firstLine="709"/>
        <w:rPr/>
      </w:pPr>
      <w:r>
        <w:rPr/>
        <w:t>Великая Лебединая Богиня живет на Белой Горе. Лебеди-люди — Ее посланцы в этом мире. Оттого и называлась некогда Русь Лебедией.</w:t>
      </w:r>
    </w:p>
    <w:p>
      <w:pPr>
        <w:pStyle w:val="Style13"/>
        <w:ind w:firstLine="709"/>
        <w:jc w:val="both"/>
        <w:rPr/>
      </w:pPr>
      <w:r>
        <w:rPr>
          <w:rFonts w:cs="Times New Roman" w:ascii="Times New Roman" w:hAnsi="Times New Roman"/>
          <w:sz w:val="24"/>
          <w:szCs w:val="24"/>
        </w:rPr>
        <w:t xml:space="preserve">Ваны — древнейшая раса богов, которая населяла древнюю Арктиду. По всей видимости, ваны и и-ваны как самоназвание русского народа — идентичные понят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Даже в искаженном и изуродованном виде обычаи ванов (и-ванов и с-ванов) сохранили свою высокую человечность и сострадание. То же касается и верований. Ведь поклонение солнцу, луне и звездам сохранилось в каждом сердце потомка древней белой расы.</w:t>
      </w:r>
    </w:p>
    <w:p>
      <w:pPr>
        <w:pStyle w:val="Normal"/>
        <w:ind w:right="0" w:firstLine="709"/>
        <w:rPr/>
      </w:pPr>
      <w:r>
        <w:rPr/>
        <w:t xml:space="preserve">Явив исход арийцев из Гипербореи, белая раса заложила начала мировой государственности. Империя Бога Рамы была великой евразийской державой, в которую входил и север африканского континента. </w:t>
      </w:r>
    </w:p>
    <w:p>
      <w:pPr>
        <w:pStyle w:val="Normal"/>
        <w:ind w:right="0" w:firstLine="709"/>
        <w:rPr/>
      </w:pPr>
      <w:r>
        <w:rPr/>
        <w:t>Именно великое оледенение вынудило ариев уйти со своей земли и пуститься в дальние походы на юг, в земли Семиречья, Египта, северного побережья Африки и на юг Европы. История мира — это история атланто-арийцев, которые являлись единым племенем с единой Родовой Памятью, принесенной со Звезды-Матери. Войны между ними возникли позднее, когда началось разделение волхвов на Правый и Левый Путь и когда Мать Мира закрыла лицо свое и доступ к сокровищнице Крийя-Шакти. Оставались лишь жалкие осколки великого священного знания, доступ к которому был сохранен на Жемчужном Острове, где и хранится по сей день.</w:t>
      </w:r>
    </w:p>
    <w:p>
      <w:pPr>
        <w:pStyle w:val="Normal"/>
        <w:ind w:right="0" w:firstLine="709"/>
        <w:rPr/>
      </w:pPr>
      <w:r>
        <w:rPr/>
        <w:t xml:space="preserve">Не случайно в Россию приходят души египтян, воплощаясь в новые поколения. Ведь когда-то, на заре зарождения этой великой империи, Россия и Египет, а также Этрурия и земли шумер, урарту, плиштим и хеттов, были единым государством и частью великой евразийской державы Рамы. Трудно себе это представить, но это было так. И попытка Владык собрать воедино эти земли вновь отразилась в древнем мифе о четырнадцати разбросанных по всему свету частях Господа Озириса. </w:t>
      </w:r>
    </w:p>
    <w:p>
      <w:pPr>
        <w:pStyle w:val="Normal"/>
        <w:ind w:right="0" w:firstLine="709"/>
        <w:rPr/>
      </w:pPr>
      <w:r>
        <w:rPr/>
        <w:t xml:space="preserve">Четырнадцать великих государств входили в империю Рамы. Четырнадцать родов Великой Арктоарийской цивилизации разошлись по миру, зачиная влияние философии Миров Свет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т империи Рамы и Кришны со временем может совершиться, ибо соединение мира на духовной почве должно стать основой. </w:t>
      </w:r>
    </w:p>
    <w:p>
      <w:pPr>
        <w:pStyle w:val="Normal"/>
        <w:ind w:right="0" w:firstLine="709"/>
        <w:rPr/>
      </w:pPr>
      <w:r>
        <w:rPr/>
        <w:t xml:space="preserve">Эпоха Рассанты откроет многие знания, которые вернут белоликим статус Богов и возвратят им долгую жизнь, если чистота их духа поднимется до уровня высшей пробы. </w:t>
      </w:r>
    </w:p>
    <w:p>
      <w:pPr>
        <w:pStyle w:val="Normal"/>
        <w:ind w:right="0" w:firstLine="709"/>
        <w:rPr/>
      </w:pPr>
      <w:r>
        <w:rPr/>
        <w:t>Утвержденная как водительница народов на известный срок, Рассанта сама поднимается из руин и подает дружескую руку помощи другим народам, даже тем, кто не помнит, какую высокую историческую миссию выполняла Русь.</w:t>
      </w:r>
    </w:p>
    <w:p>
      <w:pPr>
        <w:pStyle w:val="Normal"/>
        <w:ind w:right="0" w:firstLine="709"/>
        <w:rPr/>
      </w:pPr>
      <w:r>
        <w:rPr/>
      </w:r>
    </w:p>
    <w:p>
      <w:pPr>
        <w:pStyle w:val="Normal"/>
        <w:ind w:right="0" w:firstLine="709"/>
        <w:rPr/>
      </w:pPr>
      <w:r>
        <w:rPr/>
        <w:t>Афанта, Атлания, Арьяруссия, Аркторуса, Урусия — сколько еще чудных названий несет в себе имя Страны Моей!</w:t>
      </w:r>
    </w:p>
    <w:p>
      <w:pPr>
        <w:pStyle w:val="Normal"/>
        <w:ind w:right="0" w:firstLine="709"/>
        <w:rPr/>
      </w:pPr>
      <w:r>
        <w:rPr/>
        <w:t>Ясная сила Белых Вселенных с нами всегда пребудет, ибо древние волхвы Рассанты восстали к жизни.</w:t>
      </w:r>
    </w:p>
    <w:p>
      <w:pPr>
        <w:pStyle w:val="Normal"/>
        <w:ind w:right="0" w:firstLine="709"/>
        <w:rPr/>
      </w:pPr>
      <w:r>
        <w:rPr/>
      </w:r>
    </w:p>
    <w:p>
      <w:pPr>
        <w:pStyle w:val="Normal"/>
        <w:ind w:right="0" w:firstLine="709"/>
        <w:rPr/>
      </w:pPr>
      <w:r>
        <w:rPr/>
        <w:t xml:space="preserve">Древние знания — это пульт управления грядущего мира. И борьба между солнцепоклонниками и лунниками будет идти до тех пор, пока энергии Золотой Горы не испепелят тех, чья кровь разбавлена до уровня немыслимого. </w:t>
      </w:r>
    </w:p>
    <w:p>
      <w:pPr>
        <w:pStyle w:val="Normal"/>
        <w:ind w:right="0" w:firstLine="709"/>
        <w:rPr/>
      </w:pPr>
      <w:r>
        <w:rPr/>
        <w:t xml:space="preserve">Все древние святыни, которым поклоняются тюркоязычные народы, в большей мере принадлежат к эпохам незапамятным. Храмы ушли в землю. Города разрушились. А память о святых местах не исчезла, потому что сохранилась чистота и высокий дух сокровенного места. Помимо этого, духовные магниты не истощают своей радиации. Она все так же продолжает воздействовать на умы и сердца людей, облагораживая их внутренний мир и создавая в нем особую духовную реакцию обновления, которая нигде больше не ощущается. </w:t>
      </w:r>
    </w:p>
    <w:p>
      <w:pPr>
        <w:pStyle w:val="Normal"/>
        <w:ind w:right="0" w:firstLine="709"/>
        <w:rPr/>
      </w:pPr>
      <w:r>
        <w:rPr/>
        <w:t xml:space="preserve">Белая Гора — твердыня, которая высится в нашем сердце. Мощь великого планетного магнита сильнее, чем храмы неохристианства. Главное — сохранить великие арийские святыни, которые нам оставлены древними учителями ведических времен. Главное — пробудить родовую память росичей. </w:t>
      </w:r>
    </w:p>
    <w:p>
      <w:pPr>
        <w:pStyle w:val="Normal"/>
        <w:ind w:right="0" w:firstLine="709"/>
        <w:rPr/>
      </w:pPr>
      <w:r>
        <w:rPr/>
        <w:t>Свят Алтай духом своим. Тайна его оберегается нерушимо, потому и охранена до сего времени. То, что подлежит оповещению, — та малая мера необходимости, для того чтобы поддержать бережное отношение к этому дивному краю, древнейшей родине человечества.</w:t>
      </w:r>
    </w:p>
    <w:p>
      <w:pPr>
        <w:pStyle w:val="Normal"/>
        <w:ind w:right="0" w:firstLine="709"/>
        <w:rPr/>
      </w:pPr>
      <w:r>
        <w:rPr/>
      </w:r>
    </w:p>
    <w:p>
      <w:pPr>
        <w:pStyle w:val="Normal"/>
        <w:ind w:right="0" w:firstLine="709"/>
        <w:rPr/>
      </w:pPr>
      <w:r>
        <w:rPr/>
      </w:r>
    </w:p>
    <w:p>
      <w:pPr>
        <w:pStyle w:val="Heading2"/>
        <w:ind w:right="0" w:hanging="0"/>
        <w:rPr/>
      </w:pPr>
      <w:bookmarkStart w:id="91" w:name="__RefHeading___Toc341206612"/>
      <w:bookmarkStart w:id="92" w:name="Артефакты"/>
      <w:bookmarkEnd w:id="91"/>
      <w:bookmarkEnd w:id="92"/>
      <w:r>
        <w:rPr/>
        <w:t>Артефакты</w:t>
      </w:r>
    </w:p>
    <w:p>
      <w:pPr>
        <w:pStyle w:val="Normal"/>
        <w:ind w:right="0" w:firstLine="709"/>
        <w:rPr/>
      </w:pPr>
      <w:r>
        <w:rPr/>
      </w:r>
      <w:bookmarkStart w:id="93" w:name="Артефакты"/>
      <w:bookmarkStart w:id="94" w:name="Артефакты"/>
      <w:bookmarkEnd w:id="94"/>
    </w:p>
    <w:p>
      <w:pPr>
        <w:pStyle w:val="Normal"/>
        <w:ind w:right="0" w:firstLine="709"/>
        <w:rPr/>
      </w:pPr>
      <w:r>
        <w:rPr/>
        <w:t>В поисках древних артефактов ученые тратят массу времени. Могущество древнего колдовства так увлекает неразумных исследователей, что они не знают, с чем имеют дело. В них бывают заключены такие гигантские силы, которые превышают все мировые запасы ядерной энергии. Каждое заклятие не может потерять свою силу до скончания времен. Лишь изменение общей энергии пространства сделает человечество недосягаемым для зла.</w:t>
      </w:r>
    </w:p>
    <w:p>
      <w:pPr>
        <w:pStyle w:val="Normal"/>
        <w:ind w:right="0" w:firstLine="709"/>
        <w:rPr/>
      </w:pPr>
      <w:r>
        <w:rPr/>
        <w:t xml:space="preserve">Кремниевая чаша явилась причиной создания легенд о Чаше Грааля — Чаше Бессмертия. Единожды испивший из нее исцеляет себя от всех хронических болезней. И это совершенная правда. Она хранится в одном из банков Краснодара и считается одним из Даров Небесных нашей планете, наравне с хрустальными черепами. Вода в этом сосуде обретает качества живоносности и способна исцелять болезни человеческого тела. </w:t>
      </w:r>
    </w:p>
    <w:p>
      <w:pPr>
        <w:pStyle w:val="Normal"/>
        <w:ind w:right="0" w:firstLine="709"/>
        <w:rPr/>
      </w:pPr>
      <w:r>
        <w:rPr/>
        <w:t xml:space="preserve">Обретение бессмертия физического — сокровенная мечта рода человеческого. Всем хочется наслаждаться богатством жизни земной неограниченно, как это было в Золотом Веке, когда люди жили долго и, умирая незаметно, в полном сознании переходили в Тонкий Мир. Но такая долгая жизнь была обусловлена тем, что духовность людей была выше их интеллекта, развитие которого породило все прелести лукавого ума. </w:t>
      </w:r>
    </w:p>
    <w:p>
      <w:pPr>
        <w:pStyle w:val="Normal"/>
        <w:ind w:right="0" w:firstLine="709"/>
        <w:rPr/>
      </w:pPr>
      <w:r>
        <w:rPr/>
        <w:t xml:space="preserve">Продолжительность жизни зависит от одухотворения стихий в человеке и от того окружения, в котором он находится. Гармония человека и мира создает волны мирового океана энергий. И если не спокойны стихии, то и существа, из которых они созданы, возмущены и взбешены до состояния шторма. </w:t>
      </w:r>
    </w:p>
    <w:p>
      <w:pPr>
        <w:pStyle w:val="Normal"/>
        <w:ind w:right="0" w:firstLine="709"/>
        <w:rPr/>
      </w:pPr>
      <w:r>
        <w:rPr/>
        <w:t>Великий Кубок Бессмертия не предмет для торга, но достояние планеты. Соберем сокровища вечной силы духа, принадлежащие Братству. Придет этот артефакт, стоявший на Алтаре Храма Судьбы, что у Белой Горы некогда находился. Причастие из него означало Вечную Жизнь. И Братья Света пили из этой Чаши. И Великие Спасители Мира прикасались к ней, ибо она принесена с одной из планет Ориона, с прекрасной Рады, откуда пришла в мир Богиня Сарасвати и прекрасные девы-лебеди и лебеди-люди, оставившие титул великих мудрецов — Парамахамса.</w:t>
      </w:r>
    </w:p>
    <w:p>
      <w:pPr>
        <w:pStyle w:val="Normal"/>
        <w:ind w:right="0" w:firstLine="709"/>
        <w:rPr/>
      </w:pPr>
      <w:r>
        <w:rPr/>
        <w:t>Чаша придет на Алтай, сколько бы лет ни прошло. Она придет как Святыня, равная Камню Чинтамани. Из одного источника посланы эти артефакты.</w:t>
      </w:r>
    </w:p>
    <w:p>
      <w:pPr>
        <w:pStyle w:val="Normal"/>
        <w:ind w:right="0" w:firstLine="709"/>
        <w:rPr/>
      </w:pPr>
      <w:r>
        <w:rPr/>
        <w:t xml:space="preserve">Артефакты хранятся во многих пещерах и до сих пор охраняют мир от вторжения извне темных сил. Работа святых и подвижников направлена на создание охранительной стены вокруг планеты, чтобы энергетический щит объединенных усилий всех вероисповеданий служил бы одной цели — благу мира. Все молитвы и медитации служат созданию гармонии и уравновешиванию господства сил зла на планете.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Древние артефакты будут возвращены людям лишь тогда, когда их нравственный уровень станет таким незыблемым и необратимым, что нельзя будет рассуждать о возвращении прежних приступов невежества.</w:t>
      </w:r>
    </w:p>
    <w:p>
      <w:pPr>
        <w:pStyle w:val="Normal"/>
        <w:ind w:right="0" w:firstLine="709"/>
        <w:rPr/>
      </w:pPr>
      <w:r>
        <w:rPr/>
        <w:t>Хрустальные черепа смогут работать лишь в чистых руках. Святость сердца — непременное условие при касании к великим артефактам.</w:t>
      </w:r>
    </w:p>
    <w:p>
      <w:pPr>
        <w:pStyle w:val="Normal"/>
        <w:ind w:right="0" w:firstLine="709"/>
        <w:rPr/>
      </w:pPr>
      <w:r>
        <w:rPr/>
        <w:t xml:space="preserve">Золотой Шар Вечности, который является артефактом бессмертия, хранится глубоко под Долиной Пирамид. Кто прикоснется к нему, будет жить миллионы и миллионы лет. Так гласит древняя легенда. </w:t>
      </w:r>
    </w:p>
    <w:p>
      <w:pPr>
        <w:pStyle w:val="Normal"/>
        <w:ind w:right="0" w:firstLine="709"/>
        <w:rPr/>
      </w:pPr>
      <w:r>
        <w:rPr/>
        <w:t xml:space="preserve">Золотой Шар, или символ Бога Ра-Амона, считается моделью нашей планеты, со всеми ее подробностями. На нем указано как единое материковое вещество, так и последующие очертания частей света — от самых ранних до последних времен. </w:t>
      </w:r>
    </w:p>
    <w:p>
      <w:pPr>
        <w:pStyle w:val="Normal"/>
        <w:ind w:right="0" w:firstLine="709"/>
        <w:rPr/>
      </w:pPr>
      <w:r>
        <w:rPr/>
        <w:t xml:space="preserve">Наш Кристалл не сам Великий Артефакт. Но и этот Камень не менее значимая святыня, особенно для алтайцев. На Алтаре древнего Храма находился этот Кристалл, который в определенный период времени начинал светиться и издавал мысленные импульсы. Находящиеся рядом с ним люди ощущали их как голос, звучащий в сердце или в голове. Этот Кристалл наставлял верховных жрецов вне зависимости от принадлежности к религиозной традиции. </w:t>
      </w:r>
    </w:p>
    <w:p>
      <w:pPr>
        <w:pStyle w:val="Normal"/>
        <w:ind w:right="0" w:firstLine="709"/>
        <w:rPr/>
      </w:pPr>
      <w:r>
        <w:rPr/>
        <w:t xml:space="preserve">Память кристалла дымчатого кварца неизмерима. Если обычная флэш-карта способна хранить огромное количество информации в небольшом объеме, то хрусталь и дымчатый кварц имеют еще большую способность впитывать и хранить факты мира ушедшего. Лишь вода опережает их в своей способности растворения в себе всех видов знания. Как в русской сказке — можно воды испить и стать слышащим и видящим, научившись понимать язык птиц и зверей, язык огня и воды, неба и земли. </w:t>
      </w:r>
    </w:p>
    <w:p>
      <w:pPr>
        <w:pStyle w:val="Normal"/>
        <w:ind w:right="0" w:firstLine="709"/>
        <w:rPr/>
      </w:pPr>
      <w:r>
        <w:rPr/>
        <w:t>Входить в контакт с разумным началом основ, которые строили тело мира, — нелегкая задача. Но каждая традиция решает ее на свой лад. Одни прикасаются в молитве своей к Сердцу Великого Владыки, другие же общаются с низшими духами природы. Но есть ценность как в одном, так и в другом случае. И эта не видимая для других сторона состоит в том, что люди признают разумность неживой природы.</w:t>
      </w:r>
    </w:p>
    <w:p>
      <w:pPr>
        <w:pStyle w:val="Normal"/>
        <w:ind w:right="0" w:firstLine="709"/>
        <w:rPr/>
      </w:pPr>
      <w:r>
        <w:rPr/>
        <w:t xml:space="preserve">Кристалл действует на значительное расстояние. Он и сейчас пульсирует и посылает мысли к своей древней родине, где он был создан и найден и где ему отвели почетное место святыни на алтаре древнего храма. Дышит благодать его силы. Сердце отвечает ему, понимая его тайный язык. </w:t>
      </w:r>
    </w:p>
    <w:p>
      <w:pPr>
        <w:pStyle w:val="Normal"/>
        <w:ind w:right="0" w:firstLine="709"/>
        <w:rPr/>
      </w:pPr>
      <w:r>
        <w:rPr/>
        <w:t xml:space="preserve">Живая сущность ангела заключена в каждом камне. И как же трудно пережить это падение с блистающих высот Света в плотную материю! Но и в камне есть своя внутренняя жизнь. И в камне идет накопление опыта низших миров, познав которые, дух постигнет предел новых высот. </w:t>
      </w:r>
    </w:p>
    <w:p>
      <w:pPr>
        <w:pStyle w:val="Normal"/>
        <w:ind w:right="0" w:firstLine="709"/>
        <w:rPr/>
      </w:pPr>
      <w:r>
        <w:rPr/>
        <w:t xml:space="preserve">Кристалл Жизни в древнейшие времена представлял собой Алтарь в чудском храме. Он мог исцелять любой недуг — как психический, так и духовный. В отличие от обычного камня этот имеет частоту вибраций гораздо более высокую, чем другие. Принимая энергию Земли и космоса, такого рода артефакты, помимо наслоений земной памяти, имеют тонкие сферы накопленного знания. Собранная в нем Хроника Акаши делает из него Видящий Камень, через который можно легко пронизывать материю времени, заглядывая как в прошлое, так и в будущее. </w:t>
      </w:r>
    </w:p>
    <w:p>
      <w:pPr>
        <w:pStyle w:val="Normal"/>
        <w:ind w:right="0" w:firstLine="709"/>
        <w:rPr/>
      </w:pPr>
      <w:r>
        <w:rPr/>
        <w:t xml:space="preserve">В тоске и печали не подходи к нему. Не касайся даже нечистой мыслью основания его. Страшнее жезла Моисеева будет обратный удар. </w:t>
      </w:r>
    </w:p>
    <w:p>
      <w:pPr>
        <w:pStyle w:val="Normal"/>
        <w:ind w:right="0" w:firstLine="709"/>
        <w:rPr/>
      </w:pPr>
      <w:r>
        <w:rPr/>
        <w:t xml:space="preserve">Атрибутика великих богов и древних магов в виде жезла и сандалий объясняется многими восточными сказками. Если сандалии — символ быстрого и легкого передвижения, то они означают способность перемещаться во всех мирах и во всех энергетических телах нашего сознания. Единожды испытав это, можно повторить раз за разом. А жезл — символ управления великими духами стихий или, скорее, их призыв на помощь, к общему созидательному труду. </w:t>
      </w:r>
    </w:p>
    <w:p>
      <w:pPr>
        <w:pStyle w:val="Normal"/>
        <w:ind w:right="0" w:firstLine="709"/>
        <w:rPr/>
      </w:pPr>
      <w:r>
        <w:rPr/>
        <w:t>Жезл мага и царя — символ могущества. Но в руках нечистых он не будет исполнять свои функции, а лишь будет служить красивой вещью, редкой и ценной, украшающей сокровищницу. Если не знаешь, где включается современный аппарат, то и он останется лежать без польз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Лазерные приспособления — артефакты планет, откуда явилась белая раса, — являлись инструментами, которые активизировались от человеческой мысли и в соприкосновении с его аурической энергией. Принадлежность этих артефактов к Гиперборее и Атлантиде очевидна, так же как хрустальных шаров, в которых являлась книга с бесконечным количеством страниц, и видящих камней, и кристаллов силы, двигающих кораблями. </w:t>
      </w:r>
    </w:p>
    <w:p>
      <w:pPr>
        <w:pStyle w:val="Normal"/>
        <w:ind w:right="0" w:firstLine="709"/>
        <w:rPr/>
      </w:pPr>
      <w:r>
        <w:rPr/>
        <w:t xml:space="preserve">В горах и в пирамидах хранятся древние священные магниты.  Одна только Рада, помимо Алатырь-Камня, дала многие хрустальные шары и кристаллы, в которых скрыта информация, хранящаяся в мыслеформах, понятных любому человеческому сознанию. </w:t>
      </w:r>
    </w:p>
    <w:p>
      <w:pPr>
        <w:pStyle w:val="Normal"/>
        <w:ind w:right="0" w:firstLine="709"/>
        <w:rPr/>
      </w:pPr>
      <w:r>
        <w:rPr/>
        <w:t>Высокие одинокие башни в горах Кавказа служили как для наблюдения над пространством, так и ритуальным целям, для чего на верхней площадке устанавливались кристаллы и хрустальные шары. По мере падения нравов все это стало применяться как средство для разгона облаков, а впоследствии — просто как средство для сигнальных костров, которые зажигали при приближении вражеского войска или группы горных разбойников к отдельным горным деревням. Такие же башни в древности существовали по всему Алтаю, на перепутьях горных троп и над ущельями.</w:t>
      </w:r>
    </w:p>
    <w:p>
      <w:pPr>
        <w:pStyle w:val="Normal"/>
        <w:ind w:right="0" w:firstLine="709"/>
        <w:rPr/>
      </w:pPr>
      <w:r>
        <w:rPr/>
        <w:t>Серебряные и золотые капсулы в виде яиц представляют собой древние аппараты для вхождения в Хронику Акаши. Они в рабочем состоянии и имеют аналог в современной науке в виде зеркал Козырева или яиц Нострадамуса, которые заново открыли эффект высвобождения информации из эфирного пространства. Для этой же цели служили первоначально шлемы, которые потом стали применять как защиту головы от ударов меча. Но в арктоатлантические времена они были инструментами для дальней связи, усиливающими даже самый малый сигнал. Дивья-чакра улавливала даже дыхание отдаленной мысли. Когда было чисто все пространство, такие явления не считались феноменами. Позднее принцип священных венцов перешел к коронам правителей, где применялось средоточие, или фокус драгоценных камней, который сходился в той же сокровенной железе.</w:t>
      </w:r>
    </w:p>
    <w:p>
      <w:pPr>
        <w:pStyle w:val="Normal"/>
        <w:ind w:right="0" w:firstLine="709"/>
        <w:rPr/>
      </w:pPr>
      <w:r>
        <w:rPr/>
        <w:t xml:space="preserve">Трансляция будущего происходит через радиацию Солнца. Не случайно, что в местах вхождения в атмосферу Земли солнечного ветра эксперименты с зеркалами Козырева являют факты предвидения, особенно за Полярным Кругом, тогда как ниже Хроника Акаши дает только показания знаков прошлого. </w:t>
      </w:r>
    </w:p>
    <w:p>
      <w:pPr>
        <w:pStyle w:val="Normal"/>
        <w:ind w:right="0" w:firstLine="709"/>
        <w:rPr/>
      </w:pPr>
      <w:r>
        <w:rPr/>
        <w:t xml:space="preserve">Древние волхвы носили конусообразный головной убор с вшитой спиралью из меди или серебра. Это была своеобразная антенна для принятия посланий Высшего Мира. Но такие искусственные методы применялись теми, кто утратил сердечную связь со своими Наставниками-Хранителями. Для владеющих сообщением с Ними ни приборы, ни приспособления были не нужны. Сам дух диктовал бесконечную летопись познания. </w:t>
      </w:r>
    </w:p>
    <w:p>
      <w:pPr>
        <w:pStyle w:val="Normal"/>
        <w:ind w:right="0" w:firstLine="709"/>
        <w:rPr/>
      </w:pPr>
      <w:r>
        <w:rPr/>
        <w:t xml:space="preserve">Вещи несут запах дальних странствий. Одеяния великих подвижников становятся реликвиями. Каждая вещь является магнитом, ибо на ней наслаивался огонь высоких мыслей. Помогут ли нам эти оставшиеся артефакты? Конечно, если резонанс ауры совпадет с вибрациями отложений вещей. Иная темная сущность может извлечь все полезное из накоплений артефактов, но тончайшая составляющая останется неизменной. </w:t>
      </w:r>
    </w:p>
    <w:p>
      <w:pPr>
        <w:pStyle w:val="Normal"/>
        <w:ind w:right="0" w:firstLine="709"/>
        <w:rPr/>
      </w:pPr>
      <w:r>
        <w:rPr/>
        <w:t>Сами артефакты, имея собственный разум, не желают попадать в плохие руки.</w:t>
      </w:r>
    </w:p>
    <w:p>
      <w:pPr>
        <w:pStyle w:val="Normal"/>
        <w:ind w:right="0" w:firstLine="709"/>
        <w:rPr/>
      </w:pPr>
      <w:r>
        <w:rPr/>
        <w:t>Вещи, даже самые священные, не могут сами по себе быть предметом почитания, если нет связи с их прототипом. Наслоение безумия может покрыть даже самый святой артефакт лаком неприятия. Поиски святости, которая одна лишь способна снять чуждые наслоения, могут продолжаться очень долго. Но, так и не найдя души, способной сделать это, артефакты постепенно теряют свою изначальную силу и опускаются до уровня теперешнего их обладателя.</w:t>
      </w:r>
    </w:p>
    <w:p>
      <w:pPr>
        <w:pStyle w:val="Normal"/>
        <w:ind w:right="0" w:firstLine="709"/>
        <w:rPr/>
      </w:pPr>
      <w:r>
        <w:rPr/>
        <w:t>Нельзя назвать случайными обретения артефактов. Священные предметы идут в чистые руки. И ценность денежная не сможет до конца выразить духовную величину предмета. Дух вечного предстояния так наслоен на них, что сердце с трудом справляется с огнем ауры, которая все еще присутствует. Мудрость на все накладывает свою печать, пронизывая огнем не то что ткани одежды, но нити всего сущего.</w:t>
      </w:r>
    </w:p>
    <w:p>
      <w:pPr>
        <w:pStyle w:val="Normal"/>
        <w:ind w:right="0" w:firstLine="709"/>
        <w:rPr/>
      </w:pPr>
      <w:r>
        <w:rPr/>
        <w:t>Рождение Нового Мира без древних артефактов не может обойтись, потому что это звенья одной и той же цепи преемственности знаний.</w:t>
      </w:r>
    </w:p>
    <w:p>
      <w:pPr>
        <w:pStyle w:val="Normal"/>
        <w:ind w:right="0" w:firstLine="709"/>
        <w:rPr/>
      </w:pPr>
      <w:r>
        <w:rPr/>
        <w:t>Долина должна собрать все лучшие артефакты.</w:t>
      </w:r>
    </w:p>
    <w:p>
      <w:pPr>
        <w:pStyle w:val="Normal"/>
        <w:ind w:right="0" w:firstLine="709"/>
        <w:rPr/>
      </w:pPr>
      <w:r>
        <w:rPr/>
      </w:r>
    </w:p>
    <w:p>
      <w:pPr>
        <w:pStyle w:val="Normal"/>
        <w:ind w:right="0" w:firstLine="709"/>
        <w:rPr/>
      </w:pPr>
      <w:r>
        <w:rPr/>
      </w:r>
    </w:p>
    <w:p>
      <w:pPr>
        <w:pStyle w:val="Heading2"/>
        <w:ind w:right="0" w:hanging="0"/>
        <w:rPr/>
      </w:pPr>
      <w:bookmarkStart w:id="95" w:name="__RefHeading___Toc341206613"/>
      <w:bookmarkStart w:id="96" w:name="Агнисферы"/>
      <w:bookmarkEnd w:id="95"/>
      <w:bookmarkEnd w:id="96"/>
      <w:r>
        <w:rPr/>
        <w:t>Агнисферы</w:t>
      </w:r>
    </w:p>
    <w:p>
      <w:pPr>
        <w:pStyle w:val="Normal"/>
        <w:ind w:right="0" w:firstLine="709"/>
        <w:rPr/>
      </w:pPr>
      <w:r>
        <w:rPr/>
      </w:r>
      <w:bookmarkStart w:id="97" w:name="Агнисферы"/>
      <w:bookmarkStart w:id="98" w:name="Агнисферы"/>
      <w:bookmarkEnd w:id="98"/>
    </w:p>
    <w:p>
      <w:pPr>
        <w:pStyle w:val="Normal"/>
        <w:ind w:right="0" w:firstLine="709"/>
        <w:rPr/>
      </w:pPr>
      <w:r>
        <w:rPr/>
        <w:t>Автомобиль хорош, но Мы любим агнисферы, которые доставят Нас в любую страну вне границ и пропускных пунктов. Когда-нибудь Братство вручит и вам это средство передвижения. Без дисциплины мысли нельзя управлять таким аппаратом. Это значительно расширит ваши знания о планете. Тем более он способен погружаться в морские глубины и даже в толщу земли.</w:t>
      </w:r>
    </w:p>
    <w:p>
      <w:pPr>
        <w:pStyle w:val="Normal"/>
        <w:ind w:right="0" w:firstLine="709"/>
        <w:rPr/>
      </w:pPr>
      <w:r>
        <w:rPr/>
      </w:r>
    </w:p>
    <w:p>
      <w:pPr>
        <w:pStyle w:val="Normal"/>
        <w:ind w:right="0" w:firstLine="709"/>
        <w:rPr/>
      </w:pPr>
      <w:r>
        <w:rPr/>
        <w:t>Летательные аппараты Братства существуют с незапамятных времен. Виманы атлантов лишь слабое их подобие.</w:t>
      </w:r>
    </w:p>
    <w:p>
      <w:pPr>
        <w:pStyle w:val="Normal"/>
        <w:ind w:right="0" w:firstLine="709"/>
        <w:rPr/>
      </w:pPr>
      <w:r>
        <w:rPr/>
        <w:t>Множество великое моделей дискообразных летательных аппаратов изобретено на Земле. Агнисферы Братства — летательные аппараты, изобретенные на Венере.</w:t>
      </w:r>
    </w:p>
    <w:p>
      <w:pPr>
        <w:pStyle w:val="Normal"/>
        <w:ind w:right="0" w:firstLine="709"/>
        <w:rPr/>
      </w:pPr>
      <w:r>
        <w:rPr/>
        <w:t xml:space="preserve">Агнисферы построены и управляются по принципу ментальной капсулы, меркабы, или тела славы. Последнее было некогда опробовано на высших планетах, а агнисфера технически и энергетически приспособлена </w:t>
      </w:r>
      <w:bookmarkStart w:id="99" w:name="OLE_LINK6"/>
      <w:bookmarkStart w:id="100" w:name="OLE_LINK5"/>
      <w:r>
        <w:rPr/>
        <w:t>к условиям Земли</w:t>
      </w:r>
      <w:bookmarkEnd w:id="99"/>
      <w:bookmarkEnd w:id="100"/>
      <w:r>
        <w:rPr/>
        <w:t xml:space="preserve">. </w:t>
      </w:r>
    </w:p>
    <w:p>
      <w:pPr>
        <w:pStyle w:val="Normal"/>
        <w:ind w:right="0" w:firstLine="709"/>
        <w:rPr/>
      </w:pPr>
      <w:r>
        <w:rPr/>
        <w:t>Агнисферы через мысленный импульс используют пространственное электричество в качестве энергии для своего перемещения.</w:t>
      </w:r>
    </w:p>
    <w:p>
      <w:pPr>
        <w:pStyle w:val="Normal"/>
        <w:ind w:right="0" w:firstLine="709"/>
        <w:rPr/>
      </w:pPr>
      <w:r>
        <w:rPr/>
        <w:t xml:space="preserve">Это средство передвижения многие миллионы лет используется высшими цивилизациями планетной цепи, которые живут в уплотненных телах. </w:t>
      </w:r>
    </w:p>
    <w:p>
      <w:pPr>
        <w:pStyle w:val="Normal"/>
        <w:ind w:right="0" w:firstLine="709"/>
        <w:rPr/>
      </w:pPr>
      <w:r>
        <w:rPr/>
        <w:t>За историю Земли было много посольств и десантов заселения. Было время, когда виманы и агнисферы свободно перемещались из одного мира в другой, не нанося друг другу вреда, а лишь благом делясь и любовью.</w:t>
      </w:r>
    </w:p>
    <w:p>
      <w:pPr>
        <w:pStyle w:val="Normal"/>
        <w:ind w:right="0" w:firstLine="709"/>
        <w:rPr/>
      </w:pPr>
      <w:r>
        <w:rPr/>
        <w:t>Если агнисферы Белого Братства двигаются силой сгущенной объединенной мысли Братьев, то виманы работали от солнечного электричества и от зерна, и даже от накопленной силы земных излучений.</w:t>
      </w:r>
    </w:p>
    <w:p>
      <w:pPr>
        <w:pStyle w:val="Normal"/>
        <w:ind w:right="0" w:firstLine="709"/>
        <w:rPr/>
      </w:pPr>
      <w:r>
        <w:rPr/>
        <w:t xml:space="preserve">Четкость мысли особенно необходима при путешествиях в дальние миры. Ментальная капсула моментально реагирует на колебания мысли и, тем более, на всяческие сомнения и отступления. </w:t>
      </w:r>
    </w:p>
    <w:p>
      <w:pPr>
        <w:pStyle w:val="Normal"/>
        <w:ind w:right="0" w:firstLine="709"/>
        <w:rPr/>
      </w:pPr>
      <w:r>
        <w:rPr/>
        <w:t>Времена Атлантиды знали Посейдонис с его Маяком-Храмом значительной высоты. Но высокогорные города могли существовать лишь при развитой системе летательных аппаратов. Виманы разного уровня были как средством передвижения, так и строительными машинами. Использование энергии солнца через зеркала и лабиринты могло служить не только для движения, но и как инструмент для обработки камня, подобно лазерным технологиям. По мере утраты древних знаний в виманах и кораблях вместо кристаллов стали использовать энергию проращиваемого зерна. Психодинамика стала уделом избранных.</w:t>
      </w:r>
    </w:p>
    <w:p>
      <w:pPr>
        <w:pStyle w:val="Normal"/>
        <w:ind w:right="0" w:firstLine="709"/>
        <w:rPr/>
      </w:pPr>
      <w:r>
        <w:rPr/>
        <w:t>Хотя агнисферы существуют со времени появления Братьев на Шветадвипе, то есть со времен поздней Атлантиды, до сих пор подобные аппараты не отданы во власть человеческого разума и считаются многими предметом фантазии. Но в руки безумцев разве возможно отдавать новейшие открытия? Пока сознание некоторых государств не изменится, им нельзя вручать жезл перемещения во вселенной.</w:t>
      </w:r>
    </w:p>
    <w:p>
      <w:pPr>
        <w:pStyle w:val="Normal"/>
        <w:ind w:right="0" w:firstLine="709"/>
        <w:rPr/>
      </w:pPr>
      <w:r>
        <w:rPr/>
        <w:t xml:space="preserve">Заслон атмосферы планеты от проникновений темных снарядов из других звездных систем несут агнисферы, которые воспринимаются многими очевидцами как неопознанные летающие объекты. </w:t>
      </w:r>
    </w:p>
    <w:p>
      <w:pPr>
        <w:pStyle w:val="Normal"/>
        <w:ind w:right="0" w:firstLine="709"/>
        <w:rPr/>
      </w:pPr>
      <w:r>
        <w:rPr/>
        <w:t>Братья охраняют планету зеркалами и агнисферами отражают атаки тьмы.</w:t>
      </w:r>
    </w:p>
    <w:p>
      <w:pPr>
        <w:pStyle w:val="Style13"/>
        <w:ind w:firstLine="709"/>
        <w:jc w:val="both"/>
        <w:rPr/>
      </w:pPr>
      <w:r>
        <w:rPr>
          <w:rFonts w:cs="Times New Roman" w:ascii="Times New Roman" w:hAnsi="Times New Roman"/>
          <w:sz w:val="24"/>
          <w:szCs w:val="24"/>
        </w:rPr>
        <w:t xml:space="preserve">Земле давно пора иметь свои агнисферы, работающие на энергии мысли. И Сатья-Юга даст много из того, что заменит продукты урбанизированного сознания. </w:t>
      </w:r>
    </w:p>
    <w:p>
      <w:pPr>
        <w:pStyle w:val="Style13"/>
        <w:ind w:firstLine="709"/>
        <w:jc w:val="both"/>
        <w:rPr/>
      </w:pPr>
      <w:r>
        <w:rPr>
          <w:rFonts w:cs="Times New Roman" w:ascii="Times New Roman" w:hAnsi="Times New Roman"/>
          <w:sz w:val="24"/>
          <w:szCs w:val="24"/>
        </w:rPr>
        <w:t xml:space="preserve">Нарастающая сила Солнца даст мысленной сфере невероятное могущество. И тогда убогая технократия, которая умышленно тормозит эволюцию, уйдет в прошлое.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101" w:name="__RefHeading___Toc341206614"/>
      <w:bookmarkStart w:id="102" w:name="Древние_технологии"/>
      <w:bookmarkEnd w:id="101"/>
      <w:bookmarkEnd w:id="102"/>
      <w:r>
        <w:rPr/>
        <w:t>Древние технологии</w:t>
      </w:r>
    </w:p>
    <w:p>
      <w:pPr>
        <w:pStyle w:val="Normal"/>
        <w:ind w:right="0" w:firstLine="709"/>
        <w:rPr/>
      </w:pPr>
      <w:r>
        <w:rPr/>
      </w:r>
      <w:bookmarkStart w:id="103" w:name="Древние_технологии"/>
      <w:bookmarkStart w:id="104" w:name="Древние_технологии"/>
      <w:bookmarkEnd w:id="104"/>
    </w:p>
    <w:p>
      <w:pPr>
        <w:pStyle w:val="Normal"/>
        <w:ind w:right="0" w:firstLine="709"/>
        <w:rPr/>
      </w:pPr>
      <w:r>
        <w:rPr/>
        <w:t xml:space="preserve">Великие построения древних времен совершались при помощи Крийя-Шакти — всеначальной энергии, которой мог управлять любой человек. Но это было в эпоху Лемурии, когда люди были духовно чисты и Божий Закон был впечатан в их сердца. По мере утраты нравственной чистоты человека оставила власть над магическими силами. Этот закон действует и по сей день. </w:t>
      </w:r>
    </w:p>
    <w:p>
      <w:pPr>
        <w:pStyle w:val="Normal"/>
        <w:ind w:right="0" w:firstLine="709"/>
        <w:rPr/>
      </w:pPr>
      <w:r>
        <w:rPr/>
        <w:t xml:space="preserve">Все уловки науки и изобретения имеют скрытый смысл — вернуть утраченное могущество психических сил любым путем. Но в современном мире, который заражен многими пороками и вожделениями, это не возможно. Духи высоких сфер отметаются вихрем низких мыслей и страшатся погружаться в кромешную тьму низшего астрала. </w:t>
      </w:r>
    </w:p>
    <w:p>
      <w:pPr>
        <w:pStyle w:val="Normal"/>
        <w:ind w:right="0" w:firstLine="709"/>
        <w:rPr/>
      </w:pPr>
      <w:r>
        <w:rPr/>
        <w:t xml:space="preserve">Суета материальных поисков убога без помощников из Тонкого Мира. В библиотеках Хроники Акаши сохранены все рукописи времен и народов. Эксперименты с зеркалами Козырева доказали, что даже клинописные тексты можно вызвать и извлечь из пространства — лишь бы великая целесообразность главенствовала над попытками овладеть тайнами мира. Без Владыки этих тайн не извлечь ни одного сокровенного знака и, тем более, не прочитать их. Считать, что дешифровщики пользовались лишь собственным умением и интуицией, — значит погрешить против истины. </w:t>
      </w:r>
    </w:p>
    <w:p>
      <w:pPr>
        <w:pStyle w:val="Normal"/>
        <w:ind w:right="0" w:firstLine="709"/>
        <w:rPr/>
      </w:pPr>
      <w:r>
        <w:rPr/>
        <w:t>Помощники из Высших Миров отзываются легко на творческое напряжение и приходят на помощь, посылая определенную мысль, которая становится ключом к открытию или разгадке тайны в любой области. Участие их не признается, но от этого присутствие духов-помощников не отменяется.</w:t>
      </w:r>
    </w:p>
    <w:p>
      <w:pPr>
        <w:pStyle w:val="Normal"/>
        <w:ind w:right="0" w:firstLine="709"/>
        <w:rPr/>
      </w:pPr>
      <w:r>
        <w:rPr/>
        <w:t>Дети материка Му были чисты. Они не способны были применять во зло силу великого духовного начала. Поэтому им были доступны способы перемещения тяжелых предметов, камней и плит через тонкое пространство и обработка камней особым способом, собственной сгущенной энергией.</w:t>
      </w:r>
    </w:p>
    <w:p>
      <w:pPr>
        <w:pStyle w:val="Normal"/>
        <w:ind w:right="0" w:firstLine="709"/>
        <w:rPr/>
      </w:pPr>
      <w:r>
        <w:rPr/>
        <w:t>По уровню духовного развития и гармоничности сочетания качеств лемурийцы ближе всего стояли к жителям Юпитера. По этой причине многие духи с этой планеты воплощались в те далекие времена на Земле. Они были чисты и наивны, дети материка Му. Они любили играть с духами стихий. Вместо песочных замков муанцы могли построить силой своей мысли целый громадный город, чтобы потом разрушить его. Опыт человеческих навыков строительства приобретался именно тогда, когда было легко сложить Кайлас с его подземным городом и протянуть сеть горных дорог по вершинам или под землей. Их занимала игра. И они узнали все тайны ее, чтобы потом оставить в своем геноме.</w:t>
      </w:r>
    </w:p>
    <w:p>
      <w:pPr>
        <w:pStyle w:val="Normal"/>
        <w:ind w:right="0" w:firstLine="709"/>
        <w:rPr/>
      </w:pPr>
      <w:r>
        <w:rPr/>
        <w:t xml:space="preserve">Кайлас как драгоценный алмаз планетной духовности явлен со времен Лемурии, когда Боги ходили между людьми и сами люди были Богами. Для таких существ строительство величайшей в мире пирамиды было необременительно, ибо атмосфера планеты была чиста и духи стихий жили в дружбе с людьми-гигантами. Внутри горы был возведен великий девятиэтажный Дворец и Храм одновременно, где до сих пор обитает Великий Шива. Здесь же Серебряный Зал, где Он исполняет Свой танец вращения мироздания. </w:t>
      </w:r>
    </w:p>
    <w:p>
      <w:pPr>
        <w:pStyle w:val="Style13"/>
        <w:ind w:firstLine="709"/>
        <w:jc w:val="both"/>
        <w:rPr/>
      </w:pPr>
      <w:r>
        <w:rPr>
          <w:rFonts w:cs="Times New Roman" w:ascii="Times New Roman" w:hAnsi="Times New Roman"/>
          <w:sz w:val="24"/>
          <w:szCs w:val="24"/>
        </w:rPr>
        <w:t>Фигурки ответчиков за фараона до сих пор обладают способностью перемещаться по витринам музея, как и статуи гигантских размеров на острове Пасхи совершают свой круговой обход вокруг священного озера, в котором находится древний метеорит, ими управляющий. Скульптуры весом в четыреста тонн невозможно было перевозить. Их телепортировали древние жрецы при помощи Крийя-Шакти, что во времена Лемурии было рядовым событием. Энергией Крийя-Шакти владел каждый лемуриец, так же как остальными органами чувств. Он мог использовать ее для построения храмов, крепостей, дворцов или цепи островов в океане, как это было сделано Рамой между Индией и Шри-Ланко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Фараон имел древние инструменты, оставшиеся от великих древних богов Египта, то есть от основателей Первого Царства, при помощи которых на территории всей Евразии и Африки строились сооружения, даже по нынешним меркам невозможные. Эти же инструменты служили и оружием против врагов. Если фараон, стоящий во главе войска, мог поразить врагов лучом, исходящим из глаз священной кобры, то, конечно, это вселяло ужас не только в неприятеля, но и в ближайшее окружение. </w:t>
      </w:r>
    </w:p>
    <w:p>
      <w:pPr>
        <w:pStyle w:val="Normal"/>
        <w:ind w:right="0" w:firstLine="709"/>
        <w:rPr/>
      </w:pPr>
      <w:r>
        <w:rPr/>
        <w:t xml:space="preserve">Маги-металлурги умели плавить тугоплавкие металлы при помощи шаровых молний, призывая их силу для священнодейства. Скульптуры в храмах городов Арктиды были отлиты из такого металла, что его не может взять ни современная сварка, ни даже алмазные инструменты. Если древние имели лазерные технологии, то почему нет следов случайного оплавления камней? И множество других вопросов возникает, наблюдая исторические параллели. </w:t>
      </w:r>
    </w:p>
    <w:p>
      <w:pPr>
        <w:pStyle w:val="Normal"/>
        <w:ind w:right="0" w:firstLine="709"/>
        <w:rPr/>
      </w:pPr>
      <w:r>
        <w:rPr/>
        <w:t>Секрет закалки медных египетских клинков оказался очень прост, как и все великое. Мечи помещались в специальное помещение в пирамиде при правильном расположении и направлении. В течение определенного времени на лезвии появлялась очень тонкая полоска металла, которая была тверже и острее остального материала, но соответствовала меди, взятой из определенного месторождения. Словно происходит процесс естественной алхимии с телепортацией вещества через Тонкий План. Такое же наращивание вещества происходит и с металлами благородных групп золота и платины, улавливая летучее состояние вещества.</w:t>
      </w:r>
    </w:p>
    <w:p>
      <w:pPr>
        <w:pStyle w:val="Normal"/>
        <w:ind w:right="0" w:firstLine="709"/>
        <w:rPr/>
      </w:pPr>
      <w:r>
        <w:rPr/>
        <w:t>Возвращение Золотого Века сделает из золота вечное вместилище солнечной энергии, робкие попытки обуздать которую усиленно наблюдаются. Помимо вечно горящих светильников, питающихся жидким золотом, на смену двигателям, отравляющим чадом города, придут аппараты, работающие на чистейших благородных металлах, заправка которых будет совершаться один раз за все время работы такого двигателя.</w:t>
      </w:r>
    </w:p>
    <w:p>
      <w:pPr>
        <w:pStyle w:val="Normal"/>
        <w:ind w:right="0" w:firstLine="709"/>
        <w:rPr/>
      </w:pPr>
      <w:r>
        <w:rPr/>
        <w:t>Энергия представлений, управляющая воображением, есть движущая сила творчества. Великая Крийя-Шакти, которую применяли жители материка Му для строительства своих гигантских зданий, сейчас сошла на нет по причине упадка добродетели. В прямой зависимости от нее находится в человеке психическая сила. Отказавшийся от ее использования в личных целях раз и навсегда становится ее властелином. Только в чистые руки отдается священный дар небес.</w:t>
      </w:r>
    </w:p>
    <w:p>
      <w:pPr>
        <w:pStyle w:val="Normal"/>
        <w:ind w:right="0" w:firstLine="709"/>
        <w:rPr/>
      </w:pPr>
      <w:r>
        <w:rPr/>
        <w:t>Во всех построениях физического мира уплотнение тонкой материи не просто сопровождается, но и происходит под воздействием звучания. Резонансные машины имелись как во времена атлантов, так и в более поздние периоды истории. Звук участвовал в строительстве подземных храмов и великих пирамид на нашей планете. Звук меняет структуру плотной материи и делает ее более податливой и пластичной. Через нее могут проникать аппараты Братства, что наблюдалось не раз в горах Гималаев и Тибета. Это выражалось в том, что летательные аппараты в виде дисков, подлетая к горе, могли внезапно исчезать в ней, не оставляя следов разрушения или каких-либо видимых признаков нарушения привычной ее структуры и очертания. В эпоху Козерога будут такие машины, которые будут способны проникать сквозь любую толщу вещества, раздвигая его и замыкая за собой, не нанося вреда окружающему пространству и самой тверди земной.</w:t>
      </w:r>
    </w:p>
    <w:p>
      <w:pPr>
        <w:pStyle w:val="Normal"/>
        <w:tabs>
          <w:tab w:val="clear" w:pos="708"/>
          <w:tab w:val="left" w:pos="8080" w:leader="none"/>
        </w:tabs>
        <w:ind w:right="0" w:firstLine="709"/>
        <w:rPr/>
      </w:pPr>
      <w:r>
        <w:rPr/>
        <w:t xml:space="preserve">Изначально слово имело невероятную ценность, привлекая силу космических энергий и производя психофизические феномены. Но до появления слов, до образования пракрита, или первоязыка, общение происходило телепатически, при помощи мыслеобразов, которые были понятны и чисты. </w:t>
      </w:r>
    </w:p>
    <w:p>
      <w:pPr>
        <w:pStyle w:val="Normal"/>
        <w:tabs>
          <w:tab w:val="clear" w:pos="708"/>
          <w:tab w:val="left" w:pos="8080" w:leader="none"/>
        </w:tabs>
        <w:ind w:right="0" w:firstLine="709"/>
        <w:rPr/>
      </w:pPr>
      <w:r>
        <w:rPr/>
        <w:t xml:space="preserve">Первые магические заклинания и формулы зародились тогда, когда сила Крийя-Шакти стала покидать людей в силу их затемненности и потери контроля над чувствами. Поздняя Атлантида изобиловала злоупотреблением магическими вызываниями, нарушив равновесие мира. Следствия этого оказались плачевными. Впоследствии, на долгие времена, магия, да и сама оккультная грамотность, оказались под запретом. И только узкий круг высших жрецов владел тайной Заветного Слова. </w:t>
      </w:r>
    </w:p>
    <w:p>
      <w:pPr>
        <w:pStyle w:val="Normal"/>
        <w:tabs>
          <w:tab w:val="clear" w:pos="708"/>
          <w:tab w:val="left" w:pos="8080" w:leader="none"/>
        </w:tabs>
        <w:ind w:right="0" w:firstLine="709"/>
        <w:rPr/>
      </w:pPr>
      <w:r>
        <w:rPr/>
        <w:t>Запрет на использование заклинаний наложен самой Кали-Югой. Когда добродетель утрачена почти полностью, древнее знание способно принести лишь вред и разрушение.</w:t>
      </w:r>
    </w:p>
    <w:p>
      <w:pPr>
        <w:pStyle w:val="Normal"/>
        <w:ind w:right="0" w:firstLine="709"/>
        <w:rPr/>
      </w:pPr>
      <w:r>
        <w:rPr/>
        <w:t xml:space="preserve">В торжественности труда высокого назначения неприемлемы низкие вызывания. Попытка найти живую частицу — зерно материи — не приведет к успеху, пока ученые не признают метафизические явления и не объяснят через них основу мира. </w:t>
      </w:r>
    </w:p>
    <w:p>
      <w:pPr>
        <w:pStyle w:val="Normal"/>
        <w:ind w:right="0" w:firstLine="709"/>
        <w:rPr/>
      </w:pPr>
      <w:r>
        <w:rPr/>
        <w:t>Древние технологии не вмешивались в божественный код, заложенный в животных, растениях или камнях. Этим стали заниматься в поздней Атлантиде. Органическое соединение минералов, содержащих светоизлучающие свойства, являло собой технологию высших цивилизаций. Помимо фосфора, многие другие вещества способны источать свет, в том числе и осмиридиевые руды с большим содержанием не известного науке металла Мория. Феномены светового луча, пробивающегося из глубин Земли, во многом связаны с ним. Но и некоторые радиоактивные вещества обладают свечением, заметным глазу.</w:t>
      </w:r>
    </w:p>
    <w:p>
      <w:pPr>
        <w:pStyle w:val="Normal"/>
        <w:ind w:right="0" w:firstLine="709"/>
        <w:rPr/>
      </w:pPr>
      <w:r>
        <w:rPr/>
        <w:t>Свивать нити фантазий в мощный канат реализации и есть работа Крийя-Шакти, которая в древние времена была способна уплотняться мгновенно по причине того, что энергии мира были совершеннее, чище и искреннее. Именно последнее качество утрачено в современном человечестве. Но именно оно является катализатором применения сил воображения. Когда-нибудь в будущем будут обнародованы факты участия Крийя-Шакти в построении Великих Пирамид и всех самых значительных храмов мира.</w:t>
      </w:r>
    </w:p>
    <w:p>
      <w:pPr>
        <w:pStyle w:val="Normal"/>
        <w:ind w:right="0" w:firstLine="709"/>
        <w:rPr/>
      </w:pPr>
      <w:r>
        <w:rPr/>
        <w:t>Единство мыслей, слов и действий приводит к новому витку организованности сознания. Когда-нибудь, когда мы возвратимся к единению этих трех понятий, слова станут реализацией общего потока воли, и Крийя-Шакти выполнит любое наше желание.</w:t>
      </w:r>
    </w:p>
    <w:p>
      <w:pPr>
        <w:pStyle w:val="Normal"/>
        <w:ind w:right="0" w:firstLine="709"/>
        <w:rPr/>
      </w:pPr>
      <w:r>
        <w:rPr/>
        <w:t>Сила коллективного сознания способна привлекать такие волны Крийя-Шакти, что не нужно будет никаких технических приспособлений для многих общечеловеческих проектов. Сила мысли сама способна привлекать и создавать желаемые следствия.</w:t>
      </w:r>
    </w:p>
    <w:p>
      <w:pPr>
        <w:pStyle w:val="Normal"/>
        <w:ind w:right="0" w:firstLine="709"/>
        <w:rPr/>
      </w:pPr>
      <w:r>
        <w:rPr/>
        <w:t xml:space="preserve">Манасическое, или мысленное, тело усиливается при помощи Крийя-Шакти. Если человек одарен мощной силой воображения и его устремление огненно и напряженно выражено в сторону какой-либо цели или объекта, то мысленное тело может являться и беседовать, как живой человек. </w:t>
      </w:r>
    </w:p>
    <w:p>
      <w:pPr>
        <w:pStyle w:val="Normal"/>
        <w:ind w:right="0" w:firstLine="709"/>
        <w:rPr/>
      </w:pPr>
      <w:r>
        <w:rPr/>
        <w:t>Опасайтесь заниматься безответственными играми с мысленным телом. Оно знает само, куда направить свою силу.</w:t>
      </w:r>
    </w:p>
    <w:p>
      <w:pPr>
        <w:pStyle w:val="Normal"/>
        <w:ind w:right="0" w:firstLine="709"/>
        <w:rPr/>
      </w:pPr>
      <w:r>
        <w:rPr/>
        <w:t xml:space="preserve">Утраченная Крийя-Шакти, при помощи которой лемурийцы и атланты строили свои гигантские сооружения, храмы и целые города, не может быть потеряна безвозвратно. </w:t>
      </w:r>
    </w:p>
    <w:p>
      <w:pPr>
        <w:pStyle w:val="Normal"/>
        <w:ind w:right="0" w:firstLine="709"/>
        <w:rPr/>
      </w:pPr>
      <w:r>
        <w:rPr/>
        <w:t>Крийя-Шакти возвратит свои мощные возможности, ибо ее резервуар — неисчерпаемая всеначальная энергия.</w:t>
      </w:r>
    </w:p>
    <w:p>
      <w:pPr>
        <w:pStyle w:val="Normal"/>
        <w:ind w:right="0" w:firstLine="709"/>
        <w:rPr/>
      </w:pPr>
      <w:r>
        <w:rPr/>
      </w:r>
    </w:p>
    <w:p>
      <w:pPr>
        <w:pStyle w:val="Normal"/>
        <w:ind w:right="0" w:firstLine="709"/>
        <w:rPr/>
      </w:pPr>
      <w:r>
        <w:rPr/>
        <w:t>Воспряньте ото сна! Отряхните пыль вашего нездоровья. Мысль свою сделайте доктором и благодетелем. И главное — удалите сомнение в том, что некогда вы управляли Крийя-Шакти, при помощи ее строя величайшие храмы мира и легко перемещаясь в пространстве земном и небесном, не теряя сознания во время перехода с одной ступени на другую. Ясность мысли — основное свойство непрерывности сознания. Если есть этот фактор, то вы достигли многого в овладении своей внутренней природой.</w:t>
      </w:r>
    </w:p>
    <w:p>
      <w:pPr>
        <w:pStyle w:val="Normal"/>
        <w:ind w:right="0" w:firstLine="709"/>
        <w:rPr/>
      </w:pPr>
      <w:r>
        <w:rPr/>
        <w:t>Труд требует приложения многих сил. В космосе духа спит ваша Крийя-Шакти. Пока не истекут сроки, не дана будет людям эта сила. Она созидать призвана, а не губить мир в ядерной катастрофе. Крийя-Шакти возвратится тогда, когда вся жизнь будет подчинена благородству духа, а дисциплина мысли исполнять будет заповеди Великих Учителей.</w:t>
      </w:r>
    </w:p>
    <w:p>
      <w:pPr>
        <w:pStyle w:val="Normal"/>
        <w:ind w:right="0" w:firstLine="709"/>
        <w:rPr/>
      </w:pPr>
      <w:r>
        <w:rPr/>
      </w:r>
    </w:p>
    <w:p>
      <w:pPr>
        <w:pStyle w:val="Normal"/>
        <w:ind w:right="0" w:firstLine="709"/>
        <w:rPr/>
      </w:pPr>
      <w:r>
        <w:rPr/>
      </w:r>
    </w:p>
    <w:p>
      <w:pPr>
        <w:pStyle w:val="Heading2"/>
        <w:ind w:right="0" w:hanging="0"/>
        <w:rPr/>
      </w:pPr>
      <w:bookmarkStart w:id="105" w:name="__RefHeading___Toc341206615"/>
      <w:bookmarkStart w:id="106" w:name="Чинтамани"/>
      <w:bookmarkEnd w:id="105"/>
      <w:bookmarkEnd w:id="106"/>
      <w:r>
        <w:rPr/>
        <w:t>Камень Силы, Алатырь, Чинтамани, Бен-Бен</w:t>
      </w:r>
    </w:p>
    <w:p>
      <w:pPr>
        <w:pStyle w:val="Normal"/>
        <w:ind w:right="0" w:firstLine="709"/>
        <w:rPr/>
      </w:pPr>
      <w:r>
        <w:rPr/>
      </w:r>
      <w:bookmarkStart w:id="107" w:name="Чинтамани"/>
      <w:bookmarkStart w:id="108" w:name="Чинтамани"/>
      <w:bookmarkEnd w:id="108"/>
    </w:p>
    <w:p>
      <w:pPr>
        <w:pStyle w:val="Normal"/>
        <w:tabs>
          <w:tab w:val="clear" w:pos="708"/>
          <w:tab w:val="left" w:pos="709" w:leader="none"/>
          <w:tab w:val="left" w:pos="8080" w:leader="none"/>
        </w:tabs>
        <w:ind w:right="0" w:firstLine="709"/>
        <w:rPr/>
      </w:pPr>
      <w:r>
        <w:rPr/>
        <w:t xml:space="preserve">Один из самых загадочных древних народов был облечен тайной миссией, которую он исполнял долгие периоды времени. Белоглазая чудь как народ, населяющий древнюю область Гиперборейского материка, остатками которого являются Алтай, Россия и вся Сибирская платформа, имела задачу охранения для будущих потомков Священного Камня, посланного на Землю. </w:t>
      </w:r>
    </w:p>
    <w:p>
      <w:pPr>
        <w:pStyle w:val="Normal"/>
        <w:tabs>
          <w:tab w:val="clear" w:pos="708"/>
          <w:tab w:val="left" w:pos="709" w:leader="none"/>
          <w:tab w:val="left" w:pos="8080" w:leader="none"/>
        </w:tabs>
        <w:ind w:right="0" w:firstLine="709"/>
        <w:rPr/>
      </w:pPr>
      <w:r>
        <w:rPr/>
        <w:t xml:space="preserve">У чуди небесной был распространен культ Чинтамани. Целые области были отданы для построения храмов и городов в честь Великого Посланца Небес. Да и сам титул Великого Путника был озвучен и утвержден благодаря ему. Этим титулом был наречен как Владыка Христос, так и Преподобный Сергий, который пешком исходил всю землю русскую. Через Киев, Новгород, Валаам и Соловки, а также Вологду и Кострому проходил Он, закладывая крепости-монастыри для поклонения духа. </w:t>
      </w:r>
    </w:p>
    <w:p>
      <w:pPr>
        <w:pStyle w:val="Normal"/>
        <w:tabs>
          <w:tab w:val="clear" w:pos="708"/>
          <w:tab w:val="left" w:pos="709" w:leader="none"/>
          <w:tab w:val="left" w:pos="8080" w:leader="none"/>
        </w:tabs>
        <w:ind w:right="0" w:firstLine="709"/>
        <w:rPr/>
      </w:pPr>
      <w:r>
        <w:rPr/>
        <w:t xml:space="preserve">Преподобный Сергий оказался тем, к кому в очередной раз пришел Великий Камень, который Он положил в основание Храма Пресвятой Троицы, заложенного на месте, где стояла Его келья. Все видения и явления духовные, включая приход Светоносной и Пресвятой Божьей Матери, происходили именно там, где сейчас стоит древний Троицкий Собор. </w:t>
      </w:r>
    </w:p>
    <w:p>
      <w:pPr>
        <w:pStyle w:val="Normal"/>
        <w:ind w:right="0" w:firstLine="709"/>
        <w:rPr/>
      </w:pPr>
      <w:r>
        <w:rPr/>
        <w:t xml:space="preserve">Этот Космический Магнит был принесен с древней Родины русичей. </w:t>
      </w:r>
    </w:p>
    <w:p>
      <w:pPr>
        <w:pStyle w:val="Normal"/>
        <w:ind w:right="0" w:firstLine="709"/>
        <w:rPr/>
      </w:pPr>
      <w:r>
        <w:rPr/>
        <w:t>Рада, Радость, Радастейя!</w:t>
      </w:r>
    </w:p>
    <w:p>
      <w:pPr>
        <w:pStyle w:val="Normal"/>
        <w:ind w:right="0" w:firstLine="709"/>
        <w:rPr/>
      </w:pPr>
      <w:r>
        <w:rPr/>
        <w:t>Преподобный Сергий был монахом не по современному церковному чину, но по канону древлеправославной церкви, которая вела прямую линию от ведического православия, остатки которого дошли до нас в искаженном виде в староверчестве и Белой Вере Тенгри на Алтае и в Венгрии. Белая Вера являла собой единую религию на всей планете, которая распалась и исказилась в отдельных религиозных традициях.</w:t>
      </w:r>
    </w:p>
    <w:p>
      <w:pPr>
        <w:pStyle w:val="Normal"/>
        <w:ind w:right="0" w:firstLine="709"/>
        <w:rPr/>
      </w:pPr>
      <w:r>
        <w:rPr/>
        <w:t>Преподобный часто разговаривал с Камнем. И он отвечал ему искрами и вспышками, в которых Он видел посланные с небес знаки и целые картины мыслеобразов. Никто так не был близок к познанию Высшего Мира, как Величайший из всех.</w:t>
      </w:r>
    </w:p>
    <w:p>
      <w:pPr>
        <w:pStyle w:val="Normal"/>
        <w:ind w:right="0" w:firstLine="709"/>
        <w:rPr/>
      </w:pPr>
      <w:r>
        <w:rPr/>
        <w:t xml:space="preserve">В основании многих храмов, православных, буддийских и мусульманских, заложена часть Великого Чинтамани. Без даров Сердца Мира не может существовать благодать. И Уймония не обойдена Милостью Божьей. Осколки Аэролита заложены были Матерью Агни Йоги и Н.К. Рерихом в качестве священных магнитов. Но ни один из физических приборов не сможет определить уровень духовной радиации. Нужно иметь сердце открытое. Нужно иметь трепетную антенну восприятия высоких святынь, прежде чем сделать окончательный вывод. </w:t>
      </w:r>
    </w:p>
    <w:p>
      <w:pPr>
        <w:pStyle w:val="Normal"/>
        <w:ind w:right="0" w:firstLine="709"/>
        <w:rPr/>
      </w:pPr>
      <w:r>
        <w:rPr/>
        <w:t>В основании буддийского храма в Санкт-Петербурге заложен один из осколков Святого Магнита. Благость этого места известна во всем мире. Вся планета держится на святынях. Вся планета жива ими. Без этой связующей силы аурическая сеть ослабла бы и не смогла отражать натиск тьмы внешней.</w:t>
      </w:r>
    </w:p>
    <w:p>
      <w:pPr>
        <w:pStyle w:val="Normal"/>
        <w:ind w:right="0" w:firstLine="709"/>
        <w:rPr/>
      </w:pPr>
      <w:r>
        <w:rPr/>
        <w:t xml:space="preserve">Пыль Божественного Присутствия и части Камня Силы положены в основание великих столиц и городов мира. </w:t>
      </w:r>
    </w:p>
    <w:p>
      <w:pPr>
        <w:pStyle w:val="Normal"/>
        <w:ind w:right="0" w:firstLine="709"/>
        <w:rPr/>
      </w:pPr>
      <w:r>
        <w:rPr/>
        <w:t xml:space="preserve">Есть одно средоточие Великой Мощи Света. Но есть и магниты предстояния, на местах которых устраивалось святилище, откуда начиналось средоточие проживания общности людей. </w:t>
      </w:r>
    </w:p>
    <w:p>
      <w:pPr>
        <w:pStyle w:val="Normal"/>
        <w:ind w:right="0" w:firstLine="709"/>
        <w:rPr/>
      </w:pPr>
      <w:r>
        <w:rPr/>
        <w:t xml:space="preserve">Повторяем о заложении магнитов в основание как древних, так и современных городов и монастырей. </w:t>
      </w:r>
    </w:p>
    <w:p>
      <w:pPr>
        <w:pStyle w:val="Normal"/>
        <w:ind w:right="0" w:firstLine="709"/>
        <w:rPr/>
      </w:pPr>
      <w:r>
        <w:rPr/>
        <w:t>Если в голову Сфинкса заложен резонатор, приводящий высокие космические энергии Сердца Мира в соответствие с земными, для того чтобы высокие токи не вызвали разрушений и катастроф, то таких камней по всему земному шару расположено достаточно много.</w:t>
      </w:r>
    </w:p>
    <w:p>
      <w:pPr>
        <w:pStyle w:val="Normal"/>
        <w:ind w:right="0" w:firstLine="709"/>
        <w:rPr/>
      </w:pPr>
      <w:r>
        <w:rPr/>
        <w:t>Пирамида, или, вернее, ее модель, была депортирована на Землю из Великой Рады. Поэтому Бен-Бен имел всегда пирамидальную форму, ибо изначально был таким. Впоследствии его стали отливать из золота и высекать из драгоценных камней, но изначально он состоял из плоти Камня Чинтамани. На вершинах всех Великих Пирамид, а их было несколько по земному шару, именно Бен-Бен из металла Мория был навершием. «Бен-Бен» — от древнего слова «Бену», или феникс, имеющий силу возрождения.</w:t>
      </w:r>
    </w:p>
    <w:p>
      <w:pPr>
        <w:pStyle w:val="Normal"/>
        <w:ind w:right="0" w:firstLine="709"/>
        <w:rPr/>
      </w:pPr>
      <w:r>
        <w:rPr/>
        <w:t>Камни Силы, Камни Учения, Камни Посвящения — все они объединены одной-единственной цепью эволюционного развития.</w:t>
      </w:r>
    </w:p>
    <w:p>
      <w:pPr>
        <w:pStyle w:val="Normal"/>
        <w:ind w:right="0" w:firstLine="709"/>
        <w:rPr/>
      </w:pPr>
      <w:r>
        <w:rPr/>
        <w:t xml:space="preserve">На троне из Алатырь-Камня сидит Красна Девица — Богиня этого Мира, которая прядет нить жизни всего человечества. </w:t>
      </w:r>
    </w:p>
    <w:p>
      <w:pPr>
        <w:pStyle w:val="Normal"/>
        <w:rPr/>
      </w:pPr>
      <w:r>
        <w:rPr/>
        <w:t xml:space="preserve">Алатырь-Камень — всем камням отец, потому что родился и стал твердым раньше всех в этом мире. И еще потому, что Белая Гора — древнейшая из всех гор планеты. Она одна из первых на Земле приобрела твердость камня. Но сам Алатырь явлен отцом, потому что литий как осадочная соль Мория способствует росту камней. Он катализатор изменений минерального царства, а сам Отец Морий явлен как основа всех планет во Вселенной. Без его радиации и сама жизнь была бы невозможна. Его миссия, которая повторяется из эпохи в эпоху, заключена в оживлении древних осколков и отложений Мория, некогда прилетевших на нашу планету. В чистом виде лишь Дагда или Чинтамани представляет этот космический металл. Но магниты великих стран и городов состоят из небольших осколков Единого Белого Камня. Атмосфера Земли и само падение сделали его черным. Но, оплавившись, он не потерял своей формы. </w:t>
      </w:r>
    </w:p>
    <w:p>
      <w:pPr>
        <w:pStyle w:val="Normal"/>
        <w:tabs>
          <w:tab w:val="clear" w:pos="708"/>
          <w:tab w:val="left" w:pos="9356" w:leader="none"/>
        </w:tabs>
        <w:ind w:right="0" w:firstLine="709"/>
        <w:rPr/>
      </w:pPr>
      <w:r>
        <w:rPr/>
        <w:t>Знание друидов шло от лемуро-атлантического корня, когда Чинтамани хранился в Храме, специально для него построенном, в сияющем Посейдонисе. Потом он переходил в Гиперборею и Великий Египет. Не единожды Камень Силы огибал земной шар, возвращаясь на свое исконное место. Но кто знает, где изначальное вместилище Тайны? Лишь Братство знает пути его неисповедимые.</w:t>
      </w:r>
    </w:p>
    <w:p>
      <w:pPr>
        <w:pStyle w:val="Normal"/>
        <w:tabs>
          <w:tab w:val="clear" w:pos="708"/>
          <w:tab w:val="left" w:pos="9356" w:leader="none"/>
        </w:tabs>
        <w:ind w:right="0" w:firstLine="709"/>
        <w:rPr/>
      </w:pPr>
      <w:r>
        <w:rPr/>
        <w:t xml:space="preserve">Кому близок дух пламенный, избирает сам Камень. Нельзя его ни купить, ни присвоить, ни украсть, но можно лишь заслужить тысячами жизней священного труда. И если даже один день выпадает из обоймы существований, подверженный болезни духа, все равно Камень простит и вернется к избранному им духу, ибо связь времен не ограничивается одной планетой. Было много других времен, звезд и планет. </w:t>
      </w:r>
    </w:p>
    <w:p>
      <w:pPr>
        <w:pStyle w:val="Normal"/>
        <w:tabs>
          <w:tab w:val="clear" w:pos="708"/>
          <w:tab w:val="left" w:pos="9356" w:leader="none"/>
        </w:tabs>
        <w:ind w:right="0" w:firstLine="709"/>
        <w:rPr/>
      </w:pPr>
      <w:r>
        <w:rPr/>
        <w:t xml:space="preserve">Если звучит в духе человеческом любовь, родственная вибрациям Великого Камня Скитаний, он наделяет человека принципами высшими своей планеты. Не ради того, чтобы повелевать духами и строить города и замки, но для утверждения силы великой Родины своей, Арианты, творит он деяния свои. Но без человека он благодать источает тайную, не оповещая мир о присутствии своем. </w:t>
      </w:r>
    </w:p>
    <w:p>
      <w:pPr>
        <w:pStyle w:val="Normal"/>
        <w:tabs>
          <w:tab w:val="clear" w:pos="708"/>
          <w:tab w:val="left" w:pos="9356" w:leader="none"/>
        </w:tabs>
        <w:ind w:right="0" w:firstLine="709"/>
        <w:rPr/>
      </w:pPr>
      <w:r>
        <w:rPr/>
        <w:t xml:space="preserve">Братья Света следят за полетом его. Ибо он лишь малая часть Великого Чинтамани, из которого сложен верхний этаж Белой Башни Великого Владыки. Благо приносящий, не терпит он войн и смут, ограждая страну, где находится, от зломыслия и бедности. </w:t>
      </w:r>
    </w:p>
    <w:p>
      <w:pPr>
        <w:pStyle w:val="Normal"/>
        <w:ind w:right="0" w:firstLine="709"/>
        <w:rPr/>
      </w:pPr>
      <w:r>
        <w:rPr/>
        <w:t xml:space="preserve">Не долгое сосредоточение, но сильная и молниеносная мысль о Камне Чинтамани вызывает ответ огненного тела и фокусировку всех энергий духа. Так родственное приближает подобное себе, извлекая из сознания сокровища накоплений. Даже фотография несет мощнейший заряд сокровенной силы Сердца Мира и, наравне с условным изображением Владыки, как это применяется в иконографии, станет стеной оборонительной против темных воздействий. Реакция кундалини на фото Чинтамани отражает исток единой природы иерархических построений мира, вне которого не может существовать ни одна из цивилизаций. </w:t>
      </w:r>
    </w:p>
    <w:p>
      <w:pPr>
        <w:pStyle w:val="Normal"/>
        <w:ind w:right="0" w:firstLine="709"/>
        <w:rPr/>
      </w:pPr>
      <w:r>
        <w:rPr/>
        <w:t xml:space="preserve">Обнаружение значительных залежей осмиридия около северной стены Белой Горы косвенным образом подтверждает факт падения значительного небесного тела, уничтожившего огромный пещерный храм внутри горы и явившегося причиной разрушения города и главной вершины Умай-Туу, которая в древние времена достигала в высоту девяти тысяч метров. Последствия такой катастрофы были значительными. Но концентрация Мория в осадочных породах указывает, что метеорит по составу был схож с Камнем Изгнания — Чинтамани. </w:t>
      </w:r>
    </w:p>
    <w:p>
      <w:pPr>
        <w:pStyle w:val="Normal"/>
        <w:ind w:right="0" w:firstLine="709"/>
        <w:rPr/>
      </w:pPr>
      <w:r>
        <w:rPr/>
        <w:t xml:space="preserve">Несмотря на то, что великий город и храм были разрушены, в глубине самой горы остались храмовые помещения, которые функционируют до сих пор, как и во времена до самой катастрофы. </w:t>
      </w:r>
    </w:p>
    <w:p>
      <w:pPr>
        <w:pStyle w:val="Normal"/>
        <w:ind w:right="0" w:firstLine="709"/>
        <w:rPr/>
      </w:pPr>
      <w:r>
        <w:rPr/>
        <w:t xml:space="preserve">Световые явления в виде плазмоидов разной интенсивности постоянно проявляются в этом огромном цирке. И мощность радиации достаточно велика. Но эта радиация совершенно иного рода, не связанная с радиоактивностью низших элементов, причиняющих лучевую болезнь и вызывающих белокровие, хотя это является признаком общих трансмутационных процессов на Земле. Когда кровь насыщается фосфорсодержащими элементами, железо перестает быть носителем кислорода. Другие элементы, соединяясь с ним, создают другие химизмы и качества крови. </w:t>
      </w:r>
    </w:p>
    <w:p>
      <w:pPr>
        <w:pStyle w:val="Normal"/>
        <w:ind w:right="0" w:firstLine="709"/>
        <w:rPr/>
      </w:pPr>
      <w:r>
        <w:rPr/>
        <w:t>Чинтамани был настолько огромен, что верхний этаж Белой Башни Братства сложен из материала Нашей Великой Родины. А сам Камень-Путник лишь небольшой фрагмент, определенный судьбой для скитания в мире земном, точно так же как и дети Ориона, живущие здесь.</w:t>
      </w:r>
    </w:p>
    <w:p>
      <w:pPr>
        <w:pStyle w:val="Normal"/>
        <w:ind w:right="0" w:firstLine="709"/>
        <w:rPr/>
      </w:pPr>
      <w:r>
        <w:rPr/>
        <w:t xml:space="preserve">Плазмоиды в виде девятигранников у подножия Белой Горы отражают энергию истечения Камня, заложенного у основания северной стены. </w:t>
      </w:r>
    </w:p>
    <w:p>
      <w:pPr>
        <w:pStyle w:val="Normal"/>
        <w:ind w:right="0" w:firstLine="709"/>
        <w:rPr/>
      </w:pPr>
      <w:r>
        <w:rPr/>
        <w:t xml:space="preserve">Не все можно открыть для любопытствующих толп. Не все можно оповестить. Не пытаемся ввести в заблуждение, но укрываем до времени то, что может нанести вред уму, привыкшему к бульварным небылицам. Но то, что Камень есть в самой Белой Горе, — нет в том сомнения. Каждый Ашрам имеет свой алтарь. И разве даже самый малый из них может обойтись без космического представителя? </w:t>
      </w:r>
    </w:p>
    <w:p>
      <w:pPr>
        <w:pStyle w:val="Normal"/>
        <w:ind w:right="0" w:firstLine="709"/>
        <w:rPr/>
      </w:pPr>
      <w:r>
        <w:rPr/>
        <w:t xml:space="preserve">Метеориты не просто посланники Небес, но мощнейшие космические магниты, которые, попадая в земную среду, излучают токи духовного электричества. </w:t>
      </w:r>
    </w:p>
    <w:p>
      <w:pPr>
        <w:pStyle w:val="Normal"/>
        <w:ind w:right="0" w:firstLine="709"/>
        <w:rPr/>
      </w:pPr>
      <w:r>
        <w:rPr/>
        <w:t xml:space="preserve">Кристалл Жизни, заключенный в Чинтамани, и есть философский камень, оживляющий мертвых и позволяющий пустыням расцветать. Вечный Дух Иерархического Начала посылает на помощь людям все, что им поможет прийти к благородству. В ясную пору прозрений приходит Он к людям великим, чтоб осуществить проект превращения времени развлечений в час вдохновения. </w:t>
      </w:r>
    </w:p>
    <w:p>
      <w:pPr>
        <w:pStyle w:val="Normal"/>
        <w:ind w:right="0" w:firstLine="709"/>
        <w:rPr/>
      </w:pPr>
      <w:r>
        <w:rPr/>
        <w:t>Как между двумя любящими сердцами пульсирует ток огня обожания, так и части Камня создают энергию пространственной симпатии.</w:t>
      </w:r>
    </w:p>
    <w:p>
      <w:pPr>
        <w:pStyle w:val="Normal"/>
        <w:ind w:right="0" w:firstLine="709"/>
        <w:rPr/>
      </w:pPr>
      <w:r>
        <w:rPr/>
        <w:t xml:space="preserve">Алатырь-Камень собирает верные сердца. Алатырь ищет проявлений в мире. Много легенд и фантазий вокруг него. Еще больше — лжи и лицемерия. Можно и булыжник насытить силой его духа, но все же лишь избранные и чистые сердца будут владеть им. </w:t>
      </w:r>
    </w:p>
    <w:p>
      <w:pPr>
        <w:pStyle w:val="Normal"/>
        <w:ind w:right="0" w:firstLine="709"/>
        <w:rPr/>
      </w:pPr>
      <w:r>
        <w:rPr/>
        <w:t xml:space="preserve">У Камня Силы есть своя воля и свой дух. Владетель его должен быть не просто чист душой, но и духом устремлен к Великому Сердцу Вождя Мирового. Не все сразу может открыться человеку. Но с Камнем нужно пожить, напитавшись радиацией Благодати далекого Ориона. Лишь когда он напитает вашу ауру силой Небесной Чистоты, он доверит вам свое Сердце и ту Мудрость, которую принес в мир земной. </w:t>
      </w:r>
    </w:p>
    <w:p>
      <w:pPr>
        <w:pStyle w:val="Normal"/>
        <w:ind w:right="0" w:firstLine="709"/>
        <w:rPr/>
      </w:pPr>
      <w:r>
        <w:rPr/>
        <w:t xml:space="preserve">Новый Камень послан Алтаю. Радиация Сатья-Юги создает явления, приближающие Знаки Прихода. </w:t>
      </w:r>
    </w:p>
    <w:p>
      <w:pPr>
        <w:pStyle w:val="Normal"/>
        <w:ind w:right="0" w:firstLine="709"/>
        <w:rPr/>
      </w:pPr>
      <w:r>
        <w:rPr/>
        <w:t>Камень идет. Камень источает силу. И не тот, ложный, который возлагали на алтарь невежества самозваные ученики Мои, но Великий Чинтамани — Дар Жемчужного Острова.</w:t>
      </w:r>
    </w:p>
    <w:p>
      <w:pPr>
        <w:pStyle w:val="Normal"/>
        <w:ind w:right="0" w:firstLine="709"/>
        <w:rPr/>
      </w:pPr>
      <w:r>
        <w:rPr/>
        <w:t>Найду Камень и вручу, ибо дважды владел им. Но не ранее, чем польза обретет лик необратимости. Зову Великого Сердца внемлющий будет поставлен на границе Света и тьмы. И меч силы вручу верным. И щит великих откровений, ибо река огня мощнее становится.</w:t>
      </w:r>
    </w:p>
    <w:p>
      <w:pPr>
        <w:pStyle w:val="Normal"/>
        <w:ind w:right="0" w:firstLine="709"/>
        <w:rPr/>
      </w:pPr>
      <w:r>
        <w:rPr/>
        <w:t>Все цвета правды отражены в Камне Моем. Все цвета радости уявлены в лучах его силы. Знаю, что многие пребывают в сомнении относительно местонахождения его. Но истинно говорю — послан и вручен будет, как только придет время.</w:t>
      </w:r>
    </w:p>
    <w:p>
      <w:pPr>
        <w:pStyle w:val="Normal"/>
        <w:ind w:right="0" w:firstLine="709"/>
        <w:rPr/>
      </w:pPr>
      <w:r>
        <w:rPr/>
        <w:t>Мать Мира владеет Тайной Камня. Матерь Мира знает, в чьи руки отдана будет мощь силы его. Твердость и мудрость должны сочетаться с любовью. И тогда явлен будет новый носитель его. Спасение мира отдано в руки человеческие.</w:t>
      </w:r>
    </w:p>
    <w:p>
      <w:pPr>
        <w:pStyle w:val="Normal"/>
        <w:ind w:right="0" w:firstLine="709"/>
        <w:rPr/>
      </w:pPr>
      <w:r>
        <w:rPr/>
        <w:t xml:space="preserve">Вихри вокруг Камня не закончатся, пока он не будет сокрыт на земном уровне до определенного времени. Битву выиграет терпеливый. Кто спокойнее — тот мудрее. Не спеша торопись. Иначе реакция Камня будет скорой. Даже негативное упоминание о нем может стать роковым для человеческого существа. Любое проявление дисгармонии будет усилено им и возвращено владельцу. </w:t>
      </w:r>
    </w:p>
    <w:p>
      <w:pPr>
        <w:pStyle w:val="Normal"/>
        <w:ind w:right="0" w:firstLine="709"/>
        <w:rPr/>
      </w:pPr>
      <w:r>
        <w:rPr/>
      </w:r>
    </w:p>
    <w:p>
      <w:pPr>
        <w:pStyle w:val="Normal"/>
        <w:ind w:right="0" w:firstLine="709"/>
        <w:rPr/>
      </w:pPr>
      <w:r>
        <w:rPr/>
        <w:t>Глубиною своей мудрости научи нас, Посланец Небес, земное даруя благоденствие, живущее в недрах души! Не ведает мир тишины, пока жадности змей не устанет нас жалить в самое сердце и яд не иссякнет. Приди к нам, Священный, чтоб вернуть пространству Алтая великое звание Алтаря Мира!</w:t>
      </w:r>
    </w:p>
    <w:p>
      <w:pPr>
        <w:pStyle w:val="Normal"/>
        <w:ind w:right="0" w:firstLine="709"/>
        <w:rPr/>
      </w:pPr>
      <w:r>
        <w:rPr/>
      </w:r>
    </w:p>
    <w:p>
      <w:pPr>
        <w:pStyle w:val="Normal"/>
        <w:ind w:right="0" w:firstLine="709"/>
        <w:rPr/>
      </w:pPr>
      <w:r>
        <w:rPr/>
      </w:r>
    </w:p>
    <w:p>
      <w:pPr>
        <w:pStyle w:val="Heading2"/>
        <w:ind w:right="0" w:hanging="0"/>
        <w:rPr/>
      </w:pPr>
      <w:bookmarkStart w:id="109" w:name="__RefHeading___Toc341206616"/>
      <w:bookmarkStart w:id="110" w:name="_Книга_Сабур"/>
      <w:bookmarkStart w:id="111" w:name="Книга_Сабур"/>
      <w:bookmarkEnd w:id="109"/>
      <w:bookmarkEnd w:id="110"/>
      <w:bookmarkEnd w:id="111"/>
      <w:r>
        <w:rPr/>
        <w:t>Книга Сабур</w:t>
      </w:r>
    </w:p>
    <w:p>
      <w:pPr>
        <w:pStyle w:val="Normal"/>
        <w:ind w:right="0" w:firstLine="709"/>
        <w:rPr/>
      </w:pPr>
      <w:r>
        <w:rPr/>
      </w:r>
      <w:bookmarkStart w:id="112" w:name="Книга_Сабур"/>
      <w:bookmarkStart w:id="113" w:name="Книга_Сабур"/>
      <w:bookmarkEnd w:id="113"/>
    </w:p>
    <w:p>
      <w:pPr>
        <w:pStyle w:val="Normal"/>
        <w:tabs>
          <w:tab w:val="clear" w:pos="708"/>
          <w:tab w:val="left" w:pos="8789" w:leader="none"/>
        </w:tabs>
        <w:ind w:right="0" w:firstLine="709"/>
        <w:rPr/>
      </w:pPr>
      <w:r>
        <w:rPr/>
        <w:t>В тени алтайских вершин нашел себе дом. Под сенью кедра — благоухание храма. У чистой воды подслушал ритм стихов. У ветра научился петь. И огнем соединил все стихии, создав магнит красоты.</w:t>
      </w:r>
    </w:p>
    <w:p>
      <w:pPr>
        <w:pStyle w:val="Normal"/>
        <w:ind w:right="0" w:firstLine="709"/>
        <w:rPr/>
      </w:pPr>
      <w:r>
        <w:rPr/>
        <w:t xml:space="preserve">Книга Сабур пишется. И того, кто принимает знаки ее, мы называем Маадай — понимающим или отражающим душу Алтая, вне зависимости от национальной принадлежности. Будучи в прошлых жизнях причащенным к тайнам Святых Гор, не может дух не принять Зов Богини Света и Госпожи Белой Горы. </w:t>
      </w:r>
    </w:p>
    <w:p>
      <w:pPr>
        <w:pStyle w:val="Normal"/>
        <w:ind w:right="0" w:firstLine="709"/>
        <w:rPr/>
      </w:pPr>
      <w:r>
        <w:rPr/>
        <w:t xml:space="preserve">Для Вечности нужны драгоценные мысли. Никто из великих не ищет ни благодарности, ни наград за содеянное. Сам процесс творения и свершения является лучшим признанием и наградой. Как и любовью, не каждого воплощенного судьба одаряет высоким творчеством и самим стилем жизни. В этом потоке не каждая душа может плыть, выдерживая напряжение пространственных токов. </w:t>
      </w:r>
    </w:p>
    <w:p>
      <w:pPr>
        <w:pStyle w:val="Normal"/>
        <w:ind w:right="0" w:firstLine="709"/>
        <w:rPr/>
      </w:pPr>
      <w:r>
        <w:rPr/>
        <w:t xml:space="preserve">Перо Маадай раскаляет материю пространства, выковывая огненные молнии мыслей, из которых свивается тонкое кружево слов — носителей Великой Вести. Лишь грядущие потомки оценят их качество и значение, ибо современность покрывает Посланника туманом будничности и делает похожим на остальных людей. Но приход избранного духа в гущу человеческого океана был назначен. Пусть неприметность явится защитным оберегом. Задача жизни исполняется. </w:t>
      </w:r>
    </w:p>
    <w:p>
      <w:pPr>
        <w:pStyle w:val="Normal"/>
        <w:tabs>
          <w:tab w:val="clear" w:pos="708"/>
          <w:tab w:val="left" w:pos="7020" w:leader="none"/>
        </w:tabs>
        <w:ind w:right="0" w:firstLine="709"/>
        <w:rPr/>
      </w:pPr>
      <w:r>
        <w:rPr/>
        <w:t xml:space="preserve">Выбери себе лучшую жемчужину. Ожерелье знаний открыто для тебя. Серебряные знаки пути положены у алтаря древнего почитания. Великий Кудай послал тебе дар — золотое перо для написания новых легенд и сердечных сказаний об Алтае. Место древнего почитания Владыки Ульгеня создало канал обращения к Высшим Силам, который постоянно очищается и усиливается от соединения токов чистых сердец, вызванных молитвами к Отцу Единому, где родилось наше зерно Вечной Жизни. Чистота духа так удивительна у этого места. </w:t>
      </w:r>
    </w:p>
    <w:p>
      <w:pPr>
        <w:pStyle w:val="Normal"/>
        <w:ind w:right="0" w:firstLine="709"/>
        <w:rPr/>
      </w:pPr>
      <w:r>
        <w:rPr/>
      </w:r>
    </w:p>
    <w:p>
      <w:pPr>
        <w:pStyle w:val="Normal"/>
        <w:ind w:right="0" w:firstLine="709"/>
        <w:rPr/>
      </w:pPr>
      <w:r>
        <w:rPr/>
        <w:t xml:space="preserve">Пусть твой бубен не лопнет вовеки и не выступит кровь из него. Ведь ты не шаман, а кайчи и великий Алтая знаток — Маадай. Ты ведь часть его светлой души, его Сердца священная жила, по которой струится священная кровь сокровенных познаний. </w:t>
      </w:r>
    </w:p>
    <w:p>
      <w:pPr>
        <w:pStyle w:val="Normal"/>
        <w:ind w:right="0" w:firstLine="709"/>
        <w:rPr/>
      </w:pPr>
      <w:r>
        <w:rPr/>
      </w:r>
    </w:p>
    <w:p>
      <w:pPr>
        <w:pStyle w:val="Normal"/>
        <w:ind w:right="0" w:firstLine="709"/>
        <w:rPr/>
      </w:pPr>
      <w:r>
        <w:rPr/>
        <w:t>Маадай! Маадай! В мир земной посылает Владыка Кудай. В этот радостный край, где смыкается небо с цветущей землей, твое слово дает долгожданный покой. Сердцем ты не слабее батыров земных. Просто дух состраданья зажег вечный миг. Будет ярок и чист Священный Алтай, если в нем появился певец — Маадай. Не кичливая речь о боях и грозе, а о знаниях вечных говорит ээзи. Дух Великих Вершин, Старец Горных Снегов, в пламя чистой души посылает Свой Зов. Если слышишь, как в небе грохочет гроза, если пенье звенит родников золотых, то из сердца упала блага слеза, сострадания дух зажигает свой миг.</w:t>
      </w:r>
    </w:p>
    <w:p>
      <w:pPr>
        <w:pStyle w:val="Normal"/>
        <w:ind w:right="0" w:firstLine="709"/>
        <w:rPr/>
      </w:pPr>
      <w:r>
        <w:rPr/>
      </w:r>
    </w:p>
    <w:p>
      <w:pPr>
        <w:pStyle w:val="Normal"/>
        <w:ind w:right="0" w:firstLine="709"/>
        <w:rPr/>
      </w:pPr>
      <w:r>
        <w:rPr/>
      </w:r>
    </w:p>
    <w:p>
      <w:pPr>
        <w:pStyle w:val="Heading2"/>
        <w:ind w:right="0" w:hanging="0"/>
        <w:rPr/>
      </w:pPr>
      <w:bookmarkStart w:id="114" w:name="__RefHeading___Toc341206617"/>
      <w:bookmarkStart w:id="115" w:name="Книга_Ветхих_Царей"/>
      <w:bookmarkEnd w:id="114"/>
      <w:bookmarkEnd w:id="115"/>
      <w:r>
        <w:rPr/>
        <w:t>Книга Ветхих Царей, Стовест</w:t>
      </w:r>
    </w:p>
    <w:p>
      <w:pPr>
        <w:pStyle w:val="Normal"/>
        <w:ind w:right="0" w:firstLine="709"/>
        <w:rPr/>
      </w:pPr>
      <w:r>
        <w:rPr/>
      </w:r>
      <w:bookmarkStart w:id="116" w:name="Книга_Ветхих_Царей"/>
      <w:bookmarkStart w:id="117" w:name="Книга_Ветхих_Царей"/>
      <w:bookmarkEnd w:id="117"/>
    </w:p>
    <w:p>
      <w:pPr>
        <w:pStyle w:val="Normal"/>
        <w:ind w:right="0" w:firstLine="709"/>
        <w:rPr/>
      </w:pPr>
      <w:r>
        <w:rPr/>
        <w:t xml:space="preserve">Грамота Белого Братства была взята и скопирована из Стовеста А.В. Барченко, который в 1925 году специально приезжал на Алтай, для того чтобы найти Книгу Ветхих Царей. Но она надежно спрятана в одном из хранилищ Белой Горы и теперь вряд ли покинет место своего постоянного обитания. Для чистого сердца открыты страницы ее. Но имеется несколько копий, в которых специально искажены даты и перепутаны названия. </w:t>
      </w:r>
    </w:p>
    <w:p>
      <w:pPr>
        <w:pStyle w:val="Normal"/>
        <w:ind w:right="0" w:firstLine="709"/>
        <w:rPr/>
      </w:pPr>
      <w:r>
        <w:rPr/>
        <w:t>Эта Книга — эквивалент Чинтамани в книжном мире. Она сама выбирает хозяина. В хранилищах староверов, в их сокровенных тайниках, наверняка, есть один из ее списков. И в момент необходимости, в силу необъяснимой случайности, она обязательно придет к вам, явив свою глубину и чистоту каждому сердцу, преданному идее возрождения ведических знаний.</w:t>
      </w:r>
    </w:p>
    <w:p>
      <w:pPr>
        <w:pStyle w:val="Normal"/>
        <w:ind w:right="0" w:firstLine="709"/>
        <w:rPr/>
      </w:pPr>
      <w:r>
        <w:rPr/>
        <w:t xml:space="preserve">Многие путают Черную Книгу с магией зла или с книгой заклинаний велесовых дощечек. Но на самом деле Стовест, или мономахова ересь, принесен был монахом Сергием, который был послан великим князем Владимиром на поиски страны справедливости и правды, из самой страны Шангрилы. Свод его написан, или, вернее, переписан, в Кушанском царстве, которое, как известно, населяли арии, еще не смешавшиеся с местными племенами фарси, пуштунов и туркменов. Государственный язык кушан был близок славянскому. И для русского глаза и уха он понятен. Кушаны, как известно, входили прежде в империю Царя-Бога Рамы. И язык жителей больше походил на протосанскрит, чем на какие-то иные языки Средней Азии. </w:t>
      </w:r>
    </w:p>
    <w:p>
      <w:pPr>
        <w:pStyle w:val="Normal"/>
        <w:ind w:right="0" w:firstLine="709"/>
        <w:rPr/>
      </w:pPr>
      <w:r>
        <w:rPr/>
        <w:t xml:space="preserve">Книга Ветхих Царей являет собой практическую прогностику грядущих событий планеты в целом и каждой страны в частности. Монах Авель Бочкарев, в чьи руки она однажды попала, запомнил, что говорилось о русских царях, до самого последнего из них, и написал свое знаменитое письмо потомкам Романовых, будучи в казематах Петропавловской крепости при Павле Первом. </w:t>
      </w:r>
    </w:p>
    <w:p>
      <w:pPr>
        <w:pStyle w:val="Normal"/>
        <w:ind w:right="0" w:firstLine="709"/>
        <w:rPr/>
      </w:pPr>
      <w:r>
        <w:rPr/>
        <w:t xml:space="preserve">Книга Ветхих Царей прочитывалась после дня коронации вслух новому правителю в течение ночи и никогда не давалась в руки. Александр Первый отрекся от престола и ушел отмаливать грех отцеубийства, узнав, что об этом было записано в Стовесте. </w:t>
      </w:r>
    </w:p>
    <w:p>
      <w:pPr>
        <w:pStyle w:val="Normal"/>
        <w:ind w:right="0" w:firstLine="709"/>
        <w:rPr/>
      </w:pPr>
      <w:r>
        <w:rPr/>
        <w:t>Только один из Романовых был причащен к мистерии Стовеста. Один из Романовых, который стал старцем Федором Кузьмичом.</w:t>
      </w:r>
    </w:p>
    <w:p>
      <w:pPr>
        <w:pStyle w:val="Normal"/>
        <w:ind w:right="0" w:firstLine="709"/>
        <w:rPr/>
      </w:pPr>
      <w:r>
        <w:rPr/>
        <w:t xml:space="preserve">Вестник Ста Времен рассчитан вплоть до 5000 года. Запорожцы называли Стовест Черной Книгой и хранили ее в дупле тысячелетнего дуба на острове Хортица. Каждый из гетманов слушал ее наставления, и решения принимались в соответствии с ее прогнозом. </w:t>
      </w:r>
    </w:p>
    <w:p>
      <w:pPr>
        <w:pStyle w:val="Normal"/>
        <w:ind w:right="0" w:firstLine="709"/>
        <w:rPr/>
      </w:pPr>
      <w:r>
        <w:rPr/>
        <w:t xml:space="preserve">Дольше всего она находилась в Троице-Сергиевой Обители у Преподобного Сергия, по той причине, что изначально была она в Боголесье, в священных рощах Белых Богов — оплоте древлеправославной ведической традиции, которую Преподобный Сергий с большим трудом пытался синтезировать с христианскими ценностями, хотя основа как первой, так и последней была едина. </w:t>
      </w:r>
    </w:p>
    <w:p>
      <w:pPr>
        <w:pStyle w:val="Normal"/>
        <w:ind w:right="0" w:firstLine="709"/>
        <w:rPr/>
      </w:pPr>
      <w:r>
        <w:rPr/>
        <w:t xml:space="preserve">Перед Куликовской битвой Преподобный читал князю Дмитрию всю ночь Стовест. И тот уже знал, каков будет исход сражения. Проходящий видеоряд мыслеобразов давал ощущение голографического фильма, в который была вложена система мгновенного и глубокого запоминания каждого эпизода видений. </w:t>
      </w:r>
    </w:p>
    <w:p>
      <w:pPr>
        <w:pStyle w:val="Normal"/>
        <w:tabs>
          <w:tab w:val="clear" w:pos="708"/>
          <w:tab w:val="left" w:pos="8080" w:leader="none"/>
        </w:tabs>
        <w:ind w:right="0" w:firstLine="709"/>
        <w:rPr/>
      </w:pPr>
      <w:r>
        <w:rPr/>
        <w:t xml:space="preserve">Белые Боги владели Свитками Судьбы. И именно их читали владыкам земным Преподобный Сергий и другие великие подвижники, не опасаясь быть обвиненными в ереси. А для казачества запорожского, донского или зауральского их списки были ценнее многих других религиозных реликвий. </w:t>
      </w:r>
    </w:p>
    <w:p>
      <w:pPr>
        <w:pStyle w:val="Normal"/>
        <w:ind w:right="0" w:firstLine="709"/>
        <w:rPr/>
      </w:pPr>
      <w:r>
        <w:rPr/>
        <w:t xml:space="preserve">Многие из жестоких диктаторов, включая Г., известного своим тяготением к темному мастерству, через посланных специально для этой цели людей пытались отыскать Стовест. Но после Преподобного книга ушла к бегунам как к самой древней группе староверов ведического толка. </w:t>
      </w:r>
    </w:p>
    <w:p>
      <w:pPr>
        <w:pStyle w:val="Normal"/>
        <w:ind w:right="0" w:firstLine="709"/>
        <w:rPr/>
      </w:pPr>
      <w:r>
        <w:rPr/>
        <w:t xml:space="preserve">Известно, что наш великий поэт положил в основу «Таганрогской тетради» пророчества, взятые из Книги Ветхих Царей. </w:t>
      </w:r>
    </w:p>
    <w:p>
      <w:pPr>
        <w:pStyle w:val="Normal"/>
        <w:ind w:right="0" w:firstLine="709"/>
        <w:rPr/>
      </w:pPr>
      <w:r>
        <w:rPr/>
        <w:t>Поляки во время Великой Смуты осадили Троице-Сергиеву Лавру в надежде, что они смогут взять ее и добыть для себя Черную Книгу Мономаха. Но еще до их осады эта реликвия была вывезена в неизвестном направлении. Предположительно — на Алтай, к кержакам самого строгого толка.</w:t>
      </w:r>
    </w:p>
    <w:p>
      <w:pPr>
        <w:pStyle w:val="Normal"/>
        <w:tabs>
          <w:tab w:val="clear" w:pos="708"/>
          <w:tab w:val="left" w:pos="8080" w:leader="none"/>
        </w:tabs>
        <w:ind w:right="0" w:firstLine="709"/>
        <w:rPr/>
      </w:pPr>
      <w:r>
        <w:rPr/>
        <w:t xml:space="preserve">Копии Великой Весты, или свода книг из Ста Вест, и именуются Стовестом. Есть данные, что в библиотеке Ивана Грозного имелся такой список и что он тщательно охранялся от посторонних глаз, и даже от самого царя, которому читали отрывки из Стовеста в первую ночь после помазания на престол. Вероятнее всего, это древневедическая Велесова Книга, от которой дошло до нашего времени всего несколько деревянных дощечек, и то в разрозненном виде. </w:t>
      </w:r>
    </w:p>
    <w:p>
      <w:pPr>
        <w:pStyle w:val="Normal"/>
        <w:tabs>
          <w:tab w:val="clear" w:pos="708"/>
          <w:tab w:val="left" w:pos="8080" w:leader="none"/>
        </w:tabs>
        <w:ind w:right="0" w:firstLine="709"/>
        <w:rPr/>
      </w:pPr>
      <w:r>
        <w:rPr/>
        <w:t xml:space="preserve">Но в соляных пещерах Ирийских гор охранены эти святыни Арктиды и Арконы. Аркторуссия учила свои народы по этим сводам знаний. И не было такой науки или научной дисциплины, по которой бы не было в Стовесте сведений. </w:t>
      </w:r>
    </w:p>
    <w:p>
      <w:pPr>
        <w:pStyle w:val="Normal"/>
        <w:tabs>
          <w:tab w:val="clear" w:pos="708"/>
          <w:tab w:val="left" w:pos="8080" w:leader="none"/>
        </w:tabs>
        <w:ind w:right="0" w:firstLine="709"/>
        <w:rPr/>
      </w:pPr>
      <w:r>
        <w:rPr/>
        <w:t xml:space="preserve">Книга Ветхих Царей являет собой те утраченные девять книг буддизма, число которых входило в изначальную Весту. Данджур и Ганджур лишь часть этой древней Мудрости, переданной планете Земля. </w:t>
      </w:r>
    </w:p>
    <w:p>
      <w:pPr>
        <w:pStyle w:val="Normal"/>
        <w:tabs>
          <w:tab w:val="clear" w:pos="708"/>
          <w:tab w:val="left" w:pos="8080" w:leader="none"/>
        </w:tabs>
        <w:ind w:right="0" w:firstLine="709"/>
        <w:rPr/>
      </w:pPr>
      <w:r>
        <w:rPr/>
        <w:t>Стовест заключает в себе целую библиотеку. А Книга Пророчеств лишь небольшой фрагмент из мозаики знаний, принесенных арианами и алькорцами во время прихода на белый континент.</w:t>
      </w:r>
    </w:p>
    <w:p>
      <w:pPr>
        <w:pStyle w:val="Normal"/>
        <w:tabs>
          <w:tab w:val="clear" w:pos="708"/>
          <w:tab w:val="left" w:pos="8080" w:leader="none"/>
        </w:tabs>
        <w:ind w:right="0" w:firstLine="709"/>
        <w:rPr/>
      </w:pPr>
      <w:r>
        <w:rPr/>
        <w:t>Велесова Книга — источник такой значимости и практического приложения, что все позднейшие духовные писания и практики лишь слабое и уменьшенное отражение той громады знаний, которую принесли арийцы со своих звезд-прародителей.</w:t>
      </w:r>
    </w:p>
    <w:p>
      <w:pPr>
        <w:pStyle w:val="Normal"/>
        <w:ind w:right="0" w:firstLine="709"/>
        <w:rPr/>
      </w:pPr>
      <w:r>
        <w:rPr/>
        <w:t xml:space="preserve">Сейчас мы не привыкли вникать в смысл произнесенного. Но в древние, ведические, времена каждое слово вызывало действие, равносильное мантре древних подвижников. Они раскаляли небеса своим молением. А великие волхвы Рассанты умели словом отгонять атаку вражескую и исцелять весь народ от самых тяжких поветрий. Это позднее выродилось в магию и колдовство в силу вырождения достойных носителей знаний Алькора и Рады. </w:t>
      </w:r>
    </w:p>
    <w:p>
      <w:pPr>
        <w:pStyle w:val="Normal"/>
        <w:ind w:right="0" w:firstLine="709"/>
        <w:rPr/>
      </w:pPr>
      <w:r>
        <w:rPr/>
        <w:t>Некоторые строки Вед и Велесовой Книги, озвученные, могли производить огненные и погодные феномены. Древняя магия выкрала многие формулы и стала применять их не по назначению, что привело к рождению пространственных монстров и многим разрушениям, особенно святых городов и храмов на земле.</w:t>
      </w:r>
    </w:p>
    <w:p>
      <w:pPr>
        <w:pStyle w:val="Normal"/>
        <w:tabs>
          <w:tab w:val="clear" w:pos="708"/>
          <w:tab w:val="left" w:pos="8080" w:leader="none"/>
        </w:tabs>
        <w:ind w:right="0" w:firstLine="709"/>
        <w:rPr/>
      </w:pPr>
      <w:r>
        <w:rPr/>
        <w:t xml:space="preserve">Мудрость наших предков была не просто высока. Она брала начало из тех земель (так протославяне называли обитаемые в дальнем и ближнем космосе планеты), уровень знаний на которых соответствовал их высокой духовной чистоте. </w:t>
      </w:r>
    </w:p>
    <w:p>
      <w:pPr>
        <w:pStyle w:val="Normal"/>
        <w:tabs>
          <w:tab w:val="clear" w:pos="708"/>
          <w:tab w:val="left" w:pos="8080" w:leader="none"/>
        </w:tabs>
        <w:ind w:right="0" w:firstLine="709"/>
        <w:rPr/>
      </w:pPr>
      <w:r>
        <w:rPr/>
        <w:t xml:space="preserve">Знание Высших Звезд и сейчас сохраняется на Земле, ожидая своего часа. Пока не утихнет вражда, пока не успокоятся недра земные, нельзя применять эти древние своды Мудрости, ибо Весть со Ста Звезд, или Сто Вестей Познания, сохранена надежно. </w:t>
      </w:r>
    </w:p>
    <w:p>
      <w:pPr>
        <w:pStyle w:val="Normal"/>
        <w:tabs>
          <w:tab w:val="clear" w:pos="708"/>
          <w:tab w:val="left" w:pos="8080" w:leader="none"/>
        </w:tabs>
        <w:ind w:right="0" w:firstLine="709"/>
        <w:rPr/>
      </w:pPr>
      <w:r>
        <w:rPr/>
        <w:t>Время приходит обнажения Тайны. Срок приходит. Но нужно сердце приготовить к таинству получения даров.</w:t>
      </w:r>
    </w:p>
    <w:p>
      <w:pPr>
        <w:pStyle w:val="Normal"/>
        <w:tabs>
          <w:tab w:val="clear" w:pos="708"/>
          <w:tab w:val="left" w:pos="8080" w:leader="none"/>
        </w:tabs>
        <w:ind w:right="0" w:firstLine="709"/>
        <w:rPr/>
      </w:pPr>
      <w:r>
        <w:rPr/>
      </w:r>
    </w:p>
    <w:p>
      <w:pPr>
        <w:pStyle w:val="Normal"/>
        <w:ind w:right="0" w:firstLine="709"/>
        <w:rPr/>
      </w:pPr>
      <w:r>
        <w:rPr/>
      </w:r>
    </w:p>
    <w:p>
      <w:pPr>
        <w:pStyle w:val="Heading2"/>
        <w:ind w:right="0" w:hanging="0"/>
        <w:rPr/>
      </w:pPr>
      <w:bookmarkStart w:id="118" w:name="__RefHeading___Toc341206618"/>
      <w:bookmarkStart w:id="119" w:name="Миры_подземные"/>
      <w:bookmarkEnd w:id="118"/>
      <w:bookmarkEnd w:id="119"/>
      <w:r>
        <w:rPr/>
        <w:t>Миры подземные</w:t>
      </w:r>
    </w:p>
    <w:p>
      <w:pPr>
        <w:pStyle w:val="Normal"/>
        <w:ind w:right="0" w:firstLine="709"/>
        <w:rPr/>
      </w:pPr>
      <w:r>
        <w:rPr/>
      </w:r>
      <w:bookmarkStart w:id="120" w:name="Миры_подземные"/>
      <w:bookmarkStart w:id="121" w:name="Миры_подземные"/>
      <w:bookmarkEnd w:id="121"/>
    </w:p>
    <w:p>
      <w:pPr>
        <w:pStyle w:val="Normal"/>
        <w:ind w:right="0" w:firstLine="709"/>
        <w:rPr/>
      </w:pPr>
      <w:r>
        <w:rPr/>
        <w:t xml:space="preserve">Знание о подземных мирах и их людях, имеющих плотное тело и строго иерархическую структуру, всегда присутствовало в алтайском народе. Помимо стихийных духов, легенды рассказывают о маленьких людях, которые после наступления ледников и похолодания, случившегося в связи с этим, некоторое время жили среди людей, но потом ушли под землю. </w:t>
      </w:r>
    </w:p>
    <w:p>
      <w:pPr>
        <w:pStyle w:val="Normal"/>
        <w:ind w:right="0" w:firstLine="709"/>
        <w:rPr/>
      </w:pPr>
      <w:r>
        <w:rPr/>
        <w:t xml:space="preserve">Небесная чудь, или люди-лебеди (кулады), жили и живут высоко в горах. Их видели еще в 30-х годах прошлого века. Но теперь они прячутся от человеческого ока. Но чудь подземная составляет десять подземных цивилизаций, включая высокоразвитые, которые имеют летательные аппараты и средства радионавигационной связи. Радиосигналы из недр планеты улавливало своими тонкочувствительными приборами НАСА с достаточно регулярной периодичностью. </w:t>
      </w:r>
    </w:p>
    <w:p>
      <w:pPr>
        <w:pStyle w:val="Normal"/>
        <w:ind w:right="0" w:firstLine="709"/>
        <w:rPr/>
      </w:pPr>
      <w:r>
        <w:rPr/>
        <w:t>Сигналы, которые были отслежены, уловлены и записаны, посланы из глубин Земли. Они повторяются с периодичностью один сеанс в два месяца. Расшифровка выявила ряд сенсационных результатов, которые были сразу же засекречены. Этот факт подтверждает наличие разумных цивилизаций в глубинах Земли. Параллели подземного мира наполнены жизнью. И не только стихийные духи там обитают, живущие на границе двух миров, но и вполне физические, с точки зрения земли, — люди, гоблины и подземная чудь.</w:t>
      </w:r>
    </w:p>
    <w:p>
      <w:pPr>
        <w:pStyle w:val="Normal"/>
        <w:ind w:right="0" w:firstLine="709"/>
        <w:rPr/>
      </w:pPr>
      <w:r>
        <w:rPr/>
        <w:t>Разнообразие нижних миров не есть тайна. Земное человечество лишь малая часть населения планеты.</w:t>
      </w:r>
    </w:p>
    <w:p>
      <w:pPr>
        <w:pStyle w:val="Normal"/>
        <w:ind w:right="0" w:firstLine="709"/>
        <w:rPr/>
      </w:pPr>
      <w:r>
        <w:rPr/>
        <w:t xml:space="preserve">Некоторые части подземного мира активно пытаются воздействовать на людей. Ведь только с помощью их негативных эмоций и гнилых мыслей набухает и выплескивается наружу стихия подземного огня и случаются землетрясения. Провоцируя людей на преступления, одержатели оставляют в пространстве отпечатки своих черных сгустков, создавая эгрегоры зла. Но активное солнце, во всех фазах его влияния, выжигает яд пространства, которым питаются злые духи. </w:t>
      </w:r>
    </w:p>
    <w:p>
      <w:pPr>
        <w:pStyle w:val="Normal"/>
        <w:ind w:right="0" w:firstLine="709"/>
        <w:rPr/>
      </w:pPr>
      <w:r>
        <w:rPr/>
        <w:t xml:space="preserve">Связь великих и мелких одержателей с обитателями подземного мира может быть совершенно очевидной, если считать, что Владыка Преисподней Эрлик находится в самом низшем слое существования. Многие правители современных стран управляемы черным братством. И в этом нет особого секрета. Но такой факт указывает на целую градацию миров подземного существования. </w:t>
      </w:r>
    </w:p>
    <w:p>
      <w:pPr>
        <w:pStyle w:val="Normal"/>
        <w:ind w:right="0" w:firstLine="709"/>
        <w:rPr/>
      </w:pPr>
      <w:r>
        <w:rPr/>
        <w:t xml:space="preserve">Подземный народ часто помогает жителям земным. Много случаев, когда люди в белых одеждах выводили заблудившихся в горных чащах путников, указывая им направление, в котором нужно идти. </w:t>
      </w:r>
    </w:p>
    <w:p>
      <w:pPr>
        <w:pStyle w:val="Normal"/>
        <w:ind w:right="0" w:firstLine="709"/>
        <w:rPr/>
      </w:pPr>
      <w:r>
        <w:rPr/>
        <w:t xml:space="preserve">Подземный мир не может обойтись без магии, потому что живет бок о бок с элементалами, в одном резонансе, особенно с гномами. По этой причине народы нижнего мира пользуются их умением и могуществом в постройке своих великолепных дворцов, дорог и жилых помещений для рядовых людей. </w:t>
      </w:r>
    </w:p>
    <w:p>
      <w:pPr>
        <w:pStyle w:val="Normal"/>
        <w:ind w:right="0" w:firstLine="709"/>
        <w:rPr/>
      </w:pPr>
      <w:r>
        <w:rPr/>
        <w:t xml:space="preserve">Многими открытиями, планомерными и случайными, доказано, что глубоко под землей существует разветвленная сеть гигантских подземных магистралей, опоясавших весь земной шар. Так называемые чудские дороги есть наследие более древних цивилизаций — скорее всего, Лемурии и Атлантиды, когда подземные тоннели служили каналом для передачи сгущенной солнечной энергии от одной точки пространства к другой. </w:t>
      </w:r>
    </w:p>
    <w:p>
      <w:pPr>
        <w:pStyle w:val="Normal"/>
        <w:ind w:right="0" w:firstLine="709"/>
        <w:rPr/>
      </w:pPr>
      <w:r>
        <w:rPr/>
        <w:t xml:space="preserve">Эти подземные тоннели, как и сопутствующие им технические дороги, кое-где находятся в почти идеальном состоянии по той причине, что для их сооружения использовалась технология не просто прокладки, но разогрева и спекания пород, через которые проходил неизвестный аппарат, наподобие гигантской лазерной машины. Поверхность таких путей покрыта толстым, в некоторых случаях до пятидесяти сантиметров толщиной, слоем черного стекла. Все это говорит о том, что технология оптической передачи энергии существовала давно и что в тоннели нагнетался не просто солнечный свет, но сгущенная неизвестным способом, уловленная и сфокусированная плазма солнечного света. Именно она и могла служить источником для прокладки таких тоннелей. Система зеркал и кристаллов собирала свет, превращая его в огненный поток. Без разумного контакта с мыслью пространства, которое представляло Солнце, такие построения были бы невозможны. </w:t>
      </w:r>
    </w:p>
    <w:p>
      <w:pPr>
        <w:pStyle w:val="Normal"/>
        <w:ind w:right="0" w:firstLine="709"/>
        <w:rPr/>
      </w:pPr>
      <w:r>
        <w:rPr/>
        <w:t>Чудские дороги использовались и используются до сих пор, о чем в недавнем прошлом были сообщения местных жителей.</w:t>
      </w:r>
    </w:p>
    <w:p>
      <w:pPr>
        <w:pStyle w:val="Normal"/>
        <w:ind w:right="0" w:firstLine="709"/>
        <w:rPr/>
      </w:pPr>
      <w:r>
        <w:rPr/>
        <w:t xml:space="preserve">Подземные храмы древних ариев разбросаны по всем странам и континентам. Все они связаны единой цепью сообщений, действующей до сих пор. Если на Эльбрусе входы в древние святилища имеют только узкие проходы, в которые едва пролезает человек, то на Алтае все пещеры горные связаны между собой, уходя в Тибет и Гималаи. </w:t>
      </w:r>
    </w:p>
    <w:p>
      <w:pPr>
        <w:pStyle w:val="Normal"/>
        <w:ind w:right="0" w:firstLine="709"/>
        <w:rPr/>
      </w:pPr>
      <w:r>
        <w:rPr/>
        <w:t xml:space="preserve">Есть хранители и знатоки этих подземных дорог, некоторые из которых уходят на глубину до восьмидесяти-ста километров. </w:t>
      </w:r>
    </w:p>
    <w:p>
      <w:pPr>
        <w:pStyle w:val="Normal"/>
        <w:ind w:right="0" w:firstLine="709"/>
        <w:rPr/>
      </w:pPr>
      <w:r>
        <w:rPr/>
        <w:t xml:space="preserve">Сокращение расстояния такими магистралями очевидно.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Храмы с многочисленными лабиринтами служили древним волхвам, для того чтобы удерживать власть в древнем государстве Ат-Лу при помощи великой мощи веры и сотрудничества с высшими стихийными силами. Это была божественная магическая традиция, имевшая связь с Единой Планетной Иерархией Света. </w:t>
      </w:r>
    </w:p>
    <w:p>
      <w:pPr>
        <w:pStyle w:val="Normal"/>
        <w:ind w:right="0" w:firstLine="709"/>
        <w:rPr/>
      </w:pPr>
      <w:r>
        <w:rPr/>
        <w:t xml:space="preserve">Вся планета населена разными народами. Но те, что живут на поверхности, составляют лишь пятую часть населения земли. Великая Агарти имеет лаборатории, библиотеки, школы и жилые помещения глубоко под землей. А Тангла лишь столица этого великого государств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дне земли живут неведомые духи, которые хранят сокровища Великих Гор. Дозволено им жить у их корней, дороги строить, подземные дворцы и города с невиданным великолепьем, где самоцветами украшены дороги и вместо окон, выходящих в мир, — хрустальные прозрачнейшие друзы, которые чисты, как горный лед. </w:t>
      </w:r>
    </w:p>
    <w:p>
      <w:pPr>
        <w:pStyle w:val="Normal"/>
        <w:ind w:right="0" w:firstLine="709"/>
        <w:rPr/>
      </w:pPr>
      <w:r>
        <w:rPr/>
        <w:t>Алтай хранит семь этажей внизу. И все они населены живыми существами, которые боятся света солнца. И огонь земной им причиняет боль. Они владеют тайной подземного огня. Он их помощник и наставник.</w:t>
      </w:r>
    </w:p>
    <w:p>
      <w:pPr>
        <w:pStyle w:val="Normal"/>
        <w:ind w:right="0" w:firstLine="709"/>
        <w:rPr/>
      </w:pPr>
      <w:r>
        <w:rPr/>
        <w:t>Древние арии по всему миру оставили след и не могли уйти внезапно, как и древние майя. Одно верно, что как те, так и другие ушли глубоко под землю, где было тепло и спокойно. Недаром монахи рыли себе пещеры под монастырями и селились там. Даже под Сергиевым Посадом сохранилась сеть подземных тоннелей. Все древние монастыри отличаются их наличием. И куда они ведут — не известно. Зато предельно ясно, что, кроме Алтая внешнего, есть его отражение под землей.</w:t>
      </w:r>
    </w:p>
    <w:p>
      <w:pPr>
        <w:pStyle w:val="Normal"/>
        <w:ind w:right="0" w:firstLine="709"/>
        <w:rPr/>
      </w:pPr>
      <w:r>
        <w:rPr/>
      </w:r>
    </w:p>
    <w:p>
      <w:pPr>
        <w:pStyle w:val="Normal"/>
        <w:ind w:right="0" w:firstLine="709"/>
        <w:rPr/>
      </w:pPr>
      <w:r>
        <w:rPr/>
      </w:r>
    </w:p>
    <w:p>
      <w:pPr>
        <w:pStyle w:val="Heading2"/>
        <w:ind w:right="0" w:hanging="0"/>
        <w:rPr/>
      </w:pPr>
      <w:bookmarkStart w:id="122" w:name="__RefHeading___Toc341206619"/>
      <w:bookmarkStart w:id="123" w:name="Экспедиция_Барченко"/>
      <w:bookmarkEnd w:id="122"/>
      <w:bookmarkEnd w:id="123"/>
      <w:r>
        <w:rPr/>
        <w:t>Экспедиция Барченко</w:t>
      </w:r>
    </w:p>
    <w:p>
      <w:pPr>
        <w:pStyle w:val="Normal"/>
        <w:ind w:right="0" w:firstLine="709"/>
        <w:rPr/>
      </w:pPr>
      <w:r>
        <w:rPr/>
      </w:r>
      <w:bookmarkStart w:id="124" w:name="Экспедиция_Барченко"/>
      <w:bookmarkStart w:id="125" w:name="Экспедиция_Барченко"/>
      <w:bookmarkEnd w:id="125"/>
    </w:p>
    <w:p>
      <w:pPr>
        <w:pStyle w:val="Normal"/>
        <w:ind w:right="0" w:firstLine="709"/>
        <w:rPr/>
      </w:pPr>
      <w:r>
        <w:rPr/>
        <w:t xml:space="preserve">Вход в страну Белых Вод искали многие путешественники, посетившие Алтай. Экспедиция А.В. Барченко 1926 года не могла миновать Верхний Уймон, где в то время находилась и экспедиция Н.К. Рериха. Известно, что их знакомство состоялось еще в 1908 году в Санкт-Петербурге. </w:t>
      </w:r>
    </w:p>
    <w:p>
      <w:pPr>
        <w:pStyle w:val="Normal"/>
        <w:ind w:right="0" w:firstLine="709"/>
        <w:rPr/>
      </w:pPr>
      <w:r>
        <w:rPr/>
        <w:t xml:space="preserve">Поиск Врат Солнца не мог обходиться без Хранителей Алтая. И по этой причине А.В. Барченко искал в Нижнем Уймоне Никитина, который возглавлял духовное ядро староверческой древлеправославной церкви, принявшей крещение от Апостола Андрея. </w:t>
      </w:r>
    </w:p>
    <w:p>
      <w:pPr>
        <w:pStyle w:val="Normal"/>
        <w:ind w:right="0" w:firstLine="709"/>
        <w:rPr/>
      </w:pPr>
      <w:r>
        <w:rPr/>
        <w:t xml:space="preserve">Но кто же мог вслепую найти приметы священных Ашрамов? Священное золото Шаманов Алтая нельзя использовать как средство наживы, но прямое его назначение — это культовая принадлежность, от чего оно приобретает свойства связи с Солнечным Разумом. </w:t>
      </w:r>
    </w:p>
    <w:p>
      <w:pPr>
        <w:pStyle w:val="Normal"/>
        <w:ind w:right="0" w:firstLine="709"/>
        <w:rPr/>
      </w:pPr>
      <w:r>
        <w:rPr/>
        <w:t>В урочище Калбак-Таш А.В. Барченко нашел вход в подземный мир и при помощи древних молитв, написанных на золотых пластинах, вошел в контакт со старцами Алтайского Ашрама Шамбалы. Но договоренность впустить его во Врата не состоялась по причине того, что проводник решил украсть золотые пластины и положил их за пазуху. Когда А.В. Барченко это обнаружил, то приказал проводнику вернуть на место листы сантий, пытаясь исправить положение. Но время было упущено. Врата так и не открылись перед ним. Алчность преградила путь самого алтайца и испортила судьбу Барченко.</w:t>
      </w:r>
    </w:p>
    <w:p>
      <w:pPr>
        <w:pStyle w:val="Normal"/>
        <w:ind w:right="0" w:firstLine="709"/>
        <w:rPr/>
      </w:pPr>
      <w:r>
        <w:rPr/>
        <w:t xml:space="preserve">Врата Солнца не для тех, кто отемнен злобой и ненавистью в неизмеримых формах ее. Врата Солнца любят чистые сердца. </w:t>
      </w:r>
    </w:p>
    <w:p>
      <w:pPr>
        <w:pStyle w:val="Normal"/>
        <w:ind w:right="0" w:firstLine="709"/>
        <w:rPr/>
      </w:pPr>
      <w:r>
        <w:rPr/>
      </w:r>
    </w:p>
    <w:p>
      <w:pPr>
        <w:pStyle w:val="Normal"/>
        <w:ind w:right="0" w:firstLine="709"/>
        <w:rPr/>
      </w:pPr>
      <w:r>
        <w:rPr/>
      </w:r>
    </w:p>
    <w:p>
      <w:pPr>
        <w:pStyle w:val="Heading2"/>
        <w:ind w:right="0" w:hanging="0"/>
        <w:rPr/>
      </w:pPr>
      <w:bookmarkStart w:id="126" w:name="__RefHeading___Toc341206620"/>
      <w:bookmarkStart w:id="127" w:name="Особые_места_Земли"/>
      <w:bookmarkEnd w:id="126"/>
      <w:r>
        <w:rPr/>
        <w:t>Особые места Земли</w:t>
      </w:r>
      <w:bookmarkEnd w:id="127"/>
    </w:p>
    <w:p>
      <w:pPr>
        <w:pStyle w:val="Normal"/>
        <w:ind w:right="0" w:firstLine="709"/>
        <w:rPr/>
      </w:pPr>
      <w:r>
        <w:rPr/>
      </w:r>
    </w:p>
    <w:p>
      <w:pPr>
        <w:pStyle w:val="Normal"/>
        <w:ind w:right="0" w:firstLine="709"/>
        <w:rPr/>
      </w:pPr>
      <w:r>
        <w:rPr/>
        <w:t xml:space="preserve">На Земле множество неоткрытых или тщательно скрываемых мест, где происходят необычные явления. Горы Алтая тому не исключение. Некоторые озера имеют правильную круглую форму, а другие — строго прямоугольную, как у Мультинских, причем идет каскад трех озер, словно кто-то выкопал их или подравнял для каких-то своих целей. </w:t>
      </w:r>
    </w:p>
    <w:p>
      <w:pPr>
        <w:pStyle w:val="Normal"/>
        <w:ind w:right="0" w:firstLine="709"/>
        <w:rPr/>
      </w:pPr>
      <w:r>
        <w:rPr/>
        <w:t>Помимо центра Колокола в голове, в горах есть резонаторы, где малейший шорох бывает слышен. Люди боятся этих мест. Но те, кто знаком с устройством подобных природных лабораторий, знают, как они применяются ясновидящими, шаманами и кайчи, когда кажется, что все духи вселенной участвуют в священнодействе.</w:t>
      </w:r>
    </w:p>
    <w:p>
      <w:pPr>
        <w:pStyle w:val="Normal"/>
        <w:tabs>
          <w:tab w:val="clear" w:pos="708"/>
          <w:tab w:val="left" w:pos="7020" w:leader="none"/>
        </w:tabs>
        <w:ind w:right="0" w:firstLine="709"/>
        <w:rPr/>
      </w:pPr>
      <w:r>
        <w:rPr/>
        <w:t xml:space="preserve">Попадая под облучение определенного места, можно утверждать как об истечении сил сердечных планеты, так и о создании постоянного канала благословения планетных существ через порталы такого рода. Словно столбы живительной энергии, держат они защитный зонтик над человечеством. В традиции христианства это Покров Пресвятой Богородицы, в буддийской религиозной традиции — зонтик Богини Дуккар, Матери Мира. Защита выражается в окружении существ щадящими энергиями более высокого плана. Это может быть как уплотненный астрал или высшие его разделы, так же и излучения чистого ментала, осуществляемые созданными эгрегорами или изначально присутствующими в определенных местах. </w:t>
      </w:r>
    </w:p>
    <w:p>
      <w:pPr>
        <w:pStyle w:val="Normal"/>
        <w:tabs>
          <w:tab w:val="clear" w:pos="708"/>
          <w:tab w:val="left" w:pos="9072" w:leader="none"/>
        </w:tabs>
        <w:ind w:right="0" w:firstLine="709"/>
        <w:rPr/>
      </w:pPr>
      <w:r>
        <w:rPr/>
        <w:t>Между многими местами, отмеченными магической силой, существует тончайшая флюидическая связь, которая создает уже известную нам Сеть Света, укрывающую тончайшими кольцами своего серебряного покрова воинов великой битвы.</w:t>
      </w:r>
    </w:p>
    <w:p>
      <w:pPr>
        <w:pStyle w:val="Normal"/>
        <w:ind w:right="0" w:firstLine="709"/>
        <w:rPr/>
      </w:pPr>
      <w:r>
        <w:rPr/>
        <w:t xml:space="preserve">Вращающееся облако над местами особого значения имеет основание быть. Когда истечение благих земных токов и сердечных молитвенных возношений сохраняет свою силу, встречаясь с пространственным огнем, то магнит, соединяющий лучшие качества неба и земли, не угасает и не остывает. Облака над ним могут приобретать прекрасные формы. Это могут быть могучие кедры или распустившиеся розы, а также танец гурий или толпа облачных восходящих людей. Но чаще всего это дискообразные облака или облачное око, вокруг которого вращается кольцо. </w:t>
      </w:r>
    </w:p>
    <w:p>
      <w:pPr>
        <w:pStyle w:val="Normal"/>
        <w:ind w:right="0" w:firstLine="709"/>
        <w:rPr/>
      </w:pPr>
      <w:r>
        <w:rPr/>
        <w:t xml:space="preserve">В местах землетрясений людьми овладевает эпидемия галлюцинаций и необъяснимых видений, которые длятся иногда двое суток, пока напряжение подземного огня не разрядится. Выходы подземных газов действуют, как наркотик. Как в прошлом, так это будет и в будущем. </w:t>
      </w:r>
    </w:p>
    <w:p>
      <w:pPr>
        <w:pStyle w:val="Normal"/>
        <w:ind w:right="0" w:firstLine="709"/>
        <w:rPr/>
      </w:pPr>
      <w:r>
        <w:rPr/>
        <w:t xml:space="preserve">Сивиллы и пифии в разных мистериях могли обходиться без участия побочных веществ для своих пророчеств, но все же избирали пещеры с истечениями подземного тумана, который стимулировал ясновидческий центр, но подавлял логическое мышление и работу речевого аппарата и центра памяти. Во время процедуры предсказаний видения пролетали так быстро, что пифия могла произносить лишь отдельные слова, прорывавшиеся сквозь пелену божественной немоты. На этих словах строилась вся технология пророчеств, которые истолковывались священнослужителями. </w:t>
      </w:r>
    </w:p>
    <w:p>
      <w:pPr>
        <w:pStyle w:val="Normal"/>
        <w:ind w:right="0" w:firstLine="709"/>
        <w:rPr/>
      </w:pPr>
      <w:r>
        <w:rPr/>
        <w:t>Известно, что малая доза радиации приводит к высвобождению впечатлений в виде мыслеобразов. Этим самым объясняется меряченье и повальное видение духов и призрачных теней. На месте залежей урановых руд такие явления обычны. Еще более яркими они могут быть в районе залегания осмиридия, ибо такие магниты привлекают существ Огненного Мира.</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Климатические условия зависят от магнитных вихрей. Места скрещения энергий, перекрестки силовых вихрей, закладывают основу святых мест будущего. Великие Храмы древности закладывались на таких местах. И будущее не сможет обойтись без Магнитов Высших. Их усиливают древние терафимы, заложенные во времена начала физического человечества.</w:t>
      </w:r>
    </w:p>
    <w:p>
      <w:pPr>
        <w:pStyle w:val="Normal"/>
        <w:ind w:right="0" w:firstLine="709"/>
        <w:rPr/>
      </w:pPr>
      <w:r>
        <w:rPr/>
        <w:t xml:space="preserve">Равносторонние кресты размером шестьдесят метров обозначали место благоприятного слияния стихий. На таких местах — заросли арчина, мягкого можжевельника, который используют для религиозных церемоний поклонники культа Ак Тенери, Кок Тенери, белого шаманизма и бурханизма, синтезировавшего древние и современные культы великого Алтая. </w:t>
      </w:r>
    </w:p>
    <w:p>
      <w:pPr>
        <w:pStyle w:val="Normal"/>
        <w:ind w:right="0" w:firstLine="709"/>
        <w:rPr/>
      </w:pPr>
      <w:r>
        <w:rPr/>
        <w:t xml:space="preserve">Кресты всегда обозначали естественный алтарь для поклонения стихиям. Выбирая место опытным путем, служители обращались к стихиям с просьбой или даром. И там, где происходило незамедлительное действие одной из них или всех сразу, устанавливался знак природного храма. Это могли быть как обо, так и огромные деревья или круг острых вертикальных скал, некий природный Стоунхендж: ведь в переводе это означает «каменный круг» или «каменное святилище». </w:t>
      </w:r>
    </w:p>
    <w:p>
      <w:pPr>
        <w:pStyle w:val="Normal"/>
        <w:ind w:right="0" w:firstLine="709"/>
        <w:rPr/>
      </w:pPr>
      <w:r>
        <w:rPr/>
        <w:t>Места истечения благих сил планеты становятся святыми Храмами Планеты, независимо от того, есть на них строения или нет. Не храм делает место святым, но место делает сооружение таковым. Ищите места благодати, давая людям почувствовать мощь этого пристанища для души.</w:t>
      </w:r>
    </w:p>
    <w:p>
      <w:pPr>
        <w:pStyle w:val="Normal"/>
        <w:ind w:right="0" w:firstLine="709"/>
        <w:rPr/>
      </w:pPr>
      <w:r>
        <w:rPr/>
        <w:t>Оберегая чистоту гор, рек и лесов, дух Хана Алтая научил местное население быть бережным к природе. Много священных мест обозначено на карте древних поклонений. Чистому сердцу детей гор открыты все сокровища, ибо простота их трогательна.</w:t>
      </w:r>
    </w:p>
    <w:p>
      <w:pPr>
        <w:pStyle w:val="Normal"/>
        <w:ind w:right="0" w:firstLine="709"/>
        <w:rPr/>
      </w:pPr>
      <w:r>
        <w:rPr/>
      </w:r>
    </w:p>
    <w:p>
      <w:pPr>
        <w:pStyle w:val="Normal"/>
        <w:ind w:right="0" w:firstLine="709"/>
        <w:rPr/>
      </w:pPr>
      <w:r>
        <w:rPr/>
      </w:r>
    </w:p>
    <w:p>
      <w:pPr>
        <w:pStyle w:val="Heading2"/>
        <w:ind w:right="0" w:hanging="0"/>
        <w:rPr/>
      </w:pPr>
      <w:bookmarkStart w:id="128" w:name="__RefHeading___Toc341206621"/>
      <w:bookmarkStart w:id="129" w:name="Световые_явления"/>
      <w:bookmarkStart w:id="130" w:name="_Плазмоиды"/>
      <w:bookmarkStart w:id="131" w:name="Плазмоиды"/>
      <w:bookmarkStart w:id="132" w:name="_Святые_Горы"/>
      <w:bookmarkEnd w:id="128"/>
      <w:bookmarkEnd w:id="129"/>
      <w:bookmarkEnd w:id="130"/>
      <w:bookmarkEnd w:id="131"/>
      <w:bookmarkEnd w:id="132"/>
      <w:r>
        <w:rPr/>
        <w:t>Световые явления</w:t>
      </w:r>
    </w:p>
    <w:p>
      <w:pPr>
        <w:pStyle w:val="Normal"/>
        <w:ind w:right="0" w:firstLine="709"/>
        <w:rPr/>
      </w:pPr>
      <w:r>
        <w:rPr/>
      </w:r>
      <w:bookmarkStart w:id="133" w:name="Световые_явления"/>
      <w:bookmarkStart w:id="134" w:name="Плазмоиды"/>
      <w:bookmarkStart w:id="135" w:name="Световые_явления"/>
      <w:bookmarkStart w:id="136" w:name="Плазмоиды"/>
      <w:bookmarkEnd w:id="135"/>
      <w:bookmarkEnd w:id="136"/>
    </w:p>
    <w:p>
      <w:pPr>
        <w:pStyle w:val="Normal"/>
        <w:ind w:right="0" w:firstLine="709"/>
        <w:rPr/>
      </w:pPr>
      <w:r>
        <w:rPr/>
        <w:t>Изучение световых столбов, плазмоидов и шаровых молний, различных аномальных явлений берет свое начало в глубочайшей древности. Как в Китае, так и в Индии и Тибете, накоплено значительное количество материала, который занимает историческую протяженность в миллионы лет.</w:t>
      </w:r>
    </w:p>
    <w:p>
      <w:pPr>
        <w:pStyle w:val="Normal"/>
        <w:ind w:right="0" w:firstLine="709"/>
        <w:rPr/>
      </w:pPr>
      <w:r>
        <w:rPr/>
        <w:t>Плазмоиды как образования, объединившие энергию и сознание, часто обнаруживаются над местами постоянного истечения психической силы планеты. Они могут быть достаточно разумными, но не имеющими собственной воли.</w:t>
      </w:r>
    </w:p>
    <w:p>
      <w:pPr>
        <w:pStyle w:val="Normal"/>
        <w:ind w:right="0" w:firstLine="709"/>
        <w:rPr/>
      </w:pPr>
      <w:r>
        <w:rPr/>
        <w:t>Шаровые молнии и плазмоиды, наблюдаемые людьми, есть не что иное, как особая форма сознания.</w:t>
      </w:r>
    </w:p>
    <w:p>
      <w:pPr>
        <w:pStyle w:val="Normal"/>
        <w:ind w:right="0" w:firstLine="709"/>
        <w:rPr/>
      </w:pPr>
      <w:r>
        <w:rPr/>
        <w:t>Можно поймать шаровую молнию, но ее нельзя приручить без благородства духа.</w:t>
      </w:r>
    </w:p>
    <w:p>
      <w:pPr>
        <w:pStyle w:val="Normal"/>
        <w:ind w:right="0" w:firstLine="709"/>
        <w:rPr/>
      </w:pPr>
      <w:r>
        <w:rPr/>
        <w:t xml:space="preserve">В месте захоронения священных предметов не единожды наблюдалось присутствие шаровых молний, которые словно повиновались сердечному обращению и вели себя как высокоразвитые существа. </w:t>
      </w:r>
    </w:p>
    <w:p>
      <w:pPr>
        <w:pStyle w:val="Normal"/>
        <w:ind w:right="0" w:firstLine="709"/>
        <w:rPr/>
      </w:pPr>
      <w:r>
        <w:rPr/>
        <w:t>Ослепительные шары чистых энергий зависают над заповеданными местами, чтобы зажечь древние магниты. Феномены свечения и световых столбов связаны с этим явлением.</w:t>
      </w:r>
    </w:p>
    <w:p>
      <w:pPr>
        <w:pStyle w:val="Normal"/>
        <w:ind w:right="0" w:firstLine="709"/>
        <w:rPr/>
      </w:pPr>
      <w:r>
        <w:rPr/>
        <w:t xml:space="preserve">Сверхатомное состояние излучений сродни вибрациям миров, которые находятся в тончайшем состоянии. Это скорее не материя, но чистая энергия, или форма плазмоидального разума. </w:t>
      </w:r>
    </w:p>
    <w:p>
      <w:pPr>
        <w:pStyle w:val="Normal"/>
        <w:ind w:right="0" w:firstLine="709"/>
        <w:rPr/>
      </w:pPr>
      <w:r>
        <w:rPr/>
        <w:t>Мыслеформа — это огненный шар, или плазмоид, пущенный в мир духом. Для человека с тонко развитым зрением он легко может быть виден. Полет таких радужных шаров наблюдал в пасхальное утро, когда пульсации Солнца вызывали посылку огненных слепков с него, которые заполняли окружающее пространство и даже плыли по поверхности воды, как воздушные шары. Сквозь них просвечивало поле, еще не высохшее после пахоты. Земной мир был виден через каждый из них, как через тончайшую цветную вуаль. Материя Люцида напоминала о давнем событии в Троицко-Сергиевой Пустыни, явление которого начиналось подобным образом. Мысль Солнечной Матери о сыне своем летела на крыльях великого духовного праздника. Сила Света в ответ на призыв пыталась очистить мир земной от мысленного и чувственного мусора, выжигая накопившиеся за год наслоения.</w:t>
      </w:r>
    </w:p>
    <w:p>
      <w:pPr>
        <w:pStyle w:val="Normal"/>
        <w:ind w:right="0" w:firstLine="709"/>
        <w:rPr/>
      </w:pPr>
      <w:r>
        <w:rPr/>
        <w:t>Плазмоиды пронизывают и окружают каждое явление жизни. Даже карма не является абстрактным понятием, но скоплением тех или иных мыслеобразов в той и иной сфере человеческой ауры.</w:t>
      </w:r>
    </w:p>
    <w:p>
      <w:pPr>
        <w:pStyle w:val="Normal"/>
        <w:ind w:right="0" w:firstLine="709"/>
        <w:rPr/>
      </w:pPr>
      <w:r>
        <w:rPr/>
        <w:t>Сердце управляет потоками силы во вселенной. Сердце принимает мысли извне и рождает свои собственные. И чем царственнее они и благороднее, тем в более огненных и чистых сферах рождаются они, исторгаясь, как молнии из грозовых туч — на землю. Но некоторые мощные и высокие мысли порождают целую волну плазмоидов, роящихся вокруг святых мест. А иногда они посланы для осуществления защиты храма или достойного человека.</w:t>
      </w:r>
    </w:p>
    <w:p>
      <w:pPr>
        <w:pStyle w:val="Normal"/>
        <w:ind w:right="0" w:firstLine="709"/>
        <w:rPr/>
      </w:pPr>
      <w:r>
        <w:rPr/>
        <w:t>Плазмоиды формируют энергозащиту священных мест, особенно той категории их, которые не должны быть доступны для обывателей.</w:t>
      </w:r>
    </w:p>
    <w:p>
      <w:pPr>
        <w:pStyle w:val="Normal"/>
        <w:ind w:right="0" w:firstLine="709"/>
        <w:rPr/>
      </w:pPr>
      <w:r>
        <w:rPr/>
        <w:t>Исторгаемые от вращения центра сердца мыслеобразы обретают зримые формы самых разных очертаний. Это могут быть огненные шарики, могут быть световые кристаллы различного цвета. Это могут быть существа, воплотившиеся в завиток дыма от ароматной палочки, свернутый в один из сокровенных символов сензара. Сознательность таких форм очень высока: ведь сердечная энергия являет собой посредничество между миром мысли и земной сферой.</w:t>
      </w:r>
    </w:p>
    <w:p>
      <w:pPr>
        <w:pStyle w:val="Normal"/>
        <w:ind w:right="0" w:firstLine="709"/>
        <w:rPr/>
      </w:pPr>
      <w:r>
        <w:rPr/>
        <w:t xml:space="preserve">Шаровые молнии могут рождаться в центрах некоторых людей, ведущих чистую и энергичную жизнь на благо высокой цели. Они действуют очень разумно и не терпят насилия и агрессии. Можно попросить это огненное существо уйти, обосновав эту просьбу искренним аргументом. И оно послушается. Такие случаи происходили, когда целый дождь плазмоидов разного цвета заполнил все пространство после удивительного явления скачков солнца на небе. После каждого такого импульса с солнца слетал его точный слепок, более бледный по светимости, но совершенно разных цветов. Такой огнепад длился больше часа. А шары сыпались и сыпались, заполняя все окружающее пространство. Некоторые даже плавали на поверхности луж и остатков льда долгое время. Плазмоиды были прозрачными и однотонными, как стекло, которое окрашивает пространство в определенную цветовую тональность. </w:t>
      </w:r>
    </w:p>
    <w:p>
      <w:pPr>
        <w:pStyle w:val="Normal"/>
        <w:ind w:right="0" w:firstLine="709"/>
        <w:rPr/>
      </w:pPr>
      <w:r>
        <w:rPr/>
        <w:t>Огненно желайте блага людям — и шаровая молния мыслеобраза, вами рожденного, пошлет силу помощи, влившись в общий поток силы добра.</w:t>
      </w:r>
    </w:p>
    <w:p>
      <w:pPr>
        <w:pStyle w:val="Normal"/>
        <w:ind w:right="0" w:firstLine="709"/>
        <w:rPr/>
      </w:pPr>
      <w:r>
        <w:rPr/>
        <w:t>Рождение световых волн из темного пространства есть реакция привлечения огня. Но видов огня такое неисчислимое множество, как и его цветовых оттенков. От белого до рубиново-красного разбросана палитра искр. И каждая отвечает за свое явление.</w:t>
      </w:r>
    </w:p>
    <w:p>
      <w:pPr>
        <w:pStyle w:val="Normal"/>
        <w:ind w:right="0" w:firstLine="709"/>
        <w:rPr/>
      </w:pPr>
      <w:r>
        <w:rPr/>
        <w:t>Искры фохата, внезапно появляющиеся в большом количестве, могут служить признаком появления высоких духов. Сгущение световых явлений предшествует кристаллизации и материализации.</w:t>
      </w:r>
    </w:p>
    <w:p>
      <w:pPr>
        <w:pStyle w:val="Normal"/>
        <w:ind w:right="0" w:firstLine="709"/>
        <w:rPr/>
      </w:pPr>
      <w:r>
        <w:rPr/>
        <w:t>Материализация сознания может осуществляться в виде световых вспышек, кристаллов, серебряного тумана и сгущенной плазмы, или электрической материи в виде шаровых молний.</w:t>
      </w:r>
    </w:p>
    <w:p>
      <w:pPr>
        <w:pStyle w:val="Normal"/>
        <w:ind w:right="0" w:firstLine="709"/>
        <w:rPr/>
      </w:pPr>
      <w:r>
        <w:rPr/>
        <w:t xml:space="preserve">Световые явления и огненные искры не только проявления пространственного фохата, но и скристаллизованные части единого мирового сознания. Часто это отдельные малые сущности, летящие на зов родной энергии. </w:t>
      </w:r>
    </w:p>
    <w:p>
      <w:pPr>
        <w:pStyle w:val="Normal"/>
        <w:ind w:right="0" w:firstLine="709"/>
        <w:rPr/>
      </w:pPr>
      <w:r>
        <w:rPr/>
        <w:t xml:space="preserve">Радун, солнечный ветер, накапливает свою энергию в костях, суставах и сухожилиях. Полая кость существует именно для этой цели. Накопление огненной энергии бывает так насыщенно, что способно порождать энергетические образования в виде шаровых молний разного размера. Красные — идут от соприкосновения с Матерью Сырой Землей. Белые — от контакта с Высшими Мирами. </w:t>
      </w:r>
    </w:p>
    <w:p>
      <w:pPr>
        <w:pStyle w:val="Normal"/>
        <w:ind w:right="0" w:firstLine="709"/>
        <w:rPr/>
      </w:pPr>
      <w:r>
        <w:rPr/>
        <w:t>Все световые феномены создаются концентрацией мыслительной энергии.</w:t>
      </w:r>
    </w:p>
    <w:p>
      <w:pPr>
        <w:pStyle w:val="Normal"/>
        <w:ind w:right="0" w:firstLine="709"/>
        <w:rPr/>
      </w:pPr>
      <w:r>
        <w:rPr/>
        <w:t>Человечество ослепло в Высшие Миры. Человечество лишило себя вертикальных связей, лучей и столбов света, и научилось жить в плоскостном мире, в существовании зримой очевидности. Астральная кора отделила мир от сокровищницы космоса. Лишь отдельные иглы достигают земной поверхности.</w:t>
      </w:r>
    </w:p>
    <w:p>
      <w:pPr>
        <w:pStyle w:val="Normal"/>
        <w:ind w:right="0" w:firstLine="709"/>
        <w:rPr/>
      </w:pPr>
      <w:r>
        <w:rPr/>
        <w:t>Столбы огненные — каналы духа, по которым незримая помощь идет на воззвания сердечные.</w:t>
      </w:r>
    </w:p>
    <w:p>
      <w:pPr>
        <w:pStyle w:val="Normal"/>
        <w:ind w:right="0" w:firstLine="709"/>
        <w:rPr/>
      </w:pPr>
      <w:r>
        <w:rPr/>
        <w:t>Струи огня прожигают толщу темную и встречают психическую энергию Земли. Так и образуются столбы света, или каналы связи с пространственным огнем, которые прожигают астральные построения.</w:t>
      </w:r>
    </w:p>
    <w:p>
      <w:pPr>
        <w:pStyle w:val="Normal"/>
        <w:ind w:right="0" w:firstLine="709"/>
        <w:rPr/>
      </w:pPr>
      <w:r>
        <w:rPr/>
        <w:t>Столб силы может уходить далеко в космос, втягивая в свой магнитный стержень свободно блуждающие мыслеобразы.</w:t>
      </w:r>
    </w:p>
    <w:p>
      <w:pPr>
        <w:pStyle w:val="Normal"/>
        <w:ind w:right="0" w:firstLine="709"/>
        <w:rPr/>
      </w:pPr>
      <w:r>
        <w:rPr/>
        <w:t>Каналы вхождения сознания в Высшие Миры остаются в пространстве как Столбы Света неугасимые. Рождение святых мест не может существовать без привлечения энергий Миров Надземных.</w:t>
      </w:r>
    </w:p>
    <w:p>
      <w:pPr>
        <w:pStyle w:val="Normal"/>
        <w:ind w:right="0" w:firstLine="709"/>
        <w:rPr/>
      </w:pPr>
      <w:r>
        <w:rPr/>
        <w:t>Египтяне называли свечения определенных мест и световые столбы опорой неба. От мощи великой свода небесного нужны столбы света, которые удерживают часть свода: иначе рухнет построение гармонии земной.</w:t>
      </w:r>
    </w:p>
    <w:p>
      <w:pPr>
        <w:pStyle w:val="Normal"/>
        <w:ind w:right="0" w:firstLine="709"/>
        <w:rPr/>
      </w:pPr>
      <w:r>
        <w:rPr/>
        <w:t>Но на самом деле столбы света есть высшие центры Матери Земли.</w:t>
      </w:r>
    </w:p>
    <w:p>
      <w:pPr>
        <w:pStyle w:val="Normal"/>
        <w:ind w:right="0" w:firstLine="709"/>
        <w:rPr/>
      </w:pPr>
      <w:r>
        <w:rPr/>
        <w:t>Энергетические столбы, соединяющие небо и землю, существуют во многих местах земного шара. Но в Долине опорой для Ангелов, Стражей Великих Врат, служат Белая Гора и Карагайская аномалия, где жизнь воспринимается в совершенно других аспектах существования. Течение времени там отмечено необычайной полнотой и содержательностью. Внешне ничего не происходит, но остается необъяснимое ощущение значимости, словно стал свидетелем каких-то очень важных событий.</w:t>
      </w:r>
    </w:p>
    <w:p>
      <w:pPr>
        <w:pStyle w:val="Normal"/>
        <w:ind w:right="0" w:firstLine="709"/>
        <w:rPr/>
      </w:pPr>
      <w:r>
        <w:rPr/>
        <w:t>Световые явления особенно легко увидеть. Но заметить, что они сопровождаются определенным звучанием и мыслью, может не каждый.</w:t>
      </w:r>
    </w:p>
    <w:p>
      <w:pPr>
        <w:pStyle w:val="Normal"/>
        <w:ind w:right="0" w:firstLine="709"/>
        <w:rPr/>
      </w:pPr>
      <w:r>
        <w:rPr/>
        <w:t>Во время приема высоких сообщений под воздействием мыслительной энергии могут образовываться световые феномены. Кристаллизация огненных образований видна сердцу чуткому.</w:t>
      </w:r>
    </w:p>
    <w:p>
      <w:pPr>
        <w:pStyle w:val="Normal"/>
        <w:ind w:right="0" w:firstLine="709"/>
        <w:rPr/>
      </w:pPr>
      <w:r>
        <w:rPr/>
        <w:t xml:space="preserve">Луч Наставников и Хранителей тоже имеет свое развитие — от тонкой, невидимой серебряной нити у человека доброго, но не осознающего своего значения, до светового столба у великих святых и подвижников, а дальше — до мощного, почти аурического сияния Великих Учителей, плоть принявших. </w:t>
      </w:r>
    </w:p>
    <w:p>
      <w:pPr>
        <w:pStyle w:val="Normal"/>
        <w:ind w:right="0" w:firstLine="709"/>
        <w:rPr/>
      </w:pPr>
      <w:r>
        <w:rPr/>
      </w:r>
    </w:p>
    <w:p>
      <w:pPr>
        <w:pStyle w:val="Normal"/>
        <w:ind w:right="0" w:firstLine="709"/>
        <w:rPr/>
      </w:pPr>
      <w:r>
        <w:rPr/>
      </w:r>
    </w:p>
    <w:p>
      <w:pPr>
        <w:pStyle w:val="Heading2"/>
        <w:ind w:right="0" w:hanging="0"/>
        <w:rPr/>
      </w:pPr>
      <w:bookmarkStart w:id="137" w:name="__RefHeading___Toc341206622"/>
      <w:bookmarkStart w:id="138" w:name="Стихии"/>
      <w:bookmarkEnd w:id="137"/>
      <w:bookmarkEnd w:id="138"/>
      <w:r>
        <w:rPr/>
        <w:t>Стихии</w:t>
      </w:r>
    </w:p>
    <w:p>
      <w:pPr>
        <w:pStyle w:val="Normal"/>
        <w:ind w:right="0" w:firstLine="709"/>
        <w:rPr/>
      </w:pPr>
      <w:r>
        <w:rPr/>
      </w:r>
      <w:bookmarkStart w:id="139" w:name="Стихии"/>
      <w:bookmarkStart w:id="140" w:name="Стихии"/>
      <w:bookmarkEnd w:id="140"/>
    </w:p>
    <w:p>
      <w:pPr>
        <w:pStyle w:val="Normal"/>
        <w:ind w:right="0" w:firstLine="709"/>
        <w:rPr/>
      </w:pPr>
      <w:r>
        <w:rPr/>
        <w:t xml:space="preserve">Никто не видит воздушных потоков и существ, одухотворяющих стихии. Можно почувствовать порыв ветра, но вряд ли кто поверит, что он что-то вам шепнул на ухо. Рациональность сознания превратила наш мир в каменную крепость с куполом из пуленепробиваемого стекла. Страх удалил от нас всех тонких существ, которые доставляют нам столько хлопот трепетом нашей ауры от разности вибраций, которые мы принимаем за ужас. На самом деле, к нервным окончаниям устремляется наш Великий Хранитель Агни, который спешит на помощь смущенному сознанию. </w:t>
      </w:r>
    </w:p>
    <w:p>
      <w:pPr>
        <w:pStyle w:val="Normal"/>
        <w:ind w:right="0" w:firstLine="709"/>
        <w:rPr/>
      </w:pPr>
      <w:r>
        <w:rPr/>
        <w:t xml:space="preserve">Все разнообразие мира остается за порогом нашей нечувствительности. Но, тренируя распознавание, мы вначале начинаем фантазировать и представлять искаженно. Но постепенно набираем опыт реализации ментального видения, отвечающий истинному положению вещей. </w:t>
      </w:r>
    </w:p>
    <w:p>
      <w:pPr>
        <w:pStyle w:val="Normal"/>
        <w:ind w:right="0" w:firstLine="709"/>
        <w:rPr/>
      </w:pPr>
      <w:r>
        <w:rPr/>
        <w:t xml:space="preserve">Сферы стихий ослепительно прекрасны. Это сияющие зерна, похожие на глаза. Они разумны, добры и изначально радостны. Всякое их загрязнение недостойной мыслью есть преступление против эволюции. </w:t>
      </w:r>
    </w:p>
    <w:p>
      <w:pPr>
        <w:pStyle w:val="Normal"/>
        <w:ind w:right="0" w:firstLine="709"/>
        <w:rPr/>
      </w:pPr>
      <w:r>
        <w:rPr/>
        <w:t xml:space="preserve">Стихии — наши друзья и братья. Часть их сущности мы носим в себе. И осквернять части себя — значит разрушать и подвергать себя болезням и преждевременному уходу из этого мира. </w:t>
      </w:r>
    </w:p>
    <w:p>
      <w:pPr>
        <w:pStyle w:val="Normal"/>
        <w:ind w:right="0" w:firstLine="709"/>
        <w:rPr/>
      </w:pPr>
      <w:r>
        <w:rPr/>
        <w:t xml:space="preserve">Стихии чувствуют любовь. Они искренне отзываются на нее, проявляя детские восторги и чистоту. И обмануть стихии или отступить от своего слова — это нанесение смертельной обиды сотворцам Единого. </w:t>
      </w:r>
    </w:p>
    <w:p>
      <w:pPr>
        <w:pStyle w:val="Normal"/>
        <w:ind w:right="0" w:firstLine="709"/>
        <w:rPr/>
      </w:pPr>
      <w:r>
        <w:rPr/>
        <w:t>Ярость гнева стихий так велика, что пробужденную их силу трудно усмирить. Но Великие Души могут успокаивать и этих могучих духов.</w:t>
      </w:r>
    </w:p>
    <w:p>
      <w:pPr>
        <w:pStyle w:val="Normal"/>
        <w:ind w:right="0" w:firstLine="709"/>
        <w:rPr/>
      </w:pPr>
      <w:r>
        <w:rPr/>
        <w:t>Великий Владыка Стихий Уриэль знает жертву труда Своего. Усмирение ярости духов планетных сил — Его удел.</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ишь чистый сердцем способен управлять великими владыками стихий, не упиваясь разгулом самовластия. </w:t>
      </w:r>
    </w:p>
    <w:p>
      <w:pPr>
        <w:pStyle w:val="Style13"/>
        <w:tabs>
          <w:tab w:val="clear" w:pos="708"/>
          <w:tab w:val="left" w:pos="7938" w:leader="none"/>
        </w:tabs>
        <w:ind w:firstLine="709"/>
        <w:jc w:val="both"/>
        <w:rPr/>
      </w:pPr>
      <w:r>
        <w:rPr>
          <w:rFonts w:cs="Times New Roman" w:ascii="Times New Roman" w:hAnsi="Times New Roman"/>
          <w:sz w:val="24"/>
          <w:szCs w:val="24"/>
        </w:rPr>
        <w:t xml:space="preserve">Тьма развратила духов стихий, но Светлые Хранители преображают их лучшие качеств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Энергии стихий непомерны и созидательны. С такой мощью любой труд по плечу. Времена возврата дружбы с Крийя-Шакти уже близки. И в этом нет ничего магического.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руде великом и стихии сами постигают благородство и переходят из тяжелых сфер тамаса, где они отравлены смертельным ядом империла, в высокое свое предназначенье, откуда вышла их основа силы. </w:t>
      </w:r>
    </w:p>
    <w:p>
      <w:pPr>
        <w:pStyle w:val="Normal"/>
        <w:ind w:right="0" w:firstLine="709"/>
        <w:rPr/>
      </w:pPr>
      <w:r>
        <w:rPr/>
        <w:t>Подвиг Земли не творится без помощи стихий.</w:t>
      </w:r>
    </w:p>
    <w:p>
      <w:pPr>
        <w:pStyle w:val="Normal"/>
        <w:ind w:right="0" w:firstLine="709"/>
        <w:rPr/>
      </w:pPr>
      <w:r>
        <w:rPr/>
        <w:t>Духи стихий вспыхивают и угасают. Но в сиянии искр их радуги жизни живет вечная красота труда. Мгновения мира — песок времени. Но каждая песчинка одухотворена силой напряжения множества стихий. Принося мысли блага и избавляя нас от темного ветра лукавства, трудятся великие искры разума, ткущие покров человеческой жизни. Любите и цените их невидимые усилия. Ведь каждым атомом нашего существа мы обязаны чистым духам мира.</w:t>
      </w:r>
    </w:p>
    <w:p>
      <w:pPr>
        <w:pStyle w:val="Normal"/>
        <w:ind w:right="0" w:firstLine="709"/>
        <w:rPr/>
      </w:pPr>
      <w:r>
        <w:rPr/>
        <w:t xml:space="preserve">Хвала вам, радостью света рожденные! Пусть самые великие труженики мира обратят на вас свой взор как на достойный пример для подражания. </w:t>
      </w:r>
    </w:p>
    <w:p>
      <w:pPr>
        <w:pStyle w:val="Normal"/>
        <w:ind w:right="0" w:firstLine="709"/>
        <w:rPr/>
      </w:pPr>
      <w:r>
        <w:rPr/>
        <w:t>Духи света, пространства, огня, воздуха, воды и земли! Слава вам и благодарение!</w:t>
      </w:r>
    </w:p>
    <w:p>
      <w:pPr>
        <w:pStyle w:val="Normal"/>
        <w:ind w:right="0" w:firstLine="709"/>
        <w:rPr/>
      </w:pPr>
      <w:r>
        <w:rPr/>
      </w:r>
    </w:p>
    <w:p>
      <w:pPr>
        <w:pStyle w:val="Normal"/>
        <w:ind w:right="0" w:firstLine="709"/>
        <w:rPr/>
      </w:pPr>
      <w:r>
        <w:rPr/>
      </w:r>
    </w:p>
    <w:p>
      <w:pPr>
        <w:pStyle w:val="Heading3"/>
        <w:ind w:right="0" w:hanging="0"/>
        <w:rPr/>
      </w:pPr>
      <w:bookmarkStart w:id="141" w:name="__RefHeading___Toc341206623"/>
      <w:bookmarkStart w:id="142" w:name="Человек"/>
      <w:bookmarkEnd w:id="141"/>
      <w:bookmarkEnd w:id="142"/>
      <w:r>
        <w:rPr>
          <w:b/>
          <w:bCs/>
          <w:i/>
          <w:iCs/>
          <w:sz w:val="24"/>
        </w:rPr>
        <w:t>Возмущение стихий</w:t>
      </w:r>
    </w:p>
    <w:p>
      <w:pPr>
        <w:pStyle w:val="Normal"/>
        <w:ind w:right="0" w:firstLine="709"/>
        <w:rPr>
          <w:b/>
          <w:b/>
          <w:bCs/>
          <w:i/>
          <w:i/>
          <w:iCs/>
          <w:sz w:val="24"/>
        </w:rPr>
      </w:pPr>
      <w:r>
        <w:rPr>
          <w:b/>
          <w:bCs/>
          <w:i/>
          <w:iCs/>
          <w:sz w:val="24"/>
        </w:rPr>
      </w:r>
      <w:bookmarkStart w:id="143" w:name="Человек"/>
      <w:bookmarkStart w:id="144" w:name="Человек"/>
      <w:bookmarkEnd w:id="144"/>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ельзя осквернять землю, воду, огонь или воздух. Каждое недостойное действие вызывает их возмущение. Атмосфера городов отравлена нигилизмом. Но жители деревень и горных сел близки природе, хотя и не понимают, как потребительски каждый из них относится к ней, нарушая каноны вечной гармонии. Уничтожая леса, человек сам себя хватает за горло. Если не будет деревьев, человечество обречено на удушь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ороастризм как древнейшее поклонение огню тем не менее призывал не осквернять ни одну из стихий. Уважение к основам мира заложено в этом ответвлении ведической мудрости. Уважение к стихиям есть начало дружбы с ними. Даже покойников поднимали на выстроенную Башню Молчания, где похороны занимали не больше двух часов. После того как грифы обнажали все кости, Солнце превращало их в пепел в течение короткого времени. </w:t>
      </w:r>
    </w:p>
    <w:p>
      <w:pPr>
        <w:pStyle w:val="Normal"/>
        <w:ind w:right="0" w:firstLine="709"/>
        <w:rPr/>
      </w:pPr>
      <w:r>
        <w:rPr/>
        <w:t>Алтай хранит живые аржаны и священные вершины, куда нет пути для некоторых людей. Семя зла нельзя нести в сердце: иначе все целебные источники засохнут, оскверненные поведением недостойного человека. Дух знает путь чистоты. Уважение верований каждого народа неоспоримо должно присутствовать в душе странника духа, даже если люди поклоняются святой горе или роднику, из-под нее текущему. Но всякое кощунство преступно и чревато многими кармическими осложнениями.</w:t>
      </w:r>
    </w:p>
    <w:p>
      <w:pPr>
        <w:pStyle w:val="Normal"/>
        <w:ind w:right="0" w:firstLine="709"/>
        <w:rPr/>
      </w:pPr>
      <w:r>
        <w:rPr/>
        <w:t>Нужно трудиться и уважать традиции того народа, который сохранил в чистоте Алтай. Пренебрежение к святым местам есть еще одна причина для возмущения духов пространства. Живая материя сознания не терпит уничижения. Духи — братья наши и друзья, а не сброд мыслеформ пьяного человека. Пришедший к горе и попросивший ее защиты, должен оказать уважение ее разумному началу. От этого зависит успех любого дела, которое нами затеяно.</w:t>
      </w:r>
    </w:p>
    <w:p>
      <w:pPr>
        <w:pStyle w:val="Normal"/>
        <w:tabs>
          <w:tab w:val="clear" w:pos="708"/>
          <w:tab w:val="left" w:pos="8080" w:leader="none"/>
        </w:tabs>
        <w:ind w:right="0" w:firstLine="709"/>
        <w:rPr/>
      </w:pPr>
      <w:r>
        <w:rPr/>
        <w:t>Человечество привыкло брать, а не давать. И в этом оно преуспело. Равновесие мировой гармонии так зыбко. Не понимают люди, что от них зависят извержения вулканов и землетрясения. Основа утончения заключена в том, чтобы человек как нервное окончание планеты научился брать энергию из космоса, пользуясь неисчерпаемостью этого резервуара и общим круговоротом вечных и неистребимых сил мира, как это было в Муанскую эпоху, когда доступно было каждому такое действо.</w:t>
      </w:r>
    </w:p>
    <w:p>
      <w:pPr>
        <w:pStyle w:val="Normal"/>
        <w:ind w:right="0" w:firstLine="709"/>
        <w:rPr/>
      </w:pPr>
      <w:r>
        <w:rPr/>
        <w:t xml:space="preserve">Разрушительные торнадо, ураганы и смертоносные вихри есть лишь физическое отражение упадка мыслительных процессов, опускающихся от возвышенных понятий до земных утилитарных вещей, в которых путается и застревает сознание, как рыба — в мелкой сети. </w:t>
      </w:r>
    </w:p>
    <w:p>
      <w:pPr>
        <w:pStyle w:val="Normal"/>
        <w:ind w:right="0" w:firstLine="709"/>
        <w:rPr/>
      </w:pPr>
      <w:r>
        <w:rPr/>
        <w:t>Торнадо и смерчи не только срывают крыши домов, но нарушают связь с Высшим Миром, так же как и обычную мобильную, ибо в основу вихря заложена мыслеоснова наживы, когда целая страна мечтает разбогатеть с помощью рулетки, выстраивая целые игровые зоны и города для этой цели. Сознание миллионов следит за вращающимся шариком в надежде, что для них выпадет счастливый номер. Яркий пример работы коллективной мысли — закручивание пространства. Игорные дома вреднее даже ветровых установок, которые перелопачивают частицы воздуха, нарушая их природную структуру. Воздушные смерчи зарождаются в местах такого астрального и механического воздействия на пространство. Этому может способствовать сгущение пятен на солнце, которые, помимо всего прочего, оказывают влияние на дисгармонию стихий.</w:t>
      </w:r>
    </w:p>
    <w:p>
      <w:pPr>
        <w:pStyle w:val="Normal"/>
        <w:ind w:right="0" w:firstLine="709"/>
        <w:rPr/>
      </w:pPr>
      <w:r>
        <w:rPr/>
        <w:t xml:space="preserve">Ураганы и дожди, наступление пустынь и отступление береговой линии Северного Ледовитого океана и Антарктиды — все это являет следствие возмущения и набухания стихий. Человеческий фактор лишь усугубляет их равновесие. </w:t>
      </w:r>
    </w:p>
    <w:p>
      <w:pPr>
        <w:pStyle w:val="Normal"/>
        <w:ind w:right="0" w:firstLine="709"/>
        <w:rPr/>
      </w:pPr>
      <w:r>
        <w:rPr/>
        <w:t xml:space="preserve">В грохоте землетрясений и вулканических взрывов, в гигантских волнах километровых цунами не усмотреть участия каждой человеческой мысли. Но в целом мыслительные силы человека настолько созидательны, насколько и разрушительны, ибо имеют свойство сливаться в пространстве, спасая от эпидемий или вызывая набухание стихи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нужды миллиардов людей уходят природные ресурсы. И эта чрезмерность нарушает баланс сил Матери Природы. Уклоняясь от использования новых технологий, по той простой причине, что это приведет к полному обрушению финансовых систем всего мира, а также к массовой безработице, люди продолжают инерционную политику разрушения планеты. Новые технологии занимают такую ничтожную часть в общей картине индустрии, что в скором времени ждать прорыва в этой области не стоит. </w:t>
      </w:r>
    </w:p>
    <w:p>
      <w:pPr>
        <w:pStyle w:val="Normal"/>
        <w:ind w:right="0" w:firstLine="709"/>
        <w:rPr/>
      </w:pPr>
      <w:r>
        <w:rPr/>
        <w:t>Нанотехнологи ничем не лучше черных магов древности, которые приказывали духам стихий разрушать города молнией, ветром или ураганом с ливнями. Нынешние маги играют с погодным и психотронным оружием, думая, что достигли вершины своего могущества. Но овладеть тайной бессмертия они не могут по той причине, что оно требует духовной дисциплины и непрерывности сознания.</w:t>
      </w:r>
    </w:p>
    <w:p>
      <w:pPr>
        <w:pStyle w:val="Normal"/>
        <w:tabs>
          <w:tab w:val="clear" w:pos="708"/>
          <w:tab w:val="left" w:pos="8080" w:leader="none"/>
          <w:tab w:val="left" w:pos="8647" w:leader="none"/>
        </w:tabs>
        <w:ind w:right="0" w:firstLine="709"/>
        <w:rPr/>
      </w:pPr>
      <w:r>
        <w:rPr/>
        <w:t xml:space="preserve">В начале времен великие стихии трудились над созданием планеты. Они же и разрушали ненужное. Им по силам явить созидательное начало. Но прежде нужна воля чистого построения, или великая сила желания, которая включает механизм Крийя-Шакти. Из этой творящей энергии разной градации они состоят — от гномов и саламандр до видьядхар и ангелов, и тех великих духов, которые обитают в межпланетном и межзвездном пространств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еловек должен стать сотрудником природы, заключая с нею сердечный контракт на последующие отношения. </w:t>
      </w:r>
    </w:p>
    <w:p>
      <w:pPr>
        <w:pStyle w:val="Style13"/>
        <w:tabs>
          <w:tab w:val="clear" w:pos="708"/>
          <w:tab w:val="left" w:pos="7938" w:leader="none"/>
        </w:tabs>
        <w:ind w:firstLine="709"/>
        <w:jc w:val="both"/>
        <w:rPr/>
      </w:pPr>
      <w:r>
        <w:rPr>
          <w:rFonts w:cs="Times New Roman" w:ascii="Times New Roman" w:hAnsi="Times New Roman"/>
          <w:sz w:val="24"/>
          <w:szCs w:val="24"/>
        </w:rPr>
        <w:t xml:space="preserve">Но лишь Алтай в современных условиях может стать полигоном сотрудничества с силами природы. </w:t>
      </w:r>
    </w:p>
    <w:p>
      <w:pPr>
        <w:pStyle w:val="Normal"/>
        <w:ind w:right="0" w:firstLine="709"/>
        <w:rPr/>
      </w:pPr>
      <w:r>
        <w:rPr/>
        <w:t>Любите стихии. Ручью и горе воздайте хвалу и подношения. Помощи просите необходимой и успокаивайте неукротимый гнев ветров и пламени, воды и вздыбленной земли. Уже по силам вам останавливать землетрясенья и бури унимать. Душа живая — в веянье пространства. Они умеют полюбить того, кто любит их. Есть древние обряды приношения стихиям даров. Кормить стихии сохранен обычай у шаманов. Но это лишь отголосок огненной Праведы, которая указывает нам на то, как правильно общаться с ними. Но даже доброй мысли достаточно, чтоб усмирить их недовольство.</w:t>
      </w:r>
    </w:p>
    <w:p>
      <w:pPr>
        <w:pStyle w:val="Normal"/>
        <w:ind w:right="0" w:firstLine="709"/>
        <w:rPr/>
      </w:pPr>
      <w:r>
        <w:rPr/>
        <w:t xml:space="preserve">Поэтому умалять, унижать или не обращать внимания на стихии — значит лишать себя преданных друзей, способных оказать помощь в любой момент жизни. Их нужно любить. Им так не хватает человеческих чувств, искренних и чистых. Даже порыв ветра обними, как и волне шепни ласковое слово. Огню протяни подарок в виде подношения. Не странность сознания такое отношение к стихиям, но акт расположения дружеского. Шаманизм сохранил некоторые аспекты этой традиции. И в лучших его чертах сохранилось то обращение, которое бытует сейчас разве что в сказках. </w:t>
      </w:r>
    </w:p>
    <w:p>
      <w:pPr>
        <w:pStyle w:val="Normal"/>
        <w:ind w:right="0" w:firstLine="709"/>
        <w:rPr/>
      </w:pPr>
      <w:r>
        <w:rPr/>
        <w:t>Люди для низших царств олицетворяют собой богов, которые живут на небесах. И к человеческому состраданию обращаются животные и растения, считая, что в человеке что-то высшее проснется и он поступит достойно. Но, к сожалению, люди забыли, что они боги, и ведут себя хуже животных. Но одна эпоха сменяет другую. И род человеческий, несмотря на все ухищрения и препоны тьмы, все же медленно меняется к лучшему, определяя духовные ценности как приоритетные и перспективные для всего будущего.</w:t>
      </w:r>
    </w:p>
    <w:p>
      <w:pPr>
        <w:pStyle w:val="Normal"/>
        <w:ind w:right="0" w:firstLine="709"/>
        <w:rPr/>
      </w:pPr>
      <w:r>
        <w:rPr/>
      </w:r>
    </w:p>
    <w:p>
      <w:pPr>
        <w:pStyle w:val="Normal"/>
        <w:ind w:right="0" w:firstLine="709"/>
        <w:rPr/>
      </w:pPr>
      <w:r>
        <w:rPr/>
        <w:t>Пусть доверено будет духу человеческому понимание молви животных, растений и камней, чтобы мог понимать каждый живые голоса стихий и не убивал понапрасну животных и живые деревья, не губил, прихоти своей ради, заповедные леса и рудные горы, не тревожа их и не раскапывая, но ожидая, когда сам дух горы укажет, что можно взять без ущерба.</w:t>
      </w:r>
    </w:p>
    <w:p>
      <w:pPr>
        <w:pStyle w:val="Normal"/>
        <w:ind w:right="0" w:firstLine="709"/>
        <w:rPr/>
      </w:pPr>
      <w:r>
        <w:rPr/>
        <w:t xml:space="preserve">Глубоким почитанием окружая горы, которые позволили поселиться нам в складках своего одеяния, будем помнить, что нельзя так безумно обращаться с силами природы. Ведь и мы сами часть ее творения, и самая совершенная на планете. Но нужно любому невежественному сознанию разъяснять о том, что легко нарушить зыбкое и хрупкое равновесие мира, используя варварски природные ресурсы. </w:t>
      </w:r>
    </w:p>
    <w:p>
      <w:pPr>
        <w:pStyle w:val="Normal"/>
        <w:ind w:right="0" w:firstLine="709"/>
        <w:rPr/>
      </w:pPr>
      <w:r>
        <w:rPr/>
        <w:t>Дом Матери нашей, Природы, да свят будет!</w:t>
      </w:r>
    </w:p>
    <w:p>
      <w:pPr>
        <w:pStyle w:val="Normal"/>
        <w:ind w:right="0" w:firstLine="709"/>
        <w:rPr/>
      </w:pPr>
      <w:r>
        <w:rPr/>
      </w:r>
    </w:p>
    <w:p>
      <w:pPr>
        <w:pStyle w:val="Heading3"/>
        <w:ind w:right="0" w:hanging="0"/>
        <w:rPr>
          <w:b/>
          <w:b/>
          <w:bCs/>
          <w:i/>
          <w:i/>
          <w:iCs/>
          <w:sz w:val="24"/>
        </w:rPr>
      </w:pPr>
      <w:r>
        <w:rPr>
          <w:b/>
          <w:bCs/>
          <w:i/>
          <w:iCs/>
          <w:sz w:val="24"/>
        </w:rPr>
      </w:r>
    </w:p>
    <w:p>
      <w:pPr>
        <w:pStyle w:val="Heading3"/>
        <w:ind w:right="0" w:hanging="0"/>
        <w:rPr>
          <w:b/>
          <w:b/>
          <w:bCs/>
          <w:i/>
          <w:i/>
          <w:iCs/>
          <w:sz w:val="24"/>
        </w:rPr>
      </w:pPr>
      <w:bookmarkStart w:id="145" w:name="__RefHeading___Toc341206624"/>
      <w:bookmarkStart w:id="146" w:name="Память_стихий"/>
      <w:bookmarkEnd w:id="145"/>
      <w:bookmarkEnd w:id="146"/>
      <w:r>
        <w:rPr>
          <w:b/>
          <w:bCs/>
          <w:i/>
          <w:iCs/>
          <w:sz w:val="24"/>
        </w:rPr>
        <w:t>Память стихий</w:t>
      </w:r>
    </w:p>
    <w:p>
      <w:pPr>
        <w:pStyle w:val="Normal"/>
        <w:ind w:right="0" w:firstLine="709"/>
        <w:rPr>
          <w:b/>
          <w:b/>
          <w:bCs/>
          <w:i/>
          <w:i/>
          <w:iCs/>
          <w:sz w:val="24"/>
        </w:rPr>
      </w:pPr>
      <w:r>
        <w:rPr>
          <w:b/>
          <w:bCs/>
          <w:i/>
          <w:iCs/>
          <w:sz w:val="24"/>
        </w:rPr>
      </w:r>
      <w:bookmarkStart w:id="147" w:name="Память_стихий"/>
      <w:bookmarkStart w:id="148" w:name="Память_стихий"/>
      <w:bookmarkEnd w:id="148"/>
    </w:p>
    <w:p>
      <w:pPr>
        <w:pStyle w:val="Normal"/>
        <w:ind w:right="0" w:firstLine="709"/>
        <w:rPr/>
      </w:pPr>
      <w:r>
        <w:rPr/>
        <w:t xml:space="preserve">Память стихий гораздо глубже, чем мы думаем. И если скала с письменами размещена над водой, то разве это сделано случайно, из чисто эстетических соображений? Нет, вода убегающая уносит тайну священных текстов древности, растворяя их в глубине своей души, и ветер, касаясь крыльями своими глубоких выщербленных борозд вечных знаков, читает их и, словно драгоценность принимая, сохраняет в Чаше своей. </w:t>
      </w:r>
    </w:p>
    <w:p>
      <w:pPr>
        <w:pStyle w:val="Normal"/>
        <w:tabs>
          <w:tab w:val="clear" w:pos="708"/>
          <w:tab w:val="left" w:pos="4253" w:leader="none"/>
        </w:tabs>
        <w:ind w:right="0" w:firstLine="709"/>
        <w:rPr/>
      </w:pPr>
      <w:r>
        <w:rPr/>
        <w:t xml:space="preserve">Каждый предмет, даже самый утилитарный, наполнен наслоениями памяти. Даже пыль на книжных полках может рассказать не меньше, чем книги, которые она покрыла. Дух накопления знаний имеет столько многообразных личин, что иногда трудно представить, как могут соединяться такие взаимоисключающие понятия. </w:t>
      </w:r>
    </w:p>
    <w:p>
      <w:pPr>
        <w:pStyle w:val="Normal"/>
        <w:ind w:right="0" w:firstLine="709"/>
        <w:rPr/>
      </w:pPr>
      <w:r>
        <w:rPr/>
        <w:t xml:space="preserve">В космосе каждая пылинка имеет свою искру сознания. Планеты разрушаются, но память метеорной пыли, этих вечных странников космоса, сохраняется даже в такой микроскопической форме. Роса, рожденная в небе, знает больше о тайнах пространства, чем о цветке, в котором покоится ее капля. </w:t>
      </w:r>
    </w:p>
    <w:p>
      <w:pPr>
        <w:pStyle w:val="Normal"/>
        <w:tabs>
          <w:tab w:val="clear" w:pos="708"/>
          <w:tab w:val="left" w:pos="4253" w:leader="none"/>
        </w:tabs>
        <w:ind w:right="0" w:firstLine="709"/>
        <w:rPr/>
      </w:pPr>
      <w:r>
        <w:rPr/>
        <w:t xml:space="preserve">Мощь тайны в каждом камне хранится. Опытный психометрист может спокойно проследить этапы его многомиллиардной жизни, когда, будучи горой, он потом стал скалой, часть которой обрушилась вниз и попала во власть реки или озера, став округлой и гладкой. </w:t>
      </w:r>
    </w:p>
    <w:p>
      <w:pPr>
        <w:pStyle w:val="Normal"/>
        <w:ind w:right="0" w:firstLine="709"/>
        <w:rPr/>
      </w:pPr>
      <w:r>
        <w:rPr/>
        <w:t xml:space="preserve">Помнят ветра и воды, помнят камни и огонь каждое слово, пророками произнесенное. В пламени вечных лет не сгорает священный дух, посланный Высшею Мудростью. </w:t>
      </w:r>
    </w:p>
    <w:p>
      <w:pPr>
        <w:pStyle w:val="Normal"/>
        <w:ind w:right="0" w:firstLine="709"/>
        <w:rPr/>
      </w:pPr>
      <w:r>
        <w:rPr/>
        <w:t>Если даже плотные стихии помнят все то, что с ними было миллионы лет назад, то пространство как вместилище Хроники Акаши может выявить и показать любое мгновение жизни, если оно имеет значение для жизни человеческой.</w:t>
      </w:r>
    </w:p>
    <w:p>
      <w:pPr>
        <w:pStyle w:val="Normal"/>
        <w:ind w:right="0" w:firstLine="709"/>
        <w:rPr/>
      </w:pPr>
      <w:r>
        <w:rPr/>
        <w:t xml:space="preserve">Пространство помнит все события и построения определенного места. Не раз указывалось на то, что даже туман может выстраиваться в форму древних поселений и городов, которые когда-то занимали эту площадь планеты. Тенденции к определенной реконструкции как реликт стихий, умеющих восстанавливать части человеческого тела, раненые или увечные. </w:t>
      </w:r>
    </w:p>
    <w:p>
      <w:pPr>
        <w:pStyle w:val="Normal"/>
        <w:ind w:right="0" w:firstLine="709"/>
        <w:rPr/>
      </w:pPr>
      <w:r>
        <w:rPr/>
        <w:t xml:space="preserve">Световые искры есть кристаллы знаний, в которых запечатаны многие и многие тома информации. Хроника Акаши — это нескончаемый рой таких облаков, обнимающий всю Вселенную. </w:t>
      </w:r>
    </w:p>
    <w:p>
      <w:pPr>
        <w:pStyle w:val="Normal"/>
        <w:ind w:right="0" w:firstLine="709"/>
        <w:rPr/>
      </w:pPr>
      <w:r>
        <w:rPr/>
        <w:t>Структура Акаши такова, что она проникает и концентрируется даже в самых плотных образованиях материи. Сами кристаллы являют собой концентрацию всех видов планетной памяти.</w:t>
      </w:r>
    </w:p>
    <w:p>
      <w:pPr>
        <w:pStyle w:val="Normal"/>
        <w:ind w:right="0" w:firstLine="709"/>
        <w:rPr/>
      </w:pPr>
      <w:r>
        <w:rPr/>
        <w:t>Преломление лучей кристаллов создает иллюзию голограммы, где собраны события, происходящие в этой части гор в разные эпохи. Нечто схожее со сновидением, когда из Чаши высвобождаются впечатления, выкипая на огненном пламени обретенной свободы.</w:t>
      </w:r>
    </w:p>
    <w:p>
      <w:pPr>
        <w:pStyle w:val="Normal"/>
        <w:ind w:right="0" w:firstLine="709"/>
        <w:rPr/>
      </w:pPr>
      <w:r>
        <w:rPr/>
        <w:t>Вода — хранительница памяти энергии эволюционных накоплений. Много эонов минуло, пока Акаша уплотнилась до состояния воды и вобрала в себя все знания проходящих мировых этапов развития.</w:t>
      </w:r>
    </w:p>
    <w:p>
      <w:pPr>
        <w:pStyle w:val="Normal"/>
        <w:ind w:right="0" w:firstLine="709"/>
        <w:rPr/>
      </w:pPr>
      <w:r>
        <w:rPr/>
        <w:t xml:space="preserve">Реакция воды на космические события, такие, как солнечные вспышки, лунные и солнечные затмения, не изучается вовсе, хотя некоторые ученые приходят к пониманию того, что она живая субстанция, вмещающая в себя множество разумных компонентов, помимо химического состава. Если ее считать предгенетическим состоянием материи, то надо понимать, что ее реакция так же мгновенна на каждую мысль и слово человеческое, что уже доказано экспериментами многих ученых. </w:t>
      </w:r>
    </w:p>
    <w:p>
      <w:pPr>
        <w:pStyle w:val="Normal"/>
        <w:ind w:right="0" w:firstLine="709"/>
        <w:rPr/>
      </w:pPr>
      <w:r>
        <w:rPr/>
        <w:t>Живая и мертвая вода из сказок — реальные вещества, которыми пользовались древние врачи, алхимики и посвященные в истинное знание. Феномены, производимые ими, казались чудесами. Но на самом деле это была мудрость иного плана существования.</w:t>
      </w:r>
    </w:p>
    <w:p>
      <w:pPr>
        <w:pStyle w:val="Normal"/>
        <w:ind w:right="0" w:firstLine="709"/>
        <w:rPr/>
      </w:pPr>
      <w:r>
        <w:rPr/>
        <w:t xml:space="preserve">Алтай богат местами, насыщенными древней памятью разумной. Память таких очагов планетного сознания велика настолько, что способна гипнотически воздействовать на всех живых существ, которые пересекают границы круга их владений.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49" w:name="__RefHeading___Toc341206625"/>
      <w:bookmarkStart w:id="150" w:name="Разумность_стихий"/>
      <w:bookmarkEnd w:id="149"/>
      <w:bookmarkEnd w:id="150"/>
      <w:r>
        <w:rPr>
          <w:b/>
          <w:bCs/>
          <w:i/>
          <w:iCs/>
          <w:sz w:val="24"/>
        </w:rPr>
        <w:t>Разумность стихий</w:t>
      </w:r>
    </w:p>
    <w:p>
      <w:pPr>
        <w:pStyle w:val="Normal"/>
        <w:ind w:right="0" w:firstLine="709"/>
        <w:rPr>
          <w:b/>
          <w:b/>
          <w:bCs/>
          <w:i/>
          <w:i/>
          <w:iCs/>
          <w:sz w:val="24"/>
        </w:rPr>
      </w:pPr>
      <w:r>
        <w:rPr>
          <w:b/>
          <w:bCs/>
          <w:i/>
          <w:iCs/>
          <w:sz w:val="24"/>
        </w:rPr>
      </w:r>
      <w:bookmarkStart w:id="151" w:name="Разумность_стихий"/>
      <w:bookmarkStart w:id="152" w:name="Разумность_стихий"/>
      <w:bookmarkEnd w:id="152"/>
    </w:p>
    <w:p>
      <w:pPr>
        <w:pStyle w:val="Normal"/>
        <w:ind w:right="0" w:firstLine="709"/>
        <w:rPr/>
      </w:pPr>
      <w:r>
        <w:rPr/>
        <w:t>На Алтае стихии очень развиты в смысле разумности. И беспокоить их по причине самовозвеличивания не нужно. Они заслужили уважения. Они трепетны и отзывчивы на сердца, из которых исходит огонь блага. Они всегда помогут тем, кто их любит и обращается к ним за помощью. Но гневливых и злых магов они все равно накажут, потому что порабощения, унижения и подчинения они не терпят: все любят свободу и паритетные отношения. Пусть они не имеют своих инструментов чувств, но все равно добро они помнят. Их Высокие Боги, составляющие духовное начало, олицетворены во всех религиозных традициях как Великие Космические Боги. А Богам нужно молиться и поклоняться, как это делали сотни и миллионы лет наши предки, которые не могли обходиться без их защиты и заботы. Но убедить современных людей в уважении к стихиям достаточно трудно, ибо причина очевидна: каждый назначил себя центром вселенной.</w:t>
      </w:r>
    </w:p>
    <w:p>
      <w:pPr>
        <w:pStyle w:val="Normal"/>
        <w:ind w:right="0" w:firstLine="709"/>
        <w:rPr/>
      </w:pPr>
      <w:r>
        <w:rPr/>
        <w:t>Разве что махровый материалист, который даже собственные процессы в голове относит к категории случайных, может отрицать разум у стихий. Но ученик духа настаивает не только на разуме, но и на сердце стихий как зачатке чувств. Иначе каким же образом можно объяснить факты чудесного спасения, когда люди обращались к ветру, воде или огню, не говоря уже о Матери Сырой Земле?</w:t>
      </w:r>
    </w:p>
    <w:p>
      <w:pPr>
        <w:pStyle w:val="Normal"/>
        <w:ind w:right="0" w:firstLine="709"/>
        <w:rPr/>
      </w:pPr>
      <w:r>
        <w:rPr/>
        <w:t>В каждом веществе есть энергетическая составляющая, или, вернее, каждый металл, камень и любое минеральное или растительное существо имеет свой энергетический прообраз.</w:t>
      </w:r>
    </w:p>
    <w:p>
      <w:pPr>
        <w:pStyle w:val="Normal"/>
        <w:ind w:right="0" w:firstLine="709"/>
        <w:rPr/>
      </w:pPr>
      <w:r>
        <w:rPr/>
        <w:t>Все стихии — от камней, деревьев и металлов — имеют свойство пульсации. Тем более такие пластичные стихии, как огонь, воздух и вода, полны творчества изменений образов и мыслей. Трудно представить, что камень, дерево или река умеют мыслить. Но это совершенно так, без всяких преувеличений и фантазий, свойственных случайным впечатлениям чувств. Тонкими вихрями пропитаны все творения мира.</w:t>
      </w:r>
    </w:p>
    <w:p>
      <w:pPr>
        <w:pStyle w:val="Normal"/>
        <w:ind w:right="0" w:firstLine="709"/>
        <w:rPr/>
      </w:pPr>
      <w:r>
        <w:rPr/>
        <w:t>Люди и животные, растения и камни излучают множество неисчислимое молний мысле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Мыслят камни, растения и насекомые. Мы не говорим о воде, которая отражает собой часть мировой памяти, накапливая в себе сокровенную соль знания. </w:t>
      </w:r>
    </w:p>
    <w:p>
      <w:pPr>
        <w:pStyle w:val="Normal"/>
        <w:ind w:right="0" w:firstLine="709"/>
        <w:rPr/>
      </w:pPr>
      <w:r>
        <w:rPr/>
        <w:t>Пространственная мысль наиболее сильна, если ее призываешь на помощь. В несчастье или беде обращаемся к океану беспредельному мысли. И он отвечает на наш зов.</w:t>
      </w:r>
    </w:p>
    <w:p>
      <w:pPr>
        <w:pStyle w:val="Normal"/>
        <w:ind w:right="0" w:firstLine="709"/>
        <w:rPr/>
      </w:pPr>
      <w:r>
        <w:rPr/>
        <w:t>Как у каждой травинки есть свой эльф, так и у каждой песчинки и камня — свой гном-хранитель, пребывающий на резонансной волне, не видимой и не слышимой для человеческого восприятия. Мало того, каждый атом обладает своей волей, разумом и образом действий, как и незримые для нас бациллы и вирусы, живущие в теле последних. Нет ни одного, даже самого малого, элемента, который не обладал бы собственной разумностью и волей. Луч солнца и вдыхаемый нами воздух, даже самый чистый, наполнены мириадами существ, которые переносят жизненную силу. Входя в нас, они обогащают нашу жизнеспособность, жертвуя собой, так же как и многие другие жертвуют для роста и развития более высоких форм существования.</w:t>
      </w:r>
    </w:p>
    <w:p>
      <w:pPr>
        <w:pStyle w:val="Normal"/>
        <w:ind w:right="0" w:firstLine="709"/>
        <w:rPr/>
      </w:pPr>
      <w:r>
        <w:rPr/>
        <w:t>Если мы рождены великими стихиями мира, то часть их мощи и знаний взяли от них. Вдыхая воздух или выпивая воду, помимо физической и пранической части, мы вбираем в себя самые высокие части знания. Разум и чувства стихий, входящие в нас, образуют слияние нас с космическими их ипостасями.</w:t>
      </w:r>
    </w:p>
    <w:p>
      <w:pPr>
        <w:pStyle w:val="Normal"/>
        <w:ind w:right="0" w:firstLine="709"/>
        <w:rPr/>
      </w:pPr>
      <w:r>
        <w:rPr/>
        <w:t xml:space="preserve">Все пространство живое. Но наполнение мира так велико, что осознать Великую Пустоту как невероятную полноту жизни не каждому возможно. </w:t>
      </w:r>
    </w:p>
    <w:p>
      <w:pPr>
        <w:pStyle w:val="Normal"/>
        <w:ind w:right="0" w:firstLine="709"/>
        <w:rPr>
          <w:rFonts w:eastAsia="MS Mincho;ＭＳ 明朝"/>
          <w:bCs/>
          <w:iCs/>
        </w:rPr>
      </w:pPr>
      <w:r>
        <w:rPr>
          <w:rFonts w:eastAsia="MS Mincho;ＭＳ 明朝"/>
          <w:bCs/>
          <w:iCs/>
        </w:rPr>
        <w:t>Мысленный контакт с энергетическими формами жизни случается постоянно. Нас окружает множество форм энергий, исходящих от разных стихий, предметов и образований пространства. Каждый камень, дерево, тропа и ручей источают энергию мысленного творчества. Каждый звук и аромат переносят часть единой созидающей мысли природы. «Всякое дыхание да хвалит Господа!» — принцип сотрудничества сил вселенной.</w:t>
      </w:r>
    </w:p>
    <w:p>
      <w:pPr>
        <w:pStyle w:val="Normal"/>
        <w:ind w:right="0" w:firstLine="709"/>
        <w:rPr>
          <w:rFonts w:eastAsia="MS Mincho;ＭＳ 明朝"/>
        </w:rPr>
      </w:pPr>
      <w:r>
        <w:rPr>
          <w:rFonts w:eastAsia="MS Mincho;ＭＳ 明朝"/>
        </w:rPr>
        <w:t>Живая стихия воды полна света неожиданных мыслей. Фосфоресцируя, сверкают молнии сознания океана отражением света небесного. Каждый посланный луч звезды оставляет часть своего знания в волнах мирового океана.</w:t>
      </w:r>
    </w:p>
    <w:p>
      <w:pPr>
        <w:pStyle w:val="Normal"/>
        <w:ind w:right="0" w:firstLine="709"/>
        <w:rPr>
          <w:rFonts w:eastAsia="MS Mincho;ＭＳ 明朝"/>
        </w:rPr>
      </w:pPr>
      <w:r>
        <w:rPr>
          <w:rFonts w:eastAsia="MS Mincho;ＭＳ 明朝"/>
        </w:rPr>
        <w:t>Сознательная сфера моря, или ее тончайшие мысли, способна входить в резонанс с высшими человеческими чувствами. В такой форме стихия воды участвует в движении человеческого сознания. Это создает зеркало, или огромную антенну водной глади, способную улавливать тончайшие космические или земные импульсы как высших, так и низших сознаний. Живущие в окружении моря люди часто отличаются предчувствиями наступающих событий.</w:t>
      </w:r>
    </w:p>
    <w:p>
      <w:pPr>
        <w:pStyle w:val="Normal"/>
        <w:ind w:right="0" w:firstLine="709"/>
        <w:rPr/>
      </w:pPr>
      <w:r>
        <w:rPr/>
        <w:t xml:space="preserve">Сознание того, что ты окружен всем живым, избавит от страха и одиночества. Умение найти созвучие даже с деревом, под которым заночевал, уже есть факт сотрудничества миров. Именно самоизоляция создает предпосылки к вражде и раздорам. </w:t>
      </w:r>
    </w:p>
    <w:p>
      <w:pPr>
        <w:pStyle w:val="Normal"/>
        <w:ind w:right="0" w:firstLine="709"/>
        <w:rPr/>
      </w:pPr>
      <w:r>
        <w:rPr/>
        <w:t>Душа может говорить с любой душой во Вселенной и будет услышана, какую бы форму на себя ни надело сознание, в каком бы теле ни пребывала искра разума. Можно представить цветок или дерево обладающими человеческим мышлением, и в этом не будет ничего удивительного. Неповоротливость формы физической компенсируется функциями сознания. Стремительность проникновения и реальность мысленного зрения заменяют подвижность тела.</w:t>
      </w:r>
    </w:p>
    <w:p>
      <w:pPr>
        <w:pStyle w:val="Style13"/>
        <w:ind w:firstLine="709"/>
        <w:jc w:val="both"/>
        <w:rPr/>
      </w:pPr>
      <w:r>
        <w:rPr>
          <w:rFonts w:cs="Times New Roman" w:ascii="Times New Roman" w:hAnsi="Times New Roman"/>
          <w:sz w:val="24"/>
          <w:szCs w:val="24"/>
        </w:rPr>
        <w:t xml:space="preserve">И какое заблуждение — считать безмолвных существ всех царств не обладающими качествами мысли! Чем же заряжена каждая гора, если ее магнетизм притягивает людей и если ночами от каждой вершины ввысь исходит священная аура? </w:t>
      </w:r>
    </w:p>
    <w:p>
      <w:pPr>
        <w:pStyle w:val="Normal"/>
        <w:ind w:right="0" w:firstLine="709"/>
        <w:rPr/>
      </w:pPr>
      <w:r>
        <w:rPr/>
        <w:t>Йога Сердца способна вместить все высшие достижения в общении со стихиалями. Они направят и спасут. Они укажут, где лучше остановиться и как добыть лекарство от неминуемой болезни. Тайны и мудрость их велики. Хотя для людей почти не заметно их присутствие в каждом дне.</w:t>
      </w:r>
    </w:p>
    <w:p>
      <w:pPr>
        <w:pStyle w:val="Normal"/>
        <w:ind w:right="0" w:firstLine="709"/>
        <w:rPr/>
      </w:pPr>
      <w:r>
        <w:rPr/>
        <w:t xml:space="preserve">Голоса гор прекрасны. Ночами они ведут между собой неспешную беседу. И лишь ночами их можно услышать. Даже шум ночного ветра полон живых мыслей. </w:t>
      </w:r>
    </w:p>
    <w:p>
      <w:pPr>
        <w:pStyle w:val="Normal"/>
        <w:ind w:right="0" w:firstLine="709"/>
        <w:rPr/>
      </w:pPr>
      <w:r>
        <w:rPr/>
        <w:t>Язык есть у деревьев и цветов, у звезд и неба, у огня и ветра. Стихия каждая полна разумной жизни и таинства путей одушевленья. В живом живое только существует. Не может прах быть для ростка основой. Сгорит зерно, не выбросив корней, коль поле мертво.</w:t>
      </w:r>
    </w:p>
    <w:p>
      <w:pPr>
        <w:pStyle w:val="Normal"/>
        <w:ind w:right="0" w:firstLine="709"/>
        <w:rPr/>
      </w:pPr>
      <w:r>
        <w:rPr/>
        <w:t xml:space="preserve">Разумны небеса, горы, воды, леса и травы. В многоголосье ветра слышны обрывки древних гимнов. В журчанье горных ручьев — песня души Алтая. Но рев мощного Ак-Кема больше похож на могучий грохот голоса великого кайчи.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53" w:name="__RefHeading___Toc341206626"/>
      <w:bookmarkStart w:id="154" w:name="Сочетание_стихий"/>
      <w:bookmarkEnd w:id="153"/>
      <w:bookmarkEnd w:id="154"/>
      <w:r>
        <w:rPr>
          <w:b/>
          <w:bCs/>
          <w:i/>
          <w:iCs/>
          <w:sz w:val="24"/>
        </w:rPr>
        <w:t>Сочетание стихий</w:t>
      </w:r>
    </w:p>
    <w:p>
      <w:pPr>
        <w:pStyle w:val="Normal"/>
        <w:ind w:right="0" w:firstLine="709"/>
        <w:rPr>
          <w:b/>
          <w:b/>
          <w:bCs/>
          <w:i/>
          <w:i/>
          <w:iCs/>
          <w:sz w:val="24"/>
        </w:rPr>
      </w:pPr>
      <w:r>
        <w:rPr>
          <w:b/>
          <w:bCs/>
          <w:i/>
          <w:iCs/>
          <w:sz w:val="24"/>
        </w:rPr>
      </w:r>
      <w:bookmarkStart w:id="155" w:name="Сочетание_стихий"/>
      <w:bookmarkStart w:id="156" w:name="Сочетание_стихий"/>
      <w:bookmarkEnd w:id="156"/>
    </w:p>
    <w:p>
      <w:pPr>
        <w:pStyle w:val="Normal"/>
        <w:ind w:right="0" w:firstLine="709"/>
        <w:rPr/>
      </w:pPr>
      <w:r>
        <w:rPr/>
        <w:t xml:space="preserve">Нельзя энергию воды передать по проводам, но через генерацию она превращается в электрический огонь. Соединение силы стихий и их сотрудничество возможны в этом наглядном примере. Вода падает с небес, течет по земле и при помощи металла превращается в электричество как элемент огня. Налицо все виды стихий, соединенных в цепь сотрудничества. Можно поучиться любой общине такой слаженной работе. </w:t>
      </w:r>
    </w:p>
    <w:p>
      <w:pPr>
        <w:pStyle w:val="Normal"/>
        <w:ind w:right="0" w:firstLine="709"/>
        <w:rPr/>
      </w:pPr>
      <w:r>
        <w:rPr/>
        <w:t xml:space="preserve">Природа преподносит многие примеры стайного сожительства как у животных, так и у птиц и растений. Даже минеральное царство, взгромоздив горы, утверждает единство многих сознаний. И сами духи стихий собраны из великого множества малых духов, как и феномен электричества и самой воды. Общность всегда помогала выживанию и накоплению опыта каждого духа. </w:t>
      </w:r>
    </w:p>
    <w:p>
      <w:pPr>
        <w:pStyle w:val="Normal"/>
        <w:ind w:right="0" w:firstLine="709"/>
        <w:rPr/>
      </w:pPr>
      <w:r>
        <w:rPr/>
        <w:t xml:space="preserve">Как вода через турбину может вырабатывать тончайший огонь, или электричество, так и уголь и деревья отдают накопленные в себе солнечные силы при помощи воздуха. </w:t>
      </w:r>
    </w:p>
    <w:p>
      <w:pPr>
        <w:pStyle w:val="Normal"/>
        <w:ind w:right="0" w:firstLine="709"/>
        <w:rPr/>
      </w:pPr>
      <w:r>
        <w:rPr/>
        <w:t xml:space="preserve">Даже пыль может летать, хотя являет самую плотную из стихий, собранных Великим Агни. Он порождает воду. Вода притягивает метеорную пыль, вовлекая ее вихри в процесс образования звездных тел. Ветер, раздувающий пламя, создает активность горения. Так рождается кооперация стихий, в особой последовательности, порознь и вместе, приводящая к созданию плотных миров. </w:t>
      </w:r>
    </w:p>
    <w:p>
      <w:pPr>
        <w:pStyle w:val="Normal"/>
        <w:ind w:right="0" w:firstLine="709"/>
        <w:rPr/>
      </w:pPr>
      <w:r>
        <w:rPr/>
        <w:t>Сочетая несочетаемое, творит Мать Мира. Если огонь и вода — антиподы, хотя вода есть дочь огня, то, для того чтобы соединить энергии одной и другой стороны, необходим металл как стихия, изолирующая огонь от воды и дающая возможность в сосуде своем создать лекарство, сварить еду или расплавить драгоценную руду. Приготавливая похлебку, хозяйка прикасается к тайне правильного сочетания стихий.</w:t>
      </w:r>
    </w:p>
    <w:p>
      <w:pPr>
        <w:pStyle w:val="Normal"/>
        <w:ind w:right="0" w:firstLine="709"/>
        <w:rPr/>
      </w:pPr>
      <w:r>
        <w:rPr/>
        <w:t xml:space="preserve">Вода не служит огню, хотя она дочь его. Они в вечной агонии противостояний. Вражда стихий неосознанна и позволяет им сотрудничать через стихию металла, который одинаково выдерживает как огонь, так и воду. </w:t>
      </w:r>
    </w:p>
    <w:p>
      <w:pPr>
        <w:pStyle w:val="Normal"/>
        <w:rPr/>
      </w:pPr>
      <w:r>
        <w:rPr>
          <w:szCs w:val="28"/>
        </w:rPr>
        <w:t>Искра солнца, проносящаяся по царствам земным, ища достойного воплощения, долго блуждала, пытаясь одухотворить то камень, то дерево, то какую-то одну из стихий. Но камень оставался холодным, вода — текучей, ветер — неуловимым, и лишь глиняный человек, изваянный первым, смог выдержать напор всех стихий, приняв часть их качеств в тело свое. Огонь солнца оживил стихии, соединив их вместе.</w:t>
      </w:r>
    </w:p>
    <w:p>
      <w:pPr>
        <w:pStyle w:val="Normal"/>
        <w:ind w:right="0" w:firstLine="709"/>
        <w:rPr/>
      </w:pPr>
      <w:r>
        <w:rPr/>
        <w:t>Сочетание стихий в особой последовательности создает человеческую и планетную жизнь. Огонь питается деревьями, вырабатывая энергию солнца, в них накопленную. Чистый человек мыслями своими и высокими чувствами питает своего Духа-Хранителя. Взаимосвязь миров — залог высшего успеха в познании.</w:t>
      </w:r>
    </w:p>
    <w:p>
      <w:pPr>
        <w:pStyle w:val="Normal"/>
        <w:ind w:right="0" w:firstLine="709"/>
        <w:rPr/>
      </w:pPr>
      <w:r>
        <w:rPr/>
        <w:t xml:space="preserve">Даже великое погружение духа — как падение с ангельской высоты в плотное минеральное царство — отражено в самом устройстве физического человека. Ни с одним из признаков своих прошлых воплощений он не расстался. Минеральное царство превратилось в самое твердое вещество — кости; вода стала кровью и мышцами; воздух — праной, питающей тело через легкие; и так далее. </w:t>
      </w:r>
    </w:p>
    <w:p>
      <w:pPr>
        <w:pStyle w:val="Normal"/>
        <w:ind w:right="0" w:firstLine="709"/>
        <w:rPr/>
      </w:pPr>
      <w:r>
        <w:rPr/>
        <w:t xml:space="preserve">О летучем состоянии материи знали древние алхимики, работавшие с духами стихий. Трансмутация металлов невозможна была без связи с их высшим принципом. Только высшие принципы стихий, или их вибрации, объединяют разнородные элементы. Стихии развиваются, растут и устремляются через духов своих и через последовательное соединение своих пульсаций в общее напряжение. </w:t>
      </w:r>
    </w:p>
    <w:p>
      <w:pPr>
        <w:pStyle w:val="Normal"/>
        <w:ind w:right="0" w:firstLine="709"/>
        <w:rPr/>
      </w:pPr>
      <w:r>
        <w:rPr/>
        <w:t>Напряжение волевого тока есть та сила, которая формирует бесконечные сочетания, соединяя несоединимое. Железную решетку нельзя привить к дереву, но дерево, вырастая, может охватить ее своей плотью и даже поднять над землей. Корень, вгрызаясь в скалу, растет, объятиями своими отрывая камень от плоти несокрушимой. И что слабее в итоге оказывается, скала или дерево? Соки камня дают упорство деревьям и воспитывают в них терпение, которое камень накапливал миллиарды лет. Опыт одного царства передается другим через соки питания. Поэтому сказано: «Что едите, тем и становитесь». Этот труизм имеет очень глубокие оккультные корни и отражает знание законов связей.</w:t>
      </w:r>
    </w:p>
    <w:p>
      <w:pPr>
        <w:pStyle w:val="Normal"/>
        <w:ind w:right="0" w:firstLine="709"/>
        <w:rPr/>
      </w:pPr>
      <w:r>
        <w:rPr/>
        <w:t>При соприкосновении с огнем напряжения стихий оживают мыслеформы Тонкого Мира, превращая энергию растительного мира в червей, которые вместе с дождем выпадают на землю. Величайший акт превращения неживой материи в мобильную, или движущуюся, совершают стихии, хотя долгое время у червей сохраняется тенденция питаться землей и восстанавливать разорванные части, в каждом обрывке сохраняя жизнеспособность всего организма корневой системы. Деление червяков на сегменты, в которых присутствуют все органы и сохраняются все функции целого, есть атавизм растительного мира, когда оторванный фрагмент корня, например солодки, может отдельно прорастать, давая отростки и стебель.</w:t>
      </w:r>
    </w:p>
    <w:p>
      <w:pPr>
        <w:pStyle w:val="Normal"/>
        <w:ind w:right="0" w:firstLine="709"/>
        <w:rPr/>
      </w:pPr>
      <w:r>
        <w:rPr/>
        <w:t xml:space="preserve">Дух стихий дружно удерживает жизнь планеты, если дисгармония человеческих мыслей не вмешивается в нарушение равновесия. </w:t>
      </w:r>
    </w:p>
    <w:p>
      <w:pPr>
        <w:pStyle w:val="Normal"/>
        <w:ind w:right="0" w:firstLine="709"/>
        <w:rPr/>
      </w:pPr>
      <w:r>
        <w:rPr/>
        <w:t>То, что люди утратили связь с живыми стихиями, породило уродливые попытки привлекать и пленять их искусственными вызываниями. Но только глубокая любовь духа знает секрет соединения несоединимых частей мироздания. На раскаленном шаре не удержать воду и землю, но лишь металлы как посредники между огнем и землей способны соединять сущности обеих стихий. Так же и вода не смогла бы удержаться на голых камнях, если бы не занесенная в трещины земля. Последовательное соединение — понятие не только в электротехнике, но и в более верной степени в физике образования небесных тел. Посредничество между мирами отличает самого человека от других представителей мира животных. Но человек одновременно ангел и зверь. И задача эволюции — оставить звериное за порогом изменений.</w:t>
      </w:r>
    </w:p>
    <w:p>
      <w:pPr>
        <w:pStyle w:val="Normal"/>
        <w:ind w:right="0" w:firstLine="709"/>
        <w:rPr/>
      </w:pPr>
      <w:r>
        <w:rPr/>
        <w:t xml:space="preserve">Собирайте людей по стихиям. Одни могут трудиться наиболее успешно в какой-то одной области, другие — в другой. И между этими средоточиями должен быть человек, принадлежащий к двум стихиям, как связующее звено, или координатор, или проводник между энергиями разных стихий.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57" w:name="__RefHeading___Toc341206627"/>
      <w:bookmarkStart w:id="158" w:name="Стихийные_запахи"/>
      <w:bookmarkEnd w:id="157"/>
      <w:bookmarkEnd w:id="158"/>
      <w:r>
        <w:rPr>
          <w:b/>
          <w:bCs/>
          <w:i/>
          <w:iCs/>
          <w:sz w:val="24"/>
        </w:rPr>
        <w:t>Стихийные запахи</w:t>
      </w:r>
    </w:p>
    <w:p>
      <w:pPr>
        <w:pStyle w:val="Normal"/>
        <w:ind w:right="0" w:firstLine="709"/>
        <w:rPr>
          <w:b/>
          <w:b/>
          <w:bCs/>
          <w:i/>
          <w:i/>
          <w:iCs/>
          <w:sz w:val="24"/>
        </w:rPr>
      </w:pPr>
      <w:r>
        <w:rPr>
          <w:b/>
          <w:bCs/>
          <w:i/>
          <w:iCs/>
          <w:sz w:val="24"/>
        </w:rPr>
      </w:r>
      <w:bookmarkStart w:id="159" w:name="Стихийные_запахи"/>
      <w:bookmarkStart w:id="160" w:name="Стихийные_запахи"/>
      <w:bookmarkEnd w:id="160"/>
    </w:p>
    <w:p>
      <w:pPr>
        <w:pStyle w:val="Normal"/>
        <w:ind w:right="0" w:firstLine="709"/>
        <w:rPr>
          <w:rFonts w:eastAsia="MS Mincho;ＭＳ 明朝"/>
        </w:rPr>
      </w:pPr>
      <w:r>
        <w:rPr>
          <w:rFonts w:eastAsia="MS Mincho;ＭＳ 明朝"/>
        </w:rPr>
        <w:t xml:space="preserve">Запахи отдельных людей и тайна формирования национальной принадлежности зависят от средоточия пространственных духов в одном месте, среди земной стихии, через которую они проходят, насыщая своим качеством. Соответственно притягиваются и растения, произрастающие на этих местах, насыщая истечениями своей сущности. </w:t>
      </w:r>
    </w:p>
    <w:p>
      <w:pPr>
        <w:pStyle w:val="Normal"/>
        <w:ind w:right="0" w:firstLine="709"/>
        <w:rPr>
          <w:rFonts w:eastAsia="MS Mincho;ＭＳ 明朝"/>
        </w:rPr>
      </w:pPr>
      <w:r>
        <w:rPr>
          <w:rFonts w:eastAsia="MS Mincho;ＭＳ 明朝"/>
        </w:rPr>
        <w:t xml:space="preserve">Образование ароматов и зловоний в человеке связано с местами обитания, с культивированием почвы в регионах и с питанием овощами, фруктами и продуктами животного происхождения в течение долгого времени. </w:t>
      </w:r>
    </w:p>
    <w:p>
      <w:pPr>
        <w:pStyle w:val="Normal"/>
        <w:ind w:right="0" w:firstLine="709"/>
        <w:rPr>
          <w:rFonts w:eastAsia="MS Mincho;ＭＳ 明朝"/>
        </w:rPr>
      </w:pPr>
      <w:r>
        <w:rPr>
          <w:rFonts w:eastAsia="MS Mincho;ＭＳ 明朝"/>
        </w:rPr>
        <w:t>Если работник занимается шахтерским трудом, запах угольной пыли въедается в кожу. Его нельзя ни отмыть, ни удалить. И в большей степени, если человек изо дня в день занимается работой с навозом или силосной продукцией. Следуя тому же принципу, национальная принадлежность людей имеет свой специфический запах, который берет начало от минеральных структур и качества сознания мириадов духов, проходящих через все царства мира. Впечатления и влечения создают химическую основу астрала наций. Рабочие духи, окружающие и воспитывающие народы, источают испарину от напряжения, похожую на человеческий пот. Это и есть вся квинтэссенция запахов живых существ. Избирая животных в качестве тотемов, жрецы знали о прямой связи своего народа с их животными и растительными воплощениями.</w:t>
      </w:r>
    </w:p>
    <w:p>
      <w:pPr>
        <w:pStyle w:val="Normal"/>
        <w:ind w:right="0" w:firstLine="709"/>
        <w:rPr/>
      </w:pPr>
      <w:r>
        <w:rPr/>
        <w:t>Возвращение человеческого тела к своему растительному воплощению часто дает присущий ему запах. Так же точно и цепь животных жизней накладывает отпечаток на жизнь в человеческом облике — как в поведении, так и в других аспектах. Восток не зря утвердил свой круг животных знаков по годам. Это могло быть отражением качеств людей, рожденных под каждым из них.</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61" w:name="__RefHeading___Toc341206628"/>
      <w:bookmarkStart w:id="162" w:name="Стихийные_воплощения"/>
      <w:bookmarkEnd w:id="161"/>
      <w:bookmarkEnd w:id="162"/>
      <w:r>
        <w:rPr>
          <w:b/>
          <w:bCs/>
          <w:i/>
          <w:iCs/>
          <w:sz w:val="24"/>
        </w:rPr>
        <w:t>Стихийные воплощения</w:t>
      </w:r>
    </w:p>
    <w:p>
      <w:pPr>
        <w:pStyle w:val="Normal"/>
        <w:ind w:right="0" w:firstLine="709"/>
        <w:rPr>
          <w:b/>
          <w:b/>
          <w:bCs/>
          <w:i/>
          <w:i/>
          <w:iCs/>
          <w:sz w:val="24"/>
        </w:rPr>
      </w:pPr>
      <w:r>
        <w:rPr>
          <w:b/>
          <w:bCs/>
          <w:i/>
          <w:iCs/>
          <w:sz w:val="24"/>
        </w:rPr>
      </w:r>
      <w:bookmarkStart w:id="163" w:name="Стихийные_воплощения"/>
      <w:bookmarkStart w:id="164" w:name="Стихийные_воплощения"/>
      <w:bookmarkEnd w:id="164"/>
    </w:p>
    <w:p>
      <w:pPr>
        <w:pStyle w:val="Normal"/>
        <w:ind w:right="0" w:firstLine="709"/>
        <w:rPr/>
      </w:pPr>
      <w:r>
        <w:rPr/>
        <w:t>Духи всех стихий одинаково стремятся к совершенствованию, вплоть до возможности воплощения в человеческое существо.</w:t>
      </w:r>
    </w:p>
    <w:p>
      <w:pPr>
        <w:pStyle w:val="Normal"/>
        <w:ind w:right="0" w:firstLine="709"/>
        <w:rPr/>
      </w:pPr>
      <w:r>
        <w:rPr/>
        <w:t xml:space="preserve">Возможность такого воплощения чистого духа стихий хотя и чрезвычайно редка, но случается. Минуя минеральное, растительное и животное царства, дух стихии вылепливает себе человеческое тело согласно своим представлениям о красоте, понятие о которой в стихийных началах очень развито. Это состояние похоже на вхождение ангелов в камни, деревья, глыбы льда, в потоки воды и облака. </w:t>
      </w:r>
    </w:p>
    <w:p>
      <w:pPr>
        <w:pStyle w:val="Normal"/>
        <w:ind w:right="0" w:firstLine="709"/>
        <w:rPr/>
      </w:pPr>
      <w:r>
        <w:rPr/>
        <w:t xml:space="preserve">Стихии имеют громадный опыт создания форм, которые у высших существ легки и изящны в текучести своей, но у духов земли более громоздки, но не менее прекрасны. Некоторые пейзажи, виды, вершины гор и прекрасные долины есть чудо творчества Матери Природы, чьими детьми и помощниками стихии явлены. </w:t>
      </w:r>
    </w:p>
    <w:p>
      <w:pPr>
        <w:pStyle w:val="Normal"/>
        <w:ind w:right="0" w:firstLine="709"/>
        <w:rPr/>
      </w:pPr>
      <w:r>
        <w:rPr/>
        <w:t>Стихийные воплощения отличаются особой властью над этой частью природы и умением использовать потенциал возможностей такого существования. Некоторые феномены можно объяснить только воплощением стихийного духа в теле человека. Левитация, хождение по воде, умение воспламенять предметы и внезапно освещать в темноте предмет или часть пути — все это проявления разума стихий, которые присутствуют в человеке в той или иной форме.</w:t>
      </w:r>
    </w:p>
    <w:p>
      <w:pPr>
        <w:pStyle w:val="Normal"/>
        <w:ind w:right="0" w:firstLine="709"/>
        <w:rPr/>
      </w:pPr>
      <w:r>
        <w:rPr/>
        <w:t>Духи воздуха умеют помогать, если человеческое благородство восхищает их. Они, как и другие духи стихий, тянутся к непонятной для них энергии великой любви. И чем больше их тяга к милосердию, тем более растет в них желание воплощений: ведь часть каждого из них присутствует в существах плотного мира.</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65" w:name="__RefHeading___Toc341206629"/>
      <w:bookmarkStart w:id="166" w:name="Сотрудничество_со_стихиями"/>
      <w:bookmarkEnd w:id="165"/>
      <w:bookmarkEnd w:id="166"/>
      <w:r>
        <w:rPr>
          <w:b/>
          <w:bCs/>
          <w:i/>
          <w:iCs/>
          <w:sz w:val="24"/>
        </w:rPr>
        <w:t>Сотрудничество со стихиями</w:t>
      </w:r>
    </w:p>
    <w:p>
      <w:pPr>
        <w:pStyle w:val="Normal"/>
        <w:ind w:right="0" w:firstLine="709"/>
        <w:rPr>
          <w:b/>
          <w:b/>
          <w:bCs/>
          <w:i/>
          <w:i/>
          <w:iCs/>
          <w:sz w:val="24"/>
        </w:rPr>
      </w:pPr>
      <w:r>
        <w:rPr>
          <w:b/>
          <w:bCs/>
          <w:i/>
          <w:iCs/>
          <w:sz w:val="24"/>
        </w:rPr>
      </w:r>
      <w:bookmarkStart w:id="167" w:name="Сотрудничество_со_стихиями"/>
      <w:bookmarkStart w:id="168" w:name="Сотрудничество_со_стихиями"/>
      <w:bookmarkEnd w:id="168"/>
    </w:p>
    <w:p>
      <w:pPr>
        <w:pStyle w:val="Normal"/>
        <w:ind w:right="0" w:firstLine="709"/>
        <w:rPr/>
      </w:pPr>
      <w:r>
        <w:rPr/>
        <w:t xml:space="preserve">Разум стихий необъятен. Сила физическая их так велика, что земной шар они могут скомкать, как газетный листок, или, наоборот, сделать из шара тонкое полотно бумаги. Но каждый дух бережет человека по той причине, что он от него получает ту живительную энергию, которая позволяет ему развиваться и расти. </w:t>
      </w:r>
    </w:p>
    <w:p>
      <w:pPr>
        <w:pStyle w:val="Normal"/>
        <w:ind w:right="0" w:firstLine="709"/>
        <w:rPr/>
      </w:pPr>
      <w:r>
        <w:rPr/>
        <w:t>Все в мире растет: камни и деревья, животные и люди, даже ангелы и духи, близкие к человеку. Не может ни один атом мироздания находиться в статичном состоянии. Развитие подразумевает рост каждой малой и великой части.</w:t>
      </w:r>
    </w:p>
    <w:p>
      <w:pPr>
        <w:pStyle w:val="Normal"/>
        <w:ind w:right="0" w:firstLine="709"/>
        <w:rPr/>
      </w:pPr>
      <w:r>
        <w:rPr/>
        <w:t xml:space="preserve">Человечество мало думает о своих стихийных спутниках. В деле воспитания и одухотворения стихий близость к людям сострадательным, а значит, отличающимся особым благородством, делает духов обладателями соответствующих качеств. Любовь перевоспитывает даже самых отъявленных злодеев. Даже земля, если обращаться к ней с любовью, отплачивает человеку сторицей. Воздух и вода изменяют свою структуру, а огонь — как самая быстрая из стихий, выразитель и возница человеческих мыслей и чувств — тем более понимает и принимает родственные для него импульсы вселенской любви, создающие благоприятные условия для человеческого существования. </w:t>
      </w:r>
    </w:p>
    <w:p>
      <w:pPr>
        <w:pStyle w:val="Normal"/>
        <w:ind w:right="0" w:firstLine="709"/>
        <w:rPr/>
      </w:pPr>
      <w:r>
        <w:rPr/>
        <w:t xml:space="preserve">Лишь темные маги относятся к стихиям, как к слугам. Но последователь Анура Йоги видит в них друзей и искренних помощников. Лишь в равноправии начал рождается сотрудничество. Угнетение и обман всегда ведут к жестокому принуждению кармой к иному порядку вещей и образу жизни. </w:t>
      </w:r>
    </w:p>
    <w:p>
      <w:pPr>
        <w:pStyle w:val="Normal"/>
        <w:tabs>
          <w:tab w:val="clear" w:pos="708"/>
          <w:tab w:val="left" w:pos="8080" w:leader="none"/>
          <w:tab w:val="left" w:pos="8647" w:leader="none"/>
        </w:tabs>
        <w:ind w:right="0" w:firstLine="709"/>
        <w:rPr/>
      </w:pPr>
      <w:r>
        <w:rPr/>
        <w:t xml:space="preserve">В знак верности и давней дружбы духи стихий целуют перстень мага. Но поработившее некогда их существо они не любят, хотя и не имеют чувств. Вместо отношения к ним, как к рабам, у черных магов — есть великая мощь сотрудничества с ними у Сотрудников Начал, без которой невозможно управлять потоком явлений и самой планетой. Могущество чистого сердца есть объединение творящих сил космоса. </w:t>
      </w:r>
    </w:p>
    <w:p>
      <w:pPr>
        <w:pStyle w:val="Normal"/>
        <w:ind w:right="0" w:firstLine="709"/>
        <w:rPr/>
      </w:pPr>
      <w:r>
        <w:rPr/>
        <w:t>Волны вселенской гармонии или элементы мировой симпатии воздействуют на духовные структуры стихий, подобно тому как электромагнитные и гравитационные силы преломляются через отложения кварца, в котором зарождается и растет сад солнечных воздействий на материю.</w:t>
      </w:r>
    </w:p>
    <w:p>
      <w:pPr>
        <w:pStyle w:val="Normal"/>
        <w:ind w:right="0" w:firstLine="709"/>
        <w:rPr/>
      </w:pPr>
      <w:r>
        <w:rPr/>
        <w:t xml:space="preserve">Сила Хранителей Алтая — в сотрудничестве с творящими аспектами стихий. Разве можно заподозрить старца, идущего с посохом в руке, в том, что он может управлять стихийными духами? Но волю сердца признают все, ибо сладко бремя такой власти. Но грубая власть тьмы отторгается даже духами. </w:t>
      </w:r>
    </w:p>
    <w:p>
      <w:pPr>
        <w:pStyle w:val="Normal"/>
        <w:ind w:right="0" w:firstLine="709"/>
        <w:rPr/>
      </w:pPr>
      <w:r>
        <w:rPr/>
        <w:t>Чисты духи стихий, если их сознание не отравляет чье-то невежество. Мудры и добры их охранительные крылья. Трудно было бы без них роду человеческому.</w:t>
      </w:r>
    </w:p>
    <w:p>
      <w:pPr>
        <w:pStyle w:val="Normal"/>
        <w:ind w:right="0" w:firstLine="709"/>
        <w:rPr/>
      </w:pPr>
      <w:r>
        <w:rPr/>
        <w:t xml:space="preserve">Если ходишь по земле, согреваешься огнем, дышишь воздухом и пьешь воду, как можно высокомерным быть ко всему тому, без чего шагу не можешь ступить? </w:t>
      </w:r>
    </w:p>
    <w:p>
      <w:pPr>
        <w:pStyle w:val="Normal"/>
        <w:ind w:right="0" w:firstLine="709"/>
        <w:rPr/>
      </w:pPr>
      <w:r>
        <w:rPr/>
        <w:t>Пусть духи стихий чувствуют нашу любовь, когда мы отдаем им самое драгоценное как жертву великому святилищу жизни.</w:t>
      </w:r>
    </w:p>
    <w:p>
      <w:pPr>
        <w:pStyle w:val="Normal"/>
        <w:ind w:right="0" w:firstLine="709"/>
        <w:rPr/>
      </w:pPr>
      <w:r>
        <w:rPr/>
        <w:t>Входящий в чужой лес впервые чувствует настороженность. Но возвращение несет взаимное узнавание и проникновение. Исчезающая враждебность заменяется любопытством, а потом — доброжелательностью и симпатией. Стихии очень чутко реагируют на излучения мысли и цвета человеческой ауры.</w:t>
      </w:r>
    </w:p>
    <w:p>
      <w:pPr>
        <w:pStyle w:val="Normal"/>
        <w:ind w:right="0" w:firstLine="709"/>
        <w:rPr/>
      </w:pPr>
      <w:r>
        <w:rPr/>
        <w:t>Утверждайте полное отсутствие чувства страха. Наравне с присутствием благожелательности — это сильнейшая сила усмирения всех разбушевавшихся стихий.</w:t>
      </w:r>
    </w:p>
    <w:p>
      <w:pPr>
        <w:pStyle w:val="Normal"/>
        <w:ind w:right="0" w:firstLine="709"/>
        <w:rPr/>
      </w:pPr>
      <w:r>
        <w:rPr/>
        <w:t xml:space="preserve">Друзья человека все стихии. Лишь бы он не озлобил и не настроил их против себя. </w:t>
      </w:r>
    </w:p>
    <w:p>
      <w:pPr>
        <w:pStyle w:val="Normal"/>
        <w:ind w:right="0" w:firstLine="709"/>
        <w:rPr/>
      </w:pPr>
      <w:r>
        <w:rPr/>
        <w:t>Одухотворение мира — в руках человеческих. Облагораживая стихии, готовим из них верных друзей.</w:t>
      </w:r>
    </w:p>
    <w:p>
      <w:pPr>
        <w:pStyle w:val="Normal"/>
        <w:ind w:right="0" w:firstLine="709"/>
        <w:rPr/>
      </w:pPr>
      <w:r>
        <w:rPr/>
        <w:t>Все виды образований стихий оживляются человеческой энергией. Даже ангельская природа значительно активизируется, прикасаясь к чистой человеческой душе.</w:t>
      </w:r>
    </w:p>
    <w:p>
      <w:pPr>
        <w:pStyle w:val="Normal"/>
        <w:ind w:right="0" w:firstLine="709"/>
        <w:rPr/>
      </w:pPr>
      <w:r>
        <w:rPr/>
        <w:t>Все дакини, берегини и домашние боги и духи, нас окружающие, хотя и незримые, питаются нашей великой сердечной и огненной силой.</w:t>
      </w:r>
    </w:p>
    <w:p>
      <w:pPr>
        <w:pStyle w:val="Normal"/>
        <w:ind w:right="0" w:firstLine="709"/>
        <w:rPr/>
      </w:pPr>
      <w:r>
        <w:rPr/>
        <w:t xml:space="preserve">Камень и дерево, с которыми мы работаем, заряжаются не просто теплом, но частью нашего сознания, впитывая его, как губка — воду. </w:t>
      </w:r>
    </w:p>
    <w:p>
      <w:pPr>
        <w:pStyle w:val="Normal"/>
        <w:ind w:right="0" w:firstLine="709"/>
        <w:rPr/>
      </w:pPr>
      <w:r>
        <w:rPr/>
        <w:t xml:space="preserve">Человеческие поступки одухотворяют землю, превращая ее клочок в дивный сад. </w:t>
      </w:r>
    </w:p>
    <w:p>
      <w:pPr>
        <w:pStyle w:val="Normal"/>
        <w:ind w:right="0" w:firstLine="709"/>
        <w:rPr/>
      </w:pPr>
      <w:r>
        <w:rPr/>
        <w:t>Цветок блистающий или кедр, сияющий всеми цветами радуги и звучащий, как тысячи хрустальных колокольчиков, удивительный камень или ручей, серебряная гора — все это может быть материализацией наших высших духовных энергий, нашедших отражение в природном предмете.</w:t>
      </w:r>
    </w:p>
    <w:p>
      <w:pPr>
        <w:pStyle w:val="Normal"/>
        <w:ind w:right="0" w:firstLine="709"/>
        <w:rPr/>
      </w:pPr>
      <w:r>
        <w:rPr/>
        <w:t>Охранены разумной силой стихий. Являя благо, и всем царствам указываем пример достойного поведения.</w:t>
      </w:r>
    </w:p>
    <w:p>
      <w:pPr>
        <w:pStyle w:val="Normal"/>
        <w:ind w:right="0" w:firstLine="709"/>
        <w:rPr/>
      </w:pPr>
      <w:r>
        <w:rPr/>
        <w:t>Когда-нибудь человеческое ясновидение и яснослышание достигнут такого уровня, что научатся беседовать с камнями и окружающими предметами, а также с духами стихий. И это было бы весьма поучительно.</w:t>
      </w:r>
    </w:p>
    <w:p>
      <w:pPr>
        <w:pStyle w:val="Normal"/>
        <w:ind w:right="0" w:firstLine="709"/>
        <w:rPr/>
      </w:pPr>
      <w:r>
        <w:rPr/>
        <w:t xml:space="preserve">На чистую мысль легко отзываются духи хрустального пространства Алтая. И врата самых неприступных крепостей открываются, заслышав звучание сердечных струн. Доброжелательность, посланная человеку или животному, возвращается с удесятеренной силой. Предела нет благотворению. Предела нет развитию нашей любви ко всем творениям мира. </w:t>
      </w:r>
    </w:p>
    <w:p>
      <w:pPr>
        <w:pStyle w:val="Normal"/>
        <w:ind w:right="0" w:firstLine="709"/>
        <w:rPr/>
      </w:pPr>
      <w:r>
        <w:rPr/>
        <w:t>Каждый день благодарите солнце и землю, огонь и воду, пространство и время, а с ними воздух и прану, которую он приносит. И получайте признательность. Но не для этого благодарите, а потому что человеческая судьба соткана из нитей разных стихий. Нельзя жить, не касаясь какой-то из них. Поэтому каждое слово любви к ним наполнено волшебством реализации задуманного. Благодарите — и сами заслужите их особое внимание.</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69" w:name="__RefHeading___Toc341206630"/>
      <w:bookmarkEnd w:id="169"/>
      <w:r>
        <w:rPr>
          <w:b/>
          <w:bCs/>
          <w:i/>
          <w:iCs/>
          <w:sz w:val="24"/>
        </w:rPr>
        <w:t>Дети Золотого Века</w:t>
      </w:r>
    </w:p>
    <w:p>
      <w:pPr>
        <w:pStyle w:val="Normal"/>
        <w:ind w:right="0" w:firstLine="709"/>
        <w:rPr>
          <w:b/>
          <w:b/>
          <w:bCs/>
          <w:i/>
          <w:i/>
          <w:iCs/>
          <w:sz w:val="24"/>
        </w:rPr>
      </w:pPr>
      <w:r>
        <w:rPr>
          <w:b/>
          <w:bCs/>
          <w:i/>
          <w:iCs/>
          <w:sz w:val="24"/>
        </w:rPr>
      </w:r>
    </w:p>
    <w:p>
      <w:pPr>
        <w:pStyle w:val="Normal"/>
        <w:tabs>
          <w:tab w:val="clear" w:pos="708"/>
          <w:tab w:val="left" w:pos="9072" w:leader="none"/>
        </w:tabs>
        <w:ind w:right="0" w:firstLine="709"/>
        <w:rPr/>
      </w:pPr>
      <w:r>
        <w:rPr/>
        <w:t xml:space="preserve">Радостью мир создан. Дети были первыми существами, его населяющими. Дети внесли волну естественной связи неба и земли. Они наслаждались всеми благами Золотого Века и не нуждались в укрытии или теплом жилье. Для них все были друзьями и братьями. Все живое особенно трепетно ощущало это кровное родство. И живым было все: небеса и моря, горы и деревья, ветер и огонь. Все понимали друг друга. </w:t>
      </w:r>
    </w:p>
    <w:p>
      <w:pPr>
        <w:pStyle w:val="Normal"/>
        <w:tabs>
          <w:tab w:val="clear" w:pos="708"/>
          <w:tab w:val="left" w:pos="9072" w:leader="none"/>
        </w:tabs>
        <w:ind w:right="0" w:firstLine="709"/>
        <w:rPr/>
      </w:pPr>
      <w:r>
        <w:rPr/>
        <w:t xml:space="preserve">Времена, когда тигры и антилопы, волки и овцы спали рядом, отражали присутствие добродетели в каждом из существ в полной мере. И сама природа, купаясь в потоках благодатных вибраций любви, беспрестанно давала плоды круглый год, чтобы насытить всех нуждающихся, чтобы создать запас и удобрить землю, из которой все произрастало. </w:t>
      </w:r>
    </w:p>
    <w:p>
      <w:pPr>
        <w:pStyle w:val="Normal"/>
        <w:tabs>
          <w:tab w:val="clear" w:pos="708"/>
          <w:tab w:val="left" w:pos="9072" w:leader="none"/>
        </w:tabs>
        <w:ind w:right="0" w:firstLine="709"/>
        <w:rPr/>
      </w:pPr>
      <w:r>
        <w:rPr/>
        <w:t>Времена великой эпохи любви, правды и взаимной выручки приближаются к порогу земных времен. Но на сей раз они принесут изменения как духовные, так и физиологические для всех людей. Не будет нужды биться за добывание пищи в поте лица своего. Время изгнания из земного рая закончится. Вкусившие от Древа Добра и Зла, то есть обретшие интеллект, вступят на стезю познания неисчерпаемых возможностей духа, которые будут грандиознее, шире, глубже, основательнее и непредсказуемее открытий науки земной.</w:t>
      </w:r>
    </w:p>
    <w:p>
      <w:pPr>
        <w:pStyle w:val="Normal"/>
        <w:ind w:right="0" w:firstLine="709"/>
        <w:rPr/>
      </w:pPr>
      <w:r>
        <w:rPr/>
      </w:r>
    </w:p>
    <w:p>
      <w:pPr>
        <w:pStyle w:val="Normal"/>
        <w:ind w:right="0" w:firstLine="709"/>
        <w:rPr/>
      </w:pPr>
      <w:r>
        <w:rPr/>
      </w:r>
    </w:p>
    <w:p>
      <w:pPr>
        <w:pStyle w:val="Heading2"/>
        <w:ind w:right="0" w:hanging="0"/>
        <w:rPr/>
      </w:pPr>
      <w:bookmarkStart w:id="170" w:name="__RefHeading___Toc341206631"/>
      <w:bookmarkStart w:id="171" w:name="Камни"/>
      <w:bookmarkEnd w:id="170"/>
      <w:bookmarkEnd w:id="171"/>
      <w:r>
        <w:rPr/>
        <w:t>Камни</w:t>
      </w:r>
    </w:p>
    <w:p>
      <w:pPr>
        <w:pStyle w:val="Normal"/>
        <w:ind w:right="0" w:firstLine="709"/>
        <w:rPr/>
      </w:pPr>
      <w:r>
        <w:rPr/>
      </w:r>
      <w:bookmarkStart w:id="172" w:name="Камни"/>
      <w:bookmarkStart w:id="173" w:name="Камни"/>
      <w:bookmarkEnd w:id="173"/>
    </w:p>
    <w:p>
      <w:pPr>
        <w:pStyle w:val="Normal"/>
        <w:ind w:right="0" w:firstLine="709"/>
        <w:rPr/>
      </w:pPr>
      <w:r>
        <w:rPr/>
        <w:t>Мир не верит в души камней и в огненный пульс, который гонит по невидимым жилам электрическую энергию, сродни крови человеческой.</w:t>
      </w:r>
    </w:p>
    <w:p>
      <w:pPr>
        <w:pStyle w:val="Normal"/>
        <w:ind w:right="0" w:firstLine="709"/>
        <w:rPr/>
      </w:pPr>
      <w:r>
        <w:rPr/>
        <w:t>Но холодность внешней оболочки камня только защита. В нем пленен дух великого Ангела Света, согласившегося пережить плен минерального воплощения. Свечение гор, которое не укрыть даже тьме ночи, — лишнее доказательство того, что горы заключают в себе сердца ангелов, сошедших в материю.</w:t>
      </w:r>
    </w:p>
    <w:p>
      <w:pPr>
        <w:pStyle w:val="Normal"/>
        <w:ind w:right="0" w:firstLine="709"/>
        <w:rPr/>
      </w:pPr>
      <w:r>
        <w:rPr/>
        <w:t xml:space="preserve">Присловье: «Живи долго, как горы»,  — указывает на то, что существование в минеральном царстве продолжается необычайно длительно. И мудрость камней велика: ведь рост их происходит на протяжении мириадов лет. </w:t>
      </w:r>
    </w:p>
    <w:p>
      <w:pPr>
        <w:pStyle w:val="Normal"/>
        <w:ind w:right="0" w:firstLine="709"/>
        <w:rPr/>
      </w:pPr>
      <w:r>
        <w:rPr/>
        <w:t>Пусть пульс сердца камня скуп, но даже самый простой камень под воздействием высших вибраций может стать эликсиром бессмертия по той причине, что хранит весь комплекс веществ, из которых создана вселенная. Если человек, находясь постоянно в Луче Ведущем, становится подобным ангельским существам, то камни обретают свойство панацеи.</w:t>
      </w:r>
    </w:p>
    <w:p>
      <w:pPr>
        <w:pStyle w:val="Normal"/>
        <w:ind w:right="0" w:firstLine="709"/>
        <w:rPr/>
      </w:pPr>
      <w:r>
        <w:rPr/>
        <w:t>Если бы знали люди, насколько мощно влияет минеральное царство на утверждение равновесия, то бережнее бы относились к недрам планеты.</w:t>
      </w:r>
    </w:p>
    <w:p>
      <w:pPr>
        <w:pStyle w:val="Normal"/>
        <w:ind w:right="0" w:firstLine="709"/>
        <w:rPr/>
      </w:pPr>
      <w:r>
        <w:rPr/>
        <w:t>Во тьме подземелий величайшие труженики, гномы, не просто добывают, но выращивают камни, вдыхая энергию Тонкого Мира в сияющие россыпи драгоценных камней. Но самый твердый и прекрасный камень, алмаз, прячется в голубой глине, залегая глубоко под землей.</w:t>
      </w:r>
    </w:p>
    <w:p>
      <w:pPr>
        <w:pStyle w:val="Normal"/>
        <w:ind w:right="0" w:firstLine="709"/>
        <w:rPr/>
      </w:pPr>
      <w:r>
        <w:rPr/>
        <w:t>Из простого угля в узкой трубке кимберлита алмаз творится, и каждый алмаз ценен как произведение сознания природного.</w:t>
      </w:r>
    </w:p>
    <w:p>
      <w:pPr>
        <w:pStyle w:val="Normal"/>
        <w:ind w:right="0" w:firstLine="709"/>
        <w:rPr/>
      </w:pPr>
      <w:r>
        <w:rPr/>
        <w:t xml:space="preserve">Алмаз растет в тишине. Алмаз растет в одиночестве. Миллионы лет уходят на создание условий, но лишь одно мгновение — молниеносный взрыв — превращает тлеющий уголь в кристалл воли непобедимой. Алмаз светится изнутри, собирая огонь даже в полной темноте. Ему не нужны искусственные светочи, если он сам собирает из пространства тончайшие невидимые искры фохата. </w:t>
      </w:r>
    </w:p>
    <w:p>
      <w:pPr>
        <w:pStyle w:val="Normal"/>
        <w:ind w:right="0" w:firstLine="709"/>
        <w:rPr/>
      </w:pPr>
      <w:r>
        <w:rPr/>
        <w:t xml:space="preserve">Адаманты не просто драгоценные камни, а кристаллы великой мудрости, вечные и нетленные. </w:t>
      </w:r>
    </w:p>
    <w:p>
      <w:pPr>
        <w:pStyle w:val="Normal"/>
        <w:ind w:right="0" w:firstLine="709"/>
        <w:rPr/>
      </w:pPr>
      <w:r>
        <w:rPr/>
        <w:t>Черный бриллиант воина не помеха для пути.</w:t>
      </w:r>
    </w:p>
    <w:p>
      <w:pPr>
        <w:pStyle w:val="Normal"/>
        <w:ind w:right="0" w:firstLine="709"/>
        <w:rPr/>
      </w:pPr>
      <w:r>
        <w:rPr/>
        <w:t>Желтый алмаз помогает судье выносить верные решения.</w:t>
      </w:r>
    </w:p>
    <w:p>
      <w:pPr>
        <w:pStyle w:val="Normal"/>
        <w:ind w:right="0" w:firstLine="709"/>
        <w:rPr/>
      </w:pPr>
      <w:r>
        <w:rPr/>
        <w:t xml:space="preserve">Белый, бесцветный, — помогает царям править справедливо, создавая благоденствие для народа. </w:t>
      </w:r>
    </w:p>
    <w:p>
      <w:pPr>
        <w:pStyle w:val="Normal"/>
        <w:ind w:right="0" w:firstLine="709"/>
        <w:rPr/>
      </w:pPr>
      <w:r>
        <w:rPr/>
        <w:t>Алмазные и сапфирные кристаллы — редкость необычайная. Судьба сапфиров и алмазов — восхищать дух.</w:t>
      </w:r>
    </w:p>
    <w:p>
      <w:pPr>
        <w:pStyle w:val="Normal"/>
        <w:ind w:right="0" w:firstLine="709"/>
        <w:rPr/>
      </w:pPr>
      <w:r>
        <w:rPr/>
        <w:t>Сапфир в некоторых странах считается самым сокровенным из самоцветов и самым одухотворенным из них. Воздействие его на сознание чисто избирательно. Но если к нему относиться не как к украшению, но как к проводнику тончайшей духовной силы, то он будет действовать как конденсатор мощи, которая спасает хозяина в урочный час.</w:t>
      </w:r>
    </w:p>
    <w:p>
      <w:pPr>
        <w:pStyle w:val="Normal"/>
        <w:ind w:right="0" w:firstLine="709"/>
        <w:rPr/>
      </w:pPr>
      <w:r>
        <w:rPr/>
        <w:t xml:space="preserve">Влияние драгоценных камней на человеческое сознание, если оно устремлено к совершенству, весьма заметно. Сапфир не только меняет структуру крови, он меняет характер, делая его более терпимым и сострадательным. Главное качество его — умение удерживать раздражительность. </w:t>
      </w:r>
    </w:p>
    <w:p>
      <w:pPr>
        <w:pStyle w:val="Normal"/>
        <w:ind w:right="0" w:firstLine="709"/>
        <w:rPr/>
      </w:pPr>
      <w:r>
        <w:rPr/>
        <w:t xml:space="preserve">Благородство человека возрастает от благородных камней. О положительной энергетической заряженности сапфира известно давно, как и то, что он исправляет дурной характер. Но если человек упорствует и его сила идет вразрез с излучениями камня, то камень может и наказать своего носителя. </w:t>
      </w:r>
    </w:p>
    <w:p>
      <w:pPr>
        <w:pStyle w:val="Normal"/>
        <w:ind w:right="0" w:firstLine="709"/>
        <w:rPr/>
      </w:pPr>
      <w:r>
        <w:rPr/>
        <w:t xml:space="preserve">Кристаллическая решетка сапфира хранит информацию лишь духовного уровня. Низшие проявления ментальной деятельности просто не удерживаются в микроскопических вихрях чистоты. Накапливая явление положительной работы мысли, сапфир становится магнитом благодеяний. В его ведении — удержание в сердце той цели, которая зовется в буддизме Нитью Счастья. </w:t>
      </w:r>
    </w:p>
    <w:p>
      <w:pPr>
        <w:pStyle w:val="Normal"/>
        <w:ind w:right="0" w:firstLine="709"/>
        <w:rPr/>
      </w:pPr>
      <w:r>
        <w:rPr/>
        <w:t xml:space="preserve">Синие камни: сапфир, лазурит и бирюза — считались в Египте слезами Изиды. Око Бога Гора всегда изображалось ярко-синего цвета и считалось символом удачи и сильнейшим оберегом. </w:t>
      </w:r>
    </w:p>
    <w:p>
      <w:pPr>
        <w:pStyle w:val="Normal"/>
        <w:ind w:right="0" w:firstLine="709"/>
        <w:rPr/>
      </w:pPr>
      <w:r>
        <w:rPr/>
        <w:t xml:space="preserve">Дымчатый кварц явлен как камень Будды. На алтаре древних святилищ находился он. В ступах последователей Будды и в центрах лабиринтов и спиралей являл он силу своего средоточия. Лучи его пронзительно чисты, несмотря на внешнюю затуманенность. Мощна душа его, из глубины тысячелетий переносящая к нам весть знаний давно ушедшего мира. </w:t>
      </w:r>
    </w:p>
    <w:p>
      <w:pPr>
        <w:pStyle w:val="Normal"/>
        <w:ind w:right="0" w:firstLine="709"/>
        <w:rPr/>
      </w:pPr>
      <w:r>
        <w:rPr/>
        <w:t>Кристаллы соединяют свет сердца планеты в единую заградительную сеть. По этой сети пульсируют молитвы высоких святых, как движется огонь по нервам человеческого тела.</w:t>
      </w:r>
    </w:p>
    <w:p>
      <w:pPr>
        <w:pStyle w:val="Style13"/>
        <w:ind w:firstLine="709"/>
        <w:jc w:val="both"/>
        <w:rPr/>
      </w:pPr>
      <w:r>
        <w:rPr>
          <w:rFonts w:cs="Times New Roman" w:ascii="Times New Roman" w:hAnsi="Times New Roman"/>
          <w:sz w:val="24"/>
          <w:szCs w:val="24"/>
        </w:rPr>
        <w:t xml:space="preserve">Защитными экранами в древнейших культах земного шара служили камни с характерными очертаниями одного из чтимых Божеств, которые просматривались в необработанном материале. Но те, кто увидел в камне нечто, не спешили доводить это до узнаваемой всеми формы, оставляя простор для воображения каждого сознания. </w:t>
      </w:r>
    </w:p>
    <w:p>
      <w:pPr>
        <w:pStyle w:val="Normal"/>
        <w:ind w:right="0" w:firstLine="709"/>
        <w:rPr/>
      </w:pPr>
      <w:r>
        <w:rPr/>
        <w:t xml:space="preserve">Ювелиры древнего мира делали не просто украшения, но обереги, используя великое знание астрологии по работе с металлами и камнями. Драгоценные камни гранились по принципу золотого сечения пирамид и додекаэдрона. Для мужчин использовалась огранка с кубическим основанием, для женщин — с применением додекаэдрона, с вытекающими из них формами. </w:t>
      </w:r>
    </w:p>
    <w:p>
      <w:pPr>
        <w:pStyle w:val="Normal"/>
        <w:ind w:right="0" w:firstLine="709"/>
        <w:rPr/>
      </w:pPr>
      <w:r>
        <w:rPr/>
        <w:t xml:space="preserve">Преломление токов и мыслей в украшениях создавало фокус дополнительной защиты, отражающей попытки недружелюбного отношения к определенному лицу. Но это была лишь одна из функций украшений. Привлечением Божественной Силы и намагничиванием ауры токами Высшего Мира можно назвать использование древних украшений. </w:t>
      </w:r>
    </w:p>
    <w:p>
      <w:pPr>
        <w:pStyle w:val="Normal"/>
        <w:ind w:right="0" w:firstLine="709"/>
        <w:rPr/>
      </w:pPr>
      <w:r>
        <w:rPr/>
        <w:t xml:space="preserve">Если перстень служил знаком посвящения и носился строго на определенном пальце, наслаивая энергию изначального избрания человека, это было не просто напоминанием, но постоянным указанием на то, насколько достойно нужно вести себя в любой жизненной ситуации, не опускаясь до скотского состояния. </w:t>
      </w:r>
    </w:p>
    <w:p>
      <w:pPr>
        <w:pStyle w:val="Normal"/>
        <w:ind w:right="0" w:firstLine="709"/>
        <w:rPr/>
      </w:pPr>
      <w:r>
        <w:rPr/>
        <w:t>Древние украшения были принадлежностью магии и магических обрядов. Но знание ношения драгоценностей определенного рода по дням недели было доступно только лицам королевских кровей. При дворе фараонов, королей и царей всегда находился ученый-астролог.</w:t>
      </w:r>
    </w:p>
    <w:p>
      <w:pPr>
        <w:pStyle w:val="Normal"/>
        <w:ind w:right="0" w:firstLine="709"/>
        <w:rPr/>
      </w:pPr>
      <w:r>
        <w:rPr/>
        <w:t xml:space="preserve">Хрустальный гроб Святогора есть символ погружения духа в материю. Хрусталь, или каменный лед, — одно из самых чистых и прозрачных образований минерального мира, если даже чистую душу олицетворяют с этим минералом. </w:t>
      </w:r>
    </w:p>
    <w:p>
      <w:pPr>
        <w:pStyle w:val="Normal"/>
        <w:ind w:right="0" w:firstLine="709"/>
        <w:rPr/>
      </w:pPr>
      <w:r>
        <w:rPr/>
        <w:t>Хрусталь звенит музыкой эфира. Хрусталь утончает ощущения осязания, ибо сам являет собой кожу планеты. Через кожу проходит дыхание стихий. Поэтому хрустальный шар усиливает ясновидение и психические способности.</w:t>
      </w:r>
    </w:p>
    <w:p>
      <w:pPr>
        <w:pStyle w:val="Normal"/>
        <w:ind w:right="0" w:firstLine="709"/>
        <w:rPr/>
      </w:pPr>
      <w:r>
        <w:rPr/>
        <w:t xml:space="preserve">Все природные кристаллы владеют способностью записывать информацию в глубине своей кристаллической решетки, в особенности хрусталь, который использовали как носитель способности запоминать знание. </w:t>
      </w:r>
    </w:p>
    <w:p>
      <w:pPr>
        <w:pStyle w:val="Normal"/>
        <w:ind w:right="0" w:firstLine="709"/>
        <w:rPr/>
      </w:pPr>
      <w:r>
        <w:rPr/>
        <w:t>Хрустальные черепа, помимо идеально выполненной формы, качеству которой восхищаются даже самые придирчивые художники, имеют несколько слоев записи информационных каналов.</w:t>
      </w:r>
    </w:p>
    <w:p>
      <w:pPr>
        <w:pStyle w:val="Normal"/>
        <w:ind w:right="0" w:firstLine="709"/>
        <w:rPr/>
      </w:pPr>
      <w:r>
        <w:rPr/>
        <w:t xml:space="preserve">Хрустальный шар являлся не просто предметом гадательным и магическим, но уменьшенной моделью космоса. Хрусталь очень тонко и чутко реагирует на энергию мысли, воплощая некоторые образы и видения. Секрет хрусталя в том, что он очищает ментал от ненужных наслоений, пропуская через себя сущность мысли и отделяя пыль налетевшую. </w:t>
      </w:r>
    </w:p>
    <w:p>
      <w:pPr>
        <w:pStyle w:val="Normal"/>
        <w:ind w:right="0" w:firstLine="709"/>
        <w:rPr/>
      </w:pPr>
      <w:r>
        <w:rPr/>
        <w:t xml:space="preserve">Хрустальный шар — один из даров небесных человечеству. Ясновидение и усиление ощущений только малая толика тех сиддхи, которые он может подарить. </w:t>
      </w:r>
    </w:p>
    <w:p>
      <w:pPr>
        <w:pStyle w:val="Normal"/>
        <w:ind w:right="0" w:firstLine="709"/>
        <w:rPr/>
      </w:pPr>
      <w:r>
        <w:rPr/>
        <w:t xml:space="preserve">Зеркала из хрусталя снимают даже болезни с ауры и втягивают их в себя. Поэтому опасайтесь приобретать старые зеркал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Алебастр, базальт и гранит являются лучшими средствами, усиливающими резонанс высших вибраци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Гранитные и базальтовые глыбы — настолько сильные накопители энергии, что не мудрено упоминание о них в легендах, мифах и сказках разных народов. А также упоминалось зеркало, сделанное из полированного базальта, в котором волхвам являлась Великая Богин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И вокруг Дома Моего хорошо бы установить круг из гранитных или базальтовых плит, замыкая знак равностороннего квадрата в круг.</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174" w:name="__RefHeading___Toc341206632"/>
      <w:bookmarkStart w:id="175" w:name="Металлы"/>
      <w:bookmarkEnd w:id="174"/>
      <w:bookmarkEnd w:id="175"/>
      <w:r>
        <w:rPr/>
        <w:t>Металлы</w:t>
      </w:r>
    </w:p>
    <w:p>
      <w:pPr>
        <w:pStyle w:val="Normal"/>
        <w:ind w:right="0" w:firstLine="709"/>
        <w:rPr/>
      </w:pPr>
      <w:r>
        <w:rPr/>
      </w:r>
      <w:bookmarkStart w:id="176" w:name="Металлы"/>
      <w:bookmarkStart w:id="177" w:name="Металлы"/>
      <w:bookmarkEnd w:id="177"/>
    </w:p>
    <w:p>
      <w:pPr>
        <w:pStyle w:val="Normal"/>
        <w:ind w:right="0" w:firstLine="709"/>
        <w:rPr/>
      </w:pPr>
      <w:r>
        <w:rPr/>
        <w:t>Металлы являются для планеты артериями проводимости энергий. Через металлы энергия психического электричества проникает в глубину твердых пород. Камни были бы мертвы без тонкой металлической решетки, соединяющей весь минеральный мир воедино. Воистину, металлы и драгоценные камни есть водители минерального царства, ибо дают ему жизнеспособность и проводят высшие токи в глубь земли.</w:t>
      </w:r>
    </w:p>
    <w:p>
      <w:pPr>
        <w:pStyle w:val="Normal"/>
        <w:ind w:right="0" w:firstLine="709"/>
        <w:rPr/>
      </w:pPr>
      <w:r>
        <w:rPr/>
        <w:t xml:space="preserve">Металлизация почвы есть трансмутация минерального мира для перехода на иной уровень существования. </w:t>
      </w:r>
    </w:p>
    <w:p>
      <w:pPr>
        <w:pStyle w:val="Normal"/>
        <w:ind w:right="0" w:firstLine="709"/>
        <w:rPr/>
      </w:pPr>
      <w:r>
        <w:rPr/>
        <w:t>Металл связывают с неразрушимостью и кристаллизацией определенных качеств минералов.</w:t>
      </w:r>
    </w:p>
    <w:p>
      <w:pPr>
        <w:pStyle w:val="Normal"/>
        <w:ind w:right="0" w:firstLine="709"/>
        <w:rPr/>
      </w:pPr>
      <w:r>
        <w:rPr/>
        <w:t xml:space="preserve">Все металлы имеют отца, от которого они исходят, то есть высший принцип, который заключен в радиоактивных, как самых совершенных, металлах. Металл Морий как дух, или породитель, всего минерального царства отвечает за насыщение светом недр планеты (золото проводит лишь определенный из лучей). </w:t>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Появление световых столбов и лучей накануне землетрясений для шаманов было предзнаменованием потрясений. Но на самом деле, когда земные плиты становятся подвижными и образуется щель, обнажающая недра планеты, источником света служат как электрические разряды, накопившиеся от трения пород, так и залежи редкоземельных металлов, источающих световые лучи. Особенно это касается руд, содержащих металл Морий.</w:t>
      </w:r>
    </w:p>
    <w:p>
      <w:pPr>
        <w:pStyle w:val="Normal"/>
        <w:ind w:right="0" w:firstLine="709"/>
        <w:rPr/>
      </w:pPr>
      <w:r>
        <w:rPr/>
        <w:t xml:space="preserve">Для новых энергий нужны будут новые металлы. Химизм космического огня сейчас настолько изменил свое качество, что только Морий сможет собирать искры фохата и выдерживать напряжение духовного электричества. </w:t>
      </w:r>
    </w:p>
    <w:p>
      <w:pPr>
        <w:pStyle w:val="Normal"/>
        <w:ind w:right="0" w:firstLine="709"/>
        <w:rPr/>
      </w:pPr>
      <w:r>
        <w:rPr/>
        <w:t>Каждый металл имеет свои излучения и вибрации, являя собой остаточный принцип от металлов урановой группы.</w:t>
      </w:r>
    </w:p>
    <w:p>
      <w:pPr>
        <w:pStyle w:val="Normal"/>
        <w:ind w:right="0" w:firstLine="709"/>
        <w:rPr/>
      </w:pPr>
      <w:r>
        <w:rPr/>
        <w:t xml:space="preserve">Каждый металл отвечает за свой сектор информационного поля. </w:t>
      </w:r>
    </w:p>
    <w:p>
      <w:pPr>
        <w:pStyle w:val="Normal"/>
        <w:ind w:right="0" w:firstLine="709"/>
        <w:rPr/>
      </w:pPr>
      <w:r>
        <w:rPr/>
        <w:t>Накопления иридия в определенном месте головы делают из человека тончайшую антенну, принимающую знание высших планет. Некоторые Высокие Ученики несут в себе накопления металла Мория, из которого состоит Камень Счастья. С большой долей вероятности можно утверждать, что дети индиго есть люди с повышенным содержанием Мория в крови.</w:t>
      </w:r>
    </w:p>
    <w:p>
      <w:pPr>
        <w:pStyle w:val="Normal"/>
        <w:tabs>
          <w:tab w:val="clear" w:pos="708"/>
          <w:tab w:val="left" w:pos="8789" w:leader="none"/>
        </w:tabs>
        <w:ind w:right="0" w:firstLine="709"/>
        <w:rPr/>
      </w:pPr>
      <w:r>
        <w:rPr/>
        <w:t>Иридий, в большинстве своем, попал на Землю из космоса. Целый пласт иридиевых залежей указывает на то, что определенные места подвергались бомбардировке астероидами или связаны с местом падения метеорита, как это случилось с Храмом Белой Горы, когда падение Камня Силы разрушило священный зал, но принесло Земле Величайшее Сокровище, не сравнимое ни с каким другим.</w:t>
      </w:r>
    </w:p>
    <w:p>
      <w:pPr>
        <w:pStyle w:val="Normal"/>
        <w:ind w:right="0" w:firstLine="709"/>
        <w:rPr/>
      </w:pPr>
      <w:r>
        <w:rPr/>
        <w:t xml:space="preserve">Металлы платиновой группы усиливают сознательность и действие огненного тела. Выход энергии монады и ее лучистость зависят от умения ауры улавливать и втягивать из пространства металлы, находящиеся в энергетическом состоянии. То, что умели алхимики, — а именно, облагораживать свинец, выводя его в Тонкий Мир и возвращая назад чистым золотом, — есть ступень огненной трансмутации вещества. </w:t>
      </w:r>
    </w:p>
    <w:p>
      <w:pPr>
        <w:pStyle w:val="Normal"/>
        <w:rPr/>
      </w:pPr>
      <w:r>
        <w:rPr/>
        <w:t xml:space="preserve">Золото обладает очень высокой степенью разумности. Оно сообщает земле солнечные вибрации и само имеет огонь особого свойства. Но запад отравил золото, превратив его в проклятый металл. Зато в Индии и Тибете к нему относятся совершенно по-иному. Для большинства верующих этот металл является священным и самым чистым. Во многих буддийских храмах и монастырях, помимо скульптур и храмовой утвари, золото применяют как листовой материал для покрытия крыш. В Тибете не добывают его обычным способом. Там достаточно много золотоносных рек и пещер, которые наполнены самородками. Такое золото очень мягкое и ковкое. Оно не имеет посторонних примесей. Под самой Поталой существует целое золотоносное озеро, длиной в шестьдесят километров. </w:t>
      </w:r>
    </w:p>
    <w:p>
      <w:pPr>
        <w:pStyle w:val="Normal"/>
        <w:rPr/>
      </w:pPr>
      <w:r>
        <w:rPr/>
        <w:t>Высшее предназначение золота — концентрация и проводимость солнечных лучей.</w:t>
      </w:r>
    </w:p>
    <w:p>
      <w:pPr>
        <w:pStyle w:val="Normal"/>
        <w:rPr/>
      </w:pPr>
      <w:r>
        <w:rPr/>
        <w:t>Только наша планета имеет способность и условия, чтобы родить и накапливать золото как материализованные лучи солнечной силы.</w:t>
      </w:r>
    </w:p>
    <w:p>
      <w:pPr>
        <w:pStyle w:val="Normal"/>
        <w:rPr/>
      </w:pPr>
      <w:r>
        <w:rPr/>
        <w:t xml:space="preserve">Гении золота относятся к одной из высших степеней минерального царства. </w:t>
      </w:r>
    </w:p>
    <w:p>
      <w:pPr>
        <w:pStyle w:val="Normal"/>
        <w:rPr/>
      </w:pPr>
      <w:r>
        <w:rPr/>
        <w:t xml:space="preserve">Серебро и золото, наравне с другими элементами, помимо растворения в воде, находятся в космосе в летучем и пылевом состоянии. Микроскопическая пыль — это лишь осадок благородных элементов, которые находятся в астральном состоянии. </w:t>
      </w:r>
    </w:p>
    <w:p>
      <w:pPr>
        <w:pStyle w:val="Normal"/>
        <w:rPr/>
      </w:pPr>
      <w:r>
        <w:rPr/>
        <w:t xml:space="preserve">Золото, находящееся в летучем состоянии солнечного луча, входит в реакцию с кровью, куда оно переносит духовную и разумную составляющую мысленных посылок. </w:t>
      </w:r>
    </w:p>
    <w:p>
      <w:pPr>
        <w:pStyle w:val="Normal"/>
        <w:rPr/>
      </w:pPr>
      <w:r>
        <w:rPr/>
        <w:t>Золотые и серебряные нити делают кровь светоносной. Даже железо и медь, растворенные в крови, уходят, оттесненные светом чудным. Если золото проводит свет в глубь планеты, то по закону аналогий и с кровью происходит подобное. Недаром золото зовется «Аурум» — светоносное.</w:t>
      </w:r>
    </w:p>
    <w:p>
      <w:pPr>
        <w:pStyle w:val="Normal"/>
        <w:rPr/>
      </w:pPr>
      <w:r>
        <w:rPr/>
        <w:t xml:space="preserve">Насыщение тела золотом сделает его прямой антенной солнца. </w:t>
      </w:r>
    </w:p>
    <w:p>
      <w:pPr>
        <w:pStyle w:val="Normal"/>
        <w:rPr/>
      </w:pPr>
      <w:r>
        <w:rPr/>
        <w:t xml:space="preserve">Золото как благородный металл служит для усиления излучения головы. Аура мудрости золотого цвета. Если  обратиться к его духовной природе и очистить от наслоений, оно останется благотворным как средство гигиены. </w:t>
      </w:r>
    </w:p>
    <w:p>
      <w:pPr>
        <w:pStyle w:val="Normal"/>
        <w:rPr/>
      </w:pPr>
      <w:r>
        <w:rPr/>
        <w:t>Но золото очень тонко реагирует на излучения мысли человеческой. Соприкасаясь с измышлениями наживы, оно начинает источать удушающий газ.</w:t>
      </w:r>
    </w:p>
    <w:p>
      <w:pPr>
        <w:pStyle w:val="Normal"/>
        <w:rPr/>
      </w:pPr>
      <w:r>
        <w:rPr/>
        <w:t xml:space="preserve">Магнетизм залежей золота являет собой излучения, гораздо более мощные, чем железа. В золотых шахтах, помимо сдвига сознания, происходит остановка времени на очень длительный срок. </w:t>
      </w:r>
    </w:p>
    <w:p>
      <w:pPr>
        <w:pStyle w:val="Normal"/>
        <w:ind w:right="0" w:firstLine="709"/>
        <w:rPr/>
      </w:pPr>
      <w:r>
        <w:rPr/>
        <w:t>Золото и другие металлы из благородной группы имеют свойство очаровывать живых существ. Они оказывают вибрационное воздействие сродни гипнотическому внушению. Можно потерять ориентацию в пространстве и во времени.</w:t>
      </w:r>
    </w:p>
    <w:p>
      <w:pPr>
        <w:pStyle w:val="Normal"/>
        <w:rPr/>
      </w:pPr>
      <w:r>
        <w:rPr/>
        <w:t>Металлы очень быстро вбирают и отдают пространственный огонь, стремительно воздействуя на физические и духовные каналы человека.</w:t>
      </w:r>
    </w:p>
    <w:p>
      <w:pPr>
        <w:pStyle w:val="Normal"/>
        <w:ind w:right="0" w:firstLine="709"/>
        <w:rPr/>
      </w:pPr>
      <w:r>
        <w:rPr/>
        <w:t>Участие благородных металлов в возвышении сознания неоспоримо.</w:t>
      </w:r>
    </w:p>
    <w:p>
      <w:pPr>
        <w:pStyle w:val="Normal"/>
        <w:ind w:right="0" w:firstLine="709"/>
        <w:rPr/>
      </w:pPr>
      <w:r>
        <w:rPr/>
        <w:t xml:space="preserve">Платиновая группа, представляющая высшую разумность минерального царства, есть катализатор тонких и огненных процессов. Если дух человека еще не способен войти в контакт с духом высших металлов, то чисто механическое употребление порошков и будет слиянием сознаний, а говоря языком современности, актом нанотехнологий. </w:t>
      </w:r>
    </w:p>
    <w:p>
      <w:pPr>
        <w:pStyle w:val="Normal"/>
        <w:rPr/>
      </w:pPr>
      <w:r>
        <w:rPr/>
        <w:t xml:space="preserve">Но Земля сейчас входит в полосу таких энергетических изменений, когда должен совершиться рывок в качестве лекарств. И на первом месте среди новой их волны стоят металлы платиновой группы. </w:t>
      </w:r>
    </w:p>
    <w:p>
      <w:pPr>
        <w:pStyle w:val="Normal"/>
        <w:ind w:right="0" w:firstLine="709"/>
        <w:rPr/>
      </w:pPr>
      <w:r>
        <w:rPr/>
      </w:r>
    </w:p>
    <w:p>
      <w:pPr>
        <w:pStyle w:val="Normal"/>
        <w:ind w:right="0" w:firstLine="709"/>
        <w:rPr/>
      </w:pPr>
      <w:r>
        <w:rPr/>
      </w:r>
    </w:p>
    <w:p>
      <w:pPr>
        <w:pStyle w:val="Heading2"/>
        <w:ind w:right="0" w:hanging="0"/>
        <w:rPr/>
      </w:pPr>
      <w:bookmarkStart w:id="178" w:name="__RefHeading___Toc341206633"/>
      <w:bookmarkStart w:id="179" w:name="Деревья"/>
      <w:bookmarkEnd w:id="178"/>
      <w:bookmarkEnd w:id="179"/>
      <w:r>
        <w:rPr/>
        <w:t>Деревья</w:t>
      </w:r>
    </w:p>
    <w:p>
      <w:pPr>
        <w:pStyle w:val="Normal"/>
        <w:ind w:right="0" w:firstLine="709"/>
        <w:rPr/>
      </w:pPr>
      <w:r>
        <w:rPr/>
      </w:r>
      <w:bookmarkStart w:id="180" w:name="Деревья"/>
      <w:bookmarkStart w:id="181" w:name="Деревья"/>
      <w:bookmarkEnd w:id="181"/>
    </w:p>
    <w:p>
      <w:pPr>
        <w:pStyle w:val="Normal"/>
        <w:ind w:right="0" w:firstLine="709"/>
        <w:rPr/>
      </w:pPr>
      <w:r>
        <w:rPr/>
        <w:t xml:space="preserve">Деревья отражают определенные типы людей. Земное человечество в процессе своей эволюции впитало в себя все лучшие качества стихийных царств, от которых оно отгородилось, заключив себя в городские условия. </w:t>
      </w:r>
    </w:p>
    <w:p>
      <w:pPr>
        <w:pStyle w:val="Normal"/>
        <w:ind w:right="0" w:firstLine="709"/>
        <w:rPr/>
      </w:pPr>
      <w:r>
        <w:rPr/>
        <w:t xml:space="preserve">То, что любое из деревьев подзаряжает чистой энергией человеческую ауру, знали еще древние врачи. Дерево является той антенной, которая перерабатывает силу низших стихий в энергию эфира, от чего часто над вершинами некоторых деревьев, особенно хвойных, наблюдается голубоватое свечение, что соответствует выходу трансмутированных энергий и переходу их в космическую форму. </w:t>
      </w:r>
    </w:p>
    <w:p>
      <w:pPr>
        <w:pStyle w:val="Normal"/>
        <w:ind w:right="0" w:firstLine="709"/>
        <w:rPr/>
      </w:pPr>
      <w:r>
        <w:rPr/>
        <w:t xml:space="preserve">Подзарядка от деревьев происходит при положительном мысленном настрое. Если нет симпатии к дереву, то контакт с энергией дерева не осуществится. Обнимая дерево, нужно разговаривать с ним, открывая ему тайну своих недугов и прося у него помощи. Такая исповедь поможет установлению согласованного ритма с высшим представителем растительного царства. </w:t>
      </w:r>
    </w:p>
    <w:p>
      <w:pPr>
        <w:pStyle w:val="Normal"/>
        <w:ind w:right="0" w:firstLine="709"/>
        <w:rPr/>
      </w:pPr>
      <w:r>
        <w:rPr/>
        <w:t>Эльфы — хранители пространства. Но лесные эльфы есть духовные принципы высших деревьев. Конечно, они враждебны к человеческому роду по причине уничтожения последним огромных лесных массивов. Война человека и деревьев — это уничтожение покрова планеты как органа, озонирующего пространство. Если одно дерево выдыхает до двадцати килограммов кислорода в сутки, то нетрудно подсчитать ущерб, который само человечество наносит себе.</w:t>
      </w:r>
    </w:p>
    <w:p>
      <w:pPr>
        <w:pStyle w:val="Normal"/>
        <w:ind w:right="0" w:firstLine="709"/>
        <w:rPr/>
      </w:pPr>
      <w:r>
        <w:rPr/>
        <w:t>Деревья — целители и спасители человечества. Даже так называемые деревья-вампиры ведут себя как помощники людей. Всеми осмеянная осина, которая считается проклятым деревом, — средство избавления от негативных и вампирических воздействий. Осина вбирает злые мысли, посылаемые в адрес определенного человека, не давая им пробудиться для нанесения вреда какому-то человеческому органу. Древесина осины так чутка к отрицательным энергиям, что, забирая их от человека, становится черной, как уголь. Обряд сжигания такого осинового оберега, как и сам процесс его создания, требует высокой оккультной грамотности, чтобы не повредить ни пациенту, ни самому себе.</w:t>
      </w:r>
    </w:p>
    <w:p>
      <w:pPr>
        <w:pStyle w:val="Normal"/>
        <w:ind w:right="0" w:firstLine="709"/>
        <w:rPr/>
      </w:pPr>
      <w:r>
        <w:rPr/>
        <w:t xml:space="preserve">В древние времена, когда вся Рассанта представляла собой царство необъятных лесов, вещие ведуны знали о каждой породе деревьев очень многое, если не все. Сроки рубки леса и испрашивания разрешения у великого Бога Деревьев, а также качество той или иной породы деревьев. Дубовые кострища были священны, как и дома волхвов и князей, срубленные из Перунова дерева. Если еловые хоромы лечили сердце, пихтовые — легкие, то в каждом доме, какое бы он предназначение ни нес, ставили кедровые косяки как средство, отгоняющее злую силу в любом виде. Но порог всегда делали из осины, ибо она имеет свойство вбирать чужие болезни и общий негатив пришедшего человека. Как воск вытягивает болезнь вверх, так и осина забирает страх, испуг, злонамерение и мысленные угрозы в себя. </w:t>
      </w:r>
    </w:p>
    <w:p>
      <w:pPr>
        <w:pStyle w:val="Normal"/>
        <w:ind w:right="0" w:firstLine="709"/>
        <w:rPr/>
      </w:pPr>
      <w:r>
        <w:rPr/>
        <w:t xml:space="preserve">Лечение острых болей прикладыванием осиновых дощечек известно достаточно широко. Основное ее качество — вбирать в себя лишь нездоровую силу, отчего ее и зовут проклятым деревом, хотя все колодцы рубили из нее. И Кижи до сих пор стоят под осиновой кровлей. Кора осины ценится как одно из средств, подавляющих раковые клетки. </w:t>
      </w:r>
    </w:p>
    <w:p>
      <w:pPr>
        <w:pStyle w:val="Normal"/>
        <w:ind w:right="0" w:firstLine="709"/>
        <w:rPr/>
      </w:pPr>
      <w:r>
        <w:rPr/>
        <w:t>В природе не может быть бесполезных растений. У каждого очевидно свое назначение.</w:t>
      </w:r>
    </w:p>
    <w:p>
      <w:pPr>
        <w:pStyle w:val="Normal"/>
        <w:ind w:right="0" w:firstLine="709"/>
        <w:rPr/>
      </w:pPr>
      <w:r>
        <w:rPr/>
        <w:t xml:space="preserve">Явленье деревьев — священная область рождения первых энергий живых на планете, вослед мхам, грибам и папоротникам.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Переход из одного царства в другое — такая занимательная история. Однажды цветок решил научиться летать. Он попросил ветер, чтобы тот сорвал его, не обрывая лепестки. Так появилась первая бабочка. Многих из них можно спутать с яркими цветам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Не сразу появились на земле деревья и животные. Долгое время лишь туманные тени их блуждали по земле в поисках места, где они могли бы расти. Первыми появились кедр, дуб и ясень. Они стали прародителями остальных особей древесного мира.</w:t>
      </w:r>
    </w:p>
    <w:p>
      <w:pPr>
        <w:pStyle w:val="Normal"/>
        <w:ind w:right="0" w:firstLine="709"/>
        <w:rPr/>
      </w:pPr>
      <w:r>
        <w:rPr/>
        <w:t>Времена друидические, когда рощи и дубравы заменяли храмы, еще живы в глухих горах. Даже вертолету трудно достичь этих мест. Лишь случайно можно натолкнуться на жилище тех, кто охраняет их, неся службу многие и многие сотни лет, даже не ведая о переменах в мире. Но от этого жизнь их не утратила полноты. И даже наоборот: некоторая изолированность помогла избежать заразы современности — вечной погони за незаслуженным благосостоянием и высоким уровнем жизни при пустом содержании свободного времени.</w:t>
      </w:r>
    </w:p>
    <w:p>
      <w:pPr>
        <w:pStyle w:val="Normal"/>
        <w:ind w:right="0" w:firstLine="709"/>
        <w:rPr/>
      </w:pPr>
      <w:r>
        <w:rPr/>
        <w:t xml:space="preserve">Священная роща стоит тысячи лет. Одни деревья могут умирать и падать, но другие вырастают, беря начало силы у древних камней, продолжая дело хранения Алтаря Силы. Когда-то и Белая Гора знала такое природное святилище, где были утверждены первые начертания Мудрости. </w:t>
      </w:r>
    </w:p>
    <w:p>
      <w:pPr>
        <w:pStyle w:val="Normal"/>
        <w:ind w:right="0" w:firstLine="709"/>
        <w:rPr/>
      </w:pPr>
      <w:r>
        <w:rPr/>
        <w:t xml:space="preserve">Тысячелетний дуб — древняя святыня острова Хортица, столицы вольницы запорожского казачества. У каждого казачьего войска был такой дуб, который участвовал в решении казачьего круга. Особенно важные и сокровенные решения принимались около него. Дерево находилось в центре, и после всех споров волхвы и старшины смотрели на священный Дуб Перуна, который мог трясти листвой или даже говорить. Но такие манифестации происходили лишь в присутствии святых людей казачества. </w:t>
      </w:r>
    </w:p>
    <w:p>
      <w:pPr>
        <w:pStyle w:val="Normal"/>
        <w:ind w:right="0" w:firstLine="709"/>
        <w:rPr/>
      </w:pPr>
      <w:r>
        <w:rPr/>
        <w:t>Священный дуб ведического пантеона, который насчитывал более тысячи лет своей жизни, был срублен иезуитским епископом, который в яростном исступлении пытался вырубить под корень язычество, уничтожая символ почитания. Это был магический акт умерщвления древней религии, сохранившей лучшие традиции ведического друидизма.</w:t>
      </w:r>
    </w:p>
    <w:p>
      <w:pPr>
        <w:pStyle w:val="Normal"/>
        <w:ind w:right="0" w:firstLine="709"/>
        <w:rPr/>
      </w:pPr>
      <w:r>
        <w:rPr/>
        <w:t xml:space="preserve">А дерево береза есть воплощение кармы, потому что от лунного серебра взяла она цвет. </w:t>
      </w:r>
    </w:p>
    <w:p>
      <w:pPr>
        <w:pStyle w:val="Normal"/>
        <w:ind w:right="0" w:firstLine="709"/>
        <w:rPr/>
      </w:pPr>
      <w:r>
        <w:rPr/>
        <w:t>Горный кедр на вершине охранен скалами, но у подножия его уже шумит молодой лес, питаясь живительной силой корней. Защитит старый кедр от жары, ветра, холода и мороза. Одарит влагой и спасительной тенью. Как патриарх среди своих последователей, исполненный благодатных сил, возносится дух его в беспредельную высь небес.</w:t>
      </w:r>
    </w:p>
    <w:p>
      <w:pPr>
        <w:pStyle w:val="Normal"/>
        <w:ind w:right="0" w:firstLine="709"/>
        <w:rPr/>
      </w:pPr>
      <w:r>
        <w:rPr/>
        <w:t xml:space="preserve">Ночью идущий тропой лесной и выбирающий место ночлега — по упавшим сверху ореховым шишкам определит дерево. Под кедром ночлег спокоен. Под кедром легко дышится и сладко спится. Кроной своей укрывает дух гостеприимства и домашнего уюта. </w:t>
      </w:r>
    </w:p>
    <w:p>
      <w:pPr>
        <w:pStyle w:val="Normal"/>
        <w:ind w:right="0" w:firstLine="709"/>
        <w:rPr/>
      </w:pPr>
      <w:r>
        <w:rPr/>
        <w:t xml:space="preserve">Зерна могучих горных кедров залетают в трещины между камней или улетают вниз. Но все равно род их не прекращает существования и продолжает труд красоты, силы и питания живых существ. </w:t>
      </w:r>
    </w:p>
    <w:p>
      <w:pPr>
        <w:pStyle w:val="Normal"/>
        <w:ind w:right="0" w:firstLine="709"/>
        <w:rPr/>
      </w:pPr>
      <w:r>
        <w:rPr/>
        <w:t>Рассыпаны души людские по кедровым склонам. Чистая сущность дерева явлена как предтеча человечества.</w:t>
      </w:r>
    </w:p>
    <w:p>
      <w:pPr>
        <w:pStyle w:val="Normal"/>
        <w:ind w:right="0" w:firstLine="709"/>
        <w:rPr/>
      </w:pPr>
      <w:r>
        <w:rPr/>
      </w:r>
    </w:p>
    <w:p>
      <w:pPr>
        <w:pStyle w:val="Normal"/>
        <w:ind w:right="0" w:firstLine="709"/>
        <w:rPr/>
      </w:pPr>
      <w:r>
        <w:rPr/>
      </w:r>
    </w:p>
    <w:p>
      <w:pPr>
        <w:pStyle w:val="Heading2"/>
        <w:ind w:right="0" w:hanging="0"/>
        <w:rPr/>
      </w:pPr>
      <w:bookmarkStart w:id="182" w:name="__RefHeading___Toc341206634"/>
      <w:bookmarkStart w:id="183" w:name="_Растения"/>
      <w:bookmarkStart w:id="184" w:name="Растения"/>
      <w:bookmarkEnd w:id="182"/>
      <w:bookmarkEnd w:id="183"/>
      <w:bookmarkEnd w:id="184"/>
      <w:r>
        <w:rPr/>
        <w:t>Растения</w:t>
      </w:r>
    </w:p>
    <w:p>
      <w:pPr>
        <w:pStyle w:val="Normal"/>
        <w:ind w:right="0" w:firstLine="709"/>
        <w:rPr/>
      </w:pPr>
      <w:r>
        <w:rPr/>
      </w:r>
      <w:bookmarkStart w:id="185" w:name="Растения"/>
      <w:bookmarkStart w:id="186" w:name="Растения"/>
      <w:bookmarkEnd w:id="186"/>
    </w:p>
    <w:p>
      <w:pPr>
        <w:pStyle w:val="Normal"/>
        <w:ind w:right="0" w:firstLine="709"/>
        <w:rPr/>
      </w:pPr>
      <w:r>
        <w:rPr/>
        <w:t>Растительное царство являло на заре человечества такое изобилие, что хватало всем пищи. Никто не покушался на плоть, и даже хищники насыщались плодами деревьев, ягодами и орехами.</w:t>
      </w:r>
    </w:p>
    <w:p>
      <w:pPr>
        <w:pStyle w:val="Normal"/>
        <w:ind w:right="0" w:firstLine="709"/>
        <w:rPr/>
      </w:pPr>
      <w:r>
        <w:rPr/>
        <w:t>От истоков мудрости каждый цветок и растение имеют свою легендарную историю, в которой сохранились рекорды полезности или вредности. Скольких людей избавляла от страданий самая незаметная травка! Скольким людям исцеление давало импульс духовности и благодарности Силам Высшим!</w:t>
      </w:r>
    </w:p>
    <w:p>
      <w:pPr>
        <w:pStyle w:val="Normal"/>
        <w:ind w:right="0" w:firstLine="709"/>
        <w:rPr/>
      </w:pPr>
      <w:r>
        <w:rPr/>
        <w:t xml:space="preserve">Но цветы и травы земные, как и все растительное царство, хранят священный огонь сферы здоровья, от которого зависит существование множества вселенского человечества, живущего в разных формах, обличьях и видах физического мира. </w:t>
      </w:r>
    </w:p>
    <w:p>
      <w:pPr>
        <w:pStyle w:val="Normal"/>
        <w:tabs>
          <w:tab w:val="clear" w:pos="708"/>
          <w:tab w:val="left" w:pos="8789" w:leader="none"/>
        </w:tabs>
        <w:ind w:right="0" w:firstLine="709"/>
        <w:rPr/>
      </w:pPr>
      <w:r>
        <w:rPr/>
        <w:t>Многие растения, спасая людей, вбирают в себя яд пространства и самой земли, используя его, чтобы отгородиться от тех, кто хочет уничтожить их, эксплуатируя ресурсы растительного мира. Добыча драгоценных корней и редких растений все возрастает. И природная среда оказывается на грани истощения. Реакция отторжения налицо. Если человечество не желает заботиться о природе, она вынуждена становиться агрессивной. Разумная часть Матери Земли использует свое отравление для защиты. Растения, даже самые безобидные, обретают качество отравляющих.</w:t>
      </w:r>
    </w:p>
    <w:p>
      <w:pPr>
        <w:pStyle w:val="Normal"/>
        <w:ind w:right="0" w:firstLine="709"/>
        <w:rPr/>
      </w:pPr>
      <w:r>
        <w:rPr/>
        <w:t xml:space="preserve">Колючие кустарники во все века применялись как средство, изгоняющее одержание. Места с ареалом произрастания терновника, крыжовника, а тем более дикой розы, считались наиболее чистыми и свободными от влияния тьмы. Недаром в Персии розовый сад служил местом вдохновения. </w:t>
      </w:r>
    </w:p>
    <w:p>
      <w:pPr>
        <w:pStyle w:val="Normal"/>
        <w:ind w:right="0" w:firstLine="709"/>
        <w:rPr/>
      </w:pPr>
      <w:r>
        <w:rPr/>
        <w:t xml:space="preserve">У подножий пространственных игл света растут колючие растения. Они не ощетинились в ненависти, но отражают полчища низшего астрала для охраны святых мест. Самые мелкие колючие существа растительного мира соединяют с миром невидимым. Скалы с садом острых камней служат тем же целям.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ромат роз так хорош, но вьющиеся ветви их служат защитой от посягательства тех, кто хочет сорвать прекрасный цветок. Но роза склоняется к лицу того, кого любит.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Иные спросят: «Разве у цветка есть сердце?»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Отвечу: «Чище и благороднее оно, чем у иных двуноги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Роза представляет высший аспект царства цветов. Она есть Мать их всех и Владычица той жизнедательной силы, которую они выделяют. </w:t>
      </w:r>
    </w:p>
    <w:p>
      <w:pPr>
        <w:pStyle w:val="Normal"/>
        <w:ind w:right="0" w:firstLine="709"/>
        <w:rPr/>
      </w:pPr>
      <w:r>
        <w:rPr/>
        <w:t>Растения говорят, словно птицы. Их щебет, похожий на смех, приятен для уха, как аромат цветов — для обоняния.</w:t>
      </w:r>
    </w:p>
    <w:p>
      <w:pPr>
        <w:pStyle w:val="Normal"/>
        <w:ind w:right="0" w:firstLine="709"/>
        <w:rPr/>
      </w:pPr>
      <w:r>
        <w:rPr/>
        <w:t>Сознание растений — деревьев и цветов — так чисто и даже прозрачно по той причине, что не затуманено многими заблуждениями человечества. Можно лишь скорбеть, что так хищнически уничтожается лесной и растительный фонд, хотя есть возможность использовать солнце для производства тепла в зимнее время.</w:t>
      </w:r>
    </w:p>
    <w:p>
      <w:pPr>
        <w:pStyle w:val="Normal"/>
        <w:ind w:right="0" w:firstLine="709"/>
        <w:rPr/>
      </w:pPr>
      <w:r>
        <w:rPr/>
        <w:t>В тишине и безвестности расцветает дивный цветок духа. Зачем ему нужно, чтобы им любовались и ласкали своим взором люди? Эдельвейсы цветут высоко в горах островками по девять-двенадцать цветков. Но от этого они не менее прекрасны в серебристом ореоле красоты своей. Словно тронуты легким морозом их цветки. Их может не заметить спешащий турист. Но знаток приходит к теплому Камню только ради них, чтобы услышать их легкий шорох и поговорить с ними о тайнах мира.</w:t>
      </w:r>
    </w:p>
    <w:p>
      <w:pPr>
        <w:pStyle w:val="Normal"/>
        <w:ind w:right="0" w:firstLine="709"/>
        <w:rPr/>
      </w:pPr>
      <w:r>
        <w:rPr/>
        <w:t xml:space="preserve">Принося дивные ароматы Огненного Мира и радуя глаз и сердце своей необычной красотой, цветы земные указывают, как можно на голых камнях проявить явления своей внутренней красоты. На болоте и вблизи пыльных дорог, в самой неприхотливой среде, они все же поражают своим великолепием и желанием удивить радостью своего существования род человеческий. Но люди, равнодушные к цветам, сами остаются на уровне существования каменного века. Когда тамас застилает глаза и не дает видеть ничего, кроме сокровищ подземных, такому духу цветы представляются сорной травой. </w:t>
      </w:r>
    </w:p>
    <w:p>
      <w:pPr>
        <w:pStyle w:val="Normal"/>
        <w:ind w:right="0" w:firstLine="709"/>
        <w:rPr/>
      </w:pPr>
      <w:r>
        <w:rPr/>
        <w:t xml:space="preserve">Гении растительного мира воплощаются в цветах. Они так отзывчивы на добрые мысли и сердечные слова. Они верят человеку, но их нельзя обмануть. Любовь, сердцем источаемая, для них лучшая энергия, стимулирующая рост. Не каждый может быть садовником, но только тот, кто чувствует себя среди растений, как среди близких друзей. И поверьте, что если бы не было цветов, то жизнеспособность планеты потеряла бы половину силы своей. </w:t>
      </w:r>
    </w:p>
    <w:p>
      <w:pPr>
        <w:pStyle w:val="Normal"/>
        <w:ind w:right="0" w:firstLine="709"/>
        <w:rPr/>
      </w:pPr>
      <w:r>
        <w:rPr/>
        <w:t>Каждое из растений имеет аналог в мире человеческом. Дух, проходя через растительные воплощения, все же оставлял в зерне своей вечной памяти свойства цветка или растения. Указано, что святые распространяют вокруг себя благоухание цветов, через которые проходил дух человеческий, будучи в растительном мире.</w:t>
      </w:r>
    </w:p>
    <w:p>
      <w:pPr>
        <w:pStyle w:val="Normal"/>
        <w:ind w:right="0" w:firstLine="709"/>
        <w:rPr/>
      </w:pPr>
      <w:r>
        <w:rPr/>
        <w:t>По отношению к цветам определяем людей. И это не дань обыкновенной сентиментальности. Растения слишком важны для духовной культуры человечества.</w:t>
      </w:r>
    </w:p>
    <w:p>
      <w:pPr>
        <w:pStyle w:val="Normal"/>
        <w:ind w:right="0" w:firstLine="709"/>
        <w:rPr/>
      </w:pPr>
      <w:r>
        <w:rPr/>
        <w:t>Почаще бывайте в горах во время цветения горных лугов. Это зарядит вас здоровьем. В пыльце растений — квинтэссенция жизнеспособностей.</w:t>
      </w:r>
    </w:p>
    <w:p>
      <w:pPr>
        <w:pStyle w:val="Normal"/>
        <w:ind w:right="0" w:firstLine="709"/>
        <w:rPr/>
      </w:pPr>
      <w:r>
        <w:rPr/>
      </w:r>
    </w:p>
    <w:p>
      <w:pPr>
        <w:pStyle w:val="Normal"/>
        <w:ind w:right="0" w:firstLine="709"/>
        <w:rPr/>
      </w:pPr>
      <w:r>
        <w:rPr/>
      </w:r>
    </w:p>
    <w:p>
      <w:pPr>
        <w:pStyle w:val="Heading2"/>
        <w:ind w:right="0" w:hanging="0"/>
        <w:rPr/>
      </w:pPr>
      <w:bookmarkStart w:id="187" w:name="__RefHeading___Toc341206635"/>
      <w:bookmarkStart w:id="188" w:name="Солнечная_соль"/>
      <w:bookmarkEnd w:id="187"/>
      <w:bookmarkEnd w:id="188"/>
      <w:r>
        <w:rPr/>
        <w:t>Солнечная соль, ормос</w:t>
      </w:r>
    </w:p>
    <w:p>
      <w:pPr>
        <w:pStyle w:val="Normal"/>
        <w:ind w:right="0" w:firstLine="709"/>
        <w:rPr/>
      </w:pPr>
      <w:r>
        <w:rPr/>
      </w:r>
      <w:bookmarkStart w:id="189" w:name="Солнечная_соль"/>
      <w:bookmarkStart w:id="190" w:name="Солнечная_соль"/>
      <w:bookmarkEnd w:id="190"/>
    </w:p>
    <w:p>
      <w:pPr>
        <w:pStyle w:val="Normal"/>
        <w:ind w:right="0" w:firstLine="709"/>
        <w:rPr/>
      </w:pPr>
      <w:r>
        <w:rPr/>
        <w:t xml:space="preserve">Мудрый Дух Матери Природы все устроил удобно и красиво, предоставив практически все для безбедного существования человечества. Но нашлись те из людей, обуреваемые жадностью, которые захотели возвыситься над миром не через дарованный каждому талант, а через стяжание и накопление сокровищ, через обладание ими и удержание в одних руках. Таким образом было нарушено равновесие начал. Человек стал чаще обращаться не к духам светлой мудрости, а к духам богатства, напитывая их силою своего внимания, чем возбуждая земные недра. Именно через это начались землетрясения и земные войны, ибо всем захотелось стать богатыми. Бациллы стяжания охватили каждое человеческое существо, внедрившись в его чувственно-мысленный поток. И вместо утреннего ветра, исполняющего песню радости на восходе солнца, вопль безумия все чаще стал оглашать земной мир. </w:t>
      </w:r>
    </w:p>
    <w:p>
      <w:pPr>
        <w:pStyle w:val="Normal"/>
        <w:ind w:right="0" w:firstLine="709"/>
        <w:rPr/>
      </w:pPr>
      <w:r>
        <w:rPr/>
        <w:t xml:space="preserve">Жители подземных миров, для которых золото и драгоценные камни не имели такой ценности, были потрясены влиянием сокровищ на слабые человеческие души, но ничего не могли сделать, кроме того, чтобы уйти еще глубже, уводя с собой золотые жилы и каналы сокровенных мест, где рождались драгоценные камни. Но человечество стало превращать в деньги подземные хранилища нефти и газа. Дух стяжания торжествовал, побеждая на всем человеческом поле. Труженики честно зарабатывали свой хлеб, а горстка безумцев продолжала собирать несметные сокровища, которые им невозможно было потратить и за целую жизнь. </w:t>
      </w:r>
    </w:p>
    <w:p>
      <w:pPr>
        <w:pStyle w:val="Normal"/>
        <w:ind w:right="0" w:firstLine="709"/>
        <w:rPr/>
      </w:pPr>
      <w:r>
        <w:rPr/>
        <w:t xml:space="preserve">Сказал Владыка: «В пыль превращу ваше золото и испепелю его». Когда напряжение недр достигнет пика, а Солнце прожжет пространство нашей Малой Вселенной огнем новых мысленных потоков, золото, проводящее их в недра земли, не выдержит напряжения пространственной силы огня. Но пепел станет исцелением от болезней человеческих, вводя солнечный иммунитет в сердца и создавая в сознании приоритеты солнечного металла в духовном его аспекте. </w:t>
      </w:r>
    </w:p>
    <w:p>
      <w:pPr>
        <w:pStyle w:val="Normal"/>
        <w:tabs>
          <w:tab w:val="clear" w:pos="708"/>
          <w:tab w:val="left" w:pos="8080" w:leader="none"/>
        </w:tabs>
        <w:ind w:right="0" w:firstLine="709"/>
        <w:rPr/>
      </w:pPr>
      <w:r>
        <w:rPr/>
        <w:t xml:space="preserve">Не груды слитков, лежащие в хранилищах золотого запаса, но соли и вода, применяемые внутрь и улучшающие здоровье и продлевающие жизнь, должны стать целью человека. </w:t>
      </w:r>
    </w:p>
    <w:p>
      <w:pPr>
        <w:pStyle w:val="Normal"/>
        <w:tabs>
          <w:tab w:val="clear" w:pos="708"/>
          <w:tab w:val="left" w:pos="8080" w:leader="none"/>
        </w:tabs>
        <w:ind w:right="0" w:firstLine="709"/>
        <w:rPr/>
      </w:pPr>
      <w:r>
        <w:rPr/>
        <w:t>Рожденные Солнцем, мы носим золото в крови. И именно его накопления в нас дают светоносность и возвышение сознания. Вот это и является лучшим вложением солнечного металла. Путь из ада в рай связан с ним.</w:t>
      </w:r>
    </w:p>
    <w:p>
      <w:pPr>
        <w:pStyle w:val="Normal"/>
        <w:tabs>
          <w:tab w:val="clear" w:pos="708"/>
          <w:tab w:val="left" w:pos="7655" w:leader="none"/>
          <w:tab w:val="left" w:pos="9072" w:leader="none"/>
        </w:tabs>
        <w:ind w:right="0" w:firstLine="709"/>
        <w:rPr/>
      </w:pPr>
      <w:r>
        <w:rPr/>
        <w:t xml:space="preserve">Солнечная соль как достояние всего человечества в будущем будет широко использоваться для поддержания жизни. Лечение хронических болезней, связанных с восстановлением органов и частей костной ткани, будет превосходить самую невероятную фантазию. По степени воздействия не будет более сильного лекарства, чем соли Мория, о существовании которых ходят разве что легенды в фольклоре многих народов. </w:t>
      </w:r>
    </w:p>
    <w:p>
      <w:pPr>
        <w:pStyle w:val="Normal"/>
        <w:tabs>
          <w:tab w:val="clear" w:pos="708"/>
          <w:tab w:val="left" w:pos="7655" w:leader="none"/>
          <w:tab w:val="left" w:pos="9072" w:leader="none"/>
        </w:tabs>
        <w:ind w:right="0" w:firstLine="709"/>
        <w:rPr/>
      </w:pPr>
      <w:r>
        <w:rPr/>
        <w:t xml:space="preserve">Создавая земное человечество, Великие Учителя должны были предусмотреть моменты болезней и позаботиться о тех радикальных мерах, которые бы восстановили прежнюю гармонию физического тела и его здоровье. </w:t>
      </w:r>
    </w:p>
    <w:p>
      <w:pPr>
        <w:pStyle w:val="Normal"/>
        <w:ind w:right="0" w:firstLine="709"/>
        <w:rPr/>
      </w:pPr>
      <w:r>
        <w:rPr/>
        <w:t xml:space="preserve">Новые лекарства даются миру вместе с появлением новых болезней. Но ормос как усилитель солнечной энергии в человеке делает само тело светоносным. </w:t>
      </w:r>
    </w:p>
    <w:p>
      <w:pPr>
        <w:pStyle w:val="Normal"/>
        <w:ind w:right="0" w:firstLine="709"/>
        <w:rPr/>
      </w:pPr>
      <w:r>
        <w:rPr/>
        <w:t>Пилюли солнечной соли поддерживают здоровье в течение многих веков. И это не фантазия. Есть свидетельства летописные древней Бхараты о такой долгой и плодотворной жизни, которая не может быть вымыслом, но стала эталоном пребывания на земле в одном теле. Полное изменение человека под влиянием вещества золота делает из него настоящего мага и властителя над временем и болезнями, но лишь при соблюдении высоких нравственных устоев.</w:t>
      </w:r>
    </w:p>
    <w:p>
      <w:pPr>
        <w:pStyle w:val="Normal"/>
        <w:rPr/>
      </w:pPr>
      <w:r>
        <w:rPr/>
        <w:t xml:space="preserve">В древних мистериях для поддержания жизни светящегося, или огненного, тела фараоны и жрецы применяли внутрь белый порошок, состоящий из специально обработанного, особо чистого золота, который, насыщая кровь, давал человеку способность как глубоких внутренних переживаний в виде просветлений, так и феноменальные способности физического тела, выраженные в телекинезе и левитации. Тело обретало независимость от силы притяжения и устойчивость к пламени. Многие древние маги, которые принимали белый порошок, поднимаясь на костер, мгновенно начинали взлетать, ибо при нагревании порошок терял вес, передавая свои качества тому телу, живому или неодушевленному, в котором он находился. Белый порошок может стать как новым топливом для средств перемещения, так и лекарством от наступающих огненных болезней. </w:t>
      </w:r>
    </w:p>
    <w:p>
      <w:pPr>
        <w:pStyle w:val="Style13"/>
        <w:tabs>
          <w:tab w:val="clear" w:pos="708"/>
          <w:tab w:val="left" w:pos="7371" w:leader="none"/>
        </w:tabs>
        <w:ind w:firstLine="709"/>
        <w:jc w:val="both"/>
        <w:rPr/>
      </w:pPr>
      <w:r>
        <w:rPr>
          <w:rFonts w:cs="Times New Roman" w:ascii="Times New Roman" w:hAnsi="Times New Roman"/>
          <w:sz w:val="24"/>
          <w:szCs w:val="24"/>
        </w:rPr>
        <w:t>Обряд возобновления жизни в древнем Египте состоял в процедуре погружения фараона на три дня в саркофаг, стоящий в пирамиде. А предварительно в течение трех месяцев фараон принимал «хлеб жизни», который и был манной небесной, или золотом в порошкообразном состоянии, полученным алхимическим путем. Это было золото Тонкого Плана. При определенных условиях оно становилось полновесным металлом.</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олотой пепел, белый порошок, есть следствие возгонки золота при высокой температуре в закрытом виде: иначе его пары, или эфирная часть, легко способны улетучиться. </w:t>
      </w:r>
    </w:p>
    <w:p>
      <w:pPr>
        <w:pStyle w:val="Normal"/>
        <w:ind w:right="0" w:firstLine="709"/>
        <w:rPr/>
      </w:pPr>
      <w:r>
        <w:rPr/>
        <w:t>Золотая соль, или хлеб жизни, собиралась жрецами в верхней части пирамиды. Именно на нее натолкнулся японский робот Упуат, когда просверлил закрытую камеру в пирамиде Хеопса. Недоумение ученых легко развеять, если посчитать хлеб жизни эликсиром бессмертия, философским камнем и панацеей от всех болезней. Ценнее вещества на планете для человечества нет. Разве что великий Чинтамани может опередить хлеб жизни по своим свойствам.</w:t>
      </w:r>
    </w:p>
    <w:p>
      <w:pPr>
        <w:pStyle w:val="Normal"/>
        <w:ind w:right="0" w:firstLine="709"/>
        <w:rPr/>
      </w:pPr>
      <w:r>
        <w:rPr/>
        <w:t>Дыхание солнечной соли дает радиацию бессмертия. В местах залегания и выхода токов Мория люди себя чувствуют очень комфортно. Они жизнерадостны, щедры и благородны и живут очень долго, удивляя окружающих чувством своей молодости, жизнелюбия, надеждой на будущее и удачу.</w:t>
      </w:r>
    </w:p>
    <w:p>
      <w:pPr>
        <w:pStyle w:val="Normal"/>
        <w:ind w:right="0" w:firstLine="709"/>
        <w:rPr/>
      </w:pPr>
      <w:r>
        <w:rPr/>
        <w:t xml:space="preserve">Улавливание золота из солнечных лучей было хорошо известно ранним атлантам, которые пользовались солнечной энергией как движущей силой, транспортируя солнечный свет через тоннели из черного стекла и посылая его к кораблям воздушным и морским через пирамидальную призму. Атланты открыли и использовали неисчерпаемый источник энергии, к чему мы едва-едва подкрадываемся. Солнечные батареи являют собой самую перспективную сторону новой энергетики, наравне с ветрогенераторами. Но вышки Теслы — еще более усовершенствованный способ уловления пространственного электричества. </w:t>
      </w:r>
    </w:p>
    <w:p>
      <w:pPr>
        <w:pStyle w:val="Normal"/>
        <w:ind w:right="0" w:firstLine="709"/>
        <w:rPr/>
      </w:pPr>
      <w:r>
        <w:rPr/>
        <w:t xml:space="preserve">Водой пробуждения называем ормос. Но это лишь один из препаратов, применяемых в Братстве. Есть целый спектр веществ, поддерживающих здоровье, молодость и долголетие, которые дополняют силу духовных методов. Избавление от невежества в лице ненависти и лжи — основное условие приема препаратов, содержащих соли металлов платиновой группы. Если порог ахимсы не пройден, то для того, кто рискнет принимать солнечную соль, наступит разрушение физического проводника. Нельзя быть совершенным, но нужно весы нашей внутренней беспредельности переместить в сторону чаши добра. </w:t>
      </w:r>
    </w:p>
    <w:p>
      <w:pPr>
        <w:pStyle w:val="Normal"/>
        <w:ind w:right="0" w:firstLine="709"/>
        <w:rPr/>
      </w:pPr>
      <w:r>
        <w:rPr/>
        <w:t>Не отказывайтесь от помощников верных и ищите во всем лучшее приложение.</w:t>
      </w:r>
    </w:p>
    <w:p>
      <w:pPr>
        <w:pStyle w:val="Normal"/>
        <w:ind w:right="0" w:firstLine="709"/>
        <w:rPr/>
      </w:pPr>
      <w:r>
        <w:rPr/>
        <w:t xml:space="preserve">Ормос — вода Вечной Жизни. Живой водой ее называли не только в волшебных сказках, но и в алхимических трактатах. При мощной концентрации она способна воскресить умерших, как об этом говорится в легендах. </w:t>
      </w:r>
    </w:p>
    <w:p>
      <w:pPr>
        <w:pStyle w:val="Normal"/>
        <w:ind w:right="0" w:firstLine="709"/>
        <w:rPr/>
      </w:pPr>
      <w:r>
        <w:rPr/>
        <w:t>Ормос как посредник между солнечной энергией и земной материей есть средство передачи разумного начала нашей Вселенной миру человеческому. Оживление и одухотворение существ разного плана заложены в ормосе. Если прием его внутрь дает явление ясновидения, интуитивное обострение чувств и очищение центров, начиная с манипуры, то именно ормос явлен как помощник трансмутационных процессов и один из участников процедуры возобновления жизни как обряда древних царей Египта.</w:t>
      </w:r>
    </w:p>
    <w:p>
      <w:pPr>
        <w:pStyle w:val="Normal"/>
        <w:ind w:right="0" w:firstLine="709"/>
        <w:rPr/>
      </w:pPr>
      <w:r>
        <w:rPr/>
        <w:t xml:space="preserve">Ормос как средство достижения равновесного состояния организма добывался алхимиками в далекой древности, с тех пор как начались поиски философского камня и эликсира бессмертия. Влияние его на современную физиологию тем значимее, что отравленные стихии уже не могут оставаться чистыми в самом теле человека. </w:t>
      </w:r>
    </w:p>
    <w:p>
      <w:pPr>
        <w:pStyle w:val="Normal"/>
        <w:ind w:right="0" w:firstLine="709"/>
        <w:rPr/>
      </w:pPr>
      <w:r>
        <w:rPr/>
        <w:t xml:space="preserve">Ормос лишь для чистых душ спасение являет. В порочных сознаниях его реакция может стать убийственной. Но для того, кто желает подняться из ада в рай, — это лучшее средство, наравне с хлебом жизни. Но можно умереть от отравления им, если тело насыщено империлом до каждой клеточки. Но преобразившему сознание он манна небесная. </w:t>
      </w:r>
    </w:p>
    <w:p>
      <w:pPr>
        <w:pStyle w:val="Normal"/>
        <w:ind w:right="0" w:firstLine="709"/>
        <w:rPr/>
      </w:pPr>
      <w:r>
        <w:rPr/>
        <w:t xml:space="preserve">Золото послано было как благословение и средство для достижения бессмертия — по крайней мере до тех пор, пока живет наше Солнце, чье влияние материализовано в золоте. Как металл наживы, корысти и преступлений золото исчезнет, но останется его белый пепел как панацея от многих болезней, захлестнувших род человеческий. </w:t>
      </w:r>
    </w:p>
    <w:p>
      <w:pPr>
        <w:pStyle w:val="Normal"/>
        <w:ind w:right="0" w:firstLine="709"/>
        <w:rPr/>
      </w:pPr>
      <w:r>
        <w:rPr/>
        <w:t xml:space="preserve">В будущих заболеваниях, связанных с нагнетением огненных энергий в нашу Солнечную систему и атмосферу планеты, золотой пепел и соли золота, а также золотосодержащая вода, станут основой лекарственных препаратов. Также будут особенно важны растения, произрастающие на местах значительного отложения золотоносного песка. Природа знает способ превращения металла в одноатомарные соли золота в целебных растениях. </w:t>
      </w:r>
    </w:p>
    <w:p>
      <w:pPr>
        <w:pStyle w:val="Normal"/>
        <w:ind w:right="0" w:firstLine="709"/>
        <w:rPr/>
      </w:pPr>
      <w:r>
        <w:rPr/>
        <w:t xml:space="preserve">В пространстве, в воде океана и в самих ее испарениях очень много газов, содержащих золото. Попадая в кровь, они меняют полностью структуру ДНК, восстанавливая утраченные связи, которые отвечают за здоровье, долголетие и само старение. </w:t>
      </w:r>
    </w:p>
    <w:p>
      <w:pPr>
        <w:pStyle w:val="Normal"/>
        <w:ind w:right="0" w:firstLine="709"/>
        <w:rPr/>
      </w:pPr>
      <w:r>
        <w:rPr/>
        <w:t>Возвращая телам цепочки связи между собой, разрыв которых и являет собой хронические болезни, солнечная соль, где бы она ни присутствовала, несет с собой пробуждение огненного тела и его сознательных функций.</w:t>
      </w:r>
    </w:p>
    <w:p>
      <w:pPr>
        <w:pStyle w:val="Normal"/>
        <w:tabs>
          <w:tab w:val="clear" w:pos="708"/>
          <w:tab w:val="left" w:pos="7655" w:leader="none"/>
          <w:tab w:val="left" w:pos="9072" w:leader="none"/>
        </w:tabs>
        <w:ind w:right="0" w:firstLine="709"/>
        <w:rPr/>
      </w:pPr>
      <w:r>
        <w:rPr/>
        <w:t xml:space="preserve">Увеличение проводимости спиралей ДНК в десятки тысяч раз может быть достигнуто применением белого порошка. </w:t>
      </w:r>
    </w:p>
    <w:p>
      <w:pPr>
        <w:pStyle w:val="Normal"/>
        <w:ind w:right="0" w:firstLine="709"/>
        <w:rPr/>
      </w:pPr>
      <w:r>
        <w:rPr/>
        <w:t xml:space="preserve">Ныне становятся доступными для людей древние алхимические рецепты, которые хранились за семью печатями. Но то, что предлагается нам в ювелирных магазинах, совсем не золото, но сплав, похожий на металл солнечный. Даже золотые слитки в чистом виде производятся только в России, а в других странах используется либо вольфрам, анодированный золотом, либо другие металлы, по цене ему не уступающие. </w:t>
      </w:r>
    </w:p>
    <w:p>
      <w:pPr>
        <w:pStyle w:val="Normal"/>
        <w:ind w:right="0" w:firstLine="709"/>
        <w:rPr/>
      </w:pPr>
      <w:r>
        <w:rPr/>
        <w:t>Власть золота еще сильна. Но обрушение золотого тельца совсем рядом, потому что сам солнечный металл имеет гораздо более важную ценность как препарат, продлевающий молодость и исправляющий изъяны здоровья. Грешно складывать его в хранилища как эквивалент богатства и благосостояния. Он должен служить людям. Он должен доводить энергию Солнца до сердец наших.</w:t>
      </w:r>
    </w:p>
    <w:p>
      <w:pPr>
        <w:pStyle w:val="Normal"/>
        <w:ind w:right="0" w:firstLine="709"/>
        <w:rPr/>
      </w:pPr>
      <w:r>
        <w:rPr/>
        <w:t>Самым ярым преступлением против людей и всей эволюции явлено то, что происходит добыча и складирование солнечного металла вместо его переработки в солнечную соль, которую дали Боги как панацею от всех болезней. Именно она поможет людям достичь практического бессмертия в теле плотном и сделает момент оставления тела и перехода наиболее четким и наименее болезненным. Серые утаили от всего человечества эту тайну, сделав ее достоянием единиц.</w:t>
      </w:r>
    </w:p>
    <w:p>
      <w:pPr>
        <w:pStyle w:val="Normal"/>
        <w:ind w:right="0" w:firstLine="709"/>
        <w:rPr/>
      </w:pPr>
      <w:r>
        <w:rPr/>
        <w:t>Тьме нужно, чтобы новое средство оздоровления человечества было в ее руках как еще один инструмент власти. Но Братство знает обо всех тайных умыслах зла. И в один момент все золото будет превращено в белый пепел, в ту самую солнечную соль, которую добывали алхимики путем превращений.</w:t>
      </w:r>
    </w:p>
    <w:p>
      <w:pPr>
        <w:pStyle w:val="Normal"/>
        <w:ind w:right="0" w:firstLine="709"/>
        <w:rPr/>
      </w:pPr>
      <w:r>
        <w:rPr/>
        <w:t>Золото как источник лекарственных средств будущего исполнит миссию становления людей солнцеподобными существами.</w:t>
      </w:r>
    </w:p>
    <w:p>
      <w:pPr>
        <w:pStyle w:val="Normal"/>
        <w:ind w:right="0" w:firstLine="709"/>
        <w:rPr/>
      </w:pPr>
      <w:r>
        <w:rPr/>
        <w:t>Когда золото станет белой пылью, человечество обретет бессмертие, в котором отношения между людьми станут иными.</w:t>
      </w:r>
    </w:p>
    <w:p>
      <w:pPr>
        <w:pStyle w:val="Normal"/>
        <w:ind w:right="0" w:firstLine="709"/>
        <w:rPr/>
      </w:pPr>
      <w:r>
        <w:rPr/>
      </w:r>
    </w:p>
    <w:p>
      <w:pPr>
        <w:pStyle w:val="Normal"/>
        <w:ind w:right="0" w:firstLine="709"/>
        <w:rPr/>
      </w:pPr>
      <w:r>
        <w:rPr/>
      </w:r>
    </w:p>
    <w:p>
      <w:pPr>
        <w:pStyle w:val="Heading2"/>
        <w:ind w:right="0" w:hanging="0"/>
        <w:rPr/>
      </w:pPr>
      <w:bookmarkStart w:id="191" w:name="__RefHeading___Toc341206636"/>
      <w:bookmarkStart w:id="192" w:name="Средства_оздоровления"/>
      <w:bookmarkEnd w:id="191"/>
      <w:bookmarkEnd w:id="192"/>
      <w:r>
        <w:rPr/>
        <w:t>Средства оздоровления жизни</w:t>
      </w:r>
    </w:p>
    <w:p>
      <w:pPr>
        <w:pStyle w:val="Normal"/>
        <w:ind w:right="0" w:firstLine="709"/>
        <w:rPr/>
      </w:pPr>
      <w:r>
        <w:rPr/>
      </w:r>
      <w:bookmarkStart w:id="193" w:name="Средства_оздоровления"/>
      <w:bookmarkStart w:id="194" w:name="Средства_оздоровления"/>
      <w:bookmarkEnd w:id="194"/>
    </w:p>
    <w:p>
      <w:pPr>
        <w:pStyle w:val="Normal"/>
        <w:ind w:right="0" w:firstLine="709"/>
        <w:rPr/>
      </w:pPr>
      <w:r>
        <w:rPr/>
        <w:t xml:space="preserve">Легко привести лечением и экстрасенсорными способностями человеческий организм в состояние абсолютного здоровья, если не упущено время и нет хронических заболеваний и предрасположений к ним. Можно даже достичь относительного бессмертия. Но будет ли это гарантией того, что человек продолжит прием токов и ливня высоких знаний, как они принимались в болезненном состоянии? Не станет ли ощущение здоровья неприступной броней для тела? Ведь иногда ржавая самодельная антенна принимает сигнал телевидения гораздо лучше новомодной. </w:t>
      </w:r>
    </w:p>
    <w:p>
      <w:pPr>
        <w:pStyle w:val="Normal"/>
        <w:ind w:right="0" w:firstLine="709"/>
        <w:rPr/>
      </w:pPr>
      <w:r>
        <w:rPr/>
        <w:t xml:space="preserve">Здоровье и правильный образ жизни поощряются, но повышение уровня сознания важнее. Конечно, проводник нужно беречь и содержать в надлежащем виде. Но не нужно из лечения делать культ. Наши мысли и страхи в большей степени провоцируют болезни. Мыслите чисто, живите чисто — и никакой заразе не будет места в вашей жизни. Сочетайте здоровье духовное с телесным.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5" w:name="__RefHeading___Toc341206637"/>
      <w:bookmarkEnd w:id="195"/>
      <w:r>
        <w:rPr>
          <w:b/>
          <w:bCs/>
          <w:i/>
          <w:iCs/>
          <w:sz w:val="24"/>
        </w:rPr>
        <w:t>Изъяны сознания</w:t>
      </w:r>
    </w:p>
    <w:p>
      <w:pPr>
        <w:pStyle w:val="Normal"/>
        <w:ind w:right="0" w:firstLine="709"/>
        <w:rPr>
          <w:b/>
          <w:b/>
          <w:bCs/>
          <w:i/>
          <w:i/>
          <w:iCs/>
          <w:sz w:val="24"/>
        </w:rPr>
      </w:pPr>
      <w:r>
        <w:rPr>
          <w:b/>
          <w:bCs/>
          <w:i/>
          <w:iCs/>
          <w:sz w:val="24"/>
        </w:rPr>
      </w:r>
    </w:p>
    <w:p>
      <w:pPr>
        <w:pStyle w:val="Normal"/>
        <w:ind w:right="0" w:firstLine="709"/>
        <w:rPr/>
      </w:pPr>
      <w:r>
        <w:rPr/>
        <w:t>Старение физиологии человека — следствие постоянного окисления крови и тканей человеческих органов. Это может происходить не только из-за кислотного питания, но и в результате неправильного баланса чувств и мышления. Отрицательность пропитывает все тело империлом, а он, окисляясь, превращается в яд, по сравнению с которым даже самая нежелательная пища значения не имеет.</w:t>
      </w:r>
    </w:p>
    <w:p>
      <w:pPr>
        <w:pStyle w:val="Normal"/>
        <w:ind w:right="0" w:firstLine="709"/>
        <w:rPr/>
      </w:pPr>
      <w:r>
        <w:rPr/>
        <w:t xml:space="preserve">Болезни — сигнал к коррекции жизненных привычек и ситуаций, к их исправлению. А этот процесс берет начало в мысленной сфере, где вызревают семена добра и зла, падений и взлетов, удач и поражений. </w:t>
      </w:r>
    </w:p>
    <w:p>
      <w:pPr>
        <w:pStyle w:val="Normal"/>
        <w:ind w:right="0" w:firstLine="709"/>
        <w:rPr/>
      </w:pPr>
      <w:r>
        <w:rPr/>
        <w:t>Все чувства имеют вибрационную, или волновую, основу своей природы. Вибрации страха как наиболее мощное выражение самосохранения оказывают такое разрушительное воздействие на иммунную систему человека, что усугубляют и ускоряют течение большинства болезней. Мысль работает как структура, определяющая либо исцеление, либо подчинение болезни.</w:t>
      </w:r>
    </w:p>
    <w:p>
      <w:pPr>
        <w:pStyle w:val="Normal"/>
        <w:ind w:right="0" w:firstLine="709"/>
        <w:rPr/>
      </w:pPr>
      <w:r>
        <w:rPr/>
        <w:t xml:space="preserve">Озлобленному человеку не помогут никакие лекарства. Организм, пропитанный империлом, даже лучшее средство от болезни превратит в яд. А лечение ядовитыми растениями может дать эффект обострения, ибо империл усилит их действие. </w:t>
      </w:r>
    </w:p>
    <w:p>
      <w:pPr>
        <w:pStyle w:val="Normal"/>
        <w:ind w:right="0" w:firstLine="709"/>
        <w:rPr/>
      </w:pPr>
      <w:r>
        <w:rPr/>
        <w:t>Когда дух дремлет в теле, которое себя считает изможденным и немощным, тогда лишь нервные встряски способствуют тому, что пепел слетает с углей, которые закрывает.</w:t>
      </w:r>
    </w:p>
    <w:p>
      <w:pPr>
        <w:pStyle w:val="Normal"/>
        <w:ind w:right="0" w:firstLine="709"/>
        <w:rPr/>
      </w:pPr>
      <w:r>
        <w:rPr/>
        <w:t>Ни одно лекарство без изменения сознания не сможет оказать действенную помощь. Нужна положительность и полное отсутствие недовольства и всех видов агрессии. Недовольство порождает бациллы, поражающие кишечник и область живота.</w:t>
      </w:r>
    </w:p>
    <w:p>
      <w:pPr>
        <w:pStyle w:val="Normal"/>
        <w:ind w:right="0" w:firstLine="709"/>
        <w:rPr/>
      </w:pPr>
      <w:r>
        <w:rPr/>
        <w:t>Физическое здоровье губится гневом и раздражением, являющимися следствием непомерных пристрастий. Огненные токи, привлеченные для восстановления гармонии, своим сгущением и напряжением очень болезненно действуют на сердце. Даже незначительное недовольство, как хлесткий бич, остро бьет по нему.</w:t>
      </w:r>
    </w:p>
    <w:p>
      <w:pPr>
        <w:pStyle w:val="Style11"/>
        <w:rPr/>
      </w:pPr>
      <w:r>
        <w:rPr/>
        <w:t xml:space="preserve">Распутные и аморальные люди умирают очень рано, за редким исключением. Удача покидает тело. </w:t>
      </w:r>
    </w:p>
    <w:p>
      <w:pPr>
        <w:pStyle w:val="Normal"/>
        <w:ind w:right="0" w:firstLine="709"/>
        <w:rPr/>
      </w:pPr>
      <w:r>
        <w:rPr/>
        <w:t>Смакование своих страданий создает устойчивую ауру ущербности и постоянного недуга. Малейшая мысль о недомогании наносит ущерб здоровью.</w:t>
      </w:r>
    </w:p>
    <w:p>
      <w:pPr>
        <w:pStyle w:val="Normal"/>
        <w:ind w:right="0" w:firstLine="709"/>
        <w:rPr/>
      </w:pPr>
      <w:r>
        <w:rPr/>
        <w:t>Желание богатства съедает здоровье, как ржавчина — тонкое железо. Еще Благословенный говорил: «Перестаньте желать сверх меры — и будете здоровы».</w:t>
      </w:r>
    </w:p>
    <w:p>
      <w:pPr>
        <w:pStyle w:val="Normal"/>
        <w:ind w:right="0" w:firstLine="709"/>
        <w:rPr/>
      </w:pPr>
      <w:r>
        <w:rPr/>
        <w:t>Жизнь учит всеми способами не допускать раздражения. Все недовольство и гнев — это кислота, выедающая наше здоровье физическое. Болезнь не на ровном месте вырастает. Ей нужна благодатная среда для развития. И все прелести негативного мышления растят сад тьмы. Пока человек не поймет, что от него зависит, быть больным или здоровым, он будет осуждать и обвинять злой глаз и недоброжелателей. Но больше вреда люди наносят сами себе, приживляя с каждой негативной мыслью новое заразное растение. Настрой души часто важнее самых эффективных лекарств. Сказано, что даже витамины станут ядом в теле, отравленном империлом. Не хотите думать о других — подумайте о себе.</w:t>
      </w:r>
    </w:p>
    <w:p>
      <w:pPr>
        <w:pStyle w:val="Normal"/>
        <w:rPr/>
      </w:pPr>
      <w:r>
        <w:rPr/>
        <w:t>Мысль и здоровье связаны единой энергетической цепью. Мысль и здоровье — причина и следствие человеческого благополучия.</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6" w:name="__RefHeading___Toc341206638"/>
      <w:bookmarkEnd w:id="196"/>
      <w:r>
        <w:rPr>
          <w:b/>
          <w:bCs/>
          <w:i/>
          <w:iCs/>
          <w:sz w:val="24"/>
        </w:rPr>
        <w:t>Позитивное мышление</w:t>
      </w:r>
    </w:p>
    <w:p>
      <w:pPr>
        <w:pStyle w:val="Normal"/>
        <w:ind w:right="0" w:firstLine="709"/>
        <w:rPr>
          <w:b/>
          <w:b/>
          <w:bCs/>
          <w:i/>
          <w:i/>
          <w:iCs/>
          <w:sz w:val="24"/>
        </w:rPr>
      </w:pPr>
      <w:r>
        <w:rPr>
          <w:b/>
          <w:bCs/>
          <w:i/>
          <w:iCs/>
          <w:sz w:val="24"/>
        </w:rPr>
      </w:r>
    </w:p>
    <w:p>
      <w:pPr>
        <w:pStyle w:val="Normal"/>
        <w:ind w:right="0" w:firstLine="709"/>
        <w:rPr/>
      </w:pPr>
      <w:r>
        <w:rPr/>
        <w:t xml:space="preserve">Торжественность — лучшая профилактика физического здоровья. Благожелательность, неосуждение, миролюбие успокаивают лаву животных чувств. </w:t>
      </w:r>
    </w:p>
    <w:p>
      <w:pPr>
        <w:pStyle w:val="Normal"/>
        <w:ind w:right="0" w:firstLine="709"/>
        <w:rPr/>
      </w:pPr>
      <w:r>
        <w:rPr/>
        <w:t>Даже хронические заболевания затухают в случае мысленной реакции об их исцелении. Даже злокачественные опухоли закрываются защитной капсулой и не оказывают воздействия на весь организм.</w:t>
      </w:r>
    </w:p>
    <w:p>
      <w:pPr>
        <w:pStyle w:val="Normal"/>
        <w:ind w:right="0" w:firstLine="709"/>
        <w:rPr/>
      </w:pPr>
      <w:r>
        <w:rPr/>
        <w:t>Настрой сознания важнее всяких лекарств. Одной мыслью Света можно исцелить не только себя, но и целые толпы.</w:t>
      </w:r>
    </w:p>
    <w:p>
      <w:pPr>
        <w:pStyle w:val="Normal"/>
        <w:rPr/>
      </w:pPr>
      <w:r>
        <w:rPr/>
        <w:t>Оптимизм не только лучшее лекарство от всех неудач, но и тонкое знание основ эволюции.</w:t>
      </w:r>
    </w:p>
    <w:p>
      <w:pPr>
        <w:pStyle w:val="Normal"/>
        <w:rPr/>
      </w:pPr>
      <w:r>
        <w:rPr/>
        <w:t>Лекарства, принимаемые с мысленной посылкой блага себе, другому и всему миру, являются еще и дезинфекцией пространства.</w:t>
      </w:r>
    </w:p>
    <w:p>
      <w:pPr>
        <w:pStyle w:val="Normal"/>
        <w:rPr/>
      </w:pPr>
      <w:r>
        <w:rPr/>
        <w:t xml:space="preserve">Нет лучшего лекарства от всех вихрей жизни земной, чем удовлетворенность собственным положением. Такое состояние умиротворения не лишает человека зоркого сердца, но стремится найти в любом воплощенном ростки мудрости света. </w:t>
      </w:r>
    </w:p>
    <w:p>
      <w:pPr>
        <w:pStyle w:val="Normal"/>
        <w:ind w:right="0" w:firstLine="709"/>
        <w:rPr/>
      </w:pPr>
      <w:r>
        <w:rPr/>
        <w:t>Именно отсутствие беспокойства может явиться решающим фактором лечения недомоганий и болезней. Всякие страхи вносят ненужную дисгармонию мысли, которая сама способна упорядочить систему внутренних неполадок.</w:t>
      </w:r>
    </w:p>
    <w:p>
      <w:pPr>
        <w:pStyle w:val="Normal"/>
        <w:ind w:right="0" w:firstLine="709"/>
        <w:rPr/>
      </w:pPr>
      <w:r>
        <w:rPr/>
        <w:t xml:space="preserve">Привыкайте реагировать светло, благостно. Это во всех случаях выгодно. </w:t>
      </w:r>
    </w:p>
    <w:p>
      <w:pPr>
        <w:pStyle w:val="Style11"/>
        <w:rPr/>
      </w:pPr>
      <w:r>
        <w:rPr/>
        <w:t>Здоровье тела, если оно не надорвано тяжелым трудом, простудой и травматизмом, может быть восстановлено процессом очищения нервных каналов. Даже обычные доктора советуют не думать ни о чем плохом, настраивая поток мышления лишь на положительные явления. К этому прибавить нечего. Все явления жизни формируются сознанием, и мысль как элемент очищения и творения наиболее активна и действенна.</w:t>
      </w:r>
    </w:p>
    <w:p>
      <w:pPr>
        <w:pStyle w:val="Normal"/>
        <w:rPr/>
      </w:pPr>
      <w:r>
        <w:rPr/>
        <w:t xml:space="preserve">Лекарство от наших страданий — в нас самих. Каждый имеет силы очищать пространство. Каждый способен облагородить обиход духа. Ведь Вечность тоже состоит из подробностей каждого дня, эпохи или эона. И каждое мгновение должно быть прекрасным. Культивируя хорошее настроение, избавляемся от болезнетворного уныния. </w:t>
      </w:r>
    </w:p>
    <w:p>
      <w:pPr>
        <w:pStyle w:val="Normal"/>
        <w:ind w:right="0" w:firstLine="709"/>
        <w:rPr/>
      </w:pPr>
      <w:r>
        <w:rPr/>
        <w:t>Лучшая фармакопея — сердечная чистота. Вспоможение лекарств необходимо, но не это главное: иначе бы аптекарь стал высочайшим Гуру.</w:t>
      </w:r>
    </w:p>
    <w:p>
      <w:pPr>
        <w:pStyle w:val="Normal"/>
        <w:rPr/>
      </w:pPr>
      <w:r>
        <w:rPr/>
        <w:t>Депрессия — это унижение духа. Не может светлое начало оставить в убогом и жалком состоянии свой проводник. Замыкание враждебных токов происходит только по причине небрежения к собственным возможностям сознания. Каждый сам себя может как исцелить, так и довести до кладбищенской плиты.</w:t>
      </w:r>
    </w:p>
    <w:p>
      <w:pPr>
        <w:pStyle w:val="Normal"/>
        <w:rPr/>
      </w:pPr>
      <w:r>
        <w:rPr/>
        <w:t xml:space="preserve">Успех, здоровье и все формы различного преуспеяния зависят от жизнеспособности сознания. Если высока сила энтузиазма и оптимизма мысли, то даже болезнь и нищета просто так не подступят. </w:t>
      </w:r>
    </w:p>
    <w:p>
      <w:pPr>
        <w:pStyle w:val="Normal"/>
        <w:rPr>
          <w:rFonts w:eastAsia="MS Mincho;ＭＳ 明朝"/>
        </w:rPr>
      </w:pPr>
      <w:r>
        <w:rPr>
          <w:rFonts w:eastAsia="MS Mincho;ＭＳ 明朝"/>
        </w:rPr>
        <w:t>Ваши болезни лишь производные мира причин. Они рождены мыслями вашими и желаниями. Но свет духа есть лучшее лекарство от любой чумы, а молитва всегда значительнее лекарств помогает исцелиться телу человеческому.</w:t>
      </w:r>
    </w:p>
    <w:p>
      <w:pPr>
        <w:pStyle w:val="Normal"/>
        <w:ind w:right="0" w:firstLine="709"/>
        <w:rPr/>
      </w:pPr>
      <w:r>
        <w:rPr/>
        <w:t>Радость необходима как лекарство от помрачения сознания.</w:t>
      </w:r>
    </w:p>
    <w:p>
      <w:pPr>
        <w:pStyle w:val="Normal"/>
        <w:rPr/>
      </w:pPr>
      <w:r>
        <w:rPr/>
        <w:t xml:space="preserve">Радость существует как озонатор пространства. </w:t>
      </w:r>
    </w:p>
    <w:p>
      <w:pPr>
        <w:pStyle w:val="Normal"/>
        <w:rPr/>
      </w:pPr>
      <w:r>
        <w:rPr/>
        <w:t xml:space="preserve">Радость дана как лекарство от любой напасти. </w:t>
      </w:r>
    </w:p>
    <w:p>
      <w:pPr>
        <w:pStyle w:val="Normal"/>
        <w:rPr/>
      </w:pPr>
      <w:r>
        <w:rPr/>
        <w:t>Радость изгоняет страх.</w:t>
      </w:r>
    </w:p>
    <w:p>
      <w:pPr>
        <w:pStyle w:val="Normal"/>
        <w:ind w:right="0" w:firstLine="709"/>
        <w:rPr/>
      </w:pPr>
      <w:r>
        <w:rPr/>
        <w:t>Радость исцеляет болезни и не позволяет хворям проникнуть в кровь нашу.</w:t>
      </w:r>
    </w:p>
    <w:p>
      <w:pPr>
        <w:pStyle w:val="Normal"/>
        <w:rPr>
          <w:rFonts w:eastAsia="MS Mincho;ＭＳ 明朝"/>
        </w:rPr>
      </w:pPr>
      <w:r>
        <w:rPr>
          <w:rFonts w:eastAsia="MS Mincho;ＭＳ 明朝"/>
        </w:rPr>
        <w:t xml:space="preserve">Храните чистоту чувств и мысли — и будете неуязвимы. </w:t>
      </w:r>
    </w:p>
    <w:p>
      <w:pPr>
        <w:pStyle w:val="Normal"/>
        <w:rPr/>
      </w:pPr>
      <w:r>
        <w:rPr/>
        <w:t xml:space="preserve">Храните сердце чистым — и ни одна болезнь не войдет в тело.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7" w:name="__RefHeading___Toc341206639"/>
      <w:bookmarkEnd w:id="197"/>
      <w:r>
        <w:rPr>
          <w:b/>
          <w:bCs/>
          <w:i/>
          <w:iCs/>
          <w:sz w:val="24"/>
        </w:rPr>
        <w:t>Целение любовью и красотой</w:t>
      </w:r>
    </w:p>
    <w:p>
      <w:pPr>
        <w:pStyle w:val="Normal"/>
        <w:ind w:right="0" w:firstLine="709"/>
        <w:rPr>
          <w:b/>
          <w:b/>
          <w:bCs/>
          <w:i/>
          <w:i/>
          <w:iCs/>
          <w:sz w:val="24"/>
        </w:rPr>
      </w:pPr>
      <w:r>
        <w:rPr>
          <w:b/>
          <w:bCs/>
          <w:i/>
          <w:iCs/>
          <w:sz w:val="24"/>
        </w:rPr>
      </w:r>
    </w:p>
    <w:p>
      <w:pPr>
        <w:pStyle w:val="Normal"/>
        <w:ind w:right="0" w:firstLine="709"/>
        <w:rPr/>
      </w:pPr>
      <w:r>
        <w:rPr/>
        <w:t>Нет лучшего лекарства, чем уход за больным человеком через любовь. И лекарство действует с удесятеренной силой, ибо напитано высшей субстанцией огненного сердца. Все вещества, которые принимают токи любви и накапливают их внутри своих структур, становятся лучшими средствами исцеления.</w:t>
      </w:r>
    </w:p>
    <w:p>
      <w:pPr>
        <w:pStyle w:val="Normal"/>
        <w:ind w:right="0" w:firstLine="709"/>
        <w:rPr/>
      </w:pPr>
      <w:r>
        <w:rPr/>
        <w:t>Без уверенности в спокойном завтрашнем дне не сможет выздороветь ни один больной. Жалея человека, зажигаем в нем готовность жить дольше.</w:t>
      </w:r>
    </w:p>
    <w:p>
      <w:pPr>
        <w:pStyle w:val="Normal"/>
        <w:ind w:right="0" w:firstLine="709"/>
        <w:rPr/>
      </w:pPr>
      <w:r>
        <w:rPr/>
        <w:t>Лечение красотой куда важнее лекарств. Обаяние само по себе целебно. Сиделки, молодые и полные сил, всегда предпочтительнее пожилых, если они обладают еще и даром сострадания.</w:t>
      </w:r>
    </w:p>
    <w:p>
      <w:pPr>
        <w:pStyle w:val="Normal"/>
        <w:ind w:right="0" w:firstLine="709"/>
        <w:rPr/>
      </w:pPr>
      <w:r>
        <w:rPr/>
        <w:t xml:space="preserve">От человеческого ухода и стараний медсестер и нянечек зависит выздоровление пациентов. Болезнь лечится в меньшей степени лекарством, а в большей — уходом и вниманием. </w:t>
      </w:r>
    </w:p>
    <w:p>
      <w:pPr>
        <w:pStyle w:val="Normal"/>
        <w:ind w:right="0" w:firstLine="709"/>
        <w:rPr/>
      </w:pPr>
      <w:r>
        <w:rPr/>
        <w:t xml:space="preserve">Если врач равнодушен к пациенту, его попытки спасти будут безуспешны. Пока он не найдет контакта с аурой больного и с пространственной силой, что являет собой степень раскрытия сердца, не может быть речи ни о каком оздоровлении. </w:t>
      </w:r>
    </w:p>
    <w:p>
      <w:pPr>
        <w:pStyle w:val="Normal"/>
        <w:ind w:right="0" w:firstLine="709"/>
        <w:rPr/>
      </w:pPr>
      <w:r>
        <w:rPr/>
        <w:t>Привлекая Высшие Силы, каждый может исцелять ближнего. Нужно поверить в то, что это возможно. Без сострадания не найти способ лечения.</w:t>
      </w:r>
    </w:p>
    <w:p>
      <w:pPr>
        <w:pStyle w:val="Normal"/>
        <w:ind w:right="0" w:firstLine="709"/>
        <w:rPr/>
      </w:pPr>
      <w:r>
        <w:rPr/>
        <w:t>Сила мысли горячей любви настолько сильна и действительна, что может влиять на кровь, исцеляя хронические заболевания. Молитва в состоянии высокой любви видна как зарево, освещающее пространство. Целителями мира можно назвать влюбленных. Именно энергия обожания утончает материю стихий и делает ее более одухотворенной. Сила любви властвует над смертью. Сила любви изменяет даже застарелые знаки судьбы.</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8" w:name="__RefHeading___Toc341206640"/>
      <w:bookmarkEnd w:id="198"/>
      <w:r>
        <w:rPr>
          <w:b/>
          <w:bCs/>
          <w:i/>
          <w:iCs/>
          <w:sz w:val="24"/>
        </w:rPr>
        <w:t>Целительство</w:t>
      </w:r>
    </w:p>
    <w:p>
      <w:pPr>
        <w:pStyle w:val="Normal"/>
        <w:ind w:right="0" w:firstLine="709"/>
        <w:rPr>
          <w:b/>
          <w:b/>
          <w:bCs/>
          <w:i/>
          <w:i/>
          <w:iCs/>
          <w:sz w:val="24"/>
        </w:rPr>
      </w:pPr>
      <w:r>
        <w:rPr>
          <w:b/>
          <w:bCs/>
          <w:i/>
          <w:iCs/>
          <w:sz w:val="24"/>
        </w:rPr>
      </w:r>
    </w:p>
    <w:p>
      <w:pPr>
        <w:pStyle w:val="Normal"/>
        <w:rPr/>
      </w:pPr>
      <w:r>
        <w:rPr/>
        <w:t>Целительство можно практиковать только после установления сердечной связи с Владыкой: это основа успеха и неутомимости. Владыка знает меру дозволенного. Можно практиковать целительство только в случае избытка энергии. Облегчение будет обоюдное. Наложение рук приветствуется, но сердечное вливание энергии действеннее. Не лечите при упадке сил и при раздражении. Главное — связь от сердца к сердцу.</w:t>
      </w:r>
    </w:p>
    <w:p>
      <w:pPr>
        <w:pStyle w:val="Normal"/>
        <w:rPr/>
      </w:pPr>
      <w:r>
        <w:rPr/>
        <w:t>Целительство, как и религия, может быть успешным лишь при вере больного в исцеление. В противном случае все усилия напрасны. Каждый целитель, каким бы он безвестным ни был, имеет свой эгрегор и своего посредника в небесном мире.</w:t>
      </w:r>
    </w:p>
    <w:p>
      <w:pPr>
        <w:pStyle w:val="Normal"/>
        <w:rPr/>
      </w:pPr>
      <w:r>
        <w:rPr>
          <w:szCs w:val="28"/>
        </w:rPr>
        <w:t>Одновременно с даром пророчества развивается дар целительства и врачевания, корни которого лежат в накоплении чистой духовной энергии. Источник духовности един. Но как сумеет проявиться он у отдельного человека, в какую форму превратится, это зависит от особенности накоплений, разбуженных потоком света.</w:t>
      </w:r>
    </w:p>
    <w:p>
      <w:pPr>
        <w:pStyle w:val="Normal"/>
        <w:ind w:right="0" w:firstLine="709"/>
        <w:rPr/>
      </w:pPr>
      <w:r>
        <w:rPr/>
        <w:t>Дисциплина духа требует обязательного наличия чистой радости во время акта целительства. Каждый оттенок мысли вносит помехи в сознание обеих сторон. Нужно стать Руками Господа, прежде чем займетесь лечением. Чистота духовная врача есть залог успеха.</w:t>
      </w:r>
    </w:p>
    <w:p>
      <w:pPr>
        <w:pStyle w:val="Normal"/>
        <w:ind w:right="0" w:firstLine="709"/>
        <w:rPr/>
      </w:pPr>
      <w:r>
        <w:rPr/>
        <w:t>Врачу следует исцелить сначала себя, чтобы не заразить собственными больными излучениями своих пациентов.</w:t>
      </w:r>
    </w:p>
    <w:p>
      <w:pPr>
        <w:pStyle w:val="Normal"/>
        <w:ind w:right="0" w:firstLine="709"/>
        <w:rPr/>
      </w:pPr>
      <w:r>
        <w:rPr/>
        <w:t>Завет Великих: «Врач, исцели сначала себя», — открывает одну, очень сокровенную тайну целительства. Некоторые из целителей лечат на расстоянии, и иногда значительном. Известны случаи излечения по телефону пациента на другой стороне планеты. Каким же образом осуществляется такое воздействие? Экстрасенс, входя в контакт с больным, начинает ощущать себя единым с пациентом, сливаясь до ощущения слияния энергетической оболочки вокруг тела. В некоторых частях своего тела он начинает чувствовать напряжение энергии в виде уколов, болей и других симптомов заболевания в разных органах. И лишь после этого целитель начинает практику удаления этих болевых ощущений при помощи пассов, вытягивания больной энергии и накачивания светового потока в место пораженное. Таким образом и Великие Учителя вбирают болезни окружающих и даже целых областей, где возникает эпидемия, и пережигают их в Своем Сердце.</w:t>
      </w:r>
    </w:p>
    <w:p>
      <w:pPr>
        <w:pStyle w:val="Normal"/>
        <w:rPr/>
      </w:pPr>
      <w:r>
        <w:rPr/>
        <w:t xml:space="preserve">Умейте любить и жалеть, не допуская щупалец чужих болезней до вас. Безрассудно пытаться исцелить того, кто болезни свои приобрел как следствие пороков и недостойного образа жизни. Нужно вначале удалить причину, прежде чем начинать лечить. И самому врачу нужно очиститься, прежде чем производить наложение рук: иначе он свои болезни отдаст больному, получив его взамен. </w:t>
      </w:r>
    </w:p>
    <w:p>
      <w:pPr>
        <w:pStyle w:val="Normal"/>
        <w:ind w:right="21" w:firstLine="708"/>
        <w:rPr/>
      </w:pPr>
      <w:r>
        <w:rPr/>
        <w:t xml:space="preserve">Многие феномены известных экстрасенсов создаются при помощи общей мыслительной энергии, устремленной к чуду. Сильное объединенное желание материализует такие удивительные вещи, о которых не подозревали сами целители. Это не массовый гипноз одного человека, но массовое самоубеждение в положительном исходе лечения. Чудеса творятся Высшими Силами сфер мысли. Запросы человечества, уставшего от болезней и страданий, приводят ментальную материю в состояние вихря, который формирует цепь обстоятельств, фокус сотрудничества стихий. Множество создает бога в виде эгрегора всеисцеляющего. </w:t>
      </w:r>
    </w:p>
    <w:p>
      <w:pPr>
        <w:pStyle w:val="Normal"/>
        <w:ind w:right="0" w:firstLine="709"/>
        <w:rPr/>
      </w:pPr>
      <w:r>
        <w:rPr/>
        <w:t>Самые благодатные исцеления можно передать через простой листок бумаги или другой самый простой предмет. Известно, что баба Ванга передавала через кусочек сахара свои целительные свойства. Главное — разрядить негативное напряжение сердца, в котором остаются материальные осадки недовольства и гнева.</w:t>
      </w:r>
    </w:p>
    <w:p>
      <w:pPr>
        <w:pStyle w:val="Normal"/>
        <w:ind w:right="0" w:firstLine="709"/>
        <w:rPr/>
      </w:pPr>
      <w:r>
        <w:rPr/>
        <w:t>Поучителен пример передачи целительского мастерства в Тибете. Врач-лама берет себе несколько учеников и вместе с ними посещает заболевших в ближней и дальней округе. Одному ученику поручается собирать траву, другому — перетирать ее в ступке, третьему — смешивать ингредиенты, четвертому — ассистировать при приеме или операции, и так далее. Врач-лама никому ничего не объясняет. То, что увидел каждый из учеников, то и усвоил. От его внимательности и желания зависит, станет ли он посредственным врачом и даже шарлатаном или же достигнет уровня учителя и превзойдет его в своем умении целительского искусства.</w:t>
      </w:r>
    </w:p>
    <w:p>
      <w:pPr>
        <w:pStyle w:val="Normal"/>
        <w:ind w:right="0" w:firstLine="709"/>
        <w:rPr/>
      </w:pPr>
      <w:r>
        <w:rPr/>
        <w:t>Всякий медицинский инструмент должен работать в руках врачевателя, как рамка — в руках экстрасенса. При развитом духе можно использовать серебряные и золотые иглы, полые внутри. Так же и камни, и растения, и даже обычные предметы. Сердце может указать на самое неожиданное средство для лечения чьей-то болезни. И цель жизни не достижение неба, а спасение жизни живого существа. Именно в спасении и помощи нарабатываются добрые заслуги.</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9" w:name="__RefHeading___Toc341206641"/>
      <w:bookmarkEnd w:id="199"/>
      <w:r>
        <w:rPr>
          <w:b/>
          <w:bCs/>
          <w:i/>
          <w:iCs/>
          <w:sz w:val="24"/>
        </w:rPr>
        <w:t>Индивидуальность подхода</w:t>
      </w:r>
    </w:p>
    <w:p>
      <w:pPr>
        <w:pStyle w:val="Normal"/>
        <w:ind w:right="0" w:firstLine="709"/>
        <w:rPr>
          <w:b/>
          <w:b/>
          <w:bCs/>
          <w:i/>
          <w:i/>
          <w:iCs/>
          <w:sz w:val="24"/>
        </w:rPr>
      </w:pPr>
      <w:r>
        <w:rPr>
          <w:b/>
          <w:bCs/>
          <w:i/>
          <w:iCs/>
          <w:sz w:val="24"/>
        </w:rPr>
      </w:r>
    </w:p>
    <w:p>
      <w:pPr>
        <w:pStyle w:val="Normal"/>
        <w:ind w:right="0" w:firstLine="709"/>
        <w:rPr/>
      </w:pPr>
      <w:r>
        <w:rPr/>
        <w:t xml:space="preserve">Кровь каждого человека — свой, ни на что не похожий химический мир, со своими собственными реакциями и излучениями. И поэтому лечение одного человека должно резко отличаться от лечения другого, ибо касается особой, ни с чем не сравнимой тайны творения. </w:t>
      </w:r>
    </w:p>
    <w:p>
      <w:pPr>
        <w:pStyle w:val="Normal"/>
        <w:ind w:right="0" w:firstLine="709"/>
        <w:rPr/>
      </w:pPr>
      <w:r>
        <w:rPr/>
        <w:t>Лаборатория человеческих накоплений уникальна и неповторима. Даже самые эффективные лекарства для излечения одних пациентов могут принести непоправимый вред другим.</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0" w:name="__RefHeading___Toc341206642"/>
      <w:bookmarkEnd w:id="200"/>
      <w:r>
        <w:rPr>
          <w:b/>
          <w:bCs/>
          <w:i/>
          <w:iCs/>
          <w:sz w:val="24"/>
        </w:rPr>
        <w:t>Самоисцеление</w:t>
      </w:r>
    </w:p>
    <w:p>
      <w:pPr>
        <w:pStyle w:val="Normal"/>
        <w:ind w:right="0" w:firstLine="709"/>
        <w:rPr>
          <w:b/>
          <w:b/>
          <w:bCs/>
          <w:i/>
          <w:i/>
          <w:iCs/>
          <w:sz w:val="24"/>
        </w:rPr>
      </w:pPr>
      <w:r>
        <w:rPr>
          <w:b/>
          <w:bCs/>
          <w:i/>
          <w:iCs/>
          <w:sz w:val="24"/>
        </w:rPr>
      </w:r>
    </w:p>
    <w:p>
      <w:pPr>
        <w:pStyle w:val="Normal"/>
        <w:ind w:right="0" w:firstLine="709"/>
        <w:rPr/>
      </w:pPr>
      <w:r>
        <w:rPr/>
        <w:t xml:space="preserve">Случаи самоисцеления и омоложения не так часты, как и рост новых зубов взамен выпавших, но они есть. Дух помнит некоторые способы восстановить себя. И эти способности взяты, помимо Высшего Мира, от тех царств, в теле которых он пребывал. </w:t>
      </w:r>
    </w:p>
    <w:p>
      <w:pPr>
        <w:pStyle w:val="Normal"/>
        <w:ind w:right="0" w:firstLine="709"/>
        <w:rPr/>
      </w:pPr>
      <w:r>
        <w:rPr/>
        <w:t>Не говорим о росте волос и ногтей, но заживления мышц и костей удивительны. Но еще более чудесны случаи реакции силового поля человека, или ауры, на вещи, которые могут повредить и даже убить тело. Аура становится такой плотной и эластичной, что воплощает саму идею обратного удара, причем незамедлительного.</w:t>
      </w:r>
    </w:p>
    <w:p>
      <w:pPr>
        <w:pStyle w:val="Normal"/>
        <w:ind w:right="0" w:firstLine="709"/>
        <w:rPr/>
      </w:pPr>
      <w:r>
        <w:rPr/>
        <w:t xml:space="preserve">Человек, погрузившийся в состояние юности духа, и внешне выглядит моложе. </w:t>
      </w:r>
    </w:p>
    <w:p>
      <w:pPr>
        <w:pStyle w:val="Normal"/>
        <w:ind w:right="0" w:firstLine="709"/>
        <w:rPr/>
      </w:pPr>
      <w:r>
        <w:rPr/>
        <w:t>Все болезни имеют способ исцеления в самом человеке. Одни химические препараты не могут установить гармонию и баланс здоровых сил в теле. Их нужно насыщать мыслью исцеления и помощи.</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1" w:name="__RefHeading___Toc341206643"/>
      <w:bookmarkEnd w:id="201"/>
      <w:r>
        <w:rPr>
          <w:b/>
          <w:bCs/>
          <w:i/>
          <w:iCs/>
          <w:sz w:val="24"/>
        </w:rPr>
        <w:t>Избавление от вредных привычек и одержания</w:t>
      </w:r>
    </w:p>
    <w:p>
      <w:pPr>
        <w:pStyle w:val="Normal"/>
        <w:ind w:right="0" w:firstLine="709"/>
        <w:rPr>
          <w:b/>
          <w:b/>
          <w:bCs/>
          <w:i/>
          <w:i/>
          <w:iCs/>
          <w:sz w:val="24"/>
        </w:rPr>
      </w:pPr>
      <w:r>
        <w:rPr>
          <w:b/>
          <w:bCs/>
          <w:i/>
          <w:iCs/>
          <w:sz w:val="24"/>
        </w:rPr>
      </w:r>
    </w:p>
    <w:p>
      <w:pPr>
        <w:pStyle w:val="Normal"/>
        <w:ind w:right="0" w:firstLine="709"/>
        <w:rPr/>
      </w:pPr>
      <w:r>
        <w:rPr/>
        <w:t xml:space="preserve">Побороть самую малую привычку невероятно трудно. Но без этого невозможно быть здоровым душой и принимать взвешенные решения, ибо одержанием объясняется как алкоголизм, так и курение, а тем более употребление наркотиков, не говоря уже о сексуальных извращениях.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Одержание есть навязанное беззаконие, которое не может быть оправдано ничем. Несанкционированный способ отъема чужой энергии называется вампиризмом. Если человек не имеет возможностей избавиться от него, развивается одержание. Все человеческие болезни подпадают под эту категорию, если наблюдается истощение какого-то одного органа, выкачивание энергии из которого доводит до образования раковых опухолей.</w:t>
      </w:r>
    </w:p>
    <w:p>
      <w:pPr>
        <w:pStyle w:val="Normal"/>
        <w:ind w:right="0" w:firstLine="709"/>
        <w:rPr/>
      </w:pPr>
      <w:r>
        <w:rPr/>
        <w:t>Физические стигматы в виде опухолей или наростов дают устойчивые мыслеформы-долгожители, приклеенные одержателем.</w:t>
      </w:r>
    </w:p>
    <w:p>
      <w:pPr>
        <w:pStyle w:val="Normal"/>
        <w:tabs>
          <w:tab w:val="clear" w:pos="708"/>
          <w:tab w:val="left" w:pos="7797" w:leader="none"/>
          <w:tab w:val="left" w:pos="9072" w:leader="none"/>
        </w:tabs>
        <w:ind w:right="0" w:firstLine="709"/>
        <w:rPr/>
      </w:pPr>
      <w:r>
        <w:rPr/>
        <w:t xml:space="preserve">Некоторые привычки могут сопровождать душу в течение многих воплощений. В Мире Тонком они замирают, но в теле земном вновь проявляют себя с новой силой, постепенно захватывая волю и навязывая сознанию восприятие мира через кисею своих стереотипов. </w:t>
      </w:r>
    </w:p>
    <w:p>
      <w:pPr>
        <w:pStyle w:val="Normal"/>
        <w:ind w:right="0" w:firstLine="709"/>
        <w:rPr/>
      </w:pPr>
      <w:r>
        <w:rPr/>
        <w:t>Не кормите свои негативные качества. Пусть они умрут голодной смертью. Люди сами вскармливают чудище внутри себя, не заботясь о чистоте мысли и благородстве чувств. Диета зломыслия и тихой ненависти — тот катализатор, от которого зло вырастает, материализуясь в раковые опухоли, паразитирующие на каком-то из органов.</w:t>
      </w:r>
    </w:p>
    <w:p>
      <w:pPr>
        <w:pStyle w:val="Normal"/>
        <w:ind w:right="0" w:firstLine="709"/>
        <w:rPr/>
      </w:pPr>
      <w:r>
        <w:rPr/>
        <w:t xml:space="preserve">При одержании хрусталик глаза не расширяется и не сужается, а остается строго зафиксированным в одном положении. Одержатель не может полностью контролировать глаза. Они просто ему неподвластны как единственный орган, имеющий связь с душой. Те же самые явления могут наблюдаться при наркомании и алкоголизме, когда в тело входят сущности низкого плана и очень часто, захватывая тело, остаются там на долгое время или навсегда. </w:t>
      </w:r>
    </w:p>
    <w:p>
      <w:pPr>
        <w:pStyle w:val="Style11"/>
        <w:rPr/>
      </w:pPr>
      <w:r>
        <w:rPr/>
        <w:t xml:space="preserve">Инъекции наркотиков в кровь порождают сущностей весьма злобного характера. Кровь дает силу темным духам, обитающим в наркотиках, придавая им облик и жизненную силу. Существа такого плана живут в ауре человека, паразитируя на его излучениях. </w:t>
      </w:r>
    </w:p>
    <w:p>
      <w:pPr>
        <w:pStyle w:val="Normal"/>
        <w:ind w:right="0" w:firstLine="709"/>
        <w:rPr/>
      </w:pPr>
      <w:r>
        <w:rPr/>
        <w:t>Пьянство препятствует образованию кристалла воли. Орган, где наслаиваются вибрации божественных решений и происходит сгущение мыслительных токов, под воздействием алкоголя деградирует и исчезает.</w:t>
      </w:r>
    </w:p>
    <w:p>
      <w:pPr>
        <w:pStyle w:val="Normal"/>
        <w:rPr/>
      </w:pPr>
      <w:r>
        <w:rPr/>
        <w:t>Табакозависимость можно лечить лимонным соком. Сок быстро выводит остатки никотина не только из крови, но и из костей. Конечно, первично сильное сердечное самовнушение. Волевое воздействие не всегда дает подобный эффект. Но голос души тихо твердит о целесообразности и, уговаривая строптивый недостаток, удаляет одержателя и восстанавливает естественную гармонию.</w:t>
      </w:r>
    </w:p>
    <w:p>
      <w:pPr>
        <w:pStyle w:val="Normal"/>
        <w:ind w:right="0" w:firstLine="709"/>
        <w:rPr/>
      </w:pPr>
      <w:r>
        <w:rPr/>
        <w:t>Лечение электрическим током наиболее эффективно при поражении головного мозга вследствие одержания. При этом от воздействия импульса электрического тока одержатель оставляет человеческое тело.</w:t>
      </w:r>
    </w:p>
    <w:p>
      <w:pPr>
        <w:pStyle w:val="Normal"/>
        <w:ind w:right="0" w:firstLine="709"/>
        <w:rPr/>
      </w:pPr>
      <w:r>
        <w:rPr/>
        <w:t>Дремучее заблуждение — считать каждый порок личным делом. Энергетическое поле влияет на окружение и на все пространство, присасываясь к трещинам и слабым местам в ауре, множа ряды одержимых. Но одна воля, освободившаяся от вредной привычки, оздоравливает близких.</w:t>
      </w:r>
    </w:p>
    <w:p>
      <w:pPr>
        <w:pStyle w:val="Normal"/>
        <w:rPr/>
      </w:pPr>
      <w:r>
        <w:rPr/>
        <w:t>Отторжение зависимости от вредных привычек вызывает определенное понижение физического здоровья. Изменение вибраций низких на более высокие начинает разрушать структуры одержателей в аурах. Наступает так называемый период «ломки». Это длится обычно 7-12 дней, но полностью понадобится 1000 дней, чтобы проститься с привычкой.</w:t>
      </w:r>
    </w:p>
    <w:p>
      <w:pPr>
        <w:pStyle w:val="Normal"/>
        <w:tabs>
          <w:tab w:val="clear" w:pos="708"/>
          <w:tab w:val="left" w:pos="7797" w:leader="none"/>
          <w:tab w:val="left" w:pos="9072" w:leader="none"/>
        </w:tabs>
        <w:ind w:right="0" w:firstLine="709"/>
        <w:rPr/>
      </w:pPr>
      <w:r>
        <w:rPr/>
        <w:t xml:space="preserve">Отказ от дурных привычек ведет за собой улучшение здоровья, ибо духи-одержатели не могут вне исполнения этой привычки прильнуть к роднику живой энергии. Со смертью привычки отмирает одна из причин наших болезней. </w:t>
      </w:r>
    </w:p>
    <w:p>
      <w:pPr>
        <w:pStyle w:val="Normal"/>
        <w:ind w:right="0" w:firstLine="709"/>
        <w:rPr/>
      </w:pPr>
      <w:r>
        <w:rPr/>
        <w:t xml:space="preserve">Материя привычек нелегко изживается. И когда это происходит, то болезнь отступает, ибо энергия правильного пути, по которой дух получает свет высших связей, сама начинает работать на исцеление.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2" w:name="__RefHeading___Toc341206644"/>
      <w:bookmarkEnd w:id="202"/>
      <w:r>
        <w:rPr>
          <w:b/>
          <w:bCs/>
          <w:i/>
          <w:iCs/>
          <w:sz w:val="24"/>
        </w:rPr>
        <w:t>Парная баня</w:t>
      </w:r>
    </w:p>
    <w:p>
      <w:pPr>
        <w:pStyle w:val="Normal"/>
        <w:ind w:right="0" w:firstLine="709"/>
        <w:rPr>
          <w:b/>
          <w:b/>
          <w:bCs/>
          <w:i/>
          <w:i/>
          <w:iCs/>
          <w:sz w:val="24"/>
        </w:rPr>
      </w:pPr>
      <w:r>
        <w:rPr>
          <w:b/>
          <w:bCs/>
          <w:i/>
          <w:iCs/>
          <w:sz w:val="24"/>
        </w:rPr>
      </w:r>
    </w:p>
    <w:p>
      <w:pPr>
        <w:pStyle w:val="Normal"/>
        <w:ind w:right="0" w:firstLine="709"/>
        <w:rPr/>
      </w:pPr>
      <w:r>
        <w:rPr>
          <w:szCs w:val="28"/>
        </w:rPr>
        <w:t xml:space="preserve">Для изгнания одержателя из тела на Руси применялись не только заговоры, молитвы, отливание воском, выкатывание яйцами и камнями, но и парная баня с применением различных веников — от осинового или тополевого до дубового и березового, которые закрепляли успешное окончание удаления чужого духа. </w:t>
      </w:r>
    </w:p>
    <w:p>
      <w:pPr>
        <w:pStyle w:val="Normal"/>
        <w:ind w:right="0" w:firstLine="709"/>
        <w:rPr/>
      </w:pPr>
      <w:r>
        <w:rPr>
          <w:szCs w:val="28"/>
        </w:rPr>
        <w:t xml:space="preserve">Парная в религиозных традициях индейцев и мусульман имела те же оздоровляющие свойства, постепенно выродившиеся в обыкновенный уход за физическим телом без влияния на другие тела. </w:t>
      </w:r>
    </w:p>
    <w:p>
      <w:pPr>
        <w:pStyle w:val="Normal"/>
        <w:ind w:right="0" w:firstLine="709"/>
        <w:rPr/>
      </w:pPr>
      <w:r>
        <w:rPr>
          <w:szCs w:val="28"/>
        </w:rPr>
        <w:t>Не случайно банный день был всегда приурочен к субботе, к дню Сатурна, отвечающего за восстановление порядка и гармонии.</w:t>
      </w:r>
    </w:p>
    <w:p>
      <w:pPr>
        <w:pStyle w:val="Style13"/>
        <w:ind w:firstLine="709"/>
        <w:jc w:val="both"/>
        <w:rPr/>
      </w:pPr>
      <w:r>
        <w:rPr>
          <w:rFonts w:cs="Times New Roman" w:ascii="Times New Roman" w:hAnsi="Times New Roman"/>
          <w:sz w:val="24"/>
          <w:szCs w:val="24"/>
        </w:rPr>
        <w:t xml:space="preserve">Традиция древних славян, поруссов, каждый день принимать банные процедуры была оправданна не только гигиенически. Пар и веники из трав и лиственных веток различных деревьев имели свойство избавлять от различных болезней и одержания. Пар изгонял из тела психические яды и делал неуязвимым для воздействия темного. И основное — это то, что удалялись запахи пота и человеческих миазмов, которые являются рассадниками болезней. </w:t>
      </w:r>
    </w:p>
    <w:p>
      <w:pPr>
        <w:pStyle w:val="Normal"/>
        <w:ind w:right="0" w:firstLine="709"/>
        <w:rPr/>
      </w:pPr>
      <w:r>
        <w:rPr/>
        <w:t>Поруссы считали ежедневную банную процедуру обязательной и входящей в их религиозную традицию. Баня очищала не только тело, но и освобождала ауру от одержателей и мелкого астрального сора. Редкий человек после банной процедуры не чувствовал себя обновленным.</w:t>
      </w:r>
    </w:p>
    <w:p>
      <w:pPr>
        <w:pStyle w:val="Style13"/>
        <w:ind w:firstLine="709"/>
        <w:jc w:val="both"/>
        <w:rPr/>
      </w:pPr>
      <w:r>
        <w:rPr>
          <w:rFonts w:cs="Times New Roman" w:ascii="Times New Roman" w:hAnsi="Times New Roman"/>
          <w:sz w:val="24"/>
          <w:szCs w:val="24"/>
        </w:rPr>
        <w:t xml:space="preserve">Парная баня очищает нервные каналы и само сознание. Проникновение огня вместе с паром в расширенные поры тела вычищает зарождение хвороб и избавляет от многих негативных кармических ситуаций. </w:t>
      </w:r>
    </w:p>
    <w:p>
      <w:pPr>
        <w:pStyle w:val="Normal"/>
        <w:ind w:right="0" w:firstLine="709"/>
        <w:rPr/>
      </w:pPr>
      <w:r>
        <w:rPr/>
        <w:t>Влияние парной бани и следствие очищения каналов длится ровно сутки.</w:t>
      </w:r>
    </w:p>
    <w:p>
      <w:pPr>
        <w:pStyle w:val="Normal"/>
        <w:ind w:right="0" w:firstLine="709"/>
        <w:rPr/>
      </w:pPr>
      <w:r>
        <w:rPr/>
        <w:t>Банный ритуал поруссов был особенно важен, ибо без него невозможным было совершать само моление. Пред Высшими Силами нужно было предстать чистым во всех отношениях.</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3" w:name="__RefHeading___Toc341206645"/>
      <w:bookmarkEnd w:id="203"/>
      <w:r>
        <w:rPr>
          <w:b/>
          <w:bCs/>
          <w:i/>
          <w:iCs/>
          <w:sz w:val="24"/>
        </w:rPr>
        <w:t>Внушение и гипноз</w:t>
      </w:r>
    </w:p>
    <w:p>
      <w:pPr>
        <w:pStyle w:val="Normal"/>
        <w:ind w:right="0" w:firstLine="709"/>
        <w:rPr>
          <w:b/>
          <w:b/>
          <w:bCs/>
          <w:i/>
          <w:i/>
          <w:iCs/>
          <w:sz w:val="24"/>
        </w:rPr>
      </w:pPr>
      <w:r>
        <w:rPr>
          <w:b/>
          <w:bCs/>
          <w:i/>
          <w:iCs/>
          <w:sz w:val="24"/>
        </w:rPr>
      </w:r>
    </w:p>
    <w:p>
      <w:pPr>
        <w:pStyle w:val="Normal"/>
        <w:rPr/>
      </w:pPr>
      <w:r>
        <w:rPr/>
        <w:t xml:space="preserve">Человеческое сознание имеет свойство перетекать и накапливаться в живых и неживых объектах, от чего происходит влияние и магнетизирование предметов и людей. Сам гипноз есть не что иное, как перенесение части психической силы посредством мысли в другую оболочку, где уже посеяно семя мыслеформы внушения. </w:t>
      </w:r>
    </w:p>
    <w:p>
      <w:pPr>
        <w:pStyle w:val="Normal"/>
        <w:ind w:right="0" w:firstLine="709"/>
        <w:rPr/>
      </w:pPr>
      <w:r>
        <w:rPr>
          <w:szCs w:val="28"/>
        </w:rPr>
        <w:t>И гипноз, и месмеризм являют собой вживление мыслеформ в чужое сознание с определенной целью. Внушенными мыслями живет девяносто процентов человечества. Этому способствует телевидение. Вместо живой речи используются рекламные слоганы и выражения из боевиков и кинокомедий. Шаблоны мышления и стереотипы тиражируются, приживаясь в миллиардах умов. Такие стереотипы как микрочипы, внедренные в разум. В результате человечество становится легкоуправляемым.</w:t>
      </w:r>
    </w:p>
    <w:p>
      <w:pPr>
        <w:pStyle w:val="Normal"/>
        <w:ind w:right="0" w:firstLine="709"/>
        <w:rPr/>
      </w:pPr>
      <w:r>
        <w:rPr/>
        <w:t xml:space="preserve">Гипноз, особенно грубоволевой, ломает структуру человеческого сознания. Многие люди, которые хоть однажды подвергались гипнозу, становятся одержимыми тем, кто производил внушение. Но чаще всего сам гипнотизер лишь марионетка в руках духов власти. </w:t>
      </w:r>
    </w:p>
    <w:p>
      <w:pPr>
        <w:pStyle w:val="Normal"/>
        <w:ind w:right="0" w:firstLine="709"/>
        <w:rPr/>
      </w:pPr>
      <w:r>
        <w:rPr/>
        <w:t>Подверженные внушению становятся носителями части чужой воли. Собственная воля, вступая в борьбу с чужими установками, часто терпит поражение, в связи с чем может теряться голос, зрение и собственная память. Человек забывает то, чему его учили, и даже собственных родственников. Вывести его из такого состояния способен лишь акт сердечного внушения или длительное нахождение в святых местах под наблюдением высокодуховных наставников. Самая страшная порча покидает человека под натиском энергий святости.</w:t>
      </w:r>
    </w:p>
    <w:p>
      <w:pPr>
        <w:pStyle w:val="Normal"/>
        <w:ind w:right="0" w:firstLine="709"/>
        <w:rPr/>
      </w:pPr>
      <w:r>
        <w:rPr/>
        <w:t>Кодировка, как и волевое внушение, имеет существенную издержку. Человек, не обладающий этической дисциплиной, во время внушения или кодировки вместе с посылкой мысленного приказа легко передает весь спектр своих недостатков, болезней и негативных жизненных ситуаций, в которых в данный момент находится психиатр или психоневролог. Такая тонкая мелочь, как перетекание части окружения ауры, не рассматривается. Потом с пациентом начинают происходить события, которые перед этим были у врача. А последний избавляется от них сознательно или бессознательно. В этом и заключена механика кармоэнергетического вампиризма. Подобные случаи достаточно часты в последнее время.</w:t>
      </w:r>
    </w:p>
    <w:p>
      <w:pPr>
        <w:pStyle w:val="Normal"/>
        <w:ind w:right="0" w:firstLine="709"/>
        <w:rPr/>
      </w:pPr>
      <w:r>
        <w:rPr/>
        <w:t>Навязывание чужих образов вызывает внутреннюю тягость. Желание освободиться от них, реакция отторжения говорят об их чужеродности. Такая внушенная мысль отличается влиянием на общее самочувствие и некоторым подавлением жизненного тонуса. Даже если человек не введен в гипнотический сон, он словно сам не свой и жалуется на слабость, предаваясь постоянной сонливости.</w:t>
      </w:r>
    </w:p>
    <w:p>
      <w:pPr>
        <w:pStyle w:val="Normal"/>
        <w:rPr/>
      </w:pPr>
      <w:r>
        <w:rPr/>
        <w:t>Внушение оказывает влияние на всех людей. В современных телерекламах заложен механизм внушения зрителю желания приобрести что-то ненужное из последних денег. Существует даже новая болезнь, которая характеризуется тем, что под действием рекламы люди занимаются покупками. Люди со слабым сознанием попадают в ситуацию беспрестанного выбора. Но правильный сделать не могут.</w:t>
      </w:r>
    </w:p>
    <w:p>
      <w:pPr>
        <w:pStyle w:val="Normal"/>
        <w:rPr/>
      </w:pPr>
      <w:r>
        <w:rPr/>
        <w:t xml:space="preserve">Утончение современного человека достигло степени осознанных предчувствий. Для поддержания таких существ есть сердечное внушение, передаваемое импульсами любви и сострадания. И здесь не может быть передозировки энергий, как это случается при волевых воздействиях. Последние как посланники несгармонизированной воли ломают тонкую структуру нервных каналов, делая зависимым поведение сознания от психодонора, что может превратиться в одержание одного человека другой, более сильной волей. Сердечное внушение, скорее, успокоение чужих вихрей и гармонизация аурических процессов. </w:t>
      </w:r>
    </w:p>
    <w:p>
      <w:pPr>
        <w:pStyle w:val="Normal"/>
        <w:ind w:right="0" w:firstLine="709"/>
        <w:rPr/>
      </w:pPr>
      <w:r>
        <w:rPr/>
        <w:t xml:space="preserve">Великие школы древности Правой Руки доказывали практическим путем, что при лечении болезней нужно исправлять изъяны сознания. Искусство внушения применялось лишь очень высокого порядка, когда сам целитель обладал высочайшими этическими качествами, лишенными обратимости и пропитанными идеей непричинения вреда. Такое духовное внушение не оставляло вместе с актом вхождения в сознание пыльных остатков чужой личности и применялось с дозволения и при участии иерархических начал. Это можно назвать не внушением или гипнозом, но изгнанием одержателей, которые поселились в мусорных мешках ауры, в самом ее низу. </w:t>
      </w:r>
    </w:p>
    <w:p>
      <w:pPr>
        <w:pStyle w:val="Normal"/>
        <w:ind w:right="0" w:firstLine="709"/>
        <w:rPr/>
      </w:pPr>
      <w:r>
        <w:rPr/>
        <w:t>Внушение, излучая волевые токи, вызывает в объектах не просто образы или мысли. В теле человека происходят определенные химические процессы, создающие питательную среду для возникновения райских видений или кошмаров. Психотропные вещества лишь выделенные катализаторы этих внутренних процессов.</w:t>
      </w:r>
    </w:p>
    <w:p>
      <w:pPr>
        <w:pStyle w:val="Normal"/>
        <w:ind w:right="0" w:firstLine="709"/>
        <w:rPr/>
      </w:pPr>
      <w:r>
        <w:rPr/>
        <w:t xml:space="preserve">Воздействие мысли на функции человеческих органов известно давно. Внушенные мыслеобразы могут излечить даже тяжелейшие заболевания. Любой химизм способна изменить молния чистой мысли. </w:t>
      </w:r>
    </w:p>
    <w:p>
      <w:pPr>
        <w:pStyle w:val="Normal"/>
        <w:ind w:right="0" w:firstLine="709"/>
        <w:rPr/>
      </w:pPr>
      <w:r>
        <w:rPr/>
        <w:t>Гипноз может служить средством лечения душевных недугов. Если хотите сделать человека лучше, спокойнее и гармоничнее, то попытайтесь разговаривать с сердцем человека или накрывать серебряной тканью своей ауры, при этом произнося самые высокие и сокровенные молитвы и Имена Владык Мира и Великих Учителей. Великая Сила Света таится в каждом Имени, Великое Таинство Силы Любви.</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4" w:name="__RefHeading___Toc341206646"/>
      <w:bookmarkEnd w:id="204"/>
      <w:r>
        <w:rPr>
          <w:b/>
          <w:bCs/>
          <w:i/>
          <w:iCs/>
          <w:sz w:val="24"/>
        </w:rPr>
        <w:t>Фактор питания</w:t>
      </w:r>
    </w:p>
    <w:p>
      <w:pPr>
        <w:pStyle w:val="Normal"/>
        <w:ind w:right="0" w:firstLine="709"/>
        <w:rPr>
          <w:b/>
          <w:b/>
          <w:bCs/>
          <w:i/>
          <w:i/>
          <w:iCs/>
          <w:sz w:val="24"/>
        </w:rPr>
      </w:pPr>
      <w:r>
        <w:rPr>
          <w:b/>
          <w:bCs/>
          <w:i/>
          <w:iCs/>
          <w:sz w:val="24"/>
        </w:rPr>
      </w:r>
    </w:p>
    <w:p>
      <w:pPr>
        <w:pStyle w:val="Normal"/>
        <w:rPr/>
      </w:pPr>
      <w:r>
        <w:rPr/>
        <w:t>Тело для поддержания жизни не нуждается в пище в таких больших количествах, которые предлагаются современными кулинарами. Чем чище и возвышеннее сознание, тем меньше оно нуждается в физическом носителе энергии, необходимой телу. Чистота мысли и чувства способствует извлечению из яблока или куска хлеба такого количества калорий, что их может хватить на сотню человек. Уместно вспомнить чудо насыщения Владыкой Христом пяти тысяч человек пятью хлебами. Высокая духовная сила Владыки облагородила пищу и дала такой необычный эффект утоления голода.</w:t>
      </w:r>
    </w:p>
    <w:p>
      <w:pPr>
        <w:pStyle w:val="Normal"/>
        <w:rPr/>
      </w:pPr>
      <w:r>
        <w:rPr/>
        <w:t xml:space="preserve">Пища всегда была предметом ритуала. В древности к каждой трапезе относились как к священнодействию или к одной из мистерий молчания. Молчание и молитва перед едой приветствовались и делали процесс насыщения освященным. </w:t>
      </w:r>
    </w:p>
    <w:p>
      <w:pPr>
        <w:pStyle w:val="Normal"/>
        <w:rPr/>
      </w:pPr>
      <w:r>
        <w:rPr/>
        <w:t xml:space="preserve">На Востоке существует обряд прасада, когда пища сначала предлагается Божеству, а потом, уже становясь таким образом освященной, употребляется всеми остальными. Такая трапеза напитывается более высоким качеством психической энергии. </w:t>
      </w:r>
    </w:p>
    <w:p>
      <w:pPr>
        <w:pStyle w:val="Normal"/>
        <w:ind w:right="0" w:firstLine="709"/>
        <w:rPr/>
      </w:pPr>
      <w:r>
        <w:rPr/>
        <w:t xml:space="preserve">Молитва перед едой выродилась в обрядность. Но на самом деле ее действие распространяется на те продукты, в которых содержится вода. От молитвы она становится святой. </w:t>
      </w:r>
    </w:p>
    <w:p>
      <w:pPr>
        <w:pStyle w:val="Normal"/>
        <w:rPr/>
      </w:pPr>
      <w:r>
        <w:rPr/>
        <w:t>Разговоры за столом часто совсем не нужны: ведь сам процесс питания физического тела требует сосредоточенного покоя и внимания. Мысленное сопровождение процесса питания должно отвечать благим намерениям: иначе пища становится ядом. То же самое можно сказать и о приготовлении пищи. Доброе настроение и молитва, сопровождая этот процесс, лишь обогащают силы жизни.</w:t>
      </w:r>
    </w:p>
    <w:p>
      <w:pPr>
        <w:pStyle w:val="Normal"/>
        <w:rPr/>
      </w:pPr>
      <w:r>
        <w:rPr/>
        <w:t>Застолье можно разделить лишь с близким другом. Химизм аур делает из пищи либо нектар, либо смертельный яд. При гармоничном общении собеседников за столом могут происходить маленькие чудеса: ведь высокие энергии меняют качество и питательную ценность приготовленных блюд. При участии сердечной энергии трапеза становится целительной, конечно, при условии щадящего употребления. Наркотик, вырабатываемый желудком после обильного застолья, известен. Но при щадящем питании происходит специфическая реакция, дающая микроэлементы и редкие минералы. Здесь пища являет собой катализатор для извлечения этих веществ из нашей внутренней лаборатории.</w:t>
      </w:r>
    </w:p>
    <w:p>
      <w:pPr>
        <w:pStyle w:val="Normal"/>
        <w:ind w:right="0" w:firstLine="709"/>
        <w:rPr/>
      </w:pPr>
      <w:r>
        <w:rPr>
          <w:szCs w:val="28"/>
        </w:rPr>
        <w:t xml:space="preserve">Запах человека зависит от пищи, которую он употребляет, и от сопровождающих ее мыслей. Мышление делает пищу лекарством или ядом. Но существуют виды пищи, которые наиболее сознательно вбирают эти энергии. Кровь и ее остатки хранят не только элементы животных страстей, но ужас предсмертных страданий животного. Такая пища дает ярость, агрессию и напор грубой силы. </w:t>
      </w:r>
      <w:r>
        <w:rPr/>
        <w:t xml:space="preserve">Усиление кислотности крови только один из немногих факторов вреда мясоедения. </w:t>
      </w:r>
      <w:r>
        <w:rPr>
          <w:szCs w:val="28"/>
        </w:rPr>
        <w:t>Велика польза от воздержания от животной пищи, но главное — отказ от лишения жизни кого бы то ни было. Нравственный принцип должен присутствовать в науке о вкусной и здоровой пище.</w:t>
      </w:r>
    </w:p>
    <w:p>
      <w:pPr>
        <w:pStyle w:val="Normal"/>
        <w:ind w:right="0" w:firstLine="709"/>
        <w:rPr/>
      </w:pPr>
      <w:r>
        <w:rPr/>
        <w:t>Человеческий дух готов к вегетарианству с детства, потому что плоды растений, злаки и овощная культура — основной рацион питания травоядных животных.</w:t>
      </w:r>
    </w:p>
    <w:p>
      <w:pPr>
        <w:pStyle w:val="Normal"/>
        <w:rPr/>
      </w:pPr>
      <w:r>
        <w:rPr/>
        <w:t xml:space="preserve">Высокие святые благоухали по причине того, что молитвою, постом и духовным подвигом удаляли из тела животные энергии и возвращались к более чистому существованию. То же самое должно происходить и с так называемыми солнцеедами, когда солнце и вода возвращают телу запах того растения, в котором они проходили когда-то свой этап воплощений. </w:t>
      </w:r>
    </w:p>
    <w:p>
      <w:pPr>
        <w:pStyle w:val="Normal"/>
        <w:ind w:right="0" w:firstLine="709"/>
        <w:rPr/>
      </w:pPr>
      <w:r>
        <w:rPr/>
        <w:t>Умение питаться солнечной энергией через чакры и нервы было известно задолго до апологетов современного солнцеедства. Старцы в ведической культуре, наставники воинства в духовных делах, в течение сотен лет могли существовать лишь за счет солнца и исходящей из недр планеты радиации. При этом тело их было худым, как у аскетов, но подвижность сознания ускорялась до невиданных скоростей.</w:t>
      </w:r>
    </w:p>
    <w:p>
      <w:pPr>
        <w:pStyle w:val="Normal"/>
        <w:ind w:right="0" w:firstLine="709"/>
        <w:rPr/>
      </w:pPr>
      <w:r>
        <w:rPr/>
        <w:t xml:space="preserve">Но голод и пост не могут быть путем. Они лишь метла, очищающая путь. Голодные духи не минуют воспользоваться истощенной плотью, чтобы вселиться и навевать мысли о вкусной и здоровой пище. </w:t>
      </w:r>
    </w:p>
    <w:p>
      <w:pPr>
        <w:pStyle w:val="Normal"/>
        <w:ind w:right="0" w:firstLine="709"/>
        <w:rPr/>
      </w:pPr>
      <w:r>
        <w:rPr/>
        <w:t xml:space="preserve">Физиология возрастная вносит коррективы в науку о питании. Но обходиться без пищи будет заблуждением. Органы, сотворенные таким образом, не могут изменить своих функций. Следовательно, лишь изменение качества пищи приветствуется. </w:t>
      </w:r>
    </w:p>
    <w:p>
      <w:pPr>
        <w:pStyle w:val="Normal"/>
        <w:rPr/>
      </w:pPr>
      <w:r>
        <w:rPr/>
        <w:t>Растительная и молочная пища очищают астральные каналы от ненужных отложений и открывают их для влияния космических воздействий. Но физическое тело требует белковой пищи. Соевые и бобовые культуры восполняют этот дефицит. Полезны и незаменимы молочные продукты.</w:t>
      </w:r>
    </w:p>
    <w:p>
      <w:pPr>
        <w:pStyle w:val="Normal"/>
        <w:rPr/>
      </w:pPr>
      <w:r>
        <w:rPr/>
        <w:t xml:space="preserve">Запад переходит на соки и йогурты. Пища идеальная, но такого рода продукты должны быть свежими. </w:t>
      </w:r>
    </w:p>
    <w:p>
      <w:pPr>
        <w:pStyle w:val="Normal"/>
        <w:ind w:right="0" w:firstLine="709"/>
        <w:rPr/>
      </w:pPr>
      <w:r>
        <w:rPr/>
        <w:t>Конечно, пища не основной камень преткновения к эволюционным процессам, но все же растительное и молочное питание в течение тысячи дней избавляет чувства от излишней инстинктивности. Они становятся более управляемыми и пластичными, добавляя в сознание мысли о невозможности лишения кого-то жизни ради удовольствия других. Да и не нужно человеку такое количество пищи, которая создает поток избыточной энергии.</w:t>
      </w:r>
    </w:p>
    <w:p>
      <w:pPr>
        <w:pStyle w:val="Normal"/>
        <w:ind w:right="0" w:firstLine="709"/>
        <w:rPr/>
      </w:pPr>
      <w:r>
        <w:rPr/>
        <w:t>В будущем энергии космоса изменят физиологию человечества. Дыхание будет играть роль органа, отвечающего за питание. Прана усилит нагнетение жизненных сил и полностью заменит плотную пищу.</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5" w:name="__RefHeading___Toc341206647"/>
      <w:bookmarkEnd w:id="205"/>
      <w:r>
        <w:rPr>
          <w:b/>
          <w:bCs/>
          <w:i/>
          <w:iCs/>
          <w:sz w:val="24"/>
        </w:rPr>
        <w:t>Лечение сном</w:t>
      </w:r>
    </w:p>
    <w:p>
      <w:pPr>
        <w:pStyle w:val="Normal"/>
        <w:ind w:right="0" w:firstLine="709"/>
        <w:rPr>
          <w:b/>
          <w:b/>
          <w:bCs/>
          <w:i/>
          <w:i/>
          <w:iCs/>
          <w:sz w:val="24"/>
        </w:rPr>
      </w:pPr>
      <w:r>
        <w:rPr>
          <w:b/>
          <w:bCs/>
          <w:i/>
          <w:iCs/>
          <w:sz w:val="24"/>
        </w:rPr>
      </w:r>
    </w:p>
    <w:p>
      <w:pPr>
        <w:pStyle w:val="Style11"/>
        <w:rPr/>
      </w:pPr>
      <w:r>
        <w:rPr/>
        <w:t xml:space="preserve">Много спят люди с тонкой нервной организацией, пониженным тонусом сердца и низким кровяным давлением. Для них сон и лекарство-прибежище, и спасение от стрессовых ситуаций. Тонкий Мир способен предоставить множество целительных воздействий для лечения подобных людей. Но нужно избегать наркотиков, ибо они способствуют сознательному выходу в астрал. Это в условиях превращения астрала в банку скорпионов настолько опасно, что может грозить полной смертью физического тела. </w:t>
      </w:r>
    </w:p>
    <w:p>
      <w:pPr>
        <w:pStyle w:val="Normal"/>
        <w:ind w:right="0" w:firstLine="709"/>
        <w:rPr/>
      </w:pPr>
      <w:r>
        <w:rPr/>
        <w:t>Тяжелая комбинация лучей светил может мешать здоровому состоянию. Лучшее спасение — погружение в Тонкий План. При тяжких токах сон — лучшее лекарство, если удается войти в него.</w:t>
      </w:r>
    </w:p>
    <w:p>
      <w:pPr>
        <w:pStyle w:val="Normal"/>
        <w:rPr>
          <w:rFonts w:eastAsia="MS Mincho;ＭＳ 明朝"/>
        </w:rPr>
      </w:pPr>
      <w:r>
        <w:rPr>
          <w:rFonts w:eastAsia="MS Mincho;ＭＳ 明朝"/>
        </w:rPr>
        <w:t xml:space="preserve">Вхождение в мир сновидений требует положительного настроя сознания. Ничто не должно омрачать дух перед великим или малым переходом границы миров. Для поднятия настроения вечером употреблялись не только молитвы и ароматные курения, но и музыка, способствующая гармонизации духовных импульсов. Массаж нижних конечностей применялся во многих традициях как средство, помогающее выходу тонкого тела. Такая процедура способствовала избавлению от духов нежелательных и осуществлялась с применением ароматических масел, связанных астрологически с определенными частями физического тела. </w:t>
      </w:r>
    </w:p>
    <w:p>
      <w:pPr>
        <w:pStyle w:val="Normal"/>
        <w:ind w:right="0" w:firstLine="709"/>
        <w:rPr/>
      </w:pPr>
      <w:r>
        <w:rPr/>
        <w:t xml:space="preserve">Йогам было заповедано спать без одежды после омовения, что способствовало более легкому выходу тонкого тела. </w:t>
      </w:r>
    </w:p>
    <w:p>
      <w:pPr>
        <w:pStyle w:val="Normal"/>
        <w:ind w:right="0" w:firstLine="709"/>
        <w:rPr/>
      </w:pPr>
      <w:r>
        <w:rPr/>
        <w:t>Сон в кедровой тайге, у реки и среди камней, где присутствует удачное сочетание стихий, полезен для уставших нервов. Цветочный луг — лучший целитель души, ибо наполнен праной и всеми оттенками жизнеспособности.</w:t>
      </w:r>
    </w:p>
    <w:p>
      <w:pPr>
        <w:pStyle w:val="Normal"/>
        <w:rPr/>
      </w:pPr>
      <w:r>
        <w:rPr/>
        <w:t>Всякий дискомфорт вызывается банальными причинами. Даже малейшая степень недосыпания может вызвать значительные неврозы, не говоря уже о хроническом недостатке сна. Некоторым достаточно нескольких часов для общения с Миром Тонким, но для чутких людей, чья структура нервов слишком восприимчива к влияниям мира земного, времени для освобождения от ядовитых излучений прожитого дня требуется значительно больше. Их тонким телам необходим химизм лучей утреннего солнца. Только он способен очистить ауру от земного мусора.</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6" w:name="__RefHeading___Toc341206648"/>
      <w:bookmarkEnd w:id="206"/>
      <w:r>
        <w:rPr>
          <w:b/>
          <w:bCs/>
          <w:i/>
          <w:iCs/>
          <w:sz w:val="24"/>
        </w:rPr>
        <w:t>Лечение огнем</w:t>
      </w:r>
    </w:p>
    <w:p>
      <w:pPr>
        <w:pStyle w:val="Normal"/>
        <w:ind w:right="0" w:firstLine="709"/>
        <w:rPr>
          <w:b/>
          <w:b/>
          <w:bCs/>
          <w:i/>
          <w:i/>
          <w:iCs/>
          <w:sz w:val="24"/>
        </w:rPr>
      </w:pPr>
      <w:r>
        <w:rPr>
          <w:b/>
          <w:bCs/>
          <w:i/>
          <w:iCs/>
          <w:sz w:val="24"/>
        </w:rPr>
      </w:r>
    </w:p>
    <w:p>
      <w:pPr>
        <w:pStyle w:val="Normal"/>
        <w:rPr>
          <w:rFonts w:eastAsia="MS Mincho;ＭＳ 明朝"/>
        </w:rPr>
      </w:pPr>
      <w:r>
        <w:rPr>
          <w:rFonts w:eastAsia="MS Mincho;ＭＳ 明朝"/>
        </w:rPr>
        <w:t xml:space="preserve">Врачевание мысленным огнем применялось с незапамятных времен. Представление, как огонь выжигает болезненные образования и опухоли в организме, окружая их и превращая в пепел, восходит к тем праметодам, которым были обучены ранние расы физического человечества. Вибрации силы убеждения могут воздействовать не только на других людей, но и на собственное тело и астральные структуры. </w:t>
      </w:r>
    </w:p>
    <w:p>
      <w:pPr>
        <w:pStyle w:val="Normal"/>
        <w:ind w:right="0" w:firstLine="709"/>
        <w:rPr/>
      </w:pPr>
      <w:r>
        <w:rPr/>
        <w:t xml:space="preserve">Телесная чистота дает ощущение легкости, помогая удалить мысленную пыль из нашей энергетической оболочки. Но самым очистительным средством считается огонь, силу которого не выдерживают одержатели, покидая насиженные ими места. </w:t>
      </w:r>
    </w:p>
    <w:p>
      <w:pPr>
        <w:pStyle w:val="Normal"/>
        <w:ind w:right="0" w:firstLine="709"/>
        <w:rPr/>
      </w:pPr>
      <w:r>
        <w:rPr/>
        <w:t xml:space="preserve">Огонь — целитель всех болезней и ран человечества, как внутренних, так и внешних. </w:t>
      </w:r>
    </w:p>
    <w:p>
      <w:pPr>
        <w:pStyle w:val="Normal"/>
        <w:ind w:right="0" w:firstLine="709"/>
        <w:rPr/>
      </w:pPr>
      <w:r>
        <w:rPr/>
        <w:t xml:space="preserve">Огонь сушит все болезни тела. </w:t>
      </w:r>
    </w:p>
    <w:p>
      <w:pPr>
        <w:pStyle w:val="Normal"/>
        <w:ind w:right="0" w:firstLine="709"/>
        <w:rPr/>
      </w:pPr>
      <w:r>
        <w:rPr/>
        <w:t>Лекарства только вещества, вызывающие те или иные формы огня исцеляющего.</w:t>
      </w:r>
    </w:p>
    <w:p>
      <w:pPr>
        <w:pStyle w:val="Normal"/>
        <w:rPr>
          <w:szCs w:val="28"/>
        </w:rPr>
      </w:pPr>
      <w:r>
        <w:rPr>
          <w:szCs w:val="28"/>
        </w:rPr>
        <w:t xml:space="preserve">Часто более действенным является горькое лекарство. Ведь горечь — вкус огня. </w:t>
      </w:r>
    </w:p>
    <w:p>
      <w:pPr>
        <w:pStyle w:val="Normal"/>
        <w:ind w:right="0" w:firstLine="709"/>
        <w:rPr/>
      </w:pPr>
      <w:r>
        <w:rPr/>
        <w:t>Все лекарства желательно производить на живом огне или на солнечном жаре, сфокусированном стеклом увеличительным. Качество отваров станет намного выше. Большую роль играет и тот материал, который дает огонь. Недаром древние алхимики пользовались спиртовыми лампами. Спирт при сгорании дает тончайшее целебное пламя. Если бензин или уголь дают огонь плотного качества, то спирт высочайшего. Диапазон огня так велик, как и других стихий.</w:t>
      </w:r>
    </w:p>
    <w:p>
      <w:pPr>
        <w:pStyle w:val="Normal"/>
        <w:rPr/>
      </w:pPr>
      <w:r>
        <w:rPr/>
        <w:t xml:space="preserve">Лечение травами и камнями стало наиболее активно именно сейчас, когда огонь пропитывает собой кору планет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 процессом нагнетения энергии связано появление опухолей, язв и набуханий частей тела. Когда огонь духа так силен, что реакция на него сопряжена с болью, то не нужно удивляться этому. </w:t>
      </w:r>
    </w:p>
    <w:p>
      <w:pPr>
        <w:pStyle w:val="Normal"/>
        <w:ind w:right="0" w:firstLine="709"/>
        <w:rPr/>
      </w:pPr>
      <w:r>
        <w:rPr/>
        <w:t>Часто жировые складки и доброкачественные опухоли лишь защита от чрезмерной вибрации огня.</w:t>
      </w:r>
    </w:p>
    <w:p>
      <w:pPr>
        <w:pStyle w:val="Normal"/>
        <w:ind w:right="0" w:firstLine="709"/>
        <w:rPr/>
      </w:pPr>
      <w:r>
        <w:rPr/>
        <w:t xml:space="preserve">Призывая огонь блага и направляя его в место, наиболее нуждающееся в его присутствии, будь то регион мира или чей-то физический носитель, каждый дух исполняет долг гармонизатора пространства.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7" w:name="__RefHeading___Toc341206649"/>
      <w:bookmarkEnd w:id="207"/>
      <w:r>
        <w:rPr>
          <w:b/>
          <w:bCs/>
          <w:i/>
          <w:iCs/>
          <w:sz w:val="24"/>
        </w:rPr>
        <w:t>Значение звука и музыки</w:t>
      </w:r>
    </w:p>
    <w:p>
      <w:pPr>
        <w:pStyle w:val="Normal"/>
        <w:ind w:right="0" w:firstLine="709"/>
        <w:rPr>
          <w:b/>
          <w:b/>
          <w:bCs/>
          <w:i/>
          <w:i/>
          <w:iCs/>
          <w:sz w:val="24"/>
        </w:rPr>
      </w:pPr>
      <w:r>
        <w:rPr>
          <w:b/>
          <w:bCs/>
          <w:i/>
          <w:iCs/>
          <w:sz w:val="24"/>
        </w:rPr>
      </w:r>
    </w:p>
    <w:p>
      <w:pPr>
        <w:pStyle w:val="Normal"/>
        <w:ind w:right="0" w:firstLine="709"/>
        <w:rPr/>
      </w:pPr>
      <w:r>
        <w:rPr/>
        <w:t xml:space="preserve">Лечение музыкой вышло из области самых смелых фантастических проектов и стало реальностью повседневной жизни. Оно объясняется предельно просто. Звук восстанавливает вибрации первозданных энергий, отданных во власть человека при его воплощении. Помимо внешности, роста, основных голосовых признаков и запаха, каждый из существ наделен мелодией звучаний, которую издает вращение его ауры. </w:t>
      </w:r>
    </w:p>
    <w:p>
      <w:pPr>
        <w:pStyle w:val="Normal"/>
        <w:ind w:right="0" w:firstLine="709"/>
        <w:rPr/>
      </w:pPr>
      <w:r>
        <w:rPr/>
        <w:t xml:space="preserve">Пространство наполнено вибрациями. Вибрации — это производные звука, переносящего импульсы и производящего уплотнение материи в вакууме. </w:t>
      </w:r>
    </w:p>
    <w:p>
      <w:pPr>
        <w:pStyle w:val="Normal"/>
        <w:ind w:right="0" w:firstLine="709"/>
        <w:rPr/>
      </w:pPr>
      <w:r>
        <w:rPr/>
        <w:t xml:space="preserve">Вибрации перестраивают структуру воды и земли как основу жизни органической. </w:t>
      </w:r>
    </w:p>
    <w:p>
      <w:pPr>
        <w:pStyle w:val="Normal"/>
        <w:ind w:right="0" w:firstLine="709"/>
        <w:rPr/>
      </w:pPr>
      <w:r>
        <w:rPr/>
        <w:t xml:space="preserve">Низкие и высокие колебания вредны для органического мира. Даже камни могут разрушаться при определенной вибрации. </w:t>
      </w:r>
    </w:p>
    <w:p>
      <w:pPr>
        <w:pStyle w:val="Normal"/>
        <w:ind w:right="0" w:firstLine="709"/>
        <w:rPr/>
      </w:pPr>
      <w:r>
        <w:rPr/>
        <w:t xml:space="preserve">Сочетание звучаний с вибрациями клеток и атомов помогает излечивать болезни и усваивать знания. </w:t>
      </w:r>
    </w:p>
    <w:p>
      <w:pPr>
        <w:pStyle w:val="Normal"/>
        <w:ind w:right="0" w:firstLine="709"/>
        <w:rPr/>
      </w:pPr>
      <w:r>
        <w:rPr/>
        <w:t>Хранители наши настраивают звучание центров соответствующим образом для привлечения потока мыслей особого напряжения и исключительной важности.</w:t>
      </w:r>
    </w:p>
    <w:p>
      <w:pPr>
        <w:pStyle w:val="Normal"/>
        <w:ind w:right="0" w:firstLine="709"/>
        <w:rPr/>
      </w:pPr>
      <w:r>
        <w:rPr/>
        <w:t>А ритм музыки разбивает воздействие империла на нервную систему и вымывает из нее его отложения.</w:t>
      </w:r>
    </w:p>
    <w:p>
      <w:pPr>
        <w:pStyle w:val="Normal"/>
        <w:ind w:right="0" w:firstLine="709"/>
        <w:rPr/>
      </w:pPr>
      <w:r>
        <w:rPr/>
        <w:t>Без музыки, как и без света, мрак глубоко бы проник в наши души и отнял воспоминания и знания, которые привели нас к порогу существования.</w:t>
      </w:r>
    </w:p>
    <w:p>
      <w:pPr>
        <w:pStyle w:val="Normal"/>
        <w:ind w:right="0" w:firstLine="709"/>
        <w:rPr/>
      </w:pPr>
      <w:r>
        <w:rPr/>
        <w:t xml:space="preserve">Колокол и стеклянные инструменты Китая способны очищать пространство от сора и империла. Но количество музыкального яда слишком велико за счет трансляций современной музыки. Колокольни на Руси были расположены так, что звук колокола покрывал определенную площадь и достигал границы другого монастыря или церкви. Такая сеть монастырей покрывала звуком всю поверхность над Россией. </w:t>
      </w:r>
    </w:p>
    <w:p>
      <w:pPr>
        <w:pStyle w:val="Normal"/>
        <w:ind w:right="0" w:firstLine="709"/>
        <w:rPr/>
      </w:pPr>
      <w:r>
        <w:rPr/>
        <w:t xml:space="preserve">Шаманы бьют в бубен, чтобы избавиться от низших духов. Колокольный звон может погасить эпидемию в целом крае. </w:t>
      </w:r>
    </w:p>
    <w:p>
      <w:pPr>
        <w:pStyle w:val="Normal"/>
        <w:ind w:right="0" w:firstLine="709"/>
        <w:rPr/>
      </w:pPr>
      <w:r>
        <w:rPr/>
        <w:t>Колокол несет далеко звон целительный, хотя вязь молитв на нем уже никто не может прочитать.</w:t>
      </w:r>
    </w:p>
    <w:p>
      <w:pPr>
        <w:pStyle w:val="Normal"/>
        <w:ind w:right="0" w:firstLine="709"/>
        <w:rPr/>
      </w:pPr>
      <w:r>
        <w:rPr/>
        <w:t xml:space="preserve">Колокольный звон уничтожает бациллы многих заразных заболеваний. </w:t>
      </w:r>
    </w:p>
    <w:p>
      <w:pPr>
        <w:pStyle w:val="Normal"/>
        <w:ind w:right="0" w:firstLine="709"/>
        <w:rPr/>
      </w:pPr>
      <w:r>
        <w:rPr/>
        <w:t xml:space="preserve">Даже стрела летящая может уклониться от колокольного звона. </w:t>
      </w:r>
    </w:p>
    <w:p>
      <w:pPr>
        <w:pStyle w:val="Normal"/>
        <w:ind w:right="0" w:firstLine="709"/>
        <w:rPr/>
      </w:pPr>
      <w:r>
        <w:rPr/>
        <w:t xml:space="preserve">Даже высокоточное оружие искажает свою траекторию под воздействием вибраций. </w:t>
      </w:r>
    </w:p>
    <w:p>
      <w:pPr>
        <w:pStyle w:val="Normal"/>
        <w:ind w:right="0" w:firstLine="709"/>
        <w:rPr/>
      </w:pPr>
      <w:r>
        <w:rPr/>
        <w:t xml:space="preserve">Алхимия давно использовала музыку для усиления реакции в определенных опытах. Современные ученые, особенно психотерапевты, используют ее для лечения и коррекции психических отклонений и избавления от одержания. Известны случаи лечения язв и заболеваний органов под воздействием определенных мелодий. </w:t>
      </w:r>
    </w:p>
    <w:p>
      <w:pPr>
        <w:pStyle w:val="Normal"/>
        <w:ind w:right="0" w:firstLine="709"/>
        <w:rPr/>
      </w:pPr>
      <w:r>
        <w:rPr/>
        <w:t xml:space="preserve">От равномерности ударов часов могут возникать неврозы и некоторая переускоренность, если ритм их слишком частый. И наоборот, замедленный ритм благоприятствует как нервной системе, так и работе сердца. Метроном для гармонизации пространства применялся и применяется до сих пор. Тому же, и даже в большей степени, способствует колокольный звон. История хранит факты, когда звоном лечили не только головные боли, происходящие от застоя энергии в центре Колокола, но даже избавляли от поветрий, помешательства и слабоумия. Звук серебряный очищает каналы нервов и сам тройственный канал кундалини. </w:t>
      </w:r>
    </w:p>
    <w:p>
      <w:pPr>
        <w:pStyle w:val="Normal"/>
        <w:ind w:right="0" w:firstLine="709"/>
        <w:rPr/>
      </w:pPr>
      <w:r>
        <w:rPr/>
        <w:t>Разрушение храмов лишило нашу страну сети защитных звучаний колокольного звона, который предотвращал многие болезни и эпидемии. Спектр лечения колокольным звоном практически не ограничен. Это одна из панацей, данная человечеству на помощь.</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8" w:name="__RefHeading___Toc341206650"/>
      <w:bookmarkEnd w:id="208"/>
      <w:r>
        <w:rPr>
          <w:b/>
          <w:bCs/>
          <w:i/>
          <w:iCs/>
          <w:sz w:val="24"/>
        </w:rPr>
        <w:t>Значение цвета</w:t>
      </w:r>
    </w:p>
    <w:p>
      <w:pPr>
        <w:pStyle w:val="Normal"/>
        <w:ind w:right="0" w:firstLine="709"/>
        <w:rPr>
          <w:b/>
          <w:b/>
          <w:bCs/>
          <w:i/>
          <w:i/>
          <w:iCs/>
          <w:sz w:val="24"/>
        </w:rPr>
      </w:pPr>
      <w:r>
        <w:rPr>
          <w:b/>
          <w:bCs/>
          <w:i/>
          <w:iCs/>
          <w:sz w:val="24"/>
        </w:rPr>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вет наших аурических излучений соответствует силе родственной планеты. Цвета, близкие ауре, дают энергию сердцу ее носителя. Восхищение могут вызывать картины с преобладанием родственных нам тонов. </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одежде должны присутствовать те же цвета или их сочетания. Нужно помнить о том, что некоторая агрессия со стороны людей может быть вызвана не только стихийным несоответствием, но различным цветом излучений. Ношение одежды соответствующего тона дает, помимо физического здоровья, также и вдохновение, и прилив творческих сил. </w:t>
      </w:r>
    </w:p>
    <w:p>
      <w:pPr>
        <w:pStyle w:val="Normal"/>
        <w:rPr/>
      </w:pPr>
      <w:r>
        <w:rPr/>
        <w:t xml:space="preserve">Любая одежда, особенно шерстяная или шелковая, искажает цвет аурических проявлений. </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Даже счастливые браки бывают крепкими с учетом аурических излучений. В другом случае одна, более агрессивная, аура будет выпивать силы другой.</w:t>
      </w:r>
    </w:p>
    <w:p>
      <w:pPr>
        <w:pStyle w:val="Normal"/>
        <w:ind w:right="0" w:firstLine="709"/>
        <w:rPr/>
      </w:pPr>
      <w:r>
        <w:rPr/>
        <w:t>Каждый цвет ауры происходит от определенного царства. Если Адам — первое земное человечество — был создан из глины, или из минерального царства, то и аура его стала желтой. Интеллект как опыт изучения земной жизни светится этим цветом. Зеленый — цвет мудрости, цвет луны и растительного царства, цвет сущности. Синий — цвет неба и духовности. Лиловый и темно-фиолетовый — Акаша и Вселенское Знание, Луч Матери Мира.</w:t>
      </w:r>
    </w:p>
    <w:p>
      <w:pPr>
        <w:pStyle w:val="Normal"/>
        <w:rPr/>
      </w:pPr>
      <w:r>
        <w:rPr/>
        <w:t xml:space="preserve">Кристаллами привлекаем цветные лучи для исцеления человечества. Фокус солнечных лучей через фиолетовое стекло дает лучший эффект при лечении легких. Все фиолетовое способствует гармонизации, в том числе одежда и занавески. Фиолетовый луч наиболее близок сердцу. Полезны стекла такого тона и всех оттенков.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9" w:name="__RefHeading___Toc341206651"/>
      <w:bookmarkEnd w:id="209"/>
      <w:r>
        <w:rPr>
          <w:b/>
          <w:bCs/>
          <w:i/>
          <w:iCs/>
          <w:sz w:val="24"/>
        </w:rPr>
        <w:t>Значение формы</w:t>
      </w:r>
    </w:p>
    <w:p>
      <w:pPr>
        <w:pStyle w:val="Normal"/>
        <w:ind w:right="0" w:firstLine="709"/>
        <w:rPr>
          <w:b/>
          <w:b/>
          <w:bCs/>
          <w:i/>
          <w:i/>
          <w:iCs/>
          <w:sz w:val="24"/>
        </w:rPr>
      </w:pPr>
      <w:r>
        <w:rPr>
          <w:b/>
          <w:bCs/>
          <w:i/>
          <w:iCs/>
          <w:sz w:val="24"/>
        </w:rPr>
      </w:r>
    </w:p>
    <w:p>
      <w:pPr>
        <w:pStyle w:val="Normal"/>
        <w:ind w:right="0" w:firstLine="709"/>
        <w:rPr/>
      </w:pPr>
      <w:r>
        <w:rPr/>
        <w:t xml:space="preserve">Оздоровление человечества должно начинаться с самых обиходных вещей, в окружении которых постоянно находится человек. Столовые приборы, мебель, сосуды для хранения воды должны иметь либо пирамидальную форму, либо созданную по принципу золотого сечения, для чего бы пригодился опыт древних цивилизаций. Амфоры, в которых хранилось зерно, вино и масло, а также другие продукты — помимо того, что обожженная глина оказывает благотворное на них воздействие из-за присутствия в составе своем кремния и РНК, — еще имели тайну формы. </w:t>
      </w:r>
    </w:p>
    <w:p>
      <w:pPr>
        <w:pStyle w:val="Normal"/>
        <w:ind w:right="0" w:firstLine="709"/>
        <w:rPr/>
      </w:pPr>
      <w:r>
        <w:rPr/>
        <w:t xml:space="preserve">Египтяне заложили каноны правильного интерьера и культуры хранения продуктов, позаимствованные ими у атлантов и древних цивилизаций. Как можно было сохранить в условиях пустыни огромные запасы провианта? Только в пирамидах, которые служили для хозяйственных нужд. Если обычная вода на жаре портится и, нагреваясь, плесневеет, то в пирамиде, или накрытая пирамидой, она избавлена от участи стать источником заболеваний. Помимо этого, она обретает свойства структурированной жидкости, которая помнит свой первообраз и изначальную формул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Даже пища, приготовленная в пирамиде, будет скорее лекарством, чем средством утоления голод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Пирамида готовит многие сюрпризы для ученых и исследователей.</w:t>
      </w:r>
    </w:p>
    <w:p>
      <w:pPr>
        <w:pStyle w:val="Normal"/>
        <w:ind w:right="0" w:firstLine="709"/>
        <w:rPr/>
      </w:pPr>
      <w:r>
        <w:rPr/>
        <w:t>Алхимики пользовались в своих опытах только химической посудой, отлитой по канонам древнеегипетских жрецов и их предшественников — атлантов. Создание лекарств и омолаживающих эликсиров было достаточно успешным, и действовали они на порядок выше обычных препаратов.</w:t>
      </w:r>
    </w:p>
    <w:p>
      <w:pPr>
        <w:pStyle w:val="Normal"/>
        <w:ind w:right="0" w:firstLine="709"/>
        <w:rPr/>
      </w:pPr>
      <w:r>
        <w:rPr/>
        <w:t xml:space="preserve">Форма храмовой утвари, алтарей и мебели всегда создавалась с учетом самостоятельного воздействия, помимо утилитарного применения. Утрата канонов правильного построения жилищ усилила атаку тьмы на род человеческий. Отсутствие в спальнях и на кухне обережных символов открыло доступ для нанесения вреда людям со стороны колдунов и существ с мощной негативной энергией. </w:t>
      </w:r>
    </w:p>
    <w:p>
      <w:pPr>
        <w:pStyle w:val="Normal"/>
        <w:ind w:right="0" w:firstLine="709"/>
        <w:rPr/>
      </w:pPr>
      <w:r>
        <w:rPr/>
        <w:t xml:space="preserve">Многие обиходные формы посуды и бытовых приборов становятся резонаторами и усилителями мыслей, наслаивая их и посылая в пространство. </w:t>
      </w:r>
    </w:p>
    <w:p>
      <w:pPr>
        <w:pStyle w:val="Style11"/>
        <w:rPr/>
      </w:pPr>
      <w:r>
        <w:rPr/>
        <w:t xml:space="preserve">Украшения и узоры служили средством расслабления огненной энергии напряжения и считались даже целительными. Украшение резьбой мебели и домов было не роскошью, а попыткой гармонизировать прямолинейность построек, вызывающую накопления негативные. Убогость городской архитектуры не способствует развитию творческого мышления. </w:t>
      </w:r>
    </w:p>
    <w:p>
      <w:pPr>
        <w:pStyle w:val="Normal"/>
        <w:ind w:right="0" w:firstLine="709"/>
        <w:rPr/>
      </w:pPr>
      <w:r>
        <w:rPr/>
        <w:t>Даже у неодушевленных предметов существует конфликт напряжений. Китайская мудрость, открывшая миру светский фэн-шуй, очень прозорливо указывает на отношения земных форм с условиями благополучия и комфорта проживания человека.</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0" w:name="__RefHeading___Toc341206652"/>
      <w:bookmarkEnd w:id="210"/>
      <w:r>
        <w:rPr>
          <w:b/>
          <w:bCs/>
          <w:i/>
          <w:iCs/>
          <w:sz w:val="24"/>
        </w:rPr>
        <w:t>Применение металлов</w:t>
      </w:r>
    </w:p>
    <w:p>
      <w:pPr>
        <w:pStyle w:val="Normal"/>
        <w:ind w:right="0" w:firstLine="709"/>
        <w:rPr>
          <w:b/>
          <w:b/>
          <w:bCs/>
          <w:i/>
          <w:i/>
          <w:iCs/>
          <w:sz w:val="24"/>
        </w:rPr>
      </w:pPr>
      <w:r>
        <w:rPr>
          <w:b/>
          <w:bCs/>
          <w:i/>
          <w:iCs/>
          <w:sz w:val="24"/>
        </w:rPr>
      </w:r>
    </w:p>
    <w:p>
      <w:pPr>
        <w:pStyle w:val="Normal"/>
        <w:ind w:right="0" w:firstLine="709"/>
        <w:rPr/>
      </w:pPr>
      <w:r>
        <w:rPr/>
        <w:t xml:space="preserve">Применение металлов в лекарственных целях связано с привлечением ими отдельных качеств пространственного огня. Не только нагревание и охлаждение имеются в виду, но особая проводимость энергий. </w:t>
      </w:r>
    </w:p>
    <w:p>
      <w:pPr>
        <w:pStyle w:val="Normal"/>
        <w:ind w:right="0" w:firstLine="709"/>
        <w:rPr/>
      </w:pPr>
      <w:r>
        <w:rPr/>
        <w:t xml:space="preserve">Металлы очень быстро вбирают и отдают пространственный огонь, стремительно воздействуя на физические и духовные каналы человека. </w:t>
      </w:r>
    </w:p>
    <w:p>
      <w:pPr>
        <w:pStyle w:val="Normal"/>
        <w:ind w:right="0" w:firstLine="709"/>
        <w:rPr/>
      </w:pPr>
      <w:r>
        <w:rPr/>
        <w:t xml:space="preserve">Золото как благородный металл служит для усиления излучения головы. Аура мудрости золотого цвета. Солнечная сила заражена корыстью циничных людей, но если обратиться к его духовной природе и очистить от наслоений, оно останется благотворным как средство гигиены. </w:t>
      </w:r>
    </w:p>
    <w:p>
      <w:pPr>
        <w:pStyle w:val="Normal"/>
        <w:ind w:right="0" w:firstLine="709"/>
        <w:rPr/>
      </w:pPr>
      <w:r>
        <w:rPr/>
        <w:t xml:space="preserve">Лечение дыхательных путей наиболее эффективно с применением препаратов, содержащих серебро, микрочастицы которого, попадая на слизистую оболочку, нейтрализуют бациллы, содержащиеся в пыли и тумане. Серебро непосредственно связано с общим оздоровлением человечества. Вода очищается от примесей и становится пригодной для питья, если в ней присутствует даже незначительное количество </w:t>
      </w:r>
      <w:r>
        <w:rPr>
          <w:lang w:val="en-US"/>
        </w:rPr>
        <w:t>Argentum</w:t>
      </w:r>
      <w:r>
        <w:rPr/>
        <w:t>.</w:t>
      </w:r>
    </w:p>
    <w:p>
      <w:pPr>
        <w:pStyle w:val="Normal"/>
        <w:ind w:right="0" w:firstLine="709"/>
        <w:rPr/>
      </w:pPr>
      <w:r>
        <w:rPr/>
        <w:t>Перегнанную через серебряную трубку смолу используют даже для лечения рака, наравне с инъекциями лития. Масла как втираются в кожу, так и вдыхаются и даже употребляются внутрь. Но важны пробы привития различных видов всеначальной энергии, начиная от литотерапии.</w:t>
      </w:r>
    </w:p>
    <w:p>
      <w:pPr>
        <w:pStyle w:val="Normal"/>
        <w:tabs>
          <w:tab w:val="clear" w:pos="708"/>
          <w:tab w:val="left" w:pos="8080" w:leader="none"/>
        </w:tabs>
        <w:ind w:right="0" w:firstLine="709"/>
        <w:rPr/>
      </w:pPr>
      <w:r>
        <w:rPr/>
        <w:t xml:space="preserve">В древневедической традиции верующего человека сравнивают с металлом, ибо он неразрушим даже в огне мирового пожара. Косвенно это указывает на то, что ведическим мудрецам было хорошо известно применение металлов внутрь от определенных болезней. Даже сейчас при переломах для скорого сращивания костей применяется красная медь, измельченная до состояния опилок. Потом она собирается в месте перелома, что фиксирует даже рентгеновский аппарат. </w:t>
      </w:r>
    </w:p>
    <w:p>
      <w:pPr>
        <w:pStyle w:val="Normal"/>
        <w:ind w:right="0" w:firstLine="709"/>
        <w:rPr/>
      </w:pPr>
      <w:r>
        <w:rPr/>
        <w:t>Повреждение ДНК излучениями сотового телефона есть первые признаки тотального одержания. Медное кольцо на голове — лучшая защита от облучений. Вдобавок ко всему — это средство от головной боли. Излучения покрывают все пространство, где есть вышки сотовой связи. Отравление пространства может остановить разве что сеть пирамид, выстроенных около опасных источников высокочастотных излучений.</w:t>
      </w:r>
    </w:p>
    <w:p>
      <w:pPr>
        <w:pStyle w:val="Normal"/>
        <w:ind w:right="0" w:firstLine="709"/>
        <w:rPr/>
      </w:pPr>
      <w:r>
        <w:rPr/>
        <w:t xml:space="preserve">Если серебро проводит токи, усиливающие и очищающие сердце, то медь удаляет нервную возбудимость и снимает боль и неврозы.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1" w:name="__RefHeading___Toc341206653"/>
      <w:bookmarkEnd w:id="211"/>
      <w:r>
        <w:rPr>
          <w:b/>
          <w:bCs/>
          <w:i/>
          <w:iCs/>
          <w:sz w:val="24"/>
        </w:rPr>
        <w:t>Помощь воска</w:t>
      </w:r>
    </w:p>
    <w:p>
      <w:pPr>
        <w:pStyle w:val="Normal"/>
        <w:ind w:right="0" w:firstLine="709"/>
        <w:rPr>
          <w:b/>
          <w:b/>
          <w:bCs/>
          <w:i/>
          <w:i/>
          <w:iCs/>
          <w:sz w:val="24"/>
        </w:rPr>
      </w:pPr>
      <w:r>
        <w:rPr>
          <w:b/>
          <w:bCs/>
          <w:i/>
          <w:iCs/>
          <w:sz w:val="24"/>
        </w:rPr>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 древности восковые куклы с изображением человека применялись не для нанесения энергетических ударов, но для исцеления определенного лица. С этой целью создавались скульптуры фараонов. Жрецы собирались в секретном зале, чтобы направить энергию благопожелания к избранному объекту, что часто избавляло фараона от тяжелых недугов и даже омолаживало тело.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И в современном мире фотографию используют как посредника в исцелении человека даже при процедуре восколечения. </w:t>
      </w:r>
    </w:p>
    <w:p>
      <w:pPr>
        <w:pStyle w:val="Normal"/>
        <w:rPr/>
      </w:pPr>
      <w:r>
        <w:rPr/>
        <w:t>Расплавленный воск, выливаемый над головой больного или над его фотографией, очищает ауру от мусора духовного. В чашу с водой, в которую добавлена и освященная, выливается по кругу струйкой расплавленный воск, сопровождаемый Богородичной молитвой. Человек при этом должен сесть лицом к выходу, чтобы не нарушать путь астральной энергии.</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сковое очищение восстанавливает разрыв между верхними и нижними спиралями ДНК, заполняя пустые клеточки, вызванные наследственными болезнями или родовыми проклятиями, а также кармическими отягощениями одного из носителей этого вида родового дерева убийством или другими тяжкими преступлениями. </w:t>
      </w:r>
    </w:p>
    <w:p>
      <w:pPr>
        <w:pStyle w:val="Style13"/>
        <w:tabs>
          <w:tab w:val="clear" w:pos="708"/>
          <w:tab w:val="left" w:pos="7371" w:leader="none"/>
          <w:tab w:val="left" w:pos="9781" w:leader="none"/>
        </w:tabs>
        <w:ind w:firstLine="709"/>
        <w:jc w:val="both"/>
        <w:rPr/>
      </w:pPr>
      <w:r>
        <w:rPr>
          <w:rFonts w:cs="Times New Roman" w:ascii="Times New Roman" w:hAnsi="Times New Roman"/>
          <w:sz w:val="24"/>
          <w:szCs w:val="24"/>
        </w:rPr>
        <w:t xml:space="preserve">Использование восковой терапии, помимо чисто аурической чистки человека, выполняет главную задачу — очищение трех основных энергоканалов, которые над головой человека, в верхней части ауры, сливаются воедино, уходя в огненную струну серебряной нити. </w:t>
      </w:r>
    </w:p>
    <w:p>
      <w:pPr>
        <w:pStyle w:val="Style13"/>
        <w:tabs>
          <w:tab w:val="clear" w:pos="708"/>
          <w:tab w:val="left" w:pos="7371" w:leader="none"/>
          <w:tab w:val="left" w:pos="9781" w:leader="none"/>
        </w:tabs>
        <w:ind w:firstLine="709"/>
        <w:jc w:val="both"/>
        <w:rPr/>
      </w:pPr>
      <w:r>
        <w:rPr>
          <w:rFonts w:cs="Times New Roman" w:ascii="Times New Roman" w:hAnsi="Times New Roman"/>
          <w:sz w:val="24"/>
          <w:szCs w:val="24"/>
        </w:rPr>
        <w:t xml:space="preserve">Восковая мистерия восстанавливает беспрепятственный поток небесной силы, что само по себе несет функцию восстановления положительной иерархической нити. </w:t>
      </w:r>
    </w:p>
    <w:p>
      <w:pPr>
        <w:pStyle w:val="Normal"/>
        <w:rPr/>
      </w:pPr>
      <w:r>
        <w:rPr/>
        <w:t xml:space="preserve">Расплавленный воск имеет свойство улавливать злых духов, являющихся причиной испуга и неврозов человека. </w:t>
      </w:r>
    </w:p>
    <w:p>
      <w:pPr>
        <w:pStyle w:val="Normal"/>
        <w:rPr/>
      </w:pPr>
      <w:r>
        <w:rPr/>
        <w:t xml:space="preserve">При лечении воском кундалини очищается, вытягивая вверх отрицательные энергии и визуализируя причины стрессовых ситуаций и обозначение места физических заболеваний, ран или опухолей, как бывших когда-то и уже залеченных, так и настоящих. </w:t>
      </w:r>
    </w:p>
    <w:p>
      <w:pPr>
        <w:pStyle w:val="Normal"/>
        <w:rPr/>
      </w:pPr>
      <w:r>
        <w:rPr/>
        <w:t xml:space="preserve">На расплавленной поверхности воска, вылитого в воду, можно четко определить, осо6енно у детей, причину их страхов. Могут появляться изображения отдельных лиц и животных, а у высокодуховных людей — лики Святых и Богородицы или тех высоких сущностей, в религиозной традиции которых пребывает человек. </w:t>
      </w:r>
    </w:p>
    <w:p>
      <w:pPr>
        <w:pStyle w:val="Normal"/>
        <w:rPr/>
      </w:pPr>
      <w:r>
        <w:rPr/>
        <w:t xml:space="preserve">Используя воск, включая зажжение свечей и натирание им предметов, оказываем незаменимую помощь пространству и собственному духу. Империл разрушается от запаха воска и ладана. Шелковая ткань имеет аналогичные свойства.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2" w:name="__RefHeading___Toc341206654"/>
      <w:bookmarkEnd w:id="212"/>
      <w:r>
        <w:rPr>
          <w:b/>
          <w:bCs/>
          <w:i/>
          <w:iCs/>
          <w:sz w:val="24"/>
        </w:rPr>
        <w:t>Лечение солнцем, водой и стихиями</w:t>
      </w:r>
    </w:p>
    <w:p>
      <w:pPr>
        <w:pStyle w:val="Normal"/>
        <w:ind w:right="0" w:firstLine="709"/>
        <w:rPr>
          <w:b/>
          <w:b/>
          <w:bCs/>
          <w:i/>
          <w:i/>
          <w:iCs/>
          <w:sz w:val="24"/>
        </w:rPr>
      </w:pPr>
      <w:r>
        <w:rPr>
          <w:b/>
          <w:bCs/>
          <w:i/>
          <w:iCs/>
          <w:sz w:val="24"/>
        </w:rPr>
      </w:r>
    </w:p>
    <w:p>
      <w:pPr>
        <w:pStyle w:val="Normal"/>
        <w:ind w:right="0" w:firstLine="709"/>
        <w:rPr/>
      </w:pPr>
      <w:r>
        <w:rPr/>
        <w:t xml:space="preserve">Попадая под облучение утреннего солнца, приобретаете заряд духовной энергии, которую трудно получить в ином случае. Утреннее солнце — дезинфектор тела и сознания. Доказано научным миром, что жизнеспособность человека, встающего рано, превышает на порядок тот же показатель у тех, кто привык нежиться в постели до полудня. </w:t>
      </w:r>
    </w:p>
    <w:p>
      <w:pPr>
        <w:pStyle w:val="Normal"/>
        <w:ind w:right="0" w:firstLine="709"/>
        <w:rPr/>
      </w:pPr>
      <w:r>
        <w:rPr/>
        <w:t>Все витамины, все лекарственные вещества, а также элементы для правильного функционирования планетного организма, посылаются солнечными лучами. И наиболее интенсивным является утренний час, когда вся палитра энергий присутствует в свете, тепле и электромагнитных излучениях. Истощение сил происходит ближе к закату, как и положено в жизненных циклах растений и животных.</w:t>
      </w:r>
    </w:p>
    <w:p>
      <w:pPr>
        <w:pStyle w:val="Normal"/>
        <w:ind w:right="0" w:firstLine="709"/>
        <w:rPr/>
      </w:pPr>
      <w:r>
        <w:rPr/>
        <w:t>Утренние лучи — лучшее сердечное средство. Не лишайте себя такой помощи. Принимайте солнечные лучи и не страшитесь ничего, ибо сердце и мозг страдают от самоустрашения.</w:t>
      </w:r>
    </w:p>
    <w:p>
      <w:pPr>
        <w:pStyle w:val="Normal"/>
        <w:ind w:right="0" w:firstLine="709"/>
        <w:rPr>
          <w:szCs w:val="28"/>
        </w:rPr>
      </w:pPr>
      <w:r>
        <w:rPr>
          <w:szCs w:val="28"/>
        </w:rPr>
        <w:t>Утренняя роса напитана эманациями восходящего солнца. Химизм первого луча наиболее благоприятен и могущественен.</w:t>
      </w:r>
    </w:p>
    <w:p>
      <w:pPr>
        <w:pStyle w:val="Normal"/>
        <w:ind w:right="0" w:firstLine="709"/>
        <w:rPr/>
      </w:pPr>
      <w:r>
        <w:rPr/>
        <w:t xml:space="preserve">Роса как носительница метеорной пыли выпадает с неба, принося с собой мощные силы жизнеспособности. </w:t>
      </w:r>
      <w:r>
        <w:rPr>
          <w:szCs w:val="28"/>
        </w:rPr>
        <w:t>Целительность таких росяных ванн достаточно высока.</w:t>
      </w:r>
    </w:p>
    <w:p>
      <w:pPr>
        <w:pStyle w:val="Normal"/>
        <w:tabs>
          <w:tab w:val="clear" w:pos="708"/>
          <w:tab w:val="left" w:pos="8080" w:leader="none"/>
        </w:tabs>
        <w:ind w:right="0" w:firstLine="709"/>
        <w:rPr/>
      </w:pPr>
      <w:r>
        <w:rPr/>
        <w:t xml:space="preserve">Омывайтесь утренней росой и чаще смотрите на огонь. </w:t>
      </w:r>
    </w:p>
    <w:p>
      <w:pPr>
        <w:pStyle w:val="Normal"/>
        <w:tabs>
          <w:tab w:val="clear" w:pos="708"/>
          <w:tab w:val="left" w:pos="8080" w:leader="none"/>
        </w:tabs>
        <w:ind w:right="0" w:firstLine="709"/>
        <w:rPr/>
      </w:pPr>
      <w:r>
        <w:rPr/>
        <w:t>Встречая утром солнце, не забывайте посылать добрые мысли всему миру, желая здравия, мудрости и просветления сознания всем людям и каждому.</w:t>
      </w:r>
    </w:p>
    <w:p>
      <w:pPr>
        <w:pStyle w:val="Normal"/>
        <w:ind w:right="0" w:firstLine="709"/>
        <w:rPr/>
      </w:pPr>
      <w:r>
        <w:rPr/>
        <w:t>Вода перед восходом солнца и перед закатом обладает особыми магическими свойствами, способными исцелять людей. Ведические мудрецы и люди, живущие в традиции ведического православия, встречали солнце, погружаясь или стоя в воде именно по этой причине. Все воды во время появления Лика Ра считались освященными и чистыми. При погружении в воду и сама кровь обретает свойства Мирового Океана.</w:t>
      </w:r>
    </w:p>
    <w:p>
      <w:pPr>
        <w:pStyle w:val="Normal"/>
        <w:rPr/>
      </w:pPr>
      <w:r>
        <w:rPr/>
        <w:t>Вода имеет способность вбирать химизм звезд и полна отложениями метеорной пыли. Целебность горной воды всегда считалась неоспоримой. Особенно это касается тех святых мест, где совершались необычные явления и чудеса. Ледниковая вода с высокой степенью минерализации является хранительницей почти всех микроэлементов и обладает высочайшим уровнем потенциальной разумности. Воистину, живая вода из древних легенд и сказок.</w:t>
      </w:r>
    </w:p>
    <w:p>
      <w:pPr>
        <w:pStyle w:val="Normal"/>
        <w:rPr/>
      </w:pPr>
      <w:r>
        <w:rPr/>
        <w:t xml:space="preserve">Вода реагирует на малейшие изменения как коллективного, так и частного разума. Можно при помощи мысли превратить ее в величайшее лекарство, но можно довести ее до состояния яда. Она вбирает в себя молитвы и проклятия и является гармонизирующей и связующей стихией. Известно, что те места, которые полны эманациями сквернословия, наиболее благоприятны для самоубийц. </w:t>
      </w:r>
    </w:p>
    <w:p>
      <w:pPr>
        <w:pStyle w:val="Normal"/>
        <w:ind w:right="0" w:firstLine="709"/>
        <w:rPr>
          <w:rFonts w:eastAsia="MS Mincho;ＭＳ 明朝"/>
        </w:rPr>
      </w:pPr>
      <w:r>
        <w:rPr>
          <w:rFonts w:eastAsia="MS Mincho;ＭＳ 明朝"/>
        </w:rPr>
        <w:t>Концентрация мыслительной энергии в воде изменяет ее структуру до состояния целебности. Все лучшие лекарства и смертельные яды растворены в водной структуре. И только сам импульс человеческой мысли способен вызвать к жизни позитив или негатив.</w:t>
      </w:r>
    </w:p>
    <w:p>
      <w:pPr>
        <w:pStyle w:val="Normal"/>
        <w:rPr/>
      </w:pPr>
      <w:r>
        <w:rPr/>
        <w:t xml:space="preserve">Конфликт изначально чистой структуры воды с алкоголем и современными напитками, являющимися мертвыми, приводит к массовым заболеваниям. Но излечивать себя и других можно чистой горной водой, пожелав здоровья и благоденствия человеческим существам. </w:t>
      </w:r>
    </w:p>
    <w:p>
      <w:pPr>
        <w:pStyle w:val="Normal"/>
        <w:rPr/>
      </w:pPr>
      <w:r>
        <w:rPr/>
        <w:t>Все стихии являются разумными субстанциями, и всякое мысленное воздействие придает им соответствующую окраску. Если с благопожеланием сотрудничать с ними, то они откликнутся незамедлительно на зов чистого сердца и могут преподнести неожиданные дары.</w:t>
      </w:r>
    </w:p>
    <w:p>
      <w:pPr>
        <w:pStyle w:val="Normal"/>
        <w:ind w:right="21" w:firstLine="708"/>
        <w:rPr/>
      </w:pPr>
      <w:r>
        <w:rPr/>
        <w:t xml:space="preserve">Морская вода — лучшее лекарство для людей. </w:t>
      </w:r>
    </w:p>
    <w:p>
      <w:pPr>
        <w:pStyle w:val="Normal"/>
        <w:rPr/>
      </w:pPr>
      <w:r>
        <w:rPr/>
        <w:t xml:space="preserve">Эксперименты Коперника с водой должны стать достоянием гласности. Его опыты с холодной и горячей водой приводили к замечательным результатам. Лечение болезней сердца, легких и желудка он проводил при помощи сеансов опускания рук поочередно то в холодную, то в горячую воду. Результаты были ошеломляющими. </w:t>
      </w:r>
    </w:p>
    <w:p>
      <w:pPr>
        <w:pStyle w:val="Normal"/>
        <w:rPr/>
      </w:pPr>
      <w:r>
        <w:rPr/>
        <w:t>Есть факты исцеления простой водой различных болезней, после того как на нее в течение получаса или еще больше по времени начитывается молитва или мантра любой религиозной традиции, но произнесенная во здравие и исцеление хворающего человека.</w:t>
      </w:r>
    </w:p>
    <w:p>
      <w:pPr>
        <w:pStyle w:val="Normal"/>
        <w:ind w:right="0" w:firstLine="709"/>
        <w:rPr/>
      </w:pPr>
      <w:r>
        <w:rPr/>
        <w:t xml:space="preserve">Наговоренной водой лечат многие заболевания. Особенно если процедура насыщения воды молитвами и соответственная зарядка производятся в пирамиде. </w:t>
      </w:r>
    </w:p>
    <w:p>
      <w:pPr>
        <w:pStyle w:val="Normal"/>
        <w:ind w:right="0" w:firstLine="709"/>
        <w:rPr/>
      </w:pPr>
      <w:r>
        <w:rPr/>
        <w:t>Насыщение воды озоном в пирамидальных построениях естественным образом делает ее менее склонной к окислению. Озон создает иную среду для тонких реакций организма по той причине, что рождается от молний. Такая вода может стать панацеей от многих болезней.</w:t>
      </w:r>
    </w:p>
    <w:p>
      <w:pPr>
        <w:pStyle w:val="Normal"/>
        <w:tabs>
          <w:tab w:val="clear" w:pos="708"/>
          <w:tab w:val="left" w:pos="8080" w:leader="none"/>
        </w:tabs>
        <w:ind w:right="0" w:firstLine="709"/>
        <w:rPr/>
      </w:pPr>
      <w:r>
        <w:rPr/>
        <w:t xml:space="preserve">Полезны прогулки и общение со стихиями. Река, горы и деревья дают заряд энергии, который восполняет палитру недостающих сил. </w:t>
      </w:r>
    </w:p>
    <w:p>
      <w:pPr>
        <w:pStyle w:val="Normal"/>
        <w:ind w:right="0" w:firstLine="709"/>
        <w:rPr/>
      </w:pPr>
      <w:r>
        <w:rPr/>
        <w:t>Жизнь кочевников хороша тем, что их жилища приспособлены для непосредственного общения с огнем, с его сущностью и его живым духом, что немаловажно не только для тепла и приготовления пищи, но и как дезинфекция пространства и профилактика от заболеваний. Сам образ жизни, в котором участвуют духи стихий, их разумная часть, являет собой прообраз сотрудничества с космическими началами и возвращение к временам Золотого Века, когда человечество и стихии трудились в одной упряжке.</w:t>
      </w:r>
    </w:p>
    <w:p>
      <w:pPr>
        <w:pStyle w:val="Normal"/>
        <w:ind w:right="0" w:firstLine="709"/>
        <w:rPr/>
      </w:pPr>
      <w:r>
        <w:rPr/>
        <w:t xml:space="preserve">Использование стихий в целях гармонизации сознания всегда было лучшим лекарством.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3" w:name="__RefHeading___Toc341206655"/>
      <w:bookmarkEnd w:id="213"/>
      <w:r>
        <w:rPr>
          <w:b/>
          <w:bCs/>
          <w:i/>
          <w:iCs/>
          <w:sz w:val="24"/>
        </w:rPr>
        <w:t>Диагностика</w:t>
      </w:r>
    </w:p>
    <w:p>
      <w:pPr>
        <w:pStyle w:val="Normal"/>
        <w:ind w:right="0" w:firstLine="709"/>
        <w:rPr>
          <w:b/>
          <w:b/>
          <w:bCs/>
          <w:i/>
          <w:i/>
          <w:iCs/>
          <w:sz w:val="24"/>
        </w:rPr>
      </w:pPr>
      <w:r>
        <w:rPr>
          <w:b/>
          <w:bCs/>
          <w:i/>
          <w:iCs/>
          <w:sz w:val="24"/>
        </w:rPr>
      </w:r>
    </w:p>
    <w:p>
      <w:pPr>
        <w:pStyle w:val="Normal"/>
        <w:rPr/>
      </w:pPr>
      <w:r>
        <w:rPr/>
        <w:t xml:space="preserve">Физиогномисты определяют безошибочно характер и заболевание по лицу человека. Каждая морщинка на определенной части тела сигнализирует о заболевании. </w:t>
      </w:r>
    </w:p>
    <w:p>
      <w:pPr>
        <w:pStyle w:val="Normal"/>
        <w:rPr/>
      </w:pPr>
      <w:r>
        <w:rPr/>
        <w:t xml:space="preserve">Межбровие связано с селезенкой и поджелудочной железой. Ниже — область печени. Щеки — проекция легких. Носогубные морщины — толстый кишечник. Подбородок — антенна половой сферы. Ушные раковины отвечают за получение всеми органами всеначальной энергии, в том числе и за укрепление ауры. Массаж ушей — лучшая профилактика от заболеваний всякого рода. Пространственные волны фильтруются раковинами, прежде чем войти в барабанную перепонку. Даже мысленные волны улавливаются ушами, что объясняет феномен яснослышания.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4" w:name="__RefHeading___Toc341206656"/>
      <w:bookmarkEnd w:id="214"/>
      <w:r>
        <w:rPr>
          <w:b/>
          <w:bCs/>
          <w:i/>
          <w:iCs/>
          <w:sz w:val="24"/>
        </w:rPr>
        <w:t>Некоторые рецепты</w:t>
      </w:r>
    </w:p>
    <w:p>
      <w:pPr>
        <w:pStyle w:val="Normal"/>
        <w:ind w:right="0" w:firstLine="709"/>
        <w:rPr>
          <w:b/>
          <w:b/>
          <w:bCs/>
          <w:i/>
          <w:i/>
          <w:iCs/>
          <w:sz w:val="24"/>
        </w:rPr>
      </w:pPr>
      <w:r>
        <w:rPr>
          <w:b/>
          <w:bCs/>
          <w:i/>
          <w:iCs/>
          <w:sz w:val="24"/>
        </w:rPr>
      </w:r>
    </w:p>
    <w:p>
      <w:pPr>
        <w:pStyle w:val="Style13"/>
        <w:ind w:firstLine="709"/>
        <w:jc w:val="both"/>
        <w:rPr/>
      </w:pPr>
      <w:r>
        <w:rPr>
          <w:rFonts w:cs="Times New Roman" w:ascii="Times New Roman" w:hAnsi="Times New Roman"/>
          <w:sz w:val="24"/>
          <w:szCs w:val="24"/>
        </w:rPr>
        <w:t>Многие кремы, втирания и мази успешно помогают коже, суставам и мышечной ткани не только комплексом лекарственных веществ, входящих в их состав, но и ароматической составляющей. Каждая часть тела нуждается в своих мазях. Если гвоздичное масло помогает суставам, а мятное — позвоночнику, то розовое и лавандовое отвечают за избавление от сердечной и головной боли. Каждый аромат имеет силу отгонять определенного злого духа. Именно непереносимость духами, приносящими болезнь, соответствующих ароматов служит причиной избавления от недугов.</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ля четких сновидений положение тела и головы имеет решающее значение. Людям с низким давлением и склонностью к малокровию больше подходит высокая подушка и жесткая постель. При высоком давлении крови — низкая подушка и мягкая постель, особенно, если это осложнено расширением сердца. Но в любом случае, нужно экспериментировать с запахами и ароматическими палочками, а также с высоким и низким положением подушек. Японцы спят на круглых валиках. Богатыри из русских сказок кладут под голову камень или полено. Нужно искать полезные сочетания разных форм успокоения. Для одних сидячее положение предпочтительнее. Для других — горизонтальное. Многое зависит от хронических заболеваний и привычек семейных.</w:t>
      </w:r>
    </w:p>
    <w:p>
      <w:pPr>
        <w:pStyle w:val="Normal"/>
        <w:rPr/>
      </w:pPr>
      <w:r>
        <w:rPr/>
        <w:t>Многие заболевания, связанные с камнями в печени и в почках, излечивались янтарем. Излучения солнечного камня подавляют опухоли и аурические наросты. Пирамидка из янтаря — очень сильный солнечный конденсатор.</w:t>
      </w:r>
    </w:p>
    <w:p>
      <w:pPr>
        <w:pStyle w:val="Normal"/>
        <w:rPr>
          <w:rFonts w:eastAsia="MS Mincho;ＭＳ 明朝"/>
        </w:rPr>
      </w:pPr>
      <w:r>
        <w:rPr>
          <w:rFonts w:eastAsia="MS Mincho;ＭＳ 明朝"/>
        </w:rPr>
        <w:t xml:space="preserve">Линзы из янтаря, фокусируя лучи солнца, являют собой лучшее средство для лечения позвоночника. Мази из янтаря и употребление янтарной пыли повышают мощь тела славы, удерживая стабильность светоносности. Эффект от употребления янтаря, размолотого до состояния муки, можно сравнить разве что с действием литиевых солей. </w:t>
      </w:r>
    </w:p>
    <w:p>
      <w:pPr>
        <w:pStyle w:val="Normal"/>
        <w:ind w:right="0" w:firstLine="709"/>
        <w:rPr/>
      </w:pPr>
      <w:r>
        <w:rPr/>
        <w:t>Не напрасно древние считали жемчуг эликсиром молодости и растворенным в вине использовали как нейтрализатор от всяческих ядов.</w:t>
      </w:r>
    </w:p>
    <w:p>
      <w:pPr>
        <w:pStyle w:val="Normal"/>
        <w:rPr/>
      </w:pPr>
      <w:r>
        <w:rPr/>
        <w:t>Мускус как жизнедатель имеет не только чисто физиологическое воздействие на организм, но и магическое значение. Он являет собой свойства охранителя от колдовства, сглаза и ложных снов. Один запах мускуса изгоняет гостей нежелательных.</w:t>
      </w:r>
    </w:p>
    <w:p>
      <w:pPr>
        <w:pStyle w:val="Normal"/>
        <w:ind w:right="0" w:firstLine="709"/>
        <w:rPr/>
      </w:pPr>
      <w:r>
        <w:rPr/>
        <w:t>Мускус, воск, шелк, ладан и кедровая смола, эвкалиптовое и мятное масла издревле являются средствами борьбы с темными сущностями.</w:t>
      </w:r>
    </w:p>
    <w:p>
      <w:pPr>
        <w:pStyle w:val="Normal"/>
        <w:rPr/>
      </w:pPr>
      <w:r>
        <w:rPr/>
        <w:t xml:space="preserve">В древности шелковые веера служили средством, отгоняющим назойливые мысли, предшествующие натиску враждебного внушения. </w:t>
      </w:r>
      <w:r>
        <w:rPr>
          <w:rFonts w:eastAsia="MS Mincho;ＭＳ 明朝"/>
        </w:rPr>
        <w:t>Избыточное внимание нарушает работу горлового центра. Появление неожиданного кашля указывает на реакцию вишудхи на энергию любопытства и праздного внимания. В этом случае важнее всего успокоиться и удерживать Облик и Луч Владыки в Дангме. Шелк значительно облегчает приступы такого истерического кашля.</w:t>
      </w:r>
    </w:p>
    <w:p>
      <w:pPr>
        <w:pStyle w:val="Normal"/>
        <w:ind w:right="0" w:firstLine="709"/>
        <w:rPr/>
      </w:pPr>
      <w:r>
        <w:rPr/>
        <w:t>Литий способствует истечению нормальной энергии, гармонизации нервной системы. Прием лития предотвращает развитие раздражения как явления. Организм, насыщенный этой огненной субстанцией, не желает отзываться на отрицательные состояния, и только старая привычка, или атавизм, провоцирует подобное. Возрождая огненные связи с другими телами, литий вводит, наравне с содой, огненный иммунитет. Сознание Огненного Плана очищается. Если принимать литий наравне с практикованием мантры Будды, то польза будет удесятеренная. Только нужно знать правильное произношение мантры.</w:t>
      </w:r>
    </w:p>
    <w:p>
      <w:pPr>
        <w:pStyle w:val="Normal"/>
        <w:ind w:right="0" w:firstLine="709"/>
        <w:rPr/>
      </w:pPr>
      <w:r>
        <w:rPr/>
        <w:t xml:space="preserve">Употребление лития вычищает отложения холестерина и империла, который забивает нервные каналы. </w:t>
      </w:r>
    </w:p>
    <w:p>
      <w:pPr>
        <w:pStyle w:val="Normal"/>
        <w:ind w:right="0" w:firstLine="709"/>
        <w:rPr/>
      </w:pPr>
      <w:r>
        <w:rPr/>
        <w:t>Литий также способствует воздержанию, сохраняя при этом гармоничное состояние индрий.</w:t>
      </w:r>
    </w:p>
    <w:p>
      <w:pPr>
        <w:pStyle w:val="Normal"/>
        <w:ind w:right="0" w:firstLine="709"/>
        <w:rPr/>
      </w:pPr>
      <w:r>
        <w:rPr/>
        <w:t>Сода — широко доступное средство против самых распространенных болезней современности. Усиливая иммунитет, она создает защитный барьер против ослабления нервной системы и одержания.</w:t>
      </w:r>
    </w:p>
    <w:p>
      <w:pPr>
        <w:pStyle w:val="Normal"/>
        <w:ind w:right="0" w:firstLine="709"/>
        <w:rPr/>
      </w:pPr>
      <w:r>
        <w:rPr/>
        <w:t>Сода как вещество, нормализующее отношение между мирами, способствует извлечению из пищи и воды духовных элементов.</w:t>
      </w:r>
    </w:p>
    <w:p>
      <w:pPr>
        <w:pStyle w:val="Normal"/>
        <w:ind w:right="0" w:firstLine="709"/>
        <w:rPr/>
      </w:pPr>
      <w:r>
        <w:rPr/>
        <w:t>Сода с молоком или с горячей водой при постоянном употреблении создает связь с огненными явлениями.</w:t>
      </w:r>
    </w:p>
    <w:p>
      <w:pPr>
        <w:pStyle w:val="Normal"/>
        <w:rPr/>
      </w:pPr>
      <w:r>
        <w:rPr/>
        <w:t>Помимо удерживания баланса энергии в центрах, польза соды состоит в очищении крови и разрушении тромбообразований. Сода разжижает кровь и одновременно усиливает ее свертываемость и заживление ран.</w:t>
      </w:r>
    </w:p>
    <w:p>
      <w:pPr>
        <w:pStyle w:val="Normal"/>
        <w:ind w:right="0" w:firstLine="709"/>
        <w:rPr/>
      </w:pPr>
      <w:r>
        <w:rPr/>
        <w:t>Сода помогает очищать кровь от излишней кислотности и охлаждения.</w:t>
      </w:r>
    </w:p>
    <w:p>
      <w:pPr>
        <w:pStyle w:val="Normal"/>
        <w:rPr/>
      </w:pPr>
      <w:r>
        <w:rPr/>
        <w:t xml:space="preserve">Без невралгии не обходится ни одно заболевание. Отложение солей, защемляя нервные окончания и кровеносные сосуды, может служить даже ухудшению зрения. Сода, растительная пища и лекарственные травы избавляют от залежей мочевины в суставах. </w:t>
      </w:r>
    </w:p>
    <w:p>
      <w:pPr>
        <w:pStyle w:val="Normal"/>
        <w:rPr/>
      </w:pPr>
      <w:r>
        <w:rPr/>
        <w:t xml:space="preserve">Сода очень хороша и при кожных заболеваниях. Ее нужно использовать вместо мыла в течение нескольких месяцев. </w:t>
      </w:r>
    </w:p>
    <w:p>
      <w:pPr>
        <w:pStyle w:val="Normal"/>
        <w:rPr/>
      </w:pPr>
      <w:r>
        <w:rPr/>
        <w:t xml:space="preserve">При заложенности носа прогревание лобных пазух разогретой содой приносит значительный эффект. </w:t>
      </w:r>
    </w:p>
    <w:p>
      <w:pPr>
        <w:pStyle w:val="Normal"/>
        <w:ind w:right="0" w:firstLine="709"/>
        <w:rPr/>
      </w:pPr>
      <w:r>
        <w:rPr/>
        <w:t>Молоко с содой — лучшая панацея от болезней и профилактика от инфекций.</w:t>
      </w:r>
    </w:p>
    <w:p>
      <w:pPr>
        <w:pStyle w:val="Normal"/>
        <w:ind w:right="0" w:firstLine="709"/>
        <w:rPr/>
      </w:pPr>
      <w:r>
        <w:rPr>
          <w:szCs w:val="28"/>
        </w:rPr>
        <w:t>Молоко, особенно парное и горячее, — самое лучшее средство очищения соматических энергий от негативных отложений. И империл выводится лишь молочными продуктами.</w:t>
      </w:r>
    </w:p>
    <w:p>
      <w:pPr>
        <w:pStyle w:val="Normal"/>
        <w:tabs>
          <w:tab w:val="clear" w:pos="708"/>
          <w:tab w:val="left" w:pos="720" w:leader="none"/>
          <w:tab w:val="left" w:pos="1800" w:leader="none"/>
          <w:tab w:val="left" w:pos="7020" w:leader="none"/>
        </w:tabs>
        <w:ind w:right="0" w:firstLine="709"/>
        <w:rPr/>
      </w:pPr>
      <w:r>
        <w:rPr/>
        <w:t xml:space="preserve">Молоко считается самым мощным дезинфицирующим средством, которое способно не только уничтожать бактерии, но и нейтрализовать сильнейшие яды. Известен случай, когда, после того как кобра плюнула ядом в глаз человека и он начал сжигать оболочку, кормящая женщина выдавила струю молока, которым глаз полностью промылся и освободился от влияния яда. </w:t>
      </w:r>
    </w:p>
    <w:p>
      <w:pPr>
        <w:pStyle w:val="Normal"/>
        <w:tabs>
          <w:tab w:val="clear" w:pos="708"/>
          <w:tab w:val="left" w:pos="720" w:leader="none"/>
          <w:tab w:val="left" w:pos="1800" w:leader="none"/>
          <w:tab w:val="left" w:pos="7020" w:leader="none"/>
        </w:tabs>
        <w:ind w:right="0" w:firstLine="709"/>
        <w:rPr/>
      </w:pPr>
      <w:r>
        <w:rPr/>
        <w:t>В Индии после посещения дома негативным человеком тщательно промывали мебель, на которой он сидел, именно молоком. Даже вредные запахи вбирает оно. И если его поставить рядом с больным человеком, оно имеет свойство забирать часть болезни на себя. Но после этого его нельзя употреблять в пищу.</w:t>
      </w:r>
    </w:p>
    <w:p>
      <w:pPr>
        <w:pStyle w:val="Normal"/>
        <w:ind w:right="0" w:firstLine="709"/>
        <w:rPr/>
      </w:pPr>
      <w:r>
        <w:rPr/>
        <w:t>Валериана, мускус и смола в определенных сочетаниях, а также некоторые ароматы и молоко с содой укрепляют слабые нервы.</w:t>
      </w:r>
    </w:p>
    <w:p>
      <w:pPr>
        <w:pStyle w:val="Normal"/>
        <w:rPr/>
      </w:pPr>
      <w:r>
        <w:rPr/>
        <w:t xml:space="preserve">Мертвая вода кислотная, а живая вода щелочная по составу. Преобладание в крови мертвой воды дает возбужденное состояние, доходящее до патологической агрессии. Преобладание живых структур воды делает сознание спокойным и умиротворенным. Все склеротические явления связаны с преобладанием в организме сгустков мертвой воды. Аппликации глины, замешанные на мертвой воде, могут очень быстро излечить раны, опухоли и отложения солей. Глина с живой водой даст внутреннее облегчение болезней. </w:t>
      </w:r>
    </w:p>
    <w:p>
      <w:pPr>
        <w:pStyle w:val="Normal"/>
        <w:ind w:right="0" w:firstLine="709"/>
        <w:rPr/>
      </w:pPr>
      <w:r>
        <w:rPr>
          <w:szCs w:val="28"/>
        </w:rPr>
        <w:t>Виноградное вино, затворенное людьми, одаренными высокими целительными способностями, обладает особыми лечебными свойствами. Применение такого вина избавляет человека от закупорки вен, отложений холестерина, от сердечных болей. Даже иммунная система омолаживается.</w:t>
      </w:r>
    </w:p>
    <w:p>
      <w:pPr>
        <w:pStyle w:val="Normal"/>
        <w:ind w:right="0" w:firstLine="709"/>
        <w:rPr/>
      </w:pPr>
      <w:r>
        <w:rPr/>
        <w:t xml:space="preserve">Золотой корень хорош для лечения ауры. </w:t>
      </w:r>
    </w:p>
    <w:p>
      <w:pPr>
        <w:pStyle w:val="Normal"/>
        <w:ind w:right="0" w:firstLine="709"/>
        <w:rPr/>
      </w:pPr>
      <w:r>
        <w:rPr/>
        <w:t>Лечение наложением цветов на больное место применялось в древности довольно широко. Если возгоралась область солнечного сплетения, то боль снимала цветущая полынь, наложенная на это место. Головную боль устранял венок из лаванды. Запах валерианы снимал тяжесть сердца. Одуванчик прикладывали к почкам, а кровохлебку — к печени. Соответствие цветовое подталкивало к правильному решению.</w:t>
      </w:r>
    </w:p>
    <w:p>
      <w:pPr>
        <w:pStyle w:val="Normal"/>
        <w:ind w:right="0" w:firstLine="709"/>
        <w:rPr/>
      </w:pPr>
      <w:r>
        <w:rPr/>
        <w:t>Холодные примочки мяты помогут при головной боли.</w:t>
      </w:r>
    </w:p>
    <w:p>
      <w:pPr>
        <w:pStyle w:val="Normal"/>
        <w:rPr/>
      </w:pPr>
      <w:r>
        <w:rPr/>
        <w:t>Смола деодара гасит очаги империла. Хороши также эвкалипт и мята.</w:t>
      </w:r>
    </w:p>
    <w:p>
      <w:pPr>
        <w:pStyle w:val="Normal"/>
        <w:rPr/>
      </w:pPr>
      <w:r>
        <w:rPr/>
        <w:t>Покой — единственное средство, усмиряющее восстание огней. Полезна сода с горячим молоком, мята и мысли о дальних мирах. Медитация на космическое пространство успокаивает вырвавшееся пламя центров.</w:t>
      </w:r>
    </w:p>
    <w:p>
      <w:pPr>
        <w:pStyle w:val="Normal"/>
        <w:ind w:right="0" w:firstLine="709"/>
        <w:rPr/>
      </w:pPr>
      <w:r>
        <w:rPr/>
        <w:t>Мята охлаждает центр солнечного сплетения. При активном солнце полезно натирать себя мятным маслом. Это еще и дополнительная защита от нежелательного соседства.</w:t>
      </w:r>
    </w:p>
    <w:p>
      <w:pPr>
        <w:pStyle w:val="Normal"/>
        <w:rPr/>
      </w:pPr>
      <w:r>
        <w:rPr/>
        <w:t xml:space="preserve">Родиола розовая и кедровый орех обновляют состав крови в течение короткого времени. </w:t>
      </w:r>
    </w:p>
    <w:p>
      <w:pPr>
        <w:pStyle w:val="Normal"/>
        <w:rPr/>
      </w:pPr>
      <w:r>
        <w:rPr/>
        <w:t>Береста собирает ионы серебра из почвы и пространства. Поэтому целебность березовой коры превосходит многие лекарства.</w:t>
      </w:r>
    </w:p>
    <w:p>
      <w:pPr>
        <w:pStyle w:val="Normal"/>
        <w:rPr/>
      </w:pPr>
      <w:r>
        <w:rPr/>
        <w:t>Подножная трава — самое лучшее лекарство для хозяина, ибо заключает в себе противоядие против его болезней. Обращайте внимание на травы, растущие вблизи домов, где вы проживаете, особенно если это отдельная постройка. Сочетание трав может оказаться совсем не случайным для восстановления вашего физического состояния.</w:t>
      </w:r>
    </w:p>
    <w:p>
      <w:pPr>
        <w:pStyle w:val="Normal"/>
        <w:rPr/>
      </w:pPr>
      <w:r>
        <w:rPr/>
        <w:t xml:space="preserve">Кедр и все его производные отгоняют сущностей тьмы. Недаром ладан получают из смолы кедровой. Кедр восстанавливает добрую ауру пространства и человека. Поэтому пользуйтесь вещами и мебелью, сделанными из кедра. Даже постель делайте из хвои и стружек этого дерева. Живое электричество, содержащееся в них, является панацеей от болезней духовных и физических. </w:t>
      </w:r>
    </w:p>
    <w:p>
      <w:pPr>
        <w:pStyle w:val="Normal"/>
        <w:rPr/>
      </w:pPr>
      <w:r>
        <w:rPr/>
        <w:t xml:space="preserve">Кедровая смола — сильнейший природный антибиотик и дезинфектор. </w:t>
      </w:r>
    </w:p>
    <w:p>
      <w:pPr>
        <w:pStyle w:val="Normal"/>
        <w:rPr/>
      </w:pPr>
      <w:r>
        <w:rPr/>
        <w:t xml:space="preserve">Солодка особенно ценна для легких и как средство, усиливающее действие других препаратов. </w:t>
      </w:r>
    </w:p>
    <w:p>
      <w:pPr>
        <w:pStyle w:val="Normal"/>
        <w:ind w:right="0" w:firstLine="709"/>
        <w:rPr/>
      </w:pPr>
      <w:r>
        <w:rPr/>
        <w:t>Вербный мед — самый тонкий и целебный.</w:t>
      </w:r>
    </w:p>
    <w:p>
      <w:pPr>
        <w:pStyle w:val="Normal"/>
        <w:ind w:right="0" w:firstLine="709"/>
        <w:rPr/>
      </w:pPr>
      <w:r>
        <w:rPr/>
        <w:t>Помешательство объясняется тем, что дух продолжает жить в сфере иной, не управляя физиологией. Такое умопомрачение лечится сердечным приказом.</w:t>
      </w:r>
    </w:p>
    <w:p>
      <w:pPr>
        <w:pStyle w:val="Normal"/>
        <w:rPr/>
      </w:pPr>
      <w:r>
        <w:rPr/>
        <w:t xml:space="preserve">За последние несколько лет участились случаи заболевания меланомой, или раком кожи. Многие связывают это с повышением в несколько раз солнечной активности и утончением озонового слоя. Врач, который рекомендует во время болезни больше пить, правильно поступает. </w:t>
      </w:r>
    </w:p>
    <w:p>
      <w:pPr>
        <w:pStyle w:val="Normal"/>
        <w:ind w:right="0" w:firstLine="709"/>
        <w:rPr/>
      </w:pPr>
      <w:r>
        <w:rPr/>
        <w:t>На Руси сохранился обычай лечения некоторых болезней и опухолей завязыванием узлов на нитке с молитвой, с последующим сжиганием этой нити в огне или закапыванием ее в землю. Количество узлов насчитывало количество бородавок или опухолей на теле человека.</w:t>
      </w:r>
    </w:p>
    <w:p>
      <w:pPr>
        <w:pStyle w:val="Normal"/>
        <w:rPr/>
      </w:pPr>
      <w:r>
        <w:rPr/>
        <w:t xml:space="preserve">Различные масла являются давними помощниками человечества для оздоровления пространства, в котором оно пребывает. Разбрызгивание различных масел, сжигание ароматных палочек — это астральная метла для удаления непрошеных визитеров. Особенно в душной атмосфере городов такие средства помогают создать обстановку для духовного восхождения. </w:t>
      </w:r>
    </w:p>
    <w:p>
      <w:pPr>
        <w:pStyle w:val="Normal"/>
        <w:rPr/>
      </w:pPr>
      <w:r>
        <w:rPr/>
        <w:t>Проекция наших органов в виде биологических точек находится в том или ином участке руки. И, массируя эту точку, можно направить энергию к занемогшему органу и даже исцелить его простым касанием. Пророки и духовные учителя знали, какого места нужно касаться, чтобы облегчить участь болящего.</w:t>
      </w:r>
    </w:p>
    <w:p>
      <w:pPr>
        <w:pStyle w:val="Normal"/>
        <w:rPr/>
      </w:pPr>
      <w:r>
        <w:rPr/>
        <w:t>Все болезни, в первую очередь, возникают от гипоксии, или кислородного голодания, или удушья отдельных клеток или атомов. В этом смысле холод является более полезным, чем жара, но нужно опасаться простуды, и особенно охлаждения сердца.</w:t>
      </w:r>
    </w:p>
    <w:p>
      <w:pPr>
        <w:pStyle w:val="Normal"/>
        <w:rPr/>
      </w:pPr>
      <w:r>
        <w:rPr/>
        <w:t>Вредно закаливание и холодное обтирание при признаках открытия центра легких. Допускается лишь легкое холодное омовение рук и ног и опускание в ледяную воду на очень короткое время. Полезна безрукавка из овчины, вырезанная из цельной шкуры.</w:t>
      </w:r>
    </w:p>
    <w:p>
      <w:pPr>
        <w:pStyle w:val="Normal"/>
        <w:rPr/>
      </w:pPr>
      <w:r>
        <w:rPr/>
        <w:t xml:space="preserve">Закостенение и неподвижность сознания — причина болезни суставов. Лечение сырой водой и солью очень эффективно, если вода насыщена гелием. </w:t>
      </w:r>
    </w:p>
    <w:p>
      <w:pPr>
        <w:pStyle w:val="Normal"/>
        <w:rPr/>
      </w:pPr>
      <w:r>
        <w:rPr/>
        <w:t>Аспидный камень вместе с содой, воском и смолой дан человечеству как незаменимый помощник. Шунгит содержит микроскопические вкрапления солей Мория, что делает его близким с литием и самим Сокровищем Мира.</w:t>
      </w:r>
    </w:p>
    <w:p>
      <w:pPr>
        <w:pStyle w:val="Normal"/>
        <w:rPr/>
      </w:pPr>
      <w:r>
        <w:rPr/>
        <w:t>Наполняйте светом больное место или делайте дыхание пораженным органом по системе даосской медицины. Полезнее всего из простых упражнений — Большое Дерево: визуализация тела как дерева, к которому через ветви идут небесные энергии, а через корни — земные.</w:t>
      </w:r>
    </w:p>
    <w:p>
      <w:pPr>
        <w:pStyle w:val="Normal"/>
        <w:ind w:right="0" w:firstLine="709"/>
        <w:rPr/>
      </w:pPr>
      <w:r>
        <w:rPr/>
        <w:t>Когда праной пропитана каждая клеточка организма, то чистота выгоняет отложения всех болезней. Вдыхая воздух, представляйте, что аромат мудрости входит в вас и благом наполняется сердце. Дыхание органами полезно как древнейшая практика Арктогеи.</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ие мысли в больное место и исцеление таким способом возможно лишь при сильном желании и концентрации воли. В некоторой степени это подавление воли духа болезни с приказом ему покинуть определенного человека. </w:t>
      </w:r>
    </w:p>
    <w:p>
      <w:pPr>
        <w:pStyle w:val="Normal"/>
        <w:ind w:right="0" w:firstLine="709"/>
        <w:rPr/>
      </w:pPr>
      <w:r>
        <w:rPr/>
        <w:t xml:space="preserve">Самые простые способы оздоровления практически не применяются людьми. Святые подвижники применяли непрестанное повторение Имени Божества или пели в уме священные мантры, для того чтобы защитить себя от облаков негативных энергий.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5" w:name="__RefHeading___Toc341206657"/>
      <w:bookmarkEnd w:id="215"/>
      <w:r>
        <w:rPr>
          <w:b/>
          <w:bCs/>
          <w:i/>
          <w:iCs/>
          <w:sz w:val="24"/>
        </w:rPr>
        <w:t>Некоторые заметки</w:t>
      </w:r>
    </w:p>
    <w:p>
      <w:pPr>
        <w:pStyle w:val="Normal"/>
        <w:ind w:right="0" w:firstLine="709"/>
        <w:rPr>
          <w:b/>
          <w:b/>
          <w:bCs/>
          <w:i/>
          <w:i/>
          <w:iCs/>
          <w:sz w:val="24"/>
        </w:rPr>
      </w:pPr>
      <w:r>
        <w:rPr>
          <w:b/>
          <w:bCs/>
          <w:i/>
          <w:iCs/>
          <w:sz w:val="24"/>
        </w:rPr>
      </w:r>
    </w:p>
    <w:p>
      <w:pPr>
        <w:pStyle w:val="Normal"/>
        <w:ind w:right="0" w:firstLine="709"/>
        <w:rPr/>
      </w:pPr>
      <w:r>
        <w:rPr/>
        <w:t>Горло как синтезирующий центр соединяет низшую четверицу и высшую триаду центров. При заражении земной атмосферы империлом совсем не случайна болезнь горла. Горло нейтрализует яд пространственный.</w:t>
      </w:r>
    </w:p>
    <w:p>
      <w:pPr>
        <w:pStyle w:val="Normal"/>
        <w:rPr/>
      </w:pPr>
      <w:r>
        <w:rPr>
          <w:color w:val="000000"/>
        </w:rPr>
        <w:t>Прямая осанка может излечить не только от множества недугов, но и от дурного мышления. Когда позвоночный столб наиболее прям, прием небесных токов наиболее интенсивен.</w:t>
      </w:r>
    </w:p>
    <w:p>
      <w:pPr>
        <w:pStyle w:val="Normal"/>
        <w:rPr/>
      </w:pPr>
      <w:r>
        <w:rPr/>
        <w:t xml:space="preserve">Магические приемы могут привести человека к воспламенению головных центров, а значит, к безумию и возникновению опухолей в головном мозге. </w:t>
      </w:r>
    </w:p>
    <w:p>
      <w:pPr>
        <w:pStyle w:val="Normal"/>
        <w:ind w:right="0" w:firstLine="709"/>
        <w:rPr/>
      </w:pPr>
      <w:r>
        <w:rPr/>
        <w:t>Только меняя окружение быта и устраняя намек на несчастье, можно излечить душу, подвергнувшуюся потрясению.</w:t>
      </w:r>
    </w:p>
    <w:p>
      <w:pPr>
        <w:pStyle w:val="Normal"/>
        <w:ind w:right="0" w:firstLine="709"/>
        <w:rPr/>
      </w:pPr>
      <w:r>
        <w:rPr/>
        <w:t>Время и вечность — достаточно сильное лекарство, чтобы залечить любые душевные потрясения.</w:t>
      </w:r>
    </w:p>
    <w:p>
      <w:pPr>
        <w:pStyle w:val="Normal"/>
        <w:ind w:right="0" w:firstLine="709"/>
        <w:rPr/>
      </w:pPr>
      <w:r>
        <w:rPr/>
        <w:t>При росте духа страдает самая плотная часть тела, в частности, зубы, суставы и вся костная система. Зубы могут болеть без видимой причины и будучи здоровыми.</w:t>
      </w:r>
    </w:p>
    <w:p>
      <w:pPr>
        <w:pStyle w:val="Normal"/>
        <w:ind w:right="0" w:firstLine="709"/>
        <w:rPr/>
      </w:pPr>
      <w:r>
        <w:rPr/>
        <w:t>Глаза связаны с аурой, особенно с верхней ее частью. Поэтому удары по ауре воспринимаются как рези в глазах или болезненные ощущения.</w:t>
      </w:r>
    </w:p>
    <w:p>
      <w:pPr>
        <w:pStyle w:val="Normal"/>
        <w:ind w:right="0" w:firstLine="709"/>
        <w:rPr/>
      </w:pPr>
      <w:r>
        <w:rPr/>
        <w:t>Физическое здоровье зависит от количества фосфора в нервных тканях.</w:t>
      </w:r>
    </w:p>
    <w:p>
      <w:pPr>
        <w:pStyle w:val="Normal"/>
        <w:rPr/>
      </w:pPr>
      <w:r>
        <w:rPr/>
        <w:t xml:space="preserve">Известно, что болезни тела вызываются образованием каверн в ауре. И там, где аура утончена или отсутствует, находится источник хронического заболевания. </w:t>
      </w:r>
    </w:p>
    <w:p>
      <w:pPr>
        <w:pStyle w:val="Normal"/>
        <w:ind w:right="0" w:firstLine="709"/>
        <w:rPr/>
      </w:pPr>
      <w:r>
        <w:rPr/>
      </w:r>
    </w:p>
    <w:p>
      <w:pPr>
        <w:pStyle w:val="Normal"/>
        <w:ind w:right="0" w:firstLine="709"/>
        <w:rPr/>
      </w:pPr>
      <w:r>
        <w:rPr/>
      </w:r>
    </w:p>
    <w:p>
      <w:pPr>
        <w:pStyle w:val="Heading2"/>
        <w:ind w:right="0" w:hanging="0"/>
        <w:rPr/>
      </w:pPr>
      <w:bookmarkStart w:id="216" w:name="__RefHeading___Toc341206658"/>
      <w:bookmarkStart w:id="217" w:name="Древние_знаки"/>
      <w:bookmarkEnd w:id="216"/>
      <w:bookmarkEnd w:id="217"/>
      <w:r>
        <w:rPr/>
        <w:t>Знаки</w:t>
      </w:r>
    </w:p>
    <w:p>
      <w:pPr>
        <w:pStyle w:val="Normal"/>
        <w:ind w:right="0" w:firstLine="709"/>
        <w:rPr/>
      </w:pPr>
      <w:r>
        <w:rPr/>
      </w:r>
      <w:bookmarkStart w:id="218" w:name="Древние_знаки"/>
      <w:bookmarkStart w:id="219" w:name="Древние_знаки"/>
      <w:bookmarkEnd w:id="219"/>
    </w:p>
    <w:p>
      <w:pPr>
        <w:pStyle w:val="Normal"/>
        <w:ind w:right="0" w:firstLine="709"/>
        <w:rPr/>
      </w:pPr>
      <w:r>
        <w:rPr/>
        <w:t>На склонах гор начертаны судьбы миров. Словно вечная летопись мудрости их обозначения. Не случайны складки хребтов, как и руны небесных созвездий. В земном отражается высшее, как в гладкой воде — горный пейзаж. Дух зоркий видит во всем начертания знаний.</w:t>
      </w:r>
    </w:p>
    <w:p>
      <w:pPr>
        <w:pStyle w:val="Normal"/>
        <w:ind w:right="0" w:firstLine="709"/>
        <w:rPr/>
      </w:pPr>
      <w:r>
        <w:rPr/>
        <w:t xml:space="preserve">Руническая письменная культура долгое время была на планете общей и единственной, хотя и приспособленной к каждой языковой традиции. По этой причине рунические начертания встречаются по всему земному шару, включая Северную и Южную Америку, Африку, Арктику и Антарктиду, не говоря уже об Азиатском континенте. В этом плане Алтай, Хакасия и весь сибирский регион не исключение. </w:t>
      </w:r>
    </w:p>
    <w:p>
      <w:pPr>
        <w:pStyle w:val="Normal"/>
        <w:ind w:right="0" w:firstLine="709"/>
        <w:rPr/>
      </w:pPr>
      <w:r>
        <w:rPr/>
        <w:t xml:space="preserve">На многих каменных бабах среди петроглифов с разными изображениями рунические надписи не редкость. Но самое сокровенное средоточие рун собрано в так называемой Каменной Книге, которая в данное время находится на дне одного из двенадцати озер малой Уч-Сумер, похожей на Белую Гору, как младшая сестра. Там, у ее подножия, есть свое Ак-Кемское озеро, из которого вытекает река Ак-Кем. Так что аналогия полная. </w:t>
      </w:r>
    </w:p>
    <w:p>
      <w:pPr>
        <w:pStyle w:val="Normal"/>
        <w:ind w:right="0" w:firstLine="709"/>
        <w:rPr/>
      </w:pPr>
      <w:r>
        <w:rPr/>
        <w:t>В древние времена берега одного из озер были высокими и гладкими. Горный базальт хранил на себе ряд сокровенных начертаний, которые были вестью из древнего мира. Почти все разделы великого тайного знания были здесь представлены. Они были древнее всех известных ученым источников письменной культуры.</w:t>
      </w:r>
    </w:p>
    <w:p>
      <w:pPr>
        <w:pStyle w:val="Normal"/>
        <w:ind w:right="0" w:firstLine="709"/>
        <w:rPr/>
      </w:pPr>
      <w:r>
        <w:rPr/>
        <w:t>После многих тысячелетий разрушительные землетрясения и смещения земной коры уничтожили этот уникальный фрагмент единой Страны Мудрости. Теперь лишь жалкие осколки покоятся на дне, не понятые, не прочтенные и не вмещенные современным сознанием. Если бы они были прочтены и поняты, это было бы величайшим дополнением к современным знаниям, которые, впрочем, с большой долей скепсиса относятся к тому, что древние цивилизации владели гораздо более значительным запасом знаний и проникновением в глубины тайной науки.</w:t>
      </w:r>
    </w:p>
    <w:p>
      <w:pPr>
        <w:pStyle w:val="Normal"/>
        <w:ind w:right="0" w:firstLine="709"/>
        <w:rPr/>
      </w:pPr>
      <w:r>
        <w:rPr/>
        <w:t xml:space="preserve">То, что считается оплотом пантюркизма, имеет гораздо более древние корни, когда ясновидцы могли слышать небо и пронзать духовным взором скалы. Но это время безвозвратно утекло. И только горные ветра склоняют деревья перед Матушкой Катунью и шелестят, шелестят, скользя по древним камням с выбитыми на них руническими текстами, которые до сих пор никто не сумел прочитать. Но потому, наверное, и не смогли, что пытались понять смысл на родном языке, а нужно было применять корни древнего пракрита, который предшествовал санскриту и девангари. </w:t>
      </w:r>
    </w:p>
    <w:p>
      <w:pPr>
        <w:pStyle w:val="Normal"/>
        <w:ind w:right="0" w:firstLine="709"/>
        <w:rPr/>
      </w:pPr>
      <w:r>
        <w:rPr/>
        <w:t>Но прочесть древнее знание сумеет лишь дух, который вернулся из тех времен, для того чтобы завершить начатый процесс начального обучения.</w:t>
      </w:r>
    </w:p>
    <w:p>
      <w:pPr>
        <w:pStyle w:val="Normal"/>
        <w:ind w:right="0" w:firstLine="709"/>
        <w:rPr/>
      </w:pPr>
      <w:r>
        <w:rPr/>
        <w:t xml:space="preserve">Не случайно не единожды упоминается о знаках. Не суеверием объясняется интерес к ним, но свойством того, что уже подготовлено накоплением прошлого. </w:t>
      </w:r>
    </w:p>
    <w:p>
      <w:pPr>
        <w:pStyle w:val="Normal"/>
        <w:ind w:right="0" w:firstLine="709"/>
        <w:rPr/>
      </w:pPr>
      <w:r>
        <w:rPr/>
        <w:t xml:space="preserve">Знаки так же научны, как и деление времени на завтра и вчера. И это будет доказано тогда, когда наука расширит горизонты своего осознания. </w:t>
      </w:r>
    </w:p>
    <w:p>
      <w:pPr>
        <w:pStyle w:val="Normal"/>
        <w:ind w:right="0" w:firstLine="709"/>
        <w:rPr/>
      </w:pPr>
      <w:r>
        <w:rPr/>
        <w:t xml:space="preserve">Символизм участвует в нашей жизни. Знаки определяют путь. И не нужно считать суеверами тех, кто следует им, в каком бы виде они ни выражались: в образном, звуковом или числовом. Мы знаем случаи спасения жизни лишь потому, что царь вернулся, увидев переползающую через дорожку черную змею. Так было с Акбаром Великим. </w:t>
      </w:r>
    </w:p>
    <w:p>
      <w:pPr>
        <w:pStyle w:val="Normal"/>
        <w:ind w:right="0" w:firstLine="709"/>
        <w:rPr/>
      </w:pPr>
      <w:r>
        <w:rPr/>
        <w:t>Знаки неба бывают настолько живописными и насыщенными разными образами, что можно писать целые символические полотна, будучи вдохновленным увиденным великолепием. Таковы облака Уймонской долины, которые, как фракталы пространственных мыслей, неповторимы и иллюстрируют непохожесть и уникальность каждого мгновения.</w:t>
      </w:r>
    </w:p>
    <w:p>
      <w:pPr>
        <w:pStyle w:val="Normal"/>
        <w:ind w:right="0" w:firstLine="709"/>
        <w:rPr/>
      </w:pPr>
      <w:r>
        <w:rPr/>
        <w:t xml:space="preserve">Для иных знаки пути лишь помеха. Глухой не услышит окрика остерегающего. Слепой не увидит обрыва. Но порыв ветра может отбросить его от места опасного. </w:t>
      </w:r>
    </w:p>
    <w:p>
      <w:pPr>
        <w:pStyle w:val="Normal"/>
        <w:ind w:right="0" w:firstLine="709"/>
        <w:rPr/>
      </w:pPr>
      <w:r>
        <w:rPr/>
        <w:t xml:space="preserve">Знаки даются для того, кто сможет их разглядеть. Для других же вся жизнь — серый туман, в котором не различить гор, домов и деревьев. </w:t>
      </w:r>
    </w:p>
    <w:p>
      <w:pPr>
        <w:pStyle w:val="Normal"/>
        <w:ind w:right="0" w:firstLine="709"/>
        <w:rPr/>
      </w:pPr>
      <w:r>
        <w:rPr/>
        <w:t xml:space="preserve">Вся жизнь наша пишет руны мудрости. И тот, кто не смог их прочесть, полон недоумения от неожиданных событий. Но знаки давались упреждающие. Просто не каждый их замечал и не каждый помнит. </w:t>
      </w:r>
    </w:p>
    <w:p>
      <w:pPr>
        <w:pStyle w:val="Normal"/>
        <w:ind w:right="0" w:firstLine="709"/>
        <w:rPr/>
      </w:pPr>
      <w:r>
        <w:rPr/>
        <w:t>Не вините судьбу, если не заметили знак на дороге, ограничивающий скорость движения. Помните о зоркости. Без орлиного глаза не увидеть огненные знаки. Наблюдательность формирует знаки ясновидения. Чем больше замечаете, тем богаче становится ваш мир впечатлений.</w:t>
      </w:r>
    </w:p>
    <w:p>
      <w:pPr>
        <w:pStyle w:val="Normal"/>
        <w:ind w:right="0" w:firstLine="709"/>
        <w:rPr/>
      </w:pPr>
      <w:r>
        <w:rPr/>
        <w:t xml:space="preserve">Знаковость жизни есть символ Нового Времени. Знаковость жизни — умение различать вокруг себя предупреждения и ободрения. Иначе участь слепца уготовлена. Не впадая в другую крайность — трусость или синдром премудрого пескаря, все же направим наше внимание на то, что нам указывают знаки. </w:t>
      </w:r>
    </w:p>
    <w:p>
      <w:pPr>
        <w:pStyle w:val="Normal"/>
        <w:ind w:right="0" w:firstLine="709"/>
        <w:rPr/>
      </w:pPr>
      <w:r>
        <w:rPr/>
        <w:t xml:space="preserve">Сказано, что все стихии готовы помочь, что облачные своды, горные уступы, деревья и травы, земля, вода, случайный предмет или летящая птица готовы стать поводырем для нас в этом мире. </w:t>
      </w:r>
    </w:p>
    <w:p>
      <w:pPr>
        <w:pStyle w:val="Normal"/>
        <w:ind w:right="0" w:firstLine="709"/>
        <w:rPr/>
      </w:pPr>
      <w:r>
        <w:rPr/>
        <w:t xml:space="preserve">Птица встрепенется и вспорхнет, ветер принесет едва слышимый, тонкий аромат, или где-то в тишине звонко растечется дальний колокольный звон, умноженный эхом многочисленных ущелий. Знак благоволения будет узнаваем даже в мерцании ранней звезды и тихом всплеске бегущей воды. </w:t>
      </w:r>
    </w:p>
    <w:p>
      <w:pPr>
        <w:pStyle w:val="Normal"/>
        <w:ind w:right="0" w:firstLine="709"/>
        <w:rPr/>
      </w:pPr>
      <w:r>
        <w:rPr/>
        <w:t xml:space="preserve">И в ветре нужно услышать зов предупреждающий. И в шуме волны нужно уловить остережение об опасности. Грохот камней не является ли их языком? Разумную сторону нужно искать даже в шорохе травы. </w:t>
      </w:r>
    </w:p>
    <w:p>
      <w:pPr>
        <w:pStyle w:val="Normal"/>
        <w:ind w:right="0" w:firstLine="709"/>
        <w:rPr/>
      </w:pPr>
      <w:r>
        <w:rPr/>
        <w:t>Не предугадывание, но реальное предупреждение творится. И через сновидения посылаются знаки тайные. Нужно лишь не лениться поразмышлять над их символикой, которая у каждого своя собственная.</w:t>
      </w:r>
    </w:p>
    <w:p>
      <w:pPr>
        <w:pStyle w:val="Normal"/>
        <w:ind w:right="0" w:firstLine="709"/>
        <w:rPr/>
      </w:pPr>
      <w:r>
        <w:rPr/>
        <w:t>Материализация небесных даров не просто возможна, но вполне исполнима, как это было уже не раз в истории религиозных традиций всего мира. В Тибете дары Намиг являли собой передачу священных предметов из другого мира. Многие ведические мудрецы рождались либо с пучком целебной травы из Небесного Мира, или с чашей молока единорога, обитающего в лесах Тонкого Мира. Такие материализации продолжаются и в наше время, когда на Землю приходят дети индиго, сохраняющие сознательную связь со своей планетой-родительницей, от которой они получили божественную искру зерна монады. Предметы такого рода передаются через мир сновидений. Человек просыпается и видит, что в его руке находится тот предмет, который ему во сне был передан. Можно привести ряд неоспоримых фактов подобного рода. И вы станете свидетелями этих явлений.</w:t>
      </w:r>
    </w:p>
    <w:p>
      <w:pPr>
        <w:pStyle w:val="Normal"/>
        <w:ind w:right="0" w:firstLine="709"/>
        <w:rPr/>
      </w:pPr>
      <w:r>
        <w:rPr/>
        <w:t>Современность полна небесными знаками. Так велика духовная помощь и внимание нашей планете, затерянной, как песчинка, на дне космического океана. Какова важность этой малой части жизни в потоке мировых энергий, судить не нам, но Наставникам рода человеческого.</w:t>
      </w:r>
    </w:p>
    <w:p>
      <w:pPr>
        <w:pStyle w:val="Normal"/>
        <w:ind w:right="0" w:firstLine="709"/>
        <w:rPr/>
      </w:pPr>
      <w:r>
        <w:rPr/>
      </w:r>
    </w:p>
    <w:p>
      <w:pPr>
        <w:pStyle w:val="Normal"/>
        <w:ind w:right="0" w:firstLine="709"/>
        <w:rPr/>
      </w:pPr>
      <w:r>
        <w:rPr/>
      </w:r>
    </w:p>
    <w:p>
      <w:pPr>
        <w:pStyle w:val="Heading2"/>
        <w:ind w:right="0" w:hanging="0"/>
        <w:rPr/>
      </w:pPr>
      <w:bookmarkStart w:id="220" w:name="__RefHeading___Toc341206659"/>
      <w:bookmarkStart w:id="221" w:name="Тайны_Алтая"/>
      <w:bookmarkStart w:id="222" w:name="Древности_Алтая"/>
      <w:bookmarkEnd w:id="220"/>
      <w:bookmarkEnd w:id="221"/>
      <w:bookmarkEnd w:id="222"/>
      <w:r>
        <w:rPr/>
        <w:t>Тайны Алтая</w:t>
      </w:r>
    </w:p>
    <w:p>
      <w:pPr>
        <w:pStyle w:val="Normal"/>
        <w:ind w:right="0" w:firstLine="709"/>
        <w:rPr/>
      </w:pPr>
      <w:r>
        <w:rPr/>
      </w:r>
      <w:bookmarkStart w:id="223" w:name="Тайны_Алтая"/>
      <w:bookmarkStart w:id="224" w:name="Древности_Алтая"/>
      <w:bookmarkStart w:id="225" w:name="Тайны_Алтая"/>
      <w:bookmarkStart w:id="226" w:name="Древности_Алтая"/>
      <w:bookmarkEnd w:id="225"/>
      <w:bookmarkEnd w:id="226"/>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лтай как Сфинкс Азии являет собой такое наслоение тайн, о которых не знают и не подозревают местные жители и знатоки их культуры и традиций.</w:t>
      </w:r>
    </w:p>
    <w:p>
      <w:pPr>
        <w:pStyle w:val="Normal"/>
        <w:ind w:right="0" w:firstLine="709"/>
        <w:rPr/>
      </w:pPr>
      <w:r>
        <w:rPr/>
        <w:t xml:space="preserve">Тайны Алтая так велики, что невозможно объять их человеческим умом. Разве что Великий Хан — Дух Золотого Алтая — укажет, в какую тему стоит направить свое внимание и умение. </w:t>
      </w:r>
    </w:p>
    <w:p>
      <w:pPr>
        <w:pStyle w:val="Normal"/>
        <w:ind w:right="0" w:firstLine="709"/>
        <w:rPr/>
      </w:pPr>
      <w:r>
        <w:rPr/>
        <w:t xml:space="preserve">Алтай явлен как хранилище многих достижений, начиная со времен поздней Лемурии, когда энергетика человека могла переносить как его самого, так и предметы огромной тяжести на любые расстояния в пределах Земли, когда мощь человеческих излучений легко одолевала гравитационные поля и ловушки особо сильного притяжения и человек умел отключать земное тяготение без губительных последствий для своей физической и тонкой природы. </w:t>
      </w:r>
    </w:p>
    <w:p>
      <w:pPr>
        <w:pStyle w:val="Normal"/>
        <w:ind w:right="0" w:firstLine="709"/>
        <w:rPr/>
      </w:pPr>
      <w:r>
        <w:rPr/>
        <w:t xml:space="preserve">Древний сфинкс Бабыргана хранит следы лемурийской культуры, как и скала-лев около Катанд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Алтайских горах скрыты не только забытые города, диковинные существа, но и неведомые машины, некогда потерпевшие круш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ЛО часто терпят крушение. Это случалось и в прошлом. Но ледники великих гор поглотили столько древних артефактов и хранят их, что не нужно удивляться слухам, небылицам и всему легендарному материалу, который создал ауру необычности вокруг каждого явл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якуты и эвенки до сих пор опасаются своих клокочущих котлов, из которых вылетают огненные шары, чтобы разбить гигантские метеориты, то алтайцы тоже обожествили все невероятные явления, выводя их из степени суеверий в ранг поклон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о если есть тайны, есть и их знатоки, зачастую трактующие их вольно — то ли в силу своего невежества, либо по причине отвлечения общественного мнения от проблем алтайских феноменов. Но не утаить шаровую молнию в герметическом сосуде и не заставить ее служить тому, кто стоит ниже ее по сознанию. Она все равно протечет наружу через щели и трещины. Точно так же и сокрытые знания себя поведут.</w:t>
      </w:r>
    </w:p>
    <w:p>
      <w:pPr>
        <w:pStyle w:val="Normal"/>
        <w:ind w:right="0" w:firstLine="709"/>
        <w:rPr/>
      </w:pPr>
      <w:r>
        <w:rPr/>
        <w:t xml:space="preserve">Пещеры на Алтае имеют дурную славу. Не каждому приходится по вкусу погружаться в стихию горных лабиринтов и гротов, где, наверняка, прячется что-то неожиданное. Неведенье у одних вызывает страх, а у других — неиссякаемый интерес к приключениям и встречам с чем-то неведомым. </w:t>
      </w:r>
    </w:p>
    <w:p>
      <w:pPr>
        <w:pStyle w:val="Normal"/>
        <w:ind w:right="0" w:firstLine="709"/>
        <w:rPr/>
      </w:pPr>
      <w:r>
        <w:rPr/>
        <w:t xml:space="preserve">Горные лабиринты, которые начинаются в любой из пещер, ведут в такую даль и глубину под землей, что мало кто исследовал эти затерянные и полуобвалившиеся ходы. Но есть и такие, за которыми словно кто-то следит и обихаживает. </w:t>
      </w:r>
    </w:p>
    <w:p>
      <w:pPr>
        <w:pStyle w:val="Normal"/>
        <w:ind w:right="0" w:firstLine="709"/>
        <w:rPr/>
      </w:pPr>
      <w:r>
        <w:rPr/>
        <w:t xml:space="preserve">В Белую Гору ведут несколько ходов, так же как и под великий Эль-Борус. Но также не исключена возможность связи между священными вершинами сетью подземных дорог, которыми пользуются и по сей день. </w:t>
      </w:r>
    </w:p>
    <w:p>
      <w:pPr>
        <w:pStyle w:val="Normal"/>
        <w:ind w:right="0" w:firstLine="709"/>
        <w:rPr/>
      </w:pPr>
      <w:r>
        <w:rPr/>
        <w:t>Погружение в мир камней и беспросветной темноты никому не сулит легких путешествий. Но вместе с тем каждый бывает озадачен: что все-таки находится в глубинах гор и к чему ведут подземные дороги? Какая тайна хранится там, если сами вершины больших и малых гор источают тончайшее сияние, зримое даже физическими очами?</w:t>
      </w:r>
    </w:p>
    <w:p>
      <w:pPr>
        <w:pStyle w:val="Normal"/>
        <w:ind w:right="0" w:firstLine="709"/>
        <w:rPr/>
      </w:pPr>
      <w:r>
        <w:rPr/>
        <w:t xml:space="preserve">А хранятся там храмы, высеченные безвестными мастерами в недрах, сияющих от драгоценных камней и кристаллов, которые улавливают и преломляют каждый крохотный луч света и умеют хранить этот единожды увиденный огонь в глубине своей, чтобы потом осветить в нужный момент путь случайно забредшему сюда путнику. </w:t>
      </w:r>
    </w:p>
    <w:p>
      <w:pPr>
        <w:pStyle w:val="Normal"/>
        <w:ind w:right="0" w:firstLine="709"/>
        <w:rPr/>
      </w:pPr>
      <w:r>
        <w:rPr/>
        <w:t xml:space="preserve">Недра хранят золото и камни и много всего того, что накопилось от прошлых цивилизаций, чьи следы стерлись до состояния пыли. И лишь остатки неведомых дворцов, сложенных из огромных плит, незыблемо и непоколебимо хранят свою, только им одним доверенную тайну. Стоящие на высотах или у зеркала священных озер, они все еще живут той сокровенной жизнью, которая когда-то горела в полной мере, а сейчас хранит лишь живые искры вдохновения. </w:t>
      </w:r>
    </w:p>
    <w:p>
      <w:pPr>
        <w:pStyle w:val="Normal"/>
        <w:ind w:right="0" w:firstLine="709"/>
        <w:rPr/>
      </w:pPr>
      <w:r>
        <w:rPr/>
        <w:t>Забытый храм все равно остается храмом. Само место благодати сделало его таким, а не люди, которые ощутили там присутствие божественное.</w:t>
      </w:r>
    </w:p>
    <w:p>
      <w:pPr>
        <w:pStyle w:val="Normal"/>
        <w:ind w:right="0" w:firstLine="709"/>
        <w:rPr/>
      </w:pPr>
      <w:r>
        <w:rPr/>
        <w:t xml:space="preserve">Во многих пещерах можно встретить целые стены, испещренные древним руническим письмом. Картины звездного неба и удивительных сооружений начертаны такими яркими красками, что они флюоресцируют, светясь во тьме. Но это не фосфор, но истечение благодатного огня. Невидимая радиация проникает в наш Третий Глаз и вызывает поток зрительных образов. </w:t>
      </w:r>
    </w:p>
    <w:p>
      <w:pPr>
        <w:pStyle w:val="Normal"/>
        <w:ind w:right="0" w:firstLine="709"/>
        <w:rPr/>
      </w:pPr>
      <w:r>
        <w:rPr/>
        <w:t xml:space="preserve">Тайны Алтая велики и чисты. Владыка Святогор не случайно избрал место это для Заставы Своей. Есть где хранить древний образ ведической жизни, осуществляя ратный труд и вечное моление Единой Матери Судьбе — Хранительнице нашего Мира. </w:t>
      </w:r>
    </w:p>
    <w:p>
      <w:pPr>
        <w:pStyle w:val="Normal"/>
        <w:ind w:right="0" w:firstLine="709"/>
        <w:rPr/>
      </w:pPr>
      <w:r>
        <w:rPr/>
        <w:t>Великий Алтай охранен Светлым Воинством. И только его заслуга в том, что до сих пор пребывает Алтай в звучании своих неомраченных стихий, в славословии мысленного устремления к совершенству всех царств, которые одухотворены дыханием его священной силы.</w:t>
      </w:r>
    </w:p>
    <w:p>
      <w:pPr>
        <w:pStyle w:val="Normal"/>
        <w:tabs>
          <w:tab w:val="clear" w:pos="708"/>
          <w:tab w:val="left" w:pos="4253" w:leader="none"/>
        </w:tabs>
        <w:ind w:right="0" w:firstLine="709"/>
        <w:rPr/>
      </w:pPr>
      <w:r>
        <w:rPr/>
        <w:t>Алтай как земля, меньше всего изуродованная современными методами усовершенствования технократией, еще хранит в себе драгоценные тайны мудрости, принадлежащие всему роду человеческому. И в простых и добрых сердцах алтайского народа, выстрадавшего немало на своем периоде существования, еще сохранилась органическая, живая связь с духами — созидателями природы. Они близки миру наития до такой степени, что кажется, будто их существование находится на стыке миров, границу которых они легко переходят. Интуитивизация сознания детей природы очень высока. Они больше знают чувствами, чем интеллектом —  тем более в той его форме, в которой он пребывает сейчас, оторвавшись от духовности.</w:t>
      </w:r>
    </w:p>
    <w:p>
      <w:pPr>
        <w:pStyle w:val="Normal"/>
        <w:ind w:right="0" w:firstLine="709"/>
        <w:rPr/>
      </w:pPr>
      <w:r>
        <w:rPr/>
        <w:t>Хранители Алтая живут в обличье простых людей. Они чисты и непосредственны, хоть и обременены теми же земными заботами и болезнями, радостями и скорбями. Но в них воплощается дух лучших представителей алтайского народа, точно так же как любого иного.</w:t>
      </w:r>
    </w:p>
    <w:p>
      <w:pPr>
        <w:pStyle w:val="Normal"/>
        <w:ind w:right="0" w:firstLine="709"/>
        <w:rPr/>
      </w:pPr>
      <w:r>
        <w:rPr/>
        <w:t xml:space="preserve">Мудрецы чисты и радостны. Их можно принять за старых детей. Но наравне с внутренней легкостью в них присутствует жизненный опыт и та основательность, которая отличает носителя сокровенного знания от шарлатан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полон чудес. Алтай дивен чистотой своей и красотой. Он лечит души силой своих вибраций, щедростью и теплотой души своей, готовой поделиться тайнами гор, хранящих великие Силы Света. </w:t>
      </w:r>
    </w:p>
    <w:p>
      <w:pPr>
        <w:pStyle w:val="Normal"/>
        <w:ind w:right="0" w:firstLine="709"/>
        <w:rPr/>
      </w:pPr>
      <w:r>
        <w:rPr/>
        <w:t>Он Дух, любящий людей, пришедших просить у него защиты. Дух, хранящий мудрость незапамятных времен и открывающий свои тайны только тем, кто чист сердцем.</w:t>
      </w:r>
    </w:p>
    <w:p>
      <w:pPr>
        <w:pStyle w:val="Normal"/>
        <w:ind w:right="0" w:firstLine="709"/>
        <w:rPr/>
      </w:pPr>
      <w:r>
        <w:rPr/>
        <w:t>Будь благословен этот край! Будь благословен Тот, кто сохранил этот уголок земли в таком высоком молитвенном состоянии!</w:t>
      </w:r>
    </w:p>
    <w:p>
      <w:pPr>
        <w:pStyle w:val="Normal"/>
        <w:ind w:right="0" w:firstLine="709"/>
        <w:rPr/>
      </w:pPr>
      <w:r>
        <w:rPr/>
      </w:r>
    </w:p>
    <w:p>
      <w:pPr>
        <w:pStyle w:val="Normal"/>
        <w:ind w:right="0" w:firstLine="709"/>
        <w:rPr/>
      </w:pPr>
      <w:r>
        <w:rPr/>
      </w:r>
    </w:p>
    <w:p>
      <w:pPr>
        <w:pStyle w:val="Heading2"/>
        <w:ind w:right="0" w:hanging="0"/>
        <w:rPr/>
      </w:pPr>
      <w:bookmarkStart w:id="227" w:name="__RefHeading___Toc341206660"/>
      <w:bookmarkStart w:id="228" w:name="Золотые_свитки"/>
      <w:bookmarkEnd w:id="227"/>
      <w:bookmarkEnd w:id="228"/>
      <w:r>
        <w:rPr/>
        <w:t>Золотые свитки</w:t>
      </w:r>
    </w:p>
    <w:p>
      <w:pPr>
        <w:pStyle w:val="Normal"/>
        <w:ind w:right="0" w:firstLine="709"/>
        <w:rPr/>
      </w:pPr>
      <w:r>
        <w:rPr/>
      </w:r>
      <w:bookmarkStart w:id="229" w:name="Золотые_свитки"/>
      <w:bookmarkStart w:id="230" w:name="Золотые_свитки"/>
      <w:bookmarkEnd w:id="230"/>
    </w:p>
    <w:p>
      <w:pPr>
        <w:pStyle w:val="Normal"/>
        <w:ind w:right="0" w:firstLine="709"/>
        <w:rPr/>
      </w:pPr>
      <w:r>
        <w:rPr/>
        <w:t xml:space="preserve">Древние золотые свитки даже если и будут обнаружены, то лишь единицы сумеют их расшифровать и прочесть, не имея того космического мировоззрения, которым обладали те великие Риши, писавшие их со слов Небесных Учителей. Но каждая весть находит сердце, ее ожидающее. В урочный час созревает плод и раскрываются створки, его удерживающие. К ногам подоспевшего падают сужденные плоды. </w:t>
      </w:r>
    </w:p>
    <w:p>
      <w:pPr>
        <w:pStyle w:val="Normal"/>
        <w:ind w:right="0" w:firstLine="709"/>
        <w:rPr/>
      </w:pPr>
      <w:r>
        <w:rPr/>
        <w:t xml:space="preserve">Волнение излишне там, где нужно уметь ждать, проявляя дисциплину духа. Владыки ждут манвантара за манвантарой в надежде, что бедное человечество, наконец, образумится и станет на путь освоения духовных энергий. </w:t>
      </w:r>
    </w:p>
    <w:p>
      <w:pPr>
        <w:pStyle w:val="Normal"/>
        <w:ind w:right="0" w:firstLine="709"/>
        <w:rPr/>
      </w:pPr>
      <w:r>
        <w:rPr/>
        <w:t>Древние библиотеки хранятся миллионы и сотни миллионов лет, ибо Хранители Планеты знают, что придет время просветления сознания и священные манускрипты и свитки станут полезными человечеству. Когда рождается ребенок, молоко уже готово для него. Когда рождается народ или приходит на новую землю, сокровенное знание приготовляется вместе с началом новой истории.</w:t>
      </w:r>
    </w:p>
    <w:p>
      <w:pPr>
        <w:pStyle w:val="Normal"/>
        <w:ind w:right="0" w:firstLine="709"/>
        <w:rPr/>
      </w:pPr>
      <w:r>
        <w:rPr/>
        <w:t>Правый берег Ак-Кема хранит не одну тайну. Дворец Великого А-Лал-Минга давно разрушен, но подземелья полны древних сокровищ. И самые драгоценные из них — сокровенные свитки из страны, имя которой на древнем наречии означает «Там, где обитает Бог».</w:t>
      </w:r>
    </w:p>
    <w:p>
      <w:pPr>
        <w:pStyle w:val="Normal"/>
        <w:ind w:right="0" w:firstLine="709"/>
        <w:rPr/>
      </w:pPr>
      <w:r>
        <w:rPr/>
        <w:t>Небесная чудь, обитавшая в Священном Городе и его окрестностях, стала тем народом, который нашел и долгое время хранит Камень Счастья. В кооперации с земными духами были построены подземные дворцы и храмы, по величественности своей напоминающие копи Мории в романе Толкиена. После обрушения верхних этажей нижние хранилища почти не пострадали. Библиотека золотых манускриптов и свитков из тонких листов золота до сих пор хранима и не доступна, как и колодцы солнечной соли. Пирамида внутри горы хранит аэролит, значительная часть которого была перенесена на Белый Остров. Но Ашрам Чистой Горы существует до сих пор, продолжая вечный труд эволюции. Присутствие снежных людей у Белухи лишний раз убеждает о наличии здесь Обители Братства.</w:t>
      </w:r>
    </w:p>
    <w:p>
      <w:pPr>
        <w:pStyle w:val="Normal"/>
        <w:ind w:right="0" w:firstLine="709"/>
        <w:rPr/>
      </w:pPr>
      <w:r>
        <w:rPr/>
        <w:t xml:space="preserve">Реликвии Братства сохранились в Средоточии Мира. Древние аппараты, летающие башни, хронокапсулы и меркабы еще существуют в рабочем состоянии в сердце Белой Горы. Храм и город были разрушены, но не уничтожены, если даже рукописи и свитки на тонких золотых листах сохранились в великой библиотеке Владыки Святых Гор. </w:t>
      </w:r>
    </w:p>
    <w:p>
      <w:pPr>
        <w:pStyle w:val="Normal"/>
        <w:ind w:right="0" w:firstLine="709"/>
        <w:rPr/>
      </w:pPr>
      <w:r>
        <w:rPr/>
      </w:r>
    </w:p>
    <w:p>
      <w:pPr>
        <w:pStyle w:val="Normal"/>
        <w:ind w:right="0" w:firstLine="709"/>
        <w:rPr/>
      </w:pPr>
      <w:r>
        <w:rPr/>
      </w:r>
    </w:p>
    <w:p>
      <w:pPr>
        <w:pStyle w:val="Heading2"/>
        <w:ind w:right="0" w:hanging="0"/>
        <w:rPr/>
      </w:pPr>
      <w:bookmarkStart w:id="231" w:name="__RefHeading___Toc341206661"/>
      <w:bookmarkStart w:id="232" w:name="Сейды"/>
      <w:bookmarkEnd w:id="231"/>
      <w:bookmarkEnd w:id="232"/>
      <w:r>
        <w:rPr/>
        <w:t>Сейды</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bookmarkStart w:id="233" w:name="Сейды"/>
      <w:bookmarkStart w:id="234" w:name="Сейды"/>
      <w:bookmarkEnd w:id="234"/>
    </w:p>
    <w:p>
      <w:pPr>
        <w:pStyle w:val="Normal"/>
        <w:ind w:right="0" w:firstLine="709"/>
        <w:rPr/>
      </w:pPr>
      <w:r>
        <w:rPr/>
        <w:t xml:space="preserve">Когда горы молчат, это не значит, что их крепость пала. Они будут крепки еще многие миллиарды лет. У них можно поучиться терпению и силе устойчивого спокойствия. Они обучились этому, потому что не могут сойти с места и стать летающими, хотя есть свидетельства многих людей, что карельские сейды и алтайские их собратья установлены на трех небольших камнях при помощи мантр и заклинаний. Но это позднейший вариант. Времена чистого духа, времена Крийя-Шакти, знали не просто фрагментарные проявления духа, но целые эпохи строительства крепостей, городов и храмов. Мегалитические постройки, огромные блоки Мачу-Пикчу и египетских пирамид и храмовых построений и даже сам Стоунхендж и великий Гелиополис, а также скульптурные композиции острова Пасхи, не могли обходиться без воздействия всеначальной энерги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 древнейших времен сейды разбросаны по всему земному шару. Три камня как треножник, обозначающий три энергии, управляющие миром, и круглый камень в виде гигантского яйца, стоящий на трех малых, символизирующий саму Землю в виде изначального существования. Позднее эти круглые камни служили алтарями, где приносились подношения духам природ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ейды называют летающими камнями народные легенды. Считается, что душа шамана способна переселиться в такой камень, чтобы совершать полеты в другую часть света или опускаться в морские глубин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читалось, что такая незыблемая форма, как яйцо, хранит вечно древние знания и даже души, заключенные в них, шаманов, живших в древности, которые не хотели терять связь с землей. В перерождения традиция шаманская не верила. Она считала, что душа могущественного почитателя и служителя духов природы может переходить лишь в дерево или в камень.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Такие круглые камни есть вместилища мощного разума, равного, а то и превышающего человеческий уровень. Поэтому феномены свечения, голосов и сияния лучей из-под земли так часты в районе этих камней.</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о сих пор алтайцы с глубоким религиозным почитанием и трепетом относятся к таким сейдам и сейдоподобным построениям.</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35" w:name="__RefHeading___Toc341206662"/>
      <w:bookmarkStart w:id="236" w:name="Долина"/>
      <w:bookmarkEnd w:id="235"/>
      <w:bookmarkEnd w:id="236"/>
      <w:r>
        <w:rPr/>
        <w:t>Долина</w:t>
      </w:r>
    </w:p>
    <w:p>
      <w:pPr>
        <w:pStyle w:val="Normal"/>
        <w:ind w:right="0" w:firstLine="709"/>
        <w:rPr/>
      </w:pPr>
      <w:r>
        <w:rPr/>
      </w:r>
      <w:bookmarkStart w:id="237" w:name="Долина"/>
      <w:bookmarkStart w:id="238" w:name="Долина"/>
      <w:bookmarkEnd w:id="238"/>
    </w:p>
    <w:p>
      <w:pPr>
        <w:pStyle w:val="Normal"/>
        <w:ind w:right="0" w:firstLine="709"/>
        <w:rPr/>
      </w:pPr>
      <w:r>
        <w:rPr/>
        <w:t xml:space="preserve">Много племен и народов прошло через эти земли. И каждое считает Алтай своей родиной, где дано начало образованию их нации. Это финны, гунны и венгры. Это корейцы и японцы. </w:t>
      </w:r>
    </w:p>
    <w:p>
      <w:pPr>
        <w:pStyle w:val="Normal"/>
        <w:ind w:right="0" w:firstLine="709"/>
        <w:rPr/>
      </w:pPr>
      <w:r>
        <w:rPr/>
        <w:t xml:space="preserve">Загадка Алтая в том, что Уймон как столпотворение народов являл собой Вавилон великого прошлого. Не умаляя никого и уважая духовные традиции каждого народа, обозначим общую для всех ценность великой и священной земл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Уймонская долина — одно из немногих мест, где сила творящая собирается в земле и над ее поверхностью. Этот энергетический туман создает сгустки невидимой плазмы, как во время цветения образуются целые облака пыльцы, собираясь с окрестных гор. </w:t>
      </w:r>
    </w:p>
    <w:p>
      <w:pPr>
        <w:pStyle w:val="Normal"/>
        <w:ind w:right="0" w:firstLine="709"/>
        <w:rPr/>
      </w:pPr>
      <w:r>
        <w:rPr/>
        <w:t>Мыслительная аура создает в Долине своеобразную теплицу. Но это уже не земные условия. Тело подвергается трансформации, избавляясь от ненужных функций, и аура призывает огонь ростом духа своего.</w:t>
      </w:r>
    </w:p>
    <w:p>
      <w:pPr>
        <w:pStyle w:val="Normal"/>
        <w:ind w:right="0" w:firstLine="709"/>
        <w:rPr/>
      </w:pPr>
      <w:r>
        <w:rPr/>
        <w:t>Умайская долина — одно из священных мест Алтая. И в ней когда-то были сосредоточены великие Храмы Матери Мира.</w:t>
      </w:r>
    </w:p>
    <w:p>
      <w:pPr>
        <w:pStyle w:val="Normal"/>
        <w:ind w:right="0" w:firstLine="709"/>
        <w:rPr/>
      </w:pPr>
      <w:r>
        <w:rPr/>
        <w:t xml:space="preserve">Нижний Уймон гораздо старше остальных поселений Долины. Как форпост от набегов кочевых стоял он, ибо проникновение вражеское шло по другому берегу. И старая дорога к Белухе — тоже. </w:t>
      </w:r>
    </w:p>
    <w:p>
      <w:pPr>
        <w:pStyle w:val="Normal"/>
        <w:ind w:right="0" w:firstLine="709"/>
        <w:rPr/>
      </w:pPr>
      <w:r>
        <w:rPr/>
        <w:t xml:space="preserve">Ничего удивительного нет в том, что в Долине есть представители Конрада. Было бы странным, если бы их там не было. Долина — острие эволюции. Процессы зарождения новой расы давно уже начались на Алтае. И думать, что Князь Мира удален с планеты и духу открыта зеленая улица, по которой без усилий и напряжений дойдем до светлого будущего, было бы опрометчивым. </w:t>
      </w:r>
    </w:p>
    <w:p>
      <w:pPr>
        <w:pStyle w:val="Normal"/>
        <w:ind w:right="0" w:firstLine="709"/>
        <w:rPr/>
      </w:pPr>
      <w:r>
        <w:rPr/>
        <w:t>Тьмы слуги отличаются необычайной активностью, чего нельзя сказать о последователях Йоги Огня. Борьба за лидерство и за утверждение хранителя истины — та же уловка Конрада поймать душу в сеть тщеславия и лжи.</w:t>
      </w:r>
    </w:p>
    <w:p>
      <w:pPr>
        <w:pStyle w:val="Normal"/>
        <w:ind w:right="0" w:firstLine="709"/>
        <w:rPr/>
      </w:pPr>
      <w:r>
        <w:rPr/>
        <w:t>Одержание властью в любых формах достигло невероятных размеров. Количество лжеучителей на квадратный метр Уймонской долины является мировым рекордом.</w:t>
      </w:r>
    </w:p>
    <w:p>
      <w:pPr>
        <w:pStyle w:val="Normal"/>
        <w:ind w:right="0" w:firstLine="709"/>
        <w:rPr/>
      </w:pPr>
      <w:r>
        <w:rPr/>
        <w:t>К Алтаю нужно относиться не просто уважительно. Нужно вести себя бережно и затаив дыхание, чтобы не нарушить священную мощь стихий, сторожащих тайны его. Самонадеянность тех, кто стремится утвердить себя за счет Алтая, велика и беспринципна. Возомнив себя знатоками души Алтайских гор и раздавая советы по любому поводу, такие лжеучителя только путаются под ногами эволюционного движения, затевая свою игру на чужом поле. Оскал теневого Тибетца узнаваем. Даже на Алтай протянута рука дугпа. Но это значит, что начатое дело стоит того. И где ростки бурно поднимаются, там и бурьян старается задушить их, превосходя культурную поросль.</w:t>
      </w:r>
    </w:p>
    <w:p>
      <w:pPr>
        <w:pStyle w:val="Normal"/>
        <w:tabs>
          <w:tab w:val="clear" w:pos="708"/>
          <w:tab w:val="left" w:pos="8789" w:leader="none"/>
        </w:tabs>
        <w:ind w:right="0" w:firstLine="709"/>
        <w:rPr/>
      </w:pPr>
      <w:r>
        <w:rPr/>
        <w:t xml:space="preserve">Рождение нового магнита насыщает Долину токами преображающей силы. Так же будет мощно противодействие по мере нагнетения световых энергий. Одни будут накапливать яд, другие — собирать росу благодати. </w:t>
      </w:r>
    </w:p>
    <w:p>
      <w:pPr>
        <w:pStyle w:val="Normal"/>
        <w:tabs>
          <w:tab w:val="clear" w:pos="708"/>
          <w:tab w:val="left" w:pos="8080" w:leader="none"/>
        </w:tabs>
        <w:ind w:right="0" w:firstLine="709"/>
        <w:rPr/>
      </w:pPr>
      <w:r>
        <w:rPr/>
        <w:t xml:space="preserve">Окружение полно ненависти к переменам. Для них музей в чистом поле как бельмо на глазу. Вот если бы это было питейное заведение или государев кабак, это было бы понятно. Но зачем кому-то музей, на строительство которого потрачены немалые средства, для обывателя трудно понять. Но в хаосе клеветы и сплетен все же должна признаваться мысль о том благородстве, которое проявляется в этом строени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ймония должна подняться над нищетой духовной. Пьянство лишь следствие того, что нет культурных программ, которые были бы интересны простым жителям.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е видит ни один из занимающих высокое кресло перспектив Долины. Но Долина ждет новых идей. Здоровые силы Долины вольются в процесс изменений. Молодые силы поднимут целину спящих энергий.</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Изменение порядка вещей в Долине поможет сделать ее полигоном для использования новых политических достижений и технологий.</w:t>
      </w:r>
    </w:p>
    <w:p>
      <w:pPr>
        <w:pStyle w:val="Normal"/>
        <w:ind w:right="0" w:firstLine="709"/>
        <w:rPr/>
      </w:pPr>
      <w:r>
        <w:rPr/>
        <w:t>Год от года, помимо дикой и великолепной алтайской природы, будет упорядочен пространственно-временной континуум. Негативная энергия, сила тупости и неразвитости будут постепенно заменяться энергией саттвичной. Взамен пьянства и драк население Долины займется творчеством, ремеслами и изучением родного края. Создание краеведческого музея даст импульс к переоценке того места под солнцем, где жили их предки, живут они сами и будут жить их дети.</w:t>
      </w:r>
    </w:p>
    <w:p>
      <w:pPr>
        <w:pStyle w:val="Normal"/>
        <w:ind w:right="0" w:firstLine="709"/>
        <w:rPr/>
      </w:pPr>
      <w:r>
        <w:rPr/>
        <w:t xml:space="preserve">Корни магнитов, заложенных в Долине, растут стремительно, превращаясь в явления разного порядка, которые кажутся местному населению странными. Все духовные ростки, какими бы они робкими ни были и как бы ни враждовали между собой лидеры малых групп, определяют контур будущего предназначения Долины. Они сольются когда-нибудь, ибо есть фрагменты единого замысла. Научные лаборатории, библиотеки и дома творчества станут нитями, связующими зерна мозаики духа — как финифть кружевная, в которую заливается эмаль разных цветов, для того чтобы была получена работа высокой пробы. </w:t>
      </w:r>
    </w:p>
    <w:p>
      <w:pPr>
        <w:pStyle w:val="Normal"/>
        <w:ind w:right="0" w:firstLine="709"/>
        <w:rPr/>
      </w:pPr>
      <w:r>
        <w:rPr/>
        <w:t>Относитесь к месту вашему, как к храму. Нужно достойно себя вести в присутствии Сил Высших, которые невидимо около вас сослужат. Негативную энергию вызывать опасно в силу громадного ее накопления и мгновенной детонации в пространстве. Благородство как самое правильное поведение заповедано.</w:t>
      </w:r>
    </w:p>
    <w:p>
      <w:pPr>
        <w:pStyle w:val="Normal"/>
        <w:ind w:right="0" w:firstLine="709"/>
        <w:rPr/>
      </w:pPr>
      <w:r>
        <w:rPr/>
        <w:t xml:space="preserve">Утверждаем охранительные рубежи в Долине, на которых тьма уже не утвердится никогда. Пляска теней исчезла. Пепел костра ненависти истлел. Магнит чистого сердца открылся, как родник посредине пустыни. </w:t>
      </w:r>
    </w:p>
    <w:p>
      <w:pPr>
        <w:pStyle w:val="Style13"/>
        <w:ind w:firstLine="709"/>
        <w:jc w:val="both"/>
        <w:rPr/>
      </w:pPr>
      <w:r>
        <w:rPr>
          <w:rFonts w:cs="Times New Roman" w:ascii="Times New Roman" w:hAnsi="Times New Roman"/>
          <w:sz w:val="24"/>
          <w:szCs w:val="24"/>
        </w:rPr>
        <w:t>Хранимые со времен незапамятных древние магниты пробуждаются энергией возбужденного Солнца. Рождение Грядущего происходит сейчас.</w:t>
      </w:r>
    </w:p>
    <w:p>
      <w:pPr>
        <w:pStyle w:val="Normal"/>
        <w:ind w:right="0" w:firstLine="709"/>
        <w:rPr/>
      </w:pPr>
      <w:r>
        <w:rPr/>
        <w:t>По всей Долине вспыхивают огненные столбы света. Словно фонтаны огня разбрасывают творящие искры света в пространство. Цветут кипарисы пламенные цветами поющего зова. Колокольчики дальних миров роняют росинки вести своей на эти благоуханные соцветья, обретая сочетание тонких мелодий в непрекращаемом гимне единого славословия. Праздник рождения Нового Мира начинается. Трубные призывы, голоса трубачей великих небесных полков насыщают мир звучанием. Если для одних сознаний слышна тонкая флейта, то других будят аккорды пронзительной свирели. Для Воинов Духа боевая труба как сигнал к выступлению. Кали-Юга кончается, но благоденствие еще не скоро наступит. Еще не время оставлять оружие свое и предаваться беспечности. Битва еще в полном разгаре.</w:t>
      </w:r>
    </w:p>
    <w:p>
      <w:pPr>
        <w:pStyle w:val="Normal"/>
        <w:ind w:right="0" w:firstLine="709"/>
        <w:rPr/>
      </w:pPr>
      <w:r>
        <w:rPr/>
        <w:t xml:space="preserve">Чаша Долины полна приношений. Серебряные лотосы всходят по берегам реки Света. Новая поросль даст крепость миру. Серебряное Воинство приходит, чтобы стать станом на месте древней крепости. </w:t>
      </w:r>
    </w:p>
    <w:p>
      <w:pPr>
        <w:pStyle w:val="Normal"/>
        <w:ind w:right="0" w:firstLine="709"/>
        <w:rPr/>
      </w:pPr>
      <w:r>
        <w:rPr/>
      </w:r>
    </w:p>
    <w:p>
      <w:pPr>
        <w:pStyle w:val="Normal"/>
        <w:ind w:right="0" w:firstLine="709"/>
        <w:rPr/>
      </w:pPr>
      <w:r>
        <w:rPr/>
      </w:r>
    </w:p>
    <w:p>
      <w:pPr>
        <w:pStyle w:val="Heading2"/>
        <w:ind w:right="0" w:hanging="0"/>
        <w:rPr/>
      </w:pPr>
      <w:bookmarkStart w:id="239" w:name="__RefHeading___Toc341206663"/>
      <w:bookmarkStart w:id="240" w:name="Почитание_Матери_Ануры"/>
      <w:bookmarkEnd w:id="239"/>
      <w:bookmarkEnd w:id="240"/>
      <w:r>
        <w:rPr/>
        <w:t>Почитание Матери Ануры</w:t>
      </w:r>
    </w:p>
    <w:p>
      <w:pPr>
        <w:pStyle w:val="Normal"/>
        <w:ind w:right="0" w:firstLine="709"/>
        <w:rPr/>
      </w:pPr>
      <w:r>
        <w:rPr/>
      </w:r>
      <w:bookmarkStart w:id="241" w:name="Почитание_Матери_Ануры"/>
      <w:bookmarkStart w:id="242" w:name="Почитание_Матери_Ануры"/>
      <w:bookmarkEnd w:id="242"/>
    </w:p>
    <w:p>
      <w:pPr>
        <w:pStyle w:val="Normal"/>
        <w:ind w:right="0" w:firstLine="709"/>
        <w:rPr/>
      </w:pPr>
      <w:r>
        <w:rPr/>
        <w:t>Без благословения Матери Судьбы не может быть успешным ни одно действие. Недаром в древних культах почитание Матери Ануры считалось тайным даже для жрецов. Только единицы знали о существовании сокровенных Храмов Матери Тайны Вечно-Юной. Под страхом смерти клятву нельзя было преступить. Запрещалось даже указывать местоположение пещерных храмов, большинство из которых находилось в горах Алтая. Когда еще не было Египта и Атлантида являла собой лишь начало своего развития, Алтай уже слыл чудесной страной-храмом.</w:t>
      </w:r>
    </w:p>
    <w:p>
      <w:pPr>
        <w:pStyle w:val="Style13"/>
        <w:tabs>
          <w:tab w:val="clear" w:pos="708"/>
          <w:tab w:val="left" w:pos="7938" w:leader="none"/>
        </w:tabs>
        <w:ind w:firstLine="709"/>
        <w:jc w:val="both"/>
        <w:rPr/>
      </w:pPr>
      <w:r>
        <w:rPr>
          <w:rFonts w:cs="Times New Roman" w:ascii="Times New Roman" w:hAnsi="Times New Roman"/>
          <w:sz w:val="24"/>
          <w:szCs w:val="24"/>
        </w:rPr>
        <w:t>Долина в древности именовалась Умайской и связана была с Матерью Мира. На останцах Долины был остров. И на нем — Храм Великой Матери, Вечно-Юной Ануры. Культ Ее связан был с красотой души и тела. Священные танцы и хоровые песнопения были частью великого обряда призыва Космических Сил Любви. До сих пор в том месте, где находился Храм Ануры, обнаруживается особое состояние духа. Здесь растут самые красивые цветы в Долине и поспевает самая крупная клубника. А еще поздним путникам является красивая юная девушка и приглашает отдохнуть в доме, где горит очаг и веет теплом и пряными травами. Многие принимали приглашение и исчезали с глаз на долгие годы. А по возвращении никто из близких их не узнавал. Они молодели и становились прекрасными. Знающие люди утверждают, что сама Великая Матерь Анура позвала их в Страну Вечной Юности и что эта Страна находится здесь, словно паря над самой Долиной, и только тонкая ниточка стебелька небесного цветка соединяет останцы с некогда существовавшим островом. Другие говорят, что, когда море высохло и прорвалось из плена гор, образовав Катунь, оставшиеся жрицы ушли под землю, где до сих пор сохранился подземный лабиринт, вход в который был взорван в двадцатых годах прошлого века.</w:t>
      </w:r>
    </w:p>
    <w:p>
      <w:pPr>
        <w:pStyle w:val="Style13"/>
        <w:tabs>
          <w:tab w:val="clear" w:pos="708"/>
          <w:tab w:val="left" w:pos="7938" w:leader="none"/>
        </w:tabs>
        <w:ind w:firstLine="709"/>
        <w:jc w:val="both"/>
        <w:rPr/>
      </w:pPr>
      <w:r>
        <w:rPr>
          <w:rFonts w:cs="Times New Roman" w:ascii="Times New Roman" w:hAnsi="Times New Roman"/>
          <w:sz w:val="24"/>
          <w:szCs w:val="24"/>
        </w:rPr>
        <w:t>Чудо Храма Ануры истекает из Сердца Акаши. Не утаить красоты, если даже она давно исчезла. Но следы радости разве можно смыть потоком времени или весенними ливнями? В вечности ни одна искра счастья не может пропасть. Даже камни, солнцем согретые, не сразу остывают. Дух Матери Вечно-Юной не просто витает — он все еще обитает в давно забытом доме, в Храме, который си</w:t>
      </w:r>
      <w:bookmarkStart w:id="243" w:name="OLE_LINK10"/>
      <w:bookmarkStart w:id="244" w:name="OLE_LINK9"/>
      <w:r>
        <w:rPr>
          <w:rFonts w:cs="Times New Roman" w:ascii="Times New Roman" w:hAnsi="Times New Roman"/>
          <w:sz w:val="24"/>
          <w:szCs w:val="24"/>
        </w:rPr>
        <w:t>яет над Долиной в</w:t>
      </w:r>
      <w:bookmarkEnd w:id="243"/>
      <w:bookmarkEnd w:id="244"/>
      <w:r>
        <w:rPr>
          <w:rFonts w:cs="Times New Roman" w:ascii="Times New Roman" w:hAnsi="Times New Roman"/>
          <w:sz w:val="24"/>
          <w:szCs w:val="24"/>
        </w:rPr>
        <w:t xml:space="preserve"> мире сновидений.</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45" w:name="__RefHeading___Toc341206664"/>
      <w:bookmarkStart w:id="246" w:name="Межелики"/>
      <w:bookmarkEnd w:id="245"/>
      <w:bookmarkEnd w:id="246"/>
      <w:r>
        <w:rPr/>
        <w:t>Межелики</w:t>
      </w:r>
    </w:p>
    <w:p>
      <w:pPr>
        <w:pStyle w:val="Normal"/>
        <w:ind w:right="0" w:firstLine="709"/>
        <w:rPr/>
      </w:pPr>
      <w:r>
        <w:rPr/>
      </w:r>
      <w:bookmarkStart w:id="247" w:name="Межелики"/>
      <w:bookmarkStart w:id="248" w:name="Межелики"/>
      <w:bookmarkEnd w:id="248"/>
    </w:p>
    <w:p>
      <w:pPr>
        <w:pStyle w:val="Normal"/>
        <w:ind w:right="0" w:firstLine="709"/>
        <w:rPr/>
      </w:pPr>
      <w:r>
        <w:rPr/>
        <w:t xml:space="preserve">Древние останцы, или межелики, которые на много миллионов лет старше алтайских хребтов, служат накопителями и хранителями древнейших пластов памяти, из-за чего подвергаются попыткам окончательного разрушения. Тот из них, который служил входом в сеть разветвленных чудских дорог, теперь разрывается мощными экскаваторами, а камень увозится на отсыпку и укрепление берега, хотя твердость камня скорее напоминает мел от своей ветхости. Им можно легко писать на любой поверхности. </w:t>
      </w:r>
    </w:p>
    <w:p>
      <w:pPr>
        <w:pStyle w:val="Normal"/>
        <w:ind w:right="0" w:firstLine="709"/>
        <w:rPr/>
      </w:pPr>
      <w:r>
        <w:rPr/>
        <w:t>Участок осевший указывает на то, что именно это место было взорвано и что именно оно служило входом в подземелья Алтая, в так называемый нижний мир. Не желая сохранить даже крупицу древней памяти, иваны, не помнящие родства, как бездушные роботы, уничтожают прошлое, словно нет иных мест для каменоломен, кроме одиноких сопок в самой Долине.</w:t>
      </w:r>
    </w:p>
    <w:p>
      <w:pPr>
        <w:pStyle w:val="Normal"/>
        <w:ind w:right="0" w:firstLine="709"/>
        <w:rPr/>
      </w:pPr>
      <w:r>
        <w:rPr/>
        <w:t xml:space="preserve">Межелик на Зерновой овеян такой древней памятью, что даже не было бы желания уходить оттуда, если бы не тот факт, что он уже наполовину разрыт, а камни грузятся и вывозятся на укрепление берега Катуни. В некоторых местах камень осел на полметра, и струи от ливня и таяния снега образовали отверстия, в которые уходит вода, что само по себе говорит о том, что внизу имеются значительные пустоты. </w:t>
      </w:r>
    </w:p>
    <w:p>
      <w:pPr>
        <w:pStyle w:val="Normal"/>
        <w:ind w:right="0" w:firstLine="709"/>
        <w:rPr/>
      </w:pPr>
      <w:r>
        <w:rPr/>
        <w:t xml:space="preserve">Не об этом ли месте говорилось в отчете НКВД двадцатых годов? И куда выезжал в двадцать пятом — двадцать шестом годах А.В. Барченко, чтобы исследовать вход в подземные тоннели, ведущие к древним чудским дорогам? </w:t>
      </w:r>
    </w:p>
    <w:p>
      <w:pPr>
        <w:pStyle w:val="Normal"/>
        <w:ind w:right="0" w:firstLine="709"/>
        <w:rPr/>
      </w:pPr>
      <w:r>
        <w:rPr/>
        <w:t>После известных событий, когда из района, изолированного со всех сторон, исчезла группа последних казаков вместе с наиболее стойкими староверами, этот вход взорвали.</w:t>
      </w:r>
    </w:p>
    <w:p>
      <w:pPr>
        <w:pStyle w:val="Normal"/>
        <w:ind w:right="0" w:firstLine="709"/>
        <w:rPr/>
      </w:pPr>
      <w:r>
        <w:rPr/>
        <w:t>Памятники древней культуры охраняются. Но места природного обаяния подвержены разрушению безо всякого сожаления. Камни, стоящие многие миллионы лет и сохранившие наслоение великой временной памяти, уходят на строительные нужды.</w:t>
      </w:r>
    </w:p>
    <w:p>
      <w:pPr>
        <w:pStyle w:val="Normal"/>
        <w:ind w:right="0" w:firstLine="709"/>
        <w:rPr/>
      </w:pPr>
      <w:r>
        <w:rPr/>
      </w:r>
    </w:p>
    <w:p>
      <w:pPr>
        <w:pStyle w:val="Normal"/>
        <w:ind w:right="0" w:firstLine="709"/>
        <w:rPr/>
      </w:pPr>
      <w:r>
        <w:rPr/>
      </w:r>
    </w:p>
    <w:p>
      <w:pPr>
        <w:pStyle w:val="Heading2"/>
        <w:ind w:right="0" w:hanging="0"/>
        <w:rPr/>
      </w:pPr>
      <w:bookmarkStart w:id="249" w:name="__RefHeading___Toc341206665"/>
      <w:bookmarkStart w:id="250" w:name="_Пирамида_Долины"/>
      <w:bookmarkStart w:id="251" w:name="Пирамида_Долины"/>
      <w:bookmarkStart w:id="252" w:name="Пирамида"/>
      <w:bookmarkEnd w:id="249"/>
      <w:bookmarkEnd w:id="250"/>
      <w:bookmarkEnd w:id="251"/>
      <w:bookmarkEnd w:id="252"/>
      <w:r>
        <w:rPr/>
        <w:t>Пирамида Долины, Дом Жизни</w:t>
      </w:r>
    </w:p>
    <w:p>
      <w:pPr>
        <w:pStyle w:val="Normal"/>
        <w:ind w:right="0" w:firstLine="709"/>
        <w:rPr/>
      </w:pPr>
      <w:r>
        <w:rPr/>
      </w:r>
      <w:bookmarkStart w:id="253" w:name="Пирамида_Долины"/>
      <w:bookmarkStart w:id="254" w:name="Пирамида"/>
      <w:bookmarkStart w:id="255" w:name="Пирамида_Долины"/>
      <w:bookmarkStart w:id="256" w:name="Пирамида"/>
      <w:bookmarkEnd w:id="255"/>
      <w:bookmarkEnd w:id="256"/>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Пирамида многим не дает покоя, потому что заставляет жить по другим законам. Поэтому в ее адрес и в адрес ее создателей столько темного огня направлено.</w:t>
      </w:r>
    </w:p>
    <w:p>
      <w:pPr>
        <w:pStyle w:val="Normal"/>
        <w:ind w:right="0" w:firstLine="709"/>
        <w:rPr/>
      </w:pPr>
      <w:r>
        <w:rPr/>
        <w:t xml:space="preserve">Можно считать вызовом само построение Дома Жизни. Но все это продиктовано необходимостью перемен и утверждения новых ориентиров духовных устремлений. Прежде чем строить корабли, вначале сооружают пристань и маяк, а потом уже все остальные коммуникации, включая склады и дома. </w:t>
      </w:r>
    </w:p>
    <w:p>
      <w:pPr>
        <w:pStyle w:val="Normal"/>
        <w:ind w:right="0" w:firstLine="709"/>
        <w:rPr/>
      </w:pPr>
      <w:r>
        <w:rPr/>
        <w:t xml:space="preserve">Дом Жизни необходим для живых. И те, кто сами мертвы душой, объявили его усыпальницей, наивно спутав обряд возобновления жизни с вечным упокоением. Для гробниц всегда существовала Долина Царей, аллея Сфинксов, и колоссы Мемнона, которые оплакивали фараона, покинувшего этот мир. Дом Жизни не был усыпальницей, но служил храмом для обряда возобновления или восстановления жизни и здоровья фараона, чтобы, спустя тридцать лет правления, он мог снова стать молодым. Пустые саркофаги говорят именно об этом обряде, когда человек на три дня помещался в каменное лоно пирамиды, дабы от Матери Земли, родившей все живое, воплощенный бог взял силы возобновления. </w:t>
      </w:r>
    </w:p>
    <w:p>
      <w:pPr>
        <w:pStyle w:val="Normal"/>
        <w:tabs>
          <w:tab w:val="clear" w:pos="708"/>
          <w:tab w:val="left" w:pos="7020" w:leader="none"/>
        </w:tabs>
        <w:ind w:right="0" w:firstLine="709"/>
        <w:rPr/>
      </w:pPr>
      <w:r>
        <w:rPr/>
        <w:t xml:space="preserve">Пирамида как энергетическая батарея еще совсем не изучена современными учеными. А тем не менее, при определенных условиях она способна вырабатывать, помимо радиации, электрический ток и заряжать аккумуляторы. Воистину, на самой Земле не существует столько тайн, сколько хранит пирамида! И свою сокровенную суть она может открыть лишь тому, кого изберет в свои проводники. </w:t>
      </w:r>
    </w:p>
    <w:p>
      <w:pPr>
        <w:pStyle w:val="Normal"/>
        <w:ind w:right="0" w:firstLine="709"/>
        <w:rPr/>
      </w:pPr>
      <w:r>
        <w:rPr/>
        <w:t xml:space="preserve">Запуск коллайдера в сибирском центре ядерных исследований внес существенные коррективы в погодные процессы Сибири. Элементы ядерной зимы от создаваемого вихревого потока частиц втянули в низшие слои атмосферы частицы космического холода, который в сочетании с солнечным ветром создает помехи и дискомфортные условия для обитания человека. Только пирамида сможет выправлять такие погодные огрехи. Снег и дожди пытаются прикрыть создание новой озоновой дыры над Сибирью. Тому же могут служить зимние и ранние грозы, создающие защитную оболочку озона. </w:t>
      </w:r>
    </w:p>
    <w:p>
      <w:pPr>
        <w:pStyle w:val="Normal"/>
        <w:ind w:right="0" w:firstLine="709"/>
        <w:rPr/>
      </w:pPr>
      <w:r>
        <w:rPr/>
        <w:t xml:space="preserve">Пирамида как космическое построение должна быть охранена кругом, создавая одну из мощнейших оккультных фигур — квадрат в круге. По мере насыщения энергией этого построения многие явления будут происходить поочередно, изменяя структуру пространства и самого человека, живущего рядом с этим построением. </w:t>
      </w:r>
    </w:p>
    <w:p>
      <w:pPr>
        <w:pStyle w:val="Normal"/>
        <w:ind w:right="0" w:firstLine="709"/>
        <w:rPr/>
      </w:pPr>
      <w:r>
        <w:rPr/>
        <w:t>Пирамиды соединяют планеты и звезды между собой невидимой нитью энергий, следуя принципу Шри-Янтры. Вся сеть пространства состоит из шестигранников. И меркаба заключает в себе эту же форму с центром сердца в средоточии.</w:t>
      </w:r>
    </w:p>
    <w:p>
      <w:pPr>
        <w:pStyle w:val="Normal"/>
        <w:ind w:right="0" w:firstLine="709"/>
        <w:rPr/>
      </w:pPr>
      <w:r>
        <w:rPr/>
        <w:t xml:space="preserve">Пирамида одухотворяет и облагораживает хаотичную природу, приводя ее в гармоничное состояние сотрудничества, являя привхождение космической энергии, переработку негативных качеств и связь с дальними мирами, что весьма существенно. Орион, Юпитер и Венера стоят в первом ряду таких космических сообщений. </w:t>
      </w:r>
    </w:p>
    <w:p>
      <w:pPr>
        <w:pStyle w:val="Normal"/>
        <w:ind w:right="0" w:firstLine="709"/>
        <w:rPr/>
      </w:pPr>
      <w:r>
        <w:rPr/>
        <w:t>Построения пирамид возобновят утраченную связь с Сердцем Мира — Радой Великой, которая несет на себе ответственность за эволюцию Солнечной системы.</w:t>
      </w:r>
    </w:p>
    <w:p>
      <w:pPr>
        <w:pStyle w:val="Normal"/>
        <w:ind w:right="0" w:firstLine="709"/>
        <w:rPr/>
      </w:pPr>
      <w:r>
        <w:rPr/>
        <w:t xml:space="preserve">Вращение энергий вокруг пирамиды и в ней самой создает мощные духовные вихри, которые трудно вынести утонченному сознанию. </w:t>
      </w:r>
    </w:p>
    <w:p>
      <w:pPr>
        <w:pStyle w:val="Style13"/>
        <w:ind w:firstLine="709"/>
        <w:jc w:val="both"/>
        <w:rPr/>
      </w:pPr>
      <w:r>
        <w:rPr>
          <w:rFonts w:cs="Times New Roman" w:ascii="Times New Roman" w:hAnsi="Times New Roman"/>
          <w:sz w:val="24"/>
          <w:szCs w:val="24"/>
        </w:rPr>
        <w:t>Даже находясь рядом с пирамидой, люди ощущают легкий электрический ветер, который разбивает дурные мысли и зарождение болезней. Есть невидимый круг, входя в который, чувствуешь радиацию изменения сознания.</w:t>
      </w:r>
    </w:p>
    <w:p>
      <w:pPr>
        <w:pStyle w:val="Normal"/>
        <w:tabs>
          <w:tab w:val="clear" w:pos="708"/>
          <w:tab w:val="left" w:pos="7020" w:leader="none"/>
        </w:tabs>
        <w:ind w:right="0" w:firstLine="709"/>
        <w:rPr/>
      </w:pPr>
      <w:r>
        <w:rPr/>
        <w:t xml:space="preserve">В пирамиде поток сообщений чище, тоньше и значительнее. Слова насыщаются такой силой благодати, как и во всех святых местах. </w:t>
      </w:r>
    </w:p>
    <w:p>
      <w:pPr>
        <w:pStyle w:val="Normal"/>
        <w:ind w:right="0" w:firstLine="709"/>
        <w:rPr/>
      </w:pPr>
      <w:r>
        <w:rPr/>
        <w:t>Пирамида есть естественный экстрасенс. В ней можно принимать сеансы в течение короткого времени.</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При нахождении в пирамиде происходит произвольное выделение тонкого тела, обостряя астральное зрение и давая новые возможности для развития сверхчувств. Главное — иметь задачу жизни. Любые утончения должны служить высшему назначению.</w:t>
      </w:r>
    </w:p>
    <w:p>
      <w:pPr>
        <w:pStyle w:val="Normal"/>
        <w:ind w:right="0" w:firstLine="709"/>
        <w:rPr/>
      </w:pPr>
      <w:r>
        <w:rPr/>
        <w:t xml:space="preserve">Помимо множества бесчисленных функций, Дом Жизни позволяет слышать голос богов и простых людей. Антенна телепатической связи работает, настраиваясь на каждое сознание, находящееся внутри или около пирамиды. Не цифровые или буквенные сигналы лежат в основе такого принципа, но образная картина передачи информации. </w:t>
      </w:r>
    </w:p>
    <w:p>
      <w:pPr>
        <w:pStyle w:val="Normal"/>
        <w:ind w:right="0" w:firstLine="709"/>
        <w:rPr/>
      </w:pPr>
      <w:r>
        <w:rPr/>
        <w:t xml:space="preserve">Как резонатор Хроники Акаши пирамида способна извлекать из Чаши самые совершенные накопления, помогающие в ситуации становления и утверждения творчества индивидуальности. Энергия высших персонификаций даст освоение новых рубежей сознания. Расшифровка знаков мира, схем и диаграмм, янтр и рун, которые будут стекать в зеркала во время опытов, даст сдвиг научного мышления во всех отраслях знания. Наука обретет духовность, что ей только поможет перешагнуть барьер материалистического восприятия мира. От этого синтеза родится расширение сознания, приоткрывающее завесу полноты мироощущений. </w:t>
      </w:r>
    </w:p>
    <w:p>
      <w:pPr>
        <w:pStyle w:val="Normal"/>
        <w:ind w:right="0" w:firstLine="709"/>
        <w:rPr/>
      </w:pPr>
      <w:r>
        <w:rPr/>
        <w:t xml:space="preserve">Эксперименты с зеркалами Козырева могут проводиться и в пирамидах, и в святых местах, где природная сила и мощь молитвенных устремлений множества людей создают особую структуру огня пространства. В таких местах сознание уже подготовлено к изменениям и прикасается к обнаженному проводу Огненного Мира, поэтому зеркала Козырева могут явиться лишь детонатором видения прошлого и будущего. </w:t>
      </w:r>
    </w:p>
    <w:p>
      <w:pPr>
        <w:pStyle w:val="Normal"/>
        <w:ind w:right="0" w:firstLine="709"/>
        <w:rPr/>
      </w:pPr>
      <w:r>
        <w:rPr/>
        <w:t>Символика знаков Хроники Акаши может быть разной. Но увидеть ее можно, лишь входя в фокус зеркал, где время предельно сгущено и цвет его выделяет аромат в виде драгоценных записей Акаши. Настройка мысленного поля может открыть не только знаковую сторону, но и способность к дешифровке. Пробуждение изначальных способностей и насыщение их энергией осуществления могут послужить основой психопрограмм в этой лаборатории.</w:t>
      </w:r>
    </w:p>
    <w:p>
      <w:pPr>
        <w:pStyle w:val="Normal"/>
        <w:ind w:right="0" w:firstLine="709"/>
        <w:rPr/>
      </w:pPr>
      <w:r>
        <w:rPr/>
        <w:t>Вогнутые зеркала и устройства Козырева могут служить не только для вхождения в слои Хроники Акаши, но и, по большей своей части, предназначены будут в будущем как средство связи с Поясом Ориона и другими очагами Света, а также с самой Великой Галактикой — Белым Островом Вселенной, — имя которой условно можно произнести как Шамбатион.</w:t>
      </w:r>
    </w:p>
    <w:p>
      <w:pPr>
        <w:pStyle w:val="Normal"/>
        <w:ind w:right="0" w:firstLine="709"/>
        <w:rPr/>
      </w:pPr>
      <w:r>
        <w:rPr/>
        <w:t xml:space="preserve">Эксперименты с зеркалами и священными предметами и изображениями можно только одобрить. Брат Р. может подключиться к технической программе исследований. В плане живописи, образования и педагогики Он тоже поможет. Музыка, живопись и литература — Его сфера деятельности. </w:t>
      </w:r>
    </w:p>
    <w:p>
      <w:pPr>
        <w:pStyle w:val="Normal"/>
        <w:ind w:right="0" w:firstLine="709"/>
        <w:rPr/>
      </w:pPr>
      <w:r>
        <w:rPr/>
        <w:t xml:space="preserve">Создание классов рисования, ремесел и литературного творчества в пирамиде явит неожиданные результаты. </w:t>
      </w:r>
    </w:p>
    <w:p>
      <w:pPr>
        <w:pStyle w:val="Normal"/>
        <w:tabs>
          <w:tab w:val="clear" w:pos="708"/>
          <w:tab w:val="left" w:pos="4253" w:leader="none"/>
        </w:tabs>
        <w:ind w:right="0" w:firstLine="709"/>
        <w:rPr/>
      </w:pPr>
      <w:r>
        <w:rPr/>
        <w:t xml:space="preserve">Вещи и предметы, вода, пищевые и лекарственные средства приобретают свойство гармонизации и усмирения агрессивных качеств после нахождения в пирамидальном пространстве. Известен опыт, когда заключенным-рецидивистам добавляли в пищу соль и сахар, заряженные пирамидой. Статистика установила, что число правонарушений сократилось и процент исправления увеличился в значительной степени. Но степени одержания требуют разнообразных мер воздействия. </w:t>
      </w:r>
    </w:p>
    <w:p>
      <w:pPr>
        <w:pStyle w:val="Normal"/>
        <w:tabs>
          <w:tab w:val="clear" w:pos="708"/>
          <w:tab w:val="left" w:pos="4253" w:leader="none"/>
        </w:tabs>
        <w:ind w:right="0" w:firstLine="709"/>
        <w:rPr/>
      </w:pPr>
      <w:r>
        <w:rPr/>
        <w:t>Зоны Домов Жизни влияют на человеческую психику избирательно, так же как и исцеляют разные органы. Отрицательные качества, будучи перемагниченными, могут исправить изъяны души, залечив каверны зла бальзамом благомыслия. Когда дух, вслед за струнами энергий Дома Жизни, высвобождается даже на очень короткое время, в плотном теле происходят неуловимые изменения. Плоть подчиняется молоту духа и обретает форму, необходимую для выявления полноты предназначения. Химизм крови как универсальный растворитель энергии имеет очень чуткую подвижность, вбирая из пространства элементы, необходимые для определенных задач духа. И если эти процессы стимулированы и ускорены действием токов Дома Жизни, происходит значительное продвижение сознания в будущее.</w:t>
      </w:r>
    </w:p>
    <w:p>
      <w:pPr>
        <w:pStyle w:val="Normal"/>
        <w:ind w:right="0" w:firstLine="709"/>
        <w:rPr/>
      </w:pPr>
      <w:r>
        <w:rPr/>
        <w:t xml:space="preserve">Моление в Храме Жизни не будет отличаться массовостью. Для каждого уровня сознания общинников будет предусмотрен свой особый ритуал, который будет вести член более высокого круга. </w:t>
      </w:r>
    </w:p>
    <w:p>
      <w:pPr>
        <w:pStyle w:val="Normal"/>
        <w:ind w:right="0" w:firstLine="709"/>
        <w:rPr/>
      </w:pPr>
      <w:r>
        <w:rPr/>
        <w:t xml:space="preserve">Глава Храма стоит над всеми явлениями, отвечая за каждого из нуклеуса и за все построения огненного служения. При молении звучит музыка и молитвы из речений Матери Агни Йоги и Книг Света. Но нельзя допускать ни одной мысли или намека на недовольство или мирское настроение. Торжественность должна властвовать в присутствии Священных Изображений. </w:t>
      </w:r>
    </w:p>
    <w:p>
      <w:pPr>
        <w:pStyle w:val="Normal"/>
        <w:ind w:right="0" w:firstLine="709"/>
        <w:rPr/>
      </w:pPr>
      <w:r>
        <w:rPr/>
        <w:t>Храм Жизни — один из камней краеугольных Звенигорода. Но не будем кричать о достигнутом, пока не стали видны результаты. Мощь построений настолько значительна, что умалить ее невозможно при всей изобретательности ума.</w:t>
      </w:r>
    </w:p>
    <w:p>
      <w:pPr>
        <w:pStyle w:val="Normal"/>
        <w:ind w:right="0" w:firstLine="709"/>
        <w:rPr/>
      </w:pPr>
      <w:r>
        <w:rPr/>
        <w:t>Пирамида тайны возносится все выше. Она ждет круг менгиров вокруг себя.</w:t>
      </w:r>
    </w:p>
    <w:p>
      <w:pPr>
        <w:pStyle w:val="Normal"/>
        <w:ind w:right="0" w:firstLine="709"/>
        <w:rPr/>
      </w:pPr>
      <w:r>
        <w:rPr/>
        <w:t>Заповедный круг вокруг Дома Жизни станет основанием великого Столпа Света, по которому Звенигород Небесный просочится на землю для воплощения. Но вначале должны изменить себя люди, приходящие к порогу святыни Уймонской.</w:t>
      </w:r>
    </w:p>
    <w:p>
      <w:pPr>
        <w:pStyle w:val="Normal"/>
        <w:ind w:right="0" w:firstLine="709"/>
        <w:rPr/>
      </w:pPr>
      <w:r>
        <w:rPr/>
        <w:t>Пирамида не просто сооружение, но Магнит Света, который определит эволюционные процессы всей Уймонии.</w:t>
      </w:r>
    </w:p>
    <w:p>
      <w:pPr>
        <w:pStyle w:val="Normal"/>
        <w:ind w:right="0" w:firstLine="709"/>
        <w:rPr/>
      </w:pPr>
      <w:r>
        <w:rPr/>
        <w:t>Дом Жизни не может обойтись без фундамента и крыши. Строительство само по себе учит применять совместные усилия, что явлено как трудовая кооперация.</w:t>
      </w:r>
    </w:p>
    <w:p>
      <w:pPr>
        <w:pStyle w:val="Normal"/>
        <w:ind w:right="0" w:firstLine="709"/>
        <w:rPr/>
      </w:pPr>
      <w:r>
        <w:rPr/>
        <w:t>Применим в пирамиде сочетание разных пород деревьев. Осиновая крыша может стать целительницей пространства, перерабатывающей болезни Долины.</w:t>
      </w:r>
    </w:p>
    <w:p>
      <w:pPr>
        <w:pStyle w:val="Normal"/>
        <w:ind w:right="0" w:firstLine="709"/>
        <w:rPr/>
      </w:pPr>
      <w:r>
        <w:rPr/>
        <w:t>Насадим вокруг пирамиды священные деревья и силою духа своего вырастим естественную защиту.</w:t>
      </w:r>
    </w:p>
    <w:p>
      <w:pPr>
        <w:pStyle w:val="Normal"/>
        <w:tabs>
          <w:tab w:val="clear" w:pos="708"/>
          <w:tab w:val="left" w:pos="7020" w:leader="none"/>
        </w:tabs>
        <w:ind w:right="0" w:firstLine="709"/>
        <w:rPr/>
      </w:pPr>
      <w:r>
        <w:rPr/>
        <w:t xml:space="preserve">Полезно иметь большой друз в самой вершине пирамиды. Это будет символизировать крепость Нашей боевой дружины, Нашей Заставы Святогора. </w:t>
      </w:r>
    </w:p>
    <w:p>
      <w:pPr>
        <w:pStyle w:val="Normal"/>
        <w:ind w:right="0" w:firstLine="709"/>
        <w:rPr/>
      </w:pPr>
      <w:r>
        <w:rPr/>
        <w:t xml:space="preserve">Камень, которому поклонялись многие тысячи лет на Алтае, вернется, чтобы в Долине стать средоточием нового Храма Жизни. </w:t>
      </w:r>
    </w:p>
    <w:p>
      <w:pPr>
        <w:pStyle w:val="Normal"/>
        <w:ind w:right="0" w:firstLine="709"/>
        <w:rPr/>
      </w:pPr>
      <w:r>
        <w:rPr/>
        <w:t>Утверждаем пирамиду Домом Жизни.</w:t>
      </w:r>
    </w:p>
    <w:p>
      <w:pPr>
        <w:pStyle w:val="Normal"/>
        <w:ind w:right="0" w:firstLine="709"/>
        <w:rPr/>
      </w:pPr>
      <w:r>
        <w:rPr/>
      </w:r>
    </w:p>
    <w:p>
      <w:pPr>
        <w:pStyle w:val="Normal"/>
        <w:ind w:right="0" w:firstLine="709"/>
        <w:rPr/>
      </w:pPr>
      <w:r>
        <w:rPr/>
      </w:r>
    </w:p>
    <w:p>
      <w:pPr>
        <w:pStyle w:val="Heading2"/>
        <w:ind w:right="0" w:hanging="0"/>
        <w:rPr/>
      </w:pPr>
      <w:bookmarkStart w:id="257" w:name="__RefHeading___Toc341206666"/>
      <w:bookmarkStart w:id="258" w:name="Строительство_Нового_Града"/>
      <w:bookmarkEnd w:id="257"/>
      <w:bookmarkEnd w:id="258"/>
      <w:r>
        <w:rPr/>
        <w:t>Строительство Нового Града</w:t>
      </w:r>
    </w:p>
    <w:p>
      <w:pPr>
        <w:pStyle w:val="Normal"/>
        <w:ind w:right="0" w:firstLine="709"/>
        <w:rPr/>
      </w:pPr>
      <w:r>
        <w:rPr/>
      </w:r>
      <w:bookmarkStart w:id="259" w:name="Строительство_Нового_Града"/>
      <w:bookmarkStart w:id="260" w:name="Строительство_Нового_Града"/>
      <w:bookmarkEnd w:id="260"/>
    </w:p>
    <w:p>
      <w:pPr>
        <w:pStyle w:val="Normal"/>
        <w:ind w:right="0" w:firstLine="709"/>
        <w:rPr/>
      </w:pPr>
      <w:r>
        <w:rPr/>
        <w:t>Друзья придут. Друзья возведут стену Нового Града. И камни, лежащие в небрежении и попираемые ногами, станут украшением стен и опорой, их удерживающей.</w:t>
      </w:r>
    </w:p>
    <w:p>
      <w:pPr>
        <w:pStyle w:val="Normal"/>
        <w:ind w:right="0" w:firstLine="709"/>
        <w:rPr/>
      </w:pPr>
      <w:r>
        <w:rPr/>
        <w:t>Многие достойные готовы пригубить чашу алтайской чистоты.</w:t>
      </w:r>
    </w:p>
    <w:p>
      <w:pPr>
        <w:pStyle w:val="Normal"/>
        <w:ind w:right="0" w:firstLine="709"/>
        <w:rPr/>
      </w:pPr>
      <w:r>
        <w:rPr/>
        <w:t xml:space="preserve">Легенда о Звенигороде должна воплотиться, и она станет материальна в ближайшее время. Создание Сети Света и пространственного коллектива небесных и земных сотрудников ускорит процесс начатый. </w:t>
      </w:r>
    </w:p>
    <w:p>
      <w:pPr>
        <w:pStyle w:val="Normal"/>
        <w:ind w:right="0" w:firstLine="709"/>
        <w:rPr/>
      </w:pPr>
      <w:r>
        <w:rPr/>
        <w:t>Нисхождение Небесного Звенигорода на твердь земную уже отмечено многими построениями в Долине. Они разрозненны и не к месту выстроены, но в общем Небесном Плане нет случайных построений. Когда-нибудь, в будущем, все сольется воедино. И многие будут удивлены прозорливой мудрости первостроителей и точности Высшего Замысла, которому сверху виднее.</w:t>
      </w:r>
    </w:p>
    <w:p>
      <w:pPr>
        <w:pStyle w:val="Normal"/>
        <w:tabs>
          <w:tab w:val="clear" w:pos="708"/>
          <w:tab w:val="left" w:pos="720" w:leader="none"/>
          <w:tab w:val="left" w:pos="1800" w:leader="none"/>
          <w:tab w:val="left" w:pos="7020" w:leader="none"/>
        </w:tabs>
        <w:ind w:right="0" w:firstLine="709"/>
        <w:rPr/>
      </w:pPr>
      <w:r>
        <w:rPr/>
        <w:t>Звенигород строится в разных частях Долины. И рознь руководителей, которая мешает общему плану, все же являет направление общего Замысла Идеального Мира.</w:t>
      </w:r>
    </w:p>
    <w:p>
      <w:pPr>
        <w:pStyle w:val="Normal"/>
        <w:ind w:right="0" w:firstLine="709"/>
        <w:rPr/>
      </w:pPr>
      <w:r>
        <w:rPr/>
        <w:t xml:space="preserve">И сам пейзаж Долины может неузнаваемо измениться, ибо в ней уже существует Звенигород сужденный. Вместо каменистых полей и безобразных нагромождений технократической эпохи там уже существуют прекрасные сады, широкие улицы и площади, украшенные невиданными цветниками. </w:t>
      </w:r>
    </w:p>
    <w:p>
      <w:pPr>
        <w:pStyle w:val="Normal"/>
        <w:ind w:right="0" w:firstLine="709"/>
        <w:rPr/>
      </w:pPr>
      <w:r>
        <w:rPr/>
        <w:t>Звенигород опускается вниз. Звенигород все явственнее проявляется. Дух его близок.</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Собирайте команду Воинов Света. Пора Уймонию превращать в Звенигород. Силы есть.</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Закладываем фундамент Делам Нашим. И чем выше будет здание, тем глубже залегает основа. Строим не на год или десятилетие, но на многие века. Как Сергиева Обитель, будет стоять Храм Духа на Алтае.</w:t>
      </w:r>
    </w:p>
    <w:p>
      <w:pPr>
        <w:pStyle w:val="Normal"/>
        <w:ind w:right="0" w:firstLine="709"/>
        <w:rPr/>
      </w:pPr>
      <w:r>
        <w:rPr/>
        <w:t>Присутствие в Звенигороде буддийских святынь даст току сердец средоточие. Важна не сама обрядность, но духовное знание и чувствование буддизма, то тонкое, сердечное зерно традиции, пути к которой указал Сам Благословенный.</w:t>
      </w:r>
    </w:p>
    <w:p>
      <w:pPr>
        <w:pStyle w:val="Normal"/>
        <w:ind w:right="0" w:firstLine="709"/>
        <w:rPr/>
      </w:pPr>
      <w:r>
        <w:rPr/>
        <w:t>Заложение магнита святого города приобретает форму завершающую. Если даже не все сбудется, то храм будет построен и реликвии будут привезены. Считаем, что и Чаша придет для совершения нового обряда почитания Высших Сил.</w:t>
      </w:r>
    </w:p>
    <w:p>
      <w:pPr>
        <w:pStyle w:val="Normal"/>
        <w:ind w:right="0" w:firstLine="709"/>
        <w:rPr/>
      </w:pPr>
      <w:r>
        <w:rPr/>
        <w:t xml:space="preserve">Двадцать четыре соберутся, чтобы начать строить Звенигород. Двадцать четыре придут со всех концов планеты. Когда Дух Света пробуждается, все лучшие силы мира входят в пределы Земли Сокровенной. </w:t>
      </w:r>
    </w:p>
    <w:p>
      <w:pPr>
        <w:pStyle w:val="Normal"/>
        <w:ind w:right="0" w:firstLine="709"/>
        <w:rPr/>
      </w:pPr>
      <w:r>
        <w:rPr/>
        <w:t xml:space="preserve">Все изменится. Сила Любви Божией воссияет над этой землей. И самые ярые враги станут помощниками лучшими, ибо уже приблизились в ярости своей. А любовь и ненависть легко переходят друг в друга, ибо имеют один заряд и накал напряжения. </w:t>
      </w:r>
    </w:p>
    <w:p>
      <w:pPr>
        <w:pStyle w:val="Normal"/>
        <w:ind w:right="0" w:firstLine="709"/>
        <w:rPr/>
      </w:pPr>
      <w:r>
        <w:rPr/>
        <w:t>Братья соберутся. И Город Белый вновь явит себя миру.</w:t>
      </w:r>
    </w:p>
    <w:p>
      <w:pPr>
        <w:pStyle w:val="Normal"/>
        <w:ind w:right="0" w:firstLine="709"/>
        <w:rPr/>
      </w:pPr>
      <w:r>
        <w:rPr/>
        <w:t>Поможем каждому духу проявить себя наиболее полно в общей палитре сотрудничества. Полотно Нового Мира натянуто, и уже очерчен силуэт построений. Остается только нанести краски созидательных мыслей и покрыть их лаком усилия.</w:t>
      </w:r>
    </w:p>
    <w:p>
      <w:pPr>
        <w:pStyle w:val="Normal"/>
        <w:ind w:right="0" w:firstLine="709"/>
        <w:rPr/>
      </w:pPr>
      <w:r>
        <w:rPr/>
        <w:t>Строим не просто очередной странноприимный дом, но первую лабораторию духа. Трудом лечим любые недуги, особенно нервные срывы. Если нет лучшего применения психическим силам, настаиваем на тяжелой физической работе как средстве, гармонизирующем течение аурических токов.</w:t>
      </w:r>
    </w:p>
    <w:p>
      <w:pPr>
        <w:pStyle w:val="Normal"/>
        <w:ind w:right="0" w:firstLine="709"/>
        <w:rPr/>
      </w:pPr>
      <w:r>
        <w:rPr/>
        <w:t>Музей нужен для усиления присутствия Священных Магнитов. Размещение раритетов будет означать начало процесса одухотворения высоких природных энергий.</w:t>
      </w:r>
    </w:p>
    <w:p>
      <w:pPr>
        <w:pStyle w:val="Normal"/>
        <w:tabs>
          <w:tab w:val="clear" w:pos="708"/>
          <w:tab w:val="left" w:pos="9356" w:leader="none"/>
        </w:tabs>
        <w:ind w:right="0" w:firstLine="709"/>
        <w:rPr/>
      </w:pPr>
      <w:r>
        <w:rPr/>
        <w:t xml:space="preserve">Музейные дела дадут новый виток сотрудничества. И не нужно выискивать друзей и недругов. Друзья суждены, а недруги сами себя поразят явлением недостойного повед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щение идеи строительства Звенигорода насущно хотя бы потому, что каждая идея требует реализации культурных начинаний. Но в начале всех дел должно стоять почитание огня, или культура. </w:t>
      </w:r>
    </w:p>
    <w:p>
      <w:pPr>
        <w:pStyle w:val="Normal"/>
        <w:tabs>
          <w:tab w:val="clear" w:pos="708"/>
          <w:tab w:val="left" w:pos="9356" w:leader="none"/>
        </w:tabs>
        <w:ind w:right="0" w:firstLine="709"/>
        <w:rPr/>
      </w:pPr>
      <w:r>
        <w:rPr/>
        <w:t xml:space="preserve">План будущего готов. Начиная с учреждений культуры, мудро решите. Но главное — дети, брошенные как в раннем детстве матерью, так и родителями-алкоголиками. Человеческий океан должен ценить каждую каплю разума, заключенную в плоть человеческую. </w:t>
      </w:r>
    </w:p>
    <w:p>
      <w:pPr>
        <w:pStyle w:val="Normal"/>
        <w:tabs>
          <w:tab w:val="clear" w:pos="708"/>
          <w:tab w:val="left" w:pos="9356" w:leader="none"/>
        </w:tabs>
        <w:ind w:right="0" w:firstLine="709"/>
        <w:rPr/>
      </w:pPr>
      <w:r>
        <w:rPr/>
        <w:t>Дела Наши растут. Продвижение проектов притягивает и сближает многих людей, которые полны неиспользованной энергии энтузиазма. Она требует применения, постоянно беспокоя душу. И это будет до тех пор, пока сознание не найдет точку равновесия, тот благоухающий цветок гармонии, который подарит удовлетворение духовное.</w:t>
      </w:r>
    </w:p>
    <w:p>
      <w:pPr>
        <w:pStyle w:val="Normal"/>
        <w:tabs>
          <w:tab w:val="clear" w:pos="708"/>
          <w:tab w:val="left" w:pos="9356" w:leader="none"/>
        </w:tabs>
        <w:ind w:right="0" w:firstLine="709"/>
        <w:rPr/>
      </w:pPr>
      <w:r>
        <w:rPr/>
        <w:t>В формировании дел местное настроение играет значительную роль. Разве не важно, как местные жители относятся к нашим проектам? Велики заинтересованность и непраздное любопытство хотя бы в том, что касается заработка и достойного приложения своих сил.</w:t>
      </w:r>
    </w:p>
    <w:p>
      <w:pPr>
        <w:pStyle w:val="Normal"/>
        <w:tabs>
          <w:tab w:val="clear" w:pos="708"/>
          <w:tab w:val="left" w:pos="9356" w:leader="none"/>
        </w:tabs>
        <w:ind w:right="0" w:firstLine="709"/>
        <w:rPr/>
      </w:pPr>
      <w:r>
        <w:rPr/>
        <w:t>За успех школы новой ручаюсь. Все складывается удачно. Необычное время, и необычные люди кругом.</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ю друзей новых. Явлю помощь материальную. Нужно красотою насытить строительство Града сужденного. </w:t>
      </w:r>
    </w:p>
    <w:p>
      <w:pPr>
        <w:pStyle w:val="Style13"/>
        <w:tabs>
          <w:tab w:val="clear" w:pos="708"/>
          <w:tab w:val="left" w:pos="7938" w:leader="none"/>
        </w:tabs>
        <w:ind w:firstLine="709"/>
        <w:jc w:val="both"/>
        <w:rPr/>
      </w:pPr>
      <w:r>
        <w:rPr>
          <w:rFonts w:cs="Times New Roman" w:ascii="Times New Roman" w:hAnsi="Times New Roman"/>
          <w:sz w:val="24"/>
          <w:szCs w:val="24"/>
        </w:rPr>
        <w:t>Город Знаний утвердится, как было заповедано в пророчествах священных Будды и сынов Алтая. Как заповедано, все будет в древнерусском стиле строиться. Здесь как нельзя кстати альбом пришелся с древними постройками. По этим образцам потребно созидать дом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Здесь Мы заложили Огненный Магнит. Здесь Мы наметили земные построенья. Где Храмы были в древности, там ныне они восстанут обновленные. Мир ждет, чтобы помочь. И многие сердца надеются, что их участье станет здесь возможным.</w:t>
      </w:r>
    </w:p>
    <w:p>
      <w:pPr>
        <w:pStyle w:val="Normal"/>
        <w:rPr/>
      </w:pPr>
      <w:r>
        <w:rPr/>
        <w:t>Строим Заставу Будущего, что станет твердыней основания духовной столицы мира. Строим будущий Звенигород в сознаниях человеческих.</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Пусть великая ноосфера вдохновляет сердца. Пусть дух созидания крепнет и серебряный огонь энтузиазма пропитывает атмосферу Долины.</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61" w:name="__RefHeading___Toc341206667"/>
      <w:bookmarkStart w:id="262" w:name="Трудовое_братство"/>
      <w:bookmarkEnd w:id="261"/>
      <w:bookmarkEnd w:id="262"/>
      <w:r>
        <w:rPr/>
        <w:t>Трудовое братство</w:t>
      </w:r>
    </w:p>
    <w:p>
      <w:pPr>
        <w:pStyle w:val="Normal"/>
        <w:ind w:right="0" w:firstLine="709"/>
        <w:rPr/>
      </w:pPr>
      <w:r>
        <w:rPr/>
      </w:r>
      <w:bookmarkStart w:id="263" w:name="Трудовое_братство"/>
      <w:bookmarkStart w:id="264" w:name="Трудовое_братство"/>
      <w:bookmarkEnd w:id="264"/>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Дела растут, и в круг вовлекается множество незнакомых людей, которые ощущают животрепещущий нерв Новой Эпохи. Не просто детская деревня и интернат для пожилых, но прообраз нового устройства государств образуетс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Друзьями и сотрудниками растет дело. Друзьями и сотрудниками богатеют замыслы. В явленных странниках нужно усмотреть начало нового периода роста консолидации людей. Важны искренние отношения и открытость. Сердечное срастание всегда дает больше, чем дискуссионная трибун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Нам важны близкие по духу люди, способные открыться новому Учению Света. </w:t>
      </w:r>
    </w:p>
    <w:p>
      <w:pPr>
        <w:pStyle w:val="Normal"/>
        <w:ind w:right="0" w:firstLine="709"/>
        <w:rPr/>
      </w:pPr>
      <w:r>
        <w:rPr/>
        <w:t>Назовем наше братство трудовым кооперативом, где каждый, по мере способностей своих, трудится на благо всех. Такой духовный коммунизм позволит выявить настоящих тружеников и приспособленцев, живущих за чужой счет. Сложнее всего привести мятущиеся силы сознания в одно творческое русло, которое найдет применение для каждой ищущей души. В общем творческом вдохновении развивается даже малое зерно возможностей.</w:t>
      </w:r>
    </w:p>
    <w:p>
      <w:pPr>
        <w:pStyle w:val="Normal"/>
        <w:ind w:right="0" w:firstLine="709"/>
        <w:rPr/>
      </w:pPr>
      <w:r>
        <w:rPr/>
        <w:t>Приходящих много, но большинство, под видом того, что разделяют идеологическую платформу, озабочены экономией средств и возможностью бесплатно отдохнуть под крылом благословенного Алтая. Сотрудников такое ничтожное количество, что говорить об участии в общем деле можно лишь касаемо единиц.</w:t>
      </w:r>
    </w:p>
    <w:p>
      <w:pPr>
        <w:pStyle w:val="Normal"/>
        <w:ind w:right="0" w:firstLine="709"/>
        <w:rPr/>
      </w:pPr>
      <w:r>
        <w:rPr/>
        <w:t>Конечно, приходящие забирают много энергии творящей. Кто-то поправляет здоровье. Кто-то ищет исправления кармы. Кто-то — сногсшибательной информации и бесплатного отдыха. Но мало кто предлагает себя в помощь в любом качестве, соглашаясь на любую, даже самую черную работу. И последнее важнее всего, ибо готовность души как зрелый плод созна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ерность друзей определена по их участию в делах общих. Каждый самоцвет Братства сам по себе прекрасен, но в общем венце сотрудничества красота его усиливается лучами сердец близки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Проверяйте тех, кто пришел помочь, на желание делать любое дело, не гнушаясь никакой работой. Ибо и Преподобный носил воду, шил одежду, копал землю, рубил кельи и делал много из того, что отказывались исполнять другие. Смирение трудом самое действенное. Даже недовольство и раздражение перерабатываются напряжением усилий.</w:t>
      </w:r>
    </w:p>
    <w:p>
      <w:pPr>
        <w:pStyle w:val="Normal"/>
        <w:ind w:right="0" w:firstLine="709"/>
        <w:rPr>
          <w:bCs/>
          <w:iCs/>
        </w:rPr>
      </w:pPr>
      <w:r>
        <w:rPr/>
        <w:t>Ищем друзей по принципу незаменимости. Если другой не может стать на место ушедшего, значит, достойный дух был около. На общем труде проверяется сотрудник. Готовность приложить сердце и руки в любом качестве — высшая степень участия.</w:t>
      </w:r>
    </w:p>
    <w:p>
      <w:pPr>
        <w:pStyle w:val="Normal"/>
        <w:ind w:right="0" w:firstLine="709"/>
        <w:rPr/>
      </w:pPr>
      <w:r>
        <w:rPr/>
        <w:t xml:space="preserve">По преданности и желанию трудиться узнаем сотрудников. Если ни то, ни другое не присутствует, это заключает в себе лишь праздное любопытство или иной нездоровый интерес. Желание помогать в любом качестве выражает готовность участвовать в общем труде, завершения которого мы можем и не увидеть. Но прилагать усилия в его продвижении обязательно нужно, для того чтобы обрести опыт построения малых и больших общин. </w:t>
      </w:r>
    </w:p>
    <w:p>
      <w:pPr>
        <w:pStyle w:val="Normal"/>
        <w:ind w:right="0" w:firstLine="709"/>
        <w:rPr/>
      </w:pPr>
      <w:r>
        <w:rPr/>
        <w:t>В круге друзей много дел полезных затевается. Притягивая к себе различные формы сил, магнит созидания действует активно. Каждая душа спешит проявить свои накопления и способности, почувствовав свою причастность к энергии эволюционной — как к оголенному проводу, по которому пробегает ток гигантского напряжения и силы.</w:t>
      </w:r>
    </w:p>
    <w:p>
      <w:pPr>
        <w:pStyle w:val="Normal"/>
        <w:tabs>
          <w:tab w:val="clear" w:pos="708"/>
          <w:tab w:val="left" w:pos="720" w:leader="none"/>
          <w:tab w:val="left" w:pos="1800" w:leader="none"/>
          <w:tab w:val="left" w:pos="7020" w:leader="none"/>
        </w:tabs>
        <w:ind w:right="0" w:firstLine="709"/>
        <w:rPr/>
      </w:pPr>
      <w:r>
        <w:rPr/>
        <w:t xml:space="preserve">Настраиваясь на камертон сотрудничества, нужно выработать бесстрашие перед необъятностью работы. Даже небоскребы складываются постепенно, кирпич за кирпичом. Нельзя грудой наваливать материал, но нужна подробность работы, которая даже в малом показывала бы свое высокое качество. </w:t>
      </w:r>
    </w:p>
    <w:p>
      <w:pPr>
        <w:pStyle w:val="Normal"/>
        <w:ind w:right="0" w:firstLine="709"/>
        <w:rPr/>
      </w:pPr>
      <w:r>
        <w:rPr/>
        <w:t xml:space="preserve">Предугадывая беды и неожиданные трудности в условиях, когда напряжение достигает предела, не берем в путь тех, кто озлобленно настроен. Поход — всегда испытание. Тем более, если это поход, охватывающий весь временной период жизни. </w:t>
      </w:r>
    </w:p>
    <w:p>
      <w:pPr>
        <w:pStyle w:val="Normal"/>
        <w:ind w:right="0" w:firstLine="709"/>
        <w:rPr/>
      </w:pPr>
      <w:r>
        <w:rPr/>
        <w:t>Нужно зорко избирать спутников. С ними делить вам тяготы пути. С ними ходить в горы и вековую тайгу. Алтай не любит нытиков. Стать горцем непросто. Нужно суровостью быта закалить характер, уходя от сожалений об оставленном уюте, выгодах и многих других привилегиях оседлого жизнеустройства.</w:t>
      </w:r>
    </w:p>
    <w:p>
      <w:pPr>
        <w:pStyle w:val="Normal"/>
        <w:ind w:right="0" w:firstLine="709"/>
        <w:rPr/>
      </w:pPr>
      <w:r>
        <w:rPr/>
        <w:t>Нельзя избежать недовольства, но не нужно отягощать друг друга ни просьбами, ни приказами. Утомление пути не одинаково для всех. Кто-то уже достаточно закален трудностями кочевой жизни, а кто-то лишь впервые оторвал себя от дома, испытывая собственные возможности. Поэтому нужно щадить людей, оказавшихся в состоянии бездомия.</w:t>
      </w:r>
    </w:p>
    <w:p>
      <w:pPr>
        <w:pStyle w:val="Normal"/>
        <w:ind w:right="0" w:firstLine="709"/>
        <w:rPr/>
      </w:pPr>
      <w:r>
        <w:rPr/>
        <w:t xml:space="preserve">Нужно беречь близких людей, не предавая принципов общинножительства, не задувая робкого огня нарождающейся дружбы. Одному проще пройти по опасным тропам. Но кто поможет, если оступишься в диком месте и нога попадет между камней? Взаимопомощь и ответственность за другого человека, как за самого себя, наиболее остро проявляется в походе. И чем он опаснее, тем выше степень взаимовыручки. </w:t>
      </w:r>
    </w:p>
    <w:p>
      <w:pPr>
        <w:pStyle w:val="Normal"/>
        <w:ind w:right="0" w:firstLine="709"/>
        <w:rPr/>
      </w:pPr>
      <w:r>
        <w:rPr/>
        <w:t>Друзья как основание храма судьбы. Из случайных встреч часто вырастают полезные сотрудничества. Не сплетники остаются, но услышавшие зов сердечных постижений. Магнит просветления начинает работать, по мере того как укрепляется сердце связью с Иерархическим Началом и нектар любви источает токи космического обаяния.</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Дружба — это создание единого Братства Воинов Света. Но воинство крепко бывает, когда лишено предательства.</w:t>
      </w:r>
    </w:p>
    <w:p>
      <w:pPr>
        <w:pStyle w:val="Normal"/>
        <w:ind w:right="0" w:firstLine="709"/>
        <w:rPr/>
      </w:pPr>
      <w:r>
        <w:rPr/>
        <w:t xml:space="preserve">Не будем подрывать корень наших устремлений малейшей подозрительностью. Великодушие и благородство не допускают мелочности чувств и их миграции в сторону тьмы. Нужно всячески бороться с проявлениями чувственных сторон ненависти к людям. Окраска ее может быть незаметной, когда подозрительность довлеет над осторожностью, а зависть — над умением порадоваться за удачу другого человека. Поэтому, замечая недостатки в людях, не предавайте им особого значения, если они не вредят общему делу.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ружбой скрепляются узы труда. Дружба строится на доверии. Если нет его, нет и соединения сердец. Общее устремление создает поток энтузиазма, в который, помимо человеческой энергии, подключается и космическая сила, сущности которой всячески стараются участвовать и помогать человечеству. </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мните, что ваша слабость грозит многим близким вам людям. Они доверились вам. Они срослись с вами душами. И обмануть их доверие — все равно что вылить нечистоты в открытые двери их чистого дома. </w:t>
      </w:r>
    </w:p>
    <w:p>
      <w:pPr>
        <w:pStyle w:val="Normal"/>
        <w:ind w:right="0" w:firstLine="709"/>
        <w:rPr/>
      </w:pPr>
      <w:r>
        <w:rPr/>
        <w:t>Понижение психической силы одного участника отражается на общем уровне энергии. Общий упадок указывает на образование черной дыры в каком-то общиннике или в его контактах. Поэтому ученичество имеет очень серьезные последствия как для Учителя, так и для ученика. Недисциплинированному сознанию лучше не прикасаться к этим понятиям.</w:t>
      </w:r>
    </w:p>
    <w:p>
      <w:pPr>
        <w:pStyle w:val="Normal"/>
        <w:ind w:right="0" w:firstLine="709"/>
        <w:rPr/>
      </w:pPr>
      <w:r>
        <w:rPr/>
        <w:t>Воспитание сотрудников не за один год происходит. И основа скрепляющая — это доверие друг к другу и любовь к Иерархии.</w:t>
      </w:r>
    </w:p>
    <w:p>
      <w:pPr>
        <w:pStyle w:val="Normal"/>
        <w:ind w:right="0" w:firstLine="709"/>
        <w:rPr/>
      </w:pPr>
      <w:r>
        <w:rPr/>
        <w:t>В жизни нельзя без дружбы и любви. В жизни именно они связующая основа существований. Когда мир исчерпает дружбу, любовь, милосердие и сострадание, он погрузится в бездну гибел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круг друзей собирается, то Луч Братства как никогда усиливается. Созвучие сердец создает резонанс творящим Космическим Силам. </w:t>
      </w:r>
    </w:p>
    <w:p>
      <w:pPr>
        <w:pStyle w:val="Normal"/>
        <w:ind w:right="0" w:firstLine="709"/>
        <w:rPr/>
      </w:pPr>
      <w:r>
        <w:rPr/>
        <w:t>Без перестройки души на волну братства не может существовать ни одна общность. Магнетизм сотрудничества только благородным и равноустремленным доступен.</w:t>
      </w:r>
    </w:p>
    <w:p>
      <w:pPr>
        <w:pStyle w:val="Normal"/>
        <w:ind w:right="0" w:firstLine="709"/>
        <w:rPr/>
      </w:pPr>
      <w:r>
        <w:rPr/>
        <w:t xml:space="preserve">Собираем вместе всех, кто может быть полезен Делу Нашему. Не простые вопрошатели являются, но те, кто связан узами судьбы. </w:t>
      </w:r>
    </w:p>
    <w:p>
      <w:pPr>
        <w:pStyle w:val="Normal"/>
        <w:ind w:right="0" w:firstLine="709"/>
        <w:rPr/>
      </w:pPr>
      <w:r>
        <w:rPr/>
        <w:t>Как стихийные, так и накопленные противоречия не помешают команде работать вместе. Нужно только выстраивать переходящие звенья управления между сотрудниками. Этот пример приводился не раз, но он наиболее нагляден. Вода и огонь взаимоисключающи, но металлический котел позволяет им служить человеку, дополняя лучшие свойства друг друга. Огненным людям трудно, так же как и тем, кто отнесен к стихии ветра. Но, тем не менее, земля — дом наш.</w:t>
      </w:r>
    </w:p>
    <w:p>
      <w:pPr>
        <w:pStyle w:val="Normal"/>
        <w:ind w:right="0" w:firstLine="709"/>
        <w:rPr/>
      </w:pPr>
      <w:r>
        <w:rPr/>
        <w:t xml:space="preserve">Команда единомышленников собирается в настоящее братство. Но, как и везде, нужна суровая дисциплина, почти военная: иначе люди будут впадать в состояние безделья. </w:t>
      </w:r>
    </w:p>
    <w:p>
      <w:pPr>
        <w:pStyle w:val="Normal"/>
        <w:ind w:right="0" w:firstLine="709"/>
        <w:rPr/>
      </w:pPr>
      <w:r>
        <w:rPr/>
        <w:t>Каждому приготовьте несколько видов деятельности, чтобы отвечали за свой участок работы, используя способности и навыки трудового опыта. Требуйте качественного исполнения труда. Не бойтесь показаться суровыми и требовательными. И, прежде всего, к самим себе. Спросите с себя прежде, чем с других. Тогда судьба будет благосклонна к такому существу. Прежде чем судить, нужно самому исполнять нравственные законы мира.</w:t>
      </w:r>
    </w:p>
    <w:p>
      <w:pPr>
        <w:pStyle w:val="Normal"/>
        <w:ind w:right="0" w:firstLine="709"/>
        <w:rPr/>
      </w:pPr>
      <w:r>
        <w:rPr/>
        <w:t xml:space="preserve">Человеческая общность представляет собой не виртуальное, но вполне зримое образование в виде городов, сел и государств. Но наиболее разумен человеческий клубок, соединенный духовными задачами, даже если они на первых порах ошибочны. </w:t>
      </w:r>
    </w:p>
    <w:p>
      <w:pPr>
        <w:pStyle w:val="Normal"/>
        <w:ind w:right="0" w:firstLine="709"/>
        <w:rPr/>
      </w:pPr>
      <w:r>
        <w:rPr/>
        <w:t xml:space="preserve">Самая большая опасность для сложившихся групп — факт внутреннего раздражения. Когда общие энергии призывают к проявлению высших центров, не каждая аура выдерживает натиск нового огня. Самое трудное — уравновесить отношения между членами группы. Камень преткновения — отношение к мелочам жизни. Именно они отнимают больше всего сил и отвлекают внимание от дисциплины сердца. Любое раздражение создает губительную ауру, через которую не может проникнуть даже очень мощное благое воздействие. Гоните прочь атмосферу такой ярой обособленности от Луча Моего! Нет ближних или дальних сотрудников. Есть те, кто более чутко отзывается на зов камертона духа. Но атмосфера зависти предрасполагает и к остальным проявлениям неэтичного поведения. Стоит впустить в дом шелудивую собаку, как на ней явится тысяча насекомых, населяющих ее шкуру. Четко вглядываясь в приходящих, все же не допускайте подозрительности, которая лишает душу благородства. </w:t>
      </w:r>
    </w:p>
    <w:p>
      <w:pPr>
        <w:pStyle w:val="Normal"/>
        <w:ind w:right="0" w:firstLine="709"/>
        <w:rPr/>
      </w:pPr>
      <w:r>
        <w:rPr/>
        <w:t xml:space="preserve">Сплавом душ можно назвать искреннюю общность людей, где каждый пытается проявить себя в качестве полезного члена единения. Но в условиях, где силы империла взрывают каждое человеческое чувство, нужны взаимные уступки и моменты самовоспитания. Человек может быть общественным только после того, как он этически будет к этому готов. </w:t>
      </w:r>
    </w:p>
    <w:p>
      <w:pPr>
        <w:pStyle w:val="Normal"/>
        <w:ind w:right="0" w:firstLine="709"/>
        <w:rPr/>
      </w:pPr>
      <w:r>
        <w:rPr/>
        <w:t>Помните, что легче не допустить раздражения, чем удалить его последствия.</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твыкайте гневаться. Отвыкайте злиться. Даже намек на недовольство уже есть трещина для посева ядовитого побега. Довольствуйтесь малым. Не спешите обладать сокровищами. Лишь на благие цели принимайте приношения. Достойному духу будут предоставлены средства, жилье и все, что будет ему необходимо для труда святого. Но каждый колеблющийся камень шатает башню. </w:t>
      </w:r>
    </w:p>
    <w:p>
      <w:pPr>
        <w:pStyle w:val="Normal"/>
        <w:ind w:right="0" w:firstLine="709"/>
        <w:rPr/>
      </w:pPr>
      <w:r>
        <w:rPr/>
        <w:t>Неприемлемо рычание. Неприемлемы обвинения и упрямство. Скажите тем, кто упорствует: «Лучше стену сложи вокруг Обители! Больше пользы явится». Тяжелый труд полезен при раздражении. Он сжигает яд недовольства, направляя его во благо.</w:t>
      </w:r>
    </w:p>
    <w:p>
      <w:pPr>
        <w:pStyle w:val="Normal"/>
        <w:ind w:right="0" w:firstLine="709"/>
        <w:rPr/>
      </w:pPr>
      <w:r>
        <w:rPr/>
        <w:t>Недовольство — признак разложения энергий, которыми зарядила вас Мать Белая Гора.</w:t>
      </w:r>
    </w:p>
    <w:p>
      <w:pPr>
        <w:pStyle w:val="Normal"/>
        <w:ind w:right="0" w:firstLine="709"/>
        <w:rPr/>
      </w:pPr>
      <w:r>
        <w:rPr/>
        <w:t>Ищите точки единения сознаний. Причин для разлада можно найти тысячи. Правильность не морализаторство и желание поучать встречного и поперечного, но поиск верного пути.</w:t>
      </w:r>
    </w:p>
    <w:p>
      <w:pPr>
        <w:pStyle w:val="Normal"/>
        <w:ind w:right="0" w:firstLine="709"/>
        <w:rPr/>
      </w:pPr>
      <w:r>
        <w:rPr/>
        <w:t>В каждой общности наблюдается повышенная сенсорная реакция на происходящее с каждым из членов близкого круга, вплоть до болезненных и радостных или угнетенных психических состояний. Когда срастаются души сердцами, они становятся единым организмом, похожим на косяк рыб, сбившихся вместе. Так им легче избегать опасности и сохранять чувство линии допустимости движений в одну или другую сторону. Причем ядро косяка составляют рыбы, обладающие самыми значительными качествами духовности и психической силы. Это касается и насекомых, особенно пчел, а также птиц. Пример сплоченности и преимущества совместного существования определяет усиление безопасности и чуткости каждого индивида.</w:t>
      </w:r>
    </w:p>
    <w:p>
      <w:pPr>
        <w:pStyle w:val="Normal"/>
        <w:ind w:right="0" w:firstLine="709"/>
        <w:rPr/>
      </w:pPr>
      <w:r>
        <w:rPr/>
        <w:t xml:space="preserve">Посылаю людей. Посылаю помощь. Но так аморфны восторженные гости. Ведь концепции до сих пор нет, и никто не желает этим заниматься. Нужно не создавать обстановку дома отдыха. Но условия трудового кооператива больше всего подходят, когда каждый может вложить частицу труда своего в общее дело. </w:t>
      </w:r>
    </w:p>
    <w:p>
      <w:pPr>
        <w:pStyle w:val="Normal"/>
        <w:ind w:right="0" w:firstLine="709"/>
        <w:rPr/>
      </w:pPr>
      <w:r>
        <w:rPr/>
        <w:t xml:space="preserve">Посылаю близких по духу людей, но будьте великодушнее. Потоком недовольства можно смыть намытое за столько лет золото накоплений. Люди разного толка и уровня полезности пригодятся. Только крупные камни не дадут стене сплошной кладки. Даже самые незаметные камни делают мозаику рельефной. </w:t>
      </w:r>
    </w:p>
    <w:p>
      <w:pPr>
        <w:pStyle w:val="Normal"/>
        <w:ind w:right="0" w:firstLine="709"/>
        <w:rPr/>
      </w:pPr>
      <w:r>
        <w:rPr/>
        <w:t xml:space="preserve">Единение помогало выживать людям в самых суровых условиях. Староверы, которые бежали в далекую Сибирь и на Алтай от преследований реформаторов церкви, поодиночке навряд ли бы выжили. Но, живя общиной, многое делали для устройства быта и для сохранения древних традиций. </w:t>
      </w:r>
    </w:p>
    <w:p>
      <w:pPr>
        <w:pStyle w:val="Normal"/>
        <w:ind w:right="0" w:firstLine="709"/>
        <w:rPr/>
      </w:pPr>
      <w:r>
        <w:rPr/>
        <w:t>Община — пример совместного проживания. Но важно трудиться сообща и для общих интересов на деле.</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носите масок и не позируйте перед толпой. Всякое нарушение естественности прерывает поток Благодати Божьей. Конечно, носитель открытой души беспомощен и обнажен перед атаками хаоса. Но Хранители не дремлют. Всякая попытка погубить чистого человека грозит обратным ударом. Зеркало защиты Щита Моего ломает вражеские стрелы силою самого пославшего. </w:t>
      </w:r>
    </w:p>
    <w:p>
      <w:pPr>
        <w:pStyle w:val="Normal"/>
        <w:ind w:right="0" w:firstLine="709"/>
        <w:rPr/>
      </w:pPr>
      <w:r>
        <w:rPr/>
        <w:t xml:space="preserve">Простота — признак целесообразности. </w:t>
      </w:r>
    </w:p>
    <w:p>
      <w:pPr>
        <w:pStyle w:val="Normal"/>
        <w:ind w:right="0" w:firstLine="709"/>
        <w:rPr/>
      </w:pPr>
      <w:r>
        <w:rPr/>
        <w:t>Будем двигать Дело Наше. В судьбе Долины изменения неминуемы. Но без человеческого участия нельзя ничего сделать.</w:t>
      </w:r>
    </w:p>
    <w:p>
      <w:pPr>
        <w:pStyle w:val="Normal"/>
        <w:ind w:right="0" w:firstLine="709"/>
        <w:rPr/>
      </w:pPr>
      <w:r>
        <w:rPr/>
        <w:t>Мы строим общий дом, где каждому найдется свой укромный уголок, где душа отдыхает.</w:t>
      </w:r>
    </w:p>
    <w:p>
      <w:pPr>
        <w:pStyle w:val="Normal"/>
        <w:ind w:right="0" w:firstLine="709"/>
        <w:rPr/>
      </w:pPr>
      <w:r>
        <w:rPr/>
        <w:t xml:space="preserve">Дом Мой — первая ласточка общественных построений и устремлений к единению. Только через труд можно собрать нужных людей. Те, кто опасается за свои средства или за собственное здоровье, так и останутся в тумане страхов и сомнений. </w:t>
      </w:r>
    </w:p>
    <w:p>
      <w:pPr>
        <w:pStyle w:val="Normal"/>
        <w:tabs>
          <w:tab w:val="clear" w:pos="708"/>
          <w:tab w:val="left" w:pos="7020" w:leader="none"/>
        </w:tabs>
        <w:ind w:right="0" w:firstLine="709"/>
        <w:rPr/>
      </w:pPr>
      <w:r>
        <w:rPr/>
        <w:t xml:space="preserve">Все новые и новые люди с трезвым и добрым взглядом на жизнь будут присоединяться к организации проектов оздоровления человечества. Община достойных людей соберется. Она уже существует. Книги как вестники новой философии и нового образа жизни уже сделали посев в душах человеческих. Лукавые ушли, предварительно осознав, что их выявят, а простые и добрые почувствовали струну созидательной силы. </w:t>
      </w:r>
    </w:p>
    <w:p>
      <w:pPr>
        <w:pStyle w:val="Normal"/>
        <w:ind w:right="0" w:firstLine="709"/>
        <w:rPr/>
      </w:pPr>
      <w:r>
        <w:rPr/>
        <w:t>Друзья явятся нежданные. В обществе духовных людей каждый восходит смелее и стремительнее.</w:t>
      </w:r>
    </w:p>
    <w:p>
      <w:pPr>
        <w:pStyle w:val="Normal"/>
        <w:ind w:right="0" w:firstLine="709"/>
        <w:rPr/>
      </w:pPr>
      <w:r>
        <w:rPr/>
        <w:t>Друзьями сердце богато. Друзьями творим новые связи. Магнитом сокровенного места Матери Мира освящены приходящие.</w:t>
      </w:r>
    </w:p>
    <w:p>
      <w:pPr>
        <w:pStyle w:val="Normal"/>
        <w:ind w:right="0" w:firstLine="709"/>
        <w:rPr/>
      </w:pPr>
      <w:r>
        <w:rPr/>
        <w:t>Дружба не просто эпизодические встречи за праздничным застольем, но огненная связь сознаний в достижении единой цели, которая может быть невнятно обозначена на плане земном, но дух знает, через какую преграду нужно переступить, чтобы одолеть новую ступень познания. Пример простого вьюнка, который цепляется за любую неровность и ветку, чтобы показать свой цветок солнцу, поднявшись как можно выше, может стать символом новой ячейки Братства. Вьющаяся роза, оплетающая солнечный луч, станет основной эмблемой Общины новой, в которой непременно будет присутствовать Знак Владык — великая эмблема триединства. Братству нужны те, кто умеет дружить сердцами.</w:t>
      </w:r>
    </w:p>
    <w:p>
      <w:pPr>
        <w:pStyle w:val="Normal"/>
        <w:ind w:right="0" w:firstLine="709"/>
        <w:rPr/>
      </w:pPr>
      <w:r>
        <w:rPr/>
        <w:t xml:space="preserve">Коллективное сознание наступает после полного слияния сердец. Знаете, как воинов учат переходить бурный горный поток, если он уносит разведчика, привязанного за пояс, чтобы его можно было вытащить из воды? Вся группа берется друг за друга. Чем крепче соединяются руки, тем успешнее переход. После этого весь круг вступает в стремительную реку и, удерживая друг друга, одолевает преграду. Община должна быть похожа на этот круг воинов. Если даже в земных условиях пригоден подобный способ, то в мире чувств и мысли он намного действеннее земного, потому что облачен другими средствами и энергиями. Соединяя искры духа в единую цепь, рождаем созвездие невероятных условий для воспитания каждой из них. Один уголек истлевает моментально. Но у собранных вместе дольше держится их пылающий жар. </w:t>
      </w:r>
    </w:p>
    <w:p>
      <w:pPr>
        <w:pStyle w:val="Normal"/>
        <w:ind w:right="0" w:firstLine="709"/>
        <w:rPr/>
      </w:pPr>
      <w:r>
        <w:rPr/>
        <w:t xml:space="preserve">Придут многие от полдня и до полуночи, от восхода и заката. И каждый дух унесет с собой искру радости негасимой, новые светочи возжигая в пустыне предрассветной. Достойному сердцу — достойный прием. Ему всегда будет место в Доме Нашем. Пусть Наш храм будет прост и неприметен. Но не золотые убранства и роскошь царских врат дают ему благодать и святость. Огонь связи сердечной с Владыками создает атмосферу благости. </w:t>
      </w:r>
    </w:p>
    <w:p>
      <w:pPr>
        <w:pStyle w:val="Normal"/>
        <w:ind w:right="0" w:firstLine="709"/>
        <w:rPr/>
      </w:pPr>
      <w:r>
        <w:rPr/>
        <w:t>Ищите потерянные искры старой дружбы. Друзья возвратятся и соберутся вновь. Ибо дружба, как и любовь, не тускнеет в веках. Магнит, соединяющий сердца, исходит из единого начала.</w:t>
      </w:r>
    </w:p>
    <w:p>
      <w:pPr>
        <w:pStyle w:val="Normal"/>
        <w:ind w:right="0" w:firstLine="709"/>
        <w:rPr/>
      </w:pPr>
      <w:r>
        <w:rPr/>
      </w:r>
    </w:p>
    <w:p>
      <w:pPr>
        <w:pStyle w:val="Normal"/>
        <w:ind w:right="0" w:firstLine="709"/>
        <w:rPr/>
      </w:pPr>
      <w:r>
        <w:rPr/>
      </w:r>
    </w:p>
    <w:p>
      <w:pPr>
        <w:pStyle w:val="Heading2"/>
        <w:ind w:right="0" w:hanging="0"/>
        <w:rPr/>
      </w:pPr>
      <w:bookmarkStart w:id="265" w:name="__RefHeading___Toc341206668"/>
      <w:bookmarkStart w:id="266" w:name="Принципы_построения_общины"/>
      <w:bookmarkEnd w:id="265"/>
      <w:bookmarkEnd w:id="266"/>
      <w:r>
        <w:rPr/>
        <w:t>Принципы построения общины</w:t>
      </w:r>
    </w:p>
    <w:p>
      <w:pPr>
        <w:pStyle w:val="Normal"/>
        <w:ind w:right="0" w:firstLine="709"/>
        <w:rPr/>
      </w:pPr>
      <w:r>
        <w:rPr/>
      </w:r>
      <w:bookmarkStart w:id="267" w:name="Принципы_построения_общины"/>
      <w:bookmarkStart w:id="268" w:name="Принципы_построения_общины"/>
      <w:bookmarkEnd w:id="268"/>
    </w:p>
    <w:p>
      <w:pPr>
        <w:pStyle w:val="Normal"/>
        <w:ind w:right="0" w:firstLine="709"/>
        <w:rPr/>
      </w:pPr>
      <w:r>
        <w:rPr/>
        <w:t xml:space="preserve">Спросят Нас: «Как представляете Вы устройство общины?» И Мы ответим: «Как воинский стан, со всеми структурами управления и дисциплиной». Для настоящего сотрудничества пригодна только такая форма организации. Если будут задавать вопрос об этом, то так и ответьте. </w:t>
      </w:r>
    </w:p>
    <w:p>
      <w:pPr>
        <w:pStyle w:val="Normal"/>
        <w:tabs>
          <w:tab w:val="clear" w:pos="708"/>
          <w:tab w:val="left" w:pos="7020" w:leader="none"/>
        </w:tabs>
        <w:ind w:right="0" w:firstLine="709"/>
        <w:rPr/>
      </w:pPr>
      <w:r>
        <w:rPr/>
        <w:t>Создание общины сродни реакция синтеза, которая собирает множество элементарных частиц в мощное образование. Когда один за одним к основной группе, или ядру, присоединяются новые члены, общий энергетический фон усиливается, создавая нарастание огненного потенциала не в разы, а в десятки раз. Малые примеры указывают на то, как нужно создавать новую общность человечества.</w:t>
      </w:r>
    </w:p>
    <w:p>
      <w:pPr>
        <w:pStyle w:val="Normal"/>
        <w:ind w:right="0" w:firstLine="709"/>
        <w:rPr/>
      </w:pPr>
      <w:r>
        <w:rPr/>
        <w:t xml:space="preserve">Важно изучить, на какой почве могут возникать сообщества и успешным ли бывает итог таких взаимоотношений. Изучение такого опыта, даже отрицательного, само по себе приближает благоприятные сочетания построений сотрудничества. </w:t>
      </w:r>
    </w:p>
    <w:p>
      <w:pPr>
        <w:pStyle w:val="Normal"/>
        <w:tabs>
          <w:tab w:val="clear" w:pos="708"/>
          <w:tab w:val="left" w:pos="7020" w:leader="none"/>
        </w:tabs>
        <w:ind w:right="0" w:firstLine="709"/>
        <w:rPr/>
      </w:pPr>
      <w:r>
        <w:rPr/>
        <w:t xml:space="preserve">Назрел момент слияния здоровых сил страны. Пусть многие общества участвуют. Это насущно в данный момент. Но без магнетизма души и лидера не обойтись, как человеческое тело не способно жить без зерна духа. </w:t>
      </w:r>
    </w:p>
    <w:p>
      <w:pPr>
        <w:pStyle w:val="Normal"/>
        <w:rPr/>
      </w:pPr>
      <w:r>
        <w:rPr/>
        <w:t xml:space="preserve">Поиск иерархического начала приводит к таким людям, которые обладают магнетизмом обаяния и силой любви, накопленной в них за долгий путь шествия по планете. </w:t>
      </w:r>
    </w:p>
    <w:p>
      <w:pPr>
        <w:pStyle w:val="Normal"/>
        <w:tabs>
          <w:tab w:val="clear" w:pos="708"/>
          <w:tab w:val="left" w:pos="7020" w:leader="none"/>
        </w:tabs>
        <w:ind w:right="0" w:firstLine="709"/>
        <w:rPr/>
      </w:pPr>
      <w:r>
        <w:rPr/>
        <w:t>Дисциплина подразумевает подчинение и порядок. Община Будды существовала за счет авторитета Учителя.</w:t>
      </w:r>
    </w:p>
    <w:p>
      <w:pPr>
        <w:pStyle w:val="Normal"/>
        <w:ind w:right="0" w:firstLine="709"/>
        <w:rPr/>
      </w:pPr>
      <w:r>
        <w:rPr/>
        <w:t xml:space="preserve">Везде есть хозяин. Во всем есть иерархический принцип. Иначе бы поставлено было под сомнение существование самого государства как примера строгих иерархических отношений. Силы Света не могут поощрять анархизм. Если бы в мире не было порядка, то ни одна из больших и малых вселенных не существовала бы. </w:t>
      </w:r>
    </w:p>
    <w:p>
      <w:pPr>
        <w:pStyle w:val="Normal"/>
        <w:ind w:right="0" w:firstLine="709"/>
        <w:rPr/>
      </w:pPr>
      <w:r>
        <w:rPr/>
        <w:t xml:space="preserve">Управление может быть только в одних руках. Может быть совет старейшин и руководителей подразделений, но последнее слово и решение всегда останется за Хранителем. Он же явлен как Наставник, утвержденный Нами. </w:t>
      </w:r>
    </w:p>
    <w:p>
      <w:pPr>
        <w:pStyle w:val="Normal"/>
        <w:ind w:right="0" w:firstLine="709"/>
        <w:rPr/>
      </w:pPr>
      <w:r>
        <w:rPr/>
        <w:t xml:space="preserve">Всякие заявления о том, что земля не Хранителя, а Владыки, есть лишь попытка не признавать иерархический принцип и самозваное утверждение заявителя о своем праве на роль хранителя и наставника. Но такое решение одного человека Мы не одобряем и считаем вредным приближение таких людей и внедрение во внутренний круг. </w:t>
      </w:r>
    </w:p>
    <w:p>
      <w:pPr>
        <w:pStyle w:val="Normal"/>
        <w:ind w:right="0" w:firstLine="709"/>
        <w:rPr/>
      </w:pPr>
      <w:r>
        <w:rPr/>
        <w:t xml:space="preserve">Ядро, состоящее из трех сотрудников, есть тот нерушимый нуклеус общины. Внутри его не допускаются сомнения, обиды, недовольства и любые другие вдохновения невежества. Кто ближе стоит, тот и больше трудится. </w:t>
      </w:r>
    </w:p>
    <w:p>
      <w:pPr>
        <w:pStyle w:val="Normal"/>
        <w:ind w:right="0" w:firstLine="709"/>
        <w:rPr/>
      </w:pPr>
      <w:r>
        <w:rPr/>
        <w:t xml:space="preserve">Но никакие подношения, никакие взносы, в чем бы они ни выражались, не могут заменить усилий духовных. Сделанные от чистого сердца, они повышают степень благотворительности сердца, но не могут быть заменой труда высокой молитвы. Но и таким путем идут многие люди, являя милосердие и сострадание, ибо дают работу многим тысячам людей, являясь по существу благодетелями человечества. Меценатство во всех областях нашей жизни всегда было поощряемо. </w:t>
      </w:r>
    </w:p>
    <w:p>
      <w:pPr>
        <w:pStyle w:val="Normal"/>
        <w:tabs>
          <w:tab w:val="clear" w:pos="708"/>
          <w:tab w:val="left" w:pos="7020" w:leader="none"/>
        </w:tabs>
        <w:ind w:right="0" w:firstLine="709"/>
        <w:rPr/>
      </w:pPr>
      <w:r>
        <w:rPr/>
        <w:t xml:space="preserve">Община должна быть полноправной во всех отношениях. Поэтому нужно вводить равноправные отношения и паевое участие сторон — имущественный или материальный вклад на счет общины: иначе те люди, которые способствовали становлению объединения, просто останутся за бортом. Земля, дома и идейная основа имеют свой эквивалент. Конечно, последнее не оценимо, но, как известно из истории, без магнита личности не может состояться то или иное объединение. </w:t>
      </w:r>
    </w:p>
    <w:p>
      <w:pPr>
        <w:pStyle w:val="Normal"/>
        <w:tabs>
          <w:tab w:val="clear" w:pos="708"/>
          <w:tab w:val="left" w:pos="7020" w:leader="none"/>
        </w:tabs>
        <w:ind w:right="0" w:firstLine="709"/>
        <w:rPr/>
      </w:pPr>
      <w:r>
        <w:rPr/>
        <w:t xml:space="preserve">Долями управляет каждый из сопредседателей. И он же решает, можно ли или нужно делать то или иное дело. Но последнее слово остается за почетным президентом с правом решающего голоса. </w:t>
      </w:r>
    </w:p>
    <w:p>
      <w:pPr>
        <w:pStyle w:val="Normal"/>
        <w:tabs>
          <w:tab w:val="clear" w:pos="708"/>
          <w:tab w:val="left" w:pos="7020" w:leader="none"/>
        </w:tabs>
        <w:ind w:right="0" w:firstLine="709"/>
        <w:rPr/>
      </w:pPr>
      <w:r>
        <w:rPr/>
        <w:t xml:space="preserve">Каждый участник вправе выйти в любой момент из объединения. </w:t>
      </w:r>
    </w:p>
    <w:p>
      <w:pPr>
        <w:pStyle w:val="Normal"/>
        <w:tabs>
          <w:tab w:val="clear" w:pos="708"/>
          <w:tab w:val="left" w:pos="7020" w:leader="none"/>
        </w:tabs>
        <w:ind w:right="0" w:firstLine="709"/>
        <w:rPr/>
      </w:pPr>
      <w:r>
        <w:rPr/>
        <w:t xml:space="preserve">Доверие нельзя утверждать без законного установления прав. </w:t>
      </w:r>
    </w:p>
    <w:p>
      <w:pPr>
        <w:pStyle w:val="Normal"/>
        <w:tabs>
          <w:tab w:val="clear" w:pos="708"/>
          <w:tab w:val="left" w:pos="7020" w:leader="none"/>
        </w:tabs>
        <w:ind w:right="0" w:firstLine="709"/>
        <w:rPr/>
      </w:pPr>
      <w:r>
        <w:rPr/>
        <w:t xml:space="preserve">Взносы других участников станут основой общего капитала, которым распоряжается президент или тот, кому это поручено. </w:t>
      </w:r>
    </w:p>
    <w:p>
      <w:pPr>
        <w:pStyle w:val="Normal"/>
        <w:tabs>
          <w:tab w:val="clear" w:pos="708"/>
          <w:tab w:val="left" w:pos="7020" w:leader="none"/>
        </w:tabs>
        <w:ind w:right="0" w:firstLine="709"/>
        <w:rPr/>
      </w:pPr>
      <w:r>
        <w:rPr/>
        <w:t xml:space="preserve">Желающих незаконно присвоить лакомый кусочек на Алтае будет достаточно много. Поэтому нужно очень взвешенно и осторожно отнестись ко всем предложениям. </w:t>
      </w:r>
    </w:p>
    <w:p>
      <w:pPr>
        <w:pStyle w:val="Normal"/>
        <w:tabs>
          <w:tab w:val="clear" w:pos="708"/>
          <w:tab w:val="left" w:pos="7020" w:leader="none"/>
        </w:tabs>
        <w:ind w:right="0" w:firstLine="709"/>
        <w:rPr/>
      </w:pPr>
      <w:r>
        <w:rPr/>
        <w:t xml:space="preserve">Используя идеи Учения Сердца, все же не нужно забывать о земном. Доверие доверием, но явление современных хоршей усилено многократно. Не подозрительность, но осмотрительность утверждаю, ибо труды многих людей могут пропасть даром. В современном мире все духовное может быть забыто, когда звон золота звучит. Шелест купюр заслоняет музыку сфер. Нужно помнить о взвешенности решений. Никто не отменяет доверия, но искушать дух лукавства не стоит. </w:t>
      </w:r>
    </w:p>
    <w:p>
      <w:pPr>
        <w:pStyle w:val="Normal"/>
        <w:ind w:right="0" w:firstLine="709"/>
        <w:rPr/>
      </w:pPr>
      <w:r>
        <w:rPr/>
        <w:t>Имитация причастности к Делам Нашим есть ложь, возведенная в степень кощунства. Не обладая должными качествами, нельзя садиться даже за общий стол.</w:t>
      </w:r>
    </w:p>
    <w:p>
      <w:pPr>
        <w:pStyle w:val="Normal"/>
        <w:ind w:right="0" w:firstLine="709"/>
        <w:rPr/>
      </w:pPr>
      <w:r>
        <w:rPr/>
        <w:t xml:space="preserve">Без зова никто не приходит в Дом Наш. Самозванцы легко распознаются по уровню своего невежества. Мы не требуем овладения великосветским этикетом. Просто будьте добрее друг к другу. Избравший себе в чьем-то лице слугу, а не сотрудника, себя назначил рабом собственного заблуждения. </w:t>
      </w:r>
    </w:p>
    <w:p>
      <w:pPr>
        <w:pStyle w:val="Normal"/>
        <w:ind w:right="0" w:firstLine="709"/>
        <w:rPr/>
      </w:pPr>
      <w:r>
        <w:rPr/>
        <w:t xml:space="preserve">Всякое барство каждый приходящий оставляет за воротами нашего участка. Не терпим грубости, пересудов и клеветы. Не терпим шпионских привычек и наушничества. Культура тайны соблюдается свято, если самоприглашенные не проявляют безобразия и разнузданности собственной воли. </w:t>
      </w:r>
    </w:p>
    <w:p>
      <w:pPr>
        <w:pStyle w:val="Normal"/>
        <w:ind w:right="0" w:firstLine="709"/>
        <w:rPr/>
      </w:pPr>
      <w:r>
        <w:rPr/>
        <w:t xml:space="preserve">В общине нет господ и слуг, а есть распределение обязанностей по тому, кто какое дело исполняет лучше. Есть власть одна, и ее нельзя утвердить самостно. В общине, как нигде, видна естественная варническая структура людей. Каждый трудится по способностям, не претендуя на большее, если только не усовершенствует свое сознание и не разовьется для того, чтобы подняться на следующую ступень. </w:t>
      </w:r>
    </w:p>
    <w:p>
      <w:pPr>
        <w:pStyle w:val="Normal"/>
        <w:ind w:right="0" w:firstLine="709"/>
        <w:rPr/>
      </w:pPr>
      <w:r>
        <w:rPr/>
        <w:t xml:space="preserve">Строим новые отношения человеческие, не допуская обид и жалоб. Явление срастания сознаний возможно лишь при равном потенциале. В ином случае преданность и торжественность заменяют такой дисбаланс. </w:t>
      </w:r>
    </w:p>
    <w:p>
      <w:pPr>
        <w:pStyle w:val="Normal"/>
        <w:tabs>
          <w:tab w:val="clear" w:pos="708"/>
          <w:tab w:val="left" w:pos="7020" w:leader="none"/>
        </w:tabs>
        <w:ind w:right="0" w:firstLine="709"/>
        <w:rPr/>
      </w:pPr>
      <w:r>
        <w:rPr/>
        <w:t xml:space="preserve">Духовная дружина тверда единомыслием, основанным не на страхе перед начальством, не на уважении авторитета лидера, но на собственном убеждении. Лишь дух, прошедший путем бесчисленных страданий, лишений и унижений, может понять ценность общинножительства, пусть даже в небольшом количестве. Но, входя в число сотрудников, каждый должен знать о дисциплине служения и о подчинении определенным нормам и правилам сообщества. Сказано, что община не дворянское собрание, но воинский стан. От этого и будем отталкиватьс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ужно строить общину. Но если в участнике ее строительства присутствует эгоизм, то такому участнику уготован лишь внешний круг. По мере осознания общности создаваемого и по степени бескорыстия определяется истинный общинник. Кто больше привнес, тот будет играть более значительную роль в Круге.</w:t>
      </w:r>
    </w:p>
    <w:p>
      <w:pPr>
        <w:pStyle w:val="Normal"/>
        <w:tabs>
          <w:tab w:val="clear" w:pos="708"/>
          <w:tab w:val="left" w:pos="7020" w:leader="none"/>
        </w:tabs>
        <w:ind w:right="0" w:firstLine="709"/>
        <w:rPr/>
      </w:pPr>
      <w:r>
        <w:rPr/>
        <w:t xml:space="preserve">Застава Святогора есть внутренний круг содружества. Сама Сангха будет разбросана по всему миру. Но нуклеус, или ядро, состоящий из трех основных сотрудников, будет пребывать здесь. Но другие заставы по всем городам точно так же будут включать такие же троичные образования. </w:t>
      </w:r>
    </w:p>
    <w:p>
      <w:pPr>
        <w:pStyle w:val="Normal"/>
        <w:ind w:right="0" w:firstLine="709"/>
        <w:rPr/>
      </w:pPr>
      <w:r>
        <w:rPr/>
        <w:t>Нужные сотрудники, которые не щадят себя, есть кровеносные сосуды сердца коллектива. Именно они держат сеть связи вашей общины, которая протянута с юга на север и с запада на восток.</w:t>
      </w:r>
    </w:p>
    <w:p>
      <w:pPr>
        <w:pStyle w:val="Normal"/>
        <w:ind w:right="0" w:firstLine="709"/>
        <w:rPr/>
      </w:pPr>
      <w:r>
        <w:rPr/>
      </w:r>
    </w:p>
    <w:p>
      <w:pPr>
        <w:pStyle w:val="Normal"/>
        <w:ind w:right="0" w:firstLine="709"/>
        <w:rPr/>
      </w:pPr>
      <w:r>
        <w:rPr/>
      </w:r>
    </w:p>
    <w:p>
      <w:pPr>
        <w:pStyle w:val="Heading2"/>
        <w:ind w:right="0" w:hanging="0"/>
        <w:rPr/>
      </w:pPr>
      <w:bookmarkStart w:id="269" w:name="__RefHeading___Toc341206669"/>
      <w:bookmarkStart w:id="270" w:name="Алтайская_Твердыня"/>
      <w:bookmarkEnd w:id="269"/>
      <w:bookmarkEnd w:id="270"/>
      <w:r>
        <w:rPr/>
        <w:t>Алтайская Твердыня</w:t>
      </w:r>
    </w:p>
    <w:p>
      <w:pPr>
        <w:pStyle w:val="Normal"/>
        <w:ind w:right="0" w:firstLine="709"/>
        <w:rPr/>
      </w:pPr>
      <w:r>
        <w:rPr/>
      </w:r>
      <w:bookmarkStart w:id="271" w:name="Алтайская_Твердыня"/>
      <w:bookmarkStart w:id="272" w:name="Алтайская_Твердыня"/>
      <w:bookmarkEnd w:id="272"/>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Стоишь на скрещении сил. Являешь начало новой волне преображения мира. В тайну облекшись, не страшись пересудов. Пусть неприметность станет защитой от клеветы. Но отступать уже нельзя, как и оставлять дело свое, ибо поставлен Стражем Алтайской Твердыни. </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бесной душе трудно жить на земле. Но та обитель, которую ты выбрал и построил, — самый подходящий вариант существования. Лучше может быть лишь Белый Город у подножия Владычицы Алтая и Толоно как священное место почитания великих духов природы. </w:t>
      </w:r>
    </w:p>
    <w:p>
      <w:pPr>
        <w:pStyle w:val="Normal"/>
        <w:ind w:right="0" w:firstLine="709"/>
        <w:rPr/>
      </w:pPr>
      <w:r>
        <w:rPr/>
        <w:t>Пойду перед тобой и сокрушу все препятствия и затворы! Дам Сокровище, которое применишь во благо! Построю великую Твердыню Духа на Реке Света и явлю Свет Камня Великого! Во всем укреплю и направлю, ибо един Дух Тайны Братства правит судьбами человеческими. Перед тобой — столб Силы Моей. Верь судьбе своей! Верь покровительству Моему! Не отступлю и не предам, ибо Сыном Моим наречен!</w:t>
      </w:r>
    </w:p>
    <w:p>
      <w:pPr>
        <w:pStyle w:val="Normal"/>
        <w:ind w:right="0" w:firstLine="709"/>
        <w:rPr/>
      </w:pPr>
      <w:r>
        <w:rPr/>
        <w:t xml:space="preserve">Я позвал на постройку Дома Моего — и многие ринулись, одолевая пространство страны великой, не считая за утруждение одоление путей земных. Для Наших задач придется много передвигаться. Люди везде ожидают Слова Истины. </w:t>
      </w:r>
    </w:p>
    <w:p>
      <w:pPr>
        <w:pStyle w:val="Normal"/>
        <w:ind w:right="0" w:firstLine="709"/>
        <w:rPr/>
      </w:pPr>
      <w:r>
        <w:rPr/>
        <w:t xml:space="preserve">Строим и будем строить Твердыню, в которой место всем найдем для труда и вдохновенной молитвы, явленной как праздник духа. Знаем опасность тишины, но знаем и ее благие качества, когда она исцеляет душевные раны. </w:t>
      </w:r>
    </w:p>
    <w:p>
      <w:pPr>
        <w:pStyle w:val="Normal"/>
        <w:ind w:right="0" w:firstLine="709"/>
        <w:rPr/>
      </w:pPr>
      <w:r>
        <w:rPr/>
        <w:t xml:space="preserve">В Доме Моем каждому сердцу найдется успокоение. Но устав будет суров. Не желающий трудиться зачем кому-то нужен? Не говорим только о грубом труде, но и о возвышении сознания. Иногда важнее держать мысль созидательную, чем просто копаться в земле. Но любовь к работе по плодородию уже насыщает почву благой мыслью. </w:t>
      </w:r>
    </w:p>
    <w:p>
      <w:pPr>
        <w:pStyle w:val="Normal"/>
        <w:ind w:right="0" w:firstLine="709"/>
        <w:rPr/>
      </w:pPr>
      <w:r>
        <w:rPr/>
        <w:t xml:space="preserve">Тяжелы камни труда. Но стена оградительная насущна. Не из-за страха строим твердыню, но чтобы было, где согреться душам озябшим. Пример одиноких детей и брошенных стариков показывает, сколько страданий существует на обоих полюсах жизни. Первых нужно поддержать, чтобы поверили в жизненную справедливость, а последних — чтобы достойно дожили жизнь и перешли спокойно на иной план бытия. </w:t>
      </w:r>
    </w:p>
    <w:p>
      <w:pPr>
        <w:pStyle w:val="Normal"/>
        <w:ind w:right="0" w:firstLine="709"/>
        <w:rPr/>
      </w:pPr>
      <w:r>
        <w:rPr/>
        <w:t xml:space="preserve">Многим на Земле нужна помощь. Она есть истинная Мистерия Блага. </w:t>
      </w:r>
    </w:p>
    <w:p>
      <w:pPr>
        <w:pStyle w:val="Normal"/>
        <w:ind w:right="0" w:firstLine="709"/>
        <w:rPr/>
      </w:pPr>
      <w:r>
        <w:rPr/>
        <w:t>Стройте Твердыню Мою. За стенами новой крепости мы не прячемся, но создаем оазис духа.</w:t>
      </w:r>
    </w:p>
    <w:p>
      <w:pPr>
        <w:pStyle w:val="Normal"/>
        <w:ind w:right="0" w:firstLine="709"/>
        <w:rPr/>
      </w:pPr>
      <w:r>
        <w:rPr/>
        <w:t xml:space="preserve">Твердыня укреплена огненной силой. И при совместных медитациях можно добиться ощутимого эффекта защиты, когда энергетическое поле невозможно одолеть физически. Рой незримых энергий, вызывающих ужас или неизъяснимое смятение, обрушивается на неподготовленное сознание, подавляя желание войти в место Блага. </w:t>
      </w:r>
    </w:p>
    <w:p>
      <w:pPr>
        <w:pStyle w:val="Normal"/>
        <w:ind w:right="0" w:firstLine="709"/>
        <w:rPr/>
      </w:pPr>
      <w:r>
        <w:rPr/>
        <w:t xml:space="preserve">Дом Мой будет окружен такой мощной защитой, что сейчас уже наблюдается, особенно ночью, в виде светящихся шаров разного цвета. Эти сознательные образования имеют свойство сгущаться и облеплять незваного пришельца, вызывая тяжесть и отторжение от границы сужденной. </w:t>
      </w:r>
    </w:p>
    <w:p>
      <w:pPr>
        <w:pStyle w:val="Normal"/>
        <w:ind w:right="0" w:firstLine="709"/>
        <w:rPr/>
      </w:pPr>
      <w:r>
        <w:rPr/>
        <w:t xml:space="preserve">Не ищите мест силы. Не ищите мест благодати. Но сами творите из земли вашей это место. Огнем сердца зажигайте холод материи. И пусть огненное окружение Щита Моего укроет вас от нападений. </w:t>
      </w:r>
    </w:p>
    <w:p>
      <w:pPr>
        <w:pStyle w:val="Normal"/>
        <w:ind w:right="0" w:firstLine="709"/>
        <w:rPr/>
      </w:pPr>
      <w:r>
        <w:rPr/>
        <w:t>Храню место ваше. Храню как магнит будущего.</w:t>
      </w:r>
    </w:p>
    <w:p>
      <w:pPr>
        <w:pStyle w:val="Normal"/>
        <w:ind w:right="0" w:firstLine="709"/>
        <w:rPr/>
      </w:pPr>
      <w:r>
        <w:rPr/>
        <w:t xml:space="preserve">Тайные Ашрамы существуют на Алтае. Но ваш — первый из проявленных в мире светском. И поэтому нападки будут нарастать. Не нужно расслабляться и страшиться. Нужно принять напряжение боя как ваше обычное состояние. Только так сердце приучится участвовать во вселенской битве. </w:t>
      </w:r>
    </w:p>
    <w:p>
      <w:pPr>
        <w:pStyle w:val="Normal"/>
        <w:ind w:right="0" w:firstLine="709"/>
        <w:rPr/>
      </w:pPr>
      <w:r>
        <w:rPr/>
        <w:t xml:space="preserve">Создавая духовный центр, явим магнит средоточия. Именно он причина притяжения сердец человеческих в Уймонский Ашрам. Пусть он пока находится в зачаточном состоянии, но вибрации уже исполняют свою великую миссию, значения которой сейчас не видно. Лишь через время проявится результат совместной работы сердец. </w:t>
      </w:r>
    </w:p>
    <w:p>
      <w:pPr>
        <w:pStyle w:val="Normal"/>
        <w:ind w:right="0" w:firstLine="709"/>
        <w:rPr/>
      </w:pPr>
      <w:r>
        <w:rPr/>
        <w:t xml:space="preserve">Подношения Наши были и будут велики, ибо явление Нижнего Уймона превосходит все ваши недостатки или достоинства. В энергии, которая здесь собрана, души плавают, как зерна монад — в огненном вихре нового сотворения. </w:t>
      </w:r>
    </w:p>
    <w:p>
      <w:pPr>
        <w:pStyle w:val="Normal"/>
        <w:ind w:right="0" w:firstLine="709"/>
        <w:rPr/>
      </w:pPr>
      <w:r>
        <w:rPr/>
        <w:t xml:space="preserve">Великие эгрегоры Братства уже вручены в Мире Духа. Нисхождение их в земное пространство требует времени. Но они состоятся. Не меньше трех лет требуется для осаждения их и создания полезных явлений и счастливых событий, чтобы они пришли к вам. </w:t>
      </w:r>
    </w:p>
    <w:p>
      <w:pPr>
        <w:pStyle w:val="Normal"/>
        <w:ind w:right="0" w:firstLine="709"/>
        <w:rPr/>
      </w:pPr>
      <w:r>
        <w:rPr/>
        <w:t xml:space="preserve">Облик Преподобного Сергия, явления Владыки М. и Благословенного, а также Матери Мира с Платом над этим местом — это лишь огненные формы присутствия здесь Высоких Энергий. Это ваши Башни, входя под свод которых защищены от всех поползновений зла. </w:t>
      </w:r>
    </w:p>
    <w:p>
      <w:pPr>
        <w:pStyle w:val="Normal"/>
        <w:ind w:right="0" w:firstLine="709"/>
        <w:rPr/>
      </w:pPr>
      <w:r>
        <w:rPr/>
      </w:r>
    </w:p>
    <w:p>
      <w:pPr>
        <w:pStyle w:val="Normal"/>
        <w:ind w:right="0" w:firstLine="709"/>
        <w:rPr/>
      </w:pPr>
      <w:r>
        <w:rPr/>
      </w:r>
    </w:p>
    <w:p>
      <w:pPr>
        <w:pStyle w:val="Heading2"/>
        <w:ind w:right="0" w:hanging="0"/>
        <w:rPr/>
      </w:pPr>
      <w:bookmarkStart w:id="273" w:name="__RefHeading___Toc341206670"/>
      <w:bookmarkStart w:id="274" w:name="Защитники_Алтая"/>
      <w:bookmarkEnd w:id="273"/>
      <w:bookmarkEnd w:id="274"/>
      <w:r>
        <w:rPr/>
        <w:t>Застава Святогора</w:t>
      </w:r>
    </w:p>
    <w:p>
      <w:pPr>
        <w:pStyle w:val="Normal"/>
        <w:ind w:right="0" w:firstLine="709"/>
        <w:rPr/>
      </w:pPr>
      <w:r>
        <w:rPr/>
      </w:r>
      <w:bookmarkStart w:id="275" w:name="Защитники_Алтая"/>
      <w:bookmarkStart w:id="276" w:name="Защитники_Алтая"/>
      <w:bookmarkEnd w:id="276"/>
    </w:p>
    <w:p>
      <w:pPr>
        <w:pStyle w:val="Normal"/>
        <w:ind w:right="0" w:firstLine="709"/>
        <w:rPr/>
      </w:pPr>
      <w:r>
        <w:rPr/>
        <w:t xml:space="preserve">Издревле Алтай именовался Святыми Горами, а его Хранитель, не знающий усталости и смерти, являл собой всю мощь концентрирующей силы. На Алтае имя Ему — Хан Алтай. Но в ведической культуре за Ним осталось имя Святогор. И эти вершины, чистые и вечные, названы в древних источниках Заставой Святогора. </w:t>
      </w:r>
    </w:p>
    <w:p>
      <w:pPr>
        <w:pStyle w:val="Normal"/>
        <w:ind w:right="0" w:firstLine="709"/>
        <w:rPr/>
      </w:pPr>
      <w:r>
        <w:rPr/>
        <w:t xml:space="preserve">Святогор есть Святой Гор — Охранитель и Владыка земных вершин, что соответствует Богу Шиве или Его земному аспекту. </w:t>
      </w:r>
    </w:p>
    <w:p>
      <w:pPr>
        <w:pStyle w:val="Normal"/>
        <w:ind w:right="0" w:firstLine="709"/>
        <w:rPr/>
      </w:pPr>
      <w:r>
        <w:rPr/>
        <w:t xml:space="preserve">Ведическая культура сохранила многие отголоски знаний древности, из века в век не только сохраняя, но применяя живую энергию верований. </w:t>
      </w:r>
    </w:p>
    <w:p>
      <w:pPr>
        <w:pStyle w:val="Normal"/>
        <w:ind w:right="0" w:firstLine="709"/>
        <w:rPr/>
      </w:pPr>
      <w:r>
        <w:rPr/>
        <w:t xml:space="preserve">Святогор не просто облачный воин, появляющийся из-за вершин, но мощная субстанция Хранителей Мира. </w:t>
      </w:r>
    </w:p>
    <w:p>
      <w:pPr>
        <w:pStyle w:val="Normal"/>
        <w:ind w:right="0" w:firstLine="709"/>
        <w:rPr/>
      </w:pPr>
      <w:r>
        <w:rPr/>
        <w:t>В ведической традиции Святогор — один из Хранителей Мира, а значит — Великих Учителей.</w:t>
      </w:r>
    </w:p>
    <w:p>
      <w:pPr>
        <w:pStyle w:val="Normal"/>
        <w:ind w:right="0" w:firstLine="709"/>
        <w:rPr/>
      </w:pPr>
      <w:r>
        <w:rPr/>
        <w:t xml:space="preserve">В Братстве живут Владыки прежних рас, которые продолжают накапливать новые знания и делиться древней мудростью. Их мысленный аппарат устроен так, что Они слышат наиболее значительные мысли людей и стараются либо дать совет, либо создать ситуацию помощи через ряд событий. </w:t>
      </w:r>
    </w:p>
    <w:p>
      <w:pPr>
        <w:pStyle w:val="Normal"/>
        <w:ind w:right="0" w:firstLine="709"/>
        <w:rPr/>
      </w:pPr>
      <w:r>
        <w:rPr/>
        <w:t>Великие Учителя не вмешиваются в карму человечества. Но вместе с тем только через Них совершается труд одухотворения материи и удаление негодных элементов, тормозящих эволюционные процессы, как это было в случае с Князем Тьмы. Выведение его на Сатурн, а потом в Тишину Молчания, дало некоторую свободу развитию мира. Но братья тени еще сильны. И они вышли на арену борьбы открыто. Но без Великого Покровительства мир давно бы погиб.</w:t>
      </w:r>
    </w:p>
    <w:p>
      <w:pPr>
        <w:pStyle w:val="Normal"/>
        <w:ind w:right="0" w:firstLine="709"/>
        <w:rPr/>
      </w:pPr>
      <w:r>
        <w:rPr/>
        <w:t xml:space="preserve">Алтай силен, но лишняя Цепь Света ему не помешает, а только украсит. </w:t>
      </w:r>
    </w:p>
    <w:p>
      <w:pPr>
        <w:pStyle w:val="Normal"/>
        <w:ind w:right="0" w:firstLine="709"/>
        <w:rPr/>
      </w:pPr>
      <w:r>
        <w:rPr/>
        <w:t xml:space="preserve">Мы не умаляем дух воинов Алтая, но готовы Сами встать на его страже. </w:t>
      </w:r>
    </w:p>
    <w:p>
      <w:pPr>
        <w:pStyle w:val="Normal"/>
        <w:ind w:right="0" w:firstLine="709"/>
        <w:rPr/>
      </w:pPr>
      <w:r>
        <w:rPr/>
        <w:t xml:space="preserve">Заставой Святогора считаем весь Алтай. Заставой Святогора считаем каждое сердце, защищающее высокое достоинство духа. </w:t>
      </w:r>
    </w:p>
    <w:p>
      <w:pPr>
        <w:pStyle w:val="Normal"/>
        <w:ind w:right="0" w:firstLine="709"/>
        <w:rPr/>
      </w:pPr>
      <w:r>
        <w:rPr/>
        <w:t>Застава Святогора являет собой не только физические построения в виде крепости или башни. Она, прежде всего, есть пространственная связь между сердцами человеческими, готовыми к благородной цели построения Нового Мира. Это зерна будущих эволюционных достижений. Они пока могут не осознавать этого, но со временем их понимание претерпит значительные изменения, выявив назначение каждой души как носительницы особого рода знаний.</w:t>
      </w:r>
    </w:p>
    <w:p>
      <w:pPr>
        <w:pStyle w:val="Normal"/>
        <w:ind w:right="0" w:firstLine="709"/>
        <w:rPr/>
      </w:pPr>
      <w:r>
        <w:rPr/>
        <w:t xml:space="preserve">Святогор воинство Свое превратил в хребты и вершины гор. Спит оно до срока. Оттого многие очертания горных цепей похожи на спящих богатырей, лица которых глядят в небо. Но Застава Святогора не только на земных вершинах. Она во всех звездах и космосах присутствует. И оттого дозор, судьбою вверенный, так почетен. </w:t>
      </w:r>
    </w:p>
    <w:p>
      <w:pPr>
        <w:pStyle w:val="Normal"/>
        <w:tabs>
          <w:tab w:val="clear" w:pos="708"/>
          <w:tab w:val="left" w:pos="7020" w:leader="none"/>
        </w:tabs>
        <w:ind w:right="0" w:firstLine="709"/>
        <w:rPr/>
      </w:pPr>
      <w:r>
        <w:rPr/>
        <w:t xml:space="preserve">Вся Вселенная есть Застава Святогора. А планеты — отряды или посты Белого Воинства. </w:t>
      </w:r>
    </w:p>
    <w:p>
      <w:pPr>
        <w:pStyle w:val="Normal"/>
        <w:tabs>
          <w:tab w:val="clear" w:pos="708"/>
          <w:tab w:val="left" w:pos="7020" w:leader="none"/>
        </w:tabs>
        <w:ind w:right="0" w:firstLine="709"/>
        <w:rPr/>
      </w:pPr>
      <w:r>
        <w:rPr/>
        <w:t xml:space="preserve">В каждой вершине спит свой Святогор. В каждом луче — клич соколиной песни. Воины суровы и умелы в бою, но их сердца не огрубели. Зная правоту своего дела, творится Стан Святогора. Воинская сила нужна как защита робких сердец от темных посягательств. Воины пасут стада человеческие и охраняют их. Им важен покой каждого сердца. И защищенность есть гарантия будущего существования страны. </w:t>
      </w:r>
    </w:p>
    <w:p>
      <w:pPr>
        <w:pStyle w:val="Normal"/>
        <w:tabs>
          <w:tab w:val="clear" w:pos="708"/>
          <w:tab w:val="left" w:pos="7020" w:leader="none"/>
        </w:tabs>
        <w:ind w:right="0" w:firstLine="709"/>
        <w:rPr/>
      </w:pPr>
      <w:r>
        <w:rPr/>
        <w:t xml:space="preserve">Много хищных глаз устремляется к чужому добру. Без охраны не оставляют даже дома. Ведические времена, когда люди не знали запоров для врат, должны возвратиться. Но сумерки Кали-Юги являют злобный оскал той тьмы, которую она породила. Само человечество создало условия для существования тьмы. И этот закон будет повторяться из манвантары в манвантару. </w:t>
      </w:r>
    </w:p>
    <w:p>
      <w:pPr>
        <w:pStyle w:val="Normal"/>
        <w:tabs>
          <w:tab w:val="clear" w:pos="708"/>
          <w:tab w:val="left" w:pos="7020" w:leader="none"/>
        </w:tabs>
        <w:ind w:right="0" w:firstLine="709"/>
        <w:rPr/>
      </w:pPr>
      <w:r>
        <w:rPr/>
        <w:t xml:space="preserve">Но горсть Святых Воинов все же удерживает мир от падения. Взрывы грозили разрушить Землю не единожды. Но всякий раз Владыка Святогор спасал положение, беря на Себя защиту рода человеческого. </w:t>
      </w:r>
    </w:p>
    <w:p>
      <w:pPr>
        <w:pStyle w:val="Normal"/>
        <w:tabs>
          <w:tab w:val="clear" w:pos="708"/>
          <w:tab w:val="left" w:pos="7020" w:leader="none"/>
        </w:tabs>
        <w:ind w:right="0" w:firstLine="709"/>
        <w:rPr/>
      </w:pPr>
      <w:r>
        <w:rPr/>
        <w:t xml:space="preserve">Святогор всегда с нами. Солнечный Бог, живущий в горах, всегда наполняет сердце наше, как ледники — ручьи и реки. Святогор — великий бессмертный Владыка Времени, принявший на Себя миссию удержания тяги земной, которая Его не отпускает. </w:t>
      </w:r>
    </w:p>
    <w:p>
      <w:pPr>
        <w:pStyle w:val="Normal"/>
        <w:tabs>
          <w:tab w:val="clear" w:pos="708"/>
          <w:tab w:val="left" w:pos="7020" w:leader="none"/>
        </w:tabs>
        <w:ind w:right="0" w:firstLine="709"/>
        <w:rPr/>
      </w:pPr>
      <w:r>
        <w:rPr/>
        <w:t xml:space="preserve">Дозор Свой несет Владыка Святогор. </w:t>
      </w:r>
    </w:p>
    <w:p>
      <w:pPr>
        <w:pStyle w:val="Normal"/>
        <w:tabs>
          <w:tab w:val="clear" w:pos="708"/>
          <w:tab w:val="left" w:pos="7020" w:leader="none"/>
        </w:tabs>
        <w:ind w:right="0" w:firstLine="709"/>
        <w:rPr/>
      </w:pPr>
      <w:r>
        <w:rPr/>
        <w:t xml:space="preserve">Через доверенных военачальников, через рядовых воинов, до которых доходит непосредственный приказ, идет напряжение охраны мира. </w:t>
      </w:r>
    </w:p>
    <w:p>
      <w:pPr>
        <w:pStyle w:val="Normal"/>
        <w:tabs>
          <w:tab w:val="clear" w:pos="708"/>
          <w:tab w:val="left" w:pos="7020" w:leader="none"/>
        </w:tabs>
        <w:ind w:right="0" w:firstLine="709"/>
        <w:rPr/>
      </w:pPr>
      <w:r>
        <w:rPr/>
        <w:t xml:space="preserve">Воины Духа не дремлют на дозоре: иначе можно проспать вторжение врага и лишиться самой жизни. </w:t>
      </w:r>
    </w:p>
    <w:p>
      <w:pPr>
        <w:pStyle w:val="Normal"/>
        <w:tabs>
          <w:tab w:val="clear" w:pos="708"/>
          <w:tab w:val="left" w:pos="7020" w:leader="none"/>
        </w:tabs>
        <w:ind w:right="0" w:firstLine="709"/>
        <w:rPr/>
      </w:pPr>
      <w:r>
        <w:rPr/>
        <w:t xml:space="preserve">Дозорная башня никогда не остается пустой. Всегда кто-то на ней бодрствует, охраняя покой и мир простых людей.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В Башне Сторожевой не нужны толпы. Достаточно одного Воина, который в любую ненастную и морозную ночь не сомкнет глаз на дозоре. </w:t>
      </w:r>
    </w:p>
    <w:p>
      <w:pPr>
        <w:pStyle w:val="Normal"/>
        <w:ind w:right="0" w:firstLine="709"/>
        <w:rPr/>
      </w:pPr>
      <w:r>
        <w:rPr/>
        <w:t>Белая цепь с Гор Света посылается в мир Владыкой Святогором. Ослепительно чисты сердца Воинов, идущих в мир.</w:t>
      </w:r>
    </w:p>
    <w:p>
      <w:pPr>
        <w:pStyle w:val="Normal"/>
        <w:tabs>
          <w:tab w:val="clear" w:pos="708"/>
          <w:tab w:val="left" w:pos="7020" w:leader="none"/>
        </w:tabs>
        <w:ind w:right="0" w:firstLine="709"/>
        <w:rPr/>
      </w:pPr>
      <w:r>
        <w:rPr/>
        <w:t xml:space="preserve">Богатырской Заставой назывался священный дозор по защите отечества. В скрытом месте, вдали от посторонних глаз, пролегала тропа дозорная. И там, где опасность подстерегала страну более всего, строились крепости и твердыни, которые отражали атаку врага. Готовность и борьба были уделом воинов. Самые мужественные первыми бросались в бой и, израненные, все же оставались живы. А те, кто трусливо прятался за спины своих братьев по оружию, часто погибали по неумению вести себя грамотно в боевой обстановке. Кто смекалистее, тот доживает до конца войны. Но его нельзя обвинить в малодушии. </w:t>
      </w:r>
    </w:p>
    <w:p>
      <w:pPr>
        <w:pStyle w:val="Normal"/>
        <w:ind w:right="0" w:firstLine="709"/>
        <w:rPr/>
      </w:pPr>
      <w:r>
        <w:rPr/>
        <w:t>Обучаем дозору и воинскому искусству. Исследуем методы психологической и духовной защиты. Утверждая дозор, призываем к осмотрительности, но не к страху. Воин всегда знает о том, что может произойти, когда стоишь на страже, но пребывает в готовности дать достойный отпор. Находчивость, смекалка и военная хитрость входят в категорию воинского умения. От робости до мужества возрастает мастерство воинского духа. Все знают, что дух несломим. И, лишь допуская внутреннюю слабину, колебания и сомнения, ослабляем дозор и впускаем врага в крепость, которую завоевать нельзя. Троянский конь не просто персонаж легенды, но символ того, как неосмотрительность и пустое любопытство погубили Вечный город.</w:t>
      </w:r>
    </w:p>
    <w:p>
      <w:pPr>
        <w:pStyle w:val="Normal"/>
        <w:ind w:right="0" w:firstLine="709"/>
        <w:rPr/>
      </w:pPr>
      <w:r>
        <w:rPr/>
        <w:t>На Заставе Нашей много разного вида оружия. Но мы пускаем его в ход лишь в минуту необходимой нужды. Но все бойцы Наши владеют защитой и видами ведения боя. Иначе не защитить даже тот клочок мира, где мы живем, от нападений.</w:t>
      </w:r>
    </w:p>
    <w:p>
      <w:pPr>
        <w:pStyle w:val="Normal"/>
        <w:ind w:right="0" w:firstLine="709"/>
        <w:rPr/>
      </w:pPr>
      <w:r>
        <w:rPr/>
        <w:t>Для воина нет осуждений. Для него важен принцип действий. Пока враждебность не переросла в агрессию и отсутствуют признаки ярого нападения, не следует тратить время на эмоции. Нужна воля и решимость действия. Но воевать с ветряными мельницами — не для нас. Пустая трата времени не прибавит мудрости.</w:t>
      </w:r>
    </w:p>
    <w:p>
      <w:pPr>
        <w:pStyle w:val="Normal"/>
        <w:tabs>
          <w:tab w:val="clear" w:pos="708"/>
          <w:tab w:val="left" w:pos="7020" w:leader="none"/>
        </w:tabs>
        <w:ind w:right="0" w:firstLine="709"/>
        <w:rPr/>
      </w:pPr>
      <w:r>
        <w:rPr/>
        <w:t xml:space="preserve">Воинов Заставы Святогора не посчитаешь служителями тьмы. Разве нельзя Воину Духа проявить сострадание и участие к чужой беде? Даже кулачные бойцы после поединка обнимают друг друга и жмут руки в знак примирения, независимо от того, кто стал победителем. </w:t>
      </w:r>
    </w:p>
    <w:p>
      <w:pPr>
        <w:pStyle w:val="Normal"/>
        <w:ind w:right="0" w:firstLine="709"/>
        <w:rPr/>
      </w:pPr>
      <w:r>
        <w:rPr/>
        <w:t xml:space="preserve">Воин Духа суров, но отзывчив на боль мира. Жалея побежденных противников, он готов подать руку помощи, чтобы поднять их с земли. Благородная ярость хороша, но важнее уговоры ретивых сердец. </w:t>
      </w:r>
    </w:p>
    <w:p>
      <w:pPr>
        <w:pStyle w:val="Normal"/>
        <w:tabs>
          <w:tab w:val="clear" w:pos="708"/>
          <w:tab w:val="left" w:pos="720" w:leader="none"/>
          <w:tab w:val="left" w:pos="1800" w:leader="none"/>
          <w:tab w:val="left" w:pos="7020" w:leader="none"/>
        </w:tabs>
        <w:ind w:right="0" w:firstLine="709"/>
        <w:rPr/>
      </w:pPr>
      <w:r>
        <w:rPr/>
        <w:t>Не жалея о своем сострадании и не считая его слабостью, Воин Света все же знает, какое напряжение тьмы ему придется выдержать, отбив атаку негативных энергий. Не сломленный духом не может быть побежден. Лишь малодушие уступает врагу свои позиции. Но внутренняя битва еще более яростна. Она неотступна и каждоминутна. И, кроме нас самих, никто нам не может помочь. Ибо Сила Божья тогда нисходит на нас, когда дух наш открыл врата навстречу ей.</w:t>
      </w:r>
    </w:p>
    <w:p>
      <w:pPr>
        <w:pStyle w:val="Normal"/>
        <w:tabs>
          <w:tab w:val="clear" w:pos="708"/>
          <w:tab w:val="left" w:pos="7020" w:leader="none"/>
        </w:tabs>
        <w:ind w:right="0" w:firstLine="709"/>
        <w:rPr/>
      </w:pPr>
      <w:r>
        <w:rPr/>
        <w:t xml:space="preserve">Любая армия не может обходиться без помещения для воинского состава. Жить под открытым небом хорошо, но лучше иметь прекрасно оборудованную крепость для службы и отдыха воинов. </w:t>
      </w:r>
    </w:p>
    <w:p>
      <w:pPr>
        <w:pStyle w:val="Normal"/>
        <w:tabs>
          <w:tab w:val="clear" w:pos="708"/>
          <w:tab w:val="left" w:pos="7020" w:leader="none"/>
        </w:tabs>
        <w:ind w:right="0" w:firstLine="709"/>
        <w:rPr/>
      </w:pPr>
      <w:r>
        <w:rPr/>
        <w:t xml:space="preserve">Воинский стан легко превратить в средоточие труда и воспитания волевых качеств через искусства, ремесла, техническое мастерство и военно-спортивные направления, а также туристическую деятельность. Каждый человек должен овладеть ремеслом для заработка и использования жизненных сил: иначе их украдут развлечения. </w:t>
      </w:r>
    </w:p>
    <w:p>
      <w:pPr>
        <w:pStyle w:val="Normal"/>
        <w:tabs>
          <w:tab w:val="clear" w:pos="708"/>
          <w:tab w:val="left" w:pos="7020" w:leader="none"/>
        </w:tabs>
        <w:ind w:right="0" w:firstLine="709"/>
        <w:rPr/>
      </w:pPr>
      <w:r>
        <w:rPr/>
        <w:t>Застава Святогора подразумевает гармоничное слияние искусств, наук и множества ремесел.</w:t>
      </w:r>
    </w:p>
    <w:p>
      <w:pPr>
        <w:pStyle w:val="Normal"/>
        <w:rPr/>
      </w:pPr>
      <w:r>
        <w:rPr/>
        <w:t xml:space="preserve">Заставу Святогора строим в горах как начало великой крепости духа, какая некогда была возведена А-Лал-Мингом у священной Белой Горы. </w:t>
      </w:r>
    </w:p>
    <w:p>
      <w:pPr>
        <w:pStyle w:val="Normal"/>
        <w:tabs>
          <w:tab w:val="clear" w:pos="708"/>
          <w:tab w:val="left" w:pos="7020" w:leader="none"/>
        </w:tabs>
        <w:ind w:right="0" w:firstLine="709"/>
        <w:rPr/>
      </w:pPr>
      <w:r>
        <w:rPr/>
        <w:t>Застава Святогора являет собой не убежище, но место воинского стана, когда организация жизни подчинена общей духовной дисциплине. Она строится человеческими руками. И служить в ней суждено будет Воинам, прошедшим через многие испытания. Лишь знающий боль страдания поймет боль другого.</w:t>
      </w:r>
    </w:p>
    <w:p>
      <w:pPr>
        <w:pStyle w:val="Normal"/>
        <w:ind w:right="0" w:firstLine="709"/>
        <w:rPr/>
      </w:pPr>
      <w:r>
        <w:rPr/>
        <w:t xml:space="preserve">Из горного селения сделаем Заставу Святогора. Из простых людей — Воинов Духа и Стражу Света, ибо Ангелам нужны чистые сердца, чтобы воинскую силу утвердить. </w:t>
      </w:r>
    </w:p>
    <w:p>
      <w:pPr>
        <w:pStyle w:val="Normal"/>
        <w:ind w:right="0" w:firstLine="709"/>
        <w:rPr/>
      </w:pPr>
      <w:r>
        <w:rPr/>
        <w:t>Битва, вечная битва, еще бушует. И труба еще не скоро протрубит отбой.</w:t>
      </w:r>
    </w:p>
    <w:p>
      <w:pPr>
        <w:pStyle w:val="Normal"/>
        <w:tabs>
          <w:tab w:val="clear" w:pos="708"/>
          <w:tab w:val="left" w:pos="7020" w:leader="none"/>
        </w:tabs>
        <w:ind w:right="0" w:firstLine="709"/>
        <w:rPr/>
      </w:pPr>
      <w:r>
        <w:rPr/>
        <w:t>Застава Святогора собирает своих старых воинов.</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Армия Воинов Света уже существует, но нужно лишь собрать их воедино.</w:t>
      </w:r>
    </w:p>
    <w:p>
      <w:pPr>
        <w:pStyle w:val="Normal"/>
        <w:ind w:right="0" w:firstLine="709"/>
        <w:rPr/>
      </w:pPr>
      <w:r>
        <w:rPr/>
        <w:t>Пусть считают нас более похожими на разящих воинов, чем на крикливых болтунов. Будьте воинами! Трижды будьте воинами! Дисциплина Устава Братства есть Устав всех Воинов Света.</w:t>
      </w:r>
    </w:p>
    <w:p>
      <w:pPr>
        <w:pStyle w:val="Normal"/>
        <w:ind w:right="0" w:firstLine="709"/>
        <w:rPr/>
      </w:pPr>
      <w:r>
        <w:rPr/>
        <w:t>Застава Наша строится. Застава Наша в мире растет. В каждом городе России дадим основание воинской духовной силе. Наполним Страну Мою Знаками Света. Тьме окажем достойный отпор. И Великий Воевода, Преподобный Сергий, как и прежде, поведет полки на бой с оставшимися силами невежества и тамаса.</w:t>
      </w:r>
    </w:p>
    <w:p>
      <w:pPr>
        <w:pStyle w:val="Normal"/>
        <w:tabs>
          <w:tab w:val="clear" w:pos="708"/>
          <w:tab w:val="left" w:pos="720" w:leader="none"/>
          <w:tab w:val="left" w:pos="1800" w:leader="none"/>
          <w:tab w:val="left" w:pos="7020" w:leader="none"/>
        </w:tabs>
        <w:ind w:right="0" w:firstLine="709"/>
        <w:rPr/>
      </w:pPr>
      <w:r>
        <w:rPr/>
        <w:t>Владыка Живой Святогор до сих пор объезжает вершины на белом Своем коне. Его можно принять за виденье или молочное облако. Но Он не оставил поста Своего. И минуло время — Он снова восстал. И нас бережет Его сила. И мудрость Его позволяет нам жить в суровом краю, где звенят благодатные реки и солнце само устремляет лучи своих мыслей к нашим сердцам.</w:t>
      </w:r>
    </w:p>
    <w:p>
      <w:pPr>
        <w:pStyle w:val="Normal"/>
        <w:ind w:right="0" w:firstLine="709"/>
        <w:rPr/>
      </w:pPr>
      <w:r>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усть мгла на сердце не ляжет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 не затуманится взор.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ном Алтае на страж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ам Свят Богатырь Святогор.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ощна Его стать и упруг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взгляд прободает тьму.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лестит, словно солнце, кольчуг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 шлем словно месяцу друг.</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ладыка Высокого Лик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дозоре века и век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чет из далекого неба </w:t>
      </w:r>
    </w:p>
    <w:p>
      <w:pPr>
        <w:pStyle w:val="Style13"/>
        <w:tabs>
          <w:tab w:val="clear" w:pos="708"/>
          <w:tab w:val="left" w:pos="7938" w:leader="none"/>
        </w:tabs>
        <w:ind w:firstLine="709"/>
        <w:jc w:val="both"/>
        <w:rPr/>
      </w:pPr>
      <w:r>
        <w:rPr>
          <w:rFonts w:cs="Times New Roman" w:ascii="Times New Roman" w:hAnsi="Times New Roman"/>
          <w:sz w:val="24"/>
          <w:szCs w:val="24"/>
        </w:rPr>
        <w:t>Времен золотая река.</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Застава Святогора долго еще будет стоять, охраняя народы, ее населяющие, и места высокого посвящения в Солнечное Знание. Страна-Храм ни на мгновение не прекратит своей миссии сохранения и распространения высоких духовных традиций, сохранивших любовь к роду человеческому.</w:t>
      </w:r>
    </w:p>
    <w:p>
      <w:pPr>
        <w:pStyle w:val="Normal"/>
        <w:ind w:right="0" w:firstLine="709"/>
        <w:rPr/>
      </w:pPr>
      <w:r>
        <w:rPr/>
      </w:r>
    </w:p>
    <w:p>
      <w:pPr>
        <w:pStyle w:val="Normal"/>
        <w:ind w:right="0" w:firstLine="709"/>
        <w:rPr/>
      </w:pPr>
      <w:r>
        <w:rPr/>
      </w:r>
    </w:p>
    <w:p>
      <w:pPr>
        <w:pStyle w:val="Heading2"/>
        <w:ind w:right="0" w:hanging="0"/>
        <w:rPr/>
      </w:pPr>
      <w:bookmarkStart w:id="277" w:name="__RefHeading___Toc341206671"/>
      <w:bookmarkStart w:id="278" w:name="Стрижиный_Лог"/>
      <w:bookmarkEnd w:id="277"/>
      <w:bookmarkEnd w:id="278"/>
      <w:r>
        <w:rPr/>
        <w:t>Стрижиный Лог</w:t>
      </w:r>
    </w:p>
    <w:p>
      <w:pPr>
        <w:pStyle w:val="Normal"/>
        <w:ind w:right="0" w:firstLine="709"/>
        <w:rPr/>
      </w:pPr>
      <w:r>
        <w:rPr/>
      </w:r>
      <w:bookmarkStart w:id="279" w:name="Стрижиный_Лог"/>
      <w:bookmarkStart w:id="280" w:name="Стрижиный_Лог"/>
      <w:bookmarkEnd w:id="280"/>
    </w:p>
    <w:p>
      <w:pPr>
        <w:pStyle w:val="Normal"/>
        <w:ind w:right="0" w:firstLine="709"/>
        <w:rPr/>
      </w:pPr>
      <w:r>
        <w:rPr/>
        <w:t xml:space="preserve">Конечно, Стрижиный Лог — это творческая лаборатория. Многие души прилетают, чтобы насытиться вибрациями духовной силы. Многие вырастают, как птенцы, под крылом мудрости, чтобы улететь в дальние края. </w:t>
      </w:r>
    </w:p>
    <w:p>
      <w:pPr>
        <w:pStyle w:val="Normal"/>
        <w:ind w:right="0" w:firstLine="709"/>
        <w:rPr/>
      </w:pPr>
      <w:r>
        <w:rPr/>
        <w:t xml:space="preserve">Даже если не образуется все то, о чем замыслили, в ближайшем будущем, оно все равно сбудется в других временах. Мы работаем на Россию, создавая мысленные структуры грядущих государственных образований. </w:t>
      </w:r>
    </w:p>
    <w:p>
      <w:pPr>
        <w:pStyle w:val="Normal"/>
        <w:ind w:right="0" w:firstLine="709"/>
        <w:rPr/>
      </w:pPr>
      <w:r>
        <w:rPr/>
        <w:t xml:space="preserve">Само явление К.У. есть магнит для живых душ мира. Свежий глоток для сердца полезнее умных лекций и пафосных слов. </w:t>
      </w:r>
    </w:p>
    <w:p>
      <w:pPr>
        <w:pStyle w:val="Normal"/>
        <w:ind w:right="0" w:firstLine="709"/>
        <w:rPr/>
      </w:pPr>
      <w:r>
        <w:rPr/>
        <w:t xml:space="preserve">Радость Наша поселилась здесь по той причине, что нет в этом месте той разрушающей дух помпезности и пустой манерной театральности, которые присутствуют в многочисленных столичных духовных клубах. Дух Матери и Отца являют свою силу здесь. </w:t>
      </w:r>
    </w:p>
    <w:p>
      <w:pPr>
        <w:pStyle w:val="Normal"/>
        <w:ind w:right="0" w:firstLine="709"/>
        <w:rPr/>
      </w:pPr>
      <w:r>
        <w:rPr/>
        <w:t>Магнит нужно искать на месте участка. Именно отсюда село разрасталось. Здесь, на развалинах древнего храма, было построено первое здание как центр поселения. Древний храм-крепость был сложен из камня и омывался водой реки, как утес. Со временем все ушло глубоко в землю, на глубину пять-шесть метров. Лишь там можно найти остатки древних фундаментов.</w:t>
      </w:r>
    </w:p>
    <w:p>
      <w:pPr>
        <w:pStyle w:val="Normal"/>
        <w:ind w:right="0" w:firstLine="709"/>
        <w:rPr/>
      </w:pPr>
      <w:r>
        <w:rPr/>
        <w:t xml:space="preserve">Великий Царский курган, полураспаханный, но еще достаточно высокий, используется как поле для посева ячменя. Рядом с ним огромный овраг, в давние времена служивший руслом для Катуни, которая протекала по другой стороне долины от Башталы до Чендека и там спускалась вниз к мультинскому притору. Та часть, где сейчас протекает Катунь, была гораздо выше. </w:t>
      </w:r>
    </w:p>
    <w:p>
      <w:pPr>
        <w:pStyle w:val="Normal"/>
        <w:ind w:right="0" w:firstLine="709"/>
        <w:rPr/>
      </w:pPr>
      <w:r>
        <w:rPr/>
        <w:t>«Шелом», как называют останки кургана, по древним легендам, хранит захоронение великого воина каких-то незапамятных эпох. Он похоронен в золотом шлеме, золотых доспехах, с золотым мечом в правой руке и с большой золотой чашей в левой.</w:t>
      </w:r>
    </w:p>
    <w:p>
      <w:pPr>
        <w:pStyle w:val="Normal"/>
        <w:ind w:right="0" w:firstLine="709"/>
        <w:rPr/>
      </w:pPr>
      <w:r>
        <w:rPr/>
        <w:t xml:space="preserve">Алтайскому князю и волхву не пристало сомневаться. Много кругов жизни прошло. Припорошены пылью забвенья древние вспоминания. Но курган до сих пор хранит золотой шлем, золотой меч и золотую печать. </w:t>
      </w:r>
    </w:p>
    <w:p>
      <w:pPr>
        <w:pStyle w:val="Normal"/>
        <w:ind w:right="0" w:firstLine="709"/>
        <w:rPr/>
      </w:pPr>
      <w:r>
        <w:rPr/>
        <w:t>Слава современного Стоунхенджа обеспечена Стрижиному Логу.</w:t>
      </w:r>
    </w:p>
    <w:p>
      <w:pPr>
        <w:pStyle w:val="Normal"/>
        <w:ind w:right="0" w:firstLine="709"/>
        <w:rPr/>
      </w:pPr>
      <w:r>
        <w:rPr/>
      </w:r>
    </w:p>
    <w:p>
      <w:pPr>
        <w:pStyle w:val="Normal"/>
        <w:ind w:right="0" w:firstLine="709"/>
        <w:rPr/>
      </w:pPr>
      <w:r>
        <w:rPr/>
      </w:r>
    </w:p>
    <w:p>
      <w:pPr>
        <w:pStyle w:val="Heading2"/>
        <w:ind w:right="0" w:hanging="0"/>
        <w:rPr/>
      </w:pPr>
      <w:bookmarkStart w:id="281" w:name="__RefHeading___Toc341206672"/>
      <w:bookmarkStart w:id="282" w:name="Умай"/>
      <w:bookmarkEnd w:id="281"/>
      <w:bookmarkEnd w:id="282"/>
      <w:r>
        <w:rPr/>
        <w:t>Программа «Умай»</w:t>
      </w:r>
    </w:p>
    <w:p>
      <w:pPr>
        <w:pStyle w:val="Normal"/>
        <w:ind w:right="0" w:firstLine="709"/>
        <w:rPr/>
      </w:pPr>
      <w:r>
        <w:rPr/>
      </w:r>
      <w:bookmarkStart w:id="283" w:name="Умай"/>
      <w:bookmarkStart w:id="284" w:name="Умай"/>
      <w:bookmarkEnd w:id="284"/>
    </w:p>
    <w:p>
      <w:pPr>
        <w:pStyle w:val="Normal"/>
        <w:ind w:right="0" w:firstLine="709"/>
        <w:rPr/>
      </w:pPr>
      <w:r>
        <w:rPr/>
        <w:t>Программа «Умай» лишь в стадии зарождения. Брошено лишь первое семя в почву. Только начало построений намечается. Только первые усилия в направлении будущего сделаны.</w:t>
      </w:r>
    </w:p>
    <w:p>
      <w:pPr>
        <w:pStyle w:val="Normal"/>
        <w:ind w:right="0" w:firstLine="709"/>
        <w:rPr/>
      </w:pPr>
      <w:r>
        <w:rPr/>
        <w:t>Если бы фонд был создан пять лет назад, это было бы мертворожденное дитя. Новые люди подошли и хотят работать в полную силу. Их не пугает упряжь труда. Их не страшит усилие блага. Много дел начнете, минуя суету дней. Явлю помощь великую от верха донизу. Радость приложения сил — лучшее использование энергии жизни.</w:t>
      </w:r>
    </w:p>
    <w:p>
      <w:pPr>
        <w:pStyle w:val="Normal"/>
        <w:ind w:right="0" w:firstLine="709"/>
        <w:rPr/>
      </w:pPr>
      <w:r>
        <w:rPr/>
        <w:t>Затеваете дело, не виданное со времен Великой Урусвати. Пусть Умай — Белая Мать — как Богиня охраняет начинания Наши.</w:t>
      </w:r>
    </w:p>
    <w:p>
      <w:pPr>
        <w:pStyle w:val="Normal"/>
        <w:ind w:right="0" w:firstLine="709"/>
        <w:rPr/>
      </w:pPr>
      <w:r>
        <w:rPr/>
        <w:t>Учитесь бережливости, но не будьте скупцами. Мы пришли не собирать сокровища, но тратить их на построения будущего.</w:t>
      </w:r>
    </w:p>
    <w:p>
      <w:pPr>
        <w:pStyle w:val="Normal"/>
        <w:ind w:right="0" w:firstLine="709"/>
        <w:rPr/>
      </w:pPr>
      <w:r>
        <w:rPr/>
        <w:t>Нужно научиться не просто тратить общие денежные средства на что-нибудь, лишь бы вложить их в определенное дело. Нужно учитывать первостепенность принятых задач, применяя финансы для приобретения оборудования для строительства. Строительные блоки и кирпичи, деревообработка и каменная обработка должны стать началом подготовки к строительству Твердыни Нашей.</w:t>
      </w:r>
    </w:p>
    <w:p>
      <w:pPr>
        <w:pStyle w:val="Normal"/>
        <w:ind w:right="0" w:firstLine="709"/>
        <w:rPr/>
      </w:pPr>
      <w:r>
        <w:rPr/>
        <w:t>Проект «100 книг в каждый город» станет единственным средством зарабатывания денег. Тиражи можно увеличить в десять раз. Сотрудники готовы. Их нужно лишь подключить к реализации нашего плана. Вращение душ вокруг магнита идеи и есть зачаток того творческого вихря, который должен захватить сердца всей России.</w:t>
      </w:r>
    </w:p>
    <w:p>
      <w:pPr>
        <w:pStyle w:val="Normal"/>
        <w:ind w:right="0" w:firstLine="709"/>
        <w:rPr/>
      </w:pPr>
      <w:r>
        <w:rPr/>
        <w:t>Нужно аккумулирование средств для создания будущих проектов. Нужен банк благотворительных программ, охватывающих всю жизнь человеческую — от детей до одиноких стариков.</w:t>
      </w:r>
    </w:p>
    <w:p>
      <w:pPr>
        <w:pStyle w:val="Normal"/>
        <w:ind w:right="0" w:firstLine="709"/>
        <w:rPr/>
      </w:pPr>
      <w:r>
        <w:rPr/>
        <w:t xml:space="preserve">Скрипучая телега человеческой эволюции должна приносить свои плоды. А благотворительные центры — это способ проявить и даже развить сердечную сторону так называемых рериховских обществ. </w:t>
      </w:r>
    </w:p>
    <w:p>
      <w:pPr>
        <w:pStyle w:val="Normal"/>
        <w:ind w:right="0" w:firstLine="709"/>
        <w:rPr/>
      </w:pPr>
      <w:r>
        <w:rPr/>
        <w:t>Орден милосердия должен действовать, как это было у Матери Терезы. Такие подразделения и деревни можно строить по всей стране.</w:t>
      </w:r>
    </w:p>
    <w:p>
      <w:pPr>
        <w:pStyle w:val="Normal"/>
        <w:ind w:right="0" w:firstLine="709"/>
        <w:rPr/>
      </w:pPr>
      <w:r>
        <w:rPr/>
        <w:t>Но без фокуса не может быть свечения и высоких воздействий. Фокус нужен для притяжения сердец. Не нужно думать, что это только прекрасный эпитет. Фокус — понятие как духовное, так и физическое.</w:t>
      </w:r>
    </w:p>
    <w:p>
      <w:pPr>
        <w:pStyle w:val="Normal"/>
        <w:ind w:right="0" w:firstLine="709"/>
        <w:rPr/>
      </w:pPr>
      <w:r>
        <w:rPr/>
        <w:t xml:space="preserve">Создание отдельной общественной организации будет правильным во всех отношениях. Чтобы никто не сомневался в чистоплотности, пусть помощь идет вещами, инструментами или физическим участием отдельных люде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Проект «Великая Мать» даст процветание этому краю. Начало всего — духовное зерно. Если сердце чисто, то и все тело будет здорово.</w:t>
      </w:r>
    </w:p>
    <w:p>
      <w:pPr>
        <w:pStyle w:val="Normal"/>
        <w:ind w:right="0" w:firstLine="709"/>
        <w:rPr/>
      </w:pPr>
      <w:r>
        <w:rPr/>
        <w:t xml:space="preserve">Постепенно собирается круг сужденный. И дела вырастают в важности своей. </w:t>
      </w:r>
    </w:p>
    <w:p>
      <w:pPr>
        <w:pStyle w:val="Normal"/>
        <w:ind w:right="0" w:firstLine="709"/>
        <w:rPr/>
      </w:pPr>
      <w:r>
        <w:rPr/>
        <w:t xml:space="preserve">«Умай», как живой организм, развиваетс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учом Моим обнажаются все враждебные попытки навредить, сколь бы хитроумны они ни были. Тактика Адверза действует в полной мере. Спешащие помешать оказываются невольными помощниками в Нашем Деле. Если уж джины строили храмы, то и мелкие бесы не останутся в стороне. </w:t>
      </w:r>
    </w:p>
    <w:p>
      <w:pPr>
        <w:pStyle w:val="Normal"/>
        <w:ind w:right="0" w:firstLine="709"/>
        <w:rPr/>
      </w:pPr>
      <w:r>
        <w:rPr/>
        <w:t xml:space="preserve">Сами трудитесь, сами добывайте средства. И когда творческий вихрь достигнет пика напряжения, придут инвесторы, меценаты и идейные спонсорские команды. Зарождение идеи лишь этап зачатия. Нужно выносить ребенка, прежде чем он появится в этом мире. </w:t>
      </w:r>
    </w:p>
    <w:p>
      <w:pPr>
        <w:pStyle w:val="Normal"/>
        <w:ind w:right="0" w:firstLine="709"/>
        <w:rPr/>
      </w:pPr>
      <w:r>
        <w:rPr/>
        <w:t>Если наступит момент решающий, то будут получены вами нужные и необходимые суммы. Но и фонд не зря создан. Это проверка милосердия и практика сострадания. Слова словами, но действие ценне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май» привлечет новую волну энтузиазма по всей стране и во всем мире.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85" w:name="__RefHeading___Toc341206673"/>
      <w:bookmarkStart w:id="286" w:name="Народный_детский_дом"/>
      <w:bookmarkEnd w:id="285"/>
      <w:bookmarkEnd w:id="286"/>
      <w:r>
        <w:rPr/>
        <w:t>Народный детский дом и дома Мории</w:t>
      </w:r>
    </w:p>
    <w:p>
      <w:pPr>
        <w:pStyle w:val="Normal"/>
        <w:ind w:right="0" w:firstLine="709"/>
        <w:rPr/>
      </w:pPr>
      <w:r>
        <w:rPr/>
      </w:r>
      <w:bookmarkStart w:id="287" w:name="Народный_детский_дом"/>
      <w:bookmarkStart w:id="288" w:name="Народный_детский_дом"/>
      <w:bookmarkEnd w:id="288"/>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дна из великих ведических Богородиц, Богиня Лада, собирала детей-сирот в обители в горах Алтая. И это созвучно тенгрианской традиции, где Богиня Умай покровительствует детям, и особенно оставшимся без родителей. </w:t>
      </w:r>
    </w:p>
    <w:p>
      <w:pPr>
        <w:pStyle w:val="Normal"/>
        <w:ind w:right="0" w:firstLine="709"/>
        <w:rPr/>
      </w:pPr>
      <w:r>
        <w:rPr/>
        <w:t xml:space="preserve">Собирание людей, не равнодушных к страданию слабых мира сего, так насущно для нашего жестокого века. Реки блага стекают с небес, но человеку достаются лишь малые брызги. Но каждый приносит свое последнее сокровище души для создания достойных условий большинству людей. И не всегда материальная составляющая играет роль. Людям не хватает сердечного тепла. Как в лечении самого сложного заболевания важны уход и лекарства в равной степени, так и в жизни человеческой — при работе с детьми, оставшимися без родителей, — особенно важны качества душевного комфорта. Со своих детей можно спрашивать суровее, чем с чужих. </w:t>
      </w:r>
    </w:p>
    <w:p>
      <w:pPr>
        <w:pStyle w:val="Normal"/>
        <w:ind w:right="0" w:firstLine="709"/>
        <w:rPr/>
      </w:pPr>
      <w:r>
        <w:rPr/>
        <w:t xml:space="preserve">Скажут — зачем уделять столько времени социально неустроенным детям, если они способны совершать лишь дерзкие поступки? Они знают другую сторону жизни и пытаются сами взять то, что им недодает государственный строй, проявляя чудеса смекалки и сноровки. Их сознание необычайно подвижно. И если сменить вектор устремления молодых умов, то они не просто послужат своей стране, но и продвинут ее далеко вперед. </w:t>
      </w:r>
    </w:p>
    <w:p>
      <w:pPr>
        <w:pStyle w:val="Normal"/>
        <w:ind w:right="0" w:firstLine="709"/>
        <w:rPr/>
      </w:pPr>
      <w:r>
        <w:rPr/>
        <w:t xml:space="preserve">Дети-одиночки, как бы ни были обездолены, вынуждены пользоваться своим собственным опытом, извлекая его из глубин своей Чаши. Как работало такое объединенное детское сознание, можно посмотреть, изучив мрачный опыт концлагерей для детей, где четко обозначались лидеры даже в таком малом возрасте. </w:t>
      </w:r>
    </w:p>
    <w:p>
      <w:pPr>
        <w:pStyle w:val="Normal"/>
        <w:tabs>
          <w:tab w:val="clear" w:pos="708"/>
          <w:tab w:val="left" w:pos="7020" w:leader="none"/>
        </w:tabs>
        <w:ind w:right="0" w:firstLine="709"/>
        <w:rPr/>
      </w:pPr>
      <w:r>
        <w:rPr/>
        <w:t xml:space="preserve">Создание детских деревень по всей стране было бы актом величайшей пользы для России. Среди сирот и беспризорников — дети с величайшим умением приспосабливаться к любым жизненным условиям. Пройдя через ад уличных отношений, грязных подвалов, холода и голода, они легче будут понимать тех, кто находится в аналогичных обстоятельствах. Из них вырастут достойные продолжатели дел милосердия.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спризорные дети в ведической культуре проходили обучение у Бабы-Йоги (которая стала потом Бабой-Ягой) в течение трех лет или тысячи дней. За это время дети успевали впитать в себя энергии жизненной мудрости, и большинство из них становились волхвами или жрецами.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колы младших детей находились у подножья Алтайских гор и в их долинах. Здесь они набирались мудрости не только от наставницы, но и от самой природы и чистого пространства, после двенадцати лет становясь помощниками или учениками калик перехожих.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емонизация образа Бабы-Яги, представление ее ужасной и питающейся малыми детьми, которых она жарит, сажая на лопату и помещая в печь, — чистая клевета. Детей помещали в зимние месяцы в пещеру на лопате, которая служила символом создания хлеба из сырого теста, то есть преображения, или трансмутации, материи. Костер разжигали, когда заслонка была закрыта. Это согревало помещение внутри пещеры.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сть и еще одно объяснение. Детей сажали в русскую печь, чтобы ребенок мог нагреться перед мытьем. Русская печь натапливалась. Угли выгребались. На дно печи стелилась солома. В древности русские печи были очень просторными. Даже взрослый мог поместиться внутри.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Баба-Яга была не просто красивой женщиной, что само по себе располагало детей к симпатии, но владела целительной силой исправления детских душ, раненных вынужденным одиночеством, голодом и неухоженностью. Она боролась с демоническими силами, которые пытались завладеть детьми, пользуясь их незащищенностью. В лунных культах темной стороны их приносили в жертву страшному демону зла — Молоху.</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з развития сердца невозможно работать с детьми, которые станут жителями Нового Мира. Они понесут искры живого огня в города и селения Новой России. Кто же, кроме них, изменит человеческое поле, заросшее сорняками? Но и сорняк нужно уметь использовать как лекарственное растени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ение благополучия не должно успокаивать человечество. Новая поросль требует ухода. Дети индиго среди них составляют значительную часть. Доля их не легка на земле. Но они отличаются от нас настойчивым упорством и несокрушимостью собственных принципов, которые отстаивают с редким достоинством. Здесь нужны педагоги-новаторы. И не просто преподаватели, но наставники и старшие друзья. </w:t>
      </w:r>
    </w:p>
    <w:p>
      <w:pPr>
        <w:pStyle w:val="Normal"/>
        <w:ind w:right="0" w:firstLine="709"/>
        <w:rPr/>
      </w:pPr>
      <w:r>
        <w:rPr/>
        <w:t>Мутная волна безверия порождает сиротство не только детей, но и взрослых.</w:t>
      </w:r>
    </w:p>
    <w:p>
      <w:pPr>
        <w:pStyle w:val="Normal"/>
        <w:ind w:right="0" w:firstLine="709"/>
        <w:rPr/>
      </w:pPr>
      <w:r>
        <w:rPr/>
        <w:t>Начало процветания Страны Моей — в принятии программ по строительству детских учреждений для бездомных детей и стариков, с новыми системами педагогического воспитания. Лучше, если бы это были кадетские корпуса или суворовские школы. На самый крайний случай — казачьи школы для беспризорных и безнадзорных детей. Достойно начинать и заканчивать жизнь нужно в одной упряжи. Старики-одиночки заслужили уход и интересную старость. Школы наши предоставят им место для неформального наставничества.</w:t>
      </w:r>
    </w:p>
    <w:p>
      <w:pPr>
        <w:pStyle w:val="Normal"/>
        <w:ind w:right="0" w:firstLine="709"/>
        <w:rPr/>
      </w:pPr>
      <w:r>
        <w:rPr/>
        <w:t>Вовлечение государственных структур в круг интересов Нашего Дела будет самым правильным и необходимым. Иметь покровительство высшего эшелона власти есть залог создания ядра Звенигорода, начиная со школы Щетинина, где трудно различить сирот и детей, имеющих родителей, по причине того, что здесь практиковаться будет интернат. Это докажет возможность властных структур участвовать в построении будущего России.</w:t>
      </w:r>
    </w:p>
    <w:p>
      <w:pPr>
        <w:pStyle w:val="Normal"/>
        <w:ind w:right="0" w:firstLine="709"/>
        <w:rPr/>
      </w:pPr>
      <w:r>
        <w:rPr/>
        <w:t>Щетининский опыт значителен, но не единственен. Нужна еще шаталовская и макаренковская струна. Последняя связана с трудовым воспитанием.</w:t>
      </w:r>
    </w:p>
    <w:p>
      <w:pPr>
        <w:pStyle w:val="Normal"/>
        <w:tabs>
          <w:tab w:val="clear" w:pos="708"/>
          <w:tab w:val="left" w:pos="7020" w:leader="none"/>
        </w:tabs>
        <w:ind w:right="0" w:firstLine="709"/>
        <w:rPr/>
      </w:pPr>
      <w:r>
        <w:rPr/>
        <w:t xml:space="preserve">В Тибете дети с малых лет отдаются в монастыри, где жизнь сурова и строга. Это дает возможность избежать такого явления, как беспризорничество. </w:t>
      </w:r>
    </w:p>
    <w:p>
      <w:pPr>
        <w:pStyle w:val="Normal"/>
        <w:ind w:right="0" w:firstLine="709"/>
        <w:rPr/>
      </w:pPr>
      <w:r>
        <w:rPr/>
        <w:t>Опыт православных приютов пригодится и на алтайском поприще.</w:t>
      </w:r>
    </w:p>
    <w:p>
      <w:pPr>
        <w:pStyle w:val="Normal"/>
        <w:ind w:right="0" w:firstLine="709"/>
        <w:rPr/>
      </w:pPr>
      <w:r>
        <w:rPr/>
        <w:t xml:space="preserve">Не будем отмахиваться от несчастий детских. Как бы там ни было, но закон сострадания не позволяет даже животных оставлять голодными, не то что беспризорных детей. Великие приношения важны как умение открыть недра сердца и развить дух милосердия до новой точки осуществления благородства чувств. </w:t>
      </w:r>
    </w:p>
    <w:p>
      <w:pPr>
        <w:pStyle w:val="Normal"/>
        <w:ind w:right="0" w:firstLine="709"/>
        <w:rPr/>
      </w:pPr>
      <w:r>
        <w:rPr/>
        <w:t>Никому не пригодится одноразовое и мелочное милосердие, если сердце людей продолжает быть спокойным при виде обездоленных детей.</w:t>
      </w:r>
    </w:p>
    <w:p>
      <w:pPr>
        <w:pStyle w:val="Normal"/>
        <w:tabs>
          <w:tab w:val="clear" w:pos="708"/>
          <w:tab w:val="left" w:pos="8080" w:leader="none"/>
        </w:tabs>
        <w:ind w:right="0" w:firstLine="709"/>
        <w:rPr/>
      </w:pPr>
      <w:r>
        <w:rPr/>
        <w:t>Мягкими игрушками не успокоить сердце ребенка, который видит в каждом приходящем к нему отца или мать. Обездоленность в мире так велика, что сиротами становятся не только дети, но и старики. И это их сближает в их сиротстве. Но чиновники чужды всякому состраданию. Сквозь затемненные стекла лимузинов не разглядеть гримасу человеческого горя. Сытый не разумеет голодного, богатый — бедного. Но и среди олигархов существует неписаный закон — отдавать на благотворительность часть своей прибыли. Но время знает срок удачи.</w:t>
      </w:r>
    </w:p>
    <w:p>
      <w:pPr>
        <w:pStyle w:val="Normal"/>
        <w:ind w:right="0" w:firstLine="709"/>
        <w:rPr/>
      </w:pPr>
      <w:r>
        <w:rPr/>
        <w:t>Легче всего обойти проблему, оправдываясь тем, что нужно искоренить причину, порождающую сиротство. Но что делать с теми, кто уже попал в число бездомных детей? Если не заняться этой проблемой, то беспризорники пополнят ряды современного криминалитета. Нужно фокусировать дух во всех областях, где возможно помочь по силам и средствам.</w:t>
      </w:r>
    </w:p>
    <w:p>
      <w:pPr>
        <w:pStyle w:val="Normal"/>
        <w:tabs>
          <w:tab w:val="clear" w:pos="708"/>
          <w:tab w:val="left" w:pos="8080" w:leader="none"/>
        </w:tabs>
        <w:ind w:right="0" w:firstLine="709"/>
        <w:rPr/>
      </w:pPr>
      <w:r>
        <w:rPr/>
        <w:t>Приюты для бездомных детей необходимы в условиях катастрофически низкой демографии. Каждого ребенка нужно беречь, ибо национальные программы ни к чему не приведут, если не будет народа, кто бы их выполнил и для кого они создавались и реализовывались. Будем настаивать на детской деревне как той причине, которая увеличит заслуги наши. Нельзя допустить исчерпания милосердия, ибо на нем держится мир человеческий, кто бы ни спорил и ни считал по-другому.</w:t>
      </w:r>
    </w:p>
    <w:p>
      <w:pPr>
        <w:pStyle w:val="Normal"/>
        <w:ind w:right="0" w:firstLine="709"/>
        <w:rPr/>
      </w:pPr>
      <w:r>
        <w:rPr/>
        <w:t xml:space="preserve">Тысячи и тысячи еще не загубленных душ детей, оставшихся без призора, призывают взрослых что-то сделать, для того чтобы они стали полноценными членами русского народа. </w:t>
      </w:r>
    </w:p>
    <w:p>
      <w:pPr>
        <w:pStyle w:val="Normal"/>
        <w:ind w:right="0" w:firstLine="709"/>
        <w:rPr/>
      </w:pPr>
      <w:r>
        <w:rPr/>
        <w:t>Благословение матери взором, полным любви и пожеланий блага, являет каждому высшую защиту, даже отчаявшимся в этой жизни. По этой причине все беспризорные дети под кровом Единой Матери существуют.</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На полях Умай, Матери Небесной, приютно будет детям осиротевшим Сурьи. Не истощится племя наше. Не дадим умереть детям рода единого, ибо Святые Горы призваны быть домом родным для тех, кто обездолил себя или оставлен родными.</w:t>
      </w:r>
    </w:p>
    <w:p>
      <w:pPr>
        <w:pStyle w:val="Normal"/>
        <w:ind w:right="0" w:firstLine="709"/>
        <w:rPr/>
      </w:pPr>
      <w:r>
        <w:rPr/>
        <w:t>Народный детский дом уявится в свое время, когда качество мышления превратится в события.</w:t>
      </w:r>
    </w:p>
    <w:p>
      <w:pPr>
        <w:pStyle w:val="Normal"/>
        <w:ind w:right="0" w:firstLine="709"/>
        <w:rPr/>
      </w:pPr>
      <w:r>
        <w:rPr/>
        <w:t>Дома Мории и детская деревня обязательно будут созданы.</w:t>
      </w:r>
    </w:p>
    <w:p>
      <w:pPr>
        <w:pStyle w:val="Normal"/>
        <w:ind w:right="0" w:firstLine="709"/>
        <w:rPr/>
      </w:pPr>
      <w:r>
        <w:rPr/>
      </w:r>
    </w:p>
    <w:p>
      <w:pPr>
        <w:pStyle w:val="Normal"/>
        <w:ind w:right="0" w:firstLine="709"/>
        <w:rPr/>
      </w:pPr>
      <w:r>
        <w:rPr/>
      </w:r>
    </w:p>
    <w:p>
      <w:pPr>
        <w:pStyle w:val="Heading2"/>
        <w:ind w:right="0" w:hanging="0"/>
        <w:rPr/>
      </w:pPr>
      <w:bookmarkStart w:id="289" w:name="__RefHeading___Toc341206674"/>
      <w:bookmarkStart w:id="290" w:name="Странничество"/>
      <w:bookmarkEnd w:id="289"/>
      <w:bookmarkEnd w:id="290"/>
      <w:r>
        <w:rPr/>
        <w:t>Странничество</w:t>
      </w:r>
    </w:p>
    <w:p>
      <w:pPr>
        <w:pStyle w:val="Normal"/>
        <w:ind w:right="0" w:firstLine="709"/>
        <w:rPr/>
      </w:pPr>
      <w:r>
        <w:rPr/>
      </w:r>
      <w:bookmarkStart w:id="291" w:name="Странничество"/>
      <w:bookmarkStart w:id="292" w:name="Странничество"/>
      <w:bookmarkEnd w:id="292"/>
    </w:p>
    <w:p>
      <w:pPr>
        <w:pStyle w:val="Normal"/>
        <w:ind w:right="0" w:firstLine="709"/>
        <w:rPr/>
      </w:pPr>
      <w:r>
        <w:rPr/>
        <w:t xml:space="preserve">Бродяжничество на Руси считалось делом накопления знаний. Уходящий из-под крова родного находил себе место у добрых людей, чем утверждал идею родства и единства всего человечества. </w:t>
      </w:r>
    </w:p>
    <w:p>
      <w:pPr>
        <w:pStyle w:val="Normal"/>
        <w:ind w:right="0" w:firstLine="709"/>
        <w:rPr/>
      </w:pPr>
      <w:r>
        <w:rPr/>
        <w:t>Калики перехожие, или бродячие целители и сказители, отличались свойствами, присущими лишь индийским саньясинам. Они не имели дома, не могли находиться на одном месте более трех суток. У них не было семьи, а если и была, то дети должны были иметь своих детей, имея жен или мужей, то есть живя самостоятельно и автономно от родителей. Лишь в этом случае домохозяин становился саньясином.</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лики перехожие приносили не только вести и послания, но и дары священные из краев дальних. Часто под видом их посещали нашу великую Русь и посланники Братства. Явление странничества в древности заменяло почту и другие виды связи. Иногда передавалось устно одно лишь слово, которое имело значение величайшее для получившего. Оно либо звало в Обитель или заставляло изменить весь облик буден и жизненный уклад. </w:t>
      </w:r>
    </w:p>
    <w:p>
      <w:pPr>
        <w:pStyle w:val="Normal"/>
        <w:rPr/>
      </w:pPr>
      <w:r>
        <w:rPr/>
        <w:t>Калики лечили множество недугов, которые не могли исцелить даже княжеские врачи. Они были первыми хилерами, исцеляя без операции и ножа, лишь с применением Слова Божьего. Даже грамоте обучали простых людей странные люди.</w:t>
      </w:r>
    </w:p>
    <w:p>
      <w:pPr>
        <w:pStyle w:val="Normal"/>
        <w:rPr/>
      </w:pPr>
      <w:r>
        <w:rPr/>
        <w:t xml:space="preserve">Калики перехожие вошли в пословицу как носители мудрости народной, кому-то помогая словом, кому-то снадобьем, а кому-то заговором и указом. </w:t>
      </w:r>
    </w:p>
    <w:p>
      <w:pPr>
        <w:pStyle w:val="Normal"/>
        <w:ind w:right="0" w:firstLine="709"/>
        <w:rPr/>
      </w:pPr>
      <w:r>
        <w:rPr/>
        <w:t>Бродяжья Русь переносила не только новости, но и сокровенные ведические сказания.</w:t>
      </w:r>
    </w:p>
    <w:p>
      <w:pPr>
        <w:pStyle w:val="Normal"/>
        <w:ind w:right="0" w:firstLine="709"/>
        <w:rPr/>
      </w:pPr>
      <w:r>
        <w:rPr/>
        <w:t xml:space="preserve">С ведических времен существовали дома, стоящие у самых дорог. Любой уставший странник мог получить здесь ночлег и скудное питание. Хотя бы чашка чая ценна тому, кто поиздержался за долгий путь. А драга или домик у дороги всегда считался пристанищем идущих. </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ы гостеприимства в древности были настолько высоки, что пришлого человека кормили, поили, давали кров и даже защищали его. Гость был священным лицом до той поры, пока он не переступал дозволенную черту. </w:t>
      </w:r>
    </w:p>
    <w:p>
      <w:pPr>
        <w:pStyle w:val="Normal"/>
        <w:ind w:right="0" w:firstLine="709"/>
        <w:rPr/>
      </w:pPr>
      <w:r>
        <w:rPr/>
        <w:t xml:space="preserve">Сибирь сохранила сокровище человечности и добропорядочности. Несмотря на суровость кержацкого быта, староверы всегда принимали странников. Для этого у них существовали особые дома, где никто, кроме приходящих, не жил. Это же касалось и всей утвари в этом доме. </w:t>
      </w:r>
    </w:p>
    <w:p>
      <w:pPr>
        <w:pStyle w:val="Normal"/>
        <w:ind w:right="0" w:firstLine="709"/>
        <w:rPr/>
      </w:pPr>
      <w:r>
        <w:rPr/>
        <w:t xml:space="preserve">Гость — лицо священное по той причине, что часто под видом гостей приходили вестники и даже ангельские сущности, облаченные в тело земное, как это изображено на знаменитой «Троице» Рублева. </w:t>
      </w:r>
    </w:p>
    <w:p>
      <w:pPr>
        <w:pStyle w:val="Normal"/>
        <w:ind w:right="0" w:firstLine="709"/>
        <w:rPr/>
      </w:pPr>
      <w:r>
        <w:rPr/>
        <w:t xml:space="preserve">Гость — носитель мудрости народа. </w:t>
      </w:r>
    </w:p>
    <w:p>
      <w:pPr>
        <w:pStyle w:val="Normal"/>
        <w:ind w:right="0" w:firstLine="709"/>
        <w:rPr/>
      </w:pPr>
      <w:r>
        <w:rPr/>
        <w:t>Нежданные гости — благословение дома. Всегда были на Руси странноприимные дома. И надо бы возродить традицию великого народа, когда не платная гостиница, а дом приюта, который содержит государство, исправно служит людям.</w:t>
      </w:r>
    </w:p>
    <w:p>
      <w:pPr>
        <w:pStyle w:val="Normal"/>
        <w:ind w:right="0" w:firstLine="709"/>
        <w:rPr/>
      </w:pPr>
      <w:r>
        <w:rPr/>
        <w:t>Странника примите, но помните, что по прошествии трех дней он теряет статус гостя и становится либо членом семьи, либо нежелательным лицом в доме. Все зависит от поведения и амбиций. Если гость злоупотребляет гостеприимством и относится к тем, в чьем доме находится, как к слугам, являя невоздержанность, капризы и недовольство, то в любом племени такого гостя немедля выдворяют за пределы дозволенные.</w:t>
      </w:r>
    </w:p>
    <w:p>
      <w:pPr>
        <w:pStyle w:val="Normal"/>
        <w:ind w:right="0" w:firstLine="709"/>
        <w:rPr/>
      </w:pPr>
      <w:r>
        <w:rPr/>
        <w:t>Калики перехожие существуют до сих пор. Причем некоторые живут по второму-третьему кругу жизни.</w:t>
      </w:r>
    </w:p>
    <w:p>
      <w:pPr>
        <w:pStyle w:val="Normal"/>
        <w:ind w:right="0" w:firstLine="709"/>
        <w:rPr/>
      </w:pPr>
      <w:r>
        <w:rPr/>
        <w:t>Судьба бродяжья дана тому, кому так тесно в этом мире.</w:t>
      </w:r>
    </w:p>
    <w:p>
      <w:pPr>
        <w:pStyle w:val="Normal"/>
        <w:ind w:right="0" w:firstLine="709"/>
        <w:rPr/>
      </w:pPr>
      <w:r>
        <w:rPr/>
        <w:t xml:space="preserve">Лучшая школа жизни — бродяжничество. </w:t>
      </w:r>
    </w:p>
    <w:p>
      <w:pPr>
        <w:pStyle w:val="Normal"/>
        <w:ind w:right="0" w:firstLine="709"/>
        <w:rPr/>
      </w:pPr>
      <w:r>
        <w:rPr/>
        <w:t>Калики и саньясины следовали путем бездомия и тем постигали смысл многообразия человеческого существования. Но путь земной лишь предопределяет небесную дорогу.</w:t>
      </w:r>
    </w:p>
    <w:p>
      <w:pPr>
        <w:pStyle w:val="Normal"/>
        <w:ind w:right="0" w:firstLine="709"/>
        <w:rPr/>
      </w:pPr>
      <w:r>
        <w:rPr/>
        <w:t>Каждого ждет посох, сума и меч. Путь человеческий не может обходиться без этих трех атрибутов.</w:t>
      </w:r>
    </w:p>
    <w:p>
      <w:pPr>
        <w:pStyle w:val="Normal"/>
        <w:ind w:right="0" w:firstLine="709"/>
        <w:rPr/>
      </w:pPr>
      <w:r>
        <w:rPr/>
      </w:r>
    </w:p>
    <w:p>
      <w:pPr>
        <w:pStyle w:val="Normal"/>
        <w:ind w:right="0" w:firstLine="709"/>
        <w:rPr/>
      </w:pPr>
      <w:r>
        <w:rPr/>
      </w:r>
    </w:p>
    <w:p>
      <w:pPr>
        <w:pStyle w:val="Heading2"/>
        <w:ind w:right="0" w:hanging="0"/>
        <w:rPr/>
      </w:pPr>
      <w:bookmarkStart w:id="293" w:name="__RefHeading___Toc341206675"/>
      <w:bookmarkStart w:id="294" w:name="Тропы_планеты"/>
      <w:bookmarkEnd w:id="293"/>
      <w:bookmarkEnd w:id="294"/>
      <w:r>
        <w:rPr/>
        <w:t>Тропы планеты</w:t>
      </w:r>
    </w:p>
    <w:p>
      <w:pPr>
        <w:pStyle w:val="Normal"/>
        <w:ind w:right="0" w:firstLine="709"/>
        <w:rPr/>
      </w:pPr>
      <w:r>
        <w:rPr/>
      </w:r>
      <w:bookmarkStart w:id="295" w:name="Тропы_планеты"/>
      <w:bookmarkStart w:id="296" w:name="Тропы_планеты"/>
      <w:bookmarkEnd w:id="296"/>
    </w:p>
    <w:p>
      <w:pPr>
        <w:pStyle w:val="Normal"/>
        <w:ind w:right="0" w:firstLine="709"/>
        <w:rPr/>
      </w:pPr>
      <w:r>
        <w:rPr/>
        <w:t xml:space="preserve">Бродяга влюблен в дорогу, </w:t>
      </w:r>
    </w:p>
    <w:p>
      <w:pPr>
        <w:pStyle w:val="Normal"/>
        <w:ind w:right="0" w:firstLine="709"/>
        <w:rPr/>
      </w:pPr>
      <w:r>
        <w:rPr/>
        <w:t xml:space="preserve">Как ветер — в стихию простора. </w:t>
      </w:r>
    </w:p>
    <w:p>
      <w:pPr>
        <w:pStyle w:val="Normal"/>
        <w:ind w:right="0" w:firstLine="709"/>
        <w:rPr/>
      </w:pPr>
      <w:r>
        <w:rPr/>
        <w:t xml:space="preserve">Знать новое — дар искателя </w:t>
      </w:r>
    </w:p>
    <w:p>
      <w:pPr>
        <w:pStyle w:val="Normal"/>
        <w:ind w:right="0" w:firstLine="709"/>
        <w:rPr/>
      </w:pPr>
      <w:r>
        <w:rPr/>
        <w:t xml:space="preserve">И странствующего мудреца. </w:t>
      </w:r>
    </w:p>
    <w:p>
      <w:pPr>
        <w:pStyle w:val="Normal"/>
        <w:ind w:right="0" w:firstLine="709"/>
        <w:rPr/>
      </w:pPr>
      <w:r>
        <w:rPr/>
        <w:t xml:space="preserve">Река опускается к морю, </w:t>
      </w:r>
    </w:p>
    <w:p>
      <w:pPr>
        <w:pStyle w:val="Normal"/>
        <w:ind w:right="0" w:firstLine="709"/>
        <w:rPr/>
      </w:pPr>
      <w:r>
        <w:rPr/>
        <w:t xml:space="preserve">Тропа поднимается в гору, </w:t>
      </w:r>
    </w:p>
    <w:p>
      <w:pPr>
        <w:pStyle w:val="Normal"/>
        <w:ind w:right="0" w:firstLine="709"/>
        <w:rPr/>
      </w:pPr>
      <w:r>
        <w:rPr/>
        <w:t xml:space="preserve">Но ни тропе, ни теченью </w:t>
      </w:r>
    </w:p>
    <w:p>
      <w:pPr>
        <w:pStyle w:val="Normal"/>
        <w:ind w:right="0" w:firstLine="709"/>
        <w:rPr/>
      </w:pPr>
      <w:r>
        <w:rPr/>
        <w:t xml:space="preserve">Начала нет и конца. </w:t>
      </w:r>
    </w:p>
    <w:p>
      <w:pPr>
        <w:pStyle w:val="Normal"/>
        <w:ind w:right="0" w:firstLine="709"/>
        <w:rPr/>
      </w:pPr>
      <w:r>
        <w:rPr/>
      </w:r>
    </w:p>
    <w:p>
      <w:pPr>
        <w:pStyle w:val="Normal"/>
        <w:ind w:right="0" w:firstLine="709"/>
        <w:rPr/>
      </w:pPr>
      <w:r>
        <w:rPr/>
        <w:t xml:space="preserve">Не сможешь явить откровенье, </w:t>
      </w:r>
    </w:p>
    <w:p>
      <w:pPr>
        <w:pStyle w:val="Normal"/>
        <w:ind w:right="0" w:firstLine="709"/>
        <w:rPr/>
      </w:pPr>
      <w:r>
        <w:rPr/>
        <w:t xml:space="preserve">Коль в нас не открыто сердце </w:t>
      </w:r>
    </w:p>
    <w:p>
      <w:pPr>
        <w:pStyle w:val="Normal"/>
        <w:ind w:right="0" w:firstLine="709"/>
        <w:rPr/>
      </w:pPr>
      <w:r>
        <w:rPr/>
        <w:t xml:space="preserve">И если мудрости искры </w:t>
      </w:r>
    </w:p>
    <w:p>
      <w:pPr>
        <w:pStyle w:val="Normal"/>
        <w:ind w:right="0" w:firstLine="709"/>
        <w:rPr/>
      </w:pPr>
      <w:r>
        <w:rPr/>
        <w:t xml:space="preserve">Не разожгли огонь. </w:t>
      </w:r>
    </w:p>
    <w:p>
      <w:pPr>
        <w:pStyle w:val="Normal"/>
        <w:ind w:right="0" w:firstLine="709"/>
        <w:rPr/>
      </w:pPr>
      <w:r>
        <w:rPr/>
        <w:t xml:space="preserve">Пепла жизней не видно, </w:t>
      </w:r>
    </w:p>
    <w:p>
      <w:pPr>
        <w:pStyle w:val="Normal"/>
        <w:ind w:right="0" w:firstLine="709"/>
        <w:rPr/>
      </w:pPr>
      <w:r>
        <w:rPr/>
        <w:t xml:space="preserve">Хоть сожжены мгновения, </w:t>
      </w:r>
    </w:p>
    <w:p>
      <w:pPr>
        <w:pStyle w:val="Normal"/>
        <w:ind w:right="0" w:firstLine="709"/>
        <w:rPr/>
      </w:pPr>
      <w:r>
        <w:rPr/>
        <w:t xml:space="preserve">И пала веков завеса </w:t>
      </w:r>
    </w:p>
    <w:p>
      <w:pPr>
        <w:pStyle w:val="Normal"/>
        <w:ind w:right="0" w:firstLine="709"/>
        <w:rPr/>
      </w:pPr>
      <w:r>
        <w:rPr/>
        <w:t xml:space="preserve">Сугробом высоких снегов. </w:t>
      </w:r>
    </w:p>
    <w:p>
      <w:pPr>
        <w:pStyle w:val="Normal"/>
        <w:ind w:right="0" w:firstLine="709"/>
        <w:rPr/>
      </w:pPr>
      <w:r>
        <w:rPr/>
      </w:r>
    </w:p>
    <w:p>
      <w:pPr>
        <w:pStyle w:val="Normal"/>
        <w:ind w:right="0" w:firstLine="709"/>
        <w:rPr/>
      </w:pPr>
      <w:r>
        <w:rPr/>
        <w:t xml:space="preserve">Погребены под ними </w:t>
      </w:r>
    </w:p>
    <w:p>
      <w:pPr>
        <w:pStyle w:val="Normal"/>
        <w:ind w:right="0" w:firstLine="709"/>
        <w:rPr/>
      </w:pPr>
      <w:r>
        <w:rPr/>
        <w:t xml:space="preserve">Надежды и ожиданья. </w:t>
      </w:r>
    </w:p>
    <w:p>
      <w:pPr>
        <w:pStyle w:val="Normal"/>
        <w:ind w:right="0" w:firstLine="709"/>
        <w:rPr/>
      </w:pPr>
      <w:r>
        <w:rPr/>
        <w:t xml:space="preserve">Лишь зерна ярких мечтаний </w:t>
      </w:r>
    </w:p>
    <w:p>
      <w:pPr>
        <w:pStyle w:val="Normal"/>
        <w:ind w:right="0" w:firstLine="709"/>
        <w:rPr/>
      </w:pPr>
      <w:r>
        <w:rPr/>
        <w:t xml:space="preserve">Все рвутся на белый свет. </w:t>
      </w:r>
    </w:p>
    <w:p>
      <w:pPr>
        <w:pStyle w:val="Normal"/>
        <w:ind w:right="0" w:firstLine="709"/>
        <w:rPr/>
      </w:pPr>
      <w:r>
        <w:rPr/>
        <w:t xml:space="preserve">А в небесах высоких </w:t>
      </w:r>
    </w:p>
    <w:p>
      <w:pPr>
        <w:pStyle w:val="Normal"/>
        <w:ind w:right="0" w:firstLine="709"/>
        <w:rPr/>
      </w:pPr>
      <w:r>
        <w:rPr/>
        <w:t xml:space="preserve">Смыкаются расстояния. </w:t>
      </w:r>
    </w:p>
    <w:p>
      <w:pPr>
        <w:pStyle w:val="Normal"/>
        <w:ind w:right="0" w:firstLine="709"/>
        <w:rPr/>
      </w:pPr>
      <w:r>
        <w:rPr/>
        <w:t xml:space="preserve">И в яркую, чистую искру </w:t>
      </w:r>
    </w:p>
    <w:p>
      <w:pPr>
        <w:pStyle w:val="Normal"/>
        <w:ind w:right="0" w:firstLine="709"/>
        <w:rPr/>
      </w:pPr>
      <w:r>
        <w:rPr/>
        <w:t>Сливаются тысячи лет.</w:t>
      </w:r>
    </w:p>
    <w:p>
      <w:pPr>
        <w:pStyle w:val="Normal"/>
        <w:ind w:right="0" w:firstLine="709"/>
        <w:rPr/>
      </w:pPr>
      <w:r>
        <w:rPr/>
      </w:r>
    </w:p>
    <w:p>
      <w:pPr>
        <w:pStyle w:val="Normal"/>
        <w:ind w:right="0" w:firstLine="709"/>
        <w:rPr/>
      </w:pPr>
      <w:r>
        <w:rPr/>
        <w:t xml:space="preserve">Сеть нехоженых троп планеты длиннее, чем расстояние до звезд. А человек прирастает аурой к одному месту, пуская чувственные и мысленные корни в энергию места. Но в любом случае полезно менять местоположение свое, уходя от условности быть привязанным к одной точке на планете. </w:t>
      </w:r>
    </w:p>
    <w:p>
      <w:pPr>
        <w:pStyle w:val="Normal"/>
        <w:ind w:right="0" w:firstLine="709"/>
        <w:rPr/>
      </w:pPr>
      <w:r>
        <w:rPr/>
        <w:t xml:space="preserve">Расширение сознания сопровождает путешествия. Особенно пешие или конные походы выводят на тесный контакт с природой и ее первозданной энергией, где еще остались реликтовые отложения мудрости, не исчерпанные цивилизацией. Помимо красот пейзажа, чистого воздуха и целебной воды, даже сами ветра могут нашептывать легенды древние сознанию нашему. И это не просто созерцание и зрелищность, совмещенные с отдыхом, но обучение человека тому, что мир огромен, приветлив и чудесен. </w:t>
      </w:r>
    </w:p>
    <w:p>
      <w:pPr>
        <w:pStyle w:val="Normal"/>
        <w:ind w:right="0" w:firstLine="709"/>
        <w:rPr/>
      </w:pPr>
      <w:r>
        <w:rPr/>
        <w:t>Путешествия учат добру и миру. Земля — единый дом для множества человеческих, животных и растительных существ. Облекая себя в путь и становясь этим путем, дух обретает подробности знаний, ибо частности не определены в анналах вечной мудрости.</w:t>
      </w:r>
    </w:p>
    <w:p>
      <w:pPr>
        <w:pStyle w:val="Normal"/>
        <w:ind w:right="0" w:firstLine="709"/>
        <w:rPr/>
      </w:pPr>
      <w:r>
        <w:rPr/>
        <w:t xml:space="preserve">Сердце доверяет горам. Сердце знает, что тропа будет беречь странника, пока он идет. </w:t>
      </w:r>
    </w:p>
    <w:p>
      <w:pPr>
        <w:pStyle w:val="Normal"/>
        <w:ind w:right="0" w:firstLine="709"/>
        <w:rPr/>
      </w:pPr>
      <w:r>
        <w:rPr/>
        <w:t>Не всегда проходящий путем жизни узнает его. Но по мере повторения тропа становится короче, узнавая тебя. И ты узнаешь путь, запоминая всю цепь его подробностей.</w:t>
      </w:r>
    </w:p>
    <w:p>
      <w:pPr>
        <w:pStyle w:val="Normal"/>
        <w:ind w:right="0" w:firstLine="709"/>
        <w:rPr/>
      </w:pPr>
      <w:r>
        <w:rPr/>
        <w:t>Путь, пройденный много раз, кажется короче. Когда ты знаешь дорогу, она узнает тебя как старого знакомого и во многом помогает одолеть все непредсказуемые трудности перехода. Для самой Земли мы старые знакомые, которые множество раз посещали эти поля жизни.</w:t>
      </w:r>
    </w:p>
    <w:p>
      <w:pPr>
        <w:pStyle w:val="Normal"/>
        <w:ind w:right="0" w:firstLine="709"/>
        <w:rPr/>
      </w:pPr>
      <w:r>
        <w:rPr/>
        <w:t>Вся психология комфортной жизни остается за спиной, если собрался в путь. С собой не возьмешь благоустроенную квартиру. Лишения пути учат обходиться малым и жить в пространстве общих устремлений. Нечто похожее на тех, кто жил в первобытном обществе, где в одиночку выжить было трудно и почти невозможно.</w:t>
      </w:r>
    </w:p>
    <w:p>
      <w:pPr>
        <w:pStyle w:val="Normal"/>
        <w:ind w:right="0" w:firstLine="709"/>
        <w:rPr/>
      </w:pPr>
      <w:r>
        <w:rPr/>
        <w:t xml:space="preserve">Походные условия уравнивают всех людей. Одинаковая усталость от долгой тропы и тяжесть собственной поклажи ставят богатых и бедных в одинаковое положение. Но никто не обещает царских удобств, если человек рискнул познать стихию пути. </w:t>
      </w:r>
    </w:p>
    <w:p>
      <w:pPr>
        <w:pStyle w:val="Normal"/>
        <w:ind w:right="0" w:firstLine="709"/>
        <w:rPr/>
      </w:pPr>
      <w:r>
        <w:rPr/>
        <w:t xml:space="preserve">Если путешествие по горам совершать в одиночку или вдвоем, то ощущение от него будет совершенно иное. Не будет давить разношерстность энергий, и ссоры будут сводиться к минимуму. Усталость, которая накапливается при путешествиях по горным тропам и которую нельзя сбросить, спутники часто пытаются разрядить негативными явлениями или действиями. </w:t>
      </w:r>
    </w:p>
    <w:p>
      <w:pPr>
        <w:pStyle w:val="Normal"/>
        <w:ind w:right="0" w:firstLine="709"/>
        <w:rPr/>
      </w:pPr>
      <w:r>
        <w:rPr/>
        <w:t xml:space="preserve">Поход учит терпимости. Поход дает понимание того, что группа есть одно целое. В пути даже посторонние люди ближе родных. Но выявление всех недостатков — это обычное дело для путников. Выявление негатива и обнажение ликов — главное условие таких событий. </w:t>
      </w:r>
    </w:p>
    <w:p>
      <w:pPr>
        <w:pStyle w:val="Normal"/>
        <w:ind w:right="0" w:firstLine="709"/>
        <w:rPr/>
      </w:pPr>
      <w:r>
        <w:rPr/>
        <w:t xml:space="preserve">Путь не бывает только гладким. Лишения и неудобства — признак странствий. Но разве кто-то захочет заменить свободу уютом душного дома? Разве что предложим жить в замке высоко в горах, на месте древнего дворца, который парит, как облако, над грядой окружающих гор, привязанный разве что нитями бегущих к нему тропинок. Голос водопада громоподобен. В вечную радугу одеты его струи. А зимой летит вечный снегопад от замерзающих на лету капель, украшая лиственницы, ели и березы серебристым кружевом летящего дыхания своего. </w:t>
      </w:r>
    </w:p>
    <w:p>
      <w:pPr>
        <w:pStyle w:val="Normal"/>
        <w:ind w:right="0" w:firstLine="709"/>
        <w:rPr/>
      </w:pPr>
      <w:r>
        <w:rPr/>
        <w:t xml:space="preserve">Путь есть средство познания. Проходя одной и той же тропой, исследователи считают, что изучили горный массив или страну, через которую прошли. Но в горах есть множество мелких троп, где только пеший способен пройти, пробираясь сквозь кустарники. Козьи или звериные тропы, по которым охотники настигали добычу, стали дорогами, наравне с руслами высохших рек. </w:t>
      </w:r>
    </w:p>
    <w:p>
      <w:pPr>
        <w:pStyle w:val="Normal"/>
        <w:ind w:right="0" w:firstLine="709"/>
        <w:rPr/>
      </w:pPr>
      <w:r>
        <w:rPr/>
        <w:t xml:space="preserve">Идите, не останавливаясь и не сомневаясь. Даже если вы заблудились, то знайте, что это возможность увидеть место, сохраненное от людей. </w:t>
      </w:r>
    </w:p>
    <w:p>
      <w:pPr>
        <w:pStyle w:val="Normal"/>
        <w:ind w:right="0" w:firstLine="709"/>
        <w:rPr/>
      </w:pPr>
      <w:r>
        <w:rPr/>
        <w:t>Неведомое нельзя увидеть, передвигаясь по автобану с приличной скоростью. Неведомое прячется в камнях придорожных и горных ущельях.</w:t>
      </w:r>
    </w:p>
    <w:p>
      <w:pPr>
        <w:pStyle w:val="Normal"/>
        <w:ind w:right="0" w:firstLine="709"/>
        <w:rPr/>
      </w:pPr>
      <w:r>
        <w:rPr/>
        <w:t xml:space="preserve">Новую дверь открывает тот, кто потерял свой путь. И где-нибудь в глубине кедровой рощи найдется аил или охотничья избушка, которая примет странника, на какое-то время становясь ему родным домом. </w:t>
      </w:r>
    </w:p>
    <w:p>
      <w:pPr>
        <w:pStyle w:val="Normal"/>
        <w:ind w:right="0" w:firstLine="709"/>
        <w:rPr/>
      </w:pPr>
      <w:r>
        <w:rPr/>
        <w:t>Даже в пределах одного района можно всю жизнь исследовать уголки горных вершин и ущелий, удивляясь красоте и мощи природы, создавшей чудо земное.</w:t>
      </w:r>
    </w:p>
    <w:p>
      <w:pPr>
        <w:pStyle w:val="Normal"/>
        <w:ind w:right="0" w:firstLine="709"/>
        <w:rPr/>
      </w:pPr>
      <w:r>
        <w:rPr/>
        <w:t xml:space="preserve">И природа подает человеку свои спасительные руки-ветви и руки-корни. Скатываясь по скользкой тропе, размокшей от долгих дождей, можно упасть в бурлящий поток — и только камень у самой воды  удержит от падения. Осыпи страшны тем, что, попав между камнями, можно легко покалечиться или сломать ногу. Но природное чутье, которому не научишь, почти автоматически подсказывает, как нужно идти. А отдых около родников и горных ручьев с чистейшей холодной водой как обязательная процедура путника. </w:t>
      </w:r>
    </w:p>
    <w:p>
      <w:pPr>
        <w:pStyle w:val="Normal"/>
        <w:ind w:right="0" w:firstLine="709"/>
        <w:rPr/>
      </w:pPr>
      <w:r>
        <w:rPr/>
        <w:t xml:space="preserve">Тропы, проложенные миллионы лет назад, и сейчас кажутся дикими. Но ни одна из них не заросла. Ущелья и тайга хранят ручьи с целительной водой. А места остановок стали так же уютны, как и стены родного дома, особенно если это кедровая поляна. Везде дом. Везде благо мира создало нам оазис отдыха после долгих трудов. Везде ждут нас друзья и радостные лица. </w:t>
      </w:r>
    </w:p>
    <w:p>
      <w:pPr>
        <w:pStyle w:val="Normal"/>
        <w:ind w:right="0" w:firstLine="709"/>
        <w:rPr/>
      </w:pPr>
      <w:r>
        <w:rPr/>
      </w:r>
    </w:p>
    <w:p>
      <w:pPr>
        <w:pStyle w:val="Normal"/>
        <w:ind w:right="0" w:firstLine="709"/>
        <w:rPr/>
      </w:pPr>
      <w:r>
        <w:rPr/>
      </w:r>
    </w:p>
    <w:p>
      <w:pPr>
        <w:pStyle w:val="Heading2"/>
        <w:ind w:right="0" w:hanging="0"/>
        <w:rPr/>
      </w:pPr>
      <w:bookmarkStart w:id="297" w:name="__RefHeading___Toc341206676"/>
      <w:bookmarkStart w:id="298" w:name="Хроноэнергии"/>
      <w:bookmarkEnd w:id="297"/>
      <w:bookmarkEnd w:id="298"/>
      <w:r>
        <w:rPr/>
        <w:t>Хроноэнергии</w:t>
      </w:r>
    </w:p>
    <w:p>
      <w:pPr>
        <w:pStyle w:val="Normal"/>
        <w:ind w:right="0" w:firstLine="709"/>
        <w:rPr/>
      </w:pPr>
      <w:r>
        <w:rPr/>
      </w:r>
      <w:bookmarkStart w:id="299" w:name="Хроноэнергии"/>
      <w:bookmarkStart w:id="300" w:name="Хроноэнергии"/>
      <w:bookmarkEnd w:id="300"/>
    </w:p>
    <w:p>
      <w:pPr>
        <w:pStyle w:val="Normal"/>
        <w:ind w:right="0" w:firstLine="709"/>
        <w:rPr/>
      </w:pPr>
      <w:r>
        <w:rPr/>
        <w:t>Хрономиражи как объект изучения вошли в современную науку наравне с объективными физическими явлениями. Приближение таких загадочных явлений к осознанию само по себе указывает на время, когда тонкие явления уже нельзя игнорировать. Приближение Огненного Мира украшено многими знаками, которые требуют объяснения и пристального изучения.</w:t>
      </w:r>
    </w:p>
    <w:p>
      <w:pPr>
        <w:pStyle w:val="Normal"/>
        <w:ind w:right="0" w:firstLine="709"/>
        <w:rPr/>
      </w:pPr>
      <w:r>
        <w:rPr/>
        <w:t>Солнечная радиация гонит на землю волны частиц Огненного Мира, которые вызывают изменение активности временн</w:t>
      </w:r>
      <w:r>
        <w:rPr>
          <w:i/>
        </w:rPr>
        <w:t>ы</w:t>
      </w:r>
      <w:r>
        <w:rPr/>
        <w:t>х показателей. Осаждение элементов Огненного Мира и их активное растворение в пространстве создают феномен уплотнения времени, когда в обычные земные единицы вмещается большее количество часов или дней.</w:t>
      </w:r>
    </w:p>
    <w:p>
      <w:pPr>
        <w:pStyle w:val="Normal"/>
        <w:ind w:right="0" w:firstLine="709"/>
        <w:rPr/>
      </w:pPr>
      <w:r>
        <w:rPr/>
        <w:t>Уплотнение времени накладывает свой отпечаток на само существование человека. Ощущается значительность дней, каждый из которых можно сравнить с неделей по полноте ощущений и мысленному сопровождению.</w:t>
      </w:r>
    </w:p>
    <w:p>
      <w:pPr>
        <w:pStyle w:val="Normal"/>
        <w:ind w:right="0" w:firstLine="709"/>
        <w:rPr/>
      </w:pPr>
      <w:r>
        <w:rPr/>
        <w:t xml:space="preserve">Изменение сознания многих городских животных в сторону очеловечивания и ускорение процессов мутации за одно-два поколения также связаны с уплотнением временных периодов и самой материи времени и с увеличением скорости его протекания. </w:t>
      </w:r>
    </w:p>
    <w:p>
      <w:pPr>
        <w:pStyle w:val="Normal"/>
        <w:ind w:right="0" w:firstLine="709"/>
        <w:rPr/>
      </w:pPr>
      <w:r>
        <w:rPr/>
        <w:t>Уплотнение времени как первый признак уплотнения астрала создает ускоренное обретение опыта за счет насыщения пространства информацией.</w:t>
      </w:r>
    </w:p>
    <w:p>
      <w:pPr>
        <w:pStyle w:val="Normal"/>
        <w:tabs>
          <w:tab w:val="clear" w:pos="708"/>
          <w:tab w:val="left" w:pos="4253" w:leader="none"/>
        </w:tabs>
        <w:ind w:right="0" w:firstLine="709"/>
        <w:rPr/>
      </w:pPr>
      <w:r>
        <w:rPr/>
        <w:t>Ураганы времени страшнее солнечного шторма, сметающего все электрические, электромагнитные и высокочастотные коммуникации. Ураган времени может вызвать эпидемии преждевременной старости. Но внутри человека существуют свои биологические часы, отсчитывающие сутки календарные, а не астральные. И по мере постижения высших сфер время течет медленнее.</w:t>
      </w:r>
    </w:p>
    <w:p>
      <w:pPr>
        <w:pStyle w:val="Normal"/>
        <w:ind w:right="0" w:firstLine="709"/>
        <w:rPr/>
      </w:pPr>
      <w:r>
        <w:rPr/>
        <w:t xml:space="preserve">Природные зоны пассивного времени имеют место не только у южного зеркала горы Кайлас, но и на Алтае, Кавказе, Памире и Тянь-Шане. Такие же зоны существуют в Гималаях и Тибете, а также в западном полушарии, на севере и на юге планеты, в местах, где существовала Гиперборея и древняя, доатлантическая, культура Антарктиды. Озеро Окмарона — одна из точек возвращения молодости. </w:t>
      </w:r>
    </w:p>
    <w:p>
      <w:pPr>
        <w:pStyle w:val="Normal"/>
        <w:ind w:right="0" w:firstLine="709"/>
        <w:rPr/>
      </w:pPr>
      <w:r>
        <w:rPr/>
        <w:t>Радиация замедленного времени может сопровождаться истечением огня из пор кожи и, помимо этого, пульсацией радужных вспышек. Вращение центров происходит в обратную сторону при попадании человека в зону пассивного времени. Обновление энергий нашей жизненной спирали и очищение сушумны возвращают биологический возраст, предшествующий намного нынешнему.</w:t>
      </w:r>
    </w:p>
    <w:p>
      <w:pPr>
        <w:pStyle w:val="Normal"/>
        <w:ind w:right="0" w:firstLine="709"/>
        <w:rPr/>
      </w:pPr>
      <w:r>
        <w:rPr/>
        <w:t>Но механическое возвращение в молодость не главная задача жизни. Духу не может помешать старое тело. Наоборот, оно смиряет все страсти, кипящие в молодом теле. Когда будет существовать необходимость, время подчинится человеческой воле. Выполнение задач высших освобождает учеников от бремени старения.</w:t>
      </w:r>
    </w:p>
    <w:p>
      <w:pPr>
        <w:pStyle w:val="Normal"/>
        <w:ind w:right="0" w:firstLine="709"/>
        <w:rPr/>
      </w:pPr>
      <w:r>
        <w:rPr/>
        <w:t>Проникновение в будущее, используя пирамиду или какой-то иной портал времени, способно отнимать у человека часть его оставшейся жизни. Лучше не знать будущего, чем расплачиваться за это знание такой ценой. Провидение возможно и реально. Оно оправданно лишь тогда, когда может помочь миллионам людей избежать величайших бедствий, как это было с Ноем или с другими пророками, которым люди поверили и тем спаслись.</w:t>
      </w:r>
    </w:p>
    <w:p>
      <w:pPr>
        <w:pStyle w:val="Normal"/>
        <w:ind w:right="0" w:firstLine="709"/>
        <w:rPr/>
      </w:pPr>
      <w:r>
        <w:rPr/>
        <w:t>Капсула времени как древний механизм перемещения из эпохи в эпоху была известна давно ведическим мудрецам, которые до сих пор ею пользуются, избежав Кали-Юги тем, что живут в Золотом Веке, куда они свободно перемещаются.</w:t>
      </w:r>
    </w:p>
    <w:p>
      <w:pPr>
        <w:pStyle w:val="Normal"/>
        <w:ind w:right="0" w:firstLine="709"/>
        <w:rPr/>
      </w:pPr>
      <w:r>
        <w:rPr/>
        <w:t xml:space="preserve">В пирамидальных построениях, как и в великих зеркалах Кайласа, есть вихри активного времени и, наоборот, вихри возврата человеку его внутреннего времени души, в котором он себя чувствует наиболее комфортно. </w:t>
      </w:r>
    </w:p>
    <w:p>
      <w:pPr>
        <w:pStyle w:val="Normal"/>
        <w:ind w:right="0" w:firstLine="709"/>
        <w:rPr/>
      </w:pPr>
      <w:r>
        <w:rPr/>
        <w:t>Равновесие внутреннего и внешнего мира связано с гармонией времени, которая наступает в шестнадцать лет. Это состояние длится недолго, до двадцати одного года, когда привхождение очередной фазы духа наступает, давая взросление телу. Четвертое семилетие отмечено началом физического расцвета и активностью течения времени. Но самый стремительный период течения времени наступает после сорока девяти лет. Тогда время начинает идти быстрее, ибо все приуготовлено для выполнения жизненной задачи. Отсрочка ее исполнения влечет за собой многие критические моменты жизни. Знание сроков избавляет от многих бедствий и страданий.</w:t>
      </w:r>
    </w:p>
    <w:p>
      <w:pPr>
        <w:pStyle w:val="Normal"/>
        <w:ind w:right="0" w:firstLine="709"/>
        <w:rPr/>
      </w:pPr>
      <w:r>
        <w:rPr/>
        <w:t>Хроноэнергии, проникшие из миров прошлого, создают феномен хрономиражей, которые погружают отдельных людей во времена, необъяснимо далекие как в прошедшем, так и в будущем. Выйти из этого оцепенения практически невозможно, если только не вмешается кармический маг, способный мигрировать во временах и пространствах. Без поводыря душа слепа, поэтому погружаться мысленно в прошлое нежелательно.</w:t>
      </w:r>
    </w:p>
    <w:p>
      <w:pPr>
        <w:pStyle w:val="Normal"/>
        <w:ind w:right="0" w:firstLine="709"/>
        <w:rPr/>
      </w:pPr>
      <w:r>
        <w:rPr/>
        <w:t>Влияние Луны на хрономиражи находится в разделе фантастических гипотез. Но такое утверждение обоснованно. Лунные токи уплотняют земное время, чем выталкивают человеческое сознание в новую сферу обитания, в сферу уплотненного астрала.</w:t>
      </w:r>
    </w:p>
    <w:p>
      <w:pPr>
        <w:pStyle w:val="Normal"/>
        <w:ind w:right="0" w:firstLine="709"/>
        <w:rPr/>
      </w:pPr>
      <w:r>
        <w:rPr/>
        <w:t>Хронос есть седьмой сын Богини Времени. И мы живем в периоде завершения действия этого времени. Из плотного ила времени к чистой поверхности океана поднимается дух человеческой эволюционности.</w:t>
      </w:r>
    </w:p>
    <w:p>
      <w:pPr>
        <w:pStyle w:val="Normal"/>
        <w:rPr/>
      </w:pPr>
      <w:r>
        <w:rPr>
          <w:szCs w:val="28"/>
        </w:rPr>
        <w:t xml:space="preserve">Время убегает вперед, едва касаясь нас своим чарующим прикосновением. И мы пытаемся догнать его, в своей сумасшедшей гонке сравнившись с его темпом бега. Те, кто мечтает стать бессмертным, устают и падают в изнеможении. Те, кто любит время, как теплые струи летней реки, купаются в его целительной воде. Она омывает их тела и души и часто, очень часто, приносит золотые песчинки мыслей и даже крупинки драгоценных мыслеобразов. Время обнимает нас и лелеет. И кто любит его, к тому и оно благосклонно, как освежающее дыхание кармы. Время лечит. Время приносит возможности. Время одаряет любовью и ненавистью. </w:t>
      </w:r>
    </w:p>
    <w:p>
      <w:pPr>
        <w:pStyle w:val="Normal"/>
        <w:ind w:right="0" w:firstLine="709"/>
        <w:rPr>
          <w:szCs w:val="28"/>
        </w:rPr>
      </w:pPr>
      <w:r>
        <w:rPr>
          <w:szCs w:val="28"/>
        </w:rPr>
      </w:r>
    </w:p>
    <w:p>
      <w:pPr>
        <w:pStyle w:val="Normal"/>
        <w:ind w:right="0" w:firstLine="709"/>
        <w:rPr/>
      </w:pPr>
      <w:r>
        <w:rPr/>
      </w:r>
    </w:p>
    <w:p>
      <w:pPr>
        <w:pStyle w:val="Heading2"/>
        <w:ind w:right="0" w:hanging="0"/>
        <w:rPr/>
      </w:pPr>
      <w:bookmarkStart w:id="301" w:name="__RefHeading___Toc341206677"/>
      <w:bookmarkStart w:id="302" w:name="Лебеди_люди"/>
      <w:bookmarkEnd w:id="301"/>
      <w:bookmarkEnd w:id="302"/>
      <w:r>
        <w:rPr/>
        <w:t>Чудь небесная, лебеди-люди</w:t>
      </w:r>
    </w:p>
    <w:p>
      <w:pPr>
        <w:pStyle w:val="Normal"/>
        <w:ind w:right="0" w:firstLine="709"/>
        <w:rPr/>
      </w:pPr>
      <w:r>
        <w:rPr/>
      </w:r>
      <w:bookmarkStart w:id="303" w:name="Лебеди_люди"/>
      <w:bookmarkStart w:id="304" w:name="Лебеди_люди"/>
      <w:bookmarkEnd w:id="304"/>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Древние изображения на камнях, петроглифы, на территории Алтая довольно часто изображают крылатых людей. Разные регионы следуют одной и той же сюжетной линии. Это не может быть простым проявлением фантазии. Древние жители обозначали встречу с необычным именно в тех местах, где это случалось.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Небесная чудь оставила немало следов на горных тропах Алтая. Тем более что такой огромный по площади регион очень слабо заселен. География таких встреч самая разнообразная. Загадка лебеделюдей не просто вошла в легенды. Многие люди утверждают, что знакомы с этими существами и даже жили некоторое время рядом с ними и посещали их жилища. Обвинить всех в обмане или в безудержной фантазии было бы самым простым. Труднее признать существование небесной чуди как на плоскогорье Укок, так и в урочище Учемдек и рядом с селом Кулада, что переводится с алтайского как «лебеди-люди». Множество встреч с крылатыми людьми происходило именно возле этого населенного пункта, на Теректинском хребт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высоких скалах, в местах безлюдных, где человеку появиться можно лишь с большим трудом, в пещерах обитают кулады — крылатые человеколебеди. Их в древности именовали небесной чудью, в противоположность с подземной чудью. Небесных человекоптиц считают мудрецами, владеющими тайной целительства и чародейства, а также знаний путей космических, в которых превзошли они людей равнины. </w:t>
      </w:r>
    </w:p>
    <w:p>
      <w:pPr>
        <w:pStyle w:val="Normal"/>
        <w:ind w:right="0" w:firstLine="709"/>
        <w:rPr/>
      </w:pPr>
      <w:r>
        <w:rPr/>
        <w:t>Пояс Ориона и Великая Рада — родина куладов. Цивилизация лебеделюдей, освоившая земные просторы после прибытия с Ориона, являла собой наставников низших племен.</w:t>
      </w:r>
    </w:p>
    <w:p>
      <w:pPr>
        <w:pStyle w:val="Normal"/>
        <w:ind w:right="0" w:firstLine="709"/>
        <w:rPr/>
      </w:pPr>
      <w:r>
        <w:rPr/>
        <w:t xml:space="preserve">Люди небесной чуди отнюдь не мифические персонажи, но плотные объекты человеческого восприятия. И не перепончатые крылья они имеют, но лебединые. В трудный час, иногда незримо, они помогают больным людям или тем, кто попал в беду, исполняя долг милосердия, хотя им строго-настрого запрещено общаться с низшими расами. Но разве сердце, близкое к ангельским сферам, способно отвратиться от помощи бедным людям и не явить им огненную силу своего сострадания? </w:t>
      </w:r>
    </w:p>
    <w:p>
      <w:pPr>
        <w:pStyle w:val="Normal"/>
        <w:ind w:right="0" w:firstLine="709"/>
        <w:rPr/>
      </w:pPr>
      <w:r>
        <w:rPr/>
        <w:t xml:space="preserve">Неведомый для куладов мир все же полон божественной любви, которую они сполна испытали, посетив Землю и оставшись здесь. Всевышний даровал им крылья. И они должны нести добро, а не разрушение. </w:t>
      </w:r>
    </w:p>
    <w:p>
      <w:pPr>
        <w:pStyle w:val="Normal"/>
        <w:ind w:right="0" w:firstLine="709"/>
        <w:rPr/>
      </w:pPr>
      <w:r>
        <w:rPr/>
        <w:t>Нефилимы еще живы. Многие из них спаслись на высокогорьях Памира, Тибета, Гималаев и Алтая. Кулады и есть нефилимы, но в них больше ангельских качеств, чем человеческих, вернее, звериных.</w:t>
      </w:r>
    </w:p>
    <w:p>
      <w:pPr>
        <w:pStyle w:val="Normal"/>
        <w:tabs>
          <w:tab w:val="clear" w:pos="708"/>
          <w:tab w:val="left" w:pos="10348" w:leader="none"/>
        </w:tabs>
        <w:ind w:right="0" w:firstLine="709"/>
        <w:rPr/>
      </w:pPr>
      <w:r>
        <w:rPr/>
        <w:t>Небесная чудь оставила значительный след не только в мифологизировании пространства, но и в создании особого склада мышления людей, поочередно населяющих Горы Золотые — Чудо Мира. Чистота восприятия и охранение духовных своих основ отличают этот этнос, заселяющий этот край. Но Небесные Поля пусты и полны ожидания того времени, когда же наконец просторы страны Небесного Рода вновь возвратятся в обитель свою.</w:t>
      </w:r>
    </w:p>
    <w:p>
      <w:pPr>
        <w:pStyle w:val="Normal"/>
        <w:ind w:right="0" w:firstLine="709"/>
        <w:rPr/>
      </w:pPr>
      <w:r>
        <w:rPr/>
      </w:r>
    </w:p>
    <w:p>
      <w:pPr>
        <w:pStyle w:val="Normal"/>
        <w:ind w:right="0" w:firstLine="709"/>
        <w:rPr/>
      </w:pPr>
      <w:r>
        <w:rPr/>
      </w:r>
    </w:p>
    <w:p>
      <w:pPr>
        <w:pStyle w:val="Heading2"/>
        <w:ind w:right="0" w:hanging="0"/>
        <w:rPr/>
      </w:pPr>
      <w:bookmarkStart w:id="305" w:name="__RefHeading___Toc341206678"/>
      <w:bookmarkStart w:id="306" w:name="Чудь"/>
      <w:bookmarkEnd w:id="305"/>
      <w:bookmarkEnd w:id="306"/>
      <w:r>
        <w:rPr/>
        <w:t>Чудь подземная</w:t>
      </w:r>
    </w:p>
    <w:p>
      <w:pPr>
        <w:pStyle w:val="Normal"/>
        <w:ind w:right="0" w:firstLine="709"/>
        <w:rPr/>
      </w:pPr>
      <w:r>
        <w:rPr/>
      </w:r>
      <w:bookmarkStart w:id="307" w:name="Чудь"/>
      <w:bookmarkStart w:id="308" w:name="Чудь"/>
      <w:bookmarkEnd w:id="308"/>
    </w:p>
    <w:p>
      <w:pPr>
        <w:pStyle w:val="Normal"/>
        <w:ind w:right="0" w:firstLine="709"/>
        <w:rPr/>
      </w:pPr>
      <w:r>
        <w:rPr/>
        <w:t xml:space="preserve">Проходя по вершинам Алтая, не минуем встречи с горными людьми, живущими в огромных пещерах и лабиринтах, оборудованных не хуже самого комфортного человеческого жилья. Зная тайны минералов, эти существа умеют использовать их разумное начало. Уголь не просто горит, но отдает им свою самую светоносную часть, без угарного газа и дыма. Так же и тайны светоносного Мория им известны давным-давно, как и солнечная соль, делающая их практически бессмертными. </w:t>
      </w:r>
    </w:p>
    <w:p>
      <w:pPr>
        <w:pStyle w:val="Normal"/>
        <w:ind w:right="0" w:firstLine="709"/>
        <w:rPr/>
      </w:pPr>
      <w:r>
        <w:rPr/>
        <w:t xml:space="preserve">Горный народ не гномы и не гоблины, но такие же люди, как и мы, только имеют свои традиции и верования. Они чисты, искренни и лишены притворства. Многие считают их параллельной ветвью земного человечества, но вернее всего их можно назвать подземной чудью или «урумчинскими кузнецами» за умение добывать и обрабатывать все виды металлов — от ковки до тончайшего литья. </w:t>
      </w:r>
    </w:p>
    <w:p>
      <w:pPr>
        <w:pStyle w:val="Normal"/>
        <w:ind w:right="0" w:firstLine="709"/>
        <w:rPr/>
      </w:pPr>
      <w:r>
        <w:rPr/>
        <w:t>Оружие и режущие инструменты, изготавливаемые горным народом, отличаются не только особой прочностью, но удивительной остротой, которой трудно добиться, используя даже современные заточные инструменты. Редкие мастера по обработке дерева пользуются дарами горных людей. Но если у них есть инструменты, изготовленные руками подземной чуди, то в руках человека земного они, воистину, становятся волшебными. Изделия такого рода становятся удивительными по красоте и вибрациям энергий, от них исходящих.</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Филаретовой горе существует обширная сеть пещер — впрочем, как и по всему Горному Алтаю. Особенно знаменит Теректинский хребет лабиринтами, подземными дорогами и целыми городами, которые населены чудо-народом — чудью подземной. Некоторые их считают гномами или духами гор за их умение добывать и искусно обрабатывать металлы и драгоценные камни. Гномический элемент вошел в поговорку как предрасположение к богатству. Но чудь подземная — это люди, ушедшие от скверны мирской и приспособившиеся жить под землей, храня чистоту древних ведических традиций.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ырянами, или зорянами, они названы потому, что обладают способностью видеть в темноте. И еще по той причине, что по утрам встречают солнце через свои врата и двери в горах.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выкшие жить в полярных областях, они постепенно были оттеснены сначала в Уральские, а потом в Алтайские горы, где их долгое время никто не тревожил. Они жили в долинах до исхода алтайцев из Джунгарии и некоторое время вместе с ними. Но с появлением староверов ушли в области подземного мира, которые основательно освоили, добывая руду и строя дороги глубоко под землей. Современные шаманы, уходя в Тибет, чтобы принять посвящение от белого или черного бон-по, проходят по этим древним дорогам, минуя погранпосты государств и тем же путем возвращаясь назад. Некоторые люди, забредая в одиночку в горы, встречаются с ними. Они не любят больших скоплений людей, так же как и кулады, но одинокому путнику вреда не принесут, если не будет агрессии с его стороны.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и искусные оружейники и ювелиры, а также кующие доспехи. Знаменитый мифрил в произведениях Толкиена — не что иное, как легчайшая кольчуга, скованная из сверхтвердого металла, наподобие титана, но гораздо более прочного и легкого.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и хранят библиотеку Белой Горы и сторожат лабиринты, ведущие к Алтарю Азии и к залежам солнечной соли, в форме которой залегают на большой глубине благородные металлы и радиоактивные вещества. Эта форма не известна учены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удь великая знает братьев своих, живущих высоко в горах и имеющих белоснежные лебединые крылья. Их язык похож, но есть и различия, как у славянских народов. Но чудь небесная все же не теряет связи со своими подземными братьями, обращаясь к ним за помощью или совето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удь небесная известна тем, что они являются замечательными целителями и врачами. Часто они спасают погибающих путников, попавших в горах под лавины, обвалы или камнепады. Случаи известны, когда альпинисты попадали в ледяные лабиринты на вершинах гор — обиталище чуди небесной.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оба народа живут в согласии. Различие в физиологии не мешает им это состояние удерживать. </w:t>
      </w:r>
    </w:p>
    <w:p>
      <w:pPr>
        <w:pStyle w:val="Normal"/>
        <w:ind w:right="0" w:firstLine="709"/>
        <w:rPr/>
      </w:pPr>
      <w:r>
        <w:rPr/>
        <w:t xml:space="preserve">Народу чуди, как небесной, так и подземной, приписывалось владение всеми видами магического искусства, понимание языка зверей, птиц и растений, а также перемещение в пространстве с помощью мысли. Помимо психических сил, чудь обладала непомерным запасом знаний, пришедших от других цивилизаций. И самое главное — духовной мудростью, которая есть основа всех феноменов, производимых в пределах планеты и космоса. Колдовство лишь вырождение великих духовных культов, которые открывали врата общения с другими планами бытия, с высокими мудрецами далеких планет и галактик. </w:t>
      </w:r>
    </w:p>
    <w:p>
      <w:pPr>
        <w:pStyle w:val="Normal"/>
        <w:ind w:right="0" w:firstLine="709"/>
        <w:rPr/>
      </w:pPr>
      <w:r>
        <w:rPr/>
        <w:t xml:space="preserve">Построение подземных дорог и величественных дворцов можно соотнести с периодом, когда племя чуди правило землями, на которых сейчас расположена Россия. </w:t>
      </w:r>
    </w:p>
    <w:p>
      <w:pPr>
        <w:pStyle w:val="Normal"/>
        <w:ind w:right="0" w:firstLine="709"/>
        <w:rPr/>
      </w:pPr>
      <w:r>
        <w:rPr/>
        <w:t>Воробьевы горы — древнее святилище чуди. Заклятие, наложенное на это место, до сих пор не может быть нарушено. Там по сей день никто не селится и не живет.</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ходы в мир подземной чуди существуют по всей горной Азии. Но на Алтае их количество является наибольшим по той причине, что контакты между цивилизациями никогда не прекращались. Одни очевидцы указывают на встречу с жителями чуди в виде великанов, превышающих три метра роста. Другие же настаивают на том, что они похожи на обычных земных людей и что некогда чудь жила на поверхности земли. </w:t>
      </w:r>
    </w:p>
    <w:p>
      <w:pPr>
        <w:pStyle w:val="Normal"/>
        <w:ind w:right="0" w:firstLine="709"/>
        <w:rPr/>
      </w:pPr>
      <w:r>
        <w:rPr/>
        <w:t>Чудские подземные пути были бы исчадьем ада и вместилищем кромешной тьмы, если бы не открытие светящихся камней, которыми уложены своды чудских лабиринтов. Все подземелья и лабиринты снабжены не только световыми устройствами, но и своеобразным водоснабжением, для того чтобы на всем протяжении подземного путешествия не было недостатка в питьевой воде.</w:t>
      </w:r>
    </w:p>
    <w:p>
      <w:pPr>
        <w:pStyle w:val="Normal"/>
        <w:ind w:right="0" w:firstLine="709"/>
        <w:rPr/>
      </w:pPr>
      <w:r>
        <w:rPr/>
        <w:t xml:space="preserve">Времена чуди создали величественные храмы, остатки которых еще хранит земля Алтая. </w:t>
      </w:r>
    </w:p>
    <w:p>
      <w:pPr>
        <w:pStyle w:val="Normal"/>
        <w:ind w:right="0" w:firstLine="709"/>
        <w:rPr/>
      </w:pPr>
      <w:r>
        <w:rPr/>
        <w:t>Каждая легенда об уходящих в глубь земли рано или поздно приходит к сказаниям о чуди подземной. Она ушла из этого мира, когда род человеческий стал развращенным и агрессивным, утратив законы духовного водительства. Именно спасение указывается как причина исчезновения этого народа, но нигде не говорится о смене рас и временных изменениях, хотя последнее будет вернее. Человечество привыкло облачать великие события в одежду яркого мифа или легенды, в которых сохраняется тончайшая ткань тонкого душевного климата того или иного ушедшего народа.</w:t>
      </w:r>
    </w:p>
    <w:p>
      <w:pPr>
        <w:pStyle w:val="Normal"/>
        <w:ind w:right="0" w:firstLine="709"/>
        <w:rPr/>
      </w:pPr>
      <w:r>
        <w:rPr/>
      </w:r>
    </w:p>
    <w:p>
      <w:pPr>
        <w:pStyle w:val="Normal"/>
        <w:ind w:right="0" w:firstLine="709"/>
        <w:rPr/>
      </w:pPr>
      <w:r>
        <w:rPr/>
      </w:r>
    </w:p>
    <w:p>
      <w:pPr>
        <w:pStyle w:val="Heading2"/>
        <w:ind w:right="0" w:hanging="0"/>
        <w:rPr/>
      </w:pPr>
      <w:bookmarkStart w:id="309" w:name="__RefHeading___Toc341206679"/>
      <w:bookmarkEnd w:id="309"/>
      <w:r>
        <w:rPr/>
        <w:t>Алтайско-американские параллели</w:t>
      </w:r>
    </w:p>
    <w:p>
      <w:pPr>
        <w:pStyle w:val="Normal"/>
        <w:ind w:right="0" w:firstLine="709"/>
        <w:rPr/>
      </w:pPr>
      <w:r>
        <w:rPr/>
      </w:r>
    </w:p>
    <w:p>
      <w:pPr>
        <w:pStyle w:val="Normal"/>
        <w:ind w:right="0" w:firstLine="709"/>
        <w:rPr/>
      </w:pPr>
      <w:r>
        <w:rPr/>
        <w:t xml:space="preserve">Столицей небесной чуди был Белый Город, находящийся на плоскогорье Укок. Но даже в Америке имена городов сохранили звучание, родственное сибирским городищам, открытым недавно археологами. Под Новосибирском — это Чича, а в Южной Америке — Чичен-Ица. </w:t>
      </w:r>
    </w:p>
    <w:p>
      <w:pPr>
        <w:pStyle w:val="Normal"/>
        <w:ind w:right="0" w:firstLine="709"/>
        <w:rPr/>
      </w:pPr>
      <w:r>
        <w:rPr/>
        <w:t xml:space="preserve">Хосе Аргуэльес пытался нащупать единый язык алтайцев и майя. И, кажется, это ему удалось, судя по опубликованному фрагменту сравнительного словаря одного и другого народа. </w:t>
      </w:r>
    </w:p>
    <w:p>
      <w:pPr>
        <w:pStyle w:val="Normal"/>
        <w:ind w:right="0" w:firstLine="709"/>
        <w:rPr/>
      </w:pPr>
      <w:r>
        <w:rPr/>
        <w:t>Помимо внешних признаков и необычайной идентичности изделий прикладного искусства, можно было бы сравнить быт и культ природы. Как наследники чуди — и майя, и алтайцы сохранили трепетное и бережливое отношение к ней на таком уровне, который даже не может быть представлен природоохранительными органами. Природа для них была как Матерью, так и объектом высочайшего духовного поклонения. Это выражалось в том, что они не просто ритуально обожествляли ее, но считали живым каждое дерево, камень, цветок, облака, воду, горы, огонь и само пространство. Такое трогательное отношение позволяло получать положительную ответную реакцию. За любовь она любовью платила. Поэтому дети гор были чисты и искренни. Как неотъемлемая часть горной страны они чувствовали малейшее изменение в настроении Матери Природы. Такое отношение передалось не только генетически, но и посредством длительного наслоения торжественности в местах почитания по всему Алтаю. Древние обо до сих пор не забываются людьми, хотя простой человек может не помнить, по какой причине камень, валун, скала или дерево отмечены особым почитанием.</w:t>
      </w:r>
    </w:p>
    <w:p>
      <w:pPr>
        <w:pStyle w:val="Normal"/>
        <w:ind w:right="0" w:firstLine="709"/>
        <w:rPr/>
      </w:pPr>
      <w:r>
        <w:rPr/>
      </w:r>
    </w:p>
    <w:p>
      <w:pPr>
        <w:pStyle w:val="Normal"/>
        <w:ind w:right="0" w:firstLine="709"/>
        <w:rPr/>
      </w:pPr>
      <w:r>
        <w:rPr/>
      </w:r>
    </w:p>
    <w:p>
      <w:pPr>
        <w:pStyle w:val="Heading2"/>
        <w:ind w:right="0" w:hanging="0"/>
        <w:rPr/>
      </w:pPr>
      <w:bookmarkStart w:id="310" w:name="__RefHeading___Toc341206680"/>
      <w:bookmarkStart w:id="311" w:name="_Древние_существа_Алтая"/>
      <w:bookmarkEnd w:id="310"/>
      <w:bookmarkEnd w:id="311"/>
      <w:r>
        <w:rPr/>
        <w:t>Древние существа Алтая</w:t>
      </w:r>
    </w:p>
    <w:p>
      <w:pPr>
        <w:pStyle w:val="Normal"/>
        <w:ind w:right="0" w:firstLine="709"/>
        <w:rPr/>
      </w:pPr>
      <w:r>
        <w:rPr/>
      </w:r>
    </w:p>
    <w:p>
      <w:pPr>
        <w:pStyle w:val="Normal"/>
        <w:ind w:right="0" w:firstLine="709"/>
        <w:rPr/>
      </w:pPr>
      <w:r>
        <w:rPr/>
        <w:t xml:space="preserve">Целые иерархии созданий просто выпали из человеческого внимания. Ведь до сих пор даже в животном мире происходят открытия неведомых зверей. И о снежных людях спорят, подводя под их классификацию как обезьяноподобных, так и существ, более похожих на представителей будущего. </w:t>
      </w:r>
    </w:p>
    <w:p>
      <w:pPr>
        <w:pStyle w:val="Normal"/>
        <w:ind w:right="0" w:firstLine="709"/>
        <w:rPr/>
      </w:pPr>
      <w:r>
        <w:rPr/>
        <w:t xml:space="preserve">Наравне с хронозонами, где какая-то из древних эпох застряла в нашем времени, как камень — между двумя скалами, повиснув над потоком, — явлены бывают древние существа, до сих пор обитающие в пустынных местах. Древние ледники, которым не одна сотня тысяч лет, сами по себе — обиталище чудесных лабиринтов, пещер и хрустальных дворцов, в которых живут как благоприятные для человека создания, так и враждебные. </w:t>
      </w:r>
    </w:p>
    <w:p>
      <w:pPr>
        <w:pStyle w:val="Normal"/>
        <w:ind w:right="0" w:firstLine="709"/>
        <w:rPr/>
      </w:pPr>
      <w:r>
        <w:rPr/>
        <w:t xml:space="preserve">Реликты древних жителей являет собой  Укок. Некоторые человеческие особи пропадали в этих местах на долгие времена, но по возвращении становились либо человеколебедями, либо ихтиандрами. </w:t>
      </w:r>
    </w:p>
    <w:p>
      <w:pPr>
        <w:pStyle w:val="Normal"/>
        <w:ind w:right="0" w:firstLine="709"/>
        <w:rPr/>
      </w:pPr>
      <w:r>
        <w:rPr/>
        <w:t xml:space="preserve">История об алтайце, поднявшемся на Белуху и пропавшем на восемь лет, а потом появившемся у родных в странном виде — с крыльями, жабрами и рыбьим хвостом — и после этого жившем только в бочке с водой, наводит на размышление о присутствии представителей древних цивилизаций в этом районе. Этот человек оставил рисунки вместо слов, которыми он хотел что-то передать. Но его никто не понимал. Через некоторое время он бесследно исчез. </w:t>
      </w:r>
    </w:p>
    <w:p>
      <w:pPr>
        <w:pStyle w:val="Normal"/>
        <w:ind w:right="0" w:firstLine="709"/>
        <w:rPr/>
      </w:pPr>
      <w:r>
        <w:rPr/>
        <w:t xml:space="preserve">Нагов наблюдали не единожды, считая их за обычных змей из-за их тела. Но человекоподобная голова присутствовала. </w:t>
      </w:r>
    </w:p>
    <w:p>
      <w:pPr>
        <w:pStyle w:val="Normal"/>
        <w:ind w:right="0" w:firstLine="709"/>
        <w:rPr/>
      </w:pPr>
      <w:r>
        <w:rPr/>
        <w:t xml:space="preserve">Так же было с эльфами и русалками, которых видели в самых глухих местах Чойского района. </w:t>
      </w:r>
    </w:p>
    <w:p>
      <w:pPr>
        <w:pStyle w:val="Normal"/>
        <w:ind w:right="0" w:firstLine="709"/>
        <w:rPr/>
      </w:pPr>
      <w:r>
        <w:rPr/>
        <w:t xml:space="preserve">Охрана сокровенных мест на Алтае снежными людьми — установленный многими очевидцами факт. Следы «йети» были замечены как около Шаманьего Камня, так и рядом с Фиолетовой Скалой, которая когда-то служила священным зеркалом в числе немногих священных мест на планете. Создается впечатление, что алмысы, как называют снежных людей на Алтае, обходят каждую ночь священные артефакты вокруг белого озера и на день возвращаются вверх, в свою теплую пещеру. Следы ведут почти по отвесным осыпям и скалам вверх, туда, где бродят лишь стада горных козлов, тике, и по ночам слышен рык снежного барса, выходящего на охоту. </w:t>
      </w:r>
    </w:p>
    <w:p>
      <w:pPr>
        <w:pStyle w:val="Normal"/>
        <w:ind w:right="0" w:firstLine="709"/>
        <w:rPr/>
      </w:pPr>
      <w:r>
        <w:rPr/>
        <w:t xml:space="preserve">Где-то наверху существует вход в лабиринт пещер, который обнажило Бельтирское землетрясение. Легенды говорят, что в полнолуние, в определенный месяц и час, открываются все створы, закрывающие вход в Белую Твердыню, и оттуда приходят и туда уходят снежные люди. </w:t>
      </w:r>
    </w:p>
    <w:p>
      <w:pPr>
        <w:pStyle w:val="Normal"/>
        <w:ind w:right="0" w:firstLine="709"/>
        <w:rPr/>
      </w:pPr>
      <w:r>
        <w:rPr/>
        <w:t xml:space="preserve">Табунщики, которые пасут коней на горных лугах, не раз замечали в бинокль алмысов, сидящих на поляне, вдалеке от человеческих троп. Они копали корни или собирали ягоды. Видели однажды, как они спускались к реке, где пили воду и купались. </w:t>
      </w:r>
    </w:p>
    <w:p>
      <w:pPr>
        <w:pStyle w:val="Normal"/>
        <w:ind w:right="0" w:firstLine="709"/>
        <w:rPr/>
      </w:pPr>
      <w:r>
        <w:rPr/>
        <w:t>Глупо отрицать их присутствие, если сфотографированы огромные следы и снято большое количество видеоматериала.</w:t>
      </w:r>
    </w:p>
    <w:p>
      <w:pPr>
        <w:pStyle w:val="Normal"/>
        <w:ind w:right="0" w:firstLine="709"/>
        <w:rPr/>
      </w:pPr>
      <w:r>
        <w:rPr/>
        <w:t xml:space="preserve">Снежные люди, охраняющие границы Обители, не имеют языка. Они общаются ментаграммами и телепатически. </w:t>
      </w:r>
    </w:p>
    <w:p>
      <w:pPr>
        <w:pStyle w:val="Normal"/>
        <w:ind w:right="0" w:firstLine="709"/>
        <w:rPr/>
      </w:pPr>
      <w:r>
        <w:rPr/>
        <w:t xml:space="preserve">Горные люди могут быть как гигантами, которых наблюдала на Мультинских озерах группа из тридцати человек, так и маленькими существами, похожими на лесных и горных эльфов. </w:t>
      </w:r>
    </w:p>
    <w:p>
      <w:pPr>
        <w:pStyle w:val="Normal"/>
        <w:ind w:right="0" w:firstLine="709"/>
        <w:rPr/>
      </w:pPr>
      <w:r>
        <w:rPr/>
        <w:t xml:space="preserve">Можно было бы считать такие сведения небылицами, если бы не многочисленные свидетели, которых трудно упрекнуть в отсутствии здравого смысла. </w:t>
      </w:r>
    </w:p>
    <w:p>
      <w:pPr>
        <w:pStyle w:val="Normal"/>
        <w:ind w:right="0" w:firstLine="709"/>
        <w:rPr/>
      </w:pPr>
      <w:r>
        <w:rPr/>
        <w:t xml:space="preserve">Если ветер в горах говорит голосами древних сказаний, если чистый ручей исполняет музыку неба и камни, которые катит волна, несут на себе драгоценные облики Высших Созданий — почему же не может быть рядом существ, что хотят нам помочь, научить нас и у нас поучиться чему-то? </w:t>
      </w:r>
    </w:p>
    <w:p>
      <w:pPr>
        <w:pStyle w:val="Normal"/>
        <w:ind w:right="0" w:firstLine="709"/>
        <w:rPr/>
      </w:pPr>
      <w:r>
        <w:rPr/>
      </w:r>
    </w:p>
    <w:p>
      <w:pPr>
        <w:pStyle w:val="Normal"/>
        <w:ind w:right="0" w:firstLine="709"/>
        <w:rPr/>
      </w:pPr>
      <w:r>
        <w:rPr/>
      </w:r>
    </w:p>
    <w:p>
      <w:pPr>
        <w:pStyle w:val="Heading2"/>
        <w:ind w:right="0" w:hanging="0"/>
        <w:rPr/>
      </w:pPr>
      <w:bookmarkStart w:id="312" w:name="__RefHeading___Toc341206681"/>
      <w:bookmarkStart w:id="313" w:name="Древние_традиции"/>
      <w:bookmarkEnd w:id="312"/>
      <w:bookmarkEnd w:id="313"/>
      <w:r>
        <w:rPr/>
        <w:t>Древние традиции и практики</w:t>
      </w:r>
    </w:p>
    <w:p>
      <w:pPr>
        <w:pStyle w:val="Normal"/>
        <w:ind w:right="0" w:firstLine="709"/>
        <w:rPr/>
      </w:pPr>
      <w:r>
        <w:rPr/>
      </w:r>
      <w:bookmarkStart w:id="314" w:name="Древние_традиции"/>
      <w:bookmarkStart w:id="315" w:name="Древние_традиции"/>
      <w:bookmarkEnd w:id="315"/>
    </w:p>
    <w:p>
      <w:pPr>
        <w:pStyle w:val="Normal"/>
        <w:ind w:right="0" w:firstLine="709"/>
        <w:rPr/>
      </w:pPr>
      <w:r>
        <w:rPr/>
        <w:t xml:space="preserve">Друидизм как религия являл мировое распространение. Во всех частях планеты существуют до сих пор шаманические традиции, которые во многом берут начало в друидизме. К ним относятся знание природы во всех ее аспектах, умение делать из камней и растений необходимые лекарства, проводить хирургические операции самого высокого уровня, предсказания погоды и катаклизмов, гадания и все виды прогностического искусства, способность насылать священный сон для необходимых целей, связь с энергией Космоса и контакт с силами Высших Миров, а также многое и многое другое из того, что внешне открыто, а внутри имеет необычайную глубину содержания. </w:t>
      </w:r>
    </w:p>
    <w:p>
      <w:pPr>
        <w:pStyle w:val="Normal"/>
        <w:ind w:right="0" w:firstLine="709"/>
        <w:rPr/>
      </w:pPr>
      <w:r>
        <w:rPr/>
        <w:t xml:space="preserve">Друидизм определял в ведизме развитие прикладных магических знаний и заботу о том, чтобы они были сохранены для будущих поколений. Преемственность духовных знаний не прекращалась никогда, постепенно и частично вырождаясь в обрядность, которая превращает сознательное знание в догматизм, не требующий основательного погружения в материю проникновения в Вечную Мудрость. </w:t>
      </w:r>
    </w:p>
    <w:p>
      <w:pPr>
        <w:pStyle w:val="Normal"/>
        <w:ind w:right="0" w:firstLine="709"/>
        <w:rPr/>
      </w:pPr>
      <w:r>
        <w:rPr/>
        <w:t>На земле Алтая некогда проживало племя урусов, еще до прихода времен Великого Турана и ханов Великой Степи. Сурины, как их называли в то время, были солнце- и огнепоклонниками, оставившими иным племенам развернутую религиозную традицию почитания огня в любом его виде, включая молнию, очаг</w:t>
      </w:r>
      <w:r>
        <w:rPr>
          <w:b/>
        </w:rPr>
        <w:t xml:space="preserve">, </w:t>
      </w:r>
      <w:r>
        <w:rPr/>
        <w:t>радугу</w:t>
      </w:r>
      <w:r>
        <w:rPr>
          <w:b/>
        </w:rPr>
        <w:t xml:space="preserve">, </w:t>
      </w:r>
      <w:r>
        <w:rPr/>
        <w:t>не говоря уже о солнце, луне и звездах.</w:t>
      </w:r>
    </w:p>
    <w:p>
      <w:pPr>
        <w:pStyle w:val="Normal"/>
        <w:ind w:right="0" w:firstLine="709"/>
        <w:rPr/>
      </w:pPr>
      <w:r>
        <w:rPr/>
        <w:t xml:space="preserve">Плеская водой в костер, наносим боль огню. Друидизм запрещал заливать кострище, плевать и, упаси Господи, справлять нужду — это считалось самым кощунственным святотатством. Религиозным страхом было продиктовано табу — так как Агни накажет болезнью или гибелью дома и имущества через пожар. Такое трепетное отношение к огню было не простым суеверием, но знанием, хоть и забытым, но оставшимся в глубине народного сознания. </w:t>
      </w:r>
    </w:p>
    <w:p>
      <w:pPr>
        <w:pStyle w:val="Normal"/>
        <w:ind w:right="0" w:firstLine="709"/>
        <w:rPr/>
      </w:pPr>
      <w:r>
        <w:rPr/>
        <w:t xml:space="preserve">Можно кормить Ветер мукой и сахарной пудрой, можно Огню отдавать приношения и Воде-Матушке возносить дары, но жертва Матери Сырой Земле сильнее многих других, ибо на ней живем. Она удерживает огонь, воду и ветер вокруг себя, формируя и питая множество живых сознаний. </w:t>
      </w:r>
    </w:p>
    <w:p>
      <w:pPr>
        <w:pStyle w:val="Normal"/>
        <w:tabs>
          <w:tab w:val="clear" w:pos="708"/>
          <w:tab w:val="left" w:pos="6096" w:leader="none"/>
          <w:tab w:val="left" w:pos="8789" w:leader="none"/>
        </w:tabs>
        <w:ind w:right="0" w:firstLine="709"/>
        <w:rPr/>
      </w:pPr>
      <w:r>
        <w:rPr/>
        <w:t xml:space="preserve">Оборотничество как традиция древнего волхования имело место не только в сказках, но и в древнем обиходе. Упоминание о Вольге, князе русском, который имел способность растекаться мыслью по древу, летать соколом в поднебесье и серым волком в поле рыскать, было отнюдь не выдумкой. Сохранив связь с той птицей или животным, кем человек был в прошлой жизни, дух мог перемещаться для особых задач в форму птицы или зверя. Одоление значительных расстояний могло диктовать такую необходимость. В те времена сердца человеческие не были так переполнены империлом, и поэтому вред от оборотничества был не таким значительным. Была насущная потребность использования мощи своей животной природы. </w:t>
      </w:r>
    </w:p>
    <w:p>
      <w:pPr>
        <w:pStyle w:val="Normal"/>
        <w:tabs>
          <w:tab w:val="clear" w:pos="708"/>
          <w:tab w:val="left" w:pos="6096" w:leader="none"/>
          <w:tab w:val="left" w:pos="8789" w:leader="none"/>
        </w:tabs>
        <w:ind w:right="0" w:firstLine="709"/>
        <w:rPr/>
      </w:pPr>
      <w:r>
        <w:rPr/>
        <w:t>В мире любви все явления чисты. В мире любви возможны воплощения духа, который спешит на помощь человечеству. Когда отсутствовали самолеты и авто, трудно было перенести сознание в далекую часть планеты, где требуется наше присутствие. Конечно, телепатия была открыта древним людям. Но тайны телепортации очерчены лишь схематически. И мало известно, как перемещается сознание из одного места в другое — вместе с телом или с применением многих тел, череда которых приводит к итогу деяний. Многие владыки земные были бы благодарны таким дарам Высшего Мира. Но психические силы не могут легко даваться тем, кто не усвоил Живую Этику. Дисциплиной духа не пропитавшийся останется во власти сил невежества.</w:t>
      </w:r>
    </w:p>
    <w:p>
      <w:pPr>
        <w:pStyle w:val="Normal"/>
        <w:tabs>
          <w:tab w:val="clear" w:pos="708"/>
          <w:tab w:val="left" w:pos="9356" w:leader="none"/>
        </w:tabs>
        <w:ind w:right="0" w:firstLine="709"/>
        <w:rPr/>
      </w:pPr>
      <w:r>
        <w:rPr/>
        <w:t xml:space="preserve">Феномен оборотничества строится на тех же законах аннигиляции, но в значительно упрощенном варианте, ибо не надо входить в огненную фазу расплава стихий и воссоздания их после такого очищения. Возращение в животные воплощения не поощряется и не практикуется Братством, хотя такая возможность при уровне их знаний есть. </w:t>
      </w:r>
    </w:p>
    <w:p>
      <w:pPr>
        <w:pStyle w:val="Style13"/>
        <w:tabs>
          <w:tab w:val="clear" w:pos="708"/>
          <w:tab w:val="left" w:pos="7371" w:leader="none"/>
        </w:tabs>
        <w:ind w:firstLine="709"/>
        <w:jc w:val="both"/>
        <w:rPr/>
      </w:pPr>
      <w:r>
        <w:rPr>
          <w:rFonts w:cs="Times New Roman" w:ascii="Times New Roman" w:hAnsi="Times New Roman"/>
          <w:sz w:val="24"/>
          <w:szCs w:val="24"/>
        </w:rPr>
        <w:t xml:space="preserve">У каждого высокого духа в природе есть свой аналог, куда он способен перенести свое сознание, будь-то дерево, камень, птица, рыба или зверь. Эти существа имеют непосредственную связь с тем человеком, частью которого они являются. Используя их для своих целей, высокий дух никогда не злоупотребит своим влиянием, ибо нарушение закона Живой Этики грозит ему потерей накопленных знаний и способностей, а также удалением божественной памяти. </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я проводников в животном мире — коур-ангелов или куранов, — шаманы используют облик этих животных, чтобы не уставать или путешествовать в дальние края. </w:t>
      </w:r>
    </w:p>
    <w:p>
      <w:pPr>
        <w:pStyle w:val="Normal"/>
        <w:tabs>
          <w:tab w:val="clear" w:pos="708"/>
          <w:tab w:val="left" w:pos="9356" w:leader="none"/>
        </w:tabs>
        <w:ind w:right="0" w:firstLine="709"/>
        <w:rPr/>
      </w:pPr>
      <w:r>
        <w:rPr/>
        <w:t>Шаманические практики применяют несколько куранов — как в виде птиц, так и рыб, а также в волчьем или кошачьем обличье. Белые шаманы применяют куранов в виде белых коней, белых маралов и белых соколов.</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Шаманы низшего толка имеют одного курана. Но высшие — несколько.</w:t>
      </w:r>
    </w:p>
    <w:p>
      <w:pPr>
        <w:pStyle w:val="Normal"/>
        <w:ind w:right="0" w:firstLine="709"/>
        <w:rPr/>
      </w:pPr>
      <w:r>
        <w:rPr/>
        <w:t>В традиции шаманизма большое мистическое значение имели не только птицы или олени, владеющие мудростью солнечного мира. Змеи как знатоки подсознания, или подземного мира, всегда были хранителями оккультной силы. Спящая энергия человека свернута в спираль кундалини и спит у основания позвоночника.</w:t>
      </w:r>
    </w:p>
    <w:p>
      <w:pPr>
        <w:pStyle w:val="Normal"/>
        <w:ind w:right="0" w:firstLine="709"/>
        <w:rPr/>
      </w:pPr>
      <w:r>
        <w:rPr/>
        <w:t>Куран может быть как материализованный, так и привлеченный энергией духа, его призывающего. У каждого человека на земле есть двойник. И, помимо этого, — птица, животное, дерево, рыба, насекомое и камень, воплощающие отдельную частицу духа человеческого. В шаманизме и друидизме это скрыто и не оповещается ни при каких обстоятельствах, как и возможность самого духа вместе или поочередно находиться в иной форме. «Сказка о царе Салтане» — намек на возможность изменения обычного образа на любой другой. «Полет шмеля» — это шаманский прием перевоплощений. Все это используется до тех пор, пока сознание не научится мысленно находиться в любой точке мироздания, без помех и по своему желанию. Ясное сознание — лучшая форма для посещения ближних и дальних земель космоса.</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Остаток древних культов почитания стихий, конечно, несколько измельчал, но сохранил связь с Владыками Стихий через духов-посредников. Но иногда у шаманов, особенно у теневых, просто есть сильный одержатель, который входит в них во время транса. Это скорее можно отнести к медиумизму, чем к медиаторству.</w:t>
      </w:r>
    </w:p>
    <w:p>
      <w:pPr>
        <w:pStyle w:val="Normal"/>
        <w:ind w:right="21" w:firstLine="708"/>
        <w:rPr/>
      </w:pPr>
      <w:r>
        <w:rPr/>
        <w:t xml:space="preserve">У темных шаманов-колдунов есть шоры — астральные птицы, которые выполняют роль ловца душ, пытающихся освободиться от влияния темного. Как сокол охотится на голубя, так и эта искусственная часть шамана накидывает сеть на сознание неискушенного человека. </w:t>
      </w:r>
    </w:p>
    <w:p>
      <w:pPr>
        <w:pStyle w:val="Normal"/>
        <w:ind w:right="0" w:firstLine="709"/>
        <w:rPr/>
      </w:pPr>
      <w:r>
        <w:rPr/>
        <w:t>В глухих деревнях Алтая использование мелкого колдовства и вреда стало своего рода развлечением. Даже девочки десяти-двенадцати лет умеют присаживать опухоли, или килы, как их тут называют, по весьма банальной причине. Такая неразвитость лежит в сфере невежества, когда люди не думают о той ответственности, которая встает перед учеником колдуна. Такого рода вред отражается на всей деревне в виде убогого существования и низкого уровня жизни. Зависть диктует отмщение тем, кто живет лучше, чище и честнее. Одержатели, которые присосались к дымным душам, умело убеждают своих проводников, шепча им постоянно астральные наветы, в которых правды ни на грош. Озлобление и нищета — благодатная почва для магических действий, особенно если все это усугублено пьянством и аморальным образом жизни.</w:t>
      </w:r>
    </w:p>
    <w:p>
      <w:pPr>
        <w:pStyle w:val="Normal"/>
        <w:ind w:right="0" w:firstLine="709"/>
        <w:rPr/>
      </w:pPr>
      <w:r>
        <w:rPr/>
        <w:t xml:space="preserve">Сознание людей, живущих близко к природе, перенасыщено психической энергией, что бывает чревато накоплением негативных ситуаций и многими проявлениями мелкой магии, которая не убивает, но калечит и обезображивает человека. Но Свет не может быть побежден. И никогда право тьмы на существование не будет реализовано. Главное — сохранять мощь внутреннего спокойствия и понапрасну не пускать из этой крепости черные стрелы. Оставьте зло делателям зла. Но не пристало Воину Света страшиться нападений. Нужно не забывать о мощи внутренней, которая имеет связь с Иерархами Братства. </w:t>
      </w:r>
    </w:p>
    <w:p>
      <w:pPr>
        <w:pStyle w:val="Normal"/>
        <w:ind w:right="0" w:firstLine="709"/>
        <w:rPr/>
      </w:pPr>
      <w:r>
        <w:rPr/>
        <w:t>Неукротимая мощь управления стихийными силами заложена в древних формулах. При нынешнем положении сознания и разума человеческих чувств они могли бы принести огромный пространственный вред, поэтому и сокрыты.</w:t>
      </w:r>
    </w:p>
    <w:p>
      <w:pPr>
        <w:pStyle w:val="Normal"/>
        <w:ind w:right="0" w:firstLine="709"/>
        <w:rPr/>
      </w:pPr>
      <w:r>
        <w:rPr/>
        <w:t>Только с чистой душой можно применять чары. Заклинания наиболее сильны, если произносятся на эльфийском наречии. Но надо помнить, что каждый акт чарования отнимает силы, если не пронизан смыслом высокой цели.</w:t>
      </w:r>
    </w:p>
    <w:p>
      <w:pPr>
        <w:pStyle w:val="Normal"/>
        <w:ind w:right="0" w:firstLine="709"/>
        <w:rPr/>
      </w:pPr>
      <w:r>
        <w:rPr/>
        <w:t>Исследуя магию как науку, нужно отбросить личную заинтересованность в использовании ее. Нужно, чтобы польза во имя человечества перевесила все амбиции, ибо громадную мощь таит овладение силами природы, без которых сама магия — пустой звук.</w:t>
      </w:r>
    </w:p>
    <w:p>
      <w:pPr>
        <w:pStyle w:val="Normal"/>
        <w:ind w:right="0" w:firstLine="709"/>
        <w:rPr/>
      </w:pPr>
      <w:r>
        <w:rPr/>
        <w:t xml:space="preserve">Почитание стихийных сил у алтайцев так велико, как и редкая, почти детская сила духовности. </w:t>
      </w:r>
    </w:p>
    <w:p>
      <w:pPr>
        <w:pStyle w:val="Normal"/>
        <w:ind w:right="0" w:firstLine="709"/>
        <w:rPr/>
      </w:pPr>
      <w:r>
        <w:rPr/>
        <w:t>Пошлем лучших среди этого народа. Знающих древние традиции не так много. Они истинные дети гор, чистые и сердечны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rFonts w:ascii="Times New Roman" w:hAnsi="Times New Roman" w:cs="Times New Roman"/>
          <w:sz w:val="24"/>
          <w:szCs w:val="24"/>
        </w:rPr>
      </w:pPr>
      <w:r>
        <w:rPr>
          <w:rFonts w:cs="Times New Roman"/>
          <w:sz w:val="24"/>
          <w:szCs w:val="24"/>
        </w:rPr>
      </w:r>
    </w:p>
    <w:p>
      <w:pPr>
        <w:pStyle w:val="Heading2"/>
        <w:ind w:right="0" w:hanging="0"/>
        <w:rPr/>
      </w:pPr>
      <w:bookmarkStart w:id="316" w:name="__RefHeading___Toc341206682"/>
      <w:bookmarkStart w:id="317" w:name="Древние_храмы_Алтая"/>
      <w:bookmarkEnd w:id="316"/>
      <w:bookmarkEnd w:id="317"/>
      <w:r>
        <w:rPr/>
        <w:t>Ак-Чан</w:t>
      </w:r>
    </w:p>
    <w:p>
      <w:pPr>
        <w:pStyle w:val="Normal"/>
        <w:ind w:right="0" w:firstLine="709"/>
        <w:rPr/>
      </w:pPr>
      <w:r>
        <w:rPr/>
      </w:r>
      <w:bookmarkStart w:id="318" w:name="Древние_храмы_Алтая"/>
      <w:bookmarkStart w:id="319" w:name="Древние_храмы_Алтая"/>
      <w:bookmarkEnd w:id="319"/>
    </w:p>
    <w:p>
      <w:pPr>
        <w:pStyle w:val="Normal"/>
        <w:ind w:right="0" w:firstLine="709"/>
        <w:rPr/>
      </w:pPr>
      <w:r>
        <w:rPr/>
        <w:t>Ак-Чан — священная вершина древних последователей Белой Веры, из колыбели которой вышли все мировые религии. Великий Трон Белого Бурхана и два священных озера — Кыргыз и Аскыр — лежат в окрестностях этой горы. Жители села Ак-Коба (Белая Пещера) являются хранителями этих тенгрианских алтарей. Они охраняемы многие и многие сотни тысяч лет, из поколения в поколение, потомками тех, кто жил здесь задолго до прихода сюда буддизма, который был адаптирован и синтезирован к местным верованиям. Шаманизм особенно силен до сих пор в этих краях.</w:t>
      </w:r>
    </w:p>
    <w:p>
      <w:pPr>
        <w:pStyle w:val="Normal"/>
        <w:ind w:right="0" w:firstLine="709"/>
        <w:rPr/>
      </w:pPr>
      <w:r>
        <w:rPr/>
        <w:t xml:space="preserve">Ак-Чан, или Ак-Тян, можно перевести и как Белая Вера, и как Белое Небо, ибо культ Тенери, или Тенгри, выражен в поклонении чистому белому небу и священным вершинам, которые несут на себе неисчезающий след неба. Ледники и снежники представлялись древним как проявление небесного начала на земле, без которого не было бы ни воды, ни огня. А Солнце как Око Великого Владыки Неба не только наблюдает за каждым человеческим сердцем, но и согревает своим пронизывающим взглядом каждую песчинку земных просторов. </w:t>
      </w:r>
    </w:p>
    <w:p>
      <w:pPr>
        <w:pStyle w:val="Normal"/>
        <w:ind w:right="0" w:firstLine="709"/>
        <w:rPr/>
      </w:pPr>
      <w:r>
        <w:rPr/>
        <w:t xml:space="preserve">Серебряные крепости вершин считались обителью неисчислимого Воинства Света, в котором Воинов столько, сколько снежинок, составляющих нетающие сугробы вершин. Великое Воинство окружает каждый дух, идущий путем святости и праведности. Оно видно как сияние серебряных лучей вокруг аурических коконов подвижников или как языки пламени перед рубиновой оболочкой раскрытой ауры. </w:t>
      </w:r>
    </w:p>
    <w:p>
      <w:pPr>
        <w:pStyle w:val="Normal"/>
        <w:ind w:right="0" w:firstLine="709"/>
        <w:rPr/>
      </w:pPr>
      <w:r>
        <w:rPr/>
        <w:t xml:space="preserve">А простая русская береза считается на Алтае деревом Бога Ульгеня и Его Супруги Умай. Из берез сооружаются временные алтари Белой Веры, которая почитает как снежные вершины, так и белые реки, перевалы и урочища, и в бережности своего одухотворения объемлет всевозможные явления жизни. </w:t>
      </w:r>
    </w:p>
    <w:p>
      <w:pPr>
        <w:pStyle w:val="Normal"/>
        <w:ind w:right="0" w:firstLine="709"/>
        <w:rPr/>
      </w:pPr>
      <w:r>
        <w:rPr/>
        <w:t>Перед тем как подняться в Верхний Мир, в Белое Небо Владыки Ульгеня, душа шамана должна совершить ночевку на горе Уч-Сумер, чтобы потом, набравшись сил, по серебряной тропе взобраться вверх, к Великому Снежно-Белому Творцу, Самому Господину Белого Неба. Этот отдых определяет степень накопления сил, или ассимиляции души с высшими энергиями.</w:t>
      </w:r>
    </w:p>
    <w:p>
      <w:pPr>
        <w:pStyle w:val="Normal"/>
        <w:ind w:right="0" w:firstLine="709"/>
        <w:rPr/>
      </w:pPr>
      <w:r>
        <w:rPr/>
        <w:t xml:space="preserve">Многие алтайские святыни с большой уверенностью можно отнести к периоду расцвета Атлантиды. Это касается как остатков пирамиды в Учемдеке, так и города на озере Аскыр, не говоря уже о святилищах Чокпортаса и засыпанных песком городах плоскогорья Укок. </w:t>
      </w:r>
    </w:p>
    <w:p>
      <w:pPr>
        <w:pStyle w:val="Normal"/>
        <w:ind w:right="0" w:firstLine="709"/>
        <w:rPr/>
      </w:pPr>
      <w:r>
        <w:rPr/>
        <w:t xml:space="preserve">Когда-то было известно назначение каждого храма. Но теперь шаманы скрыли цель и имя каждой святыни, потому что многие из них осквернены. Белая Вера не допускала кровавых жертв. Лишь молоко и в редких случаях арака сопровождали моление приверженцев культа Тенгри. </w:t>
      </w:r>
    </w:p>
    <w:p>
      <w:pPr>
        <w:pStyle w:val="Normal"/>
        <w:tabs>
          <w:tab w:val="clear" w:pos="708"/>
          <w:tab w:val="left" w:pos="4253" w:leader="none"/>
        </w:tabs>
        <w:ind w:right="0" w:firstLine="709"/>
        <w:rPr/>
      </w:pPr>
      <w:r>
        <w:rPr/>
        <w:t xml:space="preserve">Изначальные обряды были просты и наивны, по-детски чисты и искренни. Сама Мать Природа служила для людей наставником и учителем. Сама Мать Природа давала форму для действий и подражания. </w:t>
      </w:r>
    </w:p>
    <w:p>
      <w:pPr>
        <w:pStyle w:val="Normal"/>
        <w:ind w:right="0" w:firstLine="709"/>
        <w:rPr/>
      </w:pPr>
      <w:r>
        <w:rPr/>
        <w:t xml:space="preserve">Обряжать традиции белого шаманизма и саму Белую Веру Тенгри в неприглядные и неуважительные подробности — прощается лишь тем, кто представляет существование человека в границах примитивного достатка: хорошего теплого дома, полного еды и питья. Но голод духовный и жажда поиска не берутся в такой расчет. Если Семь Мудрецов в алтайской мифологии безбедно существуют, поедая свежую баранину и запивая ее аракой, трудно себе представить, как это сочетается со святостью высоких духов, которых анимизировали, низведя до уровня обычного пастуха или бая. </w:t>
      </w:r>
    </w:p>
    <w:p>
      <w:pPr>
        <w:pStyle w:val="Normal"/>
        <w:ind w:right="0" w:firstLine="709"/>
        <w:rPr/>
      </w:pPr>
      <w:r>
        <w:rPr/>
        <w:t xml:space="preserve">Но, несмотря на всю нелепость бытового антуража, великие алтайские сказания передают тонкие духовные переплетения взаимосвязи миров и сохранение жизненной основы и любви к Матери Природ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сыщение камней энергией высокой мысли способно создать феномен одухотворения и оживления камней и целых гор. Не исключено, что и пещеры Ак-Чана имеют высокую степень сознательности, что делает любую стихию разумной. </w:t>
      </w:r>
    </w:p>
    <w:p>
      <w:pPr>
        <w:pStyle w:val="Normal"/>
        <w:tabs>
          <w:tab w:val="clear" w:pos="708"/>
          <w:tab w:val="left" w:pos="4253" w:leader="none"/>
        </w:tabs>
        <w:ind w:right="0" w:firstLine="709"/>
        <w:rPr/>
      </w:pPr>
      <w:r>
        <w:rPr/>
        <w:t xml:space="preserve">Времена Белого Бурхана близки. В древних пещерах Ак-Чана, где существовало и существует святилище Вечному Богу Света, еще совершаются тайные моления культа Тенгри, переродившегося на современный лад в другие формы религии. </w:t>
      </w:r>
    </w:p>
    <w:p>
      <w:pPr>
        <w:pStyle w:val="Normal"/>
        <w:ind w:right="0" w:firstLine="709"/>
        <w:rPr/>
      </w:pPr>
      <w:r>
        <w:rPr/>
        <w:t>Имена Богов забыты. Но алтари еще источают аромат зажженного арчин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rFonts w:ascii="Times New Roman" w:hAnsi="Times New Roman" w:cs="Times New Roman"/>
          <w:sz w:val="24"/>
          <w:szCs w:val="24"/>
        </w:rPr>
      </w:pPr>
      <w:r>
        <w:rPr>
          <w:rFonts w:cs="Times New Roman"/>
          <w:sz w:val="24"/>
          <w:szCs w:val="24"/>
        </w:rPr>
      </w:r>
    </w:p>
    <w:p>
      <w:pPr>
        <w:pStyle w:val="Heading2"/>
        <w:ind w:right="0" w:hanging="0"/>
        <w:rPr/>
      </w:pPr>
      <w:bookmarkStart w:id="320" w:name="__RefHeading___Toc341206683"/>
      <w:bookmarkStart w:id="321" w:name="Тургунда"/>
      <w:bookmarkEnd w:id="320"/>
      <w:bookmarkEnd w:id="321"/>
      <w:r>
        <w:rPr/>
        <w:t>Тургунда, Толоно</w:t>
      </w:r>
    </w:p>
    <w:p>
      <w:pPr>
        <w:pStyle w:val="Normal"/>
        <w:ind w:right="0" w:firstLine="709"/>
        <w:rPr/>
      </w:pPr>
      <w:r>
        <w:rPr/>
      </w:r>
      <w:bookmarkStart w:id="322" w:name="Тургунда"/>
      <w:bookmarkStart w:id="323" w:name="Тургунда"/>
      <w:bookmarkEnd w:id="323"/>
    </w:p>
    <w:p>
      <w:pPr>
        <w:pStyle w:val="Normal"/>
        <w:ind w:right="0" w:firstLine="709"/>
        <w:rPr/>
      </w:pPr>
      <w:r>
        <w:rPr/>
        <w:t>Вихрь священной торжественности неустанно возносит молитвы свои с урочища Толоно. Зеркалом Небес называли древние это чудесное плато. Явление умиротворяющего душу покоя и почитания этого места известно даже тем, кто не практикует культ Тенгри. Но задолго до зарождения Тюркского каганата урочище Толоно служило прибежищем для душ, пострадавших от утеснения мира, для поиска утешения и обретения устойчивости в дальнейшей жизни. Голоса чистых стихий осенили это плато. А древние камни оживлены их дыханием, явившись проводниками слияния миров, материального и духовного. Золотое одеяние древнего храма создает ауру неугасимой любви.</w:t>
      </w:r>
    </w:p>
    <w:p>
      <w:pPr>
        <w:pStyle w:val="Normal"/>
        <w:tabs>
          <w:tab w:val="clear" w:pos="708"/>
          <w:tab w:val="left" w:pos="720" w:leader="none"/>
          <w:tab w:val="left" w:pos="1800" w:leader="none"/>
          <w:tab w:val="left" w:pos="7020" w:leader="none"/>
        </w:tabs>
        <w:ind w:right="0" w:firstLine="709"/>
        <w:rPr/>
      </w:pPr>
      <w:r>
        <w:rPr/>
        <w:t>Великая тайна общения Неба и земли хранима в Алтайских горах. Не иссякает сила почитания высокого. Не умолкает Голос Небес, звучащий для сердца слышащего и видящего. В потоке чистых волн радости даже цветы горные цветут в неурочный час. Возносится торжественная мысль, как птица огненная, взлетая к вершине всех вершин. И тихий свет, для зрения доступный лишь внутренним очам, веет, сливаясь с ароматами горных трав. И горные орлы, хранители поднебесий, зорко глядят на тех, кто пришел поклониться древним святыням. С их высоты человек выглядит не больше самой мелкой букашки. Но сознание их откликается на зов вдохновенной молитвы даже речной песчинки, которая выносится в Катунь ревущим Ак-Кемом, в нее впадающим. И серебряный тополь, страж устья Ак-Кема, шелестит своей золотой листвой, повествуя о вечной тяге каждой большой и малой души к святости и очищению основ жизни.</w:t>
      </w:r>
    </w:p>
    <w:p>
      <w:pPr>
        <w:pStyle w:val="Normal"/>
        <w:tabs>
          <w:tab w:val="clear" w:pos="708"/>
          <w:tab w:val="left" w:pos="720" w:leader="none"/>
          <w:tab w:val="left" w:pos="1800" w:leader="none"/>
          <w:tab w:val="left" w:pos="7020" w:leader="none"/>
        </w:tabs>
        <w:ind w:right="0" w:firstLine="709"/>
        <w:rPr/>
      </w:pPr>
      <w:r>
        <w:rPr/>
        <w:t xml:space="preserve">В урочище Тургунда небо открыто для общения с Высшим Миром. Канал сознательной связи с Белым Небом есть великая сила слияния неба и земли. Небо не может без земли, как земля — без неба. Ослепительно белым светом наполняется тело, смешивая неоформленные энергии и вливая их в молоко нового творения. </w:t>
      </w:r>
    </w:p>
    <w:p>
      <w:pPr>
        <w:pStyle w:val="Normal"/>
        <w:ind w:right="0" w:firstLine="709"/>
        <w:rPr/>
      </w:pPr>
      <w:r>
        <w:rPr/>
        <w:t xml:space="preserve">Магнитное воздействие определенных мест на Алтае обусловлено залеганием драгоценных металлов и камней, которые, являясь проводниками, создают провод пространственных энергий высокого качества. Реакция сознания на различные токи передается телу, которое отвечает радостью или болью определенного центра. </w:t>
      </w:r>
    </w:p>
    <w:p>
      <w:pPr>
        <w:pStyle w:val="Normal"/>
        <w:ind w:right="0" w:firstLine="709"/>
        <w:rPr/>
      </w:pPr>
      <w:r>
        <w:rPr/>
        <w:t xml:space="preserve">Урочище Тургунда отличается той редчайшей пространственной мощью обаяния, связанной с местом, где Ак-Кем впадает в Катунь, охраняемым великим духом-старцем, глядящим с вершины скалы, чье тело вросло в камень и лишь лик проявлен наверху. </w:t>
      </w:r>
    </w:p>
    <w:p>
      <w:pPr>
        <w:pStyle w:val="Normal"/>
        <w:ind w:right="0" w:firstLine="709"/>
        <w:rPr/>
      </w:pPr>
      <w:r>
        <w:rPr/>
        <w:t xml:space="preserve">Помимо этого, природная радиация воздействует на сознание особым образом, напоминающим погружение в сферу уплотненного астрала. Возжигание сердца и появление сонливости указывают на перенесение сознания в анахату. О способе подобного рода упоминалось Великими Братьями человечества. </w:t>
      </w:r>
    </w:p>
    <w:p>
      <w:pPr>
        <w:pStyle w:val="Normal"/>
        <w:ind w:right="0" w:firstLine="709"/>
        <w:rPr/>
      </w:pPr>
      <w:r>
        <w:rPr/>
        <w:t xml:space="preserve">Категория воздействий таких мест так велика, что переход от самых нежных до суровых уследить очень трудно. Лишь следствие позволяет понять, что произошло с самим сознанием.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чемдек и Толоно были огромными городами-храмами, до сих пор сохранившими сердечную силу, истекающую из недр планеты. Хотя места почти забыты, магнетизм токов живоносен, несмотря на значительное количество времени, отделяющего нас от их постро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ревние магниты нельзя удалить, ибо их плоть слилась с плотью великой земли Алтая. И устье Ак-Кема было отмечено пирамидой, на месте которой сейчас стоит лишь небольшая кучка камней.</w:t>
      </w:r>
    </w:p>
    <w:p>
      <w:pPr>
        <w:pStyle w:val="Normal"/>
        <w:ind w:right="0" w:firstLine="709"/>
        <w:rPr/>
      </w:pPr>
      <w:r>
        <w:rPr/>
        <w:t xml:space="preserve">Толоно было древним городом арьев, которое тюрки превратили в место упокоения достойных людей. Но даже это не помешало ему сохранить энергетическую первооснову изначальной святости. Особо почитаемое место и сейчас работает как магнит единения всех народов, которые его посещают. Зеркало Сердца Алтая не теряет мощи своей. </w:t>
      </w:r>
    </w:p>
    <w:p>
      <w:pPr>
        <w:pStyle w:val="Normal"/>
        <w:ind w:right="0" w:firstLine="709"/>
        <w:rPr/>
      </w:pPr>
      <w:r>
        <w:rPr/>
        <w:t xml:space="preserve">Древний священный город, который существовал задолго до появления тюрков на Алтае, имел значительное воздействие на общественную жизнь той страны, которая существовала тогда. Нечто похожее на Троице-Сергиеву Лавру в современной России, когда официального административного статуса власти не существует, но воздействие духовной силы от этого не снижается. </w:t>
      </w:r>
    </w:p>
    <w:p>
      <w:pPr>
        <w:pStyle w:val="Normal"/>
        <w:ind w:right="0" w:firstLine="709"/>
        <w:rPr/>
      </w:pPr>
      <w:r>
        <w:rPr/>
        <w:t>Дикие ветры времени не смогли разметать великую мощь магнита древних святынь. Попадая под облучение этой земли, человек не может остаться прежним. На уровне глубинного бытия происходят изменения в сознании, начиная с души и кончая чувствами. Соприкасаясь со святынями, человек становится иным незаметно для себя.</w:t>
      </w:r>
    </w:p>
    <w:p>
      <w:pPr>
        <w:pStyle w:val="Normal"/>
        <w:ind w:right="0" w:firstLine="709"/>
        <w:rPr/>
      </w:pPr>
      <w:r>
        <w:rPr/>
        <w:t xml:space="preserve">А урочище Толоно не упокоище, но святилище, которое удерживает равновесие Алтая. Обидно, что сами местные жители с недостаточным почтением относятся к таким святыням. Да, это святыня, которая защищалась от набегов. И кровь воинов обагряла землю. Несколько курганов высятся и навевают холод и печаль. Но в основном остатки святого города полны лучистого, сердечного дыхания солнца и земли. </w:t>
      </w:r>
    </w:p>
    <w:p>
      <w:pPr>
        <w:pStyle w:val="Normal"/>
        <w:ind w:right="0" w:firstLine="709"/>
        <w:rPr/>
      </w:pPr>
      <w:r>
        <w:rPr/>
        <w:t xml:space="preserve">Но туман безверия заслонил разум. Для безбожников нет совести, нет авторитетов, нет уважения, если сами алтайцы, чтобы не ходить пешком, разъезжают на автомобилях там, куда раньше не было доступа простым смертным и куда отчаявшиеся получить помощь или исцеление от болезней приходили, чтобы прикоснуться к святым стенам. </w:t>
      </w:r>
    </w:p>
    <w:p>
      <w:pPr>
        <w:pStyle w:val="Normal"/>
        <w:tabs>
          <w:tab w:val="clear" w:pos="708"/>
          <w:tab w:val="left" w:pos="720" w:leader="none"/>
          <w:tab w:val="left" w:pos="1800" w:leader="none"/>
          <w:tab w:val="left" w:pos="7020" w:leader="none"/>
        </w:tabs>
        <w:ind w:right="0" w:firstLine="709"/>
        <w:rPr/>
      </w:pPr>
      <w:r>
        <w:rPr/>
        <w:t xml:space="preserve">Огонь благодати нисходит непрестанно на святилище древнее Тенери. Нельзя в обуви ступать на эти сокровенные тропы. Нельзя плохо думать о ком-либо, находясь здесь. Только чистое сострадание и благомыслие допускаются в стане Воинов Небесных. Иначе, когда легкомысленно касаются святынь, судьба нечаянно способна образумить предающихся отрицанию, неверию и святотатству. Даже незнание не освобождает от ответственности, ибо само незнание есть проступок подпадания под власть невежества. </w:t>
      </w:r>
    </w:p>
    <w:p>
      <w:pPr>
        <w:pStyle w:val="Normal"/>
        <w:ind w:right="0" w:firstLine="709"/>
        <w:rPr/>
      </w:pPr>
      <w:r>
        <w:rPr/>
        <w:t xml:space="preserve">Все урочище Тургунда находится во власти сил уплотненного астрала. Сонливость и боли в сердце — первый признак измененного состояния сознания. Перенесение силы в Тонкий План оставляет тело в недоумении. Ему остаются лишь физиологические функции, ибо сила перемещается в сердце. Пробивается через боль неосознанное чувство радости. Набухание центра сердца являет привхождение в него токов Высшего Мира. </w:t>
      </w:r>
    </w:p>
    <w:p>
      <w:pPr>
        <w:pStyle w:val="Normal"/>
        <w:ind w:right="0" w:firstLine="709"/>
        <w:rPr/>
      </w:pPr>
      <w:r>
        <w:rPr/>
        <w:t xml:space="preserve">Прикосновение энергий местности реально. Они входят в слова, окрашивая их несказуемым обаянием и той неповторимой силой, которая присутствует в каждом уголке земли. </w:t>
      </w:r>
    </w:p>
    <w:p>
      <w:pPr>
        <w:pStyle w:val="Normal"/>
        <w:ind w:right="0" w:firstLine="709"/>
        <w:rPr/>
      </w:pPr>
      <w:r>
        <w:rPr/>
        <w:t>Полезно побыть сутки или трое, чтобы понаблюдать, как древнее святилище воздействует на реакцию духа. Опыты с уплотнением астрала очень хороши будут на месте древнего городища. Хотя многие остатки зданий разрушены землетрясениями и засыпаны разрушенной породой, все же дух святой витает до сих пор над древними камнями.</w:t>
      </w:r>
    </w:p>
    <w:p>
      <w:pPr>
        <w:pStyle w:val="Normal"/>
        <w:ind w:right="0" w:firstLine="709"/>
        <w:rPr/>
      </w:pPr>
      <w:r>
        <w:rPr/>
        <w:t xml:space="preserve">Шаманий Камень Тургунды полон древней силы. Он заряжает дух и лечит тело. Особой радиацией напитано его тело. И, попадая в трещину между половинками, оказываешься под влиянием великого магнита. </w:t>
      </w:r>
    </w:p>
    <w:p>
      <w:pPr>
        <w:pStyle w:val="Normal"/>
        <w:tabs>
          <w:tab w:val="clear" w:pos="708"/>
          <w:tab w:val="left" w:pos="720" w:leader="none"/>
          <w:tab w:val="left" w:pos="1800" w:leader="none"/>
          <w:tab w:val="left" w:pos="7020" w:leader="none"/>
        </w:tabs>
        <w:ind w:right="0" w:firstLine="709"/>
        <w:rPr/>
      </w:pPr>
      <w:r>
        <w:rPr/>
        <w:t xml:space="preserve">На склонах высоких гор читаем иероглифы жизни: то суровый лик Хранителя устья Ак-Кема, глядящий на урочище Тургунда, то пронзительный взгляд Кезер-ташей, в вечном дозоре не смыкающих глаз уже много тысячелетий, то ясный облик луноподобной Май-Эне, милосердно склонившейся над местом древних молений. </w:t>
      </w:r>
    </w:p>
    <w:p>
      <w:pPr>
        <w:pStyle w:val="Normal"/>
        <w:ind w:right="0" w:firstLine="709"/>
        <w:rPr/>
      </w:pPr>
      <w:r>
        <w:rPr/>
        <w:t>Земля плато Толоно пропитана тайной. И не хочется даже рассеивать ее священный дух.</w:t>
      </w:r>
    </w:p>
    <w:p>
      <w:pPr>
        <w:pStyle w:val="Normal"/>
        <w:ind w:right="0" w:firstLine="709"/>
        <w:rPr/>
      </w:pPr>
      <w:r>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венящий поток нам открыл свои тайны. Сама Мать Умай отдала их пространству. Их ветер нам шепчет. Теченье струится. Их камень живой из себя источает. Плато Толоно, где стоял Город Храмов, свой чистый ручей устремляет к Катуни. Здесь веют легенды арчи ароматом. Стоят Кезер-таши на страже границы. Хранитель суровый устья Ак-Кема все так же глядит на людей приходящих. Все живо здесь, тонко и дико-волшебно, как голос струй белых, вечно-звенящих. Где белые скалы снегами покрыты и не разобрать, где одно, где друго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х, тайна святая, волшебный напиток! От токов твоих во мне нету покоя. Владыке Алтая я кланяюсь низко. Алтаю я отдал время и душу. Пусть жизни моей драгоценная искра огнем путеводным судьбе чьей-то служит.</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324" w:name="__RefHeading___Toc341206684"/>
      <w:bookmarkStart w:id="325" w:name="Теректинский_хребет"/>
      <w:bookmarkEnd w:id="324"/>
      <w:bookmarkEnd w:id="325"/>
      <w:r>
        <w:rPr/>
        <w:t>Теректинский хребет</w:t>
      </w:r>
    </w:p>
    <w:p>
      <w:pPr>
        <w:pStyle w:val="Normal"/>
        <w:ind w:right="0" w:firstLine="709"/>
        <w:rPr/>
      </w:pPr>
      <w:r>
        <w:rPr/>
      </w:r>
      <w:bookmarkStart w:id="326" w:name="Теректинский_хребет"/>
      <w:bookmarkStart w:id="327" w:name="Теректинский_хребет"/>
      <w:bookmarkEnd w:id="327"/>
    </w:p>
    <w:p>
      <w:pPr>
        <w:pStyle w:val="Normal"/>
        <w:ind w:right="0" w:firstLine="709"/>
        <w:rPr/>
      </w:pPr>
      <w:r>
        <w:rPr/>
        <w:t xml:space="preserve">Загадки Теректинского хребта, который называют также Сердцем Гор, более чем удивительны. </w:t>
      </w:r>
    </w:p>
    <w:p>
      <w:pPr>
        <w:pStyle w:val="Normal"/>
        <w:ind w:right="0" w:firstLine="709"/>
        <w:rPr/>
      </w:pPr>
      <w:r>
        <w:rPr/>
        <w:t xml:space="preserve">Именно там существуют колодцы входа в подземный мир, который охраняем сильнейшим радиационным излучением, как и Великая Обитель Света и чудские дороги. </w:t>
      </w:r>
    </w:p>
    <w:p>
      <w:pPr>
        <w:pStyle w:val="Normal"/>
        <w:ind w:right="0" w:firstLine="709"/>
        <w:rPr/>
      </w:pPr>
      <w:r>
        <w:rPr/>
        <w:t xml:space="preserve">Остатки гигантских пирамид и колонн древних храмов влекут сюда множество людей из России и западных стран. </w:t>
      </w:r>
    </w:p>
    <w:p>
      <w:pPr>
        <w:pStyle w:val="Normal"/>
        <w:ind w:right="0" w:firstLine="709"/>
        <w:rPr/>
      </w:pPr>
      <w:r>
        <w:rPr/>
        <w:t xml:space="preserve">Гладкое дно озера, урочище Коч-Гар, хранит реликтовый кедровый лес, растущий около места, где садятся агнисферы. </w:t>
      </w:r>
    </w:p>
    <w:p>
      <w:pPr>
        <w:pStyle w:val="Normal"/>
        <w:ind w:right="0" w:firstLine="709"/>
        <w:rPr/>
      </w:pPr>
      <w:r>
        <w:rPr/>
        <w:t xml:space="preserve">Алтай свято хранит тайны и держит то, что ему доверено. </w:t>
      </w:r>
    </w:p>
    <w:p>
      <w:pPr>
        <w:pStyle w:val="Normal"/>
        <w:tabs>
          <w:tab w:val="clear" w:pos="708"/>
          <w:tab w:val="left" w:pos="7020" w:leader="none"/>
        </w:tabs>
        <w:ind w:right="0" w:firstLine="709"/>
        <w:rPr/>
      </w:pPr>
      <w:r>
        <w:rPr/>
        <w:t xml:space="preserve">Остатки древнего Храма Белого Бурхана в Учемдеке и священное озеро являют собой развалины целого комплекса древних пирамид, который представлял собой одну из школ тайного знания, построенных древними жрецами Египта. </w:t>
      </w:r>
    </w:p>
    <w:p>
      <w:pPr>
        <w:pStyle w:val="Normal"/>
        <w:tabs>
          <w:tab w:val="clear" w:pos="708"/>
          <w:tab w:val="left" w:pos="7020" w:leader="none"/>
        </w:tabs>
        <w:ind w:right="0" w:firstLine="709"/>
        <w:rPr/>
      </w:pPr>
      <w:r>
        <w:rPr/>
        <w:t xml:space="preserve">Мистерии Белого Бурхана и явление Ойрота алтайской девушке не были случайными ни по времени, ни по месту. </w:t>
      </w:r>
    </w:p>
    <w:p>
      <w:pPr>
        <w:pStyle w:val="Normal"/>
        <w:ind w:right="0" w:firstLine="709"/>
        <w:rPr/>
      </w:pPr>
      <w:r>
        <w:rPr/>
        <w:t xml:space="preserve">Древнейший храм Тенгри, стоящий в Учемдеке, до сих пор считается одним из священных мест Алтая. Двенадцать озер расположены вблизи древней пирамиды и хранят рунические письмена древнейших времен, которые, по меркам современной науки, не поддаются точной датировке. </w:t>
      </w:r>
    </w:p>
    <w:p>
      <w:pPr>
        <w:pStyle w:val="Normal"/>
        <w:ind w:right="0" w:firstLine="709"/>
        <w:rPr/>
      </w:pPr>
      <w:r>
        <w:rPr/>
        <w:t xml:space="preserve">Руны на дне одного из озер на Теректинском хребте видны с большой высоты. Словно великаны начертали эти величественные письмена. С некоторых пор туда местные жители не пускают туристов, чтобы не осквернить святые места, где Закон Неба написан земными словами задолго до тех времен, когда эти скрижали украшали стену одного из Великих Храмов Жизни. Это было до второго подъема Алтая, когда эти горы были молоды и высоки, а люди — чисты и благородны. </w:t>
      </w:r>
    </w:p>
    <w:p>
      <w:pPr>
        <w:pStyle w:val="Normal"/>
        <w:ind w:right="0" w:firstLine="709"/>
        <w:rPr/>
      </w:pPr>
      <w:r>
        <w:rPr/>
        <w:t xml:space="preserve">Утверждение о колыбели жизни Азиатского континента созвучно той информации, которую обнародовали ученые, утверждая, что Теректинский хребет — один из древнейших в мире и является ровесником Земли с того момента, когда она начала остывать. Некоторым породам не менее четырех с половиной миллиардов лет. </w:t>
      </w:r>
    </w:p>
    <w:p>
      <w:pPr>
        <w:pStyle w:val="Normal"/>
        <w:ind w:right="0" w:firstLine="709"/>
        <w:rPr/>
      </w:pPr>
      <w:r>
        <w:rPr/>
        <w:t>Двойник Белухи, или малый Уч-Сумер, может оказаться не менее древним храмом, чем сама Белая Гора. И его тоже посещали Великие Учителя и видели там отпечаток гигантской стопы и руки. Подземные лабиринты между двумя священными вершинами входят в единую сеть чудских дорог, древние начертания и карты которых можно найти даже в интернете.</w:t>
      </w:r>
    </w:p>
    <w:p>
      <w:pPr>
        <w:pStyle w:val="Normal"/>
        <w:ind w:right="0" w:firstLine="709"/>
        <w:rPr/>
      </w:pPr>
      <w:r>
        <w:rPr/>
        <w:t xml:space="preserve">Явление великанов на Алтае отмечается многими охотниками. Шахта на Теректинском хребте хранит тайну перехода в подземный мир, где до сих пор живет народ подземной чуди. Очевидцы утверждают, что глубина колодцев, по которым входит воздух в подземные магистрали и которые являют собой врата в другой мир, может составлять до шестисот метров. Падающий камень летит около двух минут вниз, пока не достигнет дна. Последнее приключение отмечено было тем, что в шахту бросили большой булыжник. И после того как он ударился обо что-то металлическое и оттуда пошла вибрация, на поверхности появились несколько существ трех-четырехметрового роста в белых балахонах. Лица существ скрывали то ли капюшоны, то ли заостренные колпаки, наподобие шапок древних астрологов. От великанов шла волна такой ужасающей силы, что свидетели и участники этого происшествия решили поспешно ретироваться, не ожидая нападения или какой-то другой реакции. </w:t>
      </w:r>
    </w:p>
    <w:p>
      <w:pPr>
        <w:pStyle w:val="Normal"/>
        <w:ind w:right="0" w:firstLine="709"/>
        <w:rPr/>
      </w:pPr>
      <w:r>
        <w:rPr/>
        <w:t xml:space="preserve">Некоторые старые алтайцы утверждают, что они не просто видели, но встречались с великанами и посещали их подземные жилища, постоянно прося у них совета и помощи, которую те оказывали незамедлительно. </w:t>
      </w:r>
    </w:p>
    <w:p>
      <w:pPr>
        <w:pStyle w:val="Normal"/>
        <w:ind w:right="0" w:firstLine="709"/>
        <w:rPr/>
      </w:pPr>
      <w:r>
        <w:rPr/>
        <w:t xml:space="preserve">Сартакпай-строитель есть отголосок того времени, когда люди, великаны и маленькие человечки-хоббиты жили вместе, не пугаясь друг друга и даже отправляясь в гости друг к другу. Гулливер и лилипуты — совсем не досужий вымысел. Гигантские построения на Теректинском хребте указывают на то, что древнейший храм Тенгри возводился не людьми, но существами с более мощной физической силой или обладающими особыми механизмами или технологиями высших рас космоса. </w:t>
      </w:r>
    </w:p>
    <w:p>
      <w:pPr>
        <w:pStyle w:val="Normal"/>
        <w:ind w:right="0" w:firstLine="709"/>
        <w:rPr/>
      </w:pPr>
      <w:r>
        <w:rPr/>
        <w:t>Остатки великой пирамиды на Алтае сейчас более похожи на естественную гору, но от этого она не становится менее интересной и загадочной. Квадратные блоки и облицовочные плиты, а также заготовки скульптур, в большом количестве разбросаны вокруг, словно от гигантского взрыва или землетрясения. Горное образование, похожее на ступенчатую пирамиду, отличается такими значительными размерами, которые превосходят величину египетской пирамиды.</w:t>
      </w:r>
    </w:p>
    <w:p>
      <w:pPr>
        <w:pStyle w:val="Normal"/>
        <w:tabs>
          <w:tab w:val="clear" w:pos="708"/>
          <w:tab w:val="left" w:pos="7020" w:leader="none"/>
        </w:tabs>
        <w:ind w:right="0" w:firstLine="709"/>
        <w:rPr/>
      </w:pPr>
      <w:r>
        <w:rPr/>
        <w:t>Магнетизм Священной Долины и лабиринты, уходящие далеко под землю, говорят о том, что древние артефакты еще сохранены в тех местах. Истечение энергий знания создает осязаемый органами чувств эффект присутствия и открытия древних наслоений. Мудрость, обретая образ, создает нескончаемый фильм высоких видений, которые служили когда-то для обучения учеников тайных школ.</w:t>
      </w:r>
    </w:p>
    <w:p>
      <w:pPr>
        <w:pStyle w:val="Normal"/>
        <w:ind w:right="0" w:firstLine="709"/>
        <w:rPr/>
      </w:pPr>
      <w:r>
        <w:rPr/>
      </w:r>
    </w:p>
    <w:p>
      <w:pPr>
        <w:pStyle w:val="Normal"/>
        <w:ind w:right="0" w:firstLine="709"/>
        <w:rPr/>
      </w:pPr>
      <w:r>
        <w:rPr/>
      </w:r>
    </w:p>
    <w:p>
      <w:pPr>
        <w:pStyle w:val="Heading2"/>
        <w:ind w:right="0" w:hanging="0"/>
        <w:rPr/>
      </w:pPr>
      <w:bookmarkStart w:id="328" w:name="__RefHeading___Toc341206685"/>
      <w:bookmarkStart w:id="329" w:name="Быструхинский_Шпиль"/>
      <w:bookmarkEnd w:id="328"/>
      <w:bookmarkEnd w:id="329"/>
      <w:r>
        <w:rPr/>
        <w:t>Быструхинский Шпиль</w:t>
      </w:r>
    </w:p>
    <w:p>
      <w:pPr>
        <w:pStyle w:val="Normal"/>
        <w:ind w:right="0" w:firstLine="709"/>
        <w:rPr/>
      </w:pPr>
      <w:r>
        <w:rPr/>
      </w:r>
      <w:bookmarkStart w:id="330" w:name="Быструхинский_Шпиль"/>
      <w:bookmarkStart w:id="331" w:name="Быструхинский_Шпиль"/>
      <w:bookmarkEnd w:id="331"/>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Цепь лабиринтов Теректинского хребта гораздо древнее Катунских. Но Великие Врата находятся на высоком плато рядом с Быструхинским Шпилем, где берет свое начало Быструха. Оттуда видна Катунь на всей ее протяженности — от самого истока и вплоть до конца Уймонской долин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олотые пластины шаманов, на которых хранятся древние заклинания эпохи Му, по некоторым источникам, находятся именно там. Столбы, оставшиеся от древнего Храма, обозначают такую гигантскую постройку, что диву даешься: какими средствами можно было возвести такое здание? </w:t>
      </w:r>
    </w:p>
    <w:p>
      <w:pPr>
        <w:pStyle w:val="Normal"/>
        <w:ind w:right="0" w:firstLine="709"/>
        <w:rPr/>
      </w:pPr>
      <w:r>
        <w:rPr/>
        <w:t xml:space="preserve">Быструхинские столбы, величина которых грандиозна (толщина столбов 1,75 метра, высота — 6-7 метров), являют собой следы такого класса обработки, что их поверхность напоминает на ощупь стекло. Очевидцы утверждают, что их пять штук. На одном из них лежит поперечная балка такого же сечения с выступающими ровными в каждую сторону краями в виде огромной буквы «Т». Расположение столбов на ровном плато несколько ассиметрично. Но очевидно одно — что это остатки гигантского сооружения, которое служило храмом. </w:t>
      </w:r>
    </w:p>
    <w:p>
      <w:pPr>
        <w:pStyle w:val="Normal"/>
        <w:ind w:right="0" w:firstLine="709"/>
        <w:rPr/>
      </w:pPr>
      <w:r>
        <w:rPr/>
        <w:t xml:space="preserve">При Владыке А-Лал-Минге этот храм уже считался принадлежащим древним эпохам, как и огромный крест на скалах около Кош-Агача. </w:t>
      </w:r>
    </w:p>
    <w:p>
      <w:pPr>
        <w:pStyle w:val="Normal"/>
        <w:ind w:right="0" w:firstLine="709"/>
        <w:rPr/>
      </w:pPr>
      <w:r>
        <w:rPr/>
        <w:t>О похожих столбах и даже воротах рассказывают очевидцы по всей территории Горного Алтая. Около села Муны, высоко в горах, такие построения — только в виде ворот — наблюдались в советское время, когда студентов, отрабатывающих практику, отправляли на сенокос в горы. Там они и видели эти громадные сооружения.</w:t>
      </w:r>
    </w:p>
    <w:p>
      <w:pPr>
        <w:pStyle w:val="Normal"/>
        <w:ind w:right="0" w:firstLine="709"/>
        <w:rPr/>
      </w:pPr>
      <w:r>
        <w:rPr/>
        <w:t xml:space="preserve">Быструхинские столбы явлены как остатки города чуди, в котором на самом красивом месте, откуда видна была Белая Гора и вся Катунь — от истока и вниз, после того как она делала поворот, — стоял Храм Радости. Люди приходили сюда, чтобы напитаться божественной благодатью и исцелить сердце от холодных токов печали. Очищение души было непременным условием сосуществования с небесными духами. Малейшая некачественность замечалась, как и попытки воздействовать самовольно на одну или несколько стихий с личной целью. </w:t>
      </w:r>
    </w:p>
    <w:p>
      <w:pPr>
        <w:pStyle w:val="Normal"/>
        <w:ind w:right="0" w:firstLine="709"/>
        <w:rPr/>
      </w:pPr>
      <w:r>
        <w:rPr/>
        <w:t>Город был невелик, но красив. Построенный в виде амфитеатра, он спускался к озеру, а еще дальше — к горной реке. Говорящие с небесами струи были глухи к человеческой речи. Они несли с вершины никогда не тающей горы свои сокровенные знания, звуки которых люди принимали за журчанье реки и пение воды.</w:t>
      </w:r>
    </w:p>
    <w:p>
      <w:pPr>
        <w:pStyle w:val="Normal"/>
        <w:ind w:right="0" w:firstLine="709"/>
        <w:rPr/>
      </w:pPr>
      <w:r>
        <w:rPr/>
        <w:t xml:space="preserve">Долина эта носит у местного населения название «Ворота в Рай». Измененное состояние сознания преследует людей, как только они входят в круг излучений каменных столбов. </w:t>
      </w:r>
    </w:p>
    <w:p>
      <w:pPr>
        <w:pStyle w:val="Normal"/>
        <w:ind w:right="0" w:firstLine="709"/>
        <w:rPr/>
      </w:pPr>
      <w:r>
        <w:rPr/>
        <w:t>Алтайский Стоунжендж хранит свои тайны. Многие не могут обнаружить его огромных столбов. Многие из исследователей считают, что столбы замыкают портал перехода в иные измерения. Люди исчезали в этих местах и практически не возвращались, за редким исключением.</w:t>
      </w:r>
    </w:p>
    <w:p>
      <w:pPr>
        <w:pStyle w:val="Normal"/>
        <w:ind w:right="0" w:firstLine="709"/>
        <w:rPr/>
      </w:pPr>
      <w:r>
        <w:rPr/>
        <w:t xml:space="preserve">Поле древнего храма еще источает энергию первозданной мощи. И благодать впечатанных в пространство мыслеобразов так же жизнеспособна, как и миллионы лет назад. </w:t>
      </w:r>
    </w:p>
    <w:p>
      <w:pPr>
        <w:pStyle w:val="Normal"/>
        <w:ind w:right="0" w:firstLine="709"/>
        <w:rPr/>
      </w:pPr>
      <w:r>
        <w:rPr/>
        <w:t>Открываются сокровенные места, которые были забыты десятки и десятки тысяч лет. Получая силу живого сердца от приходящих почитателей, эти святые места начинают оживать и пульсировать в режиме обновленных вибраций.</w:t>
      </w:r>
    </w:p>
    <w:p>
      <w:pPr>
        <w:pStyle w:val="Normal"/>
        <w:ind w:right="0" w:firstLine="709"/>
        <w:rPr/>
      </w:pPr>
      <w:r>
        <w:rPr/>
      </w:r>
    </w:p>
    <w:p>
      <w:pPr>
        <w:pStyle w:val="Normal"/>
        <w:ind w:right="0" w:firstLine="709"/>
        <w:rPr/>
      </w:pPr>
      <w:r>
        <w:rPr/>
      </w:r>
    </w:p>
    <w:p>
      <w:pPr>
        <w:pStyle w:val="Heading2"/>
        <w:ind w:right="0" w:hanging="0"/>
        <w:rPr/>
      </w:pPr>
      <w:bookmarkStart w:id="332" w:name="__RefHeading___Toc341206686"/>
      <w:bookmarkStart w:id="333" w:name="_Плато_Укок"/>
      <w:bookmarkStart w:id="334" w:name="Небесные_Поля"/>
      <w:bookmarkEnd w:id="332"/>
      <w:bookmarkEnd w:id="333"/>
      <w:bookmarkEnd w:id="334"/>
      <w:r>
        <w:rPr/>
        <w:t>Плато Укок</w:t>
      </w:r>
    </w:p>
    <w:p>
      <w:pPr>
        <w:pStyle w:val="Normal"/>
        <w:ind w:right="0" w:firstLine="709"/>
        <w:rPr/>
      </w:pPr>
      <w:r>
        <w:rPr/>
      </w:r>
      <w:bookmarkStart w:id="335" w:name="Небесные_Поля"/>
      <w:bookmarkStart w:id="336" w:name="Небесные_Поля"/>
      <w:bookmarkEnd w:id="336"/>
    </w:p>
    <w:p>
      <w:pPr>
        <w:pStyle w:val="Normal"/>
        <w:ind w:right="0" w:firstLine="709"/>
        <w:rPr/>
      </w:pPr>
      <w:r>
        <w:rPr/>
        <w:t xml:space="preserve">Укок как земля, оставившая нам древние города и признаки высоких цивилизаций, лишь внешне заброшен. Эти места хранят следы разумного присутствия в современном его аспекте. Проще говоря, Укок населен существами, разум которых превосходит человеческий. Это могут быть и наги со своим городом Чокпортас, и представители небесной чуди в виде людей-лебедей. </w:t>
      </w:r>
    </w:p>
    <w:p>
      <w:pPr>
        <w:pStyle w:val="Normal"/>
        <w:tabs>
          <w:tab w:val="clear" w:pos="708"/>
          <w:tab w:val="left" w:pos="10348" w:leader="none"/>
        </w:tabs>
        <w:ind w:right="0" w:firstLine="709"/>
        <w:rPr/>
      </w:pPr>
      <w:r>
        <w:rPr/>
        <w:t xml:space="preserve">Когда-то плато Укок было самым высокогорным районом Земли, гораздо выше Гималаев, Памира и Тибета. И именно в те времена небесная чудь правила этим регионом как этнос наполовину астральных, наполовину земных людей. Великие знатоки высшего знания — видьядхары, живущие за облаками в своих прекрасных дворцах, — не есть ли отголосок легенды о крылатых людях-лебедях? </w:t>
      </w:r>
    </w:p>
    <w:p>
      <w:pPr>
        <w:pStyle w:val="Normal"/>
        <w:ind w:right="0" w:firstLine="709"/>
        <w:rPr/>
      </w:pPr>
      <w:r>
        <w:rPr/>
        <w:t>Укко — Высший Бог древней чуди — создал себе столицу на высокогорном плато Алтая, построив целую сеть городов, служивших для обращения землян к Силам Небесным. Местность эта, на которой существовала священная страна за сто-двести тысяч лет до нашего летоисчисления, теперь носит название Укок, в котором слышны отголоски древнего тенгрианского «Бог Неба». Пришедшие позднее племена на свой лад сохранили это сокровенное имя, дав плоскогорью наименование «Небесные Поля» или «Небесный Род», в котором слышится дыхание давно забытого Бога, которого помнят разве что на севере Скандинавии. Народы ушли, но название мест осталось как нестираемые глифы на вечных скалах человеческой памяти. И теперь ветер шепчет, завывая в скалах: «У-кко… Ук-к-о-к!»</w:t>
      </w:r>
    </w:p>
    <w:p>
      <w:pPr>
        <w:pStyle w:val="Normal"/>
        <w:tabs>
          <w:tab w:val="clear" w:pos="708"/>
          <w:tab w:val="left" w:pos="7020" w:leader="none"/>
        </w:tabs>
        <w:ind w:right="0" w:firstLine="709"/>
        <w:rPr/>
      </w:pPr>
      <w:r>
        <w:rPr/>
        <w:t xml:space="preserve">Мифы древнего Китая повествуют о том, что армада летающих кораблей опустилась на плоскогорье Укок и белые люди, прародители нашего мира, основали там государство со множеством величественных городов. Это было на заре человечества, в Золотом Веке. А Субур-Ула в те времена была величайшей горой мира, и из нее брали начало четыре реки мира в виде свастикального знака. </w:t>
      </w:r>
    </w:p>
    <w:p>
      <w:pPr>
        <w:pStyle w:val="Normal"/>
        <w:tabs>
          <w:tab w:val="clear" w:pos="708"/>
          <w:tab w:val="left" w:pos="10348" w:leader="none"/>
        </w:tabs>
        <w:ind w:right="0" w:firstLine="709"/>
        <w:rPr/>
      </w:pPr>
      <w:r>
        <w:rPr/>
        <w:t>Древние города на Небесных Полях оставлены небесной чудью во времена, когда еще только зарождалась пятая раса на просторах великой Асии.</w:t>
      </w:r>
    </w:p>
    <w:p>
      <w:pPr>
        <w:pStyle w:val="Normal"/>
        <w:tabs>
          <w:tab w:val="clear" w:pos="708"/>
          <w:tab w:val="left" w:pos="10348" w:leader="none"/>
        </w:tabs>
        <w:ind w:right="0" w:firstLine="709"/>
        <w:rPr/>
      </w:pPr>
      <w:r>
        <w:rPr/>
        <w:t xml:space="preserve">Великая Мать Алтая — Ак-Кадын — имеет древность захоронения на порядок, а то и несколько порядков, выше того, что указывают археологи, замкнувшие род человеческий в цепь близкого времени. </w:t>
      </w:r>
    </w:p>
    <w:p>
      <w:pPr>
        <w:pStyle w:val="Normal"/>
        <w:tabs>
          <w:tab w:val="clear" w:pos="708"/>
          <w:tab w:val="left" w:pos="10348" w:leader="none"/>
        </w:tabs>
        <w:ind w:right="0" w:firstLine="709"/>
        <w:rPr/>
      </w:pPr>
      <w:r>
        <w:rPr/>
        <w:t xml:space="preserve">К племени Великой Чуди принадлежала Ак-Кадын как великая жрица, жившая тысячу лет, сохраняя возраст двадцатичетырехлетней женщины. Но ее посвящения должны были совершиться после исполнения службы Стража Врат мира подземного. Ее убили, лишив состояния возвращения духа в тело. Потери были так велики, что она разве что не кричала, когда ее обваривали кипятком. </w:t>
      </w:r>
    </w:p>
    <w:p>
      <w:pPr>
        <w:pStyle w:val="Normal"/>
        <w:ind w:right="0" w:firstLine="709"/>
        <w:rPr/>
      </w:pPr>
      <w:r>
        <w:rPr/>
        <w:t>Земля Неба, плоскогорье Укок, где население составляет ничтожную часть при громадных территориях, уже давно известна как заповедник явлений уплотненного астрала. Уплотненный астрал принесет переустройство всех государств и социальных институтов. Формация общности людей выйдет за рамки обычных собраний, ибо связь между сердцами будет составлять единую энергетическую цепь, в которой каждое звено будет играть свою собственную, присущую только этому духу роль.</w:t>
      </w:r>
    </w:p>
    <w:p>
      <w:pPr>
        <w:pStyle w:val="Normal"/>
        <w:ind w:right="0" w:firstLine="709"/>
        <w:rPr/>
      </w:pPr>
      <w:r>
        <w:rPr/>
        <w:t xml:space="preserve">Небесные Поля так обширны и чисты, что простому человеку трудно находиться в плане, где два мира пребывают на равных правах. </w:t>
      </w:r>
    </w:p>
    <w:p>
      <w:pPr>
        <w:pStyle w:val="Normal"/>
        <w:ind w:right="0" w:firstLine="709"/>
        <w:rPr/>
      </w:pPr>
      <w:r>
        <w:rPr/>
        <w:t xml:space="preserve">Не каждого пустит земля сокровенная. Не каждому откроются двери каменные. Лишь на зов сердца Врата Силы впускают в свои владения сокровенные. </w:t>
      </w:r>
    </w:p>
    <w:p>
      <w:pPr>
        <w:pStyle w:val="Normal"/>
        <w:ind w:right="0" w:firstLine="709"/>
        <w:rPr/>
      </w:pPr>
      <w:r>
        <w:rPr/>
        <w:t>Что можем знать мы, отравленные ядом тамаса и парами майи, о Высшей Мудрости, предшествовавшей Алтаю? Только отголоски древних миров и легенд. Только отблески священного солнца древних знаний.</w:t>
      </w:r>
    </w:p>
    <w:p>
      <w:pPr>
        <w:pStyle w:val="Normal"/>
        <w:ind w:right="0" w:firstLine="709"/>
        <w:rPr/>
      </w:pPr>
      <w:r>
        <w:rPr/>
        <w:t>Укок — священная земля и Алтарь Алтая. Древнейшие пласты памяти сокрыты до времени там. И великие артефакты и магниты человечества до времени хранимы в этом сокровенном месте. С чистыми мыслями и торжественностью духа нужно готовить себя загодя к посещению Небесных Полей. Иначе каждый увидит здесь свой страх и свою астральную природу.</w:t>
      </w:r>
    </w:p>
    <w:p>
      <w:pPr>
        <w:pStyle w:val="Normal"/>
        <w:ind w:right="0" w:firstLine="709"/>
        <w:rPr/>
      </w:pPr>
      <w:r>
        <w:rPr/>
      </w:r>
    </w:p>
    <w:p>
      <w:pPr>
        <w:pStyle w:val="Normal"/>
        <w:ind w:right="0" w:firstLine="709"/>
        <w:rPr/>
      </w:pPr>
      <w:r>
        <w:rPr/>
      </w:r>
    </w:p>
    <w:p>
      <w:pPr>
        <w:pStyle w:val="Heading2"/>
        <w:ind w:right="0" w:hanging="0"/>
        <w:rPr/>
      </w:pPr>
      <w:bookmarkStart w:id="337" w:name="__RefHeading___Toc341206687"/>
      <w:bookmarkStart w:id="338" w:name="Чокпортас"/>
      <w:bookmarkEnd w:id="337"/>
      <w:bookmarkEnd w:id="338"/>
      <w:r>
        <w:rPr/>
        <w:t>Город нагов — Чокпортас</w:t>
      </w:r>
    </w:p>
    <w:p>
      <w:pPr>
        <w:pStyle w:val="Normal"/>
        <w:ind w:right="0" w:firstLine="709"/>
        <w:rPr/>
      </w:pPr>
      <w:r>
        <w:rPr/>
      </w:r>
      <w:bookmarkStart w:id="339" w:name="Чокпортас"/>
      <w:bookmarkStart w:id="340" w:name="Чокпортас"/>
      <w:bookmarkEnd w:id="340"/>
    </w:p>
    <w:p>
      <w:pPr>
        <w:pStyle w:val="Normal"/>
        <w:ind w:right="0" w:firstLine="709"/>
        <w:rPr/>
      </w:pPr>
      <w:r>
        <w:rPr/>
        <w:t xml:space="preserve">Великие Наги, существа первых человеческих рас, оставили нашему земному миру немало свидетельств своего присутствия на планете. Священные озера и города нагов до сих пор охранены от надругательства и посягательства. Только тропы охотников и туристов проходят мимо древних алтарей и разрушенных храмов, которые посещаемы человекозмеями. </w:t>
      </w:r>
    </w:p>
    <w:p>
      <w:pPr>
        <w:pStyle w:val="Normal"/>
        <w:ind w:right="0" w:firstLine="709"/>
        <w:rPr/>
      </w:pPr>
      <w:r>
        <w:rPr/>
        <w:t xml:space="preserve">Имея нечеловеческое тело, наги все же не чувствуют себя по этой причине ущемленными. Они привыкли комфортно себя чувствовать в своей змеиной коже. Но мудрость, хранимая у них, вошла в поговорку, так же как и поверье о том, что в головах у змей вырастают драгоценные камни. По легендам, самоцветы рождаются в головах змеиного народа. В такой трактовке отражена особенность этих существ накапливать мудрость и благодать, которые материализуются в виде кристалла рингсэ. </w:t>
      </w:r>
    </w:p>
    <w:p>
      <w:pPr>
        <w:pStyle w:val="Normal"/>
        <w:ind w:right="0" w:firstLine="709"/>
        <w:rPr/>
      </w:pPr>
      <w:r>
        <w:rPr/>
        <w:t xml:space="preserve">Наги дружны с духами земли и с теми разумными цивилизациями, живущими в глубине ее коры. Глубина до ста километров позволяет жить без отопления, если даже пещеры на глубину в сотни метров удерживают одинаковую температуру зимой и летом. В некоторых пещерных кельях она удерживается на уровне двенадцати-четырнадцати градусов по Цельсию, что вполне комфортно для проживания человека. </w:t>
      </w:r>
    </w:p>
    <w:p>
      <w:pPr>
        <w:pStyle w:val="Normal"/>
        <w:ind w:right="0" w:firstLine="709"/>
        <w:rPr/>
      </w:pPr>
      <w:r>
        <w:rPr/>
        <w:t xml:space="preserve">Наги мудры и благородны. О коварстве змей много клеветы. И лукавством отличаются только люди, живущие на поверхности. </w:t>
      </w:r>
    </w:p>
    <w:p>
      <w:pPr>
        <w:pStyle w:val="Normal"/>
        <w:ind w:right="0" w:firstLine="709"/>
        <w:rPr/>
      </w:pPr>
      <w:r>
        <w:rPr/>
        <w:t>Как пример благородства Великого Нага приводится случай с Благословенным. Во время сезона дождей Будда медитировал, не выходя из этого состояния долгое время. Мать Нагов, видя это, накрыла его сверху капюшоном из всех своих семи голов, оберегая Мудреца до тех пор, пока Он не очнулся. Можно отнести это к области легенд. Но это факт исторический, имеющий свидетельства в древних хрониках.</w:t>
      </w:r>
    </w:p>
    <w:p>
      <w:pPr>
        <w:pStyle w:val="Normal"/>
        <w:ind w:right="0" w:firstLine="709"/>
        <w:rPr/>
      </w:pPr>
      <w:r>
        <w:rPr/>
        <w:t>Когда-то наги были наставниками человечества, но теперь все реже их можно увидеть и насладиться беседою с ними. Они покинули свои города и ушли в глубь планеты, охраняя по-прежнему свои сокровища. Особенно им милы эманации драгоценных камней, и в частности, ярко-зеленых чистых изумрудов, излучение которых им наиболее близко. Для своих избранных среди людей они припасают кольца, целиком выточенные из этого зеленого камня. Предания утверждают о том, что такие подарки нагов исполняют любые желания. И сила их реализации не имеет границ в плотном мире.</w:t>
      </w:r>
    </w:p>
    <w:p>
      <w:pPr>
        <w:pStyle w:val="Normal"/>
        <w:ind w:right="0" w:firstLine="709"/>
        <w:rPr/>
      </w:pPr>
      <w:r>
        <w:rPr/>
        <w:t xml:space="preserve">Наги всегда были хранителями драгоценных камней. И особые из них составляют свиту Хранителей Великого Камня Силы. </w:t>
      </w:r>
    </w:p>
    <w:p>
      <w:pPr>
        <w:pStyle w:val="Normal"/>
        <w:ind w:right="0" w:firstLine="709"/>
        <w:rPr/>
      </w:pPr>
      <w:r>
        <w:rPr/>
        <w:t xml:space="preserve">В определенные мгновения истории считали нагов распорядителями всех земных сокровищ, а гномов — лишь служащими им. </w:t>
      </w:r>
    </w:p>
    <w:p>
      <w:pPr>
        <w:pStyle w:val="Normal"/>
        <w:ind w:right="0" w:firstLine="709"/>
        <w:rPr/>
      </w:pPr>
      <w:r>
        <w:rPr/>
        <w:t xml:space="preserve">Уральские сказы о золотом полозе указывают на то, что этот металл обладает высокой разумностью и просто так в руки не дается, особенно золото самородное или рассыпное, которое не нужно добывать обычным способом. </w:t>
      </w:r>
    </w:p>
    <w:p>
      <w:pPr>
        <w:pStyle w:val="Normal"/>
        <w:ind w:right="0" w:firstLine="709"/>
        <w:rPr/>
      </w:pPr>
      <w:r>
        <w:rPr/>
        <w:t xml:space="preserve">Полоз, или огромный золотой наг, есть золотая жила, уходящая в глубь гор и ниже их. Она может прийти к человеку, а может и покинуть свое место, оставив лишь слюду и пирит как камень, который обманывает искателей. Жадность отталкивает все лучшие нахождения. </w:t>
      </w:r>
    </w:p>
    <w:p>
      <w:pPr>
        <w:pStyle w:val="Normal"/>
        <w:ind w:right="0" w:firstLine="709"/>
        <w:rPr/>
      </w:pPr>
      <w:r>
        <w:rPr/>
        <w:t>Наги мудры и любят музыку и сказки. Пение чарует их, возвращая в состояние первоначальных энергий.</w:t>
      </w:r>
    </w:p>
    <w:p>
      <w:pPr>
        <w:pStyle w:val="Normal"/>
        <w:ind w:right="0" w:firstLine="709"/>
        <w:rPr/>
      </w:pPr>
      <w:r>
        <w:rPr/>
        <w:t xml:space="preserve">Владея одним из слоев подземного мира, наги накапливают знание о своем мире, не ведая, кому передать этот опыт. В мудрости есть запечатанная тайна, которая откроется только избранному. А избранность, как известно, не может зависеть ни от уровня знаний, ни от состоятельности человека, но от каких-то своих примет, которые есть только у этих людей. Искренность и духовная чистота станут основой такой избранности. Ведь даже в элитные школы выбирают детей, способных выполнять программу обучения. </w:t>
      </w:r>
    </w:p>
    <w:p>
      <w:pPr>
        <w:pStyle w:val="Normal"/>
        <w:ind w:right="0" w:firstLine="709"/>
        <w:rPr/>
      </w:pPr>
      <w:r>
        <w:rPr/>
        <w:t xml:space="preserve">Кому будет передана великая мудрость нагов, не нам решать. Мы можем лишь предположить или спланировать, но решать будет та сила, которой отдана эта грань мудрости. Да и пригодится ли она нам, живущим на поверхности? Ведь наги владеют тайной земных недр, секретом исцеления людей и животных от различных хворей. И есть еще одна сокровенная способность нагов — мгновенно перемещать себя и предметы в пространстве в пределах нашей планеты. </w:t>
      </w:r>
    </w:p>
    <w:p>
      <w:pPr>
        <w:pStyle w:val="Style13"/>
        <w:ind w:firstLine="709"/>
        <w:jc w:val="both"/>
        <w:rPr/>
      </w:pPr>
      <w:r>
        <w:rPr>
          <w:rFonts w:cs="Times New Roman" w:ascii="Times New Roman" w:hAnsi="Times New Roman"/>
          <w:sz w:val="24"/>
          <w:szCs w:val="24"/>
        </w:rPr>
        <w:t>Наги как наставники первых людей сохранили знаки своего влияния. Если древние короны Верхнего и Нижнего Египта украшала священная кобра, то это говорило о духовном раскрытии человеческого потенциала и поднятии кундалини до высшей чакры. Тому же служат жезл Меркурия и посохи патриархов с двумя переплетенными змеями.</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Алтайский город змей, Чокпортас, построен во времена, когда физического человечества не было и в помине. Может быть, много сотен миллионов лет назад был он возведен. Он имеет семь этажей. В самой глубине его есть зал Царицы Змей Айнаш, в котором ее тронное место вырезано из цельного куска изумруда. Кольцо Великой Царицы всесильно и позволяет иметь все, что захочешь, а также перемещаться в любую точку планеты. Кольцо позволяет все иметь, но не вручает денежные активы. Только вещи, украшения и все необходимое для жизни предоставляется им.</w:t>
      </w:r>
    </w:p>
    <w:p>
      <w:pPr>
        <w:pStyle w:val="Normal"/>
        <w:ind w:right="0" w:firstLine="709"/>
        <w:rPr/>
      </w:pPr>
      <w:r>
        <w:rPr/>
        <w:t xml:space="preserve">Чокпортас хранит власть Змеиной Царицы. Чокпортас хранит великий город нагов. </w:t>
      </w:r>
    </w:p>
    <w:p>
      <w:pPr>
        <w:pStyle w:val="Normal"/>
        <w:ind w:right="0" w:firstLine="709"/>
        <w:rPr/>
      </w:pPr>
      <w:r>
        <w:rPr/>
        <w:t xml:space="preserve">Древний город с расходящимися улицами от центра строился по принципу солнца, посылающего свои лучи во все стороны вселенной. Существовало еще свастикальное и спиральное построение улиц, что могло больше отвечать змеиному народ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Сарпа Раджни — Царица Змей — явлена как наставница нагов и их Великая Мать. А Царем Змей был один из аспектов, или воплощений, Бога Вишну — Вселенский Змей Шешу, на теле которого покоится Создатель Мира Нараян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ена, когда Алтай входил в состав государства Великая Бхарата, или Братство Народов, Чокпортас представлял собой столицу Сарпа Раджни и всех человекозмей, давших свою мудрость миру, до исхода этого народа в Паталу. Миграция предков алтайцев в Южную Америку перенесла культ Великого Змея в западное полушарие. Майя как народность считается наиболее древней на планете из сохранившихся до нашего времени. Считается, что именно предки майя вышли с плоскогорья Укок и названы змеиным народом за свое поклонение Богу Вишну в образе Великого Шеш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олны древней памяти бродят по просторам Небесной Страны, которая была некогда оставлена своими жителями. Но древние города с их улицами и зданиями ушли под землю и заросли травой и деревьями, сделавшими почти неотличимым от естественного облик древних строений. </w:t>
      </w:r>
    </w:p>
    <w:p>
      <w:pPr>
        <w:pStyle w:val="Style13"/>
        <w:ind w:firstLine="709"/>
        <w:jc w:val="both"/>
        <w:rPr/>
      </w:pPr>
      <w:r>
        <w:rPr>
          <w:rFonts w:cs="Times New Roman" w:ascii="Times New Roman" w:hAnsi="Times New Roman"/>
          <w:sz w:val="24"/>
          <w:szCs w:val="24"/>
        </w:rPr>
        <w:t xml:space="preserve">Пыль времени заметает страны и делает их невидимыми для человеческого взора. Но представители древних существ, носителей человеческого разума, которые упоминаются в древних сказаниях, легендах и былях, все еще существуют, продолжая бытие своего рода на Земле.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Царица Змей Айнаш может являться человеку в виде громадной змеи, обвивающей в дозоре свою твердыню. И это будет верно, если в человеке присутствует достаточно животных энергий, которые до конца не изжиты. Но также ее явление может представлять собой молодую красивую женщину с изумрудными глазами, стоящую на горе или идущую по воздуху к тому, кого она выбрала сам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ревние создания знают тайну бессмертия. Им ведомы средства, продлевающие жизнь себе и своему окружению. Но в любом случае это поле, которое источает какой-то священный предмет, или природный кристалл, или хрустальный друз. Такой силой обладают сросшиеся драгоценные камни высшей категории. Конечно, алмаз и сапфир рождаются и живут поодиночке. Но изумруд иногда может образовывать огромные розы, что очень красиво внешне и мощно по энергетическим показателя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рон Великой Царицы Змей сделан из огромного изумруда, украшенного друзами этого камня. Ее тронный зал — это огромное помещение, украшенное гигантскими драгоценными камнями, начиная от алмазов, сапфиров, рубинов и заканчивая огромными хрустальными кристаллами, которые, как колонны, держат свод великолепного дворца Царицы Айнаш. Ни один смертный в теле не проникал в эту величайшую сокровищницу мира, где за один камень можно купить целый земной город.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не сокровища привлекают дух, хотя дарованное Владычицей Змей могло бы принести величайшую пользу для мира и для нее самой, так как сострадание не может быть ограниченным, ибо, как и любовь, растет и развивается. Именно она может стать и будет вашим основным спонсором, ибо ей подчинены все недра земные. Она аспект женской половины Бога Богатства — Кубер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помимо великих материальных накоплений, Матерь Змей владеет глубочайшей мудростью и знанием. И кого она изберет, чтобы передать хотя бы малую толику их, станет величайшим мудрецом. Народ чуди знает о ее существовании и часто обращается к ней за помощью. Арсенал ее знаний так же велик, как и сокровищниц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смичность Царицы Змей указывает на то, что она явлена как часть Самой Матери Мира — Великого Духа Природы и Пространства, откуда все произошло.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Твердыня ее лишь внешне похожа на развалины и обломки камней. На самом деле, это древний город змеиного народа, который они оставили, отправившись в Паталу — Нижнее Царство. Но Царица Айнаш решила остаться с частью преданных ей душ, где и поныне существует на границе миров.</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ерстень Царицы Змей имеет магическую силу. Он исцеляет людей от всех хронических болезней и исполняет любые желания, независимо от их количества. Древнеиндийское имя Великой Царицы — Кундалини, ибо она являет собой спящую энергию планеты, владея и управляя ею. По этой причине ей подвластны все недра земли. Как величайшая целительница она наделяет человека знанием лекарственных качеств растений, минералов и целебных источников.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Говорят, что созерцание драгоценных камней и хрусталя само по себе избавляет человека от дурных наклонностей и низких мыслей. Но к порогу Храма Кундалини допущены будут лишь те, кто чист душой и не желает для себя богатств. Не дается дар в жадные руки. Не взять даже булыжник из Твердыни Айнаш, если ты переполнен ядо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удрость змеи вошла в поговорку, как и коварство. Но на самом деле в некоторых деревнях Индии жители приручают удавов, для того чтобы они служили у них няньками. С ними оставляют маленьких детей, доверяя им, как самим себе. Ни одна змея не укусит живое существо, а тем более человека, просто так, без причины. Либо змея голодна, либо на нее наступили или чем-то разозлили.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Индии укус змеи считают священным, ибо это есть знак благословения самого Шешу — Великого Космического Змея, на котором покоится Великий Господь Вишну. Этих людей даже не предают сожжению, а отдают реке.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мея или, вернее, кобра, обвивающая тело Владыки Богов, Шивы, есть символ мировой энергии, которая доступна Богам и людям. В этом смысле Великая Царица Змей являет собой держательницу земной энергии.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вымысел ее существование, но факт сокровенный. </w:t>
      </w:r>
    </w:p>
    <w:p>
      <w:pPr>
        <w:pStyle w:val="Normal"/>
        <w:ind w:right="0" w:firstLine="709"/>
        <w:rPr/>
      </w:pPr>
      <w:r>
        <w:rPr/>
        <w:t>Чокпортас служит местом пробуждения планетной мудрости. В окружении высоких энергий и сам человек может вспомнить то, что никогда не помнил. Помимо нашего осознания, могут проснуться древние пласты сознания, которые спят множество миллионов лет. И тогда и нам в голосе горного ветра, летящего по забытому людьми и разрушенному временем городу, возможно, почудится волшебный, чарующий голос Змеиной Царицы, доверяющий нам тайну заколдованного места.</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бесные Поля есть самая сокровенная часть Алтая. Страна древнейших в мире городов пока еще покрыта пылью забвения, хранимая до времени чудью небесной — до прихода нового народа. И сама Царица, величественная, святая и дивно-прекрасная, стоит на страже этих земель, чтобы дикие пришельцы с запада не осквернили ее святынь и не завладели ее сокровищами, которые куда более ценны, чем их материальный эквивалент.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341" w:name="__RefHeading___Toc341206688"/>
      <w:bookmarkStart w:id="342" w:name="О_названиях"/>
      <w:bookmarkEnd w:id="341"/>
      <w:bookmarkEnd w:id="342"/>
      <w:r>
        <w:rPr/>
        <w:t>О названиях</w:t>
      </w:r>
    </w:p>
    <w:p>
      <w:pPr>
        <w:pStyle w:val="Normal"/>
        <w:ind w:right="0" w:firstLine="709"/>
        <w:rPr/>
      </w:pPr>
      <w:r>
        <w:rPr/>
      </w:r>
      <w:bookmarkStart w:id="343" w:name="О_названиях"/>
      <w:bookmarkStart w:id="344" w:name="О_названиях"/>
      <w:bookmarkEnd w:id="344"/>
    </w:p>
    <w:p>
      <w:pPr>
        <w:pStyle w:val="Normal"/>
        <w:ind w:right="0" w:firstLine="709"/>
        <w:rPr/>
      </w:pPr>
      <w:r>
        <w:rPr/>
        <w:t>Уймон никогда не назывался Айманом. Алтайское «Оймон» или монгольское «Уймон» совсем не вяжутся с «Айманом». Скорее, это относится к названию одного из родов алтайских — «майман».</w:t>
      </w:r>
    </w:p>
    <w:p>
      <w:pPr>
        <w:pStyle w:val="Normal"/>
        <w:ind w:right="0" w:firstLine="709"/>
        <w:rPr/>
      </w:pPr>
      <w:r>
        <w:rPr/>
      </w:r>
    </w:p>
    <w:p>
      <w:pPr>
        <w:pStyle w:val="Normal"/>
        <w:tabs>
          <w:tab w:val="clear" w:pos="708"/>
          <w:tab w:val="left" w:pos="7020" w:leader="none"/>
        </w:tabs>
        <w:ind w:right="0" w:firstLine="709"/>
        <w:rPr/>
      </w:pPr>
      <w:r>
        <w:rPr/>
        <w:t xml:space="preserve">У Бога Кудай, Создателя Небес и Земли, в имени тоже присутствует «Ку» — лебедь, как и в эпитетах ведических мудрецов древности — Парамахамса. </w:t>
      </w:r>
    </w:p>
    <w:p>
      <w:pPr>
        <w:pStyle w:val="Normal"/>
        <w:ind w:right="0" w:firstLine="709"/>
        <w:rPr/>
      </w:pPr>
      <w:r>
        <w:rPr/>
      </w:r>
    </w:p>
    <w:p>
      <w:pPr>
        <w:pStyle w:val="Normal"/>
        <w:tabs>
          <w:tab w:val="clear" w:pos="708"/>
          <w:tab w:val="left" w:pos="7020" w:leader="none"/>
        </w:tabs>
        <w:ind w:right="0" w:firstLine="709"/>
        <w:rPr/>
      </w:pPr>
      <w:r>
        <w:rPr/>
        <w:t>Ку — лебедь и еще титул высших волхвов или жрецов, означающий «вещий», как это было в древней Руси во времена ведизма.</w:t>
      </w:r>
    </w:p>
    <w:p>
      <w:pPr>
        <w:pStyle w:val="Normal"/>
        <w:ind w:right="0" w:firstLine="709"/>
        <w:rPr/>
      </w:pPr>
      <w:r>
        <w:rPr/>
      </w:r>
    </w:p>
    <w:p>
      <w:pPr>
        <w:pStyle w:val="Normal"/>
        <w:ind w:right="0" w:firstLine="709"/>
        <w:rPr/>
      </w:pPr>
      <w:r>
        <w:rPr/>
        <w:t xml:space="preserve">Древние считали чудь и скифов родственными народами, такими, как украинцы и русские, а также словенцы, русины и сербы. Чудской след настолько глубок в алтайской и сибирской топонимике, что трудно себе представить, что все эти названия были даны другими народами. Археография изучает такие следы и по ним определяет места долгого проживания того или иного племени. Это некоторым образом схоже с личными именами и фамилиями людей разных национальных групп. </w:t>
      </w:r>
    </w:p>
    <w:p>
      <w:pPr>
        <w:pStyle w:val="Normal"/>
        <w:ind w:right="0" w:firstLine="709"/>
        <w:rPr/>
      </w:pPr>
      <w:r>
        <w:rPr/>
        <w:t xml:space="preserve">Вся алтайская страна испещрена такими наименованиями, которые не могут объяснить сами алтайцы, утверждая, что еще до их прихода эти названия уже были. Сама тюркская культура вышла из такого котла смешения народов, в котором варились разные верования, традиции и культуры. </w:t>
      </w:r>
    </w:p>
    <w:p>
      <w:pPr>
        <w:pStyle w:val="Normal"/>
        <w:ind w:right="0" w:firstLine="709"/>
        <w:rPr/>
      </w:pPr>
      <w:r>
        <w:rPr/>
      </w:r>
    </w:p>
    <w:p>
      <w:pPr>
        <w:pStyle w:val="Normal"/>
        <w:ind w:right="0" w:firstLine="709"/>
        <w:rPr/>
      </w:pPr>
      <w:r>
        <w:rPr/>
        <w:t>Бия бьет, а Катунь катит. Как просто с названиями рек алтайских. Протославянские названия особенно отражены в гидронимах. Реки и озера сохраняют названия того народа, который когда-то им дал их. Потом уже они были приспособлены к другому произношению и языку. А Белуха всегда называлась Белухой. А Ак-Кем стал Ак-Кемом лишь у алтайцев. У руссов он звался Оком Неба или просто «Око». Так же и со всеми другими наименованиями. А в названии «Тюнгур» можно услышать «Тень Гуру». А «Тургунда» — «дар гунна далекого». А «Уймон» — «уйма всего». А «Мульта» — «мольта», «молитва». И так, используя славянизмы, по-иному можно прочесть всю историю края.</w:t>
      </w:r>
    </w:p>
    <w:p>
      <w:pPr>
        <w:pStyle w:val="Normal"/>
        <w:ind w:right="0" w:firstLine="709"/>
        <w:rPr/>
      </w:pPr>
      <w:r>
        <w:rPr/>
      </w:r>
    </w:p>
    <w:p>
      <w:pPr>
        <w:pStyle w:val="Normal"/>
        <w:ind w:right="0" w:firstLine="709"/>
        <w:rPr/>
      </w:pPr>
      <w:r>
        <w:rPr/>
        <w:t xml:space="preserve">Термин «Сотворение Мира» воспринимался и воспринимается церковниками, да и всем ученым миром, как некая дата, которая дает отсчет человеческой истории от библейского седьмого дня творения. На самом деле, несколько исторических событий, произошедших на азиатском континенте, положили начало этим заблуждениям. </w:t>
      </w:r>
    </w:p>
    <w:p>
      <w:pPr>
        <w:pStyle w:val="Normal"/>
        <w:ind w:right="0" w:firstLine="709"/>
        <w:rPr/>
      </w:pPr>
      <w:r>
        <w:rPr/>
        <w:t xml:space="preserve">Построение Великой Китайской стены разделило границы влияния тогдашнего китайского государства и славянских племен, испокон проживающих в Сибири и Даурии, как тогда именовалась территория нынешнего Приморского края, Якутии и близлежащих к ним областей. Долгая и кровопролитная война закончилась великим миром, что обозначило победу ариев над желтоликими. Это и легло в основу даты сотворения мира. И знаком этой победы стал Георгий Победоносец, поражающий китайского дракона. </w:t>
      </w:r>
    </w:p>
    <w:p>
      <w:pPr>
        <w:pStyle w:val="Normal"/>
        <w:ind w:right="0" w:firstLine="709"/>
        <w:rPr/>
      </w:pPr>
      <w:r>
        <w:rPr/>
        <w:t xml:space="preserve">Христианская идеология, как, впрочем, и другие религиозные тенденции, присвоила многие знаки и символы, включая самые древнейшие. Георгий стал христианским святым. А сам символ был забыт и стал олицетворять мировое зло. </w:t>
      </w:r>
    </w:p>
    <w:p>
      <w:pPr>
        <w:pStyle w:val="Normal"/>
        <w:ind w:right="0" w:firstLine="709"/>
        <w:rPr/>
      </w:pPr>
      <w:r>
        <w:rPr/>
        <w:t xml:space="preserve">Современные исследования нашли подтверждения того, что Георгий Победоносец жил на территории Горного Алтая, где в то время проживали племена белых алтайцев, или скифо-сарматов, часть которых ушла в Европу вместе с гуннами, а часть ассимилировалась впоследствии с монголами и китайцами в Джунгарии и уже здесь, в Горном Алтае, где нападения с юга были частыми и опустошительными. Мужское население уничтожалось, а женское подвергалось насильственной ассимиляции, после чего и появился смешанный генотип. Но со временем алтайцы вернули себе белый цвет кожи, каким он был изначально. </w:t>
      </w:r>
    </w:p>
    <w:p>
      <w:pPr>
        <w:pStyle w:val="Normal"/>
        <w:ind w:right="0" w:firstLine="709"/>
        <w:rPr/>
      </w:pPr>
      <w:r>
        <w:rPr/>
        <w:t>Сотворение мира, Китайская стена и святой Георгий Победоносец слились в едином символе, восстанавливающем историческую правду.</w:t>
      </w:r>
    </w:p>
    <w:p>
      <w:pPr>
        <w:pStyle w:val="Normal"/>
        <w:tabs>
          <w:tab w:val="clear" w:pos="708"/>
          <w:tab w:val="left" w:pos="8080" w:leader="none"/>
        </w:tabs>
        <w:ind w:right="0" w:firstLine="709"/>
        <w:rPr/>
      </w:pPr>
      <w:r>
        <w:rPr/>
      </w:r>
    </w:p>
    <w:p>
      <w:pPr>
        <w:pStyle w:val="Normal"/>
        <w:tabs>
          <w:tab w:val="clear" w:pos="708"/>
          <w:tab w:val="left" w:pos="8080" w:leader="none"/>
        </w:tabs>
        <w:ind w:right="0" w:firstLine="709"/>
        <w:rPr/>
      </w:pPr>
      <w:r>
        <w:rPr/>
      </w:r>
    </w:p>
    <w:p>
      <w:pPr>
        <w:pStyle w:val="Heading2"/>
        <w:ind w:right="0" w:hanging="0"/>
        <w:rPr/>
      </w:pPr>
      <w:bookmarkStart w:id="345" w:name="__RefHeading___Toc341206689"/>
      <w:bookmarkStart w:id="346" w:name="Легенды"/>
      <w:bookmarkEnd w:id="345"/>
      <w:bookmarkEnd w:id="346"/>
      <w:r>
        <w:rPr/>
        <w:t>Легенды и истории</w:t>
      </w:r>
    </w:p>
    <w:p>
      <w:pPr>
        <w:pStyle w:val="Normal"/>
        <w:ind w:right="0" w:firstLine="709"/>
        <w:rPr/>
      </w:pPr>
      <w:r>
        <w:rPr/>
      </w:r>
      <w:bookmarkStart w:id="347" w:name="Легенды"/>
      <w:bookmarkStart w:id="348" w:name="Легенды"/>
      <w:bookmarkEnd w:id="348"/>
    </w:p>
    <w:p>
      <w:pPr>
        <w:pStyle w:val="Normal"/>
        <w:ind w:right="0" w:firstLine="709"/>
        <w:rPr/>
      </w:pPr>
      <w:r>
        <w:rPr/>
        <w:t>Сказания, пророчества и легенды сплетаются в один благоухающий венок истины, где знаки явлены лишь как подтверждение многих слов.</w:t>
      </w:r>
    </w:p>
    <w:p>
      <w:pPr>
        <w:pStyle w:val="Normal"/>
        <w:ind w:right="0" w:firstLine="709"/>
        <w:rPr/>
      </w:pPr>
      <w:r>
        <w:rPr/>
        <w:t xml:space="preserve">Настоящая история сокрыта в причудливом одеянии мифа. И открыть ее может лишь тот, кто научился читать Хроники Акаш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bookmarkStart w:id="349" w:name="OLE_LINK2"/>
      <w:bookmarkStart w:id="350" w:name="OLE_LINK1"/>
      <w:bookmarkStart w:id="351" w:name="OLE_LINK2"/>
      <w:bookmarkStart w:id="352" w:name="OLE_LINK1"/>
      <w:bookmarkEnd w:id="351"/>
      <w:bookmarkEnd w:id="352"/>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Шепот пещер пугает многих. Тягостна тишина неизвестности. Нужен особый запас мужества, чтобы миновать врата заповедные. Позаботились жители подземные, чтобы охранить себя от вторжения толп любопытных. Но встреч удивительных не скроешь от народа. И шествует знание, не признанное людьми, в виде сказки или легенды, сохранив драгоценную крупицу неумирающей мудрости. Прильнув к источнику народного мифотворчества, можно найти множество моментов прикасания культур и ярких следов их пребывания.</w:t>
      </w:r>
    </w:p>
    <w:p>
      <w:pPr>
        <w:pStyle w:val="Normal"/>
        <w:ind w:right="0" w:firstLine="709"/>
        <w:rPr>
          <w:rFonts w:ascii="Times New Roman" w:hAnsi="Times New Roman" w:cs="Times New Roman"/>
          <w:sz w:val="24"/>
          <w:szCs w:val="24"/>
        </w:rPr>
      </w:pPr>
      <w:r>
        <w:rPr>
          <w:rFonts w:cs="Times New Roman"/>
          <w:sz w:val="24"/>
          <w:szCs w:val="24"/>
        </w:rPr>
      </w:r>
      <w:bookmarkStart w:id="353" w:name="OLE_LINK2"/>
      <w:bookmarkStart w:id="354" w:name="OLE_LINK1"/>
      <w:bookmarkStart w:id="355" w:name="OLE_LINK2"/>
      <w:bookmarkStart w:id="356" w:name="OLE_LINK1"/>
      <w:bookmarkEnd w:id="355"/>
      <w:bookmarkEnd w:id="356"/>
    </w:p>
    <w:p>
      <w:pPr>
        <w:pStyle w:val="Normal"/>
        <w:ind w:right="0" w:firstLine="709"/>
        <w:rPr/>
      </w:pPr>
      <w:r>
        <w:rPr/>
        <w:t xml:space="preserve">Явление белого светового луча, который спасал застигнутых в горах людей на отвесных скалах, не может быть легендой. Уплотнение световой материи до состояния физической наблюдалось у святых в горах Тибета и Гималаев, когда аурический колпак был настолько плотен, что спасал от камнепадов и лавин, оставляя тело невредимым. Замешкавшимся туристам, застигнутым тьмой и туманом, был подан широкий световой луч, по которому они спустились в безопасное место. </w:t>
      </w:r>
    </w:p>
    <w:p>
      <w:pPr>
        <w:pStyle w:val="Normal"/>
        <w:ind w:right="0" w:firstLine="709"/>
        <w:rPr/>
      </w:pPr>
      <w:r>
        <w:rPr/>
      </w:r>
    </w:p>
    <w:p>
      <w:pPr>
        <w:pStyle w:val="Normal"/>
        <w:ind w:right="0" w:firstLine="709"/>
        <w:rPr/>
      </w:pPr>
      <w:r>
        <w:rPr/>
        <w:t xml:space="preserve">В зонах с легкой водой и в местах, где гравитация не имеет своей силы, наблюдаются летающие люди, о которых упоминал в своих дневниках исследователь Приморья Арсеньев. На Алтае, на плато Акбаштау, подобные явления происходят до сих пор. Белая скала в виде человеческой головы гигантского размера хранит, по словам очевидцев, племя живущих в верхних пещерах крылатых людей с огромными перепончатыми крыльями. И вес рюкзаков пропадает в этих местах. И тело обретает невиданную легкость и мобильность. </w:t>
      </w:r>
    </w:p>
    <w:p>
      <w:pPr>
        <w:pStyle w:val="Normal"/>
        <w:tabs>
          <w:tab w:val="clear" w:pos="708"/>
          <w:tab w:val="left" w:pos="8789" w:leader="none"/>
        </w:tabs>
        <w:ind w:right="0" w:firstLine="709"/>
        <w:rPr/>
      </w:pPr>
      <w:r>
        <w:rPr/>
        <w:t>В бульварной прессе на этот счет достаточно спекуляций. Но научные круги не хотят признавать ни Акбаштау, ни тисульскую находку как очевидные факты, которые не вписываются в привычную хронологию современной науки.</w:t>
      </w:r>
    </w:p>
    <w:p>
      <w:pPr>
        <w:pStyle w:val="Normal"/>
        <w:ind w:right="0" w:firstLine="709"/>
        <w:rPr/>
      </w:pPr>
      <w:r>
        <w:rPr/>
      </w:r>
    </w:p>
    <w:p>
      <w:pPr>
        <w:pStyle w:val="Normal"/>
        <w:ind w:right="0" w:firstLine="709"/>
        <w:rPr/>
      </w:pPr>
      <w:r>
        <w:rPr/>
        <w:t>Алтайская легенда повествует о том, что в период наступления голода предлагал князь местным жителям поменять золото на хлеб или на скот в соотношении паритета веса. Но люди отказались от золота в пользу продуктов питания. И тогда повелел князь сбросить его в озеро, которое после этого стало называться Золотым — Алтын-Кёль. Видимо, времена возвращаются, совершая спираль повторений.</w:t>
      </w:r>
    </w:p>
    <w:p>
      <w:pPr>
        <w:pStyle w:val="Normal"/>
        <w:ind w:right="0" w:firstLine="709"/>
        <w:rPr/>
      </w:pPr>
      <w:r>
        <w:rPr/>
      </w:r>
    </w:p>
    <w:p>
      <w:pPr>
        <w:pStyle w:val="Normal"/>
        <w:ind w:right="0" w:firstLine="709"/>
        <w:rPr/>
      </w:pPr>
      <w:r>
        <w:rPr/>
        <w:t xml:space="preserve">Великая Мать Алтая является людям в разных Обликах. Иногда они фантастичны и даже невероятны. Но все зависит от самого внутреннего мира человека, ибо из его представлений собирается Священный Облик. </w:t>
      </w:r>
    </w:p>
    <w:p>
      <w:pPr>
        <w:pStyle w:val="Normal"/>
        <w:ind w:right="0" w:firstLine="709"/>
        <w:rPr/>
      </w:pPr>
      <w:r>
        <w:rPr/>
        <w:t xml:space="preserve">В древние времена, когда гунны ушли в Европу, одно из их племен осталось в родных местах, на Небесных Полях. Людей стало мало, и они часто подвергались нападениям в своем опустевшем городе, для обороны стен которого не хватало защитников. </w:t>
      </w:r>
    </w:p>
    <w:p>
      <w:pPr>
        <w:pStyle w:val="Normal"/>
        <w:ind w:right="0" w:firstLine="709"/>
        <w:rPr/>
      </w:pPr>
      <w:r>
        <w:rPr/>
        <w:t xml:space="preserve">Джунгарский хан приказал уничтожить все оставшееся племя, что было исполнено. Остался лишь один девятилетний мальчик, которого воины не захотели убивать, но, отрубив руки и ноги, бросили в болото, чтобы он там умер. Но, барахтаясь в болоте и крича от боли, в призыве о помощи мальчик привлек внимание серой волчицы, которая вытащила его из болота и стала лечить, останавливая кровь разными травами. Мальчик узнал в волчице Мать Алтайских Гор, Великую Белую Госпожу Умай. Плача, он рассказал Ей обо всех злодеяниях джунгар. И тогда, приняв облик гигантской Волчицы, Она растерзала весь отряд, а некоторые убежали, от страха впав в безумие. А мальчик дал начало роду тюгю, став родоначальником тюркских народов. </w:t>
      </w:r>
    </w:p>
    <w:p>
      <w:pPr>
        <w:pStyle w:val="Normal"/>
        <w:ind w:right="0" w:firstLine="709"/>
        <w:rPr/>
      </w:pPr>
      <w:r>
        <w:rPr/>
        <w:t>Великая Мать Умай является в виде ирбиса и белой маралухи, в виде соколихи и чудесной прекрасной женщины. Есть у нее и дерево, в которое Она иногда входит, — это береза. А также гора, которая Ею любима.</w:t>
      </w:r>
    </w:p>
    <w:p>
      <w:pPr>
        <w:pStyle w:val="Normal"/>
        <w:ind w:right="0" w:firstLine="709"/>
        <w:rPr/>
      </w:pPr>
      <w:r>
        <w:rPr/>
      </w:r>
    </w:p>
    <w:p>
      <w:pPr>
        <w:pStyle w:val="Normal"/>
        <w:ind w:right="0" w:firstLine="709"/>
        <w:rPr/>
      </w:pPr>
      <w:r>
        <w:rPr/>
      </w:r>
    </w:p>
    <w:p>
      <w:pPr>
        <w:pStyle w:val="Heading2"/>
        <w:ind w:right="0" w:hanging="0"/>
        <w:rPr/>
      </w:pPr>
      <w:bookmarkStart w:id="357" w:name="__RefHeading___Toc341206690"/>
      <w:bookmarkEnd w:id="357"/>
      <w:r>
        <w:rPr/>
        <w:t>Алани</w:t>
      </w:r>
    </w:p>
    <w:p>
      <w:pPr>
        <w:pStyle w:val="Normal"/>
        <w:ind w:right="0" w:firstLine="709"/>
        <w:rPr/>
      </w:pPr>
      <w:r>
        <w:rPr/>
      </w:r>
    </w:p>
    <w:p>
      <w:pPr>
        <w:pStyle w:val="Normal"/>
        <w:ind w:right="0" w:firstLine="709"/>
        <w:rPr/>
      </w:pPr>
      <w:r>
        <w:rPr/>
        <w:t xml:space="preserve">Молчит Алани, прислонившись к огромному кедру. Разговор с родовым деревом — это связь с Небесами. Молодая друидесса знает, как царь-дерево может передавать Волю Небес, словно стряхивая росу с каждой своей пахучей хвоиночки. И, слетая вниз, каждая росинка превращается в шепот, Слово Неба несущий. </w:t>
      </w:r>
    </w:p>
    <w:p>
      <w:pPr>
        <w:pStyle w:val="Normal"/>
        <w:ind w:right="0" w:firstLine="709"/>
        <w:rPr/>
      </w:pPr>
      <w:r>
        <w:rPr/>
        <w:t xml:space="preserve">Дух девушки жаден до мудрости. Ее одиночество священно. </w:t>
      </w:r>
    </w:p>
    <w:p>
      <w:pPr>
        <w:pStyle w:val="Normal"/>
        <w:ind w:right="0" w:firstLine="709"/>
        <w:rPr/>
      </w:pPr>
      <w:r>
        <w:rPr/>
        <w:t xml:space="preserve">Алтарь Бога — кедровая роща, в которой растут лишь тысячелетние деревья. В глубине их корней можно жить. Они образуют целые лабиринты пещер, которые теплы и сухи даже лютой зимой. Сами деревья излучают тепло. </w:t>
      </w:r>
    </w:p>
    <w:p>
      <w:pPr>
        <w:pStyle w:val="Normal"/>
        <w:ind w:right="0" w:firstLine="709"/>
        <w:rPr/>
      </w:pPr>
      <w:r>
        <w:rPr/>
        <w:t>Алани молода, но дух ее мудр и чист. Она дочь верховного жреца и сама, несмотря на свой возраст, владеет знанием природы.</w:t>
      </w:r>
    </w:p>
    <w:p>
      <w:pPr>
        <w:pStyle w:val="Normal"/>
        <w:ind w:right="0" w:firstLine="709"/>
        <w:rPr/>
      </w:pPr>
      <w:r>
        <w:rPr/>
      </w:r>
    </w:p>
    <w:p>
      <w:pPr>
        <w:pStyle w:val="Normal"/>
        <w:ind w:right="0" w:firstLine="709"/>
        <w:rPr/>
      </w:pPr>
      <w:r>
        <w:rPr/>
        <w:t xml:space="preserve">Алани склонилась над говорливым ручьем, разговор которого она хорошо понимала. Он рассказывал ей, перебивая сам себя, о том, как, протекая через скалу, он видел древнего старца, сидящего в пещере, из которой не было выхода. Весь покрытый до пят волосами, он ими только и был укрыт, а от его тела исходил такой дивный аромат, что ручей просто восторженно закрутил воду на одном месте, не находя слов. </w:t>
      </w:r>
    </w:p>
    <w:p>
      <w:pPr>
        <w:pStyle w:val="Normal"/>
        <w:ind w:right="0" w:firstLine="709"/>
        <w:rPr/>
      </w:pPr>
      <w:r>
        <w:rPr/>
        <w:t xml:space="preserve">Дочь гор знала язык ветра и деревьев. Для нее не было загадкой то, о чем молчат камни. Она жила в том мире, который был гораздо многообразнее человеческого. Старый отшельник, ее воспитавший и сделавший все, чтобы она росла здоровой и сильной, научил ее тому, что не знал ни один человек. Мало того, они считали чудачеством и сумасшествием его уроки по умению распознавать слово живой и неживой природы. Но малыши любили приходить к его ветхой избушке, в которой всегда пылал огонь, лились приятные запахи и звенели пластины, висящие над костром и издающие дивную мелодию тонкой силы. </w:t>
      </w:r>
    </w:p>
    <w:p>
      <w:pPr>
        <w:pStyle w:val="Normal"/>
        <w:ind w:right="0" w:firstLine="709"/>
        <w:rPr/>
      </w:pPr>
      <w:r>
        <w:rPr/>
        <w:t>Но спустя много лет в Алани признали дочь верховного жреца, которая пропала в раннем детстве. А старый отшельник, найдя ребенка в тайге, принес его домой и стал сначала растить его, поя молоком горных косуль, которые приходили по его зову, а потом начал воспитывать, с раннего детства развивая чувство единства мира. Позднее, нашедшие ее слуги жреца забрали ее от отшельника, а сам старик куда-то пропал, не оставив ни следа, ни вести о себе. И вот теперь горный ручей поведал о том, что исчезнувший много лет назад ее духовный отец найден.</w:t>
      </w:r>
    </w:p>
    <w:p>
      <w:pPr>
        <w:pStyle w:val="Normal"/>
        <w:ind w:right="0" w:firstLine="709"/>
        <w:rPr/>
      </w:pPr>
      <w:r>
        <w:rPr/>
      </w:r>
    </w:p>
    <w:p>
      <w:pPr>
        <w:pStyle w:val="Normal"/>
        <w:ind w:right="0" w:firstLine="709"/>
        <w:rPr/>
      </w:pPr>
      <w:r>
        <w:rPr/>
        <w:t xml:space="preserve">Алани задумалась и решила подняться к тому удивительному месту, где, по рассказам потока, находился ее названый отец. Она долго шла по камням, которые вымыл ручей весной, в пору половодья. Из подмытых берегов торчали корни склоненных вниз берез и лиственниц. Некоторые из них, упавшие, но еще живые, с зелеными ветками, пахучими и цветущими, лежали поперек течения ручья, не собираясь расставаться с жизнью. Наоборот, новые ветви росли вверх, устремляясь в небо, а живой ствол давал новые корни, которые врастали в каменистое дно и в разноцветный щебень. </w:t>
      </w:r>
    </w:p>
    <w:p>
      <w:pPr>
        <w:pStyle w:val="Normal"/>
        <w:ind w:right="0" w:firstLine="709"/>
        <w:rPr/>
      </w:pPr>
      <w:r>
        <w:rPr/>
        <w:t xml:space="preserve">Идти нужно было далеко, но девушка не теряла присутствия духа и не страшилась ни непогоды, ни диких зверей, ибо умела говорить со всеми проявлениями Космического Сознания, пусть даже на время оказавшимися в поле притяжения планеты. </w:t>
      </w:r>
    </w:p>
    <w:p>
      <w:pPr>
        <w:pStyle w:val="Normal"/>
        <w:ind w:right="0" w:firstLine="709"/>
        <w:rPr/>
      </w:pPr>
      <w:r>
        <w:rPr/>
        <w:t xml:space="preserve">Камни скрипели. Вода приветливо журчала. Косули провожали ее. Птицы устраивали щебетанье и возню. А маленькие бельчата, любопытные и почти черные, прыгали за ней по веткам, несмотря на окрики невидимой, но строгой мамы-белки. </w:t>
      </w:r>
    </w:p>
    <w:p>
      <w:pPr>
        <w:pStyle w:val="Normal"/>
        <w:ind w:right="0" w:firstLine="709"/>
        <w:rPr/>
      </w:pPr>
      <w:r>
        <w:rPr/>
        <w:t xml:space="preserve">Она слышала, как цветы перешептывались между собой и как корни разговаривали на разные голоса, прислушиваясь к мощному рокоту царя деревьев — кедра-великана, самого древнего на земле из всех представителей его рода. Пещера отшельника находилась под самыми его корнями, которые были так же мощны и разветвленны, как и его надземная часть. </w:t>
      </w:r>
    </w:p>
    <w:p>
      <w:pPr>
        <w:pStyle w:val="Normal"/>
        <w:ind w:right="0" w:firstLine="709"/>
        <w:rPr/>
      </w:pPr>
      <w:r>
        <w:rPr/>
        <w:t>Она знала, куда идти. Ее вели не слепые знаки, которые можно было принять за наваждение, но тонкая сила мудрости, влитая некогда в нее уроками мудреца.</w:t>
      </w:r>
    </w:p>
    <w:p>
      <w:pPr>
        <w:pStyle w:val="Normal"/>
        <w:ind w:right="0" w:firstLine="709"/>
        <w:rPr/>
      </w:pPr>
      <w:r>
        <w:rPr/>
      </w:r>
    </w:p>
    <w:p>
      <w:pPr>
        <w:pStyle w:val="Normal"/>
        <w:ind w:right="0" w:firstLine="709"/>
        <w:rPr/>
      </w:pPr>
      <w:r>
        <w:rPr/>
        <w:t xml:space="preserve">На синем высоком утесе, высоко над долиной, высился огромный кедр, который корнями держал гигантские камни, вгрызаясь в их базальтовую твердь. Струйки воды сочились по трещинам этих камней, окрашивая их в темно-зеленый, нефритовый, цвет. Выше начиналось царство неприступных вершин. Невозможно было даже подняться к подножию кедра и осмотреться, не опасаясь камнепада или падающих вниз травяного покрова и старых сучьев. Утес казался монолитным. Лишь отдельные трещины можно было разглядеть со стороны. </w:t>
      </w:r>
    </w:p>
    <w:p>
      <w:pPr>
        <w:pStyle w:val="Normal"/>
        <w:ind w:right="0" w:firstLine="709"/>
        <w:rPr/>
      </w:pPr>
      <w:r>
        <w:rPr/>
        <w:t xml:space="preserve">Дух горы шепнул Алани: </w:t>
      </w:r>
    </w:p>
    <w:p>
      <w:pPr>
        <w:pStyle w:val="Normal"/>
        <w:ind w:right="0" w:firstLine="709"/>
        <w:rPr/>
      </w:pPr>
      <w:r>
        <w:rPr/>
        <w:t xml:space="preserve">— </w:t>
      </w:r>
      <w:r>
        <w:rPr/>
        <w:t>Не тревожь мудреца!</w:t>
      </w:r>
    </w:p>
    <w:p>
      <w:pPr>
        <w:pStyle w:val="Normal"/>
        <w:ind w:right="0" w:firstLine="709"/>
        <w:rPr/>
      </w:pPr>
      <w:r>
        <w:rPr/>
        <w:t xml:space="preserve">— </w:t>
      </w:r>
      <w:r>
        <w:rPr/>
        <w:t>Но можно ли хотя бы взглянуть, жив ли он?</w:t>
      </w:r>
    </w:p>
    <w:p>
      <w:pPr>
        <w:pStyle w:val="Normal"/>
        <w:ind w:right="0" w:firstLine="709"/>
        <w:rPr/>
      </w:pPr>
      <w:r>
        <w:rPr/>
        <w:t xml:space="preserve">— </w:t>
      </w:r>
      <w:r>
        <w:rPr/>
        <w:t>Я укажу вход!</w:t>
      </w:r>
    </w:p>
    <w:p>
      <w:pPr>
        <w:pStyle w:val="Normal"/>
        <w:ind w:right="0" w:firstLine="709"/>
        <w:rPr/>
      </w:pPr>
      <w:r>
        <w:rPr/>
        <w:t xml:space="preserve"> </w:t>
      </w:r>
    </w:p>
    <w:p>
      <w:pPr>
        <w:pStyle w:val="Normal"/>
        <w:ind w:right="0" w:firstLine="709"/>
        <w:rPr/>
      </w:pPr>
      <w:r>
        <w:rPr/>
        <w:t xml:space="preserve">Гигантский кедр со стволом в несколько обхватов высокого молодого мужчины обнимал белую скалу, из-под которой бежала тоненькая прозрачная струйка, где начиналась лесная река. Камень, на котором рос кедр, был крепким и чистым, являя собой лучший сорт розоватого мрамора. Он был такого цвета, как белая лилия, освещенная первыми лучами солнца. Алани знала, что вход в пещеру, находящуюся под самым кедром, находится где-то здесь, совсем близко. Мощные корни уходили глубоко в камень. И для того чтобы обойти все корневое кольцо, нужно было значительное время. </w:t>
      </w:r>
    </w:p>
    <w:p>
      <w:pPr>
        <w:pStyle w:val="Normal"/>
        <w:ind w:right="0" w:firstLine="709"/>
        <w:rPr/>
      </w:pPr>
      <w:r>
        <w:rPr/>
      </w:r>
    </w:p>
    <w:p>
      <w:pPr>
        <w:pStyle w:val="Normal"/>
        <w:ind w:right="0" w:firstLine="709"/>
        <w:rPr/>
      </w:pPr>
      <w:r>
        <w:rPr/>
        <w:t xml:space="preserve">Корни кедра были мощны и крепки. У одного из отростков, уходящего глубоко в камень, Алани увидела трещину в скале, в которую человеку можно было протиснуться боком. Серебристая струйка воды вытекала чуть ниже этого отверстия. Могучий кедр шелестел одобрительно своей ярко-зеленой широкой кроной, приветствуя тоненькую девушку, входящую в плоть великой горы. </w:t>
      </w:r>
    </w:p>
    <w:p>
      <w:pPr>
        <w:pStyle w:val="Normal"/>
        <w:ind w:right="0" w:firstLine="709"/>
        <w:rPr/>
      </w:pPr>
      <w:r>
        <w:rPr/>
        <w:t>Свободно просочившись сквозь щель, Алани увидела просторную пещеру, своды которой держали кедровые корни. Пещера была невысока. Она едва могла встать в полный рост. В дальнем углу сидел человек, в котором она узнала своего названого отца. По истлевшей одежде струились пряди седых волос, которые почти целиком прикрывали тело.</w:t>
      </w:r>
    </w:p>
    <w:p>
      <w:pPr>
        <w:pStyle w:val="Normal"/>
        <w:ind w:right="0" w:firstLine="709"/>
        <w:rPr/>
      </w:pPr>
      <w:r>
        <w:rPr/>
      </w:r>
    </w:p>
    <w:p>
      <w:pPr>
        <w:pStyle w:val="Normal"/>
        <w:ind w:right="0" w:firstLine="709"/>
        <w:rPr/>
      </w:pPr>
      <w:r>
        <w:rPr/>
        <w:t xml:space="preserve">Старый отшельник был прикрыт пылью, и несколько тонких кедровых корней бережно обвили его тело, словно удерживая в своих объятиях. Внешне не было никаких признаков жизни, но кожа была пластичной, а волосы закрывали почти всю сидящую его фигуру. </w:t>
      </w:r>
    </w:p>
    <w:p>
      <w:pPr>
        <w:pStyle w:val="Normal"/>
        <w:ind w:right="0" w:firstLine="709"/>
        <w:rPr/>
      </w:pPr>
      <w:r>
        <w:rPr/>
        <w:t xml:space="preserve">Алани удивленно смотрела на это живое изваяние, но мысленно искала ответа у духа того, чье тело пребывало здесь. Тонкий голос задрожал в дальнем конце пещеры: «Не нужно было меня искать! На тысячу лет я погружен в нирвану, для того чтобы дать людям понять, что сила духа даже тело делает бессмертным. Возвращайся к людям. Расскажи обо мне, но не указывай места. Я позову тебя, когда это будет необходимо». </w:t>
      </w:r>
    </w:p>
    <w:p>
      <w:pPr>
        <w:pStyle w:val="Normal"/>
        <w:ind w:right="0" w:firstLine="709"/>
        <w:rPr/>
      </w:pPr>
      <w:r>
        <w:rPr/>
        <w:t xml:space="preserve">Звон голоса растаял. Тонкий облик отца растворился. И аромат кедровой смолы, взявшийся не известно откуда, заполнил пещеру. </w:t>
      </w:r>
    </w:p>
    <w:p>
      <w:pPr>
        <w:pStyle w:val="Normal"/>
        <w:ind w:right="0" w:firstLine="709"/>
        <w:rPr/>
      </w:pPr>
      <w:r>
        <w:rPr/>
      </w:r>
    </w:p>
    <w:p>
      <w:pPr>
        <w:pStyle w:val="Normal"/>
        <w:ind w:right="0" w:firstLine="709"/>
        <w:rPr/>
      </w:pPr>
      <w:r>
        <w:rPr/>
        <w:t xml:space="preserve">Голос кедра был грозен, как гром: «Не трожь, не беспокой своего отца! Он может умереть от внезапного возвращения в этот мир. Его миссия там важнее земной. Ты стала на его место и будешь нести ношу наставника жизни для своего рода!» </w:t>
      </w:r>
    </w:p>
    <w:p>
      <w:pPr>
        <w:pStyle w:val="Normal"/>
        <w:ind w:right="0" w:firstLine="709"/>
        <w:rPr/>
      </w:pPr>
      <w:r>
        <w:rPr/>
        <w:t xml:space="preserve">Алани встрепенулась. Ее тонкое тело проскользнуло между камнями наружу. Камнем она закрыла вход и стала спускаться вниз. Серебряный ручей разговаривал с ней, набирая силу, и уже внизу голос его становился ревущим от сопротивления круглых камней. </w:t>
      </w:r>
    </w:p>
    <w:p>
      <w:pPr>
        <w:pStyle w:val="Normal"/>
        <w:ind w:right="0" w:firstLine="709"/>
        <w:rPr/>
      </w:pPr>
      <w:r>
        <w:rPr/>
        <w:t>Спустившись вниз, она рассказала жителям стойбища о чуде и тихо-тихо продолжала вспоминать удивительную встречу, улыбаясь от внезапно нахлынувшей радости.</w:t>
      </w:r>
    </w:p>
    <w:p>
      <w:pPr>
        <w:pStyle w:val="Normal"/>
        <w:ind w:right="0" w:firstLine="709"/>
        <w:rPr/>
      </w:pPr>
      <w:r>
        <w:rPr/>
        <w:t xml:space="preserve"> </w:t>
      </w:r>
      <w:r>
        <w:rPr/>
        <w:t xml:space="preserve">То, что дорого было девушке, было найдено. И она успокоилась. И с тех пор ни одна живая душа не узнала, что под защитой тысячелетнего кедра в состоянии вечной жизни находится ее названый отец. Проходили годы, но она больше не желала подняться вверх по ущелью. </w:t>
      </w:r>
    </w:p>
    <w:p>
      <w:pPr>
        <w:pStyle w:val="Normal"/>
        <w:ind w:right="0" w:firstLine="709"/>
        <w:rPr/>
      </w:pPr>
      <w:r>
        <w:rPr/>
      </w:r>
    </w:p>
    <w:p>
      <w:pPr>
        <w:pStyle w:val="Normal"/>
        <w:ind w:right="0" w:firstLine="709"/>
        <w:rPr/>
      </w:pPr>
      <w:r>
        <w:rPr/>
      </w:r>
    </w:p>
    <w:p>
      <w:pPr>
        <w:pStyle w:val="Heading2"/>
        <w:ind w:right="0" w:hanging="0"/>
        <w:rPr/>
      </w:pPr>
      <w:bookmarkStart w:id="358" w:name="__RefHeading___Toc341206691"/>
      <w:bookmarkStart w:id="359" w:name="Ибн_Рагим"/>
      <w:bookmarkEnd w:id="358"/>
      <w:bookmarkEnd w:id="359"/>
      <w:r>
        <w:rPr/>
        <w:t>Ибн-Рагим Россул Мориа и Великий Путник</w:t>
      </w:r>
    </w:p>
    <w:p>
      <w:pPr>
        <w:pStyle w:val="Normal"/>
        <w:ind w:right="0" w:firstLine="709"/>
        <w:rPr/>
      </w:pPr>
      <w:r>
        <w:rPr/>
      </w:r>
      <w:bookmarkStart w:id="360" w:name="Ибн_Рагим"/>
      <w:bookmarkStart w:id="361" w:name="Ибн_Рагим"/>
      <w:bookmarkEnd w:id="361"/>
    </w:p>
    <w:p>
      <w:pPr>
        <w:pStyle w:val="Normal"/>
        <w:ind w:right="0" w:firstLine="709"/>
        <w:rPr/>
      </w:pPr>
      <w:r>
        <w:rPr/>
        <w:t>Если бесед Великого Путника с Ибн-Рагимом никто не слышал, это не значит, что их не было. Их поход в течение шести лет не мог быть безмолвным. И ни одно из слов драгоценных не могло быть утрачено.</w:t>
      </w:r>
    </w:p>
    <w:p>
      <w:pPr>
        <w:pStyle w:val="Normal"/>
        <w:ind w:right="0" w:firstLine="709"/>
        <w:rPr/>
      </w:pPr>
      <w:r>
        <w:rPr/>
        <w:t xml:space="preserve">Эти беседы, сохраненные в Хронике Акаши, многое могут прояснить в Сокровенном Учении Христовом и указать, откуда пришла эта огненная проповедь Любви и Милосердия, согревающая души людей и по сей день. </w:t>
      </w:r>
    </w:p>
    <w:p>
      <w:pPr>
        <w:pStyle w:val="Normal"/>
        <w:ind w:right="0" w:firstLine="709"/>
        <w:rPr/>
      </w:pPr>
      <w:r>
        <w:rPr/>
      </w:r>
    </w:p>
    <w:p>
      <w:pPr>
        <w:pStyle w:val="Normal"/>
        <w:ind w:right="0" w:firstLine="709"/>
        <w:rPr>
          <w:rFonts w:eastAsia="MS Mincho;ＭＳ 明朝"/>
        </w:rPr>
      </w:pPr>
      <w:r>
        <w:rPr>
          <w:rFonts w:eastAsia="MS Mincho;ＭＳ 明朝"/>
        </w:rPr>
        <w:t>В оазисе Ибн-Рагима, в тени финиковых пальм, скрывающих дивное озеро пресной воды, был брошен проходящим на юг караваном умирающий отрок без рода и племени. Шейх принял его как родного и выходила Олула, жена его, — от лихорадки страдающего и тщедушного подростка, что, словно тростинка, был тонок и слаб. Для местных был странен его тонкий образ. Он был синеглазым и с волосами цвета созревшей пшеницы. Он не понимал наречий пустыни, но знал, что в Аравии где-то существует долина, что названа землею урусов. И шел он туда, думая, что найдет там потерянную в прошлом любимую мать. Страдания пути и голод, холод и унижения терпел он, пока наконец не добрался до царства песков золотых.</w:t>
      </w:r>
    </w:p>
    <w:p>
      <w:pPr>
        <w:pStyle w:val="Normal"/>
        <w:ind w:right="0" w:firstLine="709"/>
        <w:rPr>
          <w:rFonts w:eastAsia="MS Mincho;ＭＳ 明朝"/>
        </w:rPr>
      </w:pPr>
      <w:r>
        <w:rPr>
          <w:rFonts w:eastAsia="MS Mincho;ＭＳ 明朝"/>
        </w:rPr>
      </w:r>
    </w:p>
    <w:p>
      <w:pPr>
        <w:pStyle w:val="Normal"/>
        <w:ind w:right="0" w:firstLine="709"/>
        <w:rPr/>
      </w:pPr>
      <w:r>
        <w:rPr/>
        <w:t xml:space="preserve">Мальчика, спасенного от самума, привезли в оазис и осторожно положили у ручья. Он приоткрыл глаза и прошептал тихо: «Опять мне чудится вода». Но поднесенная к его губам чаша уверила его в том, что все правда и что божественная влага глоток за глотком живительной прохладой входит в него, исцеляя от долгой, почти хронической жажды. </w:t>
      </w:r>
    </w:p>
    <w:p>
      <w:pPr>
        <w:pStyle w:val="Normal"/>
        <w:ind w:right="0" w:firstLine="709"/>
        <w:rPr/>
      </w:pPr>
      <w:r>
        <w:rPr/>
        <w:t xml:space="preserve">Дух отрока бродил по пустыне в поисках долины урусов. Являлись горы, мнились города и храмы на вершинах. И лишь одна картина оставалась в глазах. На стене древнего монастыря была нарисована красивая женщина, белоликая, с синими глазами, так похожая на его мать. А с ней был мальчик, словно вышедший из далекой сказки его пребывания в благословенной Рассанте, стране, где он когда-то родился. </w:t>
      </w:r>
    </w:p>
    <w:p>
      <w:pPr>
        <w:pStyle w:val="Normal"/>
        <w:ind w:right="0" w:firstLine="709"/>
        <w:rPr/>
      </w:pPr>
      <w:r>
        <w:rPr/>
        <w:t xml:space="preserve">Но вокруг были пески. И пальмы навевали прохладу. И тихо-тихо пел родник, выбиваясь из-под огромных красных камней. </w:t>
      </w:r>
    </w:p>
    <w:p>
      <w:pPr>
        <w:pStyle w:val="Normal"/>
        <w:ind w:right="0" w:firstLine="709"/>
        <w:rPr/>
      </w:pPr>
      <w:r>
        <w:rPr/>
        <w:t>Над ним склонились два лица. Один был молодым, светлоглазым и беловолосым. Он сиял светом сострадания и искренней любовью. А другой был более суров, но тоже красив и мощен. Он скорее походил на льва, охраняющего оазис. По их разговору мальчик понял, что говорят о нем, но наречие было иным, чем то, которое он знал. Но энергия чувств, струящаяся между их сердцами, ощущалась и была понятна. Волна силы наполняла сердце благодатью и здоровьем.</w:t>
      </w:r>
    </w:p>
    <w:p>
      <w:pPr>
        <w:pStyle w:val="Normal"/>
        <w:ind w:right="0" w:firstLine="709"/>
        <w:rPr>
          <w:rFonts w:eastAsia="MS Mincho;ＭＳ 明朝"/>
        </w:rPr>
      </w:pPr>
      <w:r>
        <w:rPr>
          <w:rFonts w:eastAsia="Times New Roman"/>
        </w:rPr>
        <w:t xml:space="preserve"> </w:t>
      </w:r>
    </w:p>
    <w:p>
      <w:pPr>
        <w:pStyle w:val="Normal"/>
        <w:ind w:right="0" w:firstLine="709"/>
        <w:rPr/>
      </w:pPr>
      <w:r>
        <w:rPr>
          <w:rFonts w:eastAsia="MS Mincho;ＭＳ 明朝"/>
        </w:rPr>
        <w:t xml:space="preserve">Однажды, когда отрок мог бродить по оазису в тени ветвей, он увидел, что из пустыни идет человек высокого роста без сумы переметной и тыквы с водой. Чуден был лик Его, источающий силу благую. Как будто волна аромата неслась из сердца Его в пространство, которое Он одолевал. Но даже голова дивного путника была не прикрыта от жара палящего солнца. И сам Ибн-Рагим встретил Его у шатра, хотя Олула вышла навстречу Ему, протянув в приветствии руки. Огонь запылал в Ее сердце звездою, палящею изнутри. Глаза путника были синими, как небо высокое. И волосы, цвета песка золотого, струились легко по плечам. </w:t>
      </w:r>
    </w:p>
    <w:p>
      <w:pPr>
        <w:pStyle w:val="Normal"/>
        <w:ind w:right="0" w:firstLine="709"/>
        <w:rPr/>
      </w:pPr>
      <w:r>
        <w:rPr>
          <w:rFonts w:eastAsia="MS Mincho;ＭＳ 明朝"/>
        </w:rPr>
        <w:t xml:space="preserve">Подросток был так очарован дыханием тонкой любви. Казалось ему, только мать могла так любить дитя свое, как Он поступал, обращаясь к нему, незнакомому, словно к самому близкому существу. Он чем-то был похож на деда и отца, а также на ту, которую искал он много лет, скитаясь в странствиях по чужеродным землям. </w:t>
      </w:r>
    </w:p>
    <w:p>
      <w:pPr>
        <w:pStyle w:val="Normal"/>
        <w:ind w:right="0" w:firstLine="709"/>
        <w:rPr/>
      </w:pPr>
      <w:r>
        <w:rPr>
          <w:rFonts w:eastAsia="MS Mincho;ＭＳ 明朝"/>
        </w:rPr>
        <w:t>—</w:t>
      </w:r>
      <w:r>
        <w:rPr>
          <w:rFonts w:eastAsia="Times New Roman"/>
        </w:rPr>
        <w:t xml:space="preserve"> </w:t>
      </w:r>
      <w:r>
        <w:rPr>
          <w:rFonts w:eastAsia="MS Mincho;ＭＳ 明朝"/>
        </w:rPr>
        <w:t xml:space="preserve">Привет Тебе, Лев Пустыни! — сказал ему Ибн-Рагим. </w:t>
      </w:r>
    </w:p>
    <w:p>
      <w:pPr>
        <w:pStyle w:val="Normal"/>
        <w:ind w:right="0" w:firstLine="709"/>
        <w:rPr>
          <w:rFonts w:eastAsia="MS Mincho;ＭＳ 明朝"/>
        </w:rPr>
      </w:pPr>
      <w:r>
        <w:rPr>
          <w:rFonts w:eastAsia="MS Mincho;ＭＳ 明朝"/>
        </w:rPr>
        <w:t>В ответ произнес пришедший:</w:t>
      </w:r>
    </w:p>
    <w:p>
      <w:pPr>
        <w:pStyle w:val="Normal"/>
        <w:ind w:right="0" w:firstLine="709"/>
        <w:rPr/>
      </w:pPr>
      <w:r>
        <w:rPr>
          <w:rFonts w:eastAsia="MS Mincho;ＭＳ 明朝"/>
        </w:rPr>
        <w:t>—</w:t>
      </w:r>
      <w:r>
        <w:rPr>
          <w:rFonts w:eastAsia="Times New Roman"/>
        </w:rPr>
        <w:t xml:space="preserve"> </w:t>
      </w:r>
      <w:r>
        <w:rPr>
          <w:rFonts w:eastAsia="MS Mincho;ＭＳ 明朝"/>
        </w:rPr>
        <w:t xml:space="preserve">Привет и Тебе, драгоценный товарищ мой в странствиях мира! Недаром Ты назван Князем Пути. Зовут нас, хоть зов и безмолвен, в далекие страны, к подножию белых вершин. Согласие в сердце твоем я читаю. Указан нам Путь. </w:t>
      </w:r>
    </w:p>
    <w:p>
      <w:pPr>
        <w:pStyle w:val="Normal"/>
        <w:ind w:right="0" w:firstLine="709"/>
        <w:rPr>
          <w:rFonts w:eastAsia="MS Mincho;ＭＳ 明朝"/>
        </w:rPr>
      </w:pPr>
      <w:r>
        <w:rPr>
          <w:rFonts w:eastAsia="MS Mincho;ＭＳ 明朝"/>
        </w:rPr>
        <w:t xml:space="preserve">Ибн-Рагим поклонился и ответил: </w:t>
      </w:r>
    </w:p>
    <w:p>
      <w:pPr>
        <w:pStyle w:val="Normal"/>
        <w:ind w:right="0" w:firstLine="709"/>
        <w:rPr/>
      </w:pPr>
      <w:r>
        <w:rPr>
          <w:rFonts w:eastAsia="MS Mincho;ＭＳ 明朝"/>
        </w:rPr>
        <w:t>—</w:t>
      </w:r>
      <w:r>
        <w:rPr>
          <w:rFonts w:eastAsia="Times New Roman"/>
        </w:rPr>
        <w:t xml:space="preserve"> </w:t>
      </w:r>
      <w:r>
        <w:rPr>
          <w:rFonts w:eastAsia="MS Mincho;ＭＳ 明朝"/>
        </w:rPr>
        <w:t>С Тобой готов обойти все уголки мира, ибо знаю неразделимость судеб наших.</w:t>
      </w:r>
    </w:p>
    <w:p>
      <w:pPr>
        <w:pStyle w:val="Normal"/>
        <w:ind w:right="0" w:firstLine="709"/>
        <w:rPr>
          <w:rFonts w:eastAsia="MS Mincho;ＭＳ 明朝"/>
        </w:rPr>
      </w:pPr>
      <w:r>
        <w:rPr>
          <w:rFonts w:eastAsia="MS Mincho;ＭＳ 明朝"/>
        </w:rPr>
      </w:r>
    </w:p>
    <w:p>
      <w:pPr>
        <w:pStyle w:val="Normal"/>
        <w:ind w:right="0" w:firstLine="709"/>
        <w:rPr/>
      </w:pPr>
      <w:r>
        <w:rPr/>
        <w:t xml:space="preserve">Озеро среди пустыни казалось сказкой. Пальмы шумели, укрывая берег спасительною тенью. Огромный шатер стоял в глубине зеленой рощи. </w:t>
      </w:r>
    </w:p>
    <w:p>
      <w:pPr>
        <w:pStyle w:val="Normal"/>
        <w:ind w:right="0" w:firstLine="709"/>
        <w:rPr/>
      </w:pPr>
      <w:r>
        <w:rPr/>
        <w:t xml:space="preserve">Уставший путник вошел в границы оазиса. Но собаки на Него не рычали и не бросались на Него, а встречали приветливо и даже с некоторой опаской. У Великого Путника ничего не было с собой, даже тыквы для воды. Голова была не покрыта, а ноги — босы. </w:t>
      </w:r>
    </w:p>
    <w:p>
      <w:pPr>
        <w:pStyle w:val="Normal"/>
        <w:ind w:right="0" w:firstLine="709"/>
        <w:rPr/>
      </w:pPr>
      <w:r>
        <w:rPr/>
        <w:t xml:space="preserve">Выйдя из невыносимого жара, Он наклонился над водой, чтобы омыть лицо, и увидел недалеко от себя того, кто был Ему знаком из детских снов и видений. Высокий стройный человек в бедуинской одежде шел к Нему с распростертыми объятиями. Они обнялись, и оба почувствовали, как жар высокого благословения, превышающий пустынное пекло, опустился на них на одно короткое мгновение. Можно было ничего не говорить. Но каждый знал, что, идя своим путем много-много жизней, они все же должны были встретиться для совместного труда и, как сейчас, для обучения в древнем городе, которого давно не было на земле, но от которого остались великие святыни. </w:t>
      </w:r>
    </w:p>
    <w:p>
      <w:pPr>
        <w:pStyle w:val="Normal"/>
        <w:ind w:right="0" w:firstLine="709"/>
        <w:rPr/>
      </w:pPr>
      <w:r>
        <w:rPr/>
        <w:t xml:space="preserve">Этот город был основан одним из Бессмертных — Великим Серапис-беем, основателем Братства Света. Даже одно пребывание среди вещих камней создавало, помимо ощущения тайны, впечатление некоего постороннего присутствия Высшей Силы, ощущаемой почти физически. Можно было слушать Наставников из иного мира, которые вкладывали в сознание новые положения Мудрости, дозволенные сердцу в пределах земного времени и пространства. </w:t>
      </w:r>
    </w:p>
    <w:p>
      <w:pPr>
        <w:pStyle w:val="Normal"/>
        <w:ind w:right="0" w:firstLine="709"/>
        <w:rPr/>
      </w:pPr>
      <w:r>
        <w:rPr/>
        <w:t xml:space="preserve">Древний город Сокарис был совсем недалеко от оазиса Шейха Пустыни Ибн-Рагима. Но все сокровенные места и вход в подземные шахты знал только Он. Великий Иерофант некогда поручил Ему надзирать за этими развалинами. Некоторые храмы были не тронуты, а просто засыпаны песком. Но Великий Тот являлся до сих пор в его потаенных залах своим избранным ученикам. </w:t>
      </w:r>
    </w:p>
    <w:p>
      <w:pPr>
        <w:pStyle w:val="Normal"/>
        <w:ind w:right="0" w:firstLine="709"/>
        <w:rPr/>
      </w:pPr>
      <w:r>
        <w:rPr/>
        <w:t xml:space="preserve">Ибн-Рагим знал, Кто был послан Ему в обучение и какая великая миссия ожидает этого юношу. Он первым должен был пройти через великую жертву смерти и потом воскреснуть в том теле, которое в далеком будущем будет даровано всем людям. Это был их совместный труд. Но прежде их ждал долгий путь на другую сторону земли, в холодные далекие горы, где их давным-давно ожидали. </w:t>
      </w:r>
    </w:p>
    <w:p>
      <w:pPr>
        <w:pStyle w:val="Normal"/>
        <w:ind w:right="0" w:firstLine="709"/>
        <w:rPr/>
      </w:pPr>
      <w:r>
        <w:rPr/>
        <w:t xml:space="preserve">Но звездные руны не спешили открывать врата странствий. И до той поры обучение в Храмах Трисмегиста наполняло сердце новой Мудростью. </w:t>
      </w:r>
    </w:p>
    <w:p>
      <w:pPr>
        <w:pStyle w:val="Normal"/>
        <w:ind w:right="0" w:firstLine="709"/>
        <w:rPr/>
      </w:pPr>
      <w:r>
        <w:rPr/>
        <w:t>Можно было не спешить, хотя хозяин уже приготовил Великому Путнику белую верблюдицу, молодую и резвую, с удивительно непредсказуемым характером. Кому-то другому, кроме Великого Путника, она была неподвластна. Но стоило Ему один раз подойти к ней, как она выбрала Его своим седоком и всадником, ибо видела в Нем силу благородства и любви. Она привязалась к Нему и часто подходила к тому шатру, где Он спал, и ложилась недалеко, словно страшась, что Он уйдет, покинув ее навсегда без всякой на то причины.</w:t>
      </w:r>
    </w:p>
    <w:p>
      <w:pPr>
        <w:pStyle w:val="Normal"/>
        <w:ind w:right="0" w:firstLine="709"/>
        <w:rPr/>
      </w:pPr>
      <w:r>
        <w:rPr/>
        <w:t>Дружба эта росла. И каждое прикосновение странного синеглазого и беловолосого юноши дарило ей необычную силу радости, которая только была ей доступна. Белая шерсть ее светилась по ночам, словно храня огонь прикосновения ею избранного Хозяина. Она провожала Его до старого города и ждала возвращения из темных катакомб древних храмов, не страшась ни львов, ни других хищных животных, ибо была молода и сильна. Ее признавали за вожака даже самые старые верблюды и опасались спорить с ней по какому бы то ни было поводу. В сумерках ее силуэт напоминал сияющее белое облако, из которого выходили лучи тонкого света.</w:t>
      </w:r>
    </w:p>
    <w:p>
      <w:pPr>
        <w:pStyle w:val="Normal"/>
        <w:ind w:right="0" w:firstLine="709"/>
        <w:rPr/>
      </w:pPr>
      <w:r>
        <w:rPr/>
      </w:r>
    </w:p>
    <w:p>
      <w:pPr>
        <w:pStyle w:val="Normal"/>
        <w:ind w:right="0" w:firstLine="709"/>
        <w:rPr/>
      </w:pPr>
      <w:r>
        <w:rPr/>
        <w:t xml:space="preserve">Россул Мориа владел многими тайнами Мудрости, продолжая жить на той земле, где Он некогда водил народ израильский, отвернувшийся от него, предпочтя Единому Богу поклонение золотому тельцу, культ которого бытовал еще у великой Балкис, царицы Савской. </w:t>
      </w:r>
    </w:p>
    <w:p>
      <w:pPr>
        <w:pStyle w:val="Normal"/>
        <w:ind w:right="0" w:firstLine="709"/>
        <w:rPr/>
      </w:pPr>
      <w:r>
        <w:rPr/>
        <w:t xml:space="preserve">Россул Мориа владел тайной превращения простых веществ в благородные, трансмутируя воду — в вино, свинец — в золото, ртуть — в серебро, хрусталь и кристаллический гипс и алебастр — в драгоценные камни. Но самым большим Его достижением была духовная алхимия, когда из простого человека Он мог подготовить к обучению в Братстве человека, достаточно сведущего, но не совсем готового к принятию Великой Жертвы. </w:t>
      </w:r>
    </w:p>
    <w:p>
      <w:pPr>
        <w:pStyle w:val="Normal"/>
        <w:ind w:right="0" w:firstLine="709"/>
        <w:rPr/>
      </w:pPr>
      <w:r>
        <w:rPr/>
        <w:t xml:space="preserve">Страдание земной плоти было так велико, что боль скорбей всего мира вошла в тело Христа во время распятия, пронизав до каждой клеточки Его физическое тело. И тогда дух Россула Мориа взял на себя окончание задачи Великой Жертвы. </w:t>
      </w:r>
    </w:p>
    <w:p>
      <w:pPr>
        <w:pStyle w:val="Normal"/>
        <w:ind w:right="0" w:firstLine="709"/>
        <w:rPr/>
      </w:pPr>
      <w:r>
        <w:rPr/>
        <w:t xml:space="preserve">А пока мирно зеленели пальмы. О чем-то рассказывал бегущий из-под скалы родник. И ровная гладь озера отражала чистые звезды над пустыней. </w:t>
      </w:r>
    </w:p>
    <w:p>
      <w:pPr>
        <w:pStyle w:val="Normal"/>
        <w:ind w:right="0" w:firstLine="709"/>
        <w:rPr/>
      </w:pPr>
      <w:r>
        <w:rPr/>
        <w:t xml:space="preserve">Тайна каждого пути непредсказуема, как бы тщательно ни готовились люди к ней. Мы все вечные странники и великие путники этого мира. </w:t>
      </w:r>
    </w:p>
    <w:p>
      <w:pPr>
        <w:pStyle w:val="Normal"/>
        <w:ind w:right="0" w:firstLine="709"/>
        <w:rPr/>
      </w:pPr>
      <w:r>
        <w:rPr/>
        <w:t>Сотис опять взошла над Египтом. И Нил разлился, орошая бесплодную пустыню.</w:t>
      </w:r>
    </w:p>
    <w:p>
      <w:pPr>
        <w:pStyle w:val="Normal"/>
        <w:ind w:right="0" w:firstLine="709"/>
        <w:rPr/>
      </w:pPr>
      <w:r>
        <w:rPr/>
      </w:r>
    </w:p>
    <w:p>
      <w:pPr>
        <w:pStyle w:val="Normal"/>
        <w:ind w:right="0" w:firstLine="709"/>
        <w:rPr/>
      </w:pPr>
      <w:r>
        <w:rPr/>
        <w:t xml:space="preserve">— </w:t>
      </w:r>
      <w:r>
        <w:rPr/>
        <w:t xml:space="preserve">Восьмая луна пробуждает в крови токи любознательности, — заметил Великий Путник, — но людям нет времени отозваться на Зов Праматери своей. </w:t>
      </w:r>
    </w:p>
    <w:p>
      <w:pPr>
        <w:pStyle w:val="Normal"/>
        <w:ind w:right="0" w:firstLine="709"/>
        <w:rPr/>
      </w:pPr>
      <w:r>
        <w:rPr/>
        <w:t xml:space="preserve">— </w:t>
      </w:r>
      <w:r>
        <w:rPr/>
        <w:t xml:space="preserve">Отвратив взор от неба, они утратили даже то знание, которое им было дано от рождения, — ответил Ибн-Рагим. </w:t>
      </w:r>
    </w:p>
    <w:p>
      <w:pPr>
        <w:pStyle w:val="Normal"/>
        <w:ind w:right="0" w:firstLine="709"/>
        <w:rPr/>
      </w:pPr>
      <w:r>
        <w:rPr/>
        <w:t xml:space="preserve">Северный отрок играл с лунным лучом, пытаясь поймать его вместе с водой. Великий Путник улыбнулся и сказал ему: </w:t>
      </w:r>
    </w:p>
    <w:p>
      <w:pPr>
        <w:pStyle w:val="Normal"/>
        <w:ind w:right="0" w:firstLine="709"/>
        <w:rPr/>
      </w:pPr>
      <w:r>
        <w:rPr/>
        <w:t xml:space="preserve">— </w:t>
      </w:r>
      <w:r>
        <w:rPr/>
        <w:t xml:space="preserve">Пусть вода в пригоршне успокоится, и тогда луч заиграет на поверхности. </w:t>
      </w:r>
    </w:p>
    <w:p>
      <w:pPr>
        <w:pStyle w:val="Normal"/>
        <w:ind w:right="0" w:firstLine="709"/>
        <w:rPr/>
      </w:pPr>
      <w:r>
        <w:rPr/>
        <w:t xml:space="preserve">— </w:t>
      </w:r>
      <w:r>
        <w:rPr/>
        <w:t>До того времени она успеет вытечь сквозь пальцы, — ответил мальчик. — Но следы света несмываемы!</w:t>
      </w:r>
    </w:p>
    <w:p>
      <w:pPr>
        <w:pStyle w:val="Normal"/>
        <w:ind w:right="0" w:firstLine="709"/>
        <w:rPr/>
      </w:pPr>
      <w:r>
        <w:rPr/>
        <w:t>Великая пустыня открывала всю картину небес, когда жара рассеялась по пространству необозримых песков. Под пальмой сидели двое людей, знавшие друг друга тысячи и тысячи лет. С ручьем играл мальчик, которому были известны тайны лунных лучей. Эпоха Солнца была еще впереди, но оазис будущего уже был заложен.</w:t>
      </w:r>
    </w:p>
    <w:p>
      <w:pPr>
        <w:pStyle w:val="Normal"/>
        <w:ind w:right="0" w:firstLine="709"/>
        <w:rPr/>
      </w:pPr>
      <w:r>
        <w:rPr/>
      </w:r>
    </w:p>
    <w:p>
      <w:pPr>
        <w:pStyle w:val="Normal"/>
        <w:ind w:right="0" w:firstLine="709"/>
        <w:rPr/>
      </w:pPr>
      <w:r>
        <w:rPr/>
        <w:t xml:space="preserve">Россул Ибн-Рагим любил беседовать с Великим Путником вечером у костра. Однажды Великий Путник спросил Ибн-Рагима: </w:t>
      </w:r>
    </w:p>
    <w:p>
      <w:pPr>
        <w:pStyle w:val="Normal"/>
        <w:ind w:right="0" w:firstLine="709"/>
        <w:rPr/>
      </w:pPr>
      <w:r>
        <w:rPr/>
        <w:t xml:space="preserve">— </w:t>
      </w:r>
      <w:r>
        <w:rPr/>
        <w:t>Знаешь ли Ты, о достопочтенный, откуда мы пришли?</w:t>
      </w:r>
    </w:p>
    <w:p>
      <w:pPr>
        <w:pStyle w:val="Normal"/>
        <w:ind w:right="0" w:firstLine="709"/>
        <w:rPr/>
      </w:pPr>
      <w:r>
        <w:rPr/>
        <w:t xml:space="preserve">Россул ответил: </w:t>
      </w:r>
    </w:p>
    <w:p>
      <w:pPr>
        <w:pStyle w:val="Normal"/>
        <w:ind w:right="0" w:firstLine="709"/>
        <w:rPr/>
      </w:pPr>
      <w:r>
        <w:rPr/>
        <w:t xml:space="preserve">— </w:t>
      </w:r>
      <w:r>
        <w:rPr/>
        <w:t xml:space="preserve">У каждого жителя пустыни есть верблюд, но первого из них не видел никто из живущих. Роса падает даже на песок пустынь, но полет ее никто не может увидеть. Я думаю, звезда, Тебя ведущая, одна знает ответ на твой вопрос. </w:t>
      </w:r>
    </w:p>
    <w:p>
      <w:pPr>
        <w:pStyle w:val="Normal"/>
        <w:ind w:right="0" w:firstLine="709"/>
        <w:rPr/>
      </w:pPr>
      <w:r>
        <w:rPr/>
        <w:t xml:space="preserve">Великий Путник сказал: </w:t>
      </w:r>
    </w:p>
    <w:p>
      <w:pPr>
        <w:pStyle w:val="Normal"/>
        <w:ind w:right="0" w:firstLine="709"/>
        <w:rPr/>
      </w:pPr>
      <w:r>
        <w:rPr/>
        <w:t xml:space="preserve">— </w:t>
      </w:r>
      <w:r>
        <w:rPr/>
        <w:t>Ты никогда не видел снега, и поэтому свет звезд Тебе так близок. Письмена Небес знает сердце Твое, но Север хранит знаки Гипербореи. Даже льды не могут заморозить душу пылающую. Скоро Путь откроется сердцу.</w:t>
      </w:r>
    </w:p>
    <w:p>
      <w:pPr>
        <w:pStyle w:val="Style11"/>
        <w:rPr/>
      </w:pPr>
      <w:r>
        <w:rPr/>
        <w:t xml:space="preserve"> </w:t>
      </w:r>
    </w:p>
    <w:p>
      <w:pPr>
        <w:pStyle w:val="Style11"/>
        <w:rPr/>
      </w:pPr>
      <w:r>
        <w:rPr/>
        <w:t xml:space="preserve">Владыка Христос был блондином с ярко-синими глазами. На Нем отразились не только признаки прежнего воплощения, но и генетическая связь с племенами пелештим, одним из родов славянских. </w:t>
      </w:r>
    </w:p>
    <w:p>
      <w:pPr>
        <w:pStyle w:val="Style11"/>
        <w:rPr/>
      </w:pPr>
      <w:r>
        <w:rPr/>
        <w:t>Спас Златые Власы, одна из космических святынь русского народа, сохранила истинное лицо Владыки Христа. Сын Даждьбога был именно таким.</w:t>
      </w:r>
    </w:p>
    <w:p>
      <w:pPr>
        <w:pStyle w:val="Style11"/>
        <w:rPr/>
      </w:pPr>
      <w:r>
        <w:rPr/>
        <w:t>Великим Путником Он был назван по той причине, что одним из первых среди Великих Владык сумел уйти за пределы Солнечной системы и получить Космическое Посвящение.</w:t>
      </w:r>
    </w:p>
    <w:p>
      <w:pPr>
        <w:pStyle w:val="Style11"/>
        <w:rPr/>
      </w:pPr>
      <w:r>
        <w:rPr/>
        <w:t xml:space="preserve">Одна из величайших святынь Великой Гипербореи была преподнесена в дар младенцу Христу при поклонении одним из северных волхвов. Дары благие были необычны. Хрусталь и золото в глиняном горшке. Спаянный воедино самородок был необычайно красив и представлял собой миниатюрную фигуру человека, устремленного ввысь с воздетыми вверх руками. В этих руках и находился кристалл горного хрусталя. </w:t>
      </w:r>
    </w:p>
    <w:p>
      <w:pPr>
        <w:pStyle w:val="Style11"/>
        <w:rPr/>
      </w:pPr>
      <w:r>
        <w:rPr/>
        <w:t xml:space="preserve">Этот Терафим Света, заложенный Владыкою Христом в одно из мест Мировой Силы, должен послужить своему высокому предназначению. Алтайские легенды хранят Весть Великого Путника. Алтай свято бережет эту драгоценную реликвию. </w:t>
      </w:r>
    </w:p>
    <w:p>
      <w:pPr>
        <w:pStyle w:val="Style11"/>
        <w:rPr/>
      </w:pPr>
      <w:r>
        <w:rPr/>
      </w:r>
    </w:p>
    <w:p>
      <w:pPr>
        <w:pStyle w:val="Normal"/>
        <w:ind w:right="0" w:firstLine="709"/>
        <w:rPr/>
      </w:pPr>
      <w:r>
        <w:rPr/>
        <w:t xml:space="preserve">Великий Путник часто рассказывал Ибн-Рагиму о своих прошлых жизнях. </w:t>
      </w:r>
    </w:p>
    <w:p>
      <w:pPr>
        <w:pStyle w:val="Normal"/>
        <w:ind w:right="0" w:firstLine="709"/>
        <w:rPr/>
      </w:pPr>
      <w:r>
        <w:rPr/>
        <w:t xml:space="preserve">«На Севере, в далекой стране Лапландии, есть озеро, в котором покоится древняя столица гипербореев. Древние лабиринты хранят радиацию знания далеких звезд. Изображения двух белых силуэтов на скалах светятся и днем, и ночью. Люди в этих местах внезапно начинают говорить на древних языках и наречиях, которые они никогда не знали. </w:t>
      </w:r>
    </w:p>
    <w:p>
      <w:pPr>
        <w:pStyle w:val="Normal"/>
        <w:ind w:right="0" w:firstLine="709"/>
        <w:rPr/>
      </w:pPr>
      <w:r>
        <w:rPr/>
        <w:t xml:space="preserve">Там Я жил в те времена, когда столица процветала и когда верховный Вождь рассказывал о жизни на дальней звезде. Люди ее называют Алькор. Все белые люди пришли оттуда и хранят в своей крови Сокровенную Мудрость Белого Пламени. </w:t>
      </w:r>
    </w:p>
    <w:p>
      <w:pPr>
        <w:pStyle w:val="Normal"/>
        <w:ind w:right="0" w:firstLine="709"/>
        <w:rPr/>
      </w:pPr>
      <w:r>
        <w:rPr/>
        <w:t xml:space="preserve">Пророчества о рождении Белого Бога были записаны за семь тысячелетий до Его рождения. Помнишь, Я говорил тебе о ессеях. И у них существует подобное предание. Сокровенное знание является единым на всей Земле, ибо получено из одного Источника. И Благословенный Будда предсказывал Мой приход. </w:t>
      </w:r>
    </w:p>
    <w:p>
      <w:pPr>
        <w:pStyle w:val="Normal"/>
        <w:ind w:right="0" w:firstLine="709"/>
        <w:rPr/>
      </w:pPr>
      <w:r>
        <w:rPr/>
        <w:t xml:space="preserve">Но Я говорю, что настанут времена, когда по земле будут ходить пророки и боги. Время ускоряет свой ход. И сжатая спираль тысячелетий может внезапно распрямиться, высвободив гигантскую энергию преображения. Это будет даже не прыжок, но полет в Новое Время. И там найдутся те, кто научится читать знаки Хроники Акаши и записывать их. </w:t>
      </w:r>
    </w:p>
    <w:p>
      <w:pPr>
        <w:pStyle w:val="Normal"/>
        <w:ind w:right="0" w:firstLine="709"/>
        <w:rPr/>
      </w:pPr>
      <w:r>
        <w:rPr/>
        <w:t>Вот и наша беседа тому свидетельство. Многие будут учиться этому знанию. Их будут называть духовдохновленными, ибо они будут учиться у собственного духа. Города древних знаний откроются вновь. Священный Город Белой Горы снова поднимет свои стены из плена белых вод, которые его хранят до времени. И пирамида Камня Пророчеств восстанет. Пустыни станут райскими садами, а цветущие долины — морем. По Воле Отца Моего все изменится. Но ни одно из пророчеств не может не исполниться. Космические течения, истекающие из ОУМ, не смогут остановиться. Знаки прихода Нового Времени даны, и нельзя отступить от них. Несущему поклажу тяжело идти по пустыне, но он знает точное количество шагов до следующего колодца!»</w:t>
      </w:r>
    </w:p>
    <w:p>
      <w:pPr>
        <w:pStyle w:val="Normal"/>
        <w:ind w:right="0" w:firstLine="709"/>
        <w:rPr/>
      </w:pPr>
      <w:r>
        <w:rPr/>
      </w:r>
    </w:p>
    <w:p>
      <w:pPr>
        <w:pStyle w:val="Normal"/>
        <w:ind w:right="0" w:firstLine="709"/>
        <w:rPr/>
      </w:pPr>
      <w:r>
        <w:rPr/>
        <w:t>Ибн-Рагим как-то сидел у ручья и наблюдал за течением воды. Великий Путник спросил Его:</w:t>
      </w:r>
    </w:p>
    <w:p>
      <w:pPr>
        <w:pStyle w:val="Normal"/>
        <w:ind w:right="0" w:firstLine="709"/>
        <w:rPr/>
      </w:pPr>
      <w:r>
        <w:rPr/>
        <w:t xml:space="preserve"> — </w:t>
      </w:r>
      <w:r>
        <w:rPr/>
        <w:t>Что увидел Ты, достойнейший, в движении воды?</w:t>
      </w:r>
    </w:p>
    <w:p>
      <w:pPr>
        <w:pStyle w:val="Normal"/>
        <w:ind w:right="0" w:firstLine="709"/>
        <w:rPr/>
      </w:pPr>
      <w:r>
        <w:rPr/>
        <w:t xml:space="preserve"> — </w:t>
      </w:r>
      <w:r>
        <w:rPr/>
        <w:t>Поверхность отражает картину Моего оазиса, но это только вода!</w:t>
      </w:r>
    </w:p>
    <w:p>
      <w:pPr>
        <w:pStyle w:val="Normal"/>
        <w:ind w:right="0" w:firstLine="709"/>
        <w:rPr/>
      </w:pPr>
      <w:r>
        <w:rPr/>
        <w:t xml:space="preserve"> — </w:t>
      </w:r>
      <w:r>
        <w:rPr/>
        <w:t>Истинно, мир только мгновенные изменения потока Вечной Мудрости. Мы видим то, что хотим видеть, — ответил Великий Путник.</w:t>
      </w:r>
    </w:p>
    <w:p>
      <w:pPr>
        <w:pStyle w:val="Normal"/>
        <w:ind w:right="0" w:firstLine="709"/>
        <w:rPr/>
      </w:pPr>
      <w:r>
        <w:rPr/>
        <w:t xml:space="preserve"> </w:t>
      </w:r>
    </w:p>
    <w:p>
      <w:pPr>
        <w:pStyle w:val="Normal"/>
        <w:ind w:right="0" w:firstLine="709"/>
        <w:rPr/>
      </w:pPr>
      <w:r>
        <w:rPr/>
        <w:t xml:space="preserve">Великий Путник сказал Ибн-Рагиму: </w:t>
      </w:r>
    </w:p>
    <w:p>
      <w:pPr>
        <w:pStyle w:val="Normal"/>
        <w:ind w:right="0" w:firstLine="709"/>
        <w:rPr/>
      </w:pPr>
      <w:r>
        <w:rPr/>
        <w:t xml:space="preserve">— </w:t>
      </w:r>
      <w:r>
        <w:rPr/>
        <w:t>Когда уйдут земные наслаждения, когда люди утешатся криком базара, что может сохранить в людях радость и чистоту?</w:t>
      </w:r>
    </w:p>
    <w:p>
      <w:pPr>
        <w:pStyle w:val="Normal"/>
        <w:ind w:right="0" w:firstLine="709"/>
        <w:rPr/>
      </w:pPr>
      <w:r>
        <w:rPr/>
        <w:t xml:space="preserve">— </w:t>
      </w:r>
      <w:r>
        <w:rPr/>
        <w:t>Ты ждешь знак звезд. И только красота дальних миров роднит нас с небом! Мысли быстрее стрелы! — ответил Ибн-Рагим.</w:t>
      </w:r>
    </w:p>
    <w:p>
      <w:pPr>
        <w:pStyle w:val="Normal"/>
        <w:ind w:right="0" w:firstLine="709"/>
        <w:rPr/>
      </w:pPr>
      <w:r>
        <w:rPr/>
        <w:t xml:space="preserve">— </w:t>
      </w:r>
      <w:r>
        <w:rPr/>
        <w:t>Истину уста Твои глаголют. Снег звезд приводит в восхищение чувства сердца своей недоступностью. Но бездна между нами не так и велика. Только шаг дерзновенного сердца может открыть путь. Земля — подножие Бога, а небо — завеса Храма, за которой — Алтарь Мира.</w:t>
      </w:r>
    </w:p>
    <w:p>
      <w:pPr>
        <w:pStyle w:val="Normal"/>
        <w:ind w:right="0" w:firstLine="709"/>
        <w:rPr/>
      </w:pPr>
      <w:r>
        <w:rPr/>
      </w:r>
    </w:p>
    <w:p>
      <w:pPr>
        <w:pStyle w:val="Normal"/>
        <w:ind w:right="0" w:firstLine="709"/>
        <w:rPr/>
      </w:pPr>
      <w:r>
        <w:rPr/>
        <w:t>Ибн-Рагим Россул Мориа часто задумчиво глядел на стоящую у ручья пальму. Великий Путник молча присаживался рядом. И в этом чарующем молчании, когда вечер переходил в ночь, можно было видеть, как молнии расписывают пространство диковинными огненными узорами. Мысль объединенная создавала сигнатуры духа, касаясь дальних миров.</w:t>
      </w:r>
    </w:p>
    <w:p>
      <w:pPr>
        <w:pStyle w:val="Style11"/>
        <w:rPr/>
      </w:pPr>
      <w:r>
        <w:rPr/>
        <w:t xml:space="preserve">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вершине горы сидели два человека, наблюдая за далеким пространством желтого песка, который прорезала тонкая синяя ниточка далекой реки.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опление нашей мудрости незаметно, как эта ниточка воды. Самум забвения легко побеждает даже нашу память. Но наши сердца помнят искры тех жизней, в пространстве которых мы встречались. Не важно где, на Земле или в дальних мирах, мы знали друг друга, потому что магнетизм симпатий не пропадает. Ищем в любом встречном друга, — сказал Великий Путник.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ейх лишь кивнул ему головой в знак согласия и ответил: </w:t>
      </w:r>
    </w:p>
    <w:p>
      <w:pPr>
        <w:pStyle w:val="Style13"/>
        <w:tabs>
          <w:tab w:val="clear" w:pos="708"/>
          <w:tab w:val="left" w:pos="9356"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 миром парит наша мысль. Но крылья даруют нам горы. Скоро, очень скоро, мы отправимся туда, где высота гор неизмеримо больше, а люди, владеющие силой духа, несравнимо мудрее нас. В далекой Горной Обители нас уже давно ждут, потому что знают о нашей задаче. Многих узнаешь Ты. Многие узнают Тебя. В вечной тишине постижения Ты научишься слушать мысли звезд и голоса людей дальних миров. Но не это будет главным Твоим достоинством. Великая Сила Любви к людям разовьет в Тебе такую Мощь Сострадания, которая посильна может быть лишь Планетному Духу. Именно Любовь к человечеству возвысит и укрепит дух Твой и научит дару высшего прозрения. Судьба мира на тысячи лет будет отдана Тебе — Агнцу Господню, который отдан будет на заклание. Тьма будет злорадствовать. Но воскресение в ином теле станет первым опытом рождения нового человечества. Ты станешь первым из людей на Земле, испытавшим жизнь в другом, более легком теле, хотя внешне будешь ничем не отличаться от обычных людей. И смерть Твоя станет рождением в новое человечество!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Солнце клонилось вниз. Спадал жар невыносимый пустыни. Первые звезды глядели на двух людей на вершине холодно и остро. Знаки Небесных Рун указывали, что пора начинать странствие в невиданные страны.</w:t>
      </w:r>
    </w:p>
    <w:p>
      <w:pPr>
        <w:pStyle w:val="Style11"/>
        <w:rPr>
          <w:rFonts w:ascii="Times New Roman" w:hAnsi="Times New Roman" w:cs="Times New Roman"/>
          <w:sz w:val="24"/>
          <w:szCs w:val="24"/>
        </w:rPr>
      </w:pPr>
      <w:r>
        <w:rPr>
          <w:rFonts w:cs="Times New Roman"/>
          <w:sz w:val="24"/>
          <w:szCs w:val="24"/>
        </w:rPr>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Звездный круг совершал свой оборот над Великой Горой. Шейх тихо-тихо говорил, словно боялся нарушить тишину ночи:</w:t>
      </w:r>
    </w:p>
    <w:p>
      <w:pPr>
        <w:pStyle w:val="Style13"/>
        <w:tabs>
          <w:tab w:val="clear" w:pos="708"/>
          <w:tab w:val="left" w:pos="9356"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а эта знаменита тем, что древние египтяне считали ее местом рождения их Высшего Бога — Озириса. А предок Твой, Муса, увидел здесь куст, который не сгорал, — купину неопалимую, из которой Всевышний говорил с Ним. Скрижали были приняты на этой Горе, скрижали человеческих законов. И много-много предыдущих воплощений мы приходили сюда и поднимались, чтобы оторваться от земных уз. Твоя судьба связана будет с местом сим. Будешь уходить, чтобы одолеть Князя Тьмы на этой Твердыне. Сиять будет вечно эта Гора и много подвижников привлечет. Кто во спасение, кто любопытства ради прикоснется к этим камням. Наш путь укажет Звезда нашей Небесной Матери.</w:t>
      </w:r>
    </w:p>
    <w:p>
      <w:pPr>
        <w:pStyle w:val="Style11"/>
        <w:rPr>
          <w:rFonts w:ascii="Times New Roman" w:hAnsi="Times New Roman" w:cs="Times New Roman"/>
          <w:sz w:val="24"/>
          <w:szCs w:val="24"/>
        </w:rPr>
      </w:pPr>
      <w:r>
        <w:rPr>
          <w:rFonts w:cs="Times New Roman"/>
          <w:sz w:val="24"/>
          <w:szCs w:val="24"/>
        </w:rPr>
      </w:r>
    </w:p>
    <w:p>
      <w:pPr>
        <w:pStyle w:val="Style11"/>
        <w:rPr/>
      </w:pPr>
      <w:r>
        <w:rPr/>
        <w:t>Шатер Ибн-Рагима расцвечивался первыми лучами солнца. Белая верблюдица уже была приготовлена для Великого Путника. Пески веяли прохладой.</w:t>
      </w:r>
    </w:p>
    <w:p>
      <w:pPr>
        <w:pStyle w:val="Normal"/>
        <w:ind w:right="0" w:firstLine="709"/>
        <w:rPr/>
      </w:pPr>
      <w:r>
        <w:rPr/>
        <w:t xml:space="preserve">— </w:t>
      </w:r>
      <w:r>
        <w:rPr/>
        <w:t>Путь пред нами! — сказал Великий Путник.</w:t>
      </w:r>
    </w:p>
    <w:p>
      <w:pPr>
        <w:pStyle w:val="Normal"/>
        <w:ind w:right="0" w:firstLine="709"/>
        <w:rPr/>
      </w:pPr>
      <w:r>
        <w:rPr/>
        <w:t xml:space="preserve">— </w:t>
      </w:r>
      <w:r>
        <w:rPr/>
        <w:t>Хвала Владыке Миров, пославшему нам его! — ответил Ибн-Рагим.</w:t>
      </w:r>
    </w:p>
    <w:p>
      <w:pPr>
        <w:pStyle w:val="Normal"/>
        <w:ind w:right="0" w:firstLine="709"/>
        <w:rPr/>
      </w:pPr>
      <w:r>
        <w:rPr/>
        <w:t>Караван вышел из оазиса и скрылся в утреннем тумане. Сияние радужного круга уходило вослед звону бубенцов.</w:t>
      </w:r>
    </w:p>
    <w:p>
      <w:pPr>
        <w:pStyle w:val="Normal"/>
        <w:ind w:right="0" w:firstLine="709"/>
        <w:rPr/>
      </w:pPr>
      <w:r>
        <w:rPr/>
      </w:r>
    </w:p>
    <w:p>
      <w:pPr>
        <w:pStyle w:val="Normal"/>
        <w:tabs>
          <w:tab w:val="clear" w:pos="708"/>
          <w:tab w:val="left" w:pos="7020" w:leader="none"/>
        </w:tabs>
        <w:ind w:right="0" w:firstLine="709"/>
        <w:rPr/>
      </w:pPr>
      <w:r>
        <w:rPr/>
        <w:t xml:space="preserve">Над пустыней, раскаленной немилосердным солнцем, плыли дивные миражи, доносящие до взора изможденных путников прекрасный вид дальнего оазиса. Красные барханы лишь оттеняли эти неподвижные образы. </w:t>
      </w:r>
    </w:p>
    <w:p>
      <w:pPr>
        <w:pStyle w:val="Normal"/>
        <w:tabs>
          <w:tab w:val="clear" w:pos="708"/>
          <w:tab w:val="left" w:pos="7020" w:leader="none"/>
        </w:tabs>
        <w:ind w:right="0" w:firstLine="709"/>
        <w:rPr/>
      </w:pPr>
      <w:r>
        <w:rPr/>
        <w:t xml:space="preserve">Великий Путник произнес: </w:t>
      </w:r>
    </w:p>
    <w:p>
      <w:pPr>
        <w:pStyle w:val="Normal"/>
        <w:tabs>
          <w:tab w:val="clear" w:pos="708"/>
          <w:tab w:val="left" w:pos="7020" w:leader="none"/>
        </w:tabs>
        <w:ind w:right="0" w:firstLine="709"/>
        <w:rPr/>
      </w:pPr>
      <w:r>
        <w:rPr/>
        <w:t xml:space="preserve">— </w:t>
      </w:r>
      <w:r>
        <w:rPr/>
        <w:t>Велика память земли. Города, которых уже нет, все еще оставляют свое дыхание в пространстве. От ушедшего нельзя так легко уйти. Так и земная карма следует за человеком, как тень. И как освободиться от того, чего уже нет?</w:t>
      </w:r>
    </w:p>
    <w:p>
      <w:pPr>
        <w:pStyle w:val="Normal"/>
        <w:tabs>
          <w:tab w:val="clear" w:pos="708"/>
          <w:tab w:val="left" w:pos="7020" w:leader="none"/>
        </w:tabs>
        <w:ind w:right="0" w:firstLine="709"/>
        <w:rPr/>
      </w:pPr>
      <w:r>
        <w:rPr/>
        <w:t xml:space="preserve">Россул Мориа продолжил: </w:t>
      </w:r>
    </w:p>
    <w:p>
      <w:pPr>
        <w:pStyle w:val="Normal"/>
        <w:tabs>
          <w:tab w:val="clear" w:pos="708"/>
          <w:tab w:val="left" w:pos="7020" w:leader="none"/>
        </w:tabs>
        <w:ind w:right="0" w:firstLine="709"/>
        <w:rPr/>
      </w:pPr>
      <w:r>
        <w:rPr/>
        <w:t xml:space="preserve">— </w:t>
      </w:r>
      <w:r>
        <w:rPr/>
        <w:t>Караван оставляет в пути след. Но буря может засыпать любую тропу и сам колодец. Но от этого караваны не перестанут одолевать пустыню. Не имеющий воды омывает руки песком. Не имеющий сил встать при восходе солнца возглашает ему хвалу мысленно, горячо его встречая. Судьба не вода и не свет, но и они помогают избавиться от тяжких частиц некогда содеянного. Но лишь покаяние может сжечь ядовитый корень судьбы в сердце своем. Но для этого нужно раскалить его и душу до ярого пламени, чтобы дух, войдя в душу, сжег даже вспоминания. Но множество жизней горький пепел будет напоминать о преступлении. Но не испивший воды не узнает ее вкуса. Больной нуждается в лекаре, а не здоровый. А зажившая рана крепче, чем ткань здоровая. Преступник, исправившийся и осознавший низость своего преступления, способен быстрее преуспеть на духовном пути, ибо он возжег пламень невозможного, через который даже лев не захочет перейти. Но студенистое сознание обывателя, будь то бедуин или торговец, так всю жизнь и останется на своем верблюде или в жалкой лавке днем и ночью. Учу дерзновению, но не преступлению законов.</w:t>
      </w:r>
    </w:p>
    <w:p>
      <w:pPr>
        <w:pStyle w:val="Normal"/>
        <w:tabs>
          <w:tab w:val="clear" w:pos="708"/>
          <w:tab w:val="left" w:pos="7020" w:leader="none"/>
        </w:tabs>
        <w:ind w:right="0" w:firstLine="709"/>
        <w:rPr/>
      </w:pPr>
      <w:r>
        <w:rPr/>
        <w:t xml:space="preserve">— </w:t>
      </w:r>
      <w:r>
        <w:rPr/>
        <w:t>Верно, Мудрейший! Беседа наша началась давно и не кончится никогда. Даже если каждый из нас когда-нибудь станет звездой, то и тогда, используя мысли наших лучей, мы будем соединять в беседе сердца. Со времен Рады мы близки. И неразрывна связь наша в веках. Волхвов Гипербореи одевали мы одеяния и все же помним друг друга, Отец Мой и Брат!</w:t>
      </w:r>
    </w:p>
    <w:p>
      <w:pPr>
        <w:pStyle w:val="Normal"/>
        <w:tabs>
          <w:tab w:val="clear" w:pos="708"/>
          <w:tab w:val="left" w:pos="7020" w:leader="none"/>
        </w:tabs>
        <w:ind w:right="0" w:firstLine="709"/>
        <w:rPr/>
      </w:pPr>
      <w:r>
        <w:rPr/>
        <w:t>Караван уходил. Колокольцы на шеях верблюдов монотонно звенели. И марево фата-морганы все так же висело над красной землей. Но оно больше не искушало своими красотами путников. Они прошли сквозь него, пронзив, как игла — шелковую ткань. Величайший и Мудрейший шли к венцу своей очередной земной жизни. Ночь надвигалась, накрывая мир звездным плащом. А караван уходил, оставляя в песке глубокие следы, которые были едва различимы в лучах заходящего солнца.</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руились слои ночного тумана, преломляя свет луны в пустыне. Караван отдыхал у костров, разложенных то здесь, то там. В погасшем небе сияла далекая яркая звезда, указывая путь и маня за собой. Тени отбрасывали сидящие люди и отдыхающие верблюды. Марево тумана уносило дым, который обретал причудливые формы, словно духи пустыни закутывались в него, как путники — в плащи из верблюжьей шерсти. </w:t>
      </w:r>
    </w:p>
    <w:p>
      <w:pPr>
        <w:pStyle w:val="Style13"/>
        <w:tabs>
          <w:tab w:val="clear" w:pos="708"/>
          <w:tab w:val="left" w:pos="6237" w:leader="none"/>
          <w:tab w:val="left" w:pos="9356" w:leader="none"/>
        </w:tabs>
        <w:ind w:firstLine="709"/>
        <w:jc w:val="both"/>
        <w:rPr/>
      </w:pPr>
      <w:r>
        <w:rPr>
          <w:rFonts w:cs="Times New Roman" w:ascii="Times New Roman" w:hAnsi="Times New Roman"/>
          <w:sz w:val="24"/>
          <w:szCs w:val="24"/>
        </w:rPr>
        <w:t xml:space="preserve">Свет костра отражался в глазах Великого Путника и высветлял его благородное лицо и белокурые, цвета спелой пшеницы, волосы. Огоньки плясали в зрачках Великого Юноши, не подозревающего, что ждет Его в далекой стране, куда невидимо нацелен был их путь.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дуины укладывались спать около верблюдов. А молчание двух сидящих около огня людей было так же красноречиво, как движение звездного неба над их головой. Дым собирался в причудливые знаки, которые кружились вокруг, словно желали быть замеченными и прочтенными, и тихо-тихо уходили в безмолвное остывающее пространство.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Бывают мгновения, когда даже у Великих нет слов для выражения таинственного состояния единения сердец. И тогда сознанье уступает место торжественному молчанию. Какая молитва звучала в Их уме, не знала даже ночь. Лишь звезда понимающе смотрела в души этих людей, радуясь разгорающейся силе понимания великой задачи, ожидающей Их.</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 xml:space="preserve">Великий Путник вслушивался в шорохи пустыни. Легкий ночной ветер пробегал по медленно остывающим барханам. Камень, на котором сидел Он, уже погрузился во тьму. А вершина скалы, очертаниями своими напоминающая стоящего на страже человека, еще светилась бледным закатным огнем. Дух просил тишины. Дух просил разговора с дальней звездой. Сердце затрепетало, услышав зов ее, когда созвездие ее взошло над горизонтом. </w:t>
      </w:r>
    </w:p>
    <w:p>
      <w:pPr>
        <w:pStyle w:val="Normal"/>
        <w:ind w:right="0" w:firstLine="709"/>
        <w:rPr/>
      </w:pPr>
      <w:r>
        <w:rPr/>
        <w:t xml:space="preserve">Но из пустыни послышался грозный, предупреждающий рев. Огромный лев, черный, как грозовая туча, почуяв человека, приближался к нему, наполненный яростью и чувством голода. Он знал вкус человеческой плоти и готов был растерзать того, чей запах доносил до него легкий ветер. Но какой-то неясный свет слепил его глаза. Свет, который смирял его природный гнев и притуплял желание насытиться. </w:t>
      </w:r>
    </w:p>
    <w:p>
      <w:pPr>
        <w:pStyle w:val="Normal"/>
        <w:ind w:right="0" w:firstLine="709"/>
        <w:rPr/>
      </w:pPr>
      <w:r>
        <w:rPr/>
        <w:t xml:space="preserve">Человек стоял на коленях, скинув верхний шерстяной хитон, и, сложив на груди руки, что-то шептал, обратившись к высокому небу. </w:t>
      </w:r>
    </w:p>
    <w:p>
      <w:pPr>
        <w:pStyle w:val="Normal"/>
        <w:ind w:right="0" w:firstLine="709"/>
        <w:rPr/>
      </w:pPr>
      <w:r>
        <w:rPr/>
        <w:t xml:space="preserve">Покой разлился в теле льва. И он лег, сложив свою огромную голову с косматой гривой на вытянутые вперед лапы. </w:t>
      </w:r>
    </w:p>
    <w:p>
      <w:pPr>
        <w:pStyle w:val="Normal"/>
        <w:ind w:right="0" w:firstLine="709"/>
        <w:rPr/>
      </w:pPr>
      <w:r>
        <w:rPr/>
        <w:t xml:space="preserve">Человек что-то шептал, и с неба на него сходили золотые нити света как продолжение звездных лучей. Ими было окружено пространство вокруг Великого Путника, словно это была решетка из раскаленных стрел, которая позднее превратилась в сияющий световой поток, льющийся на голову и плечи коленопреклоненного. </w:t>
      </w:r>
    </w:p>
    <w:p>
      <w:pPr>
        <w:pStyle w:val="Normal"/>
        <w:ind w:right="0" w:firstLine="709"/>
        <w:rPr/>
      </w:pPr>
      <w:r>
        <w:rPr/>
        <w:t xml:space="preserve">Лев замурлыкал. Никогда ему не было так хорошо. Он готов был идти за этим человеком, как маленький детеныш — за своею матерью. </w:t>
      </w:r>
    </w:p>
    <w:p>
      <w:pPr>
        <w:pStyle w:val="Normal"/>
        <w:ind w:right="0" w:firstLine="709"/>
        <w:rPr/>
      </w:pPr>
      <w:r>
        <w:rPr/>
        <w:t xml:space="preserve">А звезды кружились, уступая место другим. В дальней дали далёкая, едва заметная заря предвещала наступление нового дня. </w:t>
      </w:r>
    </w:p>
    <w:p>
      <w:pPr>
        <w:pStyle w:val="Normal"/>
        <w:ind w:right="0" w:firstLine="709"/>
        <w:rPr/>
      </w:pPr>
      <w:r>
        <w:rPr/>
        <w:t>Что-то не звериное, а совершенно иное пробудилось в сердце льва огнем никогда не испытанной возвышенной радости, которую нельзя было сравнить ни с кровавым пиршеством, ни с погоней за львицей. Первый опыт звериного озарения дал начало его преображению в будущего человека. Он как-то странно зарычал, как будто подпевая ритму услышанной молитвы, и ему захотелось навсегда лежать у ног Великого Путника и реветь от восторга, постепенно обретая качество человеческой речи через рыдание и священный плач.</w:t>
      </w:r>
    </w:p>
    <w:p>
      <w:pPr>
        <w:pStyle w:val="Normal"/>
        <w:ind w:right="0" w:firstLine="709"/>
        <w:rPr/>
      </w:pPr>
      <w:r>
        <w:rPr/>
        <w:t xml:space="preserve">Заря осветила их обоих. Великий Путник встал и двинулся в путь. Вслед за ним лениво и немного поодаль побрел лев, изумленный и обескураженный, спотыкаясь, словно щенок, едва научившийся ходить, — за стремительно удаляющимся хозяином. </w:t>
      </w:r>
    </w:p>
    <w:p>
      <w:pPr>
        <w:pStyle w:val="Normal"/>
        <w:ind w:right="0" w:firstLine="709"/>
        <w:rPr/>
      </w:pPr>
      <w:r>
        <w:rPr/>
        <w:t xml:space="preserve">С тех пор Сам Великий Путник стал именоваться Львом Пустыни, ибо в нем рассеялись последние остатки страха и мужество взяло верх над всеми искушениями мира. </w:t>
      </w:r>
    </w:p>
    <w:p>
      <w:pPr>
        <w:pStyle w:val="Normal"/>
        <w:ind w:right="0" w:firstLine="709"/>
        <w:rPr/>
      </w:pPr>
      <w:r>
        <w:rPr/>
        <w:t xml:space="preserve">Никто не знает, кем стал в будущем этот лев. Но одно осталось ясным — что он просветился и впервые обрел свой духовный опыт. </w:t>
      </w:r>
    </w:p>
    <w:p>
      <w:pPr>
        <w:pStyle w:val="Normal"/>
        <w:ind w:right="0" w:firstLine="709"/>
        <w:rPr/>
      </w:pPr>
      <w:r>
        <w:rPr/>
        <w:t xml:space="preserve">А Львами Пустыни стали нарекать подвижников, которые поднялись духом высоко над миром, чтобы увидеть очаги скорби человеческой и помочь простым людям обрести покой сердца.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pPr>
      <w:r>
        <w:rPr/>
        <w:t xml:space="preserve">Песчаная буря накрыла караван в самом конце перехода. Погонщики положили верблюдов головой друг к другу, в круг. А в самой средине поместились все участники каравана. Но колючие песчинки забивались под одежду, несмотря на то, что были накрыты тонким покрывалом шатра. </w:t>
      </w:r>
    </w:p>
    <w:p>
      <w:pPr>
        <w:pStyle w:val="Normal"/>
        <w:ind w:right="0" w:firstLine="709"/>
        <w:rPr/>
      </w:pPr>
      <w:r>
        <w:rPr/>
        <w:t xml:space="preserve">Буря бушевала весь день. И нельзя было выйти. Но дух наш был крепок. Великий Путник шептал древний мантрам Своей Родины, который не превращался в слова, но оставался в пределах не различимого никем шепота. Кажется, Он говорил с духом бури, с великим ветром, который его принес. И язык Его был похож на порывы. То тихи и шелестящи были они, то грозны и даже грохочущи. Казалось, что самум обрел форму гигантского живого существа, пытающегося сравнять все с землей, погубив души живые и передвигая огромные песчаные волны ближе к горам, которые были уже видны в просветах между порывами ветра. </w:t>
      </w:r>
    </w:p>
    <w:p>
      <w:pPr>
        <w:pStyle w:val="Normal"/>
        <w:ind w:right="0" w:firstLine="709"/>
        <w:rPr/>
      </w:pPr>
      <w:r>
        <w:rPr/>
        <w:t xml:space="preserve">Внезапно песчаный прилив иссяк. Перестал бить песок о крышу шатра. И яркое, палящее солнце немилосердно устремило свой лик на красное бесконечное море вздыбившихся барханов. Дыхание Стрибога было укрощено. Молитва Великого Путника была услышана. </w:t>
      </w:r>
    </w:p>
    <w:p>
      <w:pPr>
        <w:pStyle w:val="Normal"/>
        <w:ind w:right="0" w:firstLine="709"/>
        <w:rPr/>
      </w:pPr>
      <w:r>
        <w:rPr/>
        <w:t xml:space="preserve">Стряхнув песок с головного платка и вновь завязав его, Россул Мориа подал руку Руссу и тихо промолвил: «Путь духа не преградить даже ветру». </w:t>
      </w:r>
    </w:p>
    <w:p>
      <w:pPr>
        <w:pStyle w:val="Normal"/>
        <w:ind w:right="0" w:firstLine="709"/>
        <w:rPr/>
      </w:pPr>
      <w:r>
        <w:rPr/>
        <w:t>Синие глаза Великого Путника светились радостью и интересом. Он жаждал продолжения путешествия в далекие неизведанные места. Лики Великих Мудрецов светились, словно белые пики гор. Тайна трепетала, как сердце — в груди. Тайна ждала времени своего открытия.</w:t>
      </w:r>
    </w:p>
    <w:p>
      <w:pPr>
        <w:pStyle w:val="Normal"/>
        <w:ind w:right="0" w:firstLine="709"/>
        <w:rPr/>
      </w:pPr>
      <w:r>
        <w:rPr/>
      </w:r>
    </w:p>
    <w:p>
      <w:pPr>
        <w:pStyle w:val="Normal"/>
        <w:ind w:right="0" w:firstLine="709"/>
        <w:rPr/>
      </w:pPr>
      <w:r>
        <w:rPr/>
        <w:t xml:space="preserve">Уже караван ушел. И не одна пустыня пройдена. Уже по узким горным тропам пройдена не одна горная страна. Но дух спешит, подчиняясь зову, в сердце звучащему, дальше и дальше — туда, где сурова природа, а люди терпеливы и приветливы. Они поделятся последним куском ячменного хлеба и глотком горячего чая. </w:t>
      </w:r>
    </w:p>
    <w:p>
      <w:pPr>
        <w:pStyle w:val="Normal"/>
        <w:ind w:right="0" w:firstLine="709"/>
        <w:rPr/>
      </w:pPr>
      <w:r>
        <w:rPr/>
        <w:t xml:space="preserve">И верный Ибн-Рагим не оставляет и не отстает на горной тропе. </w:t>
      </w:r>
    </w:p>
    <w:p>
      <w:pPr>
        <w:pStyle w:val="Normal"/>
        <w:ind w:right="0" w:firstLine="709"/>
        <w:rPr/>
      </w:pPr>
      <w:r>
        <w:rPr/>
        <w:t xml:space="preserve">Через Нилгири, через бурлящий Беас поднимались, посещая величайшие Храмы Духа. Но шли к одной цели, к Твердыне Сокровенной, где средоточие Мудрости и Силы являет назначение наше. </w:t>
      </w:r>
    </w:p>
    <w:p>
      <w:pPr>
        <w:pStyle w:val="Normal"/>
        <w:ind w:right="0" w:firstLine="709"/>
        <w:rPr/>
      </w:pPr>
      <w:r>
        <w:rPr/>
        <w:t xml:space="preserve">Готовность к подвигу духа устремляет человека. Но тайна Великого Путника еще не была оповещена миру. Для людей Он оставался простым человеком. </w:t>
      </w:r>
    </w:p>
    <w:p>
      <w:pPr>
        <w:pStyle w:val="Normal"/>
        <w:ind w:right="0" w:firstLine="709"/>
        <w:rPr/>
      </w:pPr>
      <w:r>
        <w:rPr/>
        <w:t>Вспоминал Он, как с Россулом Мориа посещал древние святыни Египта, где принимал Чашу Знаний и выковывал решимость готовности. Но теперь пред ними нависали монастыри, как ласточкины гнезда — под крышей дома. Горы становились все выше. И вечная зима обступала трех идущих людей. Проводник торопил, указывая на белое облако вверху. И едва прятались они в пещере или расселине скалы, как мимо, прогрохотав, проносилась ревущая снежная река горной лавины. Но это не останавливало Их. Они вступили в пределы вечных снегов. В Обители ждали Их давно.</w:t>
      </w:r>
    </w:p>
    <w:p>
      <w:pPr>
        <w:pStyle w:val="Normal"/>
        <w:ind w:right="0" w:firstLine="709"/>
        <w:rPr/>
      </w:pPr>
      <w:r>
        <w:rPr/>
      </w:r>
    </w:p>
    <w:p>
      <w:pPr>
        <w:pStyle w:val="Normal"/>
        <w:ind w:right="0" w:firstLine="709"/>
        <w:rPr/>
      </w:pPr>
      <w:r>
        <w:rPr/>
        <w:t>Караван остановился у скалы, имеющей причудливую форму. Вдали, за густым лесом, виден был треглавый венец Белой Горы. Вода под ногами путников ревела и пенилась.</w:t>
      </w:r>
    </w:p>
    <w:p>
      <w:pPr>
        <w:pStyle w:val="Normal"/>
        <w:ind w:right="0" w:firstLine="709"/>
        <w:rPr/>
      </w:pPr>
      <w:r>
        <w:rPr/>
        <w:t xml:space="preserve">— </w:t>
      </w:r>
      <w:r>
        <w:rPr/>
        <w:t xml:space="preserve">Судьба привела нас к порогу первозданной тайны, где мы постигнем новую ступень познания, — сказал Великий Путник. </w:t>
      </w:r>
    </w:p>
    <w:p>
      <w:pPr>
        <w:pStyle w:val="Normal"/>
        <w:ind w:right="0" w:firstLine="709"/>
        <w:rPr/>
      </w:pPr>
      <w:r>
        <w:rPr/>
        <w:t xml:space="preserve">Его проводник ответил: </w:t>
      </w:r>
    </w:p>
    <w:p>
      <w:pPr>
        <w:pStyle w:val="Normal"/>
        <w:ind w:right="0" w:firstLine="709"/>
        <w:rPr/>
      </w:pPr>
      <w:r>
        <w:rPr/>
        <w:t xml:space="preserve">— </w:t>
      </w:r>
      <w:r>
        <w:rPr/>
        <w:t xml:space="preserve">Тысячи лет предки наши поклоняются Владыке Снегов, и мудрость источают эти вечные льды. Но кто видел ступени, о которых Ты говоришь? </w:t>
      </w:r>
    </w:p>
    <w:p>
      <w:pPr>
        <w:pStyle w:val="Normal"/>
        <w:ind w:right="0" w:firstLine="709"/>
        <w:rPr/>
      </w:pPr>
      <w:r>
        <w:rPr/>
        <w:t xml:space="preserve">— </w:t>
      </w:r>
      <w:r>
        <w:rPr/>
        <w:t>В недрах горы сокрыт храм величайшей силы. В недрах горы сокрыт клад неистощимый. Когда мир устанет от войн и развлечений, когда истощится милосердие земное, многие придут, чтобы утолить духовную жажду ароматом сокрытой здесь тайны. Залы великих библиотек не допустят каждого к драгоценным свиткам. Но сердце может воспринять мудрость в ее тончайшей эссенции. Духи знания облагородят путников.</w:t>
      </w:r>
    </w:p>
    <w:p>
      <w:pPr>
        <w:pStyle w:val="Normal"/>
        <w:ind w:right="0" w:firstLine="709"/>
        <w:rPr/>
      </w:pPr>
      <w:r>
        <w:rPr/>
        <w:t xml:space="preserve">— </w:t>
      </w:r>
      <w:r>
        <w:rPr/>
        <w:t>Но какую святыню Ты нашел среди этих серых камней? Ведь нет здесь ни священных врат, ни великого алтаря?</w:t>
      </w:r>
    </w:p>
    <w:p>
      <w:pPr>
        <w:pStyle w:val="Normal"/>
        <w:ind w:right="0" w:firstLine="709"/>
        <w:rPr/>
      </w:pPr>
      <w:r>
        <w:rPr/>
        <w:t xml:space="preserve">— </w:t>
      </w:r>
      <w:r>
        <w:rPr/>
        <w:t>Врата Судьбы разрушены, алтарь древнего храма погас, но огонь унесен был в сокровенное место. Зов Ориона зажигает сердце огнем. Пламенная боль зерна духа укажет на место встречи Моей с Владыками Сердца Мира. Изображение Благословенного откроет тайны храма мудрости. Мы вошли в святилище белых вод, где даже стихии имеют дар человеческой речи. Не страшитесь колдовства, если услышите в шепоте ветра или листвы тайное приветствие. Нас ждут давно.</w:t>
      </w:r>
    </w:p>
    <w:p>
      <w:pPr>
        <w:pStyle w:val="Normal"/>
        <w:ind w:right="0" w:firstLine="709"/>
        <w:rPr/>
      </w:pPr>
      <w:r>
        <w:rPr/>
        <w:t xml:space="preserve">По камням застучали подковы. Грохот реки стихал. Сквозь кедры открывались остатки древнего города знания. Ветер доносил запах кедровой смолы и отголоски древних песнопений. Пронзительное звучание серебряных колокольчиков зажигало пространство. Синие и серебряные искры, сливаясь в стремительном танце, рисовали в воздухе знаки, которые таяли, касаясь сердца и глаз. Белая Твердыня встречала позванного. Солнце уходило за горы, и в уходящем лиловом сумраке над Белой Горой робко поднималось созвездие Орион, неся три лампады, собранные в величайший Знак Мира. Приближалось таинство благословенной ночи. </w:t>
      </w:r>
    </w:p>
    <w:p>
      <w:pPr>
        <w:pStyle w:val="Normal"/>
        <w:ind w:right="0" w:firstLine="709"/>
        <w:rPr/>
      </w:pPr>
      <w:r>
        <w:rPr/>
        <w:t xml:space="preserve">Костры засветились, смолкли разговоры. </w:t>
      </w:r>
    </w:p>
    <w:p>
      <w:pPr>
        <w:pStyle w:val="Normal"/>
        <w:ind w:right="0" w:firstLine="709"/>
        <w:rPr/>
      </w:pPr>
      <w:r>
        <w:rPr/>
        <w:t xml:space="preserve">Сидящая у костра одинокая фигура отбрасывала длинную тень. Глаза Великого Путника отражали пламя. Шелестели ветки кедра от налетающего ледяного ветра. Казалось, языки пламени отвечают глядящему в костер человеку. То вспыхивая, то угасая, они давали ответ на известные только им вопросы и одобрительно взлетали или стелились вокруг горящих сучьев. Великий Путник видел сквозь огонь развернутый перед Ним свиток ожидающей Его судьбы, и печаль, пронзившая сердце, тихо угасала, как угли, остывающие в костре и превращающиеся в золу. </w:t>
      </w:r>
    </w:p>
    <w:p>
      <w:pPr>
        <w:pStyle w:val="Normal"/>
        <w:ind w:right="0" w:firstLine="709"/>
        <w:rPr/>
      </w:pPr>
      <w:r>
        <w:rPr/>
        <w:t>Мир ждал жертвы.</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едры, под которыми остановился караван, были огромными и величественными. Ветви прикрывали поляну и, спускаясь с берега, касались ревущего потока с белой бурлящей водой. Огромный валун с причудливым рисунком легко сдерживал натиск бешеного течения. Белая Гора сияла сквозь кедровые ветви. И ранняя звезда зажглась в угасающем неб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оссул Мориа, показывая Великому Путнику на звезду, тихо проговорил: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в дальней Родины слышен в потоке этой вод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истину, нужно было пройти не один день пути, чтобы достичь этого места, откуда вышла наша раса. У Великой Меру есть озеро, где судьбы человеческие собрали все свои токи. Они ищут омовения от скверны накопленной. А наш путь привел сюда по той же причин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Россул Мориа ответил:</w:t>
      </w:r>
    </w:p>
    <w:p>
      <w:pPr>
        <w:pStyle w:val="Style13"/>
        <w:tabs>
          <w:tab w:val="clear" w:pos="708"/>
          <w:tab w:val="left" w:pos="7938"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 тайн хранит Гора Силы. И одна из них — это лестница, по которой душа Твоя когда-то сходила на Землю. Все люди едины в существе своем. И если один из них, Великий Дух, пожертвует собой ради других, то на долгие времена род человеческий очистится. Омовение в Белом Озере есть приуготовление к этой Жертве и посвящение нашей Высокой Родине. </w:t>
      </w:r>
    </w:p>
    <w:p>
      <w:pPr>
        <w:pStyle w:val="Style13"/>
        <w:tabs>
          <w:tab w:val="clear" w:pos="708"/>
          <w:tab w:val="left" w:pos="7938" w:leader="none"/>
        </w:tabs>
        <w:ind w:firstLine="709"/>
        <w:jc w:val="both"/>
        <w:rPr/>
      </w:pPr>
      <w:r>
        <w:rPr>
          <w:rFonts w:cs="Times New Roman" w:ascii="Times New Roman" w:hAnsi="Times New Roman"/>
          <w:sz w:val="24"/>
          <w:szCs w:val="24"/>
        </w:rPr>
        <w:t xml:space="preserve">Чаша Ориона поднялась над Белой Горой. И момент соединения токов Созвездия и Горы и Сердец Великих с ними создал ток, от которого вибрировало пространство, несмотря на ревущую мощь Ак-Кем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стры были зажжены. Пламя источало аромат кедровой смолы. Вдалеке паслись отпущенные кони, которых выхватывал из темноты свет от пламени костр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еликий Путник молился, устремив взор на Белую Гору. А Ибн-Рагим молча думал — какая судьба ждет Его Самого и Его спутник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к-Кем ревел. Струны ветра доносили древние песнопения, боевые возгласы, шум битв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ейх Пустыни вспоминал, что когда-то, в очень древние времена, здесь стоял один из Его дворцов, в котором Он любил проводить время весны и лета. И что где-то здесь от него остались лишь жалкие развалины, как от той необъятной империи, в которой Он властвовал.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 Великий Путник, убаюканный мелодией ветра, стоял на коленях и, молясь Единому Отцу, постепенно покинул земное тело, отправившись странствовать по дальним дорогам Вечности. И Ему мнилось, что рядом с Ним идет человек в бедуинском наряде и с посохом в руке. Лицо Его было прикрыто, но Он узнал, что это был Россул Мориа — Владыка Пути.</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 xml:space="preserve">Развалины древнего дворца были живописны и величественны. Здесь чувствовался дух пребывания в далеком прошлом великого вождя. </w:t>
      </w:r>
    </w:p>
    <w:p>
      <w:pPr>
        <w:pStyle w:val="Normal"/>
        <w:ind w:right="0" w:firstLine="709"/>
        <w:rPr/>
      </w:pPr>
      <w:r>
        <w:rPr/>
        <w:t xml:space="preserve">Великий Путник остановился и, задумавшись, присел на камень, заросший ярким изумрудным мхом, словно боясь потерять мысль, посланную из Высшего Мира. </w:t>
      </w:r>
    </w:p>
    <w:p>
      <w:pPr>
        <w:pStyle w:val="Normal"/>
        <w:ind w:right="0" w:firstLine="709"/>
        <w:rPr/>
      </w:pPr>
      <w:r>
        <w:rPr/>
        <w:t xml:space="preserve">Ибн-Рагим тихонько начал напевать мелодию, подпевая ветру, летящему из ущелья. В Его голосе слышались сожаление и тоска, а также отголоски давно минувшего горя. </w:t>
      </w:r>
    </w:p>
    <w:p>
      <w:pPr>
        <w:pStyle w:val="Normal"/>
        <w:ind w:right="0" w:firstLine="709"/>
        <w:rPr/>
      </w:pPr>
      <w:r>
        <w:rPr/>
        <w:t xml:space="preserve"> </w:t>
      </w:r>
      <w:r>
        <w:rPr/>
        <w:t>Великий Путник взглянул на своего спутника.</w:t>
      </w:r>
    </w:p>
    <w:p>
      <w:pPr>
        <w:pStyle w:val="Normal"/>
        <w:ind w:right="0" w:firstLine="709"/>
        <w:rPr/>
      </w:pPr>
      <w:r>
        <w:rPr/>
        <w:t xml:space="preserve">— </w:t>
      </w:r>
      <w:r>
        <w:rPr/>
        <w:t xml:space="preserve">Откуда эта песня? </w:t>
      </w:r>
    </w:p>
    <w:p>
      <w:pPr>
        <w:pStyle w:val="Normal"/>
        <w:ind w:right="0" w:firstLine="709"/>
        <w:rPr/>
      </w:pPr>
      <w:r>
        <w:rPr/>
        <w:t xml:space="preserve">— </w:t>
      </w:r>
      <w:r>
        <w:rPr/>
        <w:t>Это мелодия из Моей памяти, — ответил Ибн-Рагим. — Я был в этих местах множество жизней назад.  А теперь снова воспоминания нахлынули вместе с посещением этих руин. Некогда это был один из Моих дворцов, а Я сам правил необъятной империей, занимавшей Тибет, Алтай и Памир, а также всеми землями, где они начинались и заканчивались. Дух прошлого тяготит сознание. Хотя много было прекрасного в той жизни. Я любил возвращаться сюда в начале лета, когда магия цветения украшала окрестные горы, а Умай-Туу оставалась словно драгоценный бриллиант в короне священных гор. Это было то время, когда Моя лаборатория находилась здесь. Ее здание и сейчас перед Тобой. Великие Братья человечества до сих пор трудятся в недрах Умай-Туу, добывая новые крупицы Мудрости и священную солнечную соль — пищу Посвященных. Когда арии вышли из скованного льдами континента, с сожалением оставляя его, великие волхвы кормили людей шариками сладкой пищи, которая позднее была названа манной небесной и была присвоена иудеями вместе с этой историей. Это была необычайно сытная пища. Одного шарика хватало на три дня. И сорок лет вожди Гипербореи водили народ Арьяварты, пока не нашли достойного места. Одно из них было здесь. Наследие Рассанты досталось Мне, когда Я был избран вождем народа гор.</w:t>
      </w:r>
    </w:p>
    <w:p>
      <w:pPr>
        <w:pStyle w:val="Normal"/>
        <w:ind w:right="0" w:firstLine="709"/>
        <w:rPr/>
      </w:pPr>
      <w:r>
        <w:rPr/>
        <w:t xml:space="preserve"> </w:t>
      </w:r>
      <w:r>
        <w:rPr/>
        <w:t xml:space="preserve">Порывы ветра, летящие с Кара-Тюрека, доносили звуки каких-то древних песнопений. Иногда они переходили в звучание сражений, ржание коней и крики раненых людей, словно ожившие, давно ушедшие битвы и моления. </w:t>
      </w:r>
    </w:p>
    <w:p>
      <w:pPr>
        <w:pStyle w:val="Normal"/>
        <w:ind w:right="0" w:firstLine="709"/>
        <w:rPr/>
      </w:pPr>
      <w:r>
        <w:rPr/>
        <w:t xml:space="preserve">Тонкая струна запела вдруг в сердце Великого Путника, и Он встал на колени, обернувшись к сияющей в лучах заката Горе. Над самой высокой ее вершиной засияла Голубая Звезда. Голос пел в душе, не переходя на слова. Небесная Благодать наполняла вселенную тела Радостью. </w:t>
      </w:r>
    </w:p>
    <w:p>
      <w:pPr>
        <w:pStyle w:val="Normal"/>
        <w:ind w:right="0" w:firstLine="709"/>
        <w:rPr/>
      </w:pPr>
      <w:r>
        <w:rPr/>
        <w:t xml:space="preserve">Ибн-Рагим последовал примеру Великого Путника и склонился в поклоне. </w:t>
      </w:r>
    </w:p>
    <w:p>
      <w:pPr>
        <w:pStyle w:val="Normal"/>
        <w:ind w:right="0" w:firstLine="709"/>
        <w:rPr/>
      </w:pPr>
      <w:r>
        <w:rPr/>
        <w:t xml:space="preserve">Звезда приближалась стремительно и, зависнув над Ними, стала величиной, как солнце, освещая сумеречную гору и разливая свет, который скрадывал тени. Из самого средоточия этого сияния выделился луч, который опустил перед Великим Путником простую глиняную чашу в виде кубка. В нем переливалась бирюзовая жидкость. </w:t>
      </w:r>
    </w:p>
    <w:p>
      <w:pPr>
        <w:pStyle w:val="Normal"/>
        <w:ind w:right="0" w:firstLine="709"/>
        <w:rPr/>
      </w:pPr>
      <w:r>
        <w:rPr/>
        <w:t>Безмолвный приказ выпить ее был исполнен. Сияние звезды угасло, но свет исходил от Самого Великого Путника. Над Его головой горела не известно откуда взявшаяся красная звезда, которая сопровождала Его потом всю жизнь. А кубок, из которого Он пил, был с Ним всегда и стал позднее Чашей Грааля, предметом легенд и сказаний. Место, где он был получен, до сих пор отмечено присутствием Высоких Сил.</w:t>
      </w:r>
    </w:p>
    <w:p>
      <w:pPr>
        <w:pStyle w:val="Normal"/>
        <w:ind w:right="0" w:firstLine="709"/>
        <w:rPr>
          <w:rFonts w:eastAsia="Times New Roman"/>
        </w:rPr>
      </w:pPr>
      <w:r>
        <w:rPr>
          <w:rFonts w:eastAsia="Times New Roman"/>
        </w:rPr>
        <w:t xml:space="preserve"> </w:t>
      </w:r>
    </w:p>
    <w:p>
      <w:pPr>
        <w:pStyle w:val="Normal"/>
        <w:ind w:right="0" w:firstLine="709"/>
        <w:rPr/>
      </w:pPr>
      <w:r>
        <w:rPr/>
        <w:t xml:space="preserve">Развалины все еще светились, нехотя отдавая чудесный свет прилетевшего огненного шара. Свечение Великого Путника уходило в глубь Его тела. А звезда над Его головой уплотнилась до состояния невидимости. Теперь лишь очень внимательный глаз мог уловить тончайшее рубиновое сияние. Человеческий облик не должен был ничем смущать встречных. </w:t>
      </w:r>
    </w:p>
    <w:p>
      <w:pPr>
        <w:pStyle w:val="Normal"/>
        <w:ind w:right="0" w:firstLine="709"/>
        <w:rPr/>
      </w:pPr>
      <w:r>
        <w:rPr/>
        <w:t xml:space="preserve">Но облик Назаретянина был прекрасен и необычен для жителей южных стран. Глубокие синие глаза словно звали в небесную высь, являясь воплощением идеи Великого Путника об устремлении к дальним мирам. Он говорил людям: «Вы обратили взор к земле и стали подобны животным, ищущим пищу себе под ногами. Но вы забыли, что не только тело нужно напитывать, но и средоточие духа. И лишь красота небес способна унять тоску вашу. Чаще обращайте взор к горам и звездам. Истинно говорю — кто не вкусит красоты небес, сам себя предаст погибели!» </w:t>
      </w:r>
    </w:p>
    <w:p>
      <w:pPr>
        <w:pStyle w:val="Normal"/>
        <w:ind w:right="0" w:firstLine="709"/>
        <w:rPr/>
      </w:pPr>
      <w:r>
        <w:rPr/>
        <w:t>Умай-Туу сверкала под лучами уходящего солнца. А Ибн-Рагим все ходил по останкам древнего своего жилища и тихо вспоминал счастливые и горькие минуты, проведенные в этих покоях, где сейчас лежали холодные камни и росли колючие кустарники. Земная слава, как и власть, — зыбкое основание для духа. И словно откуда-то, из глубины бессчетных веков, на них пахнуло тонким ароматом древнего святилища. И костер воспоминаний озарил образы, спящие в глубине Чаши. Но лишь на мгновение промелькнула молния памяти. И, словно вздох горного ветра, кто-то произнес: «А-Лал-Минг…»</w:t>
      </w:r>
    </w:p>
    <w:p>
      <w:pPr>
        <w:pStyle w:val="Normal"/>
        <w:ind w:right="0" w:firstLine="709"/>
        <w:rPr/>
      </w:pPr>
      <w:r>
        <w:rPr/>
      </w:r>
    </w:p>
    <w:p>
      <w:pPr>
        <w:pStyle w:val="Normal"/>
        <w:ind w:right="0" w:firstLine="709"/>
        <w:rPr/>
      </w:pPr>
      <w:r>
        <w:rPr/>
        <w:t xml:space="preserve">Великий Путник опустился на колени перед порогом Врат Судьбы, ныне разрушенных и почти забытых. </w:t>
      </w:r>
    </w:p>
    <w:p>
      <w:pPr>
        <w:pStyle w:val="Normal"/>
        <w:ind w:right="0" w:firstLine="709"/>
        <w:rPr/>
      </w:pPr>
      <w:r>
        <w:rPr/>
        <w:t xml:space="preserve">Храм Планетарного Могущества, Храм Сердца Мира, был построен в древнейшие времена добрыми великанами муанской эпохи. Залы, лабиринты, незаметные двери и вентиляционные шахты с резервуарами чистой воды являли собой предметное творчество представителей многих стихий, еще не зараженных человеческой алчностью. </w:t>
      </w:r>
    </w:p>
    <w:p>
      <w:pPr>
        <w:pStyle w:val="Normal"/>
        <w:ind w:right="0" w:firstLine="709"/>
        <w:rPr/>
      </w:pPr>
      <w:r>
        <w:rPr/>
        <w:t xml:space="preserve">Врата Судьбы возникли пред ликом Великого Учителя как будто сотканные из плотного огненного тумана. На самом верху свода горели древние магические знаки, запирающие вход от человека, приходящего с ожесточенными и алчными намерениями, пытаясь выведать тайну вечной жизни или получения власти над миром и не пытаясь ничем пожертвовать и изменить свой жизненный уклад на более одухотворенный и совершенный. </w:t>
      </w:r>
    </w:p>
    <w:p>
      <w:pPr>
        <w:pStyle w:val="Normal"/>
        <w:ind w:right="0" w:firstLine="709"/>
        <w:rPr/>
      </w:pPr>
      <w:r>
        <w:rPr/>
        <w:t xml:space="preserve">Великий Путник знал, какую небесную силу хранили эти камни — Зов Великой Космической Родины, где созрел ярчайший колос, зерна которого воплотились в Великих Учителей далекой Солнечной системы. </w:t>
      </w:r>
    </w:p>
    <w:p>
      <w:pPr>
        <w:pStyle w:val="Normal"/>
        <w:ind w:right="0" w:firstLine="709"/>
        <w:rPr/>
      </w:pPr>
      <w:r>
        <w:rPr/>
        <w:t xml:space="preserve">Молитва Его была так проникновенна и горяча, что капли пота превращались от напряжения в кровь и, падая на землю, материализовывались в виде пурпурных розовых лепестков. Он молился, и перед Его раскаленным огненным взором проносились толпы людей, страдающих в бесчисленных болезнях, бедах, нескончаемых войнах, источающих реки человеческой крови и слез. Человеческая печаль и скорбь жгли и пытали Его сердце, которое готово было разорваться от глубокого сострадания к людям. Но мысленный взор видел причины многих несчастий, болезней и бед. По своей неразвитости и недомыслию род человеческий часто сам был виновен. Боль и горе были порождениями его духовной слепоты и нежелания смиряться перед Волею Неба. </w:t>
      </w:r>
    </w:p>
    <w:p>
      <w:pPr>
        <w:pStyle w:val="Normal"/>
        <w:ind w:right="0" w:firstLine="709"/>
        <w:rPr/>
      </w:pPr>
      <w:r>
        <w:rPr/>
        <w:t xml:space="preserve">Огромная красная звезда неслась из глубин космоса на помощь страдающей планете. Дух Великого Путника пронзал времена и пространства. Он знал, что многие века спустя эта звезда принесет спасение не только Земле, но и целой планетной системе. </w:t>
      </w:r>
    </w:p>
    <w:p>
      <w:pPr>
        <w:pStyle w:val="Normal"/>
        <w:ind w:right="0" w:firstLine="709"/>
        <w:rPr/>
      </w:pPr>
      <w:r>
        <w:rPr/>
        <w:t xml:space="preserve">Словно в калейдоскопе космического видения менялись времена, эпохи, нарождающиеся и умирающие звезды и планеты, судьбы стран и континентов, отдельных личностей, влияющих на миллионы и миллиарды других людей. Он видел рождение и мученическую смерть многих Подвижников Духа и Спасителей великих и малых народов. </w:t>
      </w:r>
    </w:p>
    <w:p>
      <w:pPr>
        <w:pStyle w:val="Normal"/>
        <w:ind w:right="0" w:firstLine="709"/>
        <w:rPr/>
      </w:pPr>
      <w:r>
        <w:rPr/>
        <w:t xml:space="preserve">У порога Врат сокровенный Морий источал тончайший ток, пронизывающий сознание радиацией духовных откровений. Словно Мудрость дышала здесь полной грудью. Благодать Сердца Мира создавала из кристаллов пылающих мыслей образы будущего, словно матрицу предназначения, которая должна быть когда-нибудь воплощена в далеком будущем. </w:t>
      </w:r>
    </w:p>
    <w:p>
      <w:pPr>
        <w:pStyle w:val="Normal"/>
        <w:ind w:right="0" w:firstLine="709"/>
        <w:rPr/>
      </w:pPr>
      <w:r>
        <w:rPr/>
        <w:t xml:space="preserve">Белая Гора темнела. Лучи заходящего солнца уносили с собой последние остатки дня. Но молитва вдохновенного духа длилась и длилась, создавая вокруг Великого Путника сияющий шар энергии, видимый даже земными глазами. Из этой сгущенной ауры вылетали молнии чистых мыслей, улетающие к избранной духом цели. Точно так же притягивались мыслеформы Высшего Мира, привлеченные магнитом самопожертвования. </w:t>
      </w:r>
    </w:p>
    <w:p>
      <w:pPr>
        <w:pStyle w:val="Normal"/>
        <w:ind w:right="0" w:firstLine="709"/>
        <w:rPr/>
      </w:pPr>
      <w:r>
        <w:rPr/>
        <w:t>Костры загорались внизу, возле озера. Ветер молчал, опасаясь помешать священному действу Великого Учителя. А Врата Судьбы все еще горели, пылая, как раскаленное серебро. Голоса дальнего каравана гасила непроницаемая тишина, которая, казалось, проглатывала звуки, питаясь ими, как гигантские киты — бесчисленными стаями планктона.</w:t>
      </w:r>
    </w:p>
    <w:p>
      <w:pPr>
        <w:pStyle w:val="Normal"/>
        <w:ind w:right="0" w:firstLine="709"/>
        <w:rPr/>
      </w:pPr>
      <w:r>
        <w:rPr/>
        <w:t xml:space="preserve">Камни холодели. Над вершинами поднималось в который раз родное созвездие. Но Великий Путник не торопился возвращаться в земной мир. Молитва была Его обычным состоянием. Чаша Жертвы уже висела над Его головой, указывая на неизменность звездных знаков. </w:t>
      </w:r>
    </w:p>
    <w:p>
      <w:pPr>
        <w:pStyle w:val="Normal"/>
        <w:ind w:right="0" w:firstLine="709"/>
        <w:rPr/>
      </w:pPr>
      <w:r>
        <w:rPr/>
        <w:t xml:space="preserve">А в дальнем космосе, словно Мысль Высших Иерархов, летела к солнечной планетной цепи червонно-золотая звезда, спешащая на помощь. Но никто еще не знал, какие события потрясут планету, какие века ее омрачат или возвысят и сколько воплощений и путей нужно будет пройти каждому человеку до того уровня, чтобы стать таким, как Великий Путник. </w:t>
      </w:r>
    </w:p>
    <w:p>
      <w:pPr>
        <w:pStyle w:val="Normal"/>
        <w:ind w:right="0" w:firstLine="709"/>
        <w:rPr/>
      </w:pPr>
      <w:r>
        <w:rPr/>
        <w:t>Тьма шевелилась, словно шелковый занавес, насыщаясь холодом вечных снегов. Но Врата Судьбы все еще горели и горели, насыщенные огнем Великого Сердца. Магниты, заложенные Гигантами Духа, входя своими потоками в плоть человеческую, превращали ее в сияющую броню и провод Великого Дыхания Космоса.</w:t>
      </w:r>
    </w:p>
    <w:p>
      <w:pPr>
        <w:pStyle w:val="Normal"/>
        <w:ind w:right="0" w:firstLine="709"/>
        <w:rPr/>
      </w:pPr>
      <w:r>
        <w:rPr/>
        <w:t xml:space="preserve"> </w:t>
      </w:r>
    </w:p>
    <w:p>
      <w:pPr>
        <w:pStyle w:val="Normal"/>
        <w:ind w:right="0" w:firstLine="709"/>
        <w:rPr/>
      </w:pPr>
      <w:r>
        <w:rPr/>
        <w:t xml:space="preserve">Фигурка золотого человека, заключенного в кристалле хрусталя, погрузилась в воду синего озера Семиозерья. По словам Матери Великого Путника, она была принесена волхвами с далекого севера в дар Ему после рождения. Долгое время святыня была в Его суме, пока не было дано Указание отнести ее к Белой Горе, на плато, где семь озер разного цвета расположены в своем замысловатом порядке. </w:t>
      </w:r>
    </w:p>
    <w:p>
      <w:pPr>
        <w:pStyle w:val="Normal"/>
        <w:ind w:right="0" w:firstLine="709"/>
        <w:rPr/>
      </w:pPr>
      <w:r>
        <w:rPr/>
        <w:t xml:space="preserve">Глаза Его следили, как погружалось на дно то, что считалось знаком Его принадлежности к Вечной Веде. </w:t>
      </w:r>
    </w:p>
    <w:p>
      <w:pPr>
        <w:pStyle w:val="Normal"/>
        <w:ind w:right="0" w:firstLine="709"/>
        <w:rPr/>
      </w:pPr>
      <w:r>
        <w:rPr/>
        <w:t xml:space="preserve">Арамеи были последними остатками славянских племен в Израиле. Города были завоеваны ордой диких народов, пришедших с юга. И они вынуждены были уйти со своей земли, оставив ее завоевателям. </w:t>
      </w:r>
    </w:p>
    <w:p>
      <w:pPr>
        <w:pStyle w:val="Normal"/>
        <w:ind w:right="0" w:firstLine="709"/>
        <w:rPr/>
      </w:pPr>
      <w:r>
        <w:rPr/>
        <w:t xml:space="preserve">Но Великий Путник помнил, из какого народа Он вышел, и в поисках родины проникал в благословенную Индию, где Его любили, как Бога. За черту суровых Гималаев Он был послан, чтобы принять благословение Великого Луча своей Звезды, — туда, где наиболее сильным было ее воздействие. </w:t>
      </w:r>
    </w:p>
    <w:p>
      <w:pPr>
        <w:pStyle w:val="Normal"/>
        <w:ind w:right="0" w:firstLine="709"/>
        <w:rPr/>
      </w:pPr>
      <w:r>
        <w:rPr/>
        <w:t>Дух Белой Горы был неодолимым магнитом, о котором Он вспоминал и куда устремлялось Его сердце до конца земной жизни.</w:t>
      </w:r>
    </w:p>
    <w:p>
      <w:pPr>
        <w:pStyle w:val="Normal"/>
        <w:ind w:right="0" w:firstLine="709"/>
        <w:rPr/>
      </w:pPr>
      <w:r>
        <w:rPr/>
        <w:t xml:space="preserve"> </w:t>
      </w:r>
    </w:p>
    <w:p>
      <w:pPr>
        <w:pStyle w:val="Normal"/>
        <w:ind w:right="0" w:firstLine="709"/>
        <w:rPr/>
      </w:pPr>
      <w:r>
        <w:rPr/>
        <w:t xml:space="preserve">Великий Путник сидел на камне у Шаманьего Перста. Дух наполняла огненная, живая теплота, идущая из глубины земли. Пел ветер свою заунывную песню, летящую с серебряных гор, — словно мольба высокого собрания старцев, исполняющих свое сокровенное песнопение. Дух Его проникающим своим наитием чувствовал истекающую из сердца земли мудрость плоти планеты. К этому камню приходили древние маги и шаманы, чтобы испросить Волю Великой Силы Братства Белых Вод. </w:t>
      </w:r>
    </w:p>
    <w:p>
      <w:pPr>
        <w:pStyle w:val="Normal"/>
        <w:ind w:right="0" w:firstLine="709"/>
        <w:rPr/>
      </w:pPr>
      <w:r>
        <w:rPr/>
        <w:t>Исследуя разные страны и религии, соприкасаясь с разными людьми, Великий Путник почувствовал в себе возрастающую и неослабевающую в своем продолжении любовь ко всем людям. Он ощущал неиссякаемый пульс тока жизни в большинстве человеческих существ, но часто не наблюдал его у тех, кто по своему положению призван был наставлять народы. Дух простоты был близок Его сердцу. Но поддельная святость, которая демонстрировалась перед публикой, была худшим из всех преступлений, ибо трудно было наказать при жизни лжепророков и ложных духовных водителей.</w:t>
      </w:r>
    </w:p>
    <w:p>
      <w:pPr>
        <w:pStyle w:val="Normal"/>
        <w:ind w:right="0" w:firstLine="709"/>
        <w:rPr/>
      </w:pPr>
      <w:r>
        <w:rPr/>
        <w:t xml:space="preserve">Вспорхнувшая птица качнула ветку, на которой сидела. Облетела капелька росы вместе с искрой звездного света, который она поймала и замкнула в глубине своей прозрачной плоти. У босых ног Великого Путника маленькими серебристыми кружками цвели эдельвейсы — души ушедших в горы и невернувшихся людей. </w:t>
      </w:r>
    </w:p>
    <w:p>
      <w:pPr>
        <w:pStyle w:val="Normal"/>
        <w:ind w:right="0" w:firstLine="709"/>
        <w:rPr/>
      </w:pPr>
      <w:r>
        <w:rPr/>
        <w:t xml:space="preserve">Мир погружался в сиреневую дымку вечера. Звенела нежно чистая Ярлу, сбегая по камням. Лиловей становились серебристые осыпи. Ледяное дыхание вершин напоминало о себе резкими порывами. Словно тонкая шелковая завеса шевелилась от ветра. Временами даже казалось, что его вихри освобождают от тьмы золотую тропинку, сбегающую к белому озеру, где еще видны были обломки древних дворцов и храмов, некогда служивших школой для магов древности — до тех пор, пока в стенах Благодати Храма Судьбы не была допущена кощунственная мысль, послужившая причиной разрушения великого города. Молния Высшей Судьбы восстановила гармонию древнего святилища. </w:t>
      </w:r>
    </w:p>
    <w:p>
      <w:pPr>
        <w:pStyle w:val="Normal"/>
        <w:ind w:right="0" w:firstLine="709"/>
        <w:rPr/>
      </w:pPr>
      <w:r>
        <w:rPr/>
        <w:t>Эпоха проклятия атлантов оставила свои следы даже здесь. Великий Путник понимал, что только жертва, великая и малая, дает продвижение эволюции.</w:t>
      </w:r>
    </w:p>
    <w:p>
      <w:pPr>
        <w:pStyle w:val="Normal"/>
        <w:ind w:right="0" w:firstLine="709"/>
        <w:rPr/>
      </w:pPr>
      <w:r>
        <w:rPr/>
        <w:t xml:space="preserve"> </w:t>
      </w:r>
    </w:p>
    <w:p>
      <w:pPr>
        <w:pStyle w:val="Normal"/>
        <w:ind w:right="0" w:firstLine="709"/>
        <w:rPr/>
      </w:pPr>
      <w:r>
        <w:rPr/>
        <w:t xml:space="preserve">Задумчивым стоял на высокой скале человек в белом, словно вглядываясь в грядущее. Его омывал ветер летящих мгновений. Грохот камнепадов и рев срывающихся вниз водопадов не мешали тому, что Великий Путник видел в атмосфере бушующей планеты. Неуемный дух видел вечные течения космоса, которые превращались на Земле в события. Иногда самые скромные из них оказывали влияния на целые народы, устанавливая власть духа на долгие времена. </w:t>
      </w:r>
    </w:p>
    <w:p>
      <w:pPr>
        <w:pStyle w:val="Normal"/>
        <w:ind w:right="0" w:firstLine="709"/>
        <w:rPr/>
      </w:pPr>
      <w:r>
        <w:rPr/>
        <w:t xml:space="preserve">Древнее Православие, преподанное волхвами Гипербореи всему остальному миру, дух Его усвоил давным-давно, еще будучи служителем Даждьбога в цепи древнейших воплощений. </w:t>
      </w:r>
    </w:p>
    <w:p>
      <w:pPr>
        <w:pStyle w:val="Normal"/>
        <w:ind w:right="0" w:firstLine="709"/>
        <w:rPr/>
      </w:pPr>
      <w:r>
        <w:rPr/>
        <w:t xml:space="preserve">До тех пор, пока в Рассанте не признали в Нем воплощение Самого Владыки, двенадцать волхвов, один за одним, собравшись у великого зеркала у огромной хрустальной, похожей на нетающую гору из чистого льда скалы, увидели все покровы Его души, распечатав их нить за нитью, начиная с первой мысли о самопожертвовании в одной из первых земных жизней, распутали изгибы святого пути духа и его предназначение на Земле. </w:t>
      </w:r>
    </w:p>
    <w:p>
      <w:pPr>
        <w:pStyle w:val="Normal"/>
        <w:ind w:right="0" w:firstLine="709"/>
        <w:rPr/>
      </w:pPr>
      <w:r>
        <w:rPr/>
        <w:t xml:space="preserve">Вспоминая себя в громадном теле муанца, который строил силой мысли великую пирамиду на священном острове и лабиринты Белой Горы, Великий Путник неожиданно для Себя осознал, что Он помнит всю череду Своих жизней. И это открытие потрясло Его до глубины души, так же как страдание простых людей, которые пожинали плоды своих прошлых недостойных жизней. Называя их Великими Днями, Он читал их легко как в Себе, так и в других, вспоминая каждый день, час и даже мгновение, в котором зарождалась та или иная мысль. </w:t>
      </w:r>
    </w:p>
    <w:p>
      <w:pPr>
        <w:pStyle w:val="Normal"/>
        <w:ind w:right="0" w:firstLine="709"/>
        <w:rPr/>
      </w:pPr>
      <w:r>
        <w:rPr/>
        <w:t>Рассанте Он отдал множество Своих воплощений, пока Святая Арктида не совершила исход от Маха-Меру под натиском стремительного холода, устремившись к Ирийским горам и южнее, к черте святилища Арки и великому озеру Святой Матери, где фиолетовый кристалл Вечной Жизни был установлен на Алтаре одного из всемирных, если не самого главного, Храмов Ассургины. И земля эта названа была в честь Нее Асией, занимая необъятное пространство с севера на юг и с запада на восток.</w:t>
      </w:r>
    </w:p>
    <w:p>
      <w:pPr>
        <w:pStyle w:val="Normal"/>
        <w:ind w:right="0" w:firstLine="709"/>
        <w:rPr>
          <w:rFonts w:eastAsia="MS Mincho;ＭＳ 明朝"/>
        </w:rPr>
      </w:pPr>
      <w:r>
        <w:rPr>
          <w:rFonts w:eastAsia="MS Mincho;ＭＳ 明朝"/>
        </w:rPr>
      </w:r>
    </w:p>
    <w:p>
      <w:pPr>
        <w:pStyle w:val="Normal"/>
        <w:ind w:right="0" w:firstLine="709"/>
        <w:rPr/>
      </w:pPr>
      <w:r>
        <w:rPr/>
        <w:t xml:space="preserve">Европейские историки называли Русь Скифией. И в древнем предании было указано, что в Скифии, у святичей, в течение семи лет обучался некий отрок, которого потом будут именовать древние Веды Тивердиадцем. </w:t>
      </w:r>
    </w:p>
    <w:p>
      <w:pPr>
        <w:pStyle w:val="Normal"/>
        <w:ind w:right="0" w:firstLine="709"/>
        <w:rPr/>
      </w:pPr>
      <w:r>
        <w:rPr/>
        <w:t>Посетив святыни древней Своей родины и землю Матери Своей, Великий Путник при расставании с обителью Белых Богов был допущен к таинству прочтения Великой Книги Ста Вестей, где пророчества указывали о Тивердиадце и о Его судьбе. Он знал, что Его ожидает, и поэтому не опасался дальнего пути.</w:t>
      </w:r>
    </w:p>
    <w:p>
      <w:pPr>
        <w:pStyle w:val="Normal"/>
        <w:ind w:right="0" w:firstLine="709"/>
        <w:rPr>
          <w:rFonts w:eastAsia="MS Mincho;ＭＳ 明朝"/>
        </w:rPr>
      </w:pPr>
      <w:r>
        <w:rPr>
          <w:rFonts w:eastAsia="MS Mincho;ＭＳ 明朝"/>
        </w:rPr>
      </w:r>
    </w:p>
    <w:p>
      <w:pPr>
        <w:pStyle w:val="Normal"/>
        <w:ind w:right="0" w:firstLine="709"/>
        <w:rPr/>
      </w:pPr>
      <w:r>
        <w:rPr/>
        <w:t xml:space="preserve">Тропа поднималась по голым камням к Северной стене, которая была закрыта снегом летом и зимой. Сквозь нанесенный слой снега на камнях можно было угадать некоторые священные изображения. Здесь был Конь Счастья с пламенем Мудрости на седле, гордо ступающий в сторону Востока. Здесь был Будда раннего человечества высотой почти в один километр. Здесь были картины древних небес и знаки письма поздних лемуро-атлантов. Они служили не для произнесения, но только для чтения и мысленной передачи высоких истин. Сами лемуро-атланты читали Книгу Небес, и бесконечный свиток Акаши был всегда развернут перед ними. Они не владели человеческой речью, но общались образами, цветовыми образованиями и радужными лентами, пущенными в ментальное пространство. </w:t>
      </w:r>
    </w:p>
    <w:p>
      <w:pPr>
        <w:pStyle w:val="Normal"/>
        <w:ind w:right="0" w:firstLine="709"/>
        <w:rPr/>
      </w:pPr>
      <w:r>
        <w:rPr/>
        <w:t xml:space="preserve">Достигнув места, где Благословенный принимал Свое последнее посвящение, Великий Путник распростерся, припав телом к камням, и тихо прошептал молитву, восстанавливающую память стихий. Внезапно Он оказался в серебряном тумане, в котором были четко видны очертания Великого Льва Закона, сумевшего остановить Колесо Сансары. Теперь, когда Он явился миру, перерождения могли происходить лишь по собственной воле каждой души. Кто не хотел этого, оставался в Тонких Мирах. </w:t>
      </w:r>
    </w:p>
    <w:p>
      <w:pPr>
        <w:pStyle w:val="Normal"/>
        <w:ind w:right="0" w:firstLine="709"/>
        <w:rPr/>
      </w:pPr>
      <w:r>
        <w:rPr/>
        <w:t xml:space="preserve">Великий Путник увидел человека, сидящего в позе лотоса и устремленного к Северной стене. Пронзая взглядом толщу времен, Он увидел, как огромный древний храм, вырубленный в недрах величайшей в мире Горы, сияет дивными огнями силы. Светильники, заправленные маслом, сами загораются от присутствия Высокого Духа и гаснут, когда Он покидает вместилище древнего поклонения. </w:t>
      </w:r>
    </w:p>
    <w:p>
      <w:pPr>
        <w:pStyle w:val="Normal"/>
        <w:ind w:right="0" w:firstLine="709"/>
        <w:rPr/>
      </w:pPr>
      <w:r>
        <w:rPr/>
        <w:t xml:space="preserve">Но Северная стена сама светилась. И сквозь скальные базальтовые породы, лед и снег просачивалось в мир тончайшее, но активно-мощное световое сияние, слагаемое в изображение священной пирамиды внутри горы, вечных огней, горящих вокруг нее, и разноцветных чаш с солнечной солью, стоящих на Алтаре Планетного Духа. </w:t>
      </w:r>
    </w:p>
    <w:p>
      <w:pPr>
        <w:pStyle w:val="Normal"/>
        <w:ind w:right="0" w:firstLine="709"/>
        <w:rPr/>
      </w:pPr>
      <w:r>
        <w:rPr/>
        <w:t xml:space="preserve">Драгоценные кристаллы отражали свет, источаемый лампами, в которых горело жидкое золото с асбестовыми фитилями. Древнейшие изображения, принесенные с Асты и Рады Белыми Путниками, из числа которых был и Сам Тивердиадец, изображали Богов тех далеких миров, откуда был послан десант Духовной Силы. </w:t>
      </w:r>
    </w:p>
    <w:p>
      <w:pPr>
        <w:pStyle w:val="Normal"/>
        <w:ind w:right="0" w:firstLine="709"/>
        <w:rPr/>
      </w:pPr>
      <w:r>
        <w:rPr/>
        <w:t xml:space="preserve">Пирамида, напитанная дыханием Рады, окружала Белую Гору плотным шаром духовной радиации на значительное расстояние, доходящее до того места, где Ак-Кем впадает в Катунь. Границей этого влияния в разных частях Горного Алтая служат места благодати. И одно из них — плато Толоно возле ручья Тургунда. </w:t>
      </w:r>
    </w:p>
    <w:p>
      <w:pPr>
        <w:pStyle w:val="Normal"/>
        <w:ind w:right="0" w:firstLine="709"/>
        <w:rPr/>
      </w:pPr>
      <w:r>
        <w:rPr/>
        <w:t>Словно почувствовав сердечное обращение, Пирамида стала накаляться и, становясь прозрачной, источила сноп молний и открыла в себе картину Алтаря Сердца Мира на далекой планете Раде.</w:t>
      </w:r>
    </w:p>
    <w:p>
      <w:pPr>
        <w:pStyle w:val="Normal"/>
        <w:ind w:right="0" w:firstLine="709"/>
        <w:rPr/>
      </w:pPr>
      <w:r>
        <w:rPr/>
        <w:t xml:space="preserve"> </w:t>
      </w:r>
      <w:r>
        <w:rPr/>
        <w:t xml:space="preserve">Красивого Вана увидел Великий Путник, который начал великий обряд Его посвящения. </w:t>
      </w:r>
    </w:p>
    <w:p>
      <w:pPr>
        <w:pStyle w:val="Normal"/>
        <w:ind w:right="0" w:firstLine="709"/>
        <w:rPr/>
      </w:pPr>
      <w:r>
        <w:rPr/>
        <w:t xml:space="preserve">Сердце Тивердиадца запылало невиданным жаром. Боль мира вошла в Него. И дух неизреченной тайны своим дыханием напитывал плоть человеческую. </w:t>
      </w:r>
    </w:p>
    <w:p>
      <w:pPr>
        <w:pStyle w:val="Normal"/>
        <w:ind w:right="0" w:firstLine="709"/>
        <w:rPr/>
      </w:pPr>
      <w:r>
        <w:rPr/>
        <w:t xml:space="preserve">Когда напряжение достигло своего пика, Великий Путник впал в беспамятство. Земная оболочка не выдержала радиации, а посвящение продолжалось в другом мире. Издалека казалось, что яркое бело-синее пламя поднялось выше гор, уходя в самое небо. И в нем погонщики увидели гигантскую фигуру Самого Великого Путника. </w:t>
      </w:r>
    </w:p>
    <w:p>
      <w:pPr>
        <w:pStyle w:val="Normal"/>
        <w:ind w:right="0" w:firstLine="709"/>
        <w:rPr/>
      </w:pPr>
      <w:r>
        <w:rPr/>
        <w:t>Духовная Крода полностью изменила всю телесную структуру Пророка, отдав Ему во власть часть Камня Силы. Красная звезда на Его правой ладони засияла густым лучом и устремилась куда-то в беспредельное пространство, словно освещая путь, как маяк — попавшему в бурю каравану среди кромешной тьмы. Дух посылал молнии спасения, предвидя судьбу, предназначенную Великому Сыну Даждьбога. Белая Гора пела от радости ликования. И Сама Хранительница стояла у Ног Великого Вечного.</w:t>
      </w:r>
    </w:p>
    <w:p>
      <w:pPr>
        <w:pStyle w:val="Normal"/>
        <w:ind w:right="0" w:firstLine="709"/>
        <w:rPr/>
      </w:pPr>
      <w:r>
        <w:rPr/>
        <w:t xml:space="preserve"> </w:t>
      </w:r>
    </w:p>
    <w:p>
      <w:pPr>
        <w:pStyle w:val="Normal"/>
        <w:ind w:right="0" w:firstLine="709"/>
        <w:rPr/>
      </w:pPr>
      <w:r>
        <w:rPr/>
        <w:t xml:space="preserve">Цветок клонился от ветра, осыпая семена-парашютики в белую гладь озера, по которому в мелкой ряби они уплывали. Великая Владычица Алтайских Гор смотрелась в вечное зеркало озера Ак-Кем. Блики солнца, скрывающегося за тучами и выглядывающего из-за них, плясали на поверхности молочных волн. Ледяное дыхание Умай-Туу не просто освежало, но вызывало легкий озноб у входящих в узкую долину Госпожи Вечных Снегов. Душа трепетала, впитывая звуки летящего ветра. Звуковые миражи были так пронзительно-живописны, вызывая в сознании целый каскад внезапно изменяющихся образов. Пришедшие с почитанием к Белой Матери получали Ее Благословение. </w:t>
      </w:r>
    </w:p>
    <w:p>
      <w:pPr>
        <w:pStyle w:val="Normal"/>
        <w:ind w:right="0" w:firstLine="709"/>
        <w:rPr/>
      </w:pPr>
      <w:r>
        <w:rPr/>
        <w:t xml:space="preserve">Молитва Великого Путника создавала световые картины и целые объемные образы в белом тумане над озером. Она возносила Дух Величайшего к далекой Родине Его Искры Божией. </w:t>
      </w:r>
    </w:p>
    <w:p>
      <w:pPr>
        <w:pStyle w:val="Normal"/>
        <w:ind w:right="0" w:firstLine="709"/>
        <w:rPr/>
      </w:pPr>
      <w:r>
        <w:rPr/>
        <w:t xml:space="preserve">Великий Путник не замечал ни острых камней, ни ледяного дыхания Лебединой Горы, Пирамида внутри которой пульсировала в такт Его пылающего Сердца и отвечала Ему своей мощной, неистощимой и всевозрастающей радиацией. </w:t>
      </w:r>
    </w:p>
    <w:p>
      <w:pPr>
        <w:pStyle w:val="Normal"/>
        <w:ind w:right="0" w:firstLine="709"/>
        <w:rPr/>
      </w:pPr>
      <w:r>
        <w:rPr/>
        <w:t xml:space="preserve">Священный Камень посылал безмолвное обращение Великого Путника так далеко, что трудно было представить невообразимое расстояние, которое пронзала стрела Его Духа. Любовь озаряла молящегося. И в белом лотосе дивных переливов, в радуге мысленной мощи, окружающей коленопреклоненную фигуру, Он Сам сиял подобно драгоценному камню, нечаянно явившему себя в окружении серых камней. Взывая и поднимая руки, Он словно обретал сияние крыльев, пытаясь взлететь. </w:t>
      </w:r>
    </w:p>
    <w:p>
      <w:pPr>
        <w:pStyle w:val="Normal"/>
        <w:ind w:right="0" w:firstLine="709"/>
        <w:rPr/>
      </w:pPr>
      <w:r>
        <w:rPr/>
        <w:t xml:space="preserve">Над Белой Горой сияла чистая звезда, словно Око услышавшего Его Бога. </w:t>
      </w:r>
    </w:p>
    <w:p>
      <w:pPr>
        <w:pStyle w:val="Normal"/>
        <w:ind w:right="0" w:firstLine="709"/>
        <w:rPr/>
      </w:pPr>
      <w:r>
        <w:rPr/>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 xml:space="preserve">Великий Путник молился, стоя преклоненно на камнях, остывших от холода ночи. Ученики спали. А со стороны города уже слышно было, как из ворот выходит военный отряд, позвякивая щитами о доспехи. До горы было около часа пути. Но Великий Путник продолжал Свою молитву, в напряжении предощущения скорби обращаясь к Своему Высокому Отцу. </w:t>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 xml:space="preserve">Чаша Ориона висела над головой. Уже начало светать. И в отчаянии Он воскликнул на древнем арамейском наречии: «Или, Или! Лама самахфани? Да минует Меня чаша сия! Впрочем, не как Я хочу, но как Тебе нужно!»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о дрожало от утреннего холода. Уже римляне входили в Гефсиманский сад. Но поток Огненной Силы сиял, насыщая Тело Великой Космической Жертвы Огнем Причастия к Таинствам Распятия.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 знал человеческую природу. Он легко мог бы уйти по тайным козьим тропам туда, где Его никогда бы не нашли. Но чем бы был мир в течение долгого времени, если бы Сын гиперборейских царей не был распят?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еликий Путник ни на миг не прекращал общение Свое с Владыкой Света. И когда отряд подошел ближе, многие из воинов были поражены лучами Его сияния, идущими из глубины Его Сердца. Но Иуда и другие из идущих не могли видеть своими очами этот Небесный Свет. И когда мерзкое: «Радуйся, Равви!» — прозвучало, толпа накинулась на высокого человека, связав ремнями, которые до боли врезались в основание кистей рук.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Мистерия Ориона началась.</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 xml:space="preserve">Сердце помнит облик истинный Великого Учителя. Сердце любит так, как только Сам Учитель может любить человечество, измученное погоней за благополучием и богатством. </w:t>
      </w:r>
    </w:p>
    <w:p>
      <w:pPr>
        <w:pStyle w:val="Normal"/>
        <w:ind w:right="0" w:firstLine="709"/>
        <w:rPr/>
      </w:pPr>
      <w:r>
        <w:rPr/>
        <w:t>Помните о Великом Путнике!</w:t>
      </w:r>
    </w:p>
    <w:p>
      <w:pPr>
        <w:pStyle w:val="Normal"/>
        <w:ind w:right="0" w:firstLine="709"/>
        <w:rPr/>
      </w:pPr>
      <w:r>
        <w:rPr/>
      </w:r>
      <w:r>
        <w:br w:type="page"/>
      </w:r>
    </w:p>
    <w:p>
      <w:pPr>
        <w:pStyle w:val="Normal"/>
        <w:ind w:right="21"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не опубликовано). Август 2010 — октябрь 2010.</w:t>
      </w:r>
    </w:p>
    <w:p>
      <w:pPr>
        <w:pStyle w:val="Normal"/>
        <w:rPr/>
      </w:pPr>
      <w:r>
        <w:rPr/>
        <w:t>34. «Сын Радости» (не опубликовано). Октябрь 2010 — декабрь 2010.</w:t>
      </w:r>
    </w:p>
    <w:p>
      <w:pPr>
        <w:pStyle w:val="Normal"/>
        <w:rPr/>
      </w:pPr>
      <w:r>
        <w:rPr/>
        <w:t>35. «Вселенная Сердца» (не опубликовано). Декабрь 2010 — февраль 2011.</w:t>
      </w:r>
    </w:p>
    <w:p>
      <w:pPr>
        <w:pStyle w:val="Normal"/>
        <w:rPr/>
      </w:pPr>
      <w:r>
        <w:rPr/>
        <w:t>36. «Дуновение Ветра Небес» (не опубликовано). Февраль 2011 — март 2011.</w:t>
      </w:r>
    </w:p>
    <w:p>
      <w:pPr>
        <w:pStyle w:val="Normal"/>
        <w:rPr/>
      </w:pPr>
      <w:r>
        <w:rPr/>
        <w:t>37. «Вдохновение Мудрости» (не опубликовано). Март 2011 — май 2011.</w:t>
      </w:r>
    </w:p>
    <w:p>
      <w:pPr>
        <w:pStyle w:val="Normal"/>
        <w:rPr/>
      </w:pPr>
      <w:r>
        <w:rPr/>
        <w:t>38. «Вознесение Мысли» (не опубликовано). Май 2011 — июль 2011.</w:t>
      </w:r>
    </w:p>
    <w:p>
      <w:pPr>
        <w:pStyle w:val="Normal"/>
        <w:rPr/>
      </w:pPr>
      <w:r>
        <w:rPr/>
        <w:t>39. «Мистерия Блага» (не опубликовано). Июль 2011 — август 2011.</w:t>
      </w:r>
    </w:p>
    <w:p>
      <w:pPr>
        <w:pStyle w:val="Normal"/>
        <w:rPr/>
      </w:pPr>
      <w:r>
        <w:rPr/>
        <w:t>40. «Родовая Память» (не опубликовано). Август 2011 — сентябрь 2011.</w:t>
      </w:r>
    </w:p>
    <w:p>
      <w:pPr>
        <w:pStyle w:val="Normal"/>
        <w:rPr/>
      </w:pPr>
      <w:r>
        <w:rPr/>
        <w:t xml:space="preserve">41. «Палориа, или Слияние Сознаний» (не опубликовано). </w:t>
      </w:r>
    </w:p>
    <w:p>
      <w:pPr>
        <w:pStyle w:val="Normal"/>
        <w:rPr/>
      </w:pPr>
      <w:r>
        <w:rPr/>
        <w:tab/>
        <w:tab/>
        <w:tab/>
        <w:tab/>
        <w:tab/>
        <w:tab/>
        <w:t>Сентябрь 2011 — ноябрь 2011.</w:t>
      </w:r>
    </w:p>
    <w:p>
      <w:pPr>
        <w:pStyle w:val="Normal"/>
        <w:rPr/>
      </w:pPr>
      <w:r>
        <w:rPr/>
        <w:t>42. «Крылья Будущего» (не опубликовано). Ноябрь 2011 — декабрь 2011.</w:t>
      </w:r>
    </w:p>
    <w:p>
      <w:pPr>
        <w:pStyle w:val="Normal"/>
        <w:rPr>
          <w:lang w:val="en-US"/>
        </w:rPr>
      </w:pPr>
      <w:r>
        <w:rPr>
          <w:lang w:val="en-US"/>
        </w:rPr>
      </w:r>
    </w:p>
    <w:p>
      <w:pPr>
        <w:pStyle w:val="Normal"/>
        <w:rPr>
          <w:vanish/>
        </w:rPr>
      </w:pPr>
      <w:r>
        <w:rPr>
          <w:vanish/>
        </w:rPr>
      </w:r>
      <w:bookmarkStart w:id="362" w:name="_Пирамида_Долины"/>
      <w:bookmarkStart w:id="363" w:name="_PictureBullets"/>
      <w:bookmarkStart w:id="364" w:name="_Пирамида_Долины"/>
      <w:bookmarkStart w:id="365" w:name="_PictureBullets"/>
      <w:bookmarkEnd w:id="364"/>
      <w:bookmarkEnd w:id="365"/>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7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940" cy="175260"/>
                      </a:xfrm>
                      <a:prstGeom prst="rect"/>
                      <a:solidFill>
                        <a:srgbClr val="FFFFFF">
                          <a:alpha val="0"/>
                        </a:srgbClr>
                      </a:solidFill>
                    </wps:spPr>
                    <wps:txbx>
                      <w:txbxContent>
                        <w:p>
                          <w:pPr>
                            <w:pStyle w:val="Footer"/>
                            <w:ind w:right="21"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ind w:right="21"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4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right="21"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sz w:val="48"/>
      <w:szCs w:val="24"/>
    </w:rPr>
  </w:style>
  <w:style w:type="character" w:styleId="Style10">
    <w:name w:val="Ниж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1">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right="21" w:hanging="240"/>
    </w:pPr>
    <w:rPr/>
  </w:style>
  <w:style w:type="paragraph" w:styleId="Index2">
    <w:name w:val="Index 2"/>
    <w:basedOn w:val="Normal"/>
    <w:next w:val="Normal"/>
    <w:pPr>
      <w:ind w:left="480" w:right="21" w:hanging="240"/>
    </w:pPr>
    <w:rPr/>
  </w:style>
  <w:style w:type="paragraph" w:styleId="Index3">
    <w:name w:val="Index 3"/>
    <w:basedOn w:val="Normal"/>
    <w:next w:val="Normal"/>
    <w:pPr>
      <w:ind w:left="720" w:right="21" w:hanging="240"/>
    </w:pPr>
    <w:rPr/>
  </w:style>
  <w:style w:type="paragraph" w:styleId="4">
    <w:name w:val="Указатель 4"/>
    <w:basedOn w:val="Normal"/>
    <w:next w:val="Normal"/>
    <w:qFormat/>
    <w:pPr>
      <w:ind w:left="960" w:right="21" w:hanging="240"/>
    </w:pPr>
    <w:rPr/>
  </w:style>
  <w:style w:type="paragraph" w:styleId="5">
    <w:name w:val="Указатель 5"/>
    <w:basedOn w:val="Normal"/>
    <w:next w:val="Normal"/>
    <w:qFormat/>
    <w:pPr>
      <w:ind w:left="1200" w:right="21" w:hanging="240"/>
    </w:pPr>
    <w:rPr/>
  </w:style>
  <w:style w:type="paragraph" w:styleId="6">
    <w:name w:val="Указатель 6"/>
    <w:basedOn w:val="Normal"/>
    <w:next w:val="Normal"/>
    <w:qFormat/>
    <w:pPr>
      <w:ind w:left="1440" w:right="21" w:hanging="240"/>
    </w:pPr>
    <w:rPr/>
  </w:style>
  <w:style w:type="paragraph" w:styleId="7">
    <w:name w:val="Указатель 7"/>
    <w:basedOn w:val="Normal"/>
    <w:next w:val="Normal"/>
    <w:qFormat/>
    <w:pPr>
      <w:ind w:left="1680" w:right="21" w:hanging="240"/>
    </w:pPr>
    <w:rPr/>
  </w:style>
  <w:style w:type="paragraph" w:styleId="8">
    <w:name w:val="Указатель 8"/>
    <w:basedOn w:val="Normal"/>
    <w:next w:val="Normal"/>
    <w:qFormat/>
    <w:pPr>
      <w:ind w:left="1920" w:right="21" w:hanging="240"/>
    </w:pPr>
    <w:rPr/>
  </w:style>
  <w:style w:type="paragraph" w:styleId="9">
    <w:name w:val="Указатель 9"/>
    <w:basedOn w:val="Normal"/>
    <w:next w:val="Normal"/>
    <w:qFormat/>
    <w:pPr>
      <w:ind w:left="2160" w:right="21"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right="21" w:firstLine="709"/>
    </w:pPr>
    <w:rPr/>
  </w:style>
  <w:style w:type="paragraph" w:styleId="Contents3">
    <w:name w:val="TOC 3"/>
    <w:basedOn w:val="Normal"/>
    <w:next w:val="Normal"/>
    <w:pPr>
      <w:ind w:left="480" w:right="21" w:firstLine="709"/>
    </w:pPr>
    <w:rPr/>
  </w:style>
  <w:style w:type="paragraph" w:styleId="Contents4">
    <w:name w:val="TOC 4"/>
    <w:basedOn w:val="Normal"/>
    <w:next w:val="Normal"/>
    <w:pPr>
      <w:ind w:left="720" w:right="21" w:firstLine="709"/>
    </w:pPr>
    <w:rPr/>
  </w:style>
  <w:style w:type="paragraph" w:styleId="Contents5">
    <w:name w:val="TOC 5"/>
    <w:basedOn w:val="Normal"/>
    <w:next w:val="Normal"/>
    <w:pPr>
      <w:ind w:left="960" w:right="21" w:firstLine="709"/>
    </w:pPr>
    <w:rPr/>
  </w:style>
  <w:style w:type="paragraph" w:styleId="Contents6">
    <w:name w:val="TOC 6"/>
    <w:basedOn w:val="Normal"/>
    <w:next w:val="Normal"/>
    <w:pPr>
      <w:ind w:left="1200" w:right="21" w:firstLine="709"/>
    </w:pPr>
    <w:rPr/>
  </w:style>
  <w:style w:type="paragraph" w:styleId="Contents7">
    <w:name w:val="TOC 7"/>
    <w:basedOn w:val="Normal"/>
    <w:next w:val="Normal"/>
    <w:pPr>
      <w:ind w:left="1440" w:right="21" w:firstLine="709"/>
    </w:pPr>
    <w:rPr/>
  </w:style>
  <w:style w:type="paragraph" w:styleId="Contents8">
    <w:name w:val="TOC 8"/>
    <w:basedOn w:val="Normal"/>
    <w:next w:val="Normal"/>
    <w:pPr>
      <w:ind w:left="1680" w:right="21" w:firstLine="709"/>
    </w:pPr>
    <w:rPr/>
  </w:style>
  <w:style w:type="paragraph" w:styleId="Contents9">
    <w:name w:val="TOC 9"/>
    <w:basedOn w:val="Normal"/>
    <w:next w:val="Normal"/>
    <w:pPr>
      <w:ind w:left="1920" w:right="21"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right="2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3-03-20T12:11:00Z</dcterms:modified>
  <cp:revision>403</cp:revision>
  <dc:subject/>
  <dc:title>Скрижали Пути</dc:title>
</cp:coreProperties>
</file>