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hanging="708"/>
        <w:jc w:val="center"/>
        <w:rPr>
          <w:b/>
          <w:b/>
          <w:bCs/>
        </w:rPr>
      </w:pPr>
      <w:r>
        <w:rPr>
          <w:b/>
          <w:bCs/>
        </w:rPr>
        <w:t>З о в    Б е л о й    Г о р ы</w:t>
      </w:r>
    </w:p>
    <w:p>
      <w:pPr>
        <w:pStyle w:val="Heading2"/>
        <w:ind w:right="21" w:hanging="0"/>
        <w:rPr>
          <w:b/>
          <w:b/>
          <w:bCs/>
        </w:rPr>
      </w:pPr>
      <w:r>
        <w:rPr>
          <w:b/>
          <w:bCs/>
        </w:rPr>
      </w:r>
    </w:p>
    <w:p>
      <w:pPr>
        <w:pStyle w:val="Heading2"/>
        <w:ind w:right="21" w:hanging="0"/>
        <w:rPr/>
      </w:pPr>
      <w:r>
        <w:rPr/>
      </w:r>
    </w:p>
    <w:p>
      <w:pPr>
        <w:pStyle w:val="Heading2"/>
        <w:ind w:right="21" w:hanging="0"/>
        <w:rPr/>
      </w:pPr>
      <w:r>
        <w:rPr/>
      </w:r>
    </w:p>
    <w:p>
      <w:pPr>
        <w:pStyle w:val="Normal"/>
        <w:rPr/>
      </w:pPr>
      <w:r>
        <w:rPr/>
      </w:r>
    </w:p>
    <w:p>
      <w:pPr>
        <w:pStyle w:val="Heading2"/>
        <w:ind w:right="21" w:hanging="0"/>
        <w:jc w:val="center"/>
        <w:rPr>
          <w:rFonts w:ascii="Arial" w:hAnsi="Arial" w:cs="Arial"/>
          <w:i/>
          <w:i/>
          <w:iCs/>
        </w:rPr>
      </w:pPr>
      <w:r>
        <w:rPr>
          <w:rFonts w:cs="Arial" w:ascii="Arial" w:hAnsi="Arial"/>
          <w:i/>
          <w:iCs/>
        </w:rPr>
        <w:t>Константин Устинов</w:t>
      </w:r>
    </w:p>
    <w:p>
      <w:pPr>
        <w:pStyle w:val="Heading1"/>
        <w:ind w:hanging="0"/>
        <w:jc w:val="center"/>
        <w:rPr>
          <w:rFonts w:ascii="Arial" w:hAnsi="Arial" w:cs="Arial"/>
          <w:b w:val="false"/>
          <w:b w:val="false"/>
          <w:bCs w:val="false"/>
          <w:i/>
          <w:i/>
          <w:iCs/>
          <w:sz w:val="72"/>
        </w:rPr>
      </w:pPr>
      <w:r>
        <w:rPr>
          <w:rFonts w:cs="Arial"/>
          <w:b w:val="false"/>
          <w:bCs w:val="false"/>
          <w:i/>
          <w:iCs/>
          <w:sz w:val="72"/>
        </w:rPr>
      </w:r>
    </w:p>
    <w:p>
      <w:pPr>
        <w:pStyle w:val="Heading1"/>
        <w:ind w:hanging="0"/>
        <w:jc w:val="center"/>
        <w:rPr>
          <w:b w:val="false"/>
          <w:b w:val="false"/>
          <w:bCs w:val="false"/>
          <w:i/>
          <w:i/>
          <w:iCs/>
          <w:sz w:val="72"/>
        </w:rPr>
      </w:pPr>
      <w:r>
        <w:rPr>
          <w:b w:val="false"/>
          <w:bCs w:val="false"/>
          <w:i/>
          <w:iCs/>
          <w:sz w:val="72"/>
        </w:rPr>
      </w:r>
    </w:p>
    <w:p>
      <w:pPr>
        <w:pStyle w:val="Heading1"/>
        <w:ind w:hanging="0"/>
        <w:jc w:val="center"/>
        <w:rPr>
          <w:b w:val="false"/>
          <w:b w:val="false"/>
          <w:bCs w:val="false"/>
          <w:sz w:val="72"/>
        </w:rPr>
      </w:pPr>
      <w:r>
        <w:rPr>
          <w:b w:val="false"/>
          <w:bCs w:val="false"/>
          <w:i/>
          <w:iCs/>
          <w:sz w:val="72"/>
        </w:rPr>
        <w:t>Лики Света</w:t>
      </w:r>
    </w:p>
    <w:p>
      <w:pPr>
        <w:pStyle w:val="Normal"/>
        <w:rPr>
          <w:rFonts w:ascii="Arial" w:hAnsi="Arial" w:cs="Arial"/>
          <w:b/>
          <w:b/>
          <w:bCs/>
          <w:sz w:val="72"/>
        </w:rPr>
      </w:pPr>
      <w:r>
        <w:rPr>
          <w:rFonts w:cs="Arial" w:ascii="Arial" w:hAnsi="Arial"/>
          <w:b/>
          <w:bCs/>
          <w:sz w:val="72"/>
        </w:rPr>
      </w:r>
    </w:p>
    <w:p>
      <w:pPr>
        <w:pStyle w:val="Heading2"/>
        <w:ind w:right="21" w:hanging="0"/>
        <w:rPr>
          <w:rFonts w:ascii="Arial" w:hAnsi="Arial" w:cs="Arial"/>
          <w:sz w:val="40"/>
        </w:rPr>
      </w:pPr>
      <w:r>
        <w:rPr>
          <w:rFonts w:cs="Arial" w:ascii="Arial" w:hAnsi="Arial"/>
          <w:sz w:val="40"/>
        </w:rPr>
      </w:r>
    </w:p>
    <w:p>
      <w:pPr>
        <w:pStyle w:val="Heading2"/>
        <w:ind w:right="21" w:hanging="0"/>
        <w:jc w:val="center"/>
        <w:rPr>
          <w:b/>
          <w:b/>
          <w:bCs/>
          <w:i/>
          <w:i/>
          <w:iCs/>
          <w:sz w:val="40"/>
        </w:rPr>
      </w:pPr>
      <w:r>
        <w:rPr>
          <w:rFonts w:cs="Arial" w:ascii="Arial" w:hAnsi="Arial"/>
          <w:i/>
          <w:iCs/>
          <w:sz w:val="40"/>
        </w:rPr>
        <w:t>2002 г.</w:t>
      </w:r>
    </w:p>
    <w:p>
      <w:pPr>
        <w:pStyle w:val="Normal"/>
        <w:rPr>
          <w:b/>
          <w:b/>
          <w:bCs/>
          <w:i/>
          <w:i/>
          <w:iCs/>
          <w:sz w:val="40"/>
        </w:rPr>
      </w:pPr>
      <w:r>
        <w:rPr>
          <w:b/>
          <w:bCs/>
          <w:i/>
          <w:i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21"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pPr>
      <w:r>
        <w:rPr/>
        <w:t>Горно-Алтайск</w:t>
      </w:r>
    </w:p>
    <w:p>
      <w:pPr>
        <w:pStyle w:val="TextBodyIndent"/>
        <w:ind w:hanging="0"/>
        <w:jc w:val="center"/>
        <w:rPr/>
      </w:pPr>
      <w:r>
        <w:rPr/>
      </w:r>
    </w:p>
    <w:p>
      <w:pPr>
        <w:pStyle w:val="TextBodyIndent"/>
        <w:ind w:hanging="0"/>
        <w:jc w:val="center"/>
        <w:rPr>
          <w:lang w:val="en-US"/>
        </w:rPr>
      </w:pPr>
      <w:r>
        <w:rPr/>
        <w:t>2007</w:t>
      </w:r>
      <w:r>
        <w:br w:type="page"/>
      </w:r>
    </w:p>
    <w:p>
      <w:pPr>
        <w:pStyle w:val="TextBodyIndent"/>
        <w:ind w:hanging="0"/>
        <w:jc w:val="center"/>
        <w:rPr>
          <w:lang w:val="en-US"/>
        </w:rPr>
      </w:pPr>
      <w:r>
        <w:rPr>
          <w:lang w:val="en-US"/>
        </w:rPr>
      </w:r>
    </w:p>
    <w:p>
      <w:pPr>
        <w:pStyle w:val="2"/>
        <w:rPr>
          <w:rFonts w:ascii="Times New Roman" w:hAnsi="Times New Roman" w:cs="Times New Roman"/>
        </w:rPr>
      </w:pPr>
      <w:r>
        <w:rPr>
          <w:rFonts w:cs="Times New Roman" w:ascii="Times New Roman" w:hAnsi="Times New Roman"/>
        </w:rPr>
        <w:t>Пройдя через огненные коридоры времени, врастая сердцем в жизнь дальних миров, должны будете встретиться с Прекрасными Ликами Света, устрашающими своей чистотой и знаниями. Но в неисчерпаемой сокровищнице миров, в белом небе счастья, вы сами станете такими же, идя по Лучу Моему!</w:t>
      </w:r>
    </w:p>
    <w:p>
      <w:pPr>
        <w:pStyle w:val="2"/>
        <w:rPr>
          <w:rFonts w:ascii="Times New Roman" w:hAnsi="Times New Roman" w:cs="Times New Roman"/>
        </w:rPr>
      </w:pPr>
      <w:r>
        <w:rPr>
          <w:rFonts w:cs="Times New Roman" w:ascii="Times New Roman" w:hAnsi="Times New Roman"/>
        </w:rPr>
      </w:r>
    </w:p>
    <w:p>
      <w:pPr>
        <w:pStyle w:val="Style12"/>
        <w:rPr/>
      </w:pPr>
      <w:r>
        <w:rPr/>
        <w:t xml:space="preserve">1. Живите, как в хрустальном доме, где каждое ваше движение, каждая мысль видны всем. Поступайте так, чтобы потом не стыдиться своих поступков. Все деяния недостойные выделяют газ, укрывающий их от Ока Всевидящего, но чистому сердцу не страшно жить на виду у всех и нечего скрывать от взора любопытствующего. </w:t>
      </w:r>
    </w:p>
    <w:p>
      <w:pPr>
        <w:pStyle w:val="Style12"/>
        <w:rPr/>
      </w:pPr>
      <w:r>
        <w:rPr/>
        <w:t xml:space="preserve">2. Атавизм ненависти въелся глубоко в сознание омраченных. Безотчетность чувств привлекает волны голодных одержателей. Иногда человек не помнит, как он совершает самые ужасные поступки. Четкость мышления должна определить степень возвышенности духа и неуязвимость от полчищ вражьих. Каждый всплеск ненависти и раздражения — подарок врагу. Лакомый кусок сил ненависти мог бы стать искрой творящего добра. Даже недовольство недопустимо сознанию продвинутому: оно отравляет душу и уничтожает сокровища духа. Накопленные кристаллы благодати разрушаются от империла. </w:t>
      </w:r>
    </w:p>
    <w:p>
      <w:pPr>
        <w:pStyle w:val="Style12"/>
        <w:rPr/>
      </w:pPr>
      <w:r>
        <w:rPr/>
        <w:t xml:space="preserve">3. Живя мыслью и духом в просторах Света, не будем отвечать на собачий лай светоненавистников, в числе которых — так называемые общинники АЙ. Сказано давно о времени, когда слуги тьмы войдут в дом ваш со словами молитвы и блага. Лишь сердце зоркое распознает делающих неправду. Но Свет дает доспех зеркальный: энергии становятся настолько высокими, что кажется, будто вибрации нет, и каждое проявление, приближающееся к вам, видит себя и, сбитое с пути, потерянное в догадках, отступает. </w:t>
      </w:r>
    </w:p>
    <w:p>
      <w:pPr>
        <w:pStyle w:val="Normal"/>
        <w:rPr/>
      </w:pPr>
      <w:r>
        <w:rPr/>
        <w:t xml:space="preserve">Разработка сокровищ Агни Йоги еще впереди. Это только попытка приобщить входящих в русло энергий новых. Но пункт за пунктом будет рассматриваться и разъясняться каждое слово, являющее собой кристалл мудрости, силы и знания. Не огорчайтесь тем, что вас примут за компиляторов, утопающих в плагиате. Каждый Гуру призывает пользоваться Живой Этикой как сокровищем, доступным для всех. Мы еще не можем определить масштаб применений ее, как и многообразие перемен в тех, кто следует по стопам Огненной Матери. </w:t>
      </w:r>
    </w:p>
    <w:p>
      <w:pPr>
        <w:pStyle w:val="Style12"/>
        <w:rPr/>
      </w:pPr>
      <w:r>
        <w:rPr/>
        <w:t xml:space="preserve">4. В некоторых культах алкоголь применяется как средство сброса некачественного накопленного эфира, или негативного кармического материала, на чистые ауры. Снимая напряжение за счет смены полюсов тела, алкоголь через психику действует даже на приборы, такие как детектор лжи, которые не распознают правду у пьяных. Механизация одержания настолько изощренна, что пронизала все человеческие отношения. Нужно опасаться таких облаков темного эфира. Мусульмане отгоняют их белыми камнями, но молитва, благовоние и светоч сердца помогут распознать и прогнать гостей непрошеных. Свеча духа обожжет крылья даже самым смелым одержателям. Эфир радости полезен как противоядие против зла. Правильное поведение поможет избежать даже угрожающих ситуаций. </w:t>
      </w:r>
    </w:p>
    <w:p>
      <w:pPr>
        <w:pStyle w:val="Style12"/>
        <w:rPr/>
      </w:pPr>
      <w:r>
        <w:rPr/>
        <w:t xml:space="preserve">5. Имитаторы, провозглашающие себя носителями слов божественных, в большем количестве своем, — шарлатаны и изобретатели лозунгов. Призывы и перепевы огненных истин, лишенные сколько-нибудь содержания внутреннего, суть плевелы и сорняки. Изощренности им не занимать, судя по тому, что книги выходят достаточно быстро. Вскоре после написания у Нового Слова — и новый, совершенно необычный, энергетический почерк, во многом схожий с Живой Этикой. Но сознания, претендующие на роль властителей душ, сами-то очистились? Извергая потоки затасканных лозунгов, они не указывают путь к Свету. Поспешно утверждать, что Великие Учителя человечества могут так легко вступать в связь, хотя бы мысленную, с человеком. Для этого нужны кармические предпосылки. Мегафон пространства разносит множество тайн, истин и идей, но изломанные осколки мыслей не могут создать яркую мозаику насущных понятий. Убожество не в литературных приемах и словарном запасе, убожество — в нищем содержании. Слова, имеющие огненное зерно, по-особому зажигают сознание, но ленивое перечисление уставных порядков не возвышает дух. </w:t>
      </w:r>
    </w:p>
    <w:p>
      <w:pPr>
        <w:pStyle w:val="Style12"/>
        <w:rPr/>
      </w:pPr>
      <w:r>
        <w:rPr/>
        <w:t xml:space="preserve">6. Католики переходят в наступление. Образование четырех католических епархий по России — знак недобрый. Святейший престол не может утвердить своих посланников по прихоти одной: слишком изощренная политика сопровождала его в течение известного времени. Инквизиция и иезуитизм являют собой квинтэссенцию католической церкви. Основные денежные потоки, нажитые на войнах, наркотиках, проституции и многих сатанинских проявлениях, оседают в Ватикане на дно финансового океана, который его и упокоит. Все эти свидетели Иеговы и операторы католического происхождения опасны, как отрава. Стоит усмотреть в этом знак стремительности приближения новых энергий, ибо, чем ярче свет, тем гуще тьма. Но без ненависти иди. Сухие листья эволюции облетят, хотя упавшие ветки могут шипами оцарапать лицо. Предназначаясь высшему, иди смело. Беру на Себя заботу о материальном. Обещанное сбывается, ты видишь. Истинно говорю: да, да, да! В троекратном повторении — призыв трех миров и поручительство священного Раджа. Серебряная звезда Владыки разгорелась многократно. Юпитер сияет невиданно. Храм усиливает ток Великого Кольца. Ток его и мощен, и убийственен, поэтому ни капли недовольства, иначе можно поплатиться здоровьем. Новая книга даст ток распознавания ликов и орлиную зоркость ясновидения. Без этого не усмотреть тех многих Хранителей, которые берегут вас для задачи новой. </w:t>
      </w:r>
    </w:p>
    <w:p>
      <w:pPr>
        <w:pStyle w:val="Style12"/>
        <w:rPr/>
      </w:pPr>
      <w:r>
        <w:rPr/>
        <w:t xml:space="preserve">7. Мясо заражено эманацией страдания. Можно только птицу. Фактор питания необычайно важен в эпоху новую. Центры достаточно напряжены, чтобы отравлять их животными элементами. Лишь в случае крайнего голода можно употреблять мясо, как в Тибете это делают. Устойчивое устремление не даст сознанию понизить вибрации до необратимости. Поэтому выбор — за каждым. Но мера пользы укажет сама направление. </w:t>
      </w:r>
    </w:p>
    <w:p>
      <w:pPr>
        <w:pStyle w:val="Style12"/>
        <w:rPr/>
      </w:pPr>
      <w:r>
        <w:rPr/>
        <w:t xml:space="preserve">8. Отторжение частичного одержания, или зависимости от вредных привычек, вызывает определенное понижение физического здоровья. Изменение вибраций низких на более высокие начинает разрушать структуры одержателей в аурах. Наступает так называемый период «ломки». Это длится обычно 7-12 дней, но полностью понадобится 1000 дней, чтобы проститься с привычкой. Устремление и торжественность преданности сокращают сроки зависимости, стирая основу дымную. Половинчатость мышления не способствует очищению сознания. Расширяя круг духа, утвердимся на близости к Учителю и взойдем на новую ступень самопознания. </w:t>
      </w:r>
    </w:p>
    <w:p>
      <w:pPr>
        <w:pStyle w:val="Style12"/>
        <w:rPr/>
      </w:pPr>
      <w:r>
        <w:rPr/>
        <w:t xml:space="preserve">9. Каждому человеку дан светильник, предполагающий прозрение на восхождение сознания. Не отдельная вспышка озарения, но целая система понимания может изменить мировоззрение. Для нового видения нужно подмечать крупицы знаков приходящей эпохи. Не вдруг случается перемена, но посредством многих накоплений. И торжественность может помочь приблизиться к жизни в новом сознании. Мир создан восторгом и радостью. Творец, увидев содеянное, преисполнился Счастьем Великим, но оно потускнело и растерялось на дальнем пути эволюции. Но прислушайтесь к звукам сердца. Там звучит непреходящая мелодия Вечной Радости как отголосок высших миров. Лабиринт жизни может завести в тупик, но потемки души не страшны духу устремленному. Не бойтесь отступить на рубеж, с которого виден правильный путь. Преисполнитесь Битвой Радости! Боги молятся Всевышнему, окружая целые миры своею благодатью. И искра нашей торжественности пусть станет частью этой вселенской молитвы. </w:t>
      </w:r>
    </w:p>
    <w:p>
      <w:pPr>
        <w:pStyle w:val="Style12"/>
        <w:rPr/>
      </w:pPr>
      <w:r>
        <w:rPr/>
        <w:t xml:space="preserve">10. Использование духовно устремленных людей для достижения собственного благополучия — худшая из степеней невежества. Паразитируя на возвышенной идее, эти существа живут тем, что питаются духовно и материально энергией последователей. Создавая ореол непогрешимости и различные негативные ситуации, так называемые общинники уподобляются темным под личиной Света. И опасна эта тенденция обеспечивать свою жизнь за счет восторженных поклонников и последователей. На планете найдется не более ста существ, способных приблизиться к праведности. О них и об их делах никто не знает. Но эти насекомые, жужжащие о своих достижениях, пытаются уподобиться пчелам, являясь трутнями, и очень злыми. Инстинкт самовлюбленности настолько убедил их в собственной непогрешимости, что они верят в это и заставляют верить других. Бойтесь волков в шкурах овечьих. Немало бед приносят такие общинники, имя Учителей порочащие. Люди, сбитые с толку общим уровнем бездуховности, цепляются за любую соломинку — многие от безысходности, многие от желания стать известными, — и только малое число хочет участвовать в Светлом Труде не эпизодически, в отдельных акциях, а постоянно, в устремленном горении, не угасающем ни на мгновение. </w:t>
      </w:r>
    </w:p>
    <w:p>
      <w:pPr>
        <w:pStyle w:val="Style12"/>
        <w:rPr/>
      </w:pPr>
      <w:r>
        <w:rPr/>
        <w:t xml:space="preserve">11. Прислушайтесь к себе — если в молчании священной тишины не звучит в вас мантра Создателя, если мысли не кружатся вокруг огненного шара над головой, вбирающего токи высшего мира, если радость не осветила жизнь хотя бы единой искрой своей и мрачен дух, сдавленный самостью, то никакая цена, себе назначенная, не станет истинной. За печаль, всегда отравляющую душу, платят неверием. Трудно выбраться из подвалов невежества. </w:t>
      </w:r>
    </w:p>
    <w:p>
      <w:pPr>
        <w:pStyle w:val="Style12"/>
        <w:rPr/>
      </w:pPr>
      <w:r>
        <w:rPr/>
        <w:t xml:space="preserve">12. Для того чтобы идти к Алтарю Священному, нужно пропитаться духом Алтая. Спустя 21 год Белуха подпустила к сердцу своему. Ее любовь, молчание ее Зова, Свет ее благословения многое обещают. И тайны Горы Белой людям иногда открываются. Любовь пылает разными степенями огня. Солнце любит всю вселенную, планета — свои стихии, стихии — свои порождения. Любимы и великие, и малые. Любовь — это тайный инструмент жизни. Не инструмент, а любовь — породитель мира и красоты. Ненависть разрушительна. Любовь творяща. И малые озарены любовью человека. Животные, его окружающие, пропитаны его заботой и теплом. Разные проявления любви дают неизмеримую гамму отношений: мать и сын, отец и дочь, учитель и ученик, отношения друзей и подруг. Как по отдельности, так и вместе вносят они многообразие сил творящих в сферы земные. Можно утверждать о симпатии и антипатии даже звезд и планет. Их скопления тоже общность, созданная Любовью, но гораздо более высокого порядка. </w:t>
      </w:r>
    </w:p>
    <w:p>
      <w:pPr>
        <w:pStyle w:val="Style12"/>
        <w:rPr/>
      </w:pPr>
      <w:r>
        <w:rPr/>
        <w:t xml:space="preserve">13. Не прекращаема музыка жизни. Она звучит непрестанно в каждой частице вселенной. И смерть — это лишь рождение в более высокую фазу существования. Мелодия может меняться, но в основе каждого звучания лежит вибрация серебряной струны — звон Прохавы. Напряжение нервов, фосфор, пульсирующий по системе чувств, вызывают это тончайшее звучание, так же как и стук сердечный. Пусть отомрут лохмотья привычек, как листья сухие, вызывающие только шелест страха. Звучание ауры так же драгоценно, как и свечение. Получается цветомузыка посвящения. И мыслеобразы, впечатанные в глаз мудрости, словно звук трубный Ангелов Страшного Суда, призывают восстать ото сна и лености, чтобы войти в Огненные Чертоги Новой Жизни. Врата уже выстроены. Они сияют пламенами, зовущими к творчеству. Они чисты и прекрасны, как Око Владык Великих. Устремим стопы свои, братья, к Тайне Мира Невиданного. </w:t>
      </w:r>
    </w:p>
    <w:p>
      <w:pPr>
        <w:pStyle w:val="Style12"/>
        <w:rPr/>
      </w:pPr>
      <w:r>
        <w:rPr/>
        <w:t xml:space="preserve">14. Свободная воля как магнит, нагнетающий огненную энергию сердца. Космические течения силы стекают, как ручьи в реку, к сердцу зажженному, чтобы потом вынести поток благодати творчества снова вверх, к Сердцу Владыки. Свободная воля творит построения монады неповторимой. В круговращении душ многообразие является признаком творчества Матери Мира. Мощь психической энергии не ограничена в своих проявлениях. Посылки психической энергии нагнетают ток пространства. Огненный вихрь создает вложение стихий. Взаимодействие сил создает манифестации различного свойства. Воистину, человеческая природа сродни лишь божественной. Каждый центр, как и каждый орган, имеет свой ум и свои накопления знаний. Лишь обобщенная энергия центров дает мощь психической энергии. Центры — медиаторы связи человеческой души со всеми космическими стихиями. Без сотрудничества со стихиями не может быть привлечения огня пространственного. </w:t>
      </w:r>
    </w:p>
    <w:p>
      <w:pPr>
        <w:pStyle w:val="Style12"/>
        <w:rPr/>
      </w:pPr>
      <w:r>
        <w:rPr/>
        <w:t xml:space="preserve">15. Знание не средство возвышения себя над другими, не инструмент снобизма и самоволия, но око, которым видишь все в мире блага, дальние миры и все то, что еще можно познать. Но ноша блага должна и здесь присутствовать. Знание не компьютер, хранящий сведения библиотек мира, но состояние возвышения вследствие изучения истин больших и малых. Знание, прежде всего, духовно, а это рубеж, перейдя который свивается путь Любви, Знания и Труда в одно проявление. Идущие разными путями входят во врата Единого Храма. Но знание как горькое лекарство и скорбь будет преследовать того, кто хочет знать все. Знать — значит знать черное и белое. Но избавят вас Великие от темного знания, ведь в свете образы постижения гораздо привлекательнее. Знание не ущелье отчаяния, которое можно обойти. Знание — чаша расплавленного серебра, которую ты держишь на алтаре своей сущности, постоянно ощущая этот свет и постоянно, миг за мигом, чувствуя невыгорающий Огонь Вечной Жизни. Знание — или крылья возносящие, или камни невежества, придавливающие к земле. Всеведение должно быть чистым и прощающим. Нельзя знать все и не понимать истоков каждого деяния. Понимание и есть всеведение, хотя и интуитивное. Знание, прошедшее через заучивание и осевшее в уме, превращается в золотую пыльцу интуиции, которая слетает с цветка духа. Жизнь человеческая — это борьба знания и невежества, как борьба пара с холодом. Можно спастись и от одного, и от другого только мерой допустимого. Жар чрезмерный непереносим, как и холод, в условиях земной жизни. Но существуют миры, где мыслеобразы летят, как облака, и где процесс мышления весь обозрим от зарождения первого ростка этой стремительной и блистательной жизни в сердце. Огонь разумен как чистейшая духовная субстанция. В нем растворены все возможности каждой монады, изжитые и неизжитые. </w:t>
      </w:r>
    </w:p>
    <w:p>
      <w:pPr>
        <w:pStyle w:val="Style12"/>
        <w:rPr/>
      </w:pPr>
      <w:r>
        <w:rPr/>
        <w:t xml:space="preserve">16. Зависть сквозит во многих взглядах и суждениях о новой работе. Могут появляться неожиданные предложения-искушения. Но принцип честности первичен. Совесть проявляется через честность. Качество прозрачности достигается именно этим способом. Открытый человек наиболее защищен. Ведь он открыт сиянию Небес Огненных. </w:t>
      </w:r>
    </w:p>
    <w:p>
      <w:pPr>
        <w:pStyle w:val="Style12"/>
        <w:rPr/>
      </w:pPr>
      <w:r>
        <w:rPr/>
        <w:t xml:space="preserve">17. Поспешность не ускоряет развитие, скорее, тормозит. Поступь эволюции не терпит автоматизма. Чтобы идти ритмом твердым, не обязательно суетиться. Даже лев не спешит к добыче, если знает о пропасти. Но прыжок через нее можно сделать, разбежавшись. Поспешай медленно. Можно упустить искру удачи, увидев под ногами фальшивое сияние стекла. Камень зла прочен, но его легко сбросить в море. Но пыль империла наполняет всю атмосферу. Очистить душу мира можно лишь огненным преображением, испепелив невидимых сущностей зла. Нужно создать невыносимые условия для духов невежества. Только высокий накал чистого огня может стать панацеей от всех проявлений вражеских. Словно панцирь невидимый хранит. Словно огненные крылья укрывающие. Словно стена неприступного пламени! На огне ауры сожжем старые оболочки мыслей. И пусть лишь благоухание будет исходить от жизни будущей. Каждый центр имеет свой характерный запах. Доминирующий запах есть у каждой особи человеческой. </w:t>
      </w:r>
    </w:p>
    <w:p>
      <w:pPr>
        <w:pStyle w:val="Style12"/>
        <w:rPr/>
      </w:pPr>
      <w:r>
        <w:rPr/>
        <w:t xml:space="preserve">18. У каждого человека есть право выбора, как распорядиться собственным камнем. Сокровище, ему отпущенное, можно втоптать в грязь будничности, но можно огранить его, применив устремление, и получить бриллиант бесценный. Творчество истинное и устремленное ведет к воскрешению духа. Отмыть служением и подвигом грязь с Образов Великих — задача истинного труженика духа. Чем выше цель, тем больше помех. Дух восходящий словно строит тонкую конструкцию, вмещающую миллиард малых и сложных по составу частей. </w:t>
      </w:r>
    </w:p>
    <w:p>
      <w:pPr>
        <w:pStyle w:val="Style12"/>
        <w:rPr/>
      </w:pPr>
      <w:r>
        <w:rPr/>
        <w:t xml:space="preserve">19. Сочетание прямых линий и углов создает фактор лабиринта, доводящего до многих болезней. Глаза принимают основную информацию о мире. Природа настолько разнообразна в формах и линиях, что в ней практически нет прямых углов и линий, и поэтому так велика сила ее целительной гармонии. Шары Света, превращенные в звезды, следуют законам мировым в своем образовании и существе. Мир неповторимого может восхитить поникшее сердце, подать толчок к возрождению. Украшения и узоры служили средством расслабления огненной энергии напряжения и считались даже целительными. Украшение резьбой мебели и домов было не роскошью, а попыткой гармонизировать прямолинейность построек, вызывающую накопления негативные. Убогость городской архитектуры не способствует развитию творческого мышления. Общение с природой, дальние походы по горам способствуют не только очищению ауры и астральных наслоений, но и вносят Луч Красоты в душу каждого идущего, воспитывая в нем восприятие созвучия Великой Матери Мира. </w:t>
      </w:r>
    </w:p>
    <w:p>
      <w:pPr>
        <w:pStyle w:val="Style12"/>
        <w:rPr/>
      </w:pPr>
      <w:r>
        <w:rPr/>
        <w:t xml:space="preserve">20. Так называемые «Врата в рай» существуют. Это место перехода в уплотненный астрал, на планету будущего. Но это средство не для любопытствующих. Каждый попадает в тот мир, который выстроил собственным сознанием. Место Врат определено разного рода аномалиями, начиная от магнитной и заканчивая радиационной. Гений места обитает в Огненной Башне Духа, связывающей планету с космосом. Магнит Силы находится не на земле, а в плане огненном в виде огненного построения. Очаги уплотненного астрала уже существуют реально как основания будущей цивилизации. Словно первые деревья сада цветущего. Словно столбы основания Храма Новой Жизни. </w:t>
      </w:r>
    </w:p>
    <w:p>
      <w:pPr>
        <w:pStyle w:val="Style12"/>
        <w:rPr/>
      </w:pPr>
      <w:r>
        <w:rPr/>
        <w:t xml:space="preserve">21. Голодные духи — одна из худших компаний при земной жизни. Нужно усмирить страсти, вас попирающие. Даже чрезмерное удовольствие от еды и питья может развить привычку, от которой в мире тонком трудно будет избавиться. Мера любого чувства не должна быть превышена. Только духовное восхищение может помочь взойти к Престолу Светлому. Иначе даже земное удовольствие станет камнем, привязанным к ногам. Вместо полета вверх может произойти падение в бездну. Взвешивание души или сердца на весах Судьи Высшего не вымысел египетских иерофантов, а реальное действо потустороннее. Можно оказаться во власти индивидуализированного негативного магнита, названного Стражем Порога. Свободная воля должна вести к эволюции, а не к отступлению от принципов высших. Отрыв высшей триады как усечение себя на голову. Помнить об этом — важнейшая из дисциплин. </w:t>
      </w:r>
    </w:p>
    <w:p>
      <w:pPr>
        <w:pStyle w:val="Style12"/>
        <w:rPr/>
      </w:pPr>
      <w:r>
        <w:rPr/>
        <w:t>22. Никогда не просите ничего для себя, кроме мудрости и возможности труда духовного. Века сотрут денежные отношения; вожделения золотые покинут планету; но искры накоплений, мгновения озарений огненных навсегда впечатаются в кристалл Вечной Жизни.</w:t>
      </w:r>
    </w:p>
    <w:p>
      <w:pPr>
        <w:pStyle w:val="Style12"/>
        <w:rPr/>
      </w:pPr>
      <w:r>
        <w:rPr/>
        <w:t xml:space="preserve">23. Музыка — голос миров радости и блаженства. Музыка разбивает воздействие империла на нервную систему и вымывает из нее его отложения. Словно лекарство всеисцеляющее — звуки чарующие из Центра Мира. От самых сокровенных струн сердца идет божественное звучание. Словно танец влюбленных пчел, словно вихрь золотых колокольчиков — голос сущности миров, Великая Пранава — нить, соединяющая миры света и миры тьмы. </w:t>
      </w:r>
    </w:p>
    <w:p>
      <w:pPr>
        <w:pStyle w:val="Style12"/>
        <w:rPr/>
      </w:pPr>
      <w:r>
        <w:rPr/>
        <w:t xml:space="preserve">24. Спят великие города чуди неведомой. Поют подземные храмы, и звенят колокола. Судьба возвращает древние знания на свет белый. Времена Золотого Века приходят вновь, и тайная тайна — молитва сердца постигшего — безмолвно наполняется трепетом восхищения. Через вуаль своих проблем и некачественностей видит человек мир. Майя умеет создать основательность заблуждений. Искры разгула, словно молнии с ясного неба, проникают в этот дымный кокон. Сердце, окутанное иллюзией, слепнет, но продолжает шептать лучшие слова. Некоторые этот шепот называют голосом совести. Поток жизни непрерывен, и непрерывна связь миров. Свет падает непрерывно, но слепой не видит этого сверкающего потока. </w:t>
      </w:r>
    </w:p>
    <w:p>
      <w:pPr>
        <w:pStyle w:val="Style12"/>
        <w:rPr/>
      </w:pPr>
      <w:r>
        <w:rPr/>
        <w:t xml:space="preserve">25. Нарушение закона «Да будет Воля Твоя!» несет на себе печать богоборчества. Не вера во Христа, а притворная обрядность вызывает озлобление, и зависть, и общее ожесточение нравов. Разве христиане, следующие букве закона своей религии, могли бы убивать людей, сжигая их на костре, или бомбить города и храмы мирной страны, пытающейся противостоять иезуитам и стоящей форпостом против потока западных ценностей. Нежелание поклониться Матери Судьбе заводит в подвалы безумия. Внутри каждой души живет Божественный Младенец Христос, или Кришна. Он только играет нашими судьбами, создавая нам добрый или злой случай, и мы не сможем ничего изменить в этой великой игре — разве что полюбить эту игру вместе с тем, кто ее затеял, благословить и удачи, и препятствия. Рука Великого Игрока может вознести высоко-высоко и так же мгновенно опустить вниз — так же, как ребенок бросает игрушку от себя. Наше умение, как и наши слава и нищета, отмерены мерой справедливой. И пусть ваша мера будет скромнее, но дары другие, которые не видны на поверхности, лежат на дне души грудой пока еще не тронутых сокровищ. Темен алтарь, на котором не возжигаются огни священные. Но алтарь сердца — самое великое из всех святых мест мира. Но поклониться этой святыне редко кто приходит. </w:t>
      </w:r>
    </w:p>
    <w:p>
      <w:pPr>
        <w:pStyle w:val="Style12"/>
        <w:rPr/>
      </w:pPr>
      <w:r>
        <w:rPr/>
        <w:t xml:space="preserve">26. Места силы охраняют растения и камни, на порядок превышающие по своим качествам чувствительности многих своих сородичей. В определенные астрономические периоды энергии мира Света могут стать смертельными для человека и животных. Избыток сил, входящих в человека, могут отключить токи космические, которые индивидуальны у каждого места силы. На Алтае — это пирамиды гор, шаманские кучки. И необычайна величина растений и животных в этих местах. Если у растения есть рецепторы, схожие с глазными и слуховыми, если основа корней сокращается, словно сердце, то посвященные, слышащие голоса трав, не такие уж и сумасшедшие, какими их считают обыватели, укоренившиеся в махровом материализме. Все живо, и взаимосвязано, и взаимопроникновенно. В будущем камни откроют свои тайны, и окажется, что у них есть и нервная система, и органы жизнедеятельности. </w:t>
      </w:r>
    </w:p>
    <w:p>
      <w:pPr>
        <w:pStyle w:val="Style12"/>
        <w:rPr/>
      </w:pPr>
      <w:r>
        <w:rPr/>
        <w:t xml:space="preserve">27. На Белой Горе сияет Храм Матери Мира. На Белой Горе сияет Храм Великого Отца. Уру и Свати поклонялась чудь ушедшая — богатыри-великаны, жившие на Алтае во времена Атлантиды. Еще видны эфирные города и храмы великого народа. Еще гигантские камни строений неведомых источают мощь благую. Ветер доносит голоса давно ушедшего народа. Неведомые боги еще ждут, что кто-то вновь произнесет их имена и возжжет фимиам почитания. </w:t>
      </w:r>
    </w:p>
    <w:p>
      <w:pPr>
        <w:pStyle w:val="Style12"/>
        <w:rPr/>
      </w:pPr>
      <w:r>
        <w:rPr/>
        <w:t xml:space="preserve">28. Зеркало воплощений открывается неожиданно. Энергии огня пространственного, входящие в глаз мудрости, будят воспоминания о прошлых веках. Правильное отношение к подобным вещам избавит от ненужного снобизма и ложной самости. Мы много раз рождались царями, воинами, поэтами, художниками и простыми бродягами, постигающими смысл бытия. И иногда нищий бродяга превосходил царя по накоплениям духовным, полученным за воплощение. Блеск золота часто ослепляет глаз мудрости. Легкая ноша не утомляет путника. Странствия избавляют от наслоений дома и города. Аура контактирует напрямую с природой, потому что сама — часть природы, как капля воды из реки или океана. Аура — это капля соленой воды, но соль — это внешний вкус истины, но внутри структуры воды растворены благородные элементы духа. </w:t>
      </w:r>
    </w:p>
    <w:p>
      <w:pPr>
        <w:pStyle w:val="Normal"/>
        <w:rPr/>
      </w:pPr>
      <w:r>
        <w:rPr/>
        <w:t xml:space="preserve">Сросшиеся стволы трех кедров могут обозначить врата в мир незримый. Ступени из корней сплетенных облегчат путь в место сокровенное. Лишь сердце, открытое Владыке, знает тайны, хранимые для каждого. Душа угадает предначертанное. </w:t>
      </w:r>
    </w:p>
    <w:p>
      <w:pPr>
        <w:pStyle w:val="Style12"/>
        <w:rPr/>
      </w:pPr>
      <w:r>
        <w:rPr/>
        <w:t xml:space="preserve">29. Человеческие накопления создают сеть отрицания; словно зеркало кривое, отражают лучшие мысли мира, посланные на помощь планете. Дух, утвердившийся в своей самости, воистину, трудно пробить. Отторжение Земли от сотрудничества с дальними мирами может принести только беды неисчислимые. Тектоническое оружие и психотронные войны отражаются на равновесии всей вселенной. И лишь сгущенный луч единого устремления может прободать сгустившийся империл осевшего внизу астрала. Уплотнение астрала не должно быть грязным и липким. Уплотненный астрал — смыкание земных и огненных энергий в гармонии эволюционной. Но на основе зла можно попасть только в сферу невозвращения. </w:t>
      </w:r>
    </w:p>
    <w:p>
      <w:pPr>
        <w:pStyle w:val="Normal"/>
        <w:rPr/>
      </w:pPr>
      <w:r>
        <w:rPr/>
        <w:t xml:space="preserve">Только творчество духа утверждает степень восхождения. Только творчество духа может изменить облик планеты. Человечество ищущее знает о Владыках Пути, и таинство устремления может поднять и изменить мир. Проявленная ложь не может стать силой, указывающей Огненный Путь. Проявленная ложь как погибельный круг заблуждений, из которого нет выхода. Стена той информации, в которой живет человечество, неприступна, и только умение слушать природу освобождает от влияния голосов тысячеустых, лживых голосов Майи. Лики Света не явятся из тумана рассеивающегося. Огни окружают каждую душу, ослепленную от проявлений внешних. Мир Света может излечить слепоту духовную. Только Око Сердца видит Владыку и Духов Света, вас охраняющих. Не отгоняйте от себя Воинов Огненных. Не застилайте зрение орлиное мыслями тьмы и гнева неудовлетворенности. Каждая злая мысль открывает врата врагу; словно предатель, она впускает лазутчика темного в крепость неприступную. </w:t>
      </w:r>
    </w:p>
    <w:p>
      <w:pPr>
        <w:pStyle w:val="Style12"/>
        <w:rPr/>
      </w:pPr>
      <w:r>
        <w:rPr/>
        <w:t xml:space="preserve">30. Тонкость восприятия утверждает утончение чувств. Психическая энергия вбирает свои составляющие от всех сил природы, от всех стихий творящих. И чем утонченнее взгляд орлиный, тем выше вибрации энергий психических. Если один не может заметить камня под ногами, то другой ощущает даже живую душу песчинки. Утончение восприятий — устремленность к обретению космических функций человечества. Замеченная синяя искра или золотые вспышки в синем ореоле подскажут о правильности избранного направления. Сердце вещее знает тайну тайн, ибо оно само тайна великая. Внешние знаки часто посылаемы Огненными Друзьями. Но радиации распознавания смысла этих знаков сокрыты в сердце. Вечно бодрствующий страж наших воплощений — зоркое сердце. Ангел-Хранитель с мечом огненным, изгоняющий духов лукавых, и есть сердце возжженное. Слушайте безмолвие сердец. Там — Голос Тайного Знания. </w:t>
      </w:r>
    </w:p>
    <w:p>
      <w:pPr>
        <w:pStyle w:val="Style12"/>
        <w:rPr/>
      </w:pPr>
      <w:r>
        <w:rPr/>
        <w:t>31. В день Матери Мира, день великого женского начала, воздадим хвалу той, что мир наш сотворила и обустроила. Великая Владычица творчества радости; Великая в формах неповторяемых; Мать вселенского вдохновения, устремляющая в дальние миры и зовущая на подвиг служения истине; опора сердца и крепость милосердия — к тебе обращен голос сердца страдающего из тумана земных бурь. Брызги жизней лишь пена в океане творений, но ты, Мать Великая, даришь каждому ощущение себя властелином мира. И, огненной радостью освещенный, идет сын твой к порогу миров несказанных. И даже во тьме неведомого ты, Владычица, голосом сердца наставляешь и указуешь путь правильный. Отрада вдохновенного путника достичь обители отдохновения и красоты мира, тобой созданного, восхищает и изумляет самое закаменевшее сердце! Ты мудростью простоты расплавляешь наслоения кривды и правдой, ее целительным Светом, возрождаешь искру нашего духа, выковывая из нее меч служения. Нивы творчества твоего сбираешь ты золотым серпом завершения и зерно опыта собираешь в закром пространств. Хроника Акаши — библиотека судеб вселенной — хранит знания невероятные. Сама ты ткешь ковер наших устремлений из наших нитей серебряных, и каждый узор судьбы выткан твоею бережною рукой, ибо ты сама Мать-Судьба, дарующая достижение скрытой цели. Благословенна ты в мирах беспредельной силы. Пусть уста повторяют имя твое как самую возвышенную молитву! Пусть Лучами Сердца Твоего Сияющего наполнится дух каждого создания!</w:t>
      </w:r>
    </w:p>
    <w:p>
      <w:pPr>
        <w:pStyle w:val="Style12"/>
        <w:rPr/>
      </w:pPr>
      <w:r>
        <w:rPr/>
        <w:t xml:space="preserve">32. Отказ от личной собственности дает простор свободе духа и независимость от приступов присвоения. Закон эпохи товарно-денежных отношений определен необычайной вспышкой благотворительности во всем мире. Многие сознания прекрасно понимают, что путь сердца — путь сострадания. </w:t>
      </w:r>
    </w:p>
    <w:p>
      <w:pPr>
        <w:pStyle w:val="Style12"/>
        <w:rPr/>
      </w:pPr>
      <w:r>
        <w:rPr/>
        <w:t xml:space="preserve">33. Легенды о чудских женщинах, выходящих из подземелья, и о нахождении сидящих старцев огромного размера в окружении книг и странных вещей, применение которых сейчас забыто, только отголоски существования этого народа на этой земле. На месте Ак-Кемского озера стоял сокровенный город. Трон Великого Майтрейи — Будды будущего — ждет пришествия Господа Сострадания и Милосердия. Посвящение всех Учителей Мудрости происходило в Храме Белого Отца, стоящем в самом центре Града Знаний. Слово «Уру», или Владыка Неба, и сейчас входит в название самой высокой вершины Уч-Сумер. Три башни, три священных алтаря, существовали всегда как знак триединства жизни. </w:t>
      </w:r>
    </w:p>
    <w:p>
      <w:pPr>
        <w:pStyle w:val="Style12"/>
        <w:rPr/>
      </w:pPr>
      <w:r>
        <w:rPr/>
        <w:t xml:space="preserve">34. Каждое слово Живой Этики — это ключ к Миру Огненному. Каждое слово Агни Йоги несет такой заряд духовной энергии, что он способен восхитить и возвысить дух. Мыслительная энергия пропитывает каждую клетку материи, в том числе и человеческого тела, по тонким каналам, известным как проводники космической энергии, или система кенрак. Человечество может лечить себя и держать в состоянии юношества значительное время при помощи силы мысли. Каждая мысль хранит энергию вселенной, так же как зерно — мощь целого поля плодоносящего. Проблема производства продуктов будет решена при помощи выделения из них более высокой концентрации психической энергии. Даже вода имеет невиданный запас психических сил. Она основной ее носитель и растворитель. Вода — кровь планеты. Жизнь вышла из океана. Смысл пахтания еще следует расшифровать: ведь вращение и течение воды, сопровождаемые определенной мыслью, дают ее структуре иные свойства. </w:t>
      </w:r>
    </w:p>
    <w:p>
      <w:pPr>
        <w:pStyle w:val="Style12"/>
        <w:rPr/>
      </w:pPr>
      <w:r>
        <w:rPr/>
        <w:t xml:space="preserve">35. Мышьяк смертелен для человеческого тела, но он дает невообразимую остроту медным мечам. Сила гнева — та же психическая энергия. Сохраняя равновесие духа, обостряем материю ума. Неповоротливость мышления — только из-за отсутствия упражнений в утончении. </w:t>
      </w:r>
    </w:p>
    <w:p>
      <w:pPr>
        <w:pStyle w:val="Style12"/>
        <w:rPr/>
      </w:pPr>
      <w:r>
        <w:rPr/>
        <w:t xml:space="preserve">36. Гнев женщины — гнев пространства. Любовь женщины — весна пространства и всех стихий. Творящая поступь Матери Мира дает процветание всему, к чему она прикасается. Даже тернии расцветают розами от ее силы целительной. </w:t>
      </w:r>
    </w:p>
    <w:p>
      <w:pPr>
        <w:pStyle w:val="Normal"/>
        <w:rPr/>
      </w:pPr>
      <w:r>
        <w:rPr/>
        <w:t xml:space="preserve">Войдя во Врата Богов, встретишь Духов Света, покровителей святых мест Уймонии. Тысячи событий вольются в одно событие, которое будет сиять, как факел. Обретя светлость, источишь тайный свет, видимый вояву. Путь далеко уведет. И тайны Небесного Огня уявятся в сердце. </w:t>
      </w:r>
    </w:p>
    <w:p>
      <w:pPr>
        <w:pStyle w:val="Style12"/>
        <w:rPr/>
      </w:pPr>
      <w:r>
        <w:rPr/>
        <w:t xml:space="preserve">37. Америка была предупреждена о налете и разрушении двух башен. Они высились над Нью-Йорком в виде цифры «11». Событие произошло 11.09.2001. Первый удар по цивилизации зла нанесен Силами Огненными. Наблюдаемая агнисфера лишний раз напоминает об участии инопланетян в изменении глобальной политики. Падение Америки приведет к возвеличению России и началу прихода Нового Времени. Борьба ветхого и нарождающегося началась. </w:t>
      </w:r>
    </w:p>
    <w:p>
      <w:pPr>
        <w:pStyle w:val="Style12"/>
        <w:rPr/>
      </w:pPr>
      <w:r>
        <w:rPr/>
        <w:t xml:space="preserve">38. Электрические поля разных стихий имеют неизмеримый диапазон воздействий на психическую силу человека как по отдельности, так и в сочетаниях. Нет несовместимых стихий, есть разные степени сочетаний и перехода одной в другую. Но душа, рожденная в одной стихии, уже не может перейти в другую. </w:t>
      </w:r>
    </w:p>
    <w:p>
      <w:pPr>
        <w:pStyle w:val="Normal"/>
        <w:rPr/>
      </w:pPr>
      <w:r>
        <w:rPr/>
        <w:t xml:space="preserve">Врата Богов, созданные усилиями древнейших посвященных чуди и зырян, детей Зари, словно два огромных луча, уходящих в небо, ассимилируют энергии космические. Каждый центр человека — это трансмутатор сочетаний энергий, меняющихся каждое мгновение. В этом и состоит неповторимость жизни. На каждом глифе лежит отпечаток неповторимого сочетания этих сил. Затаенные закоулки души, где гнездятся существа, не выносящие света, вызывающие гордыню и властолюбие, может осветить только Огонь Знаний и Любви, огонь понимания каждой некачественности как временной болезни, которая пройдет под напором сил целящих. Душа подвержена изменениям как в сторону светоностности, так и в другую, негативную, сторону. И пусть части нашей души, затемненные и несовершенные, засияют светом совершенным. </w:t>
      </w:r>
    </w:p>
    <w:p>
      <w:pPr>
        <w:pStyle w:val="Style12"/>
        <w:rPr/>
      </w:pPr>
      <w:r>
        <w:rPr/>
        <w:t xml:space="preserve">39. Время лжеучителей и лжеучений, время фальшивых правителей и фальшивых талантов, время поддельных книг и поддельных вещей. Каждый спешит нацепить на себя ярлык поярче, чтобы продаться подороже. Ауры светят темным светом. Оправа богаче камней, но истинный бриллиант не нуждается в оправе. Он даже во тьме светит собственным светом. Поддельные друзья следуют за щедрым. Бедный трудяга обманут богатыми бездельниками. Блеск внешний затмевает природу сущности. Страдание дает энергию для тех, кто причиняет это страдание. Серый песок будней намывает золото духовных накоплений. Проходит время имитаторов. Стремящиеся построить храм всех религий забыли о храме своей души. Мессианство заразительно. Слишком ярко проглядывают рога самовозвеличения. Грязь столичная тянется. Шлейф загрязняет отношения. Осторожность не подозрительность. Осторожность — щит, упреждающий удар тьмы. Внутренний ребенок — дух творчества — не дает зарасти мышлению косностью и безразличием. </w:t>
      </w:r>
    </w:p>
    <w:p>
      <w:pPr>
        <w:pStyle w:val="Style12"/>
        <w:rPr/>
      </w:pPr>
      <w:r>
        <w:rPr/>
        <w:t xml:space="preserve">40. Чудские легенды стерлись из памяти людской. Их отголоски перешли отчасти в алтайский, отчасти в староверческий фольклор. Но то, что сохранилось в хронике Акаши, нельзя уничтожить даже огнем. Память о том, что в сердце Азии существовал некий сокровенный Храм, где слышен был голос безмолвный, еще вращается вокруг Уймонии. Не одна сокровенная книга из Великого Учения Света была записана в этом Храме. Но теперь это место значится как огромный охристый валун на Ярлу, полузанесенный селевыми потоками, и следы невиданных существ присутствуют в этом священном месте. Белая Гора, таинственная и влекущая, ждет своих детей. </w:t>
      </w:r>
    </w:p>
    <w:p>
      <w:pPr>
        <w:pStyle w:val="Style12"/>
        <w:rPr/>
      </w:pPr>
      <w:r>
        <w:rPr/>
        <w:t xml:space="preserve">41. Объединенные Любовью становятся единым организмом Света. Слияние сердец не просто формальное сотрудничество, но группа, собранная стихийно и в долгих воплощениях. Вся природа одушевлена и трудится в гармоничном согласии. Но человечество, чувствуя свое космическое предназначение, которое уродливо преломляется в кривых зеркалах низших покровов Майи, стремится к обособлению и самостоятельности, называя это завоеванием личности. </w:t>
      </w:r>
    </w:p>
    <w:p>
      <w:pPr>
        <w:pStyle w:val="Normal"/>
        <w:rPr/>
      </w:pPr>
      <w:r>
        <w:rPr/>
        <w:t xml:space="preserve">Благословение Гуру, идущее в виде Белого Луча, озаряет всех, кто попадает в ауру пробужденного. Корни четырех стихий исходят из одной точки, но действие каждой охватывает свой диапазон участия в деятельности Бога. Опыт каждой стихии — неоценимая подсказка сердцу, в котором кипят и варятся силы, рожденные из импульсов каждого центра. Стихии имеют семь подразделений: от плотных до эфирных. Выдыхаемый человеком воздух образует своеобразную капсулу, насыщенную человеческими мыслеобразами и теплом. Это и есть споры будущих облаков, принимающих самую причудливую форму. Энергии мгновения, собираясь во множестве таких капсул по магнитному принципу, поднимаются вверх и продолжают развитие осадков мысли. </w:t>
      </w:r>
    </w:p>
    <w:p>
      <w:pPr>
        <w:pStyle w:val="Style12"/>
        <w:rPr/>
      </w:pPr>
      <w:r>
        <w:rPr/>
        <w:t xml:space="preserve">42. Иногда отключение от общественной духовности восстанавливает способности утраченные, вернее, раздаренные людям. Дух Огня — световая энергия любви — невыносим для физиологии. Последние дни тяжки для тела. Слишком велико давление огня космического. Нарастание рубиновой оболочки может происходить только в покое и благодати. Каждое неудовольствие прорывает ауру, особенно это касается конфликтов с родными. </w:t>
      </w:r>
    </w:p>
    <w:p>
      <w:pPr>
        <w:pStyle w:val="Style12"/>
        <w:rPr/>
      </w:pPr>
      <w:r>
        <w:rPr/>
        <w:t xml:space="preserve">43. Музыка может излечить, изменив тончайшие структуры крови, если она благостна и чиста. Она может призывать к действию, вызывая прилив мужества и отваги, но низшие ее разделы, такие как Хэви-Метл, могут вызвать разрушение структур головного мозга, доведя человека до сумасшествия и вызвав заражение крови. Звуки имеют мистическую силу над нами. Наша энергетическая ось — звучание серебряных нитей. </w:t>
      </w:r>
    </w:p>
    <w:p>
      <w:pPr>
        <w:pStyle w:val="Style12"/>
        <w:rPr/>
      </w:pPr>
      <w:r>
        <w:rPr/>
        <w:t xml:space="preserve">44. Часто хроника Акаши окутывает, словно облако, того, кто пытается узнать что-то сокровенное. Магнит сердца притягивает волны знаний. Знание не может быть древним или новым. Для вашей планеты новизна познанного будет давно минувшими, азбучными истинами для высших миров. Знание заполняет пространство как одна из спящих сил стихий, как сцепление и отталкивание. Всякое действо во вселенной магнетично по своей природе. Вещество ума собирается вокруг идеи, чтобы потом облечься телом физическим. Это естественный закон развития. Всякая магия как нарушитель равновесия стихий во вселенной порицается потому, что созданные каверны стихийного вакуума заполняются тьмой незнания. Фохат как динамическая энергия мировой мыслеосновы является носителем духовных идей, проникающим во все формы и тела царств Великой Матери Природы. Фохат — это то неощутимое связующее, что доносит до человеческих сердец эхо мыслей Сердца Бога. Неощущаемое и немыслимое находит себе посредника в виде Духа Огня. Мировые построения, созданные фохатом, становятся прообразами планет; электрические вихри, являясь сущностью движения, собирают вокруг себя искры Разума, притянутого основной Мыслью. Движение духов огня и создает силу сцепления и отталкивания. Ненависть и любовь — движущие силы космоса. </w:t>
      </w:r>
    </w:p>
    <w:p>
      <w:pPr>
        <w:pStyle w:val="Style12"/>
        <w:rPr/>
      </w:pPr>
      <w:r>
        <w:rPr/>
        <w:t xml:space="preserve">45. Насыщение империлом низших планетных сфер требует высокой этики в поведении. Империл провоцирует человечество на разлад и войны. Энергосеть, созданная древними цивилизациями, не дает коричневому газу подняться в верхние слои и отравить пространство. Империл магнитно притянут к своим породителям. Живая Этика — это единственное средство, исцеляющее в этот переломный период. Век Кали — век тьмы — назван так из-за империла. Он затуманивает разум и превращается в орудия разрушения. Гнев, зло не уходят. Но со временем огонь расщепит эти энергии на более благостные силы. Человечество дремлет на пороховом погребе. И каждое злое чувство — факел взрывающий. Человечество становится легко возбудимым в сторону негативных чувств именно по причине большой концентрации империла. Империл и аэроперил составляют питательную силу тьмы. Ведь животный мир весь подвержен этой заразе. Он становится злее от такой мощной подпитки. </w:t>
      </w:r>
    </w:p>
    <w:p>
      <w:pPr>
        <w:pStyle w:val="Normal"/>
        <w:rPr/>
      </w:pPr>
      <w:r>
        <w:rPr/>
        <w:t xml:space="preserve">В кущах империла зарождаются и зреют самые ужасные вожделения и извращения. Нельзя назвать порождением природы измышление лукавого сознания. В выходные дни высвобождается энергия свободного времени, в которой человек живет без четкой программы, и поэтому в эти дни особенно часты ссоры и антиобщественные поступки. Безделье захватывает тьма. Ибо природа пустоты не терпит. Зерна страха прорастают в среде империла. Все великие мучения и страдания — это сила, отданная инертной стихии и планете разумной для дальнейшего толчка в будущее. Огненным устремлением побеждается инертность Тамаса. Империл как тамасическая сила может служить только в упряжке с Теросом, или высокой духовностью, направляющей Тамас на благие свершения. </w:t>
      </w:r>
    </w:p>
    <w:p>
      <w:pPr>
        <w:pStyle w:val="Normal"/>
        <w:rPr/>
      </w:pPr>
      <w:r>
        <w:rPr/>
        <w:t xml:space="preserve">Империл имеет свойство самоорганизации. Разрастание создает монстров, превышающих самое смелое воображение. Сами по себе элементы энергии как свободные атомы существовать не могут. Смрадное дыхание махрового самоволия — парк тьмы. </w:t>
      </w:r>
    </w:p>
    <w:p>
      <w:pPr>
        <w:pStyle w:val="Style12"/>
        <w:rPr/>
      </w:pPr>
      <w:r>
        <w:rPr/>
        <w:t xml:space="preserve">46. Плотность времени ощущается чуткими сердцами, но после Великого Солнцестояния, когда сферы вновь соединятся в гармоничном сотрудничестве и планета избавится от плотных пластов империла, время станет идти медленнее и сроки жизни будут продолжительнее и содержательнее. </w:t>
      </w:r>
    </w:p>
    <w:p>
      <w:pPr>
        <w:pStyle w:val="Style12"/>
        <w:rPr/>
      </w:pPr>
      <w:r>
        <w:rPr/>
        <w:t xml:space="preserve">47. Пирамидальные построения служат истинному человечеству для переработки империла из животных страстей в духовную энергию. Трансформаторы духовные осуществляли двустороннюю связь: как вверх, так и вниз. </w:t>
      </w:r>
    </w:p>
    <w:p>
      <w:pPr>
        <w:pStyle w:val="Normal"/>
        <w:rPr/>
      </w:pPr>
      <w:r>
        <w:rPr/>
        <w:t xml:space="preserve">Временные параметры изменялись внутри пирамиды. Самадхическое состояние могло длиться сколько угодно времени в пирамиде совершенно естественно. Сны и видения прошлого и будущего открывали страницы Книги Жизни. </w:t>
      </w:r>
    </w:p>
    <w:p>
      <w:pPr>
        <w:pStyle w:val="Style12"/>
        <w:rPr/>
      </w:pPr>
      <w:r>
        <w:rPr/>
        <w:t xml:space="preserve">48. Мыслительные волны исходят не только от камней, растений и животных. Ментальная субстанция истекает как от людей, так и от богов и духов, и каждая мысль, словно от зеркала, резонирует от более сильной мысли. Идеи, или даже эгрегоры, звезды, планеты и звездные скопления тоже излучают энергию, и столкновение иногда приводит к стихийным бедствиям, авариям и катастрофам. Наиболее ярко сила мысли проявляется в столкновении как отрицательный и положительный заряд. Ментальный негатив, усыпленный аэроперилом, рождает мыслеобразы определенного свойства. Светлый план источает свое мыслетворчество, намагниченное благодатью. И благостная мощь мысли от удара может расщепить мыслеобраз тьмы, но это отражается на материи и на одной из ее стихий. Резонируя, столкновение оповещает пространство о своих действиях. Эхо пространственных битв было слышно на дальних мирах. Но созвучие мыслей поет музыкой сфер. Консонанс нельзя разбить скрежетом мыслей глубин. Крылья души растут от пения звезд. Гармония — Космическая Любовь, Космическое Творчество. Устремляющийся к Свету, как струна серебряная, звенит победно — так радостно вибрирует нить души. Время резонирует точно так же, только волны разных эпох, доходя до каждого, дробятся на причудливые осколки ощущений. Словно через призму, преломляется свет настоящего. Причудлива тень уже не существующего или еще не наступившего. Резонанс положен в основу многих явлений, и звук неслышимый, отражаясь и усиливаясь, продолжает жить, пока не затихнет в этих бесконечных зеркалах энергетических образований. </w:t>
      </w:r>
    </w:p>
    <w:p>
      <w:pPr>
        <w:pStyle w:val="Style12"/>
        <w:rPr/>
      </w:pPr>
      <w:r>
        <w:rPr/>
        <w:t xml:space="preserve">49. Пространство — источник, из которого излучается Акаша. Пространство — мать всех стихий и всех феноменов. Пространство — разлитая и проникающая повсеместно субстанция всех форм, сама принимающая любую форму и содержащая бесконечно неисчислимые, неповторимые формы творения. Вода только плотное отражение Мулапракрити, частично сохранившая ее свойства. Вода вбирает все — силу и энергии, а также знание разумное. Растворите в воде соли золота — и получите иллюстрацию растворения фохата в пространстве. Акаша только первостихия Покровов Матери Мира. В конце Манвантары все проявления вселенной входят в зерно, из которого прорастет будущая  вселенная. </w:t>
      </w:r>
    </w:p>
    <w:p>
      <w:pPr>
        <w:pStyle w:val="Style12"/>
        <w:rPr/>
      </w:pPr>
      <w:r>
        <w:rPr/>
        <w:t xml:space="preserve">50. Выдыхание выносит воздух, сделав его сознательнее. Аморфный газ напитывается мыслительной энергией и играет очень важную роль в создании повышенной разумности планеты. Следуя аналогии с Великой Матерью Мира, которая выдыхает творческую силу, можно утверждать это определенно. </w:t>
      </w:r>
    </w:p>
    <w:p>
      <w:pPr>
        <w:pStyle w:val="Style12"/>
        <w:rPr/>
      </w:pPr>
      <w:r>
        <w:rPr/>
        <w:t xml:space="preserve">51. Способность духовной интуиции, или полного постижения непосредственного знания, доступна лишь чистым душам, очистившим свое внутреннее зрение от пыли земных впечатлений. Вслед за отказом следовать законам животным приходит огненная насущность понимать духовные токи, в которых и растворена субстанция высшего знания. Ясновидение только здесь является феноменальным. Для духовдохновенных учеников пространство — это азбука, без которой невозможно изучать другие дисциплины. Вместо животных функций можно перейти на новую орбиту. Потенциальность души настолько велика, что при устремленном напряжении к Свету она становится душою Дхиан-Коганов. Высшая индивидуальность как излучает жизнь, воплощаясь в определенный тип людей, так и вбирает в себя особо продвинутые души, являющиеся частью ее. </w:t>
      </w:r>
    </w:p>
    <w:p>
      <w:pPr>
        <w:pStyle w:val="Style12"/>
        <w:rPr/>
      </w:pPr>
      <w:r>
        <w:rPr/>
        <w:t xml:space="preserve">52. Множеством граней любит сердце Учителя. Каждая грань источает луч мощи, одаряющий сердце огненной способностью устремления. Словно маленькое отверстие —  Врата в миры Света, но каждая мысль блага расширяет канал связи благословенной. Торжественность словно тайную силу вливает в устремленные почитание и преданность Гуру. Преданность возносит даже невысокого ученика к Престолу Знания. Одаренные духовно ученики могут показаться неразвитыми и даже ленивыми, но земное мерило лукавого ума всегда примеряет свою мерку к чужому вместилищу жизни. Разум вмещает чувство, волю и ум. Но он не вмещает понятие духовности и одаренности в этой области. А интуиция является бледным отголоском духовности. Ибо духовность — одновременно и знание, и любовь, и осознание своей космичности и бессмертия. </w:t>
      </w:r>
    </w:p>
    <w:p>
      <w:pPr>
        <w:pStyle w:val="Style12"/>
        <w:rPr/>
      </w:pPr>
      <w:r>
        <w:rPr/>
        <w:t xml:space="preserve">53. Эпоха кривляний и материальных ценностей остается как пыль после дождя с дерева придорожного. Кривляние как пример для подражания входит в человека, загубливая его искренность и чистоту. Кривляние становится нормой поведения. Угар небрежности к жизни заражает даже здоровые слои общества. Тьма привычек тормозит рост зерна духа. Пелена невежества закрывает око мудрости, но свет нельзя спрятать в мешке. Тело души разрывает путы физиологии. Шорох теней превратится в музыку Света. Лунные приливы станут сиянием солнечным центров. Магнит идущего притягивает неимоверные энергии. Перегорает ветошь прошлого. Планетная ось полна вибраций построения. Орбиты мыслей Владыки сужаются, воплощаясь на плане физическом. Расходятся облака империла. Связь миров утверждается. Самоуничтожение иссякло. Ищущий Истину убеждается в том, что она была рядом, только спустя десятилетия. Пройдя полмира, понимаешь, что все самое дорогое — около тебя. </w:t>
      </w:r>
    </w:p>
    <w:p>
      <w:pPr>
        <w:pStyle w:val="Style12"/>
        <w:rPr/>
      </w:pPr>
      <w:r>
        <w:rPr/>
        <w:t xml:space="preserve">54. Каждая волна космических энергий имеет свое предназначение. Пространственный огонь впечатает свое клише в каждую ауру, утверждая проекцию задачи воплощения. Воплощение на земле может быть незаметно, но ценность его бывает весомее жизни царей и политиков. Алмаз скрыто зреет в недрах материи, сохраняя собственный свет. Огненная жажда жизни полна силы и твердости, но только мастерство гранильщика делает алмаз прозрачным. Очистить грязь привычек может каждый, превратив пыль драгоценную в вещество для шлифовки собственной души. </w:t>
      </w:r>
    </w:p>
    <w:p>
      <w:pPr>
        <w:pStyle w:val="Style12"/>
        <w:rPr/>
      </w:pPr>
      <w:r>
        <w:rPr/>
        <w:t xml:space="preserve">55. Сговор спецслужб США с инопланетянами заключался в следующем. Инопланетяне селятся беспрепятственно на территории США, создавая свои базы, лаборатории и разрабатывая необходимые для них ископаемые. А в ответ инопланетяне дают возможность стране развить новые технологии и внедрить их в производство, пользуясь источниками астральных библиотек по определенным разделам. Развитием духовности здесь и не пахло. Америке дали то, что она хотела, — материальное благоденствие. Но с некоторых пор одна из сторон перестала исполнять договоренности. Во времена Рейгана, когда Америка и Россия пытались создать СОИ, началось это противостояние. Россия отказалась от участия в этой войне. Америка трещит по швам. Спад производства, угроза терроризма, обесценивание мировой валюты ждут США. Сеть этой страны не создала духовного иммунитета против зла, как это было сделано в России в течение тысячелетий. В Америке нет монастырей как форпостов высшей духовности. Смола зла заливает континент. Ураганы, ветра, другие стихийные бедствия — это обратная сторона применения так называемых высших технологий. </w:t>
      </w:r>
    </w:p>
    <w:p>
      <w:pPr>
        <w:pStyle w:val="Style12"/>
        <w:rPr/>
      </w:pPr>
      <w:r>
        <w:rPr/>
        <w:t xml:space="preserve">56. На дальние миры звучит человеческий голос, посланный мыслью. Неосязаемая сила сердца посылает снаряд Света, словно зерно — в поле незасеянное, словно слово и звук — в нескончаемый гимн Жизни. Таинство тайное совершается. Словно труба призывная вечного боя за Власть Света — мысль посланная. И пусть стрелы мудрости, откованные в горниле Правды, золотом сияют непобедимым. И мудрость, и благо совершаемое пусть будут тайной неисповедимой. Из сгущенного фохата вырывается зерно мысли. Из сгущенного фохата рождается мыслеобраз. Сцепление мыслеобразов собирается в клубок идей. Так зарождаются новые звезды. Из незримости в зримость, из истинной реальности в очевидность их путь направлен. </w:t>
      </w:r>
    </w:p>
    <w:p>
      <w:pPr>
        <w:pStyle w:val="Style12"/>
        <w:rPr/>
      </w:pPr>
      <w:r>
        <w:rPr/>
        <w:t xml:space="preserve">57. Вращение определенного центра вызывает нарушение гармонии физического тела. Если центр начинает работать интенсивно и необратимо, появляются приступы священных болей. Лунная природа тела сродни духоматери, которая уже не выполняет духовных функций. Заражение астрала произошло от физического человечества, а не наоборот. Астральный шлак удаляется под напором высших чувств духоразумения. Учителя не бесчувственные болваны, но существа, ощущающие малейшее дуновение мысли. Они могут остановить ментальные ураганы, но не потерять от этого ни своей чуткости, ни своей мощи. Крепость Гуру — столб его мыслей вокруг каждого ученика. Крепость Гуру — доспех огненный. Садовник, взращивающий цветок, укрывает его от холодного дождя, пока он мал и слаб. Но мощное растение, которое набирает бутоны, можно охранить разве что от тли. </w:t>
      </w:r>
    </w:p>
    <w:p>
      <w:pPr>
        <w:pStyle w:val="Style12"/>
        <w:rPr/>
      </w:pPr>
      <w:r>
        <w:rPr/>
        <w:t xml:space="preserve">58. Иногда лучше наступить в грязь, чем соскользнуть вниз. Скользкие склоны восхождения не имеют ступеней, но тропа проложена. Иногда, когда трудно идти в изнеможении,  появляются ступени, сплетенные из корней кедра, и ветка, благоухающая смолой, становится поручнем надежным. Прекрасна музыка сердца. Струны души поют нескончаемую мелодию пути в беспредельности. </w:t>
      </w:r>
    </w:p>
    <w:p>
      <w:pPr>
        <w:pStyle w:val="Style12"/>
        <w:rPr/>
      </w:pPr>
      <w:r>
        <w:rPr/>
        <w:t xml:space="preserve">59. Причина современных болезней кроется в произвольном возгорании центров. Космический огонь ищет вместилище для своей кристаллизации, и если он находит достойное вместилище, то праздник великий на небесах. Гореть самому и возжигать других — способность избавиться от священных болей. Эпидемии огненных болезней заливают планету. Кундалини как световой столб ищет соприкосновения и связи с энергией всеначальной и, чувствуя мощь приближающейся эпохи, поднимается к духовному своему обиталищу, к Родине Своего Существа. Эпоха Света источает радость священную. Возношение молитв сердца усиливается, ибо усилено передаточное звено этих воззваний торжественных. Время скептиков и пессимистов отошло в прошлое. Скепсис вредит развитому духу. Лучше быть обманутым, чем подозрительным. Заражение всех светлых накоплений может произойти из-за одной недостойной жизни. Светильник сердца нельзя тушить туманом обыденности. Чистоту ауры не запятнайте полосами империла. </w:t>
      </w:r>
    </w:p>
    <w:p>
      <w:pPr>
        <w:pStyle w:val="Style12"/>
        <w:rPr/>
      </w:pPr>
      <w:r>
        <w:rPr/>
        <w:t xml:space="preserve">60. Знак подается для возвышения сердца. Знак разгоняет туман обыденности. Знак призывает войти во Врата Огненного Сознания. Споры и столкновения кончаются истечением яда. Гораздо полезнее посидеть в молчании. Гармония устоев духовных сметает сухие стебли обид, которые продолжают громко шелестеть. Иллюзия обид — шепот самости. Нельзя жить вместе и оставаться отдельной единицей духа; сливаясь с огнем сердец, купаемся в волнах пространственной благодати. Открытие Врат Света произошло, и сияние Знания льется жаром Правды. Явь и тайна слились. Только преграда плоти закрывает очи духа. Но трансформация тела стремительно нарастает. Не сумевший изменить поведение человек подвержен будет горению в горниле пространственном. Малейшая вспышка империла даст взрыв огня всеочищающего. Даже недовольство может порвать заградительную ткань ауры. Каждая недобрая мысль отзовется жгучей болью в глубине существа. Не сумевшие ассимилировать свое мышление с Живой Этикой станут факелами смердящими. Словно ветошь старого мира, каждый будет и своим собственным судьей, и палачом. Избегая предрассудков и невежества, устремимся к Сердцу Великих Воителей Духа мира сего. Не дремлют Хранители Светлые, без конца будят сердца уснувшие. Беспечность сродни разложению. Даже меч бесполезен в руках проспавшего стражу. Сокровище сил каждому дано. </w:t>
      </w:r>
    </w:p>
    <w:p>
      <w:pPr>
        <w:pStyle w:val="Style12"/>
        <w:rPr/>
      </w:pPr>
      <w:r>
        <w:rPr/>
        <w:t xml:space="preserve">61. Мать Мира хранит сердце каждого творения. Мать Мира держит гармонию вселенной. Безмолвная Мощь Матери, Устремляющей к Подвигу, живет в сердце живого. </w:t>
      </w:r>
    </w:p>
    <w:p>
      <w:pPr>
        <w:pStyle w:val="Style12"/>
        <w:rPr/>
      </w:pPr>
      <w:r>
        <w:rPr/>
        <w:t xml:space="preserve">62. Любой антагонизм тормозит эволюцию, но Природа вбирает в себя всю энергию столкновений и питается этим. Кора земная, пропитанная империлом, вбирает его вместе с токами космическими. Радиация страданий в каждом живом существе взращивалась в течение долгого времени. Изменение генетического кода человечества произошло из-за насыщения крови элементами страдания. Мясоедение — одна из причин этому. Разрыв с духовным миром человеческого духа оградил вселенную от отравления, но огонь космический не просто расщепляет коричневую оболочку — он отделяет зерна от плевел, и в этом огромная роль музыки Сфер и звучания природы как нейтрализатора империла. </w:t>
      </w:r>
    </w:p>
    <w:p>
      <w:pPr>
        <w:pStyle w:val="Normal"/>
        <w:rPr/>
      </w:pPr>
      <w:r>
        <w:rPr/>
        <w:t xml:space="preserve">Над долиной восходит Весна Новой Эпохи. Знаки Матери Мира повторены дважды. Есть двойное значение вмещения. Есть тайное слияние энергии начал. Словно зачатие нового планетного человечества. В огне мысли куется меч знания. В огне мысли растет сад грядущего. И Тамас в связке с Теросом станет движущей силой материи. Огонь заменит воду. Лунная жизнь дожигается. На гранях каждого кристалла сознания блеснет луч прошлых накоплений. Пробужденное послужит Миру Новому. </w:t>
      </w:r>
    </w:p>
    <w:p>
      <w:pPr>
        <w:pStyle w:val="Style12"/>
        <w:rPr/>
      </w:pPr>
      <w:r>
        <w:rPr/>
        <w:t xml:space="preserve">63. Взращивание зерен недовольства — путь воспитания человеконенавистничества. Несовпадение энергий и стихий не причина для войн. Низшие слои астрала полны темных знаний. Но благословение Света изгоняет их в недра планеты. Даже камень может служить конденсатором мудрости. </w:t>
      </w:r>
    </w:p>
    <w:p>
      <w:pPr>
        <w:pStyle w:val="Style12"/>
        <w:rPr/>
      </w:pPr>
      <w:r>
        <w:rPr/>
        <w:t xml:space="preserve">64. Человечество растет за счет вырастания тонкого тела и новых высших центров. Богатыри просыпаются, и тайны древней чуди открываются нам. </w:t>
      </w:r>
    </w:p>
    <w:p>
      <w:pPr>
        <w:pStyle w:val="Style12"/>
        <w:rPr/>
      </w:pPr>
      <w:r>
        <w:rPr/>
        <w:t xml:space="preserve">65. Когда-то давно Орион близко приблизился к орбите нашей вселенной. И три белых Маралухи решили попастись на земных пастбищах. Когда они вернулись, ворота неба остались открытыми. Они открыты и до сих пор — Брахманда, нить серебряная планеты. Орион как певец своим мощным звучанием, вибрациями космической радости разрушает поползновения Хаоса. Звучания радости распыляют знаки империла и превращают отбросы Тамаса в Раджас. Саттва не может действовать без Радж-Агни-Огня энтузиазма. В руках Ориона — лира, и он издревле изображался в лодке как символ странствий. И сам Орион иногда носит название «Великий Путник». </w:t>
      </w:r>
    </w:p>
    <w:p>
      <w:pPr>
        <w:pStyle w:val="Style12"/>
        <w:rPr/>
      </w:pPr>
      <w:r>
        <w:rPr/>
        <w:t xml:space="preserve">66. Америка экспортирует не только товары, уклад жизни, валюту, но и все свои внутренние проблемы, включая подозрительность ко всему духовному и нестабильность собственной психики. Страна пытается решить проблему общего психоза путем операций антитеррора и бомбежек слабых стран. Напряжение империла внутри страны достигло такой критической массы и от страха настолько закостенели целые регионы, что стихии втягиваются в эту магическую игру природы и человека. Всякий антагонизм в этом вопросе приводит к катастрофе. Обман и спекуляция не могут стать основой экономики, поэтому чрезмерно надутая психология ярого американца постепенно начинает сдавать. Охраняя мир от террора вдали от своих рубежей, они стараются отвести взгляд от проблем внутреннего мира, которые сложились как наследие грабежей и войн. Вырождение основ жизни приводит к вырождению физическому. Если у них, как у покойника, на глазах только доллары, то дальше этого они видеть не могут. Раскол общества на черных и белых, распад страны на отдельные штаты повлекут сокращение вампиризма энергетического. Страна, залитая морем огней, запруженная морем машин, самолетов, катеров; страна, где еда выбрасывается на помойку, несмотря на то, что миллионы детей в мире голодают, не может долго существовать. Отобранное у бедных стран, прозябающих в нищете, аукнется нотой роковой. Если дитя проклятий заступит путь Света, разрушение неминуемо. </w:t>
      </w:r>
    </w:p>
    <w:p>
      <w:pPr>
        <w:pStyle w:val="Style12"/>
        <w:rPr/>
      </w:pPr>
      <w:r>
        <w:rPr/>
        <w:t xml:space="preserve">67. Храм Уру, Храм Единого Бога, являлся священным для всех во времена чуди. И сейчас одна из вершин хранит это имя. Имена божеств забываются, разрушаются храмы, но божественная сила благословения продолжает жить в местах древних мистерий. Сны, видения и пророчества продолжают приходить в двери чистого воображения. Но понять Знаки утверждающие или упреждающие совсем не просто. Озарение лишь последняя огненная точка в Книге духовного поиска, которую душа читает от начала воплощений. Не одоление грозных высот духа, но вечное ожидание благодати. Мир духовный живет по законам неуловимым. Иногда чрезмерное напряжение устремления становится самостным и негармоничным. Но механичность перерастает в привычку. Мы не дьячки, гнусаво читающие молитвы, думая о чем-то и исполняя только внешнюю сторону обрядности. Наш дух, ум и тело трудятся в упряжке вечного возвышения Радости. Без Торжественной Радости падет любой храм, даже самый роскошный. Такой храм просто развлечение прихожан, но не дом бога. </w:t>
      </w:r>
    </w:p>
    <w:p>
      <w:pPr>
        <w:pStyle w:val="Style12"/>
        <w:rPr/>
      </w:pPr>
      <w:r>
        <w:rPr/>
        <w:t xml:space="preserve">68. Много оглушенных стрелою вражескою. Иногда удары таких стрел бывают настолько значительными, что вызывают ослабление части тонкого тела. Помешательство объясняется тем, что дух продолжает жить в сфере иной, не управляя физиологией. Много вычеркнутых страниц из Книги Жизни, много чистых листов, но умопомрачение лечится сердечным приказом. Внушение сердечное гораздо эффективнее волевого, ибо сердце не истощает так силы внушения, как волевые напряжения, которые могут плохо кончиться и для гипнотизера, и для внушаемого. Молот воли крошит камни устоев, но заодно с вредными привычками корежатся и лучшие накопления. Кому нужны уродливые изваяния, пусть даже созданные из драгоценных камней. </w:t>
      </w:r>
    </w:p>
    <w:p>
      <w:pPr>
        <w:pStyle w:val="Style12"/>
        <w:rPr/>
      </w:pPr>
      <w:r>
        <w:rPr/>
        <w:t xml:space="preserve">69. Таинство, происходящее на божественном плане, повторяется на земле. Закон аналогии действует во всем живом мире. И только следы этого закона можно узнать в мистериях творчества божественного. Шкала энергий идет от одного источника, но пронизывает все — до основания самой крепкой твердыни и ядра. Учения, которые не усвоило человечество, уходят к малым творениям животного, растительного и минерального царств природы. Каждый берет свою долю силы Бога, свою порцию из неизмеримой чаши жизни. Даже капли воды, земли и воздуха переполнены силой жизни. И Солнце как сердце вселенной влияет на рост и убывание этой энергии. </w:t>
      </w:r>
    </w:p>
    <w:p>
      <w:pPr>
        <w:pStyle w:val="Style12"/>
        <w:rPr/>
      </w:pPr>
      <w:r>
        <w:rPr/>
        <w:t xml:space="preserve">70. Пахтание океана происходит в начале каждой Сатья Юги. Оно как символ обозначает вибрации космического пространства, порождающие сознание посредством энергий. Явления социальные или духовные, присущие только этому времени; дары, способные не только понять этот новый аспект земного бытия, но и суметь использовать правильно эти силы; изменения энергий космоса даруют человечеству внутреннюю способность могущества в космосе. Человек как капля, рожденная в океане Света, должен развиться в этот океан беспредельный и вместить в себя сознательно эти огненные проявления новой энергии. Дары космоса сделают силы Света и Тьмы непримиримыми врагами, породят множество волн внутри человека, но в конце концов побежденный Тамас начнет трудиться под водительством Сатьи. Если нет труда, или Раджаса, война начал может длиться бесконечно. Но труд как средство, устанавливающее порядок жизни, многое может сотворить. </w:t>
      </w:r>
    </w:p>
    <w:p>
      <w:pPr>
        <w:pStyle w:val="Style12"/>
        <w:rPr/>
      </w:pPr>
      <w:r>
        <w:rPr/>
        <w:t xml:space="preserve">71. Когда огонь насущности позовет Агни-йогов друг к другу, когда разговоры об объединении и сотрудничестве умолкнут, уступив место истинному Братству и Помощи, когда час власти над толпами истечет, перестав искушать каждого, входящего в общину трудовую, только тогда придет настоящая Эра Живой Этики. Мы лишь провозвестники этой Жизни, мы лишь оселки, на которых точится сталь клинков настоящих воинов духа. Придут они, облаченные в серебряный Пламень Радж-Агни. Придут, чтобы выстроить град новый и смести накипь прошлого. Власть станет властью сердца, и уже нельзя будет обмануть доверчивых обывателей обещаниями пустыми, ибо каждый будет видеть истинность или лживость сказанного. Словно окна духа дадут обзор Света пути, и все, что должно сбыться, исполнится. Но жвачка пустых разговоров будет признана преступлением как кража чужого времени. Учитель, который питает учеников ненавистью к другим школам, сам — порождение тьмы. </w:t>
      </w:r>
    </w:p>
    <w:p>
      <w:pPr>
        <w:pStyle w:val="Style12"/>
        <w:rPr/>
      </w:pPr>
      <w:r>
        <w:rPr/>
        <w:t xml:space="preserve">72. Учение, прежде всего, — самосовершенствование сознания. Без устремления к расширению сознания, к изменению внутреннего климата человечества планету еще долго будут сотрясать эпидемии катастроф. Все, что зашло в тупик, пытается вырваться наружу. Наука, создававшая предпосылки самоуничтожения, не может избавиться от кармической вины за содеянное. Ибо, как сказано, «сова в дупле полезнее провела время, чем множество ученых». Кризис науки — это кризис материализма прагматизма. Пока же ученые не перестанут противопоставлять эти понятия, будет продолжаться борьба. Экстремизм ислама — это стихия против безбожия. Реклама роскошной жизни только оболочка пустоты бездуховности. Расширение сознания — единственный путь к исправлению кривых путей мира и исцелению от стрессовых состояний как каждого человека, так и всей планеты. Мы не малые, пока в нас живет осознание беспредельности Космоса Жизни, Мудрости, Любви. Пока мир полон Света, нужно расти, как растут цветы, деревья и травы. </w:t>
      </w:r>
    </w:p>
    <w:p>
      <w:pPr>
        <w:pStyle w:val="Style12"/>
        <w:rPr/>
      </w:pPr>
      <w:r>
        <w:rPr/>
        <w:t xml:space="preserve">73. Прощеный день был некогда великой арийской мистерией, участник которой приобщался к космическому процессу гармонизации. Прося друг у друга прощения, люди переступали через свою самость, как бы примирялись с нанесенными обидами и отбрасывали их. День прощеный был днем умиротворения и умиления, указывая на значимость каждой души во вселенной. Высшие силы указывали на то, что сообща можно остановить любую вражду и любую войну. Но выросшие вне православной культуры с трудом представляют необходимость такой мистерии. Хотя усмирение своих страстей пропагандируется в любой религии, но делать это столь публично мало кто захочет. </w:t>
      </w:r>
    </w:p>
    <w:p>
      <w:pPr>
        <w:pStyle w:val="Style12"/>
        <w:rPr/>
      </w:pPr>
      <w:r>
        <w:rPr/>
        <w:t xml:space="preserve">74. Алтай как место благословенное создан для молитвы. В древности такие священные магниты служили для построения алтарей и планетарных святилищ, а не для обитания склочников и убийц. Древний народ чуди служил Семи Великим Владыкам, обитающим в Белой Горе, а весь регион, окружающий ее концентрическими кругами, служил земной иллюстрацией орбит небесных тел. </w:t>
      </w:r>
    </w:p>
    <w:p>
      <w:pPr>
        <w:pStyle w:val="Normal"/>
        <w:rPr/>
      </w:pPr>
      <w:r>
        <w:rPr/>
        <w:t xml:space="preserve">Тропы земные только отражение путей небесных. </w:t>
      </w:r>
    </w:p>
    <w:p>
      <w:pPr>
        <w:pStyle w:val="Style12"/>
        <w:rPr/>
      </w:pPr>
      <w:r>
        <w:rPr/>
        <w:t xml:space="preserve">75. Показывая людям фильмы ужасов, катастрофы и боевики, постепенно внедряют в сознание элементы страха, который выплескивает массу энергии низкого качества в астральный мир. Монстры, питающиеся этими энергиями, спонсируют ментально сюжеты, которые обретают реальность. Магия тьмы направляет мощь воображения толп на реализацию этих катастроф по всему миру. Техногенная сторона только побочная часть сил страха и империла. Всеначальная энергия чиста, как и энергия живых стихий. Но мыслеобразы Света таких стран, как Россия, Индия и Иран, расщепляют облака пессимизма, идущие с Запада. Философия благополучия материального может привести к той ситуации, когда богатые страны побоятся потерять эту инфраструктуру барства земного, не задумываясь о небесных силах. Ложь западничества в том, что религия сделана пособником разбоя и убийства. Крестовые походы продолжаются до сих пор, и религиозные войны ожесточены фанатизмом. </w:t>
      </w:r>
    </w:p>
    <w:p>
      <w:pPr>
        <w:pStyle w:val="Style12"/>
        <w:rPr/>
      </w:pPr>
      <w:r>
        <w:rPr/>
        <w:t xml:space="preserve">76. Линии силы, через которые выходит психическая энергия планеты, действуют по всему земному шару. В одних местах они создают слишком частую сеть, в других — более разреженную. Часто в местах скрещения этих линий наблюдаются необычные явления и феномены, связанные с творчеством различных стихий как по отдельности, так и вместе. Выход подземного огня или его близость к поверхности объясняют мощнейшие обратные удары при отрицательных эмоциях. Эти эмоции, подзаряженные энергией планеты, могут даже сжечь человека в силу кристаллизации космических сил и пространственного огня у поверхности планеты. Сфера мыслеобразов настолько плотна и перенаселена, что одержание может стать той болезнью, что уничтожит человечество. </w:t>
      </w:r>
    </w:p>
    <w:p>
      <w:pPr>
        <w:pStyle w:val="Style12"/>
        <w:rPr/>
      </w:pPr>
      <w:r>
        <w:rPr/>
        <w:t>77. Чела, переступивший мирской порог, является учеником всех Гуру.</w:t>
      </w:r>
    </w:p>
    <w:p>
      <w:pPr>
        <w:pStyle w:val="Style12"/>
        <w:rPr/>
      </w:pPr>
      <w:r>
        <w:rPr/>
        <w:t xml:space="preserve">78. Небесные вихри, или астральные трубы, являются каналами подзарядки Земли космическими энергиями не только сознательного уровня, но и духовного. Скрещения линий силы имеют вихри как точки собственных координат. И кундалини особенно мощно загорается в этих местах. </w:t>
      </w:r>
    </w:p>
    <w:p>
      <w:pPr>
        <w:pStyle w:val="Normal"/>
        <w:rPr/>
      </w:pPr>
      <w:r>
        <w:rPr/>
        <w:t xml:space="preserve">Все лежащее в тайниках сокровищницы нашей души может проявиться невообразимо. В мгновение ока могут промелькнуть эпизоды прошлых жизней. Высокий путь, означенный со дня образования монады, укажет тропы прошлого и будущего как сплетенные воедино нити Света. Вызов космического сознания, заложенного благодаря Агни Йоге, происходит по мере насыщения и кристаллизации пространственного огня. Аура становится магнитом мудрости, и огненное пламя как стена охраняющая усиливает поток невидимого Агни. Чем выше раскаляется огонь внутри, тем больше он удерживается снаружи. Факелы, шары и столбы энергий не досужая фантазия и вымысел, но реальный факт служения Свету. Единожды достигнутое состояние не пропадает, но может на время уйти в глубь Чаши и в момент крайней необходимости проявиться надлежащим образом. </w:t>
      </w:r>
    </w:p>
    <w:p>
      <w:pPr>
        <w:pStyle w:val="Style12"/>
        <w:rPr/>
      </w:pPr>
      <w:r>
        <w:rPr/>
        <w:t xml:space="preserve">79. Избегайте проклятий: сила темных слов настолько велика, что даже шепот их разрушает накопления веков, разрывая цепочку памяти. Молитва может воздействовать на кровь, даже на ДНК, своею благой энергией, усиливающей жизненную силу всего живого. Семена и растения от силы благословения растут необычайно и красиво, но проклятые — становятся уродами. Человеку вручена сила невиданная, и лучше стать светочем целящим, чем адовым пламенем. Слово как воскрешает, так и убивает. Сила звучания, заложенная первозвуком, имеет неограниченное воздействие на всю природу, живую и неживую. Излучения слова — закодированная Мощь Создателя, когда лишь тихим шепотом Он мог создать Мир. Если вначале было Слово, то потом была энергия этого Слова, сопровожденная силой мысли. </w:t>
      </w:r>
    </w:p>
    <w:p>
      <w:pPr>
        <w:pStyle w:val="Style12"/>
        <w:rPr/>
      </w:pPr>
      <w:r>
        <w:rPr/>
        <w:t xml:space="preserve">80. Каждая человеческая особь вносит свою неповторимую реакцию в мировую субстанцию. Каждая сущность — это сгущенная энергия. При утончении можно определить изменение энергетики от присутствия невидимого. Новое отождествлено с изменением огненных сил. Их необязательно должно стать больше или меньше, они должны стать тоньше и напряженнее — чем сильнее струна натянута, тем выше звук. </w:t>
      </w:r>
    </w:p>
    <w:p>
      <w:pPr>
        <w:pStyle w:val="Style12"/>
        <w:rPr/>
      </w:pPr>
      <w:r>
        <w:rPr/>
        <w:t xml:space="preserve">81. Даровано человечеству грядущему тело огненное. Даровано слышание Гласа Ангельского и шепота трав и вод. Лишь поднявшись на вершину, можно услышать голос стоящего на другой вершине. Голос горного ветра, как дыхание небес, несет озон чистоты; и таинство благословения каждой души близко. Око Господнее смотрит в каждое сердце. Творящий зло закрывает дверь души своей от Бога. Нечего таить путнику, идущему по струне света, но прячущийся за чертополох и кустарник возле дороги не уйдет далеко. Усталость одолеет таящегося. Раскрытая душа — солнце восходящее. </w:t>
      </w:r>
    </w:p>
    <w:p>
      <w:pPr>
        <w:pStyle w:val="Style12"/>
        <w:rPr/>
      </w:pPr>
      <w:r>
        <w:rPr/>
        <w:t xml:space="preserve">82. Возгорание головных центров зависит от кислородного голодания клеток. Астрал выделяется частично или полностью. В йогической практике задержка дыхания, практикуемая под руководством опытного мастера, становится причиной достижения самадхи разных степеней, начиная от потери сознания до необратимого отключения плана земного. Современная методика диагностирования клинической смерти несовершенна. Окоченение тела и прекращение сердечной деятельности считаются основой признания смерти, но здесь не берется во внимание то, что темя вошедшего в самадхи остается теплым. Именно этот признак может служить достаточным основанием того, что человек жив и что признаки жизнедеятельности замедлены. То, что саркофаги древних фараонов служили для сохранности тела и для привязывания души к этому телу, — это общее представление обывателя. Но то, что этот дом души излечивал физические болезни и выправлял кармические неровности, об этом мало кто знает. Саркофаг — инструмент для погружения в сверхнормальное состояние. Посвященные для достижения более высокой духовной ступени помещались туда на три дня. Это кармический срок, обусловленный самым долгим выходом астрала из физического тела. Постижения таких посвященных были значительными. Человек рождался в новый слой сознания, и саркофаг как утроба этого рождения служил символом перевоплощения. Кстати, глубокое заблуждение считать матрешку изобретением японским. Это чисто арийский сакральный символ, перешедший к России, как Верхнему Египту. Символ одной фигуры внутри другой — иллюстрация духовных тел разного уровня. Многие фараоны помещались в несколько саркофагов, причем один был золотым, второй — каменным, третий — деревянным. Прослеживалась связь души с солнечным светом, минеральным и растительным царствами. И стражами служили представители мира животного, или те, в чьи формы когда-то воплощалась отдельная душа. </w:t>
      </w:r>
    </w:p>
    <w:p>
      <w:pPr>
        <w:pStyle w:val="Style12"/>
        <w:rPr/>
      </w:pPr>
      <w:r>
        <w:rPr/>
        <w:t xml:space="preserve">83. Чудь подземная — земля мудрецов, богатырей — снова поднимает храмы свои. И Огненное Знамя Света уже вознесено над цитаделью Храма Неба. Осколок камня, выпавшего из венца Люцифера, когда он был низвергнут из Царства Небесного, стал Святыней Святынь. Блуждающая тайна или реальность? И Новгород помнит времена величия своего, когда двенадцать жрецов охраняли этот Ковчег Священный. Орды Тамерлана несли священное изображение на знаменах и доспехах. И Александр Великий нес его как дар своей возлюбленной. Неисповедим путь камня, ибо Орион послал его для времен грядущих. Экран из такого камня может стать естественным инструментом для сознательной связи с Высшей Иерархией. Недаром имя ему — Сердце Мира, ибо сердце может соединить и вместить все силы любви и знания вселенной. </w:t>
      </w:r>
    </w:p>
    <w:p>
      <w:pPr>
        <w:pStyle w:val="Style12"/>
        <w:rPr/>
      </w:pPr>
      <w:r>
        <w:rPr/>
        <w:t xml:space="preserve">84. Уставший путник поднимает много пыли. Устремленный — летит, не касаясь земли, потому что весь он — в будущем. Сердце его, как якорь, далеко впереди. </w:t>
      </w:r>
    </w:p>
    <w:p>
      <w:pPr>
        <w:pStyle w:val="Normal"/>
        <w:rPr/>
      </w:pPr>
      <w:r>
        <w:rPr/>
        <w:t xml:space="preserve">Хронология чисел только подчеркивает то, что мы прошли через время. Это вехи, оставленные нами, как камни придорожные. Знаки наших судеб — на каждом из них. Все дни согреты дыханием внутреннего огня, достижением нашей души. Пыль тропы, пыль жизни земной, не дает нам возможности слиться с океаном Света, из которого мы произошли. Дымная завеса недостойных деяний пытается самое низкое сделать тайной и самое недостойное — прекрасным. В тумане самое незначительное может показаться большим. Заманчивы весенние горы. Тонкий запах снега веет в долину, высохшую под ярким весенним солнцем. </w:t>
      </w:r>
    </w:p>
    <w:p>
      <w:pPr>
        <w:pStyle w:val="Style12"/>
        <w:rPr/>
      </w:pPr>
      <w:r>
        <w:rPr/>
        <w:t xml:space="preserve">85. Лишь глаз добрый творит. Суровость к себе и открытое сердце к брату. Строгость не жестокость, а дисциплина. </w:t>
      </w:r>
    </w:p>
    <w:p>
      <w:pPr>
        <w:pStyle w:val="Style12"/>
        <w:rPr/>
      </w:pPr>
      <w:r>
        <w:rPr/>
        <w:t xml:space="preserve">86. Интуиция — накопленное знание, так же как и воображение — пережитая действительность. Только магнит накопленного знания может притянуть знание космическое, находящееся в состоянии излучения. Озарение только итог всей внутренней работы, длящейся годами и десятилетиями. </w:t>
      </w:r>
    </w:p>
    <w:p>
      <w:pPr>
        <w:pStyle w:val="Style12"/>
        <w:rPr/>
      </w:pPr>
      <w:r>
        <w:rPr/>
        <w:t>87. Того, кто лжет, трудно обмануть. Ложь только уловка лукавого сознания. Прозрачность души дает увидеть свет правды в сердцах других. Нельзя переступить обет сознания быть правдивым. Не связывайте себя неразумными обещаниями, не обещайте и не клянитесь. Как сказал Владыка Христос: «Да будет слово ваше: да, да; нет, нет; а что сверх этого, то от лукавого».</w:t>
      </w:r>
    </w:p>
    <w:p>
      <w:pPr>
        <w:pStyle w:val="Normal"/>
        <w:rPr/>
      </w:pPr>
      <w:r>
        <w:rPr/>
        <w:t xml:space="preserve">Мысль, укрепленная связью с Иерархией, отразит любую злую волю, ибо лестница Иерархии теряется в сияющих высотах Света. Голос сердца говорит от имени Иерархии. Он тих и ненавязчив, но всегда правы доводы его тончайшей мудрости. </w:t>
      </w:r>
    </w:p>
    <w:p>
      <w:pPr>
        <w:pStyle w:val="Style12"/>
        <w:rPr/>
      </w:pPr>
      <w:r>
        <w:rPr/>
        <w:t xml:space="preserve">88. Мгла греха создается для защиты своеволия. Преданность — признак духовного продвижения. Время покрывает лики подвижников позолотой, но душа трудящаяся и живая пульсирует даже в памяти. Воспоминания отличаются особой значимостью, потому что пыль негативизма и излишняя позолота облетают, выявляя живой образ. Любое воплощение лишь временное состояние души, но в нем мгновение за мгновением, капля за каплей, мысль за мыслью мы формируем нового себя, еще не существующего, который будет воплощен, который будет посланцем нашего «Я» к берегам Грядущего. Срок между воплощениями сокращается, а значит, каждая жизнь напитывается новыми нахождениями и понятия миров и сфер постепенно стираются для сознания бодрствующего. Корабль нашей души может обрастать ракушками, но новая жизнь делает его легче. Новые паруса белее и крепче, снасти тоньше, но прочнее. Время ветром своим наполняет паруса надежды, надежды на то, что каждая ищущая душа встретит своего наставника в жизни своей. </w:t>
      </w:r>
    </w:p>
    <w:p>
      <w:pPr>
        <w:pStyle w:val="Style12"/>
        <w:rPr/>
      </w:pPr>
      <w:r>
        <w:rPr/>
        <w:t xml:space="preserve">89. Спирали Учения, или возвращение к определенным понятиям с некоторыми добавлениями, говорят о волновом характере передачи знаний. Эпоха Водолея, отвечающая за волновые процессы на планете, уже применила волновые технологии, такие как радио, телевидение, спутниковое телевидение, мобильная связь. Это как бы доступное овладение телепатическими явлениями и ясновидением. Но суть всех этих явлений сокрыта в Новом Учении, передаваемом в новом ключе и на уровне излучений. Первый ключ — ключ прочтения — это запечатывание ячейки энергий, которая потом, истекая, устанавливает прямой контакт с сердцем и волновыми структурами центров. </w:t>
      </w:r>
    </w:p>
    <w:p>
      <w:pPr>
        <w:pStyle w:val="Style12"/>
        <w:rPr/>
      </w:pPr>
      <w:r>
        <w:rPr/>
        <w:t xml:space="preserve">90. Чужие мысли наполняют мозг человеческий. Внушенное поведение управляется силой планетной самости, но мысль блага молнией проскакивает в разуме, почти не оставляя следов. Туман плотного мышления висит над аурой городов. </w:t>
      </w:r>
    </w:p>
    <w:p>
      <w:pPr>
        <w:pStyle w:val="Normal"/>
        <w:rPr/>
      </w:pPr>
      <w:r>
        <w:rPr/>
        <w:t xml:space="preserve">Империл, сгорая, дает энергию творческого подъема, энергию вдохновения духовного. Отложения гнева и ненависти — это руда творчества; усиленная и переплавленная, очищенная и переработанная, она даст топливо для толчка планеты в будущее. Силы Света благостно творят, но ни одна крупица искры силы не пропадет в великой лаборатории жизни. Горнило расплавленной мудрости выплавляет золото тайное. А шлак идет на удобрение и питание других царств. Молитва сердца питает ангела, а злоба и ненависть — демона. Но сила всеначальная едина и в одном, и в другом случае. Золотой песок можно развеять по ветру, но можно отлить из него Лик Святой и выстроить Храм, уводящий в небо. Алхимия духа велика и неисповедима. Ливень сил льется, не прекращаясь, и сосуд, открытый для восприятия, наполняется быстро. Свет, вымывающий шлак пространственный, целителен и готовит субстанцию ассимиляции с Высшим Огнем. Не к миссионерству призываем, но к осознанию важности каждой души в текущем режиме времени. </w:t>
      </w:r>
    </w:p>
    <w:p>
      <w:pPr>
        <w:pStyle w:val="Style12"/>
        <w:rPr/>
      </w:pPr>
      <w:r>
        <w:rPr/>
        <w:t xml:space="preserve">91. Искусственные кармические программы, запускаемые в мир мыслей, грозят исполнителям ее разрушением и падением души. Нельзя жить вне принципа «Да будет Воля Твоя!» </w:t>
      </w:r>
    </w:p>
    <w:p>
      <w:pPr>
        <w:pStyle w:val="Style12"/>
        <w:rPr/>
      </w:pPr>
      <w:r>
        <w:rPr/>
        <w:t xml:space="preserve">92. Высокие слова тогда проявляют свой смысл, когда им следуют. Говорить или писать о высшем, не применяя его в жизни, лишь пыль золотая, пущенная в глаза. И у золотой маски может быть ужасный запах. Отторжение души от Светлой Иерархии именно тогда происходит, когда слово расходится с делом. Следуя совету мудрых, цените звук кристаллизованный. Время, застывшее в нем, приносит и уносит частицы вашей кармы. Выбор часто связан со словом сказанным. Более высокая частота вибраций вызывает поток устремления. Напряжение огня внутреннего может передаваться мысли, а слово лишь инструмент мысли. </w:t>
      </w:r>
    </w:p>
    <w:p>
      <w:pPr>
        <w:pStyle w:val="Style12"/>
        <w:rPr/>
      </w:pPr>
      <w:r>
        <w:rPr/>
        <w:t xml:space="preserve">93. Демоны отнимают у человека половину его души, но Боги отдают свою половину человечеству. Но этот дар остается невостребованным. </w:t>
      </w:r>
    </w:p>
    <w:p>
      <w:pPr>
        <w:pStyle w:val="Style12"/>
        <w:rPr/>
      </w:pPr>
      <w:r>
        <w:rPr/>
        <w:t xml:space="preserve">94. Новая иконография создает и новую иконосферу, сотканную из наиболее вдохновенных мыслеобразов. Духовная субстанция мыслеобразов сама способна побуждать художника, композитора и поэта к вспышкам высокого творчества. Искусство символизма — способность зашифровать идею наиболее емко как энергетически, так и визуально. Новая иконография — это застывшая молитва к Великому Гуру, имеющая обратную связь. Грядущая эпоха значительно изменит облики своих храмов. Возрожденное огнепоклонничество не оскал ветхого язычества, но связь многих культов Огня и его эволюция, уходящая в грядущее. </w:t>
      </w:r>
    </w:p>
    <w:p>
      <w:pPr>
        <w:pStyle w:val="Style12"/>
        <w:rPr/>
      </w:pPr>
      <w:r>
        <w:rPr/>
        <w:t xml:space="preserve">95. Иногда строчка стихов или мелодия высекают в сознании искру воспоминаний о прошлых жизнях. Аурическая память обнажается от искорки тонких эмоций. Воображение лишь накопленная действительность, когда-то уже пережитая. Точность прошлых ощущений — это крик или привет из прошлого в будущее. Самые сильные переживания остаются на несколько жизней, так же как пороки и вредные привычки. Это не фантазии и не измененное сознание, но жизнь нашей души, являющейся странницей через многие и многие века. Духовный атом переносит знание прошлого и позапрошлого в новое сердце. Зерно духа знает много того, что может изменить даже нас самих. Нельзя насильственно проникнуть в прошлое, распаляя самость и пустое зазнайство. Мать Майя умеет забавлять нас своею игрой, но это только несуществующее. </w:t>
      </w:r>
    </w:p>
    <w:p>
      <w:pPr>
        <w:pStyle w:val="Normal"/>
        <w:rPr/>
      </w:pPr>
      <w:r>
        <w:rPr/>
        <w:t xml:space="preserve">Вершина Азии до появления Гималаев была вдвое выше нынешней и представляла собой ряд этажей, наверху которых была вершина Храма Уру и место Высочайшего Посвящения Духа. Великий Будда принял последнее Посвящение именно здесь. И отпечатки Христовых стоп и рук впервые здесь оставлены. И Чаша Зороастра запылала здесь. И огненная молитва монахов древней Арктиды. И стояние во имя мира. И спящие Богатыри в недрах Горы. И Врата в Небо. И многое тайной сокрытое и открывающее свои покровы перед сердцами постигшими. Дно Небес, откуда выпал камень, — Сердце Мира — оставило тоннель для восхождения души в великую Лебедию, одну из планет Ориона, прародину духовной мечты самых возвышенных духом. </w:t>
      </w:r>
    </w:p>
    <w:p>
      <w:pPr>
        <w:pStyle w:val="Style12"/>
        <w:rPr/>
      </w:pPr>
      <w:r>
        <w:rPr/>
        <w:t xml:space="preserve">96. Не убоишься, облекшись в доспех доверия. Не будешь захвачен врасплох, зная о чистоте собственного Светильника! Доверие свято. Доверие предрасполагает к Братству Света. В доверии — свобода незамутненного сознания и искра сотрудничества нетленная. Доверившись Владыке, не оступишься в бездну неизмеримую. Но тайна Света во всем имеет свои гнезда. Мир впал бы в разрушение и озлобление, если бы в сердцах угасло Пламя Доверия. Шагу не ступить без осторожности. Но доверие не слепая доверчивость глупца, но знание безошибочное сердца. В темный лес страшно входить, но тропа кем-то проложена и пройдена. И всюду видны вехи и обереги, и места безопасных ночевок отмечены чьей-то рукою доброй. Кто вел первопроходца? Доверие к Хранителям. Духи не могут быть злыми, не получив воспламенительный заряд. Добром создан мир, и благо — единственный закон, удерживающий гармонию в мире. </w:t>
      </w:r>
    </w:p>
    <w:p>
      <w:pPr>
        <w:pStyle w:val="Style12"/>
        <w:rPr/>
      </w:pPr>
      <w:r>
        <w:rPr/>
        <w:t xml:space="preserve">97. Аура — доспех духа. Аура — одежда вечности. Воплощения лишь выбивают пыль из ее складок, но самая тонкая сила остается как основа, соткавшая эту светоносную оболочку. На каждой из оболочек записана своя бесконечная летопись скитаний души по мирам. Могут быть проблески прозрения во всемирную хронику Акаши, но, в основном, человек воспринимает мир через собственный океан знаний. Чем мощнее и строже организация огненного тела, тем ярче и более запоминаемы проявления распечатывания хроники Акаши. Это относится и к видениям, и, особенно, к сновидениям. Любое Учение Света лишь генератор подключения и провод для того, чтобы огонь осознания загорелся откровением. Нескончаемая цепь откровений дает постижение необратимое, которое не могут затмить никакие обстоятельства. Огонь может уйти вовнутрь, но погаснуть он не в силах. Просто сердце не всегда может выдержать такое нагнетение. Ведь оно тот алтарь, на поклон к которому приходят все проявленные и непроявленные стихии. </w:t>
      </w:r>
    </w:p>
    <w:p>
      <w:pPr>
        <w:pStyle w:val="Style12"/>
        <w:rPr/>
      </w:pPr>
      <w:r>
        <w:rPr/>
        <w:t xml:space="preserve">98. Человек не отличает состояние низшего психизма от духовности. Психизм и медиумизм отвращают человека от Высших Сфер и прерывают токи касания огненных энергий. Лишь эти энергии дают питание для развития сфер духа. Отторжение от Аума высшего — уход в тень, выпадение из иерархической цепи в сферу самоволия. Ложные облики самости рождаются в тумане иллюзий, но солнечный свет ученичества дает взору особую остроту. Даже камень на горе в ясный день можно увидеть издалека. Мы учимся по закону аналогий познавать устройство более тонких и даже духовных миров. Наши ощущения только производное от жизнедеятельности планеты и космоса. Нельзя помещать мышление в черный ящик земных представлений. Мы микроорганизмы в складках планеты, но искра мысли имеет способность полетов в беспредельности. </w:t>
      </w:r>
    </w:p>
    <w:p>
      <w:pPr>
        <w:pStyle w:val="Style12"/>
        <w:rPr/>
      </w:pPr>
      <w:r>
        <w:rPr/>
        <w:t xml:space="preserve">99. Сфинкс старше самого Египта. Великая зеленая равнина некогда окружала место этого величественного монумента. И тогда люди не знали, кем он построен. Форпосты великой Атлантиды были отмечены этим грандиозным сооружением, но он был простым куском камня. Это была форма бессмертия, чей взор мог смотреть вперед через века. </w:t>
      </w:r>
    </w:p>
    <w:p>
      <w:pPr>
        <w:pStyle w:val="Style12"/>
        <w:rPr/>
      </w:pPr>
      <w:r>
        <w:rPr/>
        <w:t xml:space="preserve">100. Дурные привычки недаром названы вратами зла. Из мельчайших недостойных подробностей обихода происходит напластование таких уродливых образований. Каждое злое слово или окрик гасят искру просветления, и образ поведения превращается в образ жизни, а значит, и в отягощенное будущее. Грубость не сила убеждения. Запугивание лишь аргумент озлобления, но не освоения. Вспышка злобы выжигает благие огни, но мощь благодати светит ровным светом. </w:t>
      </w:r>
    </w:p>
    <w:p>
      <w:pPr>
        <w:pStyle w:val="Style12"/>
        <w:rPr/>
      </w:pPr>
      <w:r>
        <w:rPr/>
        <w:t xml:space="preserve">101. Мысленные волны, излучаемые глазом мудрости, бывают разной мощи и качества; накапливаясь в кристалле воли, Оджас излучает силу убеждения, которая властвует над слабыми душами вследствие концентрации духовной энергии. Усилием этой энергии можно было поднимать даже огромные куски скал. Войны ариев и атлантов с применением боевых башен велись именно энергией Оджаса, но разного качества с каждой стороны. Мысль, проходя через кристалл воли, усиливается, но оставляет самую сокровенную свою частицу, которая увеличивает его рост. </w:t>
      </w:r>
    </w:p>
    <w:p>
      <w:pPr>
        <w:pStyle w:val="Style12"/>
        <w:rPr/>
      </w:pPr>
      <w:r>
        <w:rPr/>
        <w:t xml:space="preserve">102. Распознавание как путь постижения правильного знания — одно из самых трудных. Под ликами светлого воина и вдохновителя дел можно увидеть звериный оскал. А под нищетой простого труженика — светлое участие и истинную помощь. Срастание сердца с Иерархией может открыть глаз мудрости, но великое терпение Владык до последнего надеется, что самость отступит и крылья души вознесут дух к Огненному Пруду. Тяжек доспех плоти. Запутаны вериги земных жизней. И иногда полевой цветок даст направление правильное. Знаки только вехи распознавания, только указатели единственно верных решений. Но лишь пламень сердца озаряет ночную тропу и позволяет увидеть камень, о который можно споткнуться. Распознавание не только обостренное внимание чувств, но умение духа заглянуть в будущее, указывая стратегию жизни. Даже охотник, блуждая по тайге, знает, как ему выйти на тропу и вернуться домой. </w:t>
      </w:r>
    </w:p>
    <w:p>
      <w:pPr>
        <w:pStyle w:val="Style12"/>
        <w:rPr/>
      </w:pPr>
      <w:r>
        <w:rPr/>
        <w:t xml:space="preserve">103. Великие храмы, память о которых давно стерлась из сознания человеческого, еще посылают спасительные лучи в мир со своих забытых алтарей. </w:t>
      </w:r>
    </w:p>
    <w:p>
      <w:pPr>
        <w:pStyle w:val="Style12"/>
        <w:rPr/>
      </w:pPr>
      <w:r>
        <w:rPr/>
        <w:t xml:space="preserve">104. Задача эволюции — превратить силы зла в силы добра. Энергии, таящиеся в минеральном, животном и растительном мире как отложение энергий стихий, не являются сами по себе силой тьмы. Они не осознают ни своей значительности, ни собственного вреда и пользы. Их превосходит всеначальная энергия, отравленная мышлением человеческим. </w:t>
      </w:r>
    </w:p>
    <w:p>
      <w:pPr>
        <w:pStyle w:val="Normal"/>
        <w:rPr/>
      </w:pPr>
      <w:r>
        <w:rPr/>
        <w:t xml:space="preserve">Слои империла хранят запасы губительных идей, способных испепелить мир. Эти погреба ненависти можно переработать и направить на созидательные нужды восходящей эпохи. Порох погреба может взорваться сразу и разрушить город, но крупица пороха поддержит горение в плавильной печи. Владыки Мудрости знают, что сеть аурическая планеты слишком пропитана этой взрывоопасной силой, но можно расщепить вещество коричневое и получить прекрасное топливо для движения планеты в будущее. Не только машины, но и умы будут питаться преображенной мощью жизни. </w:t>
      </w:r>
    </w:p>
    <w:p>
      <w:pPr>
        <w:pStyle w:val="Normal"/>
        <w:rPr/>
      </w:pPr>
      <w:r>
        <w:rPr/>
        <w:t xml:space="preserve">Пламенны Лики Судьбы. Их опаляющий взор несет Озарение целым народам. Дух пробуждается. Великий день труда занимается. Дух призывает к бодрости и единению. </w:t>
      </w:r>
    </w:p>
    <w:p>
      <w:pPr>
        <w:pStyle w:val="Style12"/>
        <w:rPr/>
      </w:pPr>
      <w:r>
        <w:rPr/>
        <w:t xml:space="preserve">105. У многих общинников ярко выражена болезнь председателя. Не важно, идет дело или нет, важно, что можно поговорить о глобальных планах, когда собственный дом превращен в хлев скотский. Можно рассуждать о сотрудничестве и единении, но не ударить палец о палец на пользу своих близких. Нельзя переступать через семью, обучаясь общинножительству. Если за твоей спиной остался хоть один плачущий ребенок, твой собственный сын или дочь, и ты равнодушно ушел, не замечая этого, окутанный мыслью об общем благе, значит, ты сделал шаг во тьму. Переступив через одно несчастье, ты переступишь и через другое, так усугубляя свою судьбу. Майя лукава. Самость сладкоречива. Глупость самовлюбленна. Можно принять шар собственной надутости за расширение ауры. </w:t>
      </w:r>
    </w:p>
    <w:p>
      <w:pPr>
        <w:pStyle w:val="Style12"/>
        <w:rPr/>
      </w:pPr>
      <w:r>
        <w:rPr/>
        <w:t xml:space="preserve">106. Истечение астрала из тела без потери сознания скоротечно, но значительно по воздействию на другие тела. Опыт неоценимый приобретается, и сферы дрожат от падения лепестка розы. Особой чуткостью обладают те, кто подвержен таким состояниям. Искры и вспышки, волны, шары и круги света, сопровождаемые гулом протяжным, отмечают таковые состояния. </w:t>
      </w:r>
    </w:p>
    <w:p>
      <w:pPr>
        <w:pStyle w:val="Style12"/>
        <w:rPr/>
      </w:pPr>
      <w:r>
        <w:rPr/>
        <w:t xml:space="preserve">107. При подъеме вверх никому не приходит в голову перепрыгивать ступени. На каждой ступени — свой огненный глиф, своя ноша, которую нужно пронести до места означенного. Для восхождения путнику нужна ясная видимость цели. В мыслях своих он уже пребывает в граде священном. Якорь устремления натягивает тетиву веревочной лестницы. Без напряжения все грозит падением вниз. Усилие духовное кует Меч Веры. Усилие духовное раскаляет ауру и сжигает лохматых любопытствующих. Духовный рост — рождение нового человека в каждом. Из кокона будничности вырастает существо невиданное. </w:t>
      </w:r>
    </w:p>
    <w:p>
      <w:pPr>
        <w:pStyle w:val="Style12"/>
        <w:rPr/>
      </w:pPr>
      <w:r>
        <w:rPr/>
        <w:t xml:space="preserve">108. Весомость и значимость слов утрачены. Каждая кристаллизация звука — рычаг действия, а не шелест болтовни. Пустословие — девальвация ценностей. Написанное слово служит для умственной работы. Но законы сказанного — для другого. Есть ощутимая и невыразимая разница между этими категориями. Сокровище осознанного и насыщенного мыслью послания неоценимо. Из слов рождаются кристаллы огня. Зажигание пространства совершается, но скопища уродливых форм, рожденных дыханием злобы, не украшают мир. Лишь молния чистоты может испепелить сад зла. </w:t>
      </w:r>
    </w:p>
    <w:p>
      <w:pPr>
        <w:pStyle w:val="Style12"/>
        <w:rPr/>
      </w:pPr>
      <w:r>
        <w:rPr/>
        <w:t xml:space="preserve">109. Вхождение энергий Матери Мира в плоть земную началось. С Урусвати это было прологом наступления эпохи Матери Мира, когда каждая женщина становится космотворческой сущностью. Поток силы натыкается на гранитные скалы вековых привычек, и расплавить камень несовершенства — это отлить из него новую форму жизнеутверждения. Инструмент Матери — скорбь и счастье, но в мирах света лишь радость остается неисчерпаемой. Боль и страдание дают мудрость, но воин, не убоявшийся битвы, познал радость бесстрашия. </w:t>
      </w:r>
    </w:p>
    <w:p>
      <w:pPr>
        <w:pStyle w:val="Style12"/>
        <w:rPr/>
      </w:pPr>
      <w:r>
        <w:rPr/>
        <w:t xml:space="preserve">110. Люди разных стихий воспринимают мир по-своему, и трудно спорить с убежденностью каждого проявления, ибо она отражает часть общей правды Великой Жизни. Трагедия семей, обществ и многих стремящихся к сотрудничеству — в разнице стихийных начал. Отражение Сердечного Огня может уравнять эти недомыслия, но основа природных утверждений будет настаивать на своем. Собирайте круг малый из стихийных собратьев. </w:t>
      </w:r>
    </w:p>
    <w:p>
      <w:pPr>
        <w:pStyle w:val="Normal"/>
        <w:rPr/>
      </w:pPr>
      <w:r>
        <w:rPr/>
        <w:t xml:space="preserve">Огонь — ведущая сила продвижения и владыка творчества и формы. Преисполняясь любви или ненависти, человечество создает тот или иной образ, насыщенный действенной силой, способной влиять на события и судьбы целых народов. Медитация блага уничтожает облака империла и угашает черный огонь. Только любовь и терпение могут залить пропасть, пролегающую между людьми, являясь ведущей силой всех процессов стихийных. </w:t>
      </w:r>
    </w:p>
    <w:p>
      <w:pPr>
        <w:pStyle w:val="Normal"/>
        <w:rPr/>
      </w:pPr>
      <w:r>
        <w:rPr/>
        <w:t xml:space="preserve">Концентрация сил в ауре каждого человека напряжена изнутри, и удержать такой накал духовных сил необычайно трудно. Аура становится настолько чуткой и отзывчивой на каждое проявление несовершенства, что реагирует своим дрожанием, возмущаясь и расширяясь. Растяжение ауры грозит астральными прорывами и, как следствие, тяжелой болезнью физического тела. </w:t>
      </w:r>
    </w:p>
    <w:p>
      <w:pPr>
        <w:pStyle w:val="Style12"/>
        <w:rPr/>
      </w:pPr>
      <w:r>
        <w:rPr/>
        <w:t xml:space="preserve">111. Пространство возжигается от мощи привлечения духовности высокой. Духовность даже империл способна превратить в силу созидающую. Тамас хранит залежи энергий для прорыва в будущее, но только Терос может указать дорогу туда. Добрые слова излучают кристаллы Тероса. Благодатью веет от молитвы. Молитва вдохновенная несет запах сердечного фимиама. Без молитв, без этих огненных столбов, удерживающих свод, небо нашей радости давно бы рухнуло. Столбы огненные — каналы духа, по которым незримая помощь идет на воззвания сердечные. </w:t>
      </w:r>
    </w:p>
    <w:p>
      <w:pPr>
        <w:pStyle w:val="Style12"/>
        <w:rPr/>
      </w:pPr>
      <w:r>
        <w:rPr/>
        <w:t xml:space="preserve">112. Бог прячет свое лицо в проявлениях мира земного. Любовь сильнее смерти. Любовь исцеляет раны всех грехов. Бог есть милосердие и свет раскаяния. </w:t>
      </w:r>
    </w:p>
    <w:p>
      <w:pPr>
        <w:pStyle w:val="Style12"/>
        <w:rPr/>
      </w:pPr>
      <w:r>
        <w:rPr/>
        <w:t xml:space="preserve">113. Существуют бесконечные пространства света, которым нет предела. Существуют откровения стихий, от Акаши до земли. Мудрость кристаллизована в каждой искре огня, в порыве ветра, в капле воды и камне, пролежавшем миллионы лет у подножия гор. Свет Души Бога разлит в каждом атоме материи. И каждый атом материи одарен способностью стать вселенной. Искра Бога, горящая в наших сердцах, — это золотое зерно бессмертия, это потенциал Бога, это поле, на котором могут взрасти нивы беспредельности. Лишь сомнения и пессимизм могут помешать всходам набрать силу. </w:t>
      </w:r>
    </w:p>
    <w:p>
      <w:pPr>
        <w:pStyle w:val="Normal"/>
        <w:rPr/>
      </w:pPr>
      <w:r>
        <w:rPr/>
        <w:t xml:space="preserve">Чистота каждого сердца — это линза, через которую можно увидеть все человечество. Часто сердце простого труженика несет в себе космический плод любви, для которой понятия греха и добродетели не существует. И то и другое лишь проявление тамасической природы, заложенной в каждом духе. Саттва, преобладая, лишь проявляет силу духа, но Пракрити дает силу и существование воплощенной идее. </w:t>
      </w:r>
    </w:p>
    <w:p>
      <w:pPr>
        <w:pStyle w:val="Style12"/>
        <w:rPr/>
      </w:pPr>
      <w:r>
        <w:rPr/>
        <w:t xml:space="preserve">114. Подтверждено, что денежные купюры несут на себе функцию распространителя болезней. Это в прямом смысле грязные деньги. М. А. Й. предупреждала, что наступит время, когда болезни будут вызываться денежными знаками. </w:t>
      </w:r>
    </w:p>
    <w:p>
      <w:pPr>
        <w:pStyle w:val="Normal"/>
        <w:rPr/>
      </w:pPr>
      <w:r>
        <w:rPr/>
        <w:t xml:space="preserve">Слова написанные и кем-то прочитанные несут на себе не менее опасные бациллы лжи, зависти и агрессии. Недаром названы гнойниками лжи современные библиотеки. Распознание текстов с точки зрения духовного здоровья может выглядеть смешным для обывателя, но знающий об окружающих библиотеки излучениях может сказать о правоте таких утверждений. Были случаи, когда книги светлые были отравлены губительными энергиями, для того чтобы отталкивать наиболее чистые сердца от источника благого. Такие книги, побывавшие в темных руках и обезображенные слово за словом, лучше предать огню. Акаша возвратит чистоту знанию, и мудрость не потускнеет от усилий изуверов и обезобразителей. Бойтесь подложной тайны. Вместо башни, стоящей на вершине, можно попасть во тьму удушливых подземелий. Берите книги только из чистых рук. </w:t>
      </w:r>
    </w:p>
    <w:p>
      <w:pPr>
        <w:pStyle w:val="Style12"/>
        <w:rPr/>
      </w:pPr>
      <w:r>
        <w:rPr/>
        <w:t xml:space="preserve">115. Фонд психической энергии планеты, собранный и собираемый всеми поколениями, — величайшее сокровище цивилизации. Кристалл фонда земли нарастает в этом великом хранилище сути. Использовать мощь этой невероятной силы способна только Иерархия Света. Яд ненависти не способен набрать такое напряжение в силу своей дисгармоничности и разрыва связи со стихиями. </w:t>
      </w:r>
    </w:p>
    <w:p>
      <w:pPr>
        <w:pStyle w:val="Normal"/>
        <w:rPr/>
      </w:pPr>
      <w:r>
        <w:rPr/>
        <w:t xml:space="preserve">В основе ненависти лежит самоуничтожение, тогда как любовь расцвечивает мир творчеством невиданных мыслеобразов. Поток Любви, поток Энергий Блага, заполняет красотой своих форм вселенную и создает более совершенное проявление красоты. И так в развитии своем беспредельно творит Сердце Матери Мира. Сердце Вдохновительницы тайной и явной. Сердце той, кто побуждает душу сжечь в горниле подвига лохматые наслоения невежества. Сердце той, чья лаборатория духа трудится в душе каждой искры материи, создавая невиданные энергии преобразования и превращения форм. Не оборотней рождает Сердце Радости, но текущий поток Беспредельной Жизни. </w:t>
      </w:r>
    </w:p>
    <w:p>
      <w:pPr>
        <w:pStyle w:val="Normal"/>
        <w:rPr/>
      </w:pPr>
      <w:r>
        <w:rPr/>
        <w:t>Огонь неопалимый, войди в меня навеки и от всякой скверны очисть!</w:t>
      </w:r>
    </w:p>
    <w:p>
      <w:pPr>
        <w:pStyle w:val="Style12"/>
        <w:rPr/>
      </w:pPr>
      <w:r>
        <w:rPr/>
        <w:t xml:space="preserve">116. Явление неопалимого огня на месте воскресения Христова является тем божественным артефактом, который повторяется уже две тысячи лет. Нежгучее пламя синего цвета появляется после вспышек и молний у потолка храма Воскресения и оседает на место, где тело Христово превратилось в Свет, или аннигилировалось полностью, оставив на плащанице оттиск негативный. Огнем неопалимым причащался Сергий. М. А. Й. окружалась этим пламенем, будучи на высокогорье Чантанга. Великие учителя и мудрецы видели этот светоч. И ощущали формы существ, из него созданных, которые им сослужили. </w:t>
      </w:r>
    </w:p>
    <w:p>
      <w:pPr>
        <w:pStyle w:val="Normal"/>
        <w:rPr/>
      </w:pPr>
      <w:r>
        <w:rPr/>
        <w:t xml:space="preserve">Лики Света не метафора гурманствующего эстета, не поэтический изыск, способный поразить самый утонченный и капризный литературный вкус, но реальность Великой Жизни, с которой мы соприкасаемся ежесекундно. Светоч неопалимый сияет над сердцами верными в виде языков огненных, но Владыки аура состоит из этого Пламени невыгорающего. В этой купели огненной можно омыться, как в воде, и, очистившись, восстать, освободившись от наслоений кармы вековой, от кармы заблуждений и научений самости. </w:t>
      </w:r>
    </w:p>
    <w:p>
      <w:pPr>
        <w:pStyle w:val="Style12"/>
        <w:rPr/>
      </w:pPr>
      <w:r>
        <w:rPr/>
        <w:t xml:space="preserve">117. Стихии отдают свою мощь чистому духу. Неизмеримая энергия вселенной способна двигать не то что горами — планетами, но тончайшие усилия Создателя удерживают Гармонию Космоса. </w:t>
      </w:r>
    </w:p>
    <w:p>
      <w:pPr>
        <w:pStyle w:val="Style12"/>
        <w:rPr/>
      </w:pPr>
      <w:r>
        <w:rPr/>
        <w:t xml:space="preserve">118. Каждая семья хранит как величайшие святыни, так и величайшие трагедии, от которых холодеет кровь. В обществе, где все подвластно шелесту купюр, задохнется духовный росток. Не может жить новое в вечном пессимизме и тоске по более достойной жизни. Нужно жить эту жизнь достойно, иначе не наверстать упущенные годы. Инфантилизм, или, скорее, обнищание духовное, сродни глупости и невежеству, и излечить от страдающей самовлюбленности может только собственное прозрение. Истечение яда открывает путь. Полет возможен только освобожденному от условностей. Труд необходим, и еще потрудимся на общее благо. Материальная сторона будет закрыта, и напоминание об этом улучшит физическую жизнь. </w:t>
      </w:r>
    </w:p>
    <w:p>
      <w:pPr>
        <w:pStyle w:val="Style12"/>
        <w:rPr/>
      </w:pPr>
      <w:r>
        <w:rPr/>
        <w:t xml:space="preserve">119. Алтай — явленное хранилище протомудрости. Призрачное человечество первых рас построило астральные библиотеки космических знаний. Зеркальный щит хранит Терафим Христа. Предвечное собрано в кристалле хрусталя. Оправленный в золотой самородок, это тот дар, который получил младенец Христос от патриархов Арктиды. Силой окружены тайники мудрости. </w:t>
      </w:r>
    </w:p>
    <w:p>
      <w:pPr>
        <w:pStyle w:val="Normal"/>
        <w:rPr/>
      </w:pPr>
      <w:r>
        <w:rPr/>
        <w:t xml:space="preserve">Сила духа хранит неисчерпаемый запас мощи во всем живом. Все истекающее от земли, камней, трав, воздуха, огня и эфира — составляющие силы духа, которой владеет каждый и которая отдана каждому сердцу. Это то Царствие Божие, которое сопровождает нас в земной жизни. И мы — владыки света, и нам подчинено все живое во вселенной. Размер нашей плоти не имеет значения, если дух необъятен и всеведущ, всесилен и всемогущ. «Царствие Божие внутри нас суть», — сказал Владыка Христос, и в этом изречении заключена величайшая тайна беспредельности, тайна того, что мир, окружающий нас, только развернутая спираль духа, живущего в золотом зерне каждого существа. Даже камень и дерево не лишены этой искры благодатной. </w:t>
      </w:r>
    </w:p>
    <w:p>
      <w:pPr>
        <w:pStyle w:val="Style12"/>
        <w:rPr/>
      </w:pPr>
      <w:r>
        <w:rPr/>
        <w:t xml:space="preserve">120. Границы теснят способности духа, но многие души не могут ощущать себя свободными: их пугает встреча с беспредельностью. Ответственность за соединение с пространственным огнем велика. Ответственность быть свободным воином духа зовет к неповторимости и необычности поступков. Но привычка раба материи земной с трудом допускает возможность подобного, ибо ощущение свободы — это вмещение всех проявлений беспредельности. Лишь Воля Света может определить меру свободы каждого. Иной свободен даже в темнице, другие и в дворцах великолепных чувствуют себя узниками. </w:t>
      </w:r>
    </w:p>
    <w:p>
      <w:pPr>
        <w:pStyle w:val="Normal"/>
        <w:rPr/>
      </w:pPr>
      <w:r>
        <w:rPr/>
        <w:t xml:space="preserve">Тончайшая пряжа впечатлений сплетает нить мышления. Чем выше и восторженнее восприятие от образа или события, тем ярче Свет золотой озаряет колокол. Иногда это может быть звук очень тонкий и гармоничный, как звучание серебряных колокольчиков, иногда синяя искра вспыхнет, превратившись в кристалл сапфирного света. Золотую пыльцу мудрости собирает душа с цветков существования. </w:t>
      </w:r>
    </w:p>
    <w:p>
      <w:pPr>
        <w:pStyle w:val="Style12"/>
        <w:rPr/>
      </w:pPr>
      <w:r>
        <w:rPr/>
        <w:t xml:space="preserve">121. Пост способствует возжиганию внутренних огней, хотя и является искусственной мерой. Но естественное сокращение пищи необходимо. Достаточно одного приема в день и утренний и вечерний чай. Очищение тела от ненужных наслоений приводит к легкости и подвижности мышления. Захламленный дом полон сора невидимого, и, чтобы сделать его светлым и чистым, нужно вынести наружу ненужные вещи. Воздержание вырабатывает терпение и умение ждать достойно, не нарушая равновесия нетерпеливостью и раздражением. Но важно поститься вместе или на природе, чтобы не стать невольным вампиром, оттягивающим жизненные силы. Авгиевы конюшни недаром очищались соединением двух рек. Вода и огонь действуют совместно. </w:t>
      </w:r>
    </w:p>
    <w:p>
      <w:pPr>
        <w:pStyle w:val="Style12"/>
        <w:rPr/>
      </w:pPr>
      <w:r>
        <w:rPr/>
        <w:t xml:space="preserve">122. Дорогой пробуди интерес к жизни. Не безразличие приводит к разбазариванию, но уродливые построения земного общества. Лишь в природе сохранена гармония, которую так усиленно ищут сердца пытливые. Мелькание телеэкранов не может заменить поиск истины. Образы природы скорее приведут к осознанию внутренней свободы и божественной Иерархии в себе. Живая связь с живыми стихиями вызывает накопления Чаши того, кто проходил через все природные царства. Человеческая душа старше всех планет, гор и океанов. </w:t>
      </w:r>
    </w:p>
    <w:p>
      <w:pPr>
        <w:pStyle w:val="Style12"/>
        <w:rPr/>
      </w:pPr>
      <w:r>
        <w:rPr/>
        <w:t xml:space="preserve">123. Над любой властью главенствует судьба, но власть судьбы складывается из достижений духовных. Не много духов воплощено для удерживания кармического равновесия Мира. Снятие наростов кармы посильно лишь Владыкам, но ученики Учителей имеют часть их санкций. Но осмоленные узлы кармы может развязать только сам человек. Лишь запутанный клубок противоречий, невежества и недомыслия может создать такой узел. Очищение души от наслоений ненужных дает ей полет. Лишь огненное мышление способно сжечь пыль поднявшуюся. Тропа не для тех, кто может лишь волочить ноги от усталости. Иначе следом идущие воспримут путь как непрестанное чихание. Притча о слоне применима и здесь. Собственное ощущение не значит открытие Врат Истины. Слепые делают заключения на основании плоского мышления. Многие войны начинались по недоразумению. Слепой считает себя ясновидящим еще увереннее, когда стоит на вершине башни. </w:t>
      </w:r>
    </w:p>
    <w:p>
      <w:pPr>
        <w:pStyle w:val="Style12"/>
        <w:rPr/>
      </w:pPr>
      <w:r>
        <w:rPr/>
        <w:t xml:space="preserve">124. Действуя агрессивно, вызываешь отложения ненависти из пространства. Образования любви и раздражения настолько разумны, что могут воздействовать как на отдельную личность, так и на целые народы и страны, являясь силою судьбы. </w:t>
      </w:r>
    </w:p>
    <w:p>
      <w:pPr>
        <w:pStyle w:val="Normal"/>
        <w:rPr/>
      </w:pPr>
      <w:r>
        <w:rPr/>
        <w:t xml:space="preserve">Мировые задачи каждого человека, так же как и страны, настолько велики, что преждевременное их объявление ничего, кроме вреда, принести не сможет. </w:t>
      </w:r>
    </w:p>
    <w:p>
      <w:pPr>
        <w:pStyle w:val="Normal"/>
        <w:rPr/>
      </w:pPr>
      <w:r>
        <w:rPr/>
        <w:t xml:space="preserve">Сокровенная метафизика объясняет мир земной как малую часть жизни Великой Беспредельности. Это только тонкий штрих в картине нескончаемой Жизни. </w:t>
      </w:r>
    </w:p>
    <w:p>
      <w:pPr>
        <w:pStyle w:val="Normal"/>
        <w:rPr/>
      </w:pPr>
      <w:r>
        <w:rPr/>
        <w:t xml:space="preserve">Страх порождает гнев. Гнев порождает зависть. Вслед зависти идет жадность. Мяч судьбы начинает таким образом путь страданий. Исток страха — в обладании собственностью, будь то собственное тело или дом. Нет обладания, нет и страха. Припадки присвоения собственности — это только малая причина в большой цепи. Это начало той несвободы, в которую заключили каждого из нас условности этого мира. Сила должна развиваться в сторону молитвенного вдохновения, а не в сторону обладания земными сокровищами. Ибо, где сокровища, там и сердце ваше. Собирайте сокровище на небесах, создавая магнит благодати и взращивая в духе своем священный камень сил. </w:t>
      </w:r>
    </w:p>
    <w:p>
      <w:pPr>
        <w:pStyle w:val="Style12"/>
        <w:rPr/>
      </w:pPr>
      <w:r>
        <w:rPr/>
        <w:t xml:space="preserve">125. «Мер» — «подниматься, восходить». Так именовались пирамиды в Египте. «Меру» — «мировая гора», видимо, из того же ряда слов. Слова «мера», «измерять» и многие другие, содержащие корень «мер», являются исключительно важными понятиями, синонимами эталонов духовных или физических этого мира. Не лишним будет вспомнить, что одно из племен, охраняющих вход в Арктиду, называется «меря». Даже слово «смерть» означает «сойти с земного измерения, развоплотиться, потерять меру жизни физической». </w:t>
      </w:r>
    </w:p>
    <w:p>
      <w:pPr>
        <w:pStyle w:val="Style12"/>
        <w:rPr/>
      </w:pPr>
      <w:r>
        <w:rPr/>
        <w:t xml:space="preserve">126. Путь желаний словно бег по зыбучим пескам. Нельзя обладать всем. Быть свободным — ничего не желать из мира иллюзий. Быть свободным — жить в вечном. Непреходящее не требует ни покупок, ни звериной силы, что поощряется в этом мире и является признаком удачи. </w:t>
      </w:r>
    </w:p>
    <w:p>
      <w:pPr>
        <w:pStyle w:val="Style12"/>
        <w:rPr/>
      </w:pPr>
      <w:r>
        <w:rPr/>
        <w:t xml:space="preserve">127. Сознательность разлита во вселенной повсеместно, и не нужно удивляться тому, что многие встречаются с разумными формами жизни в совершенно неожиданном обличье. Деревья, уводящие путника в глухом лесу от мест заповедных, камни, отзывающиеся на зов раненого человека, живые горы и вода, приобретающая обличье человеческое, — все это не досужий вымысел, не бред больного, не галлюцинации, но реальные факты существования Разума Вселенной. И камень может стать другом и исцелить страждущего. </w:t>
      </w:r>
    </w:p>
    <w:p>
      <w:pPr>
        <w:pStyle w:val="Normal"/>
        <w:rPr/>
      </w:pPr>
      <w:r>
        <w:rPr/>
        <w:t xml:space="preserve">Познания друидов распространялись на связь деревьев, камней и определенного типа людей. Линия воплощений может вести строго по определенному пути, и перейти из одного класса в другой невозможно, как рожденному холериком не переродиться в сангвиника или флегматика. Духовные задачи требуют знания таких сокровенных вещей. </w:t>
      </w:r>
    </w:p>
    <w:p>
      <w:pPr>
        <w:pStyle w:val="Style12"/>
        <w:rPr/>
      </w:pPr>
      <w:r>
        <w:rPr/>
        <w:t xml:space="preserve">128. Где-то в сокровенной глубине нашего сердца, в средоточии негасимого зерна духа, звучит непрестанная молитва как поток огненной благодати, очищающей скверны нашего мира и дающей возможность жить ему еще и еще. Это то непреходящее «теперь», или «будь», которое из мгновения в мгновение переливает каплю нашей огненной бессмертной жизни и делает ее такой, какая она есть, во всем многообразии и неповторимости душ. </w:t>
      </w:r>
    </w:p>
    <w:p>
      <w:pPr>
        <w:pStyle w:val="Normal"/>
        <w:rPr/>
      </w:pPr>
      <w:r>
        <w:rPr/>
        <w:t xml:space="preserve">Молитва сердца — возглашение ли за помощью высшего или открытые врата алтаря сути для вхождения туда благодати творящей? Тайну святую, или тайну тайн, дух человеческий хранит. </w:t>
      </w:r>
    </w:p>
    <w:p>
      <w:pPr>
        <w:pStyle w:val="Style12"/>
        <w:rPr/>
      </w:pPr>
      <w:r>
        <w:rPr/>
        <w:t xml:space="preserve">129. Вода — формовщик пространства, но огонь придает этой форме основательную твердость. Обжигают горшки не боги, но священный огонь божественного происхождения. Недаром у всех народов присутствовал культ Солнца и Огня как его земного отображения. АЙ учит об огне космическом, или пространственном, а это — волновая всепроникающая природная сила, или всеначальная энергия. Райдо, или путь радости, — будут названы труды огня во всех пространствах. </w:t>
      </w:r>
    </w:p>
    <w:p>
      <w:pPr>
        <w:pStyle w:val="Style12"/>
        <w:rPr/>
      </w:pPr>
      <w:r>
        <w:rPr/>
        <w:t xml:space="preserve">130. Многими путями можно прийти к костру, зажженному в ночи. Можно не заметить ни пропасти, ни упавшего дерева, завидев живительный источник благодати. Продрогший путник спешит к свету, засиявшему во тьме необъятной ночи. Словно разговор с солнцем полуденным — жар костра. Жертва пламени, отдавшего силу свою путнику, зажигает сердце надеждой. Ведь тропа не так уж и мрачна и утомительна, если в любое мгновение ты можешь возжечь это божественное пламя, идущее с тобой неотступно и несомое тобой дни и ночи. </w:t>
      </w:r>
    </w:p>
    <w:p>
      <w:pPr>
        <w:pStyle w:val="Style12"/>
        <w:rPr/>
      </w:pPr>
      <w:r>
        <w:rPr/>
        <w:t xml:space="preserve">131. Нахождение изображений Будд знаменует этап обнаружения на Алтае древних духовных магнитов, которые, высвобождаясь, ищут соприкосновения с живыми ищущими душами. </w:t>
      </w:r>
    </w:p>
    <w:p>
      <w:pPr>
        <w:pStyle w:val="Normal"/>
        <w:rPr/>
      </w:pPr>
      <w:r>
        <w:rPr/>
        <w:t xml:space="preserve">Для возведения основ духа нужна крепкая опора, и каждое сердце, закаленное в огне устремления, кристаллизуя энергии вокруг себя, становится камнем для опоры храма жизни. И чем больше этих опор великих, тем величественнее храм совершенствования. </w:t>
      </w:r>
    </w:p>
    <w:p>
      <w:pPr>
        <w:pStyle w:val="Style12"/>
        <w:rPr/>
      </w:pPr>
      <w:r>
        <w:rPr/>
        <w:t xml:space="preserve">132. Любой вампиризм строится на похищении чужой эктоплазмы. Иногда в состоянии аффекта человек сам выбрасывает это вещество драгоценное, вокруг которого роится масса голодных духов, привязанных к земле и творящих интуитивное зло. Лишь мысль, как меч огненный, может окружить нас защитой надежной. Лишь мысль может соткать доспех Света. </w:t>
      </w:r>
    </w:p>
    <w:p>
      <w:pPr>
        <w:pStyle w:val="Normal"/>
        <w:rPr/>
      </w:pPr>
      <w:r>
        <w:rPr/>
        <w:t xml:space="preserve">Творчество мысли настолько усилилось, что можно сказать о том, что мечты сбываются. Мечта, устремленная в будущее, есть огненная мысль, прободающая пространство Кали Юги и основывающая там, в будущем, сад построений прекрасных. Умейте мечтать, умейте идти путем радости. Райдо, радость, радуга! </w:t>
      </w:r>
    </w:p>
    <w:p>
      <w:pPr>
        <w:pStyle w:val="Style12"/>
        <w:rPr/>
      </w:pPr>
      <w:r>
        <w:rPr/>
        <w:t xml:space="preserve">133. Смерть лишь занавес, отделяющий нас от жизни иной. И переход — это только шаг из существования в существование. Страх лишь уловка тьмы. Окостенение энергий во время вспышек страха чревато сжатием и растрескиванием ауры. Трусливость — от непонимания того, что поток жизни нескончаем. Лишь отъявленные злодеи могут уходить во тьму полного распада. Искра человечности, единожды вспыхнувшая, озаряет весь путь потухшего сознания. Даже такой малый светоч может спасти душу от гибели. </w:t>
      </w:r>
    </w:p>
    <w:p>
      <w:pPr>
        <w:pStyle w:val="Style12"/>
        <w:rPr/>
      </w:pPr>
      <w:r>
        <w:rPr/>
        <w:t xml:space="preserve">134. Болезни будущего — воспаление слизистой оболочки. Изменение пространственных токов, вибрационного насыщения их огненных качеств влияет на защитные функции физического тела. </w:t>
      </w:r>
    </w:p>
    <w:p>
      <w:pPr>
        <w:pStyle w:val="Normal"/>
        <w:rPr/>
      </w:pPr>
      <w:r>
        <w:rPr/>
        <w:t xml:space="preserve">Истечение токов физической боли или радости формирует излучения аурические. Основной цвет первозданной ауры золотой в белом окружении, но стихийная принадлежность тела дает свой особенный сокровенный цвет. </w:t>
      </w:r>
    </w:p>
    <w:p>
      <w:pPr>
        <w:pStyle w:val="Normal"/>
        <w:rPr/>
      </w:pPr>
      <w:r>
        <w:rPr/>
        <w:t xml:space="preserve">На Востоке белый цвет является синонимом неба. Изначальная чистота пространств огненного мира, откуда падает зерно духа, входящее в плоть земную, словно чистый лист, словно холст, загрунтованный мастером для создания новой картины. И какой будет она, он пока не знает, но молнии мыслеобразов уже наложили свою печать на полотно новой жизни, но само зерно уже несет в себе готовые формы существования. Как в зерне лотоса заключено миниатюрное растение, как в семени человеческом заложена сила солнечного змея кундалини, так и программа новой жизни уже сложена силой кармы в прошлой жизни. Она уже накладывает свой всесильный трафарет судьбоносности на дивный узор событий, которые должны случиться по воле самих же событий, но произошедших ранее. </w:t>
      </w:r>
    </w:p>
    <w:p>
      <w:pPr>
        <w:pStyle w:val="Normal"/>
        <w:rPr/>
      </w:pPr>
      <w:r>
        <w:rPr/>
        <w:t xml:space="preserve">Как вдохновение прочитанных великих книг передается сердцу читателя в виде собственного вдохновения, так и кармические искры великих жизней, когда соприкасаешься с ними, зажигают лучшие возможности уже сложенных судьбой обстоятельств. </w:t>
      </w:r>
    </w:p>
    <w:p>
      <w:pPr>
        <w:pStyle w:val="Normal"/>
        <w:rPr/>
      </w:pPr>
      <w:r>
        <w:rPr/>
        <w:t xml:space="preserve">Изучайте жизнь Великих Подвижников, и многое из этого огня поможет и вашему сердцу возгореться. Тонкий эфир, питающий сердце, извлекает духовные эссенции из жития великих святых, питаясь этой благодатной силой. И устремление рождается от сознания того, что, несмотря на трудности этой земной жизни, такие же, как мы, люди способны были преисполниться Подвигом Духовным и вознести Чашу Служения до такой степени святости и смирения, какую только возможно представить. </w:t>
      </w:r>
    </w:p>
    <w:p>
      <w:pPr>
        <w:pStyle w:val="Style12"/>
        <w:rPr/>
      </w:pPr>
      <w:r>
        <w:rPr/>
        <w:t xml:space="preserve">135. Оповещение врага и сплетни делают ауру открытой для блуждающих духов. </w:t>
      </w:r>
    </w:p>
    <w:p>
      <w:pPr>
        <w:pStyle w:val="Style12"/>
        <w:rPr/>
      </w:pPr>
      <w:r>
        <w:rPr/>
        <w:t xml:space="preserve">136. Возбуждение нервной системы, боли органов может вызывать пространственный огонь. Каждая частичка, каждая клеточка тела, живя самостоятельно в общем сотрудничестве, имеет свой собственный орган приема фохата. Очень сильно страдают от огня кости и зубы как наиболее плотные образования. Хотя сами по себе кости не имеют нервных окончаний, но наполнение их напряжением пространственного огня раскаляет плоть изнутри. Рефлекторная боль физического тела — это реакция отторжения фохата. Слишком полярны дух и материя. И если огня становится чуть больше, нервные окончания воспаляются, пылая в огне невидимом. Феномены самовозгорания человеческих тел связаны, прежде всего, с перестройкой всей нервной системы под натиском невиданных прежде энергий очищения. </w:t>
      </w:r>
    </w:p>
    <w:p>
      <w:pPr>
        <w:pStyle w:val="Style12"/>
        <w:rPr/>
      </w:pPr>
      <w:r>
        <w:rPr/>
        <w:t xml:space="preserve">137. Не замыкай на себя токи хронически больных людей. Теперь понял, чем чревато такое мнимое сострадание. Благословляй их, но не бери на себя их крест. Это и есть узлы кармы. Допущением, не иначе, можно назвать подобные случаи, ибо темные не дремлют. Перебрасывание кармических проводов — их излюбленное занятие. Тропа кармы подразумевает небольшие уклонения в сторону, но путь ведущий — един. Божественная программа заложена изначально в человеческом сердце, и самая сокровенная тайна возникновения сознания и самосознания скрыта тоже в сердечном центре как средоточии жизни. И внутренний голос оттуда звучит. </w:t>
      </w:r>
    </w:p>
    <w:p>
      <w:pPr>
        <w:pStyle w:val="Style12"/>
        <w:rPr/>
      </w:pPr>
      <w:r>
        <w:rPr/>
        <w:t xml:space="preserve">138. События формируются задолго до того, как они произошли, — как ребенок рождается уже готовым к условиям земным. Все возникло из одного-единого семени, но условия создали как человека, так и все остальные виды животного и растительного мира. Наука не добралась до живой основы мира. Физическая природа однородна, но духовной субстанцией одарен каждый по мере его устремлений. Карма — это ковер жизни, сотканный из единственной нити, и стоит только отойти от замысла создателя, как узор выявится нечетко и цвета яркие смажутся или вообще не проступят. Светом души создана нить кармы. Задача обозначена с нашим приходом на планету, и все наши метания и поиски — это попытки нащупать предназначение души. </w:t>
      </w:r>
    </w:p>
    <w:p>
      <w:pPr>
        <w:pStyle w:val="Style12"/>
        <w:rPr/>
      </w:pPr>
      <w:r>
        <w:rPr/>
        <w:t xml:space="preserve">139. Темные насылают приступы тоски, безысходности и никчемности для подавления возрастающей энергии духа. При мощном потоке устремления разрыв тел становится настолько великим, что это тоже может вызвать приступы тоски и бездействия, но в любом случае стремитесь к оптимизации собственных чувств, к постижению внутренней радости, к пути наслаждения. Не мазохизм — искать наслаждение в боли, но умение смириться со страданием низшего тела, изнемогающего под натиском высоких огненных токов, направленных в сердце устремленного ученика. Отчаянье и безысходность — вдохновения тьмы. </w:t>
      </w:r>
    </w:p>
    <w:p>
      <w:pPr>
        <w:pStyle w:val="Normal"/>
        <w:rPr/>
      </w:pPr>
      <w:r>
        <w:rPr/>
        <w:t xml:space="preserve">Опыт каждой души настолько уникален и неповторим, что потеря каждого опыта такой души — невосполнимая утрата для мира. Хроника Акаши хранит все, но опыт земного пути наиболее значим. </w:t>
      </w:r>
    </w:p>
    <w:p>
      <w:pPr>
        <w:pStyle w:val="Style12"/>
        <w:rPr/>
      </w:pPr>
      <w:r>
        <w:rPr/>
        <w:t>140. Пчелиное братство из обычной пчелы может вырастить царицу. Среда может создать царя духа: ведь потенциал каждой души — планетный дух, или существо, сознательно управляющее планетой, духом которой он и является. Великие Иерархи, помимо земных функций, владеют способностями руководить каждый своей планетой. В древней Белой Магии сохранены отголоски этих осколков знаний. Там каждой планетой руководит Архангел. На самом деле — это Великие Учителя, Лики Света, Водители человечества, Мудрецы, издревле пришедшие с других планет, Дхиан-Коганы и Наставники рас… И сколько еще эпитетов можно приложить к этим самоотверженным Духам, прошедшим путь от мятежных ангелов, принявших плоть, до Архангелов, Святых — воистину, дважды Архонты.</w:t>
      </w:r>
    </w:p>
    <w:p>
      <w:pPr>
        <w:pStyle w:val="Style12"/>
        <w:rPr/>
      </w:pPr>
      <w:r>
        <w:rPr/>
        <w:t xml:space="preserve">141. Передача знаний, даже в виде адаптации, вполне допустима. Кроме того, Владыкой указывалось настоятельно на то, что каждый ученик может брать из записей М. А. Й. любую интересующую его тему и, следуя ей, собирать из Учения или самому принимать материал Огненного Знания. Со временем каждое Слово найдет применение. Единение ученика и учителя, единение в труде и творчестве, единение сердец в едином порыве дадут ключ к восхождению планеты. И записи служат единению мыслей разбросанных. </w:t>
      </w:r>
    </w:p>
    <w:p>
      <w:pPr>
        <w:pStyle w:val="Normal"/>
        <w:rPr/>
      </w:pPr>
      <w:r>
        <w:rPr/>
        <w:t xml:space="preserve">Нельзя недооценивать силу слова, особенно в эпоху обострения всех тонких функций человечества. Слова обнажают сокровище своих звучаний, и мощь, их окружающая, устремляется вслед за звуком произнесения, чтобы войти в консонанс с энергиями сознания слушателя или читателя. В порыве вдохновения человек иногда вслух произносит прочитанное слово, чем привлекает дополнительную энергию, но вокруг написанного вьется очень много мыслеобразов, оседающих в форму написанного. Получается ментальная кинолента. В будущем и ее сумеют прочитать, весь в ней подтекст, или сущность смысла, душу всего написанного. </w:t>
      </w:r>
    </w:p>
    <w:p>
      <w:pPr>
        <w:pStyle w:val="Style12"/>
        <w:rPr/>
      </w:pPr>
      <w:r>
        <w:rPr/>
        <w:t xml:space="preserve">142. Для нас движение является источником новых вдохновений. Недаром многие люди любят поездки, путешествия и походы в дикие, первозданные места, где жадность человеческая не нанесла своего губительного удара по Матери-Природе. Движение — основное чувство души, стремящейся к полетам. Сущность всемирного огня — всезнание, всеведение, всепроникновение. Но как достичь этих состояний, если внутри себя не распрямить сжатую потаенно пружину чувства. Полет уподобляет нас не только птицам и облакам, но звездам и планетам. Да и знание наше — полет глаз над книгой, и мысль пытливая недаром окрещена молнией за свою стремительность, за способность мгновенно переноситься в любую точку беспредельности. В будущем, овладев сознательно функциями огненного тела, мы сможем совершать такие мгновенные перелеты, исследуя необжитые области дальних миров. </w:t>
      </w:r>
    </w:p>
    <w:p>
      <w:pPr>
        <w:pStyle w:val="Style12"/>
        <w:rPr/>
      </w:pPr>
      <w:r>
        <w:rPr/>
        <w:t xml:space="preserve">143. Ощущение незримого присутствия Владыки — одно из качеств, выработанных упражнением с ликом Владыки. Чувство радости, уверенности и вдохновения определяет эту святую близость. Но Гуру не приблизится к сознанию, омраченному тоской и бездельем. Облако мутных мыслей загрязняет излучения не хуже мясной пищи. Словно амеба студенистая — аура бездеятельного и потерявшего интерес к жизни. Многие скучающие и тоскующие пусть вспомнят об инвалидах, которые часто прикованы к постели и душа которых стремится, в силу отсутствия физических функций, ко всему новому. Дух возжигается и возжигает новые способности постижения в таких слабых телах. Не нужно гневить судьбу-мать, одарившую многих отменным физическим здоровьем, хотя и это может являться тормозом к постижению истины. Радуйтесь солнцу и его свету, и пусть Райдо, путь радости, благословит души омраченные. </w:t>
      </w:r>
    </w:p>
    <w:p>
      <w:pPr>
        <w:pStyle w:val="Normal"/>
        <w:rPr/>
      </w:pPr>
      <w:r>
        <w:rPr/>
        <w:t xml:space="preserve">Тоска и печаль — грех даже более тяжкий, чем многие другие. Они сродни страху, от которого костенеют все энергии, и удар враждебной мысли открывает доступ к вратам сознания. Будьте радостны в мужестве своем. Любая, самая обыкновенная, физическая работа может излечить от приступов тоски при методичности участия в ней. Приток всеначальной энергии дает ощущение силы и необходимости применения этой силы в мире физическом. Драгоценное вино прокисает в сосудах затхлых. Даже мускус сил огненных может разложиться от небрежения и бездействия. </w:t>
      </w:r>
    </w:p>
    <w:p>
      <w:pPr>
        <w:pStyle w:val="Style12"/>
        <w:rPr/>
      </w:pPr>
      <w:r>
        <w:rPr/>
        <w:t xml:space="preserve">144. Чаша вдохновения редко бывает полна. Вдохновение питаемо энергией высшего блаженства, а ручеек любви трудно проникает в мир земной. </w:t>
      </w:r>
    </w:p>
    <w:p>
      <w:pPr>
        <w:pStyle w:val="Style12"/>
        <w:rPr/>
      </w:pPr>
      <w:r>
        <w:rPr/>
        <w:t xml:space="preserve">145. Трудно воспитать из женщины царицу духа. Условия семьи и труда чрезмерного создают психологию, скорее, рабыни, чем царицы. Но будущее ждет Мать Великую, способную вдохновить и устремить мужа, сына и брата к свершению огненному. Подвигом сердца страдающего ткет свое одеяние Мать Мира. </w:t>
      </w:r>
    </w:p>
    <w:p>
      <w:pPr>
        <w:pStyle w:val="Style12"/>
        <w:rPr/>
      </w:pPr>
      <w:r>
        <w:rPr/>
        <w:t xml:space="preserve">146. Подвиг — порыв ветра Воли, возжигающего Пламя Духа. Божественный ветер сияет языками небесного пламени. Свет неугасим устремления. В тайне сокровенной действо подвига совершается. И не обязательно нужно быть сжигаемым на костре, если пылаешь изнутри огнями центров, словно вселенная, облаченная в плоть человеческую. </w:t>
      </w:r>
    </w:p>
    <w:p>
      <w:pPr>
        <w:pStyle w:val="Style12"/>
        <w:rPr/>
      </w:pPr>
      <w:r>
        <w:rPr/>
        <w:t xml:space="preserve">147. Интернет не только глобальная электронная сеть связи. Существует вселенская программа компьютеризации. Она пришла от тех цивилизаций, которые пошли по пути механизации, приводящему к вырождению всего огненного потенциала духа. Вселенская сеть подключена к Земле, но пароли закрыты. Все вторжения такого потока эмоциональной энергии вызывают резонансное эхо. Зараза излучений империла передается даже через точки связи, основой которой является все та же мыслительная энергия. </w:t>
      </w:r>
    </w:p>
    <w:p>
      <w:pPr>
        <w:pStyle w:val="Style12"/>
        <w:rPr/>
      </w:pPr>
      <w:r>
        <w:rPr/>
        <w:t xml:space="preserve">148. Привязывание мысли к материальным ценностям делает сознание обнищавшим и обезволенным. Магнит человечества лежит глубоко внутри, и деньги как отвлечение от мира внутреннего выполняют свою незавидную роль. Новое не купишь за миллиарды. Здоровье и жизнь тоже не купишь ни за какие деньги. </w:t>
      </w:r>
    </w:p>
    <w:p>
      <w:pPr>
        <w:pStyle w:val="Style12"/>
        <w:rPr/>
      </w:pPr>
      <w:r>
        <w:rPr/>
        <w:t xml:space="preserve">149. Существуют мгновения исполнения желаний, но не немедленного, но будущего. Они засевают поле будущей кармы. Лишь человек может прекратить действие кармы своим собственным искуплением и достижением нирванического сознания. Именно этот аспект духовного постижения перебрасывает мост между миром земным и небесным. Если животное существо подчинено слепой воле, то человек одарен правом свободного выбора, и этот выбор встает перед ним очень часто. </w:t>
      </w:r>
    </w:p>
    <w:p>
      <w:pPr>
        <w:pStyle w:val="Style12"/>
        <w:rPr/>
      </w:pPr>
      <w:r>
        <w:rPr/>
        <w:t xml:space="preserve">150. Владыка Святогор снимает токи мирской заразы. Владыка Святогор целит души и тела. Восставший Воин Духа, владеющий древними знаниями Атлантов, являет миру Лик Свой. Лик огненного света — суть языческих верований — не был сатанизмом, но основой знаний ведических. Тропа ко многим достижениям была проложена в те времена древнейшие. </w:t>
      </w:r>
    </w:p>
    <w:p>
      <w:pPr>
        <w:pStyle w:val="Style12"/>
        <w:rPr/>
      </w:pPr>
      <w:r>
        <w:rPr/>
        <w:t xml:space="preserve">151. Трансгенные культуры создают человека-мутанта. Многие существа низшего порядка, обладающие дьявольским разумом, спешат захватить земной мир мутантами. Пища с добавками трансгенных культур изменяет даже мышление и поведение людей. Постепенно сознание деградирует. Пища помогает духовному развитию, если она выращена в местах силы. </w:t>
      </w:r>
    </w:p>
    <w:p>
      <w:pPr>
        <w:pStyle w:val="Style12"/>
        <w:rPr/>
      </w:pPr>
      <w:r>
        <w:rPr/>
        <w:t xml:space="preserve">152. Распущенность — врата одержания. Допущение состояний подобных — это открытие эктоплазмы для ненасытных вампиров. Изживание страстей, трансформированных в порочные увлечения, труднее, чем освобождение от наркотической зависимости. Нельзя растить чудовище, для того чтобы потом сразиться с ним. Нужно понять, что это порождения нашей чувственной природы и победа над монстрами вожделения лежит в осознании неизбежности искупления. Страх ложен. Он орудие тьмы. Победа заложена в мгновениях отказа, отметающего желания. Отказавшийся подвергается нападению полярных сущностей. </w:t>
      </w:r>
    </w:p>
    <w:p>
      <w:pPr>
        <w:pStyle w:val="Style12"/>
        <w:rPr/>
      </w:pPr>
      <w:r>
        <w:rPr/>
        <w:t xml:space="preserve">153. Аккорды величественной музыки творения звучат наиболее громко и тонко на восходе дня. Музыка сфер извещает о времени прекращения ночи, когда токи Пралайи омывают Мир и возвращают ему силы, утраченные за великий день жизни. </w:t>
      </w:r>
    </w:p>
    <w:p>
      <w:pPr>
        <w:pStyle w:val="Normal"/>
        <w:rPr/>
      </w:pPr>
      <w:r>
        <w:rPr/>
        <w:t xml:space="preserve">Мы все ангелы, утратившие свою небесную чистоту и страдающие тоской о невозвратимости к Родине Света. Мы здесь, но душа наша унесена ветром вечности, как лепесток отцветшего сада, как белая бабочка, у которой не хватает силы бороться с мощными потоками жизни. Мы здесь, но дух, словно аромат цветка, несется вслед за парусом уносимого лепестка. И корабль странствий духа — в океане беспредельности и никогда не сможет утонуть, ибо нет такой точки в пространстве, где бы не было жизни. Обиталищем падших ангелов названа Земля, и нет ни одного из людей, даже самых низких, кто не был бы рожден на небесах огня. </w:t>
      </w:r>
    </w:p>
    <w:p>
      <w:pPr>
        <w:pStyle w:val="Style12"/>
        <w:rPr/>
      </w:pPr>
      <w:r>
        <w:rPr/>
        <w:t xml:space="preserve">154. Легко рассуждать о благе планеты, но подробности труда призывают к внутреннему ритму дисциплины. Нельзя подходить к учению от случая к случаю. Даже коня приучают постепенно везти груз доверенный, иначе можно покалечить животное. Громада доверия может отвратить от задачи и загнать сознание в подвал безысходности. Учитесь трудиться равномерно, входя в ритм гармоничный, иначе надрыв души неизбежен. Привлекательность заключается во всех аспектах действия, иначе нет смысла жить. Депрессия — распыление энергии Света во все стороны. Щедрость даваемого нам сокровища жизни напоминает нам о даянии как высшей точке бытия. Как жертва человеческого существования, осознавшего свою божественную природу. </w:t>
      </w:r>
    </w:p>
    <w:p>
      <w:pPr>
        <w:pStyle w:val="Style12"/>
        <w:rPr/>
      </w:pPr>
      <w:r>
        <w:rPr/>
        <w:t xml:space="preserve">155. Вращение танца, или сбрасывание материи Тамаса, в которой гнездятся споры одержания, достаточно эффективно в плане тонком. Недруги просто не успевают овладеть элементами эктоплазмы, чтобы внедриться. Тьма сильна перед рассветом, и признаки физические воплощенных слуг ее показательны. Но великий танец Шивы бесконечен в серебряном зале жизни. </w:t>
      </w:r>
    </w:p>
    <w:p>
      <w:pPr>
        <w:pStyle w:val="Normal"/>
        <w:rPr/>
      </w:pPr>
      <w:r>
        <w:rPr/>
        <w:t xml:space="preserve">Верно, что всякое влечение к женщине — слияние с элементом Шакти, или Инь. Пахтанье — вибрации светового луча и получение даров бытия. Первым был смертельный яд вожделения страсти, затмевающий разум. Но если перешагнуть через этот аспект, то являлся Белый Конь — символ чистого незамутненного рассудка, смиренного силой духа. Дар Амриты делал человека бессмертным и богоподобным, и в конце периода пахтанья являлась прекрасная женщина как знак мудрости вселенной, знак слияния с мощью пространства на духовном уровне. </w:t>
      </w:r>
    </w:p>
    <w:p>
      <w:pPr>
        <w:pStyle w:val="Style12"/>
        <w:rPr/>
      </w:pPr>
      <w:r>
        <w:rPr/>
        <w:t xml:space="preserve">156. Уроки человечности учим непрестанно. И когда стыд заливает душу огнем, то, воистину, жива еще в тебе искра Божья. Учись каждое мгновение науке добра и правильного поведения и не страшись взглянуть на себя со стороны и осудить за недостойный поступок. Карма может удержать от зла. Карма может удержать и от добра, но не нужно казнить себя. Необъяснимое — иногда самое правильное. </w:t>
      </w:r>
    </w:p>
    <w:p>
      <w:pPr>
        <w:pStyle w:val="Style12"/>
        <w:rPr/>
      </w:pPr>
      <w:r>
        <w:rPr/>
        <w:t xml:space="preserve">157. Христос указал Миру путь в дальние миры. Христос открыл человечеству дверь в огненную святыню духа. Христос призвал оторвать взор человечества от поверхности планеты и увидеть райскую красоту беспредельности. Словно око открылось во вселенную. Словно окно появилось над планетой, указующее на всенаполненность каждой искры пространства жизнью. Словно пробудилось сердце дремавшее и прозрело в мощь гармонии сотрудничества миров дальних. И мир мысли сделал каждое сердце ближе. </w:t>
      </w:r>
    </w:p>
    <w:p>
      <w:pPr>
        <w:pStyle w:val="Normal"/>
        <w:rPr/>
      </w:pPr>
      <w:r>
        <w:rPr/>
        <w:t xml:space="preserve">Преображение Христа указало на возможность перехода физической природы в уплотненный астрал, а воскресение сделало возможным этот переход с необратимыми последствиями. Физические элементы тела стали духовными частями тела славы, тела огненного совершенства. И вознесение дало миру понятие Космического Магнита, способного притянуть любое существо в Обитель Надземного Существования. Притяжение мысли было настолько велико, что феномены хождения по водам считались обычным делом. </w:t>
      </w:r>
    </w:p>
    <w:p>
      <w:pPr>
        <w:pStyle w:val="Normal"/>
        <w:rPr/>
      </w:pPr>
      <w:r>
        <w:rPr/>
        <w:t xml:space="preserve">Ваятель кармы человечества, выявитель сокровенной драгоценности духовной многое сохранил для тех, кто последует за ним через тысячелетия. История Владыки Христа настолько непостижима, что требует труда отдельного. И беседы Великого Путника с Ибн-Рагимом, сохраненные в хронике Акаши, многое могут прояснить в Сокровенном Учении Христовом и указать, откуда пришла эта огненная проповедь Любви и Милосердия, согревающая души людей и по сей день. </w:t>
      </w:r>
    </w:p>
    <w:p>
      <w:pPr>
        <w:pStyle w:val="Normal"/>
        <w:rPr/>
      </w:pPr>
      <w:r>
        <w:rPr/>
        <w:t xml:space="preserve">Отождествление себя с Великой Сущностью, организация и вхождение в огненное тело и все то, что он показал ученикам своим, есть вехи преображения будущего человечества, закон грядущей жизни духовной, поступь которой он предвидел. В эпоху затмения разума, в сумеречные времена беззакония и произвола сил тьмы он восстал из Света, чтобы проповедовать Любовь даже к собственным мучителям, зная, что карма отплатит любому злодею, подвергнув его жизнь более жестким испытаниям, чем перенес Мученик Света. Мало того, он знал, что даже таким образом прокладывается путь к восхождению души, угнетенной видом бесчеловечного надругательства. И палачи станут учениками, и разбойники войдут в Царствие Света. Мгновение осознания может вознести дух угасающий. Дыба жизни преподносит множество возможностей для искушения, ныряния в материю и для вознесения в Мир Блаженства. </w:t>
      </w:r>
    </w:p>
    <w:p>
      <w:pPr>
        <w:pStyle w:val="Style12"/>
        <w:rPr/>
      </w:pPr>
      <w:r>
        <w:rPr/>
        <w:t xml:space="preserve">158. Духовная инфекция наиболее усилилась под воздействием энергий извращения принципов материального мира. Словно раковые клетки в потоке радиоактивного облучения. Некоторые люди являются носителями такой духовной заразы. Внешне они могут быть неплохими и даже совершают добрые поступки, но внутри — гнойники лжи. Неопределенность поведения кажется положительностью, неуверенность — проблесками духовности, но страх и стяжательство правят ими. Они не скупятся раздавать обещания и не едят мяса. Следование принципам чисто условно. Слабость так же объясняется и оправдывается для самих себя, как и всякая подлость, исходящая из нее. Ум приобретает форму той майи, в которой страдает цветок души. Ум может объяснить все. И предательства, и убийства, и насилие можно преподнести как средство выживания в этом зверином мире. </w:t>
      </w:r>
    </w:p>
    <w:p>
      <w:pPr>
        <w:pStyle w:val="Normal"/>
        <w:rPr/>
      </w:pPr>
      <w:r>
        <w:rPr/>
        <w:t xml:space="preserve">Но можно представить, что Земля — место обиталища падших ангелов, которые помнят миры небесные и которые знают, что утрата чистоты создала эту тяжесть, притянувшую их к планете. Крылья духа стали тяжелы от скорби и греха, но каждая слеза искупления смывает черную копоть с крыльев оплечий, и белая полоска очищенной энергии начинает светиться Светом Любви Мировой. </w:t>
      </w:r>
    </w:p>
    <w:p>
      <w:pPr>
        <w:pStyle w:val="Normal"/>
        <w:rPr/>
      </w:pPr>
      <w:r>
        <w:rPr/>
        <w:t xml:space="preserve">Книжничество заполонило живой пульс Учения. Дух задыхается в удушливых облаках словоблудия и болтовни. Сказать изречение из Учения по поводу и без повода считается хорошим тоном, но за этим стоит мертвящая пустота неисполненной мечты. Задача духа проста — стать чистым. Но хождения по кругу не могут создать ничего полезного — разве что концентрические круги заклятия, из которого нет выхода. </w:t>
      </w:r>
    </w:p>
    <w:p>
      <w:pPr>
        <w:pStyle w:val="Normal"/>
        <w:rPr/>
      </w:pPr>
      <w:r>
        <w:rPr/>
        <w:t xml:space="preserve">Отрыв от обыденности всегда болезнен и всегда подозрителен для обывателя. Новое — луч, ослепляющий тьму пережитков и сажу наслоений заблуждений. К белому свету стремится каждая сущность. К белому камню бегут воды жизни, истекающие с Белых Гор. </w:t>
      </w:r>
    </w:p>
    <w:p>
      <w:pPr>
        <w:pStyle w:val="Style12"/>
        <w:rPr/>
      </w:pPr>
      <w:r>
        <w:rPr/>
        <w:t xml:space="preserve">159. Мир воображения — это тот священный остров, связующий плотные миры с Божественным Царствием Света. Мир воображения — сады мыслеформ и калейдоскоп событий и жизней, складывающий наиболее яркие осколки в чудесную мозаику неповторимости. </w:t>
      </w:r>
    </w:p>
    <w:p>
      <w:pPr>
        <w:pStyle w:val="Normal"/>
        <w:rPr/>
      </w:pPr>
      <w:r>
        <w:rPr/>
        <w:t xml:space="preserve">Безысходность и тоска — это чувства минерального царства, которому приходится ждать вечность, прежде чем сможет замениться неподвижная форма более мобильной. Но заслуга этих жизней — в умении учиться ждать. А это величайшая наука терпения. Мир воображения — это спасение от будничности и однообразия бытия земного. Умение заглянуть в реальные области беспредельности — уже проявление огненного тела. Возгораясь и восхищая своим горением других, можно преобразить пространство, привлекая лучшие образы и идеи из Мира Надземного. </w:t>
      </w:r>
    </w:p>
    <w:p>
      <w:pPr>
        <w:pStyle w:val="Style12"/>
        <w:rPr/>
      </w:pPr>
      <w:r>
        <w:rPr/>
        <w:t xml:space="preserve">160. Общение превратилось в наркоманию. Пустые разговоры словно масло в костре развлечений, и ничем не заменить разлагающую привычку узнать побольше чужих секретов. Так называемые «духовные» разговоры стали признаком очевидной бездуховности. Истощая силы в изысках слововерчения, демон, время пожирающий, играет со всеми нами злую шутку, шутку дефицита времени. Когда уже устоялись ориентиры направлений, когда проложены пути мыслью неукротимой, тогда время отнимает или дает возможности восходить. </w:t>
      </w:r>
    </w:p>
    <w:p>
      <w:pPr>
        <w:pStyle w:val="Normal"/>
        <w:rPr/>
      </w:pPr>
      <w:r>
        <w:rPr/>
        <w:t xml:space="preserve">Колода с картами удач и неудач проста, как и весь мир, но множество сложнейших пасьянсов раскладывает судьба на столе творчества. Иногда клей зависти так крепко припечатывает твою жизнь к чужим успехам, что делает тебя вампиром и одержателем чужого успеха. </w:t>
      </w:r>
    </w:p>
    <w:p>
      <w:pPr>
        <w:pStyle w:val="Style12"/>
        <w:rPr/>
      </w:pPr>
      <w:r>
        <w:rPr/>
        <w:t xml:space="preserve">161. Спиртные напитки приобретают свойства кармической эссенции. Предложенное спиртное может стать одним из способов избавления хозяина от кармического груза. Спиртное вбирает духовную заразу и распространяет ее. Поэтому его можно применять только в ритуальных целях, в мистериях Белой Магии и в Храмах Света, когда оно напитывается силой небесной благодати. </w:t>
      </w:r>
    </w:p>
    <w:p>
      <w:pPr>
        <w:pStyle w:val="Style12"/>
        <w:rPr/>
      </w:pPr>
      <w:r>
        <w:rPr/>
        <w:t xml:space="preserve">162. Продавая чувства, нельзя считать себя обогащенным. Новое всегда связано со свежестью восприятия, но дым только посредник между огнем и воздухом. Хвосты прошлых существований могут собраться в одной жизни для изживания этих земных атавизмов. Каждый должен подмести за собой даже мелкий мусор и оставить место чистым. Стирание пыли кармической не может быть простым, но в ней может оказаться и золото сияющее. Пламя огненных языков дает яснопонимание, но чистота достигается трудом и омовением души в пространственном огне. </w:t>
      </w:r>
    </w:p>
    <w:p>
      <w:pPr>
        <w:pStyle w:val="Style12"/>
        <w:rPr/>
      </w:pPr>
      <w:r>
        <w:rPr/>
        <w:t xml:space="preserve">163. Радиоактивность как сознательное овладение атомической энергией посредством накопления пространственного огня является преддверием перехода в иное, более высокое, существование души. От металлов — к растениям. От звенящих голубых деодаров, излучающих поток электрических сил, — к скатам, кошкам, лошадям, собакам и львам, и от них — к человеку. </w:t>
      </w:r>
    </w:p>
    <w:p>
      <w:pPr>
        <w:pStyle w:val="Normal"/>
        <w:rPr/>
      </w:pPr>
      <w:r>
        <w:rPr/>
        <w:t xml:space="preserve">Человек, исполненный мощью фохата, мощью божественного напряжения, несет разряды как целящие, так и разящие. Многие святые владели как даром воскрешения, так и смертным глазом. Некоторые нации, напитанные солнечной любовью, готовятся к переходу к ангельским сущностям. Страны, овладевшие атомным оружием, уже духовно готовы к цивилизации иного плана. </w:t>
      </w:r>
    </w:p>
    <w:p>
      <w:pPr>
        <w:pStyle w:val="Normal"/>
        <w:rPr/>
      </w:pPr>
      <w:r>
        <w:rPr/>
        <w:t xml:space="preserve">Звезды, несущие нейтрино, невидимы и являются переходом к иной сфере бытия. Места силы тоже являются вратами в мир иной, который совершенно естественно срастается с физическим планом. </w:t>
      </w:r>
    </w:p>
    <w:p>
      <w:pPr>
        <w:pStyle w:val="Normal"/>
        <w:rPr/>
      </w:pPr>
      <w:r>
        <w:rPr/>
        <w:t xml:space="preserve">Устремляйтесь к свету иерархическому, напитывайтесь благодатью огненной — и ваше сердце возгорится Огнем Любви Творящей, преобразующей тела и души. </w:t>
      </w:r>
    </w:p>
    <w:p>
      <w:pPr>
        <w:pStyle w:val="Style12"/>
        <w:rPr/>
      </w:pPr>
      <w:r>
        <w:rPr/>
        <w:t xml:space="preserve">164. Пока труд совершает свои творящие усилия, пока движение творит энергии воодушевления, ни одно мерзкое насекомое не сможет даже коснуться души света. Ненависть является взрывателем планеты. Но плат творящей любви словно солнце мира. </w:t>
      </w:r>
    </w:p>
    <w:p>
      <w:pPr>
        <w:pStyle w:val="Normal"/>
        <w:rPr/>
      </w:pPr>
      <w:r>
        <w:rPr/>
        <w:t xml:space="preserve">Имплантация чужих впечатлений — способ увести созревшую душу от собственной задачи. Слушать проповеди промозглых лжецов не значит слушать себя. Ложь во многих случаях настолько правдоподобна, что даже новые изображения наши несут ретушь дьявольской импровизации. </w:t>
      </w:r>
    </w:p>
    <w:p>
      <w:pPr>
        <w:pStyle w:val="Style12"/>
        <w:rPr/>
      </w:pPr>
      <w:r>
        <w:rPr/>
        <w:t xml:space="preserve">165. Каждый взрыв на солнце несет к планетам новые волны идей и мыслеобразов, словно из сердца, воодушевленного фохатом любви. Экстаз вреден, но труд земной, сообщаемый любовью, незаменим. Каждый взрыв на солнце изменяет структуру ткани пространства. Паутина, мир держащая, дрожит от усиления вибраций. Прана грядущего истекает из каждой точки пространства. Огненная мощь мудрости хроники Акаши излиться спешит. Даже камни напитываются познанием. </w:t>
      </w:r>
    </w:p>
    <w:p>
      <w:pPr>
        <w:pStyle w:val="Normal"/>
        <w:rPr/>
      </w:pPr>
      <w:r>
        <w:rPr/>
        <w:t xml:space="preserve">Благо — в основе всего, иначе порождения тьмы поспешат создать вихрь вампиризма. Столб смерча именно это обозначает. Лжеобщина борется с ядром сотрудничества истинного. Стержень вложен в реактор построений. Сила будет расти, и напряжение обозначит предел допустимого. Не страх, но дозор руководит во время одинокого сна. Грань между мирами разорвана. Тысячи духов-искусителей влияют на поведение людей. Нужно понять природу одержания и различать седоков на шее общинников. Радиация является мощью проникающей парафохата. Сознание, получившее облучение, приобретает свойства космического существования. Физическому телу, не прошедшему трансмутации, луч Урана смертелен. </w:t>
      </w:r>
    </w:p>
    <w:p>
      <w:pPr>
        <w:pStyle w:val="Style12"/>
        <w:rPr/>
      </w:pPr>
      <w:r>
        <w:rPr/>
        <w:t xml:space="preserve">166. Архат не ограничен в своих возможностях. Архат — стержень всеначальной энергии, удерживающей вселенную в Равновесии и Гармонии. Реакция духа начинается тогда, когда появляется вибрация струны Космического Магнита. Чем выше звучание вибрации, тем сильнее энергия творчества. Сцепление единиц вибрации расширяет Ауру воздействия Огненных Сил. </w:t>
      </w:r>
    </w:p>
    <w:p>
      <w:pPr>
        <w:pStyle w:val="Normal"/>
        <w:rPr/>
      </w:pPr>
      <w:r>
        <w:rPr/>
        <w:t xml:space="preserve">Выдача знаний не прекращается Владыками ни на один день. Сотворчество духа со многими лучами — обычное явление. И Учение Огня, принимаемое Урусвати, не отрицает Учение Храма Франчиа Ла Дью. Параллель воздействий определяет кристаллизацию духа. Творящие взрывы и удары энергий создают адамант явленный. Трудно состоять в постоянной связи с Владыкой. Словно провод огня раскаленного — нить серебряная. И мыслеобразы текут по спиралям этого провода. Звенит струна пространства, и колокол поет песнь души. Оживает спящая красота. Память Огня жива. </w:t>
      </w:r>
    </w:p>
    <w:p>
      <w:pPr>
        <w:pStyle w:val="Style12"/>
        <w:rPr/>
      </w:pPr>
      <w:r>
        <w:rPr/>
        <w:t xml:space="preserve">167. Взбивание астрала вызывает только муть и неопределенность мышления. Прозрачность стихий зависит от чистоты чувственного тела. Только тогда батарея духа начнет прокаливать все центры. Возмущение стихий и раздражение вызывают явление империла. Ядовитый газ, превышающий по концентрации всевозможные допустимые нормы, не может переработать лаборатория пространства. Избыточные силы империла гонятся к земле, к низшим слоям астрала, где он всасывается в самые плотные стихии и создает отрицательные магниты — фальшивые измышления, питаемые этим ядом. Загромождения пространства ненужными построениями словно камнепад на тропе. Недаром призываю к дисциплине мысли. Каждая мысль, отрывая эктоплазму, создает клише сущности, живущей вечно, и становится иногда помехой кармической для будущих жизней. Только породитель мысли может растворить свои порождения огненным подвигом. Только устремление способно сжечь порождения прошлого, обретшие силу судьбы. </w:t>
      </w:r>
    </w:p>
    <w:p>
      <w:pPr>
        <w:pStyle w:val="Style12"/>
        <w:rPr/>
      </w:pPr>
      <w:r>
        <w:rPr/>
        <w:t xml:space="preserve">168. Забудьте пыльную плесень боязни. Львами идите. Пусть страх боится вашего огня, ибо он существо, состоящее из серого тумана. Огонь прожжет любые оболочки оборотней. Уже приходят в дом ваш и говорят слова из Учения, но суть трупы смердящие. Опасайтесь открыть дверь души дыханию разложения. Опасение не страх, но предугадывание причины страха. </w:t>
      </w:r>
    </w:p>
    <w:p>
      <w:pPr>
        <w:pStyle w:val="Style12"/>
        <w:rPr/>
      </w:pPr>
      <w:r>
        <w:rPr/>
        <w:t xml:space="preserve">169. Огонь всколыхнул пласты протопамяти. И то, что было забыто, то, что было тайным, стало явным. </w:t>
      </w:r>
    </w:p>
    <w:p>
      <w:pPr>
        <w:pStyle w:val="Normal"/>
        <w:rPr/>
      </w:pPr>
      <w:r>
        <w:rPr/>
        <w:t xml:space="preserve">Магнитные токи, протекающие между планетами, создают каналы огненной связи и соединяют в цепь энергетическую всю вселенную. Сцепление систем, галактик и вселенных создает принцип Гармонии и порядка Мира. Сотрудничество миров протекает по этим магнитным каналам. Словно волосы Шивы, пустотелые внутри, в которых пульсирует Великое Дыхание непрекращаемой Жизни. Эти огненные струны звучат Мудростью Высшей от Вершин Света до его подножия и наоборот. Обмен сил очищенных стихий создает замкнутую цепь соединения. Упорством воли нельзя достичь сотрудничества с творящими стихиями. Упрямство воли — это напряженный клинок зла, тогда как сердечное постижение — радость тонкой гармонии. </w:t>
      </w:r>
    </w:p>
    <w:p>
      <w:pPr>
        <w:pStyle w:val="Style12"/>
        <w:rPr/>
      </w:pPr>
      <w:r>
        <w:rPr/>
        <w:t xml:space="preserve">170. Паразитизм и мошенничество на духовной почве достигли невероятных масштабов. Общества возглавляются вампирами, сколачивающими состояние на средства от проданных недвижимости и ценностей восторженных членов. Заезжие учителя за </w:t>
      </w:r>
      <w:r>
        <w:rPr>
          <w:lang w:val="en-US"/>
        </w:rPr>
        <w:t>N</w:t>
      </w:r>
      <w:r>
        <w:rPr/>
        <w:t xml:space="preserve">-ный долларовый эквивалент прочитают лекции или дадут консультации по поводу правильности духовного пути и отношении к финансам. Самопровозглашенные «гуру» будут усиленно эксплуатировать своих учеников на своем приусадебном участке, обещая в этом случае просветление их согбенным спинам, убеждая, что это занятие тренирует гибкость мышления и развивает чинопочитание. </w:t>
      </w:r>
    </w:p>
    <w:p>
      <w:pPr>
        <w:pStyle w:val="Normal"/>
        <w:rPr/>
      </w:pPr>
      <w:r>
        <w:rPr/>
        <w:t xml:space="preserve">Философия современных общин могла бы составить поучительнейшую книгу, отвечающую признакам нынешнего времени. Оставить человека без жилья и без гроша в кармане объявляется карой небесной, а изрядно оттягивающийся карман лжегуру — наградой за страдания. Рецепты благополучия отдают шкуродерством и рвачеством, но никак не исправляют души. Дебри непроходимые выстраиваются возле построений благих, и никто не может увидеть золотой дворец мечты за зарослями своекорыстия. </w:t>
      </w:r>
    </w:p>
    <w:p>
      <w:pPr>
        <w:pStyle w:val="Style12"/>
        <w:rPr/>
      </w:pPr>
      <w:r>
        <w:rPr/>
        <w:t xml:space="preserve">171. Многие души узнают друг друга в новом обличье. Память предыдущих воплощений еще свежа, ибо сроки между существованиями сократились. Одни приносят старые привычки и амбиции, не сумев расстаться с их пыльной плесенью. Но другие восходят, оторвавшись от этого камня низших желаний. Встречи суждены, и диалоги знакомы до боли. </w:t>
      </w:r>
    </w:p>
    <w:p>
      <w:pPr>
        <w:pStyle w:val="Style12"/>
        <w:rPr/>
      </w:pPr>
      <w:r>
        <w:rPr/>
        <w:t xml:space="preserve">172. Белая Гора как великий Магнит Мира возжгла духовную мощь. И Тьяда рассыпает искры из фонтана Бессмертия. Вечная чистота, лаборатория которой перерабатывает империл приходящих к подножию, дарует каждому сердцу надежду, что спасение близко, что есть оазис силы Света, который может дать утомленному сердцу бальзам покоя, бальзам постижения смысла жизни. Словно духовная Мать, направляющая пути людей, — ее тайный зов слышат те, в ком еще жив первозданный Голос Безмолвия. </w:t>
      </w:r>
    </w:p>
    <w:p>
      <w:pPr>
        <w:pStyle w:val="Style12"/>
        <w:rPr/>
      </w:pPr>
      <w:r>
        <w:rPr/>
        <w:t xml:space="preserve">173. Отход от принципов Иерархии Света и моральных устоев карается огненной мощью немедленно в силу того, что нарушает гармонию места, долины, горы или целого мира. </w:t>
      </w:r>
    </w:p>
    <w:p>
      <w:pPr>
        <w:pStyle w:val="Normal"/>
        <w:rPr/>
      </w:pPr>
      <w:r>
        <w:rPr/>
        <w:t xml:space="preserve">Подвиг М. А. Й. равен подвигу Христа и многих других Великих Учителей, отдавших себя в жертву на Алтарь Эволюции. Но М. А. Й. распиналась на кресте огненном в течение всей жизни и превзошла достижения многих Гуру и подвижников в силу того, что огненные лучи привносят в физическое тело невероятные страдания. Жертва синтеза земли и неба так невыносимо тяжела. Но в будущем, и в не совсем далеком, этим испытаниям будет подвергаться каждый. Это и будет огненной смертью или огненным воскрешением. Выдержать натиск хлынувшей лавы пространства удастся лишь десяти из тысячи. </w:t>
      </w:r>
    </w:p>
    <w:p>
      <w:pPr>
        <w:pStyle w:val="Style12"/>
        <w:rPr/>
      </w:pPr>
      <w:r>
        <w:rPr/>
        <w:t xml:space="preserve">174. Небрежением можно превратить дар восприятия высоких энергий в медиумизм и наоборот — медиум, купающийся в проявлениях низших слоев астрала, при должном воспитании сердца может подняться до уровня медиатора, или посредника, между энергиями высшими и земными. Качества вязкости ауры топят огонь в ауре, как камень в болоте. Аура медиума вибрирует, но только на низшем уровне. Высокое напряжение может перекалить и сжечь центры. Вместо сотрудничества всех чакр медиум пользуется одним раскрытым центром, как правило, Свадхистханой. </w:t>
      </w:r>
    </w:p>
    <w:p>
      <w:pPr>
        <w:pStyle w:val="Normal"/>
        <w:rPr/>
      </w:pPr>
      <w:r>
        <w:rPr/>
        <w:t xml:space="preserve">Шаманизм очень близок к медиумизму. И первый, и второй допускают в своих культах элементы как частичного, так и полного одержания. Иногда случайный гость из потустороннего мира может надолго застрять в ауре медиума и стать постоянным жителем нового дома. </w:t>
      </w:r>
    </w:p>
    <w:p>
      <w:pPr>
        <w:pStyle w:val="Normal"/>
        <w:rPr/>
      </w:pPr>
      <w:r>
        <w:rPr/>
        <w:t xml:space="preserve">Опасайтесь вызывания душ умерших, ибо мутная вода не даст распознать четкость обликов. Лишь высшую сущность Света можно впустить в чертог души, но тогда это будет не одержанием, но благословением единения с Великими Владыками Кармы. Слияние с Огненными Столпами Силы, даже мысленное, несет следствие преуспеяния и нарастания духовных знаний. </w:t>
      </w:r>
    </w:p>
    <w:p>
      <w:pPr>
        <w:pStyle w:val="Style12"/>
        <w:rPr/>
      </w:pPr>
      <w:r>
        <w:rPr/>
        <w:t xml:space="preserve">175. Страх настигает того, кто окружен низшими стихиалиями. Тем, вокруг которых вращаются огненные духи и мыслеобразы огненной мощи, из которых они созданы, бояться нечего. От них бежит любая боязнь, любая неуверенность и сомнение. Они идут шаром, пылающим в тумане жизни земной, и являются очистителями леса человеческого. </w:t>
      </w:r>
    </w:p>
    <w:p>
      <w:pPr>
        <w:pStyle w:val="Normal"/>
        <w:rPr/>
      </w:pPr>
      <w:r>
        <w:rPr/>
        <w:t xml:space="preserve">Иногда достаточно одного мысленного усилия, зажженного в бесстрашном сердце, чтобы обрести несломимое мужество. Кристалл мужества настолько ощутим, что даже животные и растения ощущают присутствие его носителя. </w:t>
      </w:r>
    </w:p>
    <w:p>
      <w:pPr>
        <w:pStyle w:val="Normal"/>
        <w:rPr/>
      </w:pPr>
      <w:r>
        <w:rPr/>
        <w:t xml:space="preserve">У каждого есть единственная стихийная доминанта, подчиняющая себе остальные составляющие. </w:t>
      </w:r>
    </w:p>
    <w:p>
      <w:pPr>
        <w:pStyle w:val="Normal"/>
        <w:rPr/>
      </w:pPr>
      <w:r>
        <w:rPr/>
        <w:t xml:space="preserve">Адюльтер — упражнение в медиумизме. Уж лучше обычные контакты. Но бороться напряжением воли нецелесообразно. Может произойти худшее. Нужна последняя ступень понимания и переключение сил на другую деятельность. Когда выполнена роль отца и мужа, пора проявить духовный аспект жизни. </w:t>
      </w:r>
    </w:p>
    <w:p>
      <w:pPr>
        <w:pStyle w:val="Normal"/>
        <w:rPr/>
      </w:pPr>
      <w:r>
        <w:rPr/>
        <w:t>Действительно, срок жизни предопределен для каждого, независимо от того, болеет он или нет. Программа кармы закладывается самим духом и исполняется Владыками Кармы. Но ведь так много напрасно состарившихся.</w:t>
      </w:r>
    </w:p>
    <w:p>
      <w:pPr>
        <w:pStyle w:val="Style12"/>
        <w:rPr/>
      </w:pPr>
      <w:r>
        <w:rPr/>
        <w:t xml:space="preserve">176. Сфероидальные облака скрывают носителей сгустков тонких энергий, являющихся очистителями пространства. Поэтому над долиной они появляются так часто. И над Ванаварой, в месте падения Великого Аэролита, знаменующего начало приближения Новой Эпохи, этот сгусток находится в тонком плане. Над Уймонией Серебряный Шар как мыслесимвол грядущего построения долины — то же самое. И многие места, отмеченные появлением НЛО, так же обозначены как Магниты Будущего. Зерна уплотненного астрала прорастают в наш мир новыми энергиями, как семена лотоса: корни будущего находятся глубоко в стихии земли, тогда как цветок расцветает в Огненном Мире. Конгломерат энергий, идущих на помощь планете, фокусируется летающими блюдцами. Это линзы, усиливающие силу энергий посредством фокуса. Сама долина — это та же линза, в основание которой положен Космический Магнит, отраженный тонким планом. </w:t>
      </w:r>
    </w:p>
    <w:p>
      <w:pPr>
        <w:pStyle w:val="Style12"/>
        <w:rPr/>
      </w:pPr>
      <w:r>
        <w:rPr/>
        <w:t xml:space="preserve">177. Славянство — общность народов, живущих в теле славы, в огненном зерне любви. Птица Славы — воплощение вселенского Добра и Справедливости, обозначение Высших Пределов Судьбы. Может быть, мечтательность и добродушие, простота и искренность и есть тот путь, ведущий к Храму Великих Владык Судьбы. Духовность России очевидна. Словно песок, еще сохранивший магнетизм сознания, держит цемент и не дает ему распадаться, так и души огненные — песчинки замысла Промыслителя — заставляют планету совершать новые и новые витки вокруг Солнца. </w:t>
      </w:r>
    </w:p>
    <w:p>
      <w:pPr>
        <w:pStyle w:val="Normal"/>
        <w:rPr/>
      </w:pPr>
      <w:r>
        <w:rPr/>
        <w:t xml:space="preserve">Жизнь, определенная движением и магнетизмом, вибрирует струной тонкого биения пульса Космического Дыхания. Тайна жизни никогда не будет раскрыта для простого любопытствующего ума. Это тема для кухонных бесед, но величественность таинства жизни как океан неисчерпаемый. </w:t>
      </w:r>
    </w:p>
    <w:p>
      <w:pPr>
        <w:pStyle w:val="Normal"/>
        <w:rPr/>
      </w:pPr>
      <w:r>
        <w:rPr/>
        <w:t xml:space="preserve">Улавливая незримый и молниеносный мыслеобраз в сеть наших умозаключений, мы привносим в мир божественное мышление. Знание духовного мира — в сонме возникающих и ушедших снов, каждый мыслеобраз строит замки иллюзий. Огненная тайна мыслетворчества неизъяснима земным разумением. Способности ангельского совершенства могут объяснить многое непонятое и недосказанное. Сердце говорит голосом духа. Разум холоден, как сталь безжалостного слова, но Горнило Правды лежит в огне любви — в сердце. Кармические игры могут забавлять только магов, а идущему вечно каждый шаг — возможность для познавания Великой Матери Мудрости. </w:t>
      </w:r>
    </w:p>
    <w:p>
      <w:pPr>
        <w:pStyle w:val="Style12"/>
        <w:rPr/>
      </w:pPr>
      <w:r>
        <w:rPr/>
        <w:t xml:space="preserve">178. Готовлю событие тьму упредить. Новое растет неслышнее травы. Ветхим мышлением обрастает борода предрассудков. Каждое мгновение насыщено энергиями возможностей. Воздушные замки зыбки, как облака под натиском очищающего ветра, но рука человеческая складывает мозаику постижений. Найденное трудно забыть, если оно сопряжено с изменением мышления. </w:t>
      </w:r>
    </w:p>
    <w:p>
      <w:pPr>
        <w:pStyle w:val="Style12"/>
        <w:rPr/>
      </w:pPr>
      <w:r>
        <w:rPr/>
        <w:t xml:space="preserve">179. Гнев поражает зрение божественное. Гнев как туман, насылаемый тьмой, чтобы в нем могли спрятаться злые сущности. Если сердце должно видеть ясно, то гневу нет места в душе твоей. Помни о вдохновениях тьмы. Свет гаснет там, где сгустилась тьма. Либо свет, либо тьма. </w:t>
      </w:r>
    </w:p>
    <w:p>
      <w:pPr>
        <w:pStyle w:val="Normal"/>
        <w:rPr/>
      </w:pPr>
      <w:r>
        <w:rPr/>
        <w:t xml:space="preserve">Ветхая жертва ненужных вещей качается на одной ветке с себялюбием. Проказа присвоения собственности проникла в мир мысли. И если раньше этот мир был незапятнан, то теперь и он загроможден ненужными построениями. </w:t>
      </w:r>
    </w:p>
    <w:p>
      <w:pPr>
        <w:pStyle w:val="Normal"/>
        <w:rPr/>
      </w:pPr>
      <w:r>
        <w:rPr/>
        <w:t xml:space="preserve">Упрекающие других в оппозиции не ведают, что не имеют того магнита, того энергетического стержня, который заставляет вращаться силы и события вокруг него. Антиподы являют лик свой, как только построение начинает обретать реальные формы. Прожектерство и воздушные замки не наш метод. Сколько похоронено ярких проектов на свалке истории. Но, как сказано, «скоро сказка сказывается, да не скоро дело делается». Путь от задумок до положения первого камня в основание Башни сотрудничества долог, и нужно выстрадать необходимость каждого сердца в труде общем. </w:t>
      </w:r>
    </w:p>
    <w:p>
      <w:pPr>
        <w:pStyle w:val="Style12"/>
        <w:rPr/>
      </w:pPr>
      <w:r>
        <w:rPr/>
        <w:t xml:space="preserve">180. Оторвись от иллюзии власти. Ее навязывают как средство отвлечения внимания от более высоких целей. Пусть пауки ткут свою паутину. Пусть колеблются неосознавшие, но путь новый нельзя закрыть туманом невежества. Владыка не оставит в небрежении верных своих. Зараза проникла в стан воинов, и малодушие услаждается медом мелкой лести. Изменится круг отношений и даст благополучие и душевное, и материальное. Нужда живет в скорлупе небрежения. Лень плохой советчик. Ищи всякого дела и утруждай тело работой. Следуй заветам Сергия. Власть духа построит Храм Святый, и одоление врагов — в руках их собственной ярости. Полет мыльных пузырей слепит глаза, но пустота может взорваться брызгами слюны ядовитой. </w:t>
      </w:r>
    </w:p>
    <w:p>
      <w:pPr>
        <w:pStyle w:val="Style12"/>
        <w:rPr/>
      </w:pPr>
      <w:r>
        <w:rPr/>
        <w:t xml:space="preserve">181. Камень, который держит поворот горной тропы, внешне незаметен, но в глубину основания уходят его корни. Многих подвижников история не знает вовсе. Но ими сложена охранительная стена планеты. Каждая мысль, коснувшаяся Огненного Мира, уже входит в построения высшие. Адамант волшебный кристаллизуется из мыслей священных. </w:t>
      </w:r>
    </w:p>
    <w:p>
      <w:pPr>
        <w:pStyle w:val="Style12"/>
        <w:rPr/>
      </w:pPr>
      <w:r>
        <w:rPr/>
        <w:t xml:space="preserve">182. Слишком яркое и подробное изложение событий в устной или письменной форме вызывает поток пространственных энергий и привлекает мыслеобразы, из которых эти энергии состоят. Это может вызвать материализацию этих образов и даже некоторые осложнения физического плана. Слишком близкими стали берега миров. </w:t>
      </w:r>
    </w:p>
    <w:p>
      <w:pPr>
        <w:pStyle w:val="Normal"/>
        <w:rPr/>
      </w:pPr>
      <w:r>
        <w:rPr/>
        <w:t xml:space="preserve">Не спешите делиться сновидениями и необычными переживаниями, иначе можно впустить чужака в собственный сад мысли, который взращивали долгим трудом жизней земных. </w:t>
      </w:r>
    </w:p>
    <w:p>
      <w:pPr>
        <w:pStyle w:val="Style12"/>
        <w:rPr/>
      </w:pPr>
      <w:r>
        <w:rPr/>
        <w:t xml:space="preserve">183. Нельзя подменять знание духовное простой информацией о событиях из жизни Ур. Хотя и это уже является шагом вперед. Расплав привычек может произойти только при величайшем устремлении духа, когда возжигается великое Пламя Служения Владыкам Света. Помните о поворотных событиях Ведущей, но восходите в сопричастности и преданности, оставляя самовозвеличение, как коврик перед входом в дом свой. Лишь радость сможет уравновесить божественное сознание и самость. Умейте радоваться самому простому и помните сердечную формулу Владыки Христа — радость есть особая мудрость. </w:t>
      </w:r>
    </w:p>
    <w:p>
      <w:pPr>
        <w:pStyle w:val="Normal"/>
        <w:rPr/>
      </w:pPr>
      <w:r>
        <w:rPr/>
        <w:t xml:space="preserve">Омрачение души — низвержение целого мира в ад кромешный. Лики Света возжжены для сердец преданных, и тайну общения с Силами Высшими знает только сердце, прикоснувшееся к радуге сотрудничества. Слияние дуг сознания даст победу плоти над инертностью материи. Плоть знает свою временность и принадлежность к материи, вечно перерождающейся. </w:t>
      </w:r>
    </w:p>
    <w:p>
      <w:pPr>
        <w:pStyle w:val="Normal"/>
        <w:rPr/>
      </w:pPr>
      <w:r>
        <w:rPr/>
        <w:t xml:space="preserve">Фазы жизни лунного человечества очень сильно связаны с фазами самой прародительницы. Велико и всеобъемлюще это воздействие, но солнечная суть духа не всегда будет жить в этом старом скафандре. Изменение соотношения стихий на планете даст тела, созданные с преобладанием другой стихии. </w:t>
      </w:r>
    </w:p>
    <w:p>
      <w:pPr>
        <w:pStyle w:val="Normal"/>
        <w:rPr/>
      </w:pPr>
      <w:r>
        <w:rPr/>
        <w:t xml:space="preserve">Воздействие на стихии огня значительно со стороны тьмы. Упреждая ведущую роль фохата, тьма начинает захватывать сферы миротворения и формы. </w:t>
      </w:r>
    </w:p>
    <w:p>
      <w:pPr>
        <w:pStyle w:val="Normal"/>
        <w:rPr/>
      </w:pPr>
      <w:r>
        <w:rPr/>
        <w:t xml:space="preserve">Наглядность воспитывает душу или отравляет ее. </w:t>
      </w:r>
    </w:p>
    <w:p>
      <w:pPr>
        <w:pStyle w:val="Style12"/>
        <w:rPr/>
      </w:pPr>
      <w:r>
        <w:rPr/>
        <w:t xml:space="preserve">184. Нет необходимости ни в хождении по воде, ни в полетах тела, ни в магическом омрачении чужого рассудка. Связь с пространственным огнем суть любой Высшей Йоги, и все, что нарушает равновесие пространства, трудно управляемо. Удары по физиологии могут привести к потере тела. </w:t>
      </w:r>
    </w:p>
    <w:p>
      <w:pPr>
        <w:pStyle w:val="Normal"/>
        <w:rPr/>
      </w:pPr>
      <w:r>
        <w:rPr/>
        <w:t xml:space="preserve">Лучшие токи сочетаний священных хранимы в местах заповедных и посылаются именно там. Магнетизм Белой Горы может научить душу безмолвно. Мир знает о Белом Огне. Мир знает о свете невидимом, но, воистину, только близкие нам духи способны принять поручения и эволюционировать незаметно. Рывок постижений может оборвать струны центров. Связь с нами зарабатывается искрами преданности, мгновениями восхищения духа. </w:t>
      </w:r>
    </w:p>
    <w:p>
      <w:pPr>
        <w:pStyle w:val="Normal"/>
        <w:rPr/>
      </w:pPr>
      <w:r>
        <w:rPr/>
        <w:t xml:space="preserve">Воистину, тысячи и тысячи лет могут пройти, прежде чем омрачение души властью тела может рассеяться. Восхождение по ступеням незримым настолько индивидуально, что часто опыт подвижничества может быть неповторимым. Сочетание стихийной мощи в каждой реторте тела совершенно различно. Но привлечение пространственного огня является тропой архатства. </w:t>
      </w:r>
    </w:p>
    <w:p>
      <w:pPr>
        <w:pStyle w:val="Normal"/>
        <w:rPr/>
      </w:pPr>
      <w:r>
        <w:rPr/>
        <w:t xml:space="preserve">Уши слышат не только ветер в горах и шум ночной реки. Яснослышанье развито и у чабанов, и у охотников, а также у тех, кто обожает путешествия по горным тропам. Стихии приносят крупицы своего знания на алтарь нашего сознания, и горе отмахнувшимся от этих сокровищ. Неповторимые мгновения этих редких ощущений прикасания тонкого мира развивают внутреннюю структуру огненного тела. Корабль духа строится медленно. При кристаллизации гармонических качеств кармических осложнений не случается. Душа, перешедшая рубеж восстановления иерархического принципа, сохраняет накал божественного огня, способного сжигать лишний сор бытия. </w:t>
      </w:r>
    </w:p>
    <w:p>
      <w:pPr>
        <w:pStyle w:val="Style12"/>
        <w:rPr/>
      </w:pPr>
      <w:r>
        <w:rPr/>
        <w:t xml:space="preserve">185. Много слоев хроники Акаши, много прекрасных духов, желающих поделиться собственной накопленной мудростью. Записи могут исходить не только из Твердыни Света — это весьма редкое явление, — но иногда важные для мира вести могут проходить по каналу привычному. Зов Владыки резонирует в пространстве, но личное обращение к ученику требует энергетической и кармической общности. Часто даже мимолетная встреча в одной из прошлых жизней может оказать связующее воздействие для священной связи. Но любовь, дружба, и преданность Владыке — самый короткий путь постижения. </w:t>
      </w:r>
    </w:p>
    <w:p>
      <w:pPr>
        <w:pStyle w:val="Style12"/>
        <w:rPr/>
      </w:pPr>
      <w:r>
        <w:rPr/>
        <w:t xml:space="preserve">186. Самость возжигает костер ненависти, но наклониться придется за каждым угольком. Самоудовлетворение возводит пьедестал, который может стать гибельным утесом. Самовозвышение — такая густая ткань майи, что сквозь нее трудно увидеть что-то, кроме собственного обихода. Даже звезды не заглядывают в закрытый колодец, но ущелье утеснений может уявить их даже днем. </w:t>
      </w:r>
    </w:p>
    <w:p>
      <w:pPr>
        <w:pStyle w:val="Normal"/>
        <w:rPr/>
      </w:pPr>
      <w:r>
        <w:rPr/>
        <w:t xml:space="preserve">Отторжение от луча ведущего — худшее проклятие, вызванное откровенным предательством. Хула на Высшие Силы — это удар гробового гвоздя в собственные возможности. </w:t>
      </w:r>
    </w:p>
    <w:p>
      <w:pPr>
        <w:pStyle w:val="Normal"/>
        <w:rPr/>
      </w:pPr>
      <w:r>
        <w:rPr/>
        <w:t xml:space="preserve">Судьба знает приношения духа, судьба знает о мучениях души ищущей, но лишь предел возможностей определяет меру подношений. Отдавший жизнь за други своя без сожаления и получит больше. Но лучше не оценивать содеянное и не назначать себе награды. Отец небесный знает тайну каждой мысли, и никаким ухищрением лукавства не скрыть истинную природу задуманного. Мысль — корень всего. Остерегайтесь заражать Мир Высший земными вожделениями. </w:t>
      </w:r>
    </w:p>
    <w:p>
      <w:pPr>
        <w:pStyle w:val="Normal"/>
        <w:rPr/>
      </w:pPr>
      <w:r>
        <w:rPr/>
        <w:t xml:space="preserve">Лики Света видны сердцу чистому. Пыль Пути заслоняет видение духа земной усталостью. Только на земле есть усталость, и ее целитель — Прана. Высшие Миры насыщены Великим Дыханием и полны мужества бодрой жизни. </w:t>
      </w:r>
    </w:p>
    <w:p>
      <w:pPr>
        <w:pStyle w:val="Style12"/>
        <w:rPr/>
      </w:pPr>
      <w:r>
        <w:rPr/>
        <w:t xml:space="preserve">187. Столкновение старого и нового мира неизбежно и закономерно. </w:t>
      </w:r>
    </w:p>
    <w:p>
      <w:pPr>
        <w:pStyle w:val="Normal"/>
        <w:rPr/>
      </w:pPr>
      <w:r>
        <w:rPr/>
        <w:t xml:space="preserve">Нарастания кристаллов пространственного огня создадут предпосылки Сотрудничества и соберут воедино сотрудников мастерской духа. Ржавчина внешняя не так страшна. Ужаснее внутренние каверны. Кристаллизация огней сплавляет воедино и качества, и недостатки, но без шлака не сумеет сварить две половинки души. Но нужен огонь сердечный, чтобы зажечь дугу света соединяющую. Только Лик Владыки может осветить дремучую тьму ветхого мышления. Как туман, поднимаясь, цепляется за ветки кедров, так и ветхое мышление с трудом оставляет рощу воплощений. И нужен луч солнца, чтобы выжечь сырость и разогнать тьму. Лик Священный Владыки Великого достанет солнцем душу ученика, который будет ожидать восхода нового дня после очередной пралайи. </w:t>
      </w:r>
    </w:p>
    <w:p>
      <w:pPr>
        <w:pStyle w:val="Normal"/>
        <w:rPr/>
      </w:pPr>
      <w:r>
        <w:rPr/>
        <w:t xml:space="preserve">Ныряния духа определяют общий закон смены ритма. Восстановление вибраций может происходить только как следствие напряжения и покоя, движения и энергии, тепла и света, огня и звука, воды и земли. Одоление усталости — в понимании естественности этих изменений. Ровное горение достигается упорным накоплением методики внутреннего напряжения рядом жизней. </w:t>
      </w:r>
    </w:p>
    <w:p>
      <w:pPr>
        <w:pStyle w:val="Normal"/>
        <w:rPr/>
      </w:pPr>
      <w:r>
        <w:rPr/>
        <w:t xml:space="preserve">Пространственный огонь меняет структуру многих стихий, утончая их до высшего состояния, и слова становятся носителями конгломерата собраний мыслеобразов. В будущем каждое слово можно будет видеть в пространстве как яркий цветной голографический фильм. </w:t>
      </w:r>
    </w:p>
    <w:p>
      <w:pPr>
        <w:pStyle w:val="Normal"/>
        <w:rPr/>
      </w:pPr>
      <w:r>
        <w:rPr/>
        <w:t xml:space="preserve">Бойтесь болтунов, не знающих меры в словоблудии, но сталь слова сияет в горниле правды. Бойтесь дающих пустые обещания и тех, у кого слово и дело создают колею для трамвая пустых желаний. Закапывайтесь в землю, творите руками человеческими, пробуйте материю на ощупь, но не предавайтесь иезуитским измышлениям об общем благе, замешанном на бесстыдном самозванстве и растрате общественных средств в виде доброй воли и денег. Ложь, обставленная тонкой романтикой Живой Этики, Духом Вечного Зова Высшего Мира, — это острие обратного удара. </w:t>
      </w:r>
    </w:p>
    <w:p>
      <w:pPr>
        <w:pStyle w:val="Normal"/>
        <w:rPr/>
      </w:pPr>
      <w:r>
        <w:rPr/>
        <w:t xml:space="preserve">Земля любви не может стать полем раздора. Лики Света являются тем, кто зажег в сердце силу преданности следования принципам Братства. Лишь Свет Иерархии способен выявить сущность сокрытую. </w:t>
      </w:r>
    </w:p>
    <w:p>
      <w:pPr>
        <w:pStyle w:val="Normal"/>
        <w:rPr/>
      </w:pPr>
      <w:r>
        <w:rPr/>
        <w:t xml:space="preserve">И червь болотный может принять форму человека. Но человекообразие не есть эквивалент человеколюбия и человекодуховности. Мера распознавания дана каждому. Даже конь, испытавший побои, боится легкого взмаха руки, ожидая худшего. Но стоящий под полуденным солнцем не думает о ледяном холоде. </w:t>
      </w:r>
    </w:p>
    <w:p>
      <w:pPr>
        <w:pStyle w:val="Normal"/>
        <w:rPr/>
      </w:pPr>
      <w:r>
        <w:rPr/>
        <w:t>Огненная любовь Учителей Света да охранит дух наш!</w:t>
      </w:r>
      <w:r>
        <w:br w:type="page"/>
      </w:r>
    </w:p>
    <w:p>
      <w:pPr>
        <w:pStyle w:val="Heading3"/>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Style12"/>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130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1" w:hanging="0"/>
      <w:outlineLvl w:val="1"/>
    </w:pPr>
    <w:rPr>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firstLine="709"/>
    </w:pPr>
    <w:rPr>
      <w:rFonts w:ascii="Arial" w:hAnsi="Arial" w:cs="Arial"/>
    </w:rPr>
  </w:style>
  <w:style w:type="paragraph" w:styleId="2">
    <w:name w:val="Основной текст с отступом 2"/>
    <w:basedOn w:val="Normal"/>
    <w:qFormat/>
    <w:pPr>
      <w:suppressAutoHyphens w:val="true"/>
      <w:ind w:left="3686" w:firstLine="567"/>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2-03-14T11:36:00Z</dcterms:modified>
  <cp:revision>3362</cp:revision>
  <dc:subject/>
  <dc:title/>
</cp:coreProperties>
</file>