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708" w:right="21" w:hanging="708"/>
        <w:jc w:val="center"/>
        <w:rPr>
          <w:b/>
          <w:b/>
          <w:bCs/>
        </w:rPr>
      </w:pPr>
      <w:r>
        <w:rPr>
          <w:b/>
          <w:bCs/>
        </w:rPr>
        <w:t>З о в    Б е л о й    Г о р ы</w:t>
      </w:r>
    </w:p>
    <w:p>
      <w:pPr>
        <w:pStyle w:val="Heading2"/>
        <w:ind w:right="21" w:hanging="0"/>
        <w:rPr>
          <w:b/>
          <w:b/>
          <w:bCs/>
        </w:rPr>
      </w:pPr>
      <w:r>
        <w:rPr>
          <w:b/>
          <w:bCs/>
        </w:rPr>
      </w:r>
    </w:p>
    <w:p>
      <w:pPr>
        <w:pStyle w:val="Heading2"/>
        <w:ind w:right="21" w:hanging="0"/>
        <w:rPr/>
      </w:pPr>
      <w:r>
        <w:rPr/>
      </w:r>
    </w:p>
    <w:p>
      <w:pPr>
        <w:pStyle w:val="Heading2"/>
        <w:ind w:right="21" w:hanging="0"/>
        <w:rPr/>
      </w:pPr>
      <w:r>
        <w:rPr/>
      </w:r>
    </w:p>
    <w:p>
      <w:pPr>
        <w:pStyle w:val="Normal"/>
        <w:rPr/>
      </w:pPr>
      <w:r>
        <w:rPr/>
      </w:r>
    </w:p>
    <w:p>
      <w:pPr>
        <w:pStyle w:val="Heading2"/>
        <w:ind w:right="21" w:hanging="0"/>
        <w:jc w:val="center"/>
        <w:rPr>
          <w:rFonts w:ascii="Arial" w:hAnsi="Arial" w:cs="Arial"/>
          <w:i/>
          <w:i/>
          <w:iCs/>
        </w:rPr>
      </w:pPr>
      <w:r>
        <w:rPr>
          <w:rFonts w:cs="Arial" w:ascii="Arial" w:hAnsi="Arial"/>
          <w:i/>
          <w:iCs/>
        </w:rPr>
        <w:t>Константин Устинов</w:t>
      </w:r>
    </w:p>
    <w:p>
      <w:pPr>
        <w:pStyle w:val="Heading1"/>
        <w:ind w:hanging="0"/>
        <w:jc w:val="center"/>
        <w:rPr>
          <w:rFonts w:ascii="Arial" w:hAnsi="Arial" w:cs="Arial"/>
          <w:b w:val="false"/>
          <w:b w:val="false"/>
          <w:bCs w:val="false"/>
          <w:i/>
          <w:i/>
          <w:iCs/>
          <w:sz w:val="72"/>
        </w:rPr>
      </w:pPr>
      <w:r>
        <w:rPr>
          <w:rFonts w:cs="Arial"/>
          <w:b w:val="false"/>
          <w:bCs w:val="false"/>
          <w:i/>
          <w:iCs/>
          <w:sz w:val="72"/>
        </w:rPr>
      </w:r>
    </w:p>
    <w:p>
      <w:pPr>
        <w:pStyle w:val="Heading1"/>
        <w:ind w:hanging="0"/>
        <w:jc w:val="center"/>
        <w:rPr>
          <w:b w:val="false"/>
          <w:b w:val="false"/>
          <w:bCs w:val="false"/>
          <w:i/>
          <w:i/>
          <w:iCs/>
          <w:sz w:val="72"/>
        </w:rPr>
      </w:pPr>
      <w:r>
        <w:rPr>
          <w:b w:val="false"/>
          <w:bCs w:val="false"/>
          <w:i/>
          <w:iCs/>
          <w:sz w:val="72"/>
        </w:rPr>
      </w:r>
    </w:p>
    <w:p>
      <w:pPr>
        <w:pStyle w:val="Heading1"/>
        <w:ind w:hanging="0"/>
        <w:jc w:val="center"/>
        <w:rPr>
          <w:b w:val="false"/>
          <w:b w:val="false"/>
          <w:bCs w:val="false"/>
          <w:sz w:val="72"/>
        </w:rPr>
      </w:pPr>
      <w:r>
        <w:rPr>
          <w:b w:val="false"/>
          <w:bCs w:val="false"/>
          <w:i/>
          <w:iCs/>
          <w:sz w:val="72"/>
        </w:rPr>
        <w:t>Знаки Света</w:t>
      </w:r>
    </w:p>
    <w:p>
      <w:pPr>
        <w:pStyle w:val="Normal"/>
        <w:rPr>
          <w:rFonts w:ascii="Arial" w:hAnsi="Arial" w:cs="Arial"/>
          <w:b/>
          <w:b/>
          <w:bCs/>
          <w:sz w:val="72"/>
        </w:rPr>
      </w:pPr>
      <w:r>
        <w:rPr>
          <w:rFonts w:cs="Arial" w:ascii="Arial" w:hAnsi="Arial"/>
          <w:b/>
          <w:bCs/>
          <w:sz w:val="72"/>
        </w:rPr>
      </w:r>
    </w:p>
    <w:p>
      <w:pPr>
        <w:pStyle w:val="Heading2"/>
        <w:ind w:right="21" w:hanging="0"/>
        <w:rPr>
          <w:rFonts w:ascii="Arial" w:hAnsi="Arial" w:cs="Arial"/>
          <w:sz w:val="40"/>
        </w:rPr>
      </w:pPr>
      <w:r>
        <w:rPr>
          <w:rFonts w:cs="Arial" w:ascii="Arial" w:hAnsi="Arial"/>
          <w:sz w:val="40"/>
        </w:rPr>
      </w:r>
    </w:p>
    <w:p>
      <w:pPr>
        <w:pStyle w:val="Heading2"/>
        <w:ind w:right="21" w:hanging="0"/>
        <w:jc w:val="center"/>
        <w:rPr>
          <w:b/>
          <w:b/>
          <w:bCs/>
          <w:i/>
          <w:i/>
          <w:iCs/>
          <w:sz w:val="40"/>
        </w:rPr>
      </w:pPr>
      <w:r>
        <w:rPr>
          <w:rFonts w:cs="Arial" w:ascii="Arial" w:hAnsi="Arial"/>
          <w:i/>
          <w:iCs/>
          <w:sz w:val="40"/>
        </w:rPr>
        <w:t>2001 — 2002 гг.</w:t>
      </w:r>
    </w:p>
    <w:p>
      <w:pPr>
        <w:pStyle w:val="Normal"/>
        <w:rPr>
          <w:b/>
          <w:b/>
          <w:bCs/>
          <w:i/>
          <w:i/>
          <w:iCs/>
          <w:sz w:val="40"/>
        </w:rPr>
      </w:pPr>
      <w:r>
        <w:rPr>
          <w:b/>
          <w:bCs/>
          <w:i/>
          <w:iC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21" w:hanging="0"/>
        <w:jc w:val="center"/>
        <w:rPr/>
      </w:pPr>
      <w:r>
        <w:rPr/>
        <w:drawing>
          <wp:inline distT="0" distB="0" distL="0" distR="0">
            <wp:extent cx="1417320" cy="148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417320" cy="1483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TextBodyIndent"/>
        <w:ind w:right="21" w:hanging="0"/>
        <w:jc w:val="center"/>
        <w:rPr/>
      </w:pPr>
      <w:r>
        <w:rPr/>
        <w:t>Горно-Алтайск</w:t>
      </w:r>
    </w:p>
    <w:p>
      <w:pPr>
        <w:pStyle w:val="TextBodyIndent"/>
        <w:ind w:right="21" w:hanging="0"/>
        <w:jc w:val="center"/>
        <w:rPr/>
      </w:pPr>
      <w:r>
        <w:rPr/>
      </w:r>
    </w:p>
    <w:p>
      <w:pPr>
        <w:pStyle w:val="TextBodyIndent"/>
        <w:ind w:right="21" w:hanging="0"/>
        <w:jc w:val="center"/>
        <w:rPr>
          <w:sz w:val="28"/>
          <w:szCs w:val="28"/>
        </w:rPr>
      </w:pPr>
      <w:r>
        <w:rPr/>
        <w:t>2007</w:t>
      </w:r>
      <w:r>
        <w:br w:type="page"/>
      </w:r>
    </w:p>
    <w:p>
      <w:pPr>
        <w:pStyle w:val="TextBodyIndent"/>
        <w:ind w:right="21" w:hanging="0"/>
        <w:jc w:val="center"/>
        <w:rPr>
          <w:sz w:val="28"/>
          <w:szCs w:val="28"/>
        </w:rPr>
      </w:pPr>
      <w:r>
        <w:rPr>
          <w:sz w:val="28"/>
          <w:szCs w:val="28"/>
        </w:rPr>
      </w:r>
    </w:p>
    <w:p>
      <w:pPr>
        <w:pStyle w:val="Normal"/>
        <w:ind w:left="3686" w:firstLine="567"/>
        <w:rPr/>
      </w:pPr>
      <w:r>
        <w:rPr>
          <w:szCs w:val="28"/>
        </w:rPr>
        <w:t>Знаки Света сияют как путеводные вехи нашей жизни. Иногда они предостерегают от ненужного шага, иногда подталкивают к пути сужденному. Рукою Владыки даются жизненные вехи. Мыслью Владыки зажигаются звезды пространства. В плеске волны, в шуме ветра, в пении огня ищите знаки ведущие. Не обманет сердечное знание. Только оно может указать, куда нужно последовать и какую заветную ношу взять с собой.</w:t>
      </w:r>
    </w:p>
    <w:p>
      <w:pPr>
        <w:pStyle w:val="Normal"/>
        <w:rPr>
          <w:szCs w:val="28"/>
          <w:lang w:val="en-US"/>
        </w:rPr>
      </w:pPr>
      <w:r>
        <w:rPr>
          <w:szCs w:val="28"/>
          <w:lang w:val="en-US"/>
        </w:rPr>
      </w:r>
    </w:p>
    <w:p>
      <w:pPr>
        <w:pStyle w:val="Normal"/>
        <w:rPr/>
      </w:pPr>
      <w:r>
        <w:rPr/>
        <w:t>1. В каждой иконе — часть Христа. В каждом Лике, изображающем страдания Великого Учителя, — кровь Христова. Кровь древних царей Гипербореи, пролитая для того, чтобы оживить ветхое сознание человечества. Кровь, одухотворившая нарождающееся сознание планеты открыть себя дальним мирам. Кровь, окропившая Космос новыми возможностями постижения огня Мудрости. Вино как средоточие земных накоплений стало кровью причастия. Структура воды изменилась и стала вином драгоценным. Брак между стихиями совершился. Таинство превращения тела воды в сияние огненного пурпура тела Славы показано знамением Воскрешения. Плоть, страдающая от ударов стихий, примирила их в пламени возрожденного тела. Великие Строители духовных высот соорудили плот нового тела как спасение для достойных, чтобы переплыть океан тамаса. Гиперборейский крест вознесен над Храмом, где хранится Туринская Плащаница Великого Владыки Света. Но Чаша со священной Кровью Мировой Жертвы унесена была в Белый Город, где она находится по сей день.</w:t>
      </w:r>
    </w:p>
    <w:p>
      <w:pPr>
        <w:pStyle w:val="Normal"/>
        <w:rPr/>
      </w:pPr>
      <w:r>
        <w:rPr/>
      </w:r>
    </w:p>
    <w:p>
      <w:pPr>
        <w:pStyle w:val="Normal"/>
        <w:rPr/>
      </w:pPr>
      <w:r>
        <w:rPr/>
        <w:t xml:space="preserve">2. Белый медвежонок — знак древней принадлежности к Арьяварте. Знаки являют шаги неминуемые. Путь духовной пирамиды выстроен. Так дойдем до Сердца Света — до Учения о Великой Жертве. </w:t>
      </w:r>
    </w:p>
    <w:p>
      <w:pPr>
        <w:pStyle w:val="Normal"/>
        <w:rPr/>
      </w:pPr>
      <w:r>
        <w:rPr/>
        <w:t xml:space="preserve">Радж-Стар зовется Сердцем нашей Вселенной. Как и земное сердце, он невидим, но непрестанной своей пульсацией дает энергию движения жизни, не угасающую ни на мгновение. </w:t>
      </w:r>
    </w:p>
    <w:p>
      <w:pPr>
        <w:pStyle w:val="Normal"/>
        <w:rPr/>
      </w:pPr>
      <w:r>
        <w:rPr/>
        <w:t>Огненный дух Премудрости сцепляет частицы разных стихий воедино, оживляя и одухотворяя холодный прах. Дух животворит. Дух даже мраморную статую способен превратить в человека. Миф о Пигмалионе лишь притча о Питрисах, ставших Великими Учителями. Любовь превращает камни материи в цветущий сад. Символ безумной любви к собственному творению — назидание о том, что только через вдохновенный труд можно перейти черту материальных законов и обрести способность одухотворенности. Труд с любовью чудесен и священен. Ведь и в простом деле участвует Иерархическое Начало. И от этого всякий труд приобретает успешность и удачливость.</w:t>
      </w:r>
    </w:p>
    <w:p>
      <w:pPr>
        <w:pStyle w:val="Normal"/>
        <w:rPr/>
      </w:pPr>
      <w:r>
        <w:rPr/>
      </w:r>
    </w:p>
    <w:p>
      <w:pPr>
        <w:pStyle w:val="Normal"/>
        <w:rPr/>
      </w:pPr>
      <w:r>
        <w:rPr/>
        <w:t xml:space="preserve">3. День Светлого Воскресения необычен. Благодатью дышат небеса. Божественный Дух нисходит на землю. Жертва Христа — напоминание о том, что человечество, до самой последней падшей души, воскреснет в новом сознании и в новом теле, в теле уплотненного астрала. Проводнику, указавшему путь, не обязательно ждать медленно бредущих, но мысль Его охраняет каждый зажженный огонек духовных исканий. Мост Славы доступен каждому. Каждой душе доступно осознание священного труда на благо мира. Совершая утреннюю и вечернюю молитву, мы просим Великих Владык о благополучии и о мире для всей вселенной. Если будет хорошо миру, значит, и мы не будем отринуты от его благодати. </w:t>
      </w:r>
    </w:p>
    <w:p>
      <w:pPr>
        <w:pStyle w:val="Normal"/>
        <w:rPr/>
      </w:pPr>
      <w:r>
        <w:rPr/>
      </w:r>
    </w:p>
    <w:p>
      <w:pPr>
        <w:pStyle w:val="Normal"/>
        <w:rPr/>
      </w:pPr>
      <w:r>
        <w:rPr/>
        <w:t>4. Животные как реализаторы вибраций стихийного сознания помогают вращению астральных и ментальных энергий. Замечено, что люди, занятые разведением крупных животных, в корне отличаются от людей, содержащих мелкий скот и птицу. Ускорение, даваемое человеческому сознанию малыми существами, выражается в быстроте реакции, в цепкости мышления, в умении различать подробности жизни и радоваться им. Люди, занимающиеся скотоводством, несут в себе покой, основательность и некоторую замедленность и умиротворение. Эфирные потоки, идущие к животным, частично перехватываются человеческими аурами, которые заимствуют лучшие их качества. С другой стороны, и низшие существа учатся у человека очень многому, находясь в непосредственном и длительном соприкосновении аур. Интерес проблемы заключается во взаимообмене жизненными энергиями и качественным опытом восприятия мира.</w:t>
      </w:r>
    </w:p>
    <w:p>
      <w:pPr>
        <w:pStyle w:val="Normal"/>
        <w:rPr/>
      </w:pPr>
      <w:r>
        <w:rPr/>
      </w:r>
    </w:p>
    <w:p>
      <w:pPr>
        <w:pStyle w:val="Normal"/>
        <w:rPr/>
      </w:pPr>
      <w:r>
        <w:rPr/>
        <w:t xml:space="preserve">5. Заразность некоторых книг может поспорить с бактериологическим оружием. Бациллы лжи и невежества настолько болезнетворны, что могут разрушить ментальный уклад человечества. Заключенная в словах программа разрушения и кодирования личности известна с давних пор. Эксперименты с человеческим подсознанием способны превратиться в эпидемии массового безумия, подобные современной эйфории легкого обогащения. Если бы не напряженные и неимоверные усилия Белой Твердыни, мыслеобразы зла затмили бы весь астрал и низшие сферы ментала. Опасайтесь открывать случайные книги. Гнойники лжи способны отравить даже неплохие сознания. </w:t>
      </w:r>
    </w:p>
    <w:p>
      <w:pPr>
        <w:pStyle w:val="Normal"/>
        <w:rPr/>
      </w:pPr>
      <w:r>
        <w:rPr/>
        <w:t>Уклад посвященного народа неистребим. Тропа Света вымощена нахождениями многих и многих поколений искателей, нашедших обратный путь к духовной Родине своей. Глазу, привыкшему к яркому свету, трудно видеть своды темных пещер. Божественное Око зрит в миры дальние. Но тьма видит только злое.</w:t>
      </w:r>
    </w:p>
    <w:p>
      <w:pPr>
        <w:pStyle w:val="Normal"/>
        <w:rPr/>
      </w:pPr>
      <w:r>
        <w:rPr/>
      </w:r>
    </w:p>
    <w:p>
      <w:pPr>
        <w:pStyle w:val="Normal"/>
        <w:rPr/>
      </w:pPr>
      <w:r>
        <w:rPr/>
        <w:t>6. Срывание одежд, или раздрание завесы в храме во время распятия Владыки Христа, открыло новый горизонт постижения дальних миров. Произошло срывание ветхих аур не только с планеты, но и с каждого, кто готов был воспринять Крещение Огненное. Страдание привлекло тончайшие силы Его Великой Родины. Пламенный Столб огненных энергий вызвал невиданную грозу и землетрясение. Лишь присутствие живого Великого Путника удерживало стихии от разрушительных проявлений в этом краю.</w:t>
      </w:r>
    </w:p>
    <w:p>
      <w:pPr>
        <w:pStyle w:val="Normal"/>
        <w:rPr/>
      </w:pPr>
      <w:r>
        <w:rPr/>
      </w:r>
    </w:p>
    <w:p>
      <w:pPr>
        <w:pStyle w:val="Normal"/>
        <w:rPr/>
      </w:pPr>
      <w:r>
        <w:rPr/>
        <w:t>7. Принцип пчелы и цветка исключает явление вампиризма. Вместо неоправданного потребления жизненной силы каждый живущий, будь он донором или анемичным потребителем, должен усвоить закон отводящих энергий. Если есть тот, кто дает избыточную энергию, то, соблюдая равновесие, есть существо, ее потребляющее. Принцип насоса не прием вампиров, но явление, исполняющее закон сохранения энергии. В конечном счете, все накопленные сокровища силы должны пойти на пользу всему будущему человечеству.</w:t>
      </w:r>
    </w:p>
    <w:p>
      <w:pPr>
        <w:pStyle w:val="Normal"/>
        <w:rPr/>
      </w:pPr>
      <w:r>
        <w:rPr/>
      </w:r>
    </w:p>
    <w:p>
      <w:pPr>
        <w:pStyle w:val="Normal"/>
        <w:rPr/>
      </w:pPr>
      <w:r>
        <w:rPr/>
        <w:t xml:space="preserve">8. Мессианский комплекс опасен для шатающихся сознаний. Не нашедшие свое собственное место в беспредельной шкале мироздания бросаются сломя голову в омут лидерства в сектах, в мутный водоворот авторитаризма, создавая из добрых побуждений еще одну банду воинствующих фанатиков. Властолюбие заслоняет глаза духа. Видение себя предметом поклонения и обожания, а в некоторых случаях даже обожествления, отдает таким удушливым смрадом самости, что диву даешься, почему люди не хотят видеть очевидное. Слепцы ведут слепых к пропасти. Даже пивная бочка обожествлена, и кусок бумаги зеленого цвета избран верховным божеством, или убожеством, современного мира. </w:t>
      </w:r>
    </w:p>
    <w:p>
      <w:pPr>
        <w:pStyle w:val="Normal"/>
        <w:rPr/>
      </w:pPr>
      <w:r>
        <w:rPr/>
        <w:t>Знание собственных достоинств и недостатков только тогда значимо, когда его можно сравнить с высшими достижениями духа. Высокий пример не просто идол или икона, но живой вдохновитель и Учитель, с которым можно сверять свои мысли, и весомость слов, и меру поступков.</w:t>
      </w:r>
    </w:p>
    <w:p>
      <w:pPr>
        <w:pStyle w:val="Normal"/>
        <w:rPr/>
      </w:pPr>
      <w:r>
        <w:rPr/>
      </w:r>
    </w:p>
    <w:p>
      <w:pPr>
        <w:pStyle w:val="Normal"/>
        <w:rPr/>
      </w:pPr>
      <w:r>
        <w:rPr/>
        <w:t xml:space="preserve">9. Земля изолирована от основных потоков Божественного Бытия. Здесь мерность времени гораздо ниже, поэтому оно протекает медленнее и плотнее его отложения в ауре планеты. Она словно отстойник высоких космических процессов. Не следует этому удивляться и оскорбляться, заслышав такой нелестный эпитет. Если в Золотом Веке планета была райским садом, то теперь это трудовое учреждение или место исправления для душ, некогда ринувшихся в глубины материи ради познания добра и зла. Лишь страдание поможет развращенному человечеству найти путь назад. Статус планеты слез в скором времени будет заменен более высоким. </w:t>
      </w:r>
    </w:p>
    <w:p>
      <w:pPr>
        <w:pStyle w:val="Normal"/>
        <w:rPr/>
      </w:pPr>
      <w:r>
        <w:rPr/>
        <w:t xml:space="preserve">Эволюцию продвигают не преступники, но духовидцы и пророки, в каком бы виде искусств они ни творили свое благородное дело. В наше время они не окружены сиянием и не озарены зримым лучом благословения божественного. Самое приемлемое для них одеяние — одежда труда, преобразующего инертность материи. </w:t>
      </w:r>
    </w:p>
    <w:p>
      <w:pPr>
        <w:pStyle w:val="Normal"/>
        <w:rPr/>
      </w:pPr>
      <w:r>
        <w:rPr/>
        <w:t>Зажженные высоким пламенем сострадания, Ведущие бережны к каждому проявлению духовности в нас.</w:t>
      </w:r>
    </w:p>
    <w:p>
      <w:pPr>
        <w:pStyle w:val="Normal"/>
        <w:rPr/>
      </w:pPr>
      <w:r>
        <w:rPr/>
      </w:r>
    </w:p>
    <w:p>
      <w:pPr>
        <w:pStyle w:val="Normal"/>
        <w:rPr/>
      </w:pPr>
      <w:r>
        <w:rPr/>
        <w:t>10. Троекратное повторение необыкновенных или обычных явлений в разной или однообразной форме указывает на настоятельную необходимость предельной степени внимания к этому знаку. Все бытие знаковое. Нет ни одного события, которое бы не предсказывалось. Люди не привыкли обращать внимание на житейские мелочи и мелкие предсказания их судьбы. Но именно они, эти почти незаметные вестники, являются началом нити клубка событий. Первые узелки кармы завязываются материей ума. Мысль формирует все достоинства и пороки. Образы организуют человечество и строят основание Храма Будущего. Событие предсказанное так же реально, как и камень, лежащий на краю пропасти: когда-нибудь он обязательно упадет.</w:t>
      </w:r>
    </w:p>
    <w:p>
      <w:pPr>
        <w:pStyle w:val="Normal"/>
        <w:rPr/>
      </w:pPr>
      <w:r>
        <w:rPr/>
        <w:t xml:space="preserve">Сгущение психической энергии под воздействием мысленного вихря может указать на реальный предмет. В мыслесимвол вливаются многие формы сотворчества стихий. Но огненная основа всего — излучения души, которая и есть психическая энергия. </w:t>
      </w:r>
    </w:p>
    <w:p>
      <w:pPr>
        <w:pStyle w:val="Normal"/>
        <w:rPr/>
      </w:pPr>
      <w:r>
        <w:rPr/>
        <w:t xml:space="preserve">Прообразы событий могут появляться в сновидениях, облекаясь в самые фантастические символы и видения. Снотолкования и психоанализ, в некотором смысле, — попытка нащупать и верно угадать направления потока судьбы. </w:t>
      </w:r>
    </w:p>
    <w:p>
      <w:pPr>
        <w:pStyle w:val="Normal"/>
        <w:rPr/>
      </w:pPr>
      <w:r>
        <w:rPr/>
        <w:t xml:space="preserve">Часто знание предсказанного случая изменяет течение жизни, как часть скалы, брошенная в реку. Исправление изъянов кармы проходит через осознание собственных несовершенств. Покаяние является лишь воплощением мучений души, уставшей жить в плену свободы самоволия. Свобода зла закрепощает ангельское существо и отправляет его в глубокую яму забвения, откуда голос души не слышен. Но зов настоящей свободы — пение музыки сфер. Только сознание, оглохшее от джаза и хеви-метла, вряд ли способно уловить такие тончайшие вибрации величественной гармонии мироздания. </w:t>
      </w:r>
    </w:p>
    <w:p>
      <w:pPr>
        <w:pStyle w:val="Normal"/>
        <w:rPr/>
      </w:pPr>
      <w:r>
        <w:rPr/>
        <w:t xml:space="preserve">В древности во время полнолуния люди смотрели на отражение луны в воде, чтобы увидеть фрагменты будущего. С тех времен пошло выражение: «Как в воду глядел». Прогностика в современном Китае признана научной дисциплиной наравне с физикой и математикой. Астрология и хиромантия — официальные дисциплины, изучаемые в восточных университетах. Только Запад старается делать вид, что его не интересуют пережитки прошлого. Тем не менее, в секретных лабораториях спецслужб Америки и Европы изучается все сохранившееся богатое наследие магов и мудрецов всех континентов и стран — от друидизма до сайентологии. </w:t>
      </w:r>
    </w:p>
    <w:p>
      <w:pPr>
        <w:pStyle w:val="Normal"/>
        <w:rPr/>
      </w:pPr>
      <w:r>
        <w:rPr/>
      </w:r>
    </w:p>
    <w:p>
      <w:pPr>
        <w:pStyle w:val="Normal"/>
        <w:rPr/>
      </w:pPr>
      <w:r>
        <w:rPr/>
        <w:t xml:space="preserve">11. Изучение природы греха поможет понять его корни. Но поучительно исследовать жизнь великих святых и подвижников, сумевших выйти из-под власти самых невежественных пережитков человеческого характера. Избавляясь от проявлений грубой материальности, они учились управлять чувственными силами, впрягая их в высокий духовный труд, постепенно превращая необузданность и хаотичность чувств в строгое подчинение сердечной воле. Даже самый худший недостаток нужно суметь использовать на благо мира. Даже в самом худшем недостатке нужно найти лучшее применение той силе, в фокусе которой живет зерно неверного восприятия жизни. </w:t>
      </w:r>
    </w:p>
    <w:p>
      <w:pPr>
        <w:pStyle w:val="Normal"/>
        <w:rPr/>
      </w:pPr>
      <w:r>
        <w:rPr/>
        <w:t xml:space="preserve">Инертность человеческого существа устроена так, словно его не должно ничего касаться, особенно из области возвышенного. Ускользая от ответственности быть человеком, люди не дают расти своему духовному зародышу. Алмазная составляющая кристалла воли возрастает от импульсов сострадания, любви и милосердия. И от той дисциплины и исполнения божественных законов, которые входят в понятие ответственности. Такое состояние не только организует пространство вокруг нас, но и не дает семенам дурной кармы, когда-то нами накопленной, взрасти и проявиться в виде негативных событий. И чем осознаннее эта ответственность, тем более мощный поток космического огня привлекается таким сердцем. </w:t>
      </w:r>
    </w:p>
    <w:p>
      <w:pPr>
        <w:pStyle w:val="Normal"/>
        <w:rPr/>
      </w:pPr>
      <w:r>
        <w:rPr/>
        <w:t>Словно меч Огненный Воин, ожидающий Приказа. Разве можно задремать или на минуту сомкнуть глаза, когда час Священного Дозора тебе доверен? В деснице твоей — копье с Огненной Орифламмой. Твоему взору указан путь, ибо несешь дозор на сторожевой башне. Только доверенному сердцу можно поручить тайну пути земного. Не заметна нить устремления. Во тьме предрассветной она сливается с темным небом. Но, раскалив сердце дозором молитвы, освети ее серебром энтузиазма и пурпуром преданности!</w:t>
      </w:r>
    </w:p>
    <w:p>
      <w:pPr>
        <w:pStyle w:val="Normal"/>
        <w:rPr/>
      </w:pPr>
      <w:r>
        <w:rPr/>
      </w:r>
    </w:p>
    <w:p>
      <w:pPr>
        <w:pStyle w:val="Normal"/>
        <w:rPr/>
      </w:pPr>
      <w:r>
        <w:rPr/>
        <w:t xml:space="preserve">12. Изначальное пространство нисходит до появления поляризованных энергий. Энергии фохата образуют разумные формы в виде духов стихий по мере их нисхождения в материю. Облака электрических сил создают разряды или молнии, которые являются породителями жизни. Передавая свои искры сознания всем царствам природы, человек как совершенный микрокосм несет в себе все функции и явления вселенских процессов. Он милостивый отец и мать созданий и устроитель жизни. Он же громовержец и рука, наказывающая тех, кто преступил закон, единый для всей вселенной. Защита и опора, отражение непознанных сил творения и вечный странник по неведомым путям Беспредельности. В вечном поиске смысла своего существования у человечества вырабатывается генетическая необходимость мысли о бессмертии. Это гармонизирует и скрашивает его блуждания по планете и напоминает ему о его потенциале высшего предназначения. Не серых людей видим, ползающих по складкам планеты, но будущих Планетных Духов, испивших из чаши забвения. </w:t>
      </w:r>
    </w:p>
    <w:p>
      <w:pPr>
        <w:pStyle w:val="Normal"/>
        <w:rPr/>
      </w:pPr>
      <w:r>
        <w:rPr/>
        <w:t>Внутренние духовные часы знают об истинном возрасте нашего существования. И перед Ликом Вечности нельзя ни утаить, ни прибавить себе значительности или убедительности. Молодость или зрелость духа определяются по его отношению к представителям рода человеческого. Мы все в одной незримой упряжи тянем скрипучий воз эволюционных процессов. Мы не просто живем заодно с другими, прожигая отпущенное нам время, но формируем мысленное пространство вокруг себя, продолжая дело возвышения и одухотворения огрубевших форм материи. Через человечество планета получает тончайшие вибрации чистоты и высшего разума, истекающие от Наставников Небесных. Мы всего лишь младшая группа детского сада среди многих сотен тысяч более высоких, ментально и духовно развитых звездных цивилизаций, уровень сознаний которых нам представить так же трудно, как ребенку, научившемуся только что читать по слогам содержание великих духовных трактатов.</w:t>
      </w:r>
    </w:p>
    <w:p>
      <w:pPr>
        <w:pStyle w:val="Normal"/>
        <w:rPr/>
      </w:pPr>
      <w:r>
        <w:rPr/>
      </w:r>
    </w:p>
    <w:p>
      <w:pPr>
        <w:pStyle w:val="Normal"/>
        <w:rPr/>
      </w:pPr>
      <w:r>
        <w:rPr/>
        <w:t>13. Храм Великой Матери — единственная мировая реликвия Севера, оставшаяся от империи царя Рамы, — до сих пор источает свои священные вибрации, создавая вокруг себя круги неумолкающей в веках святости. Великий детонатор духовной силы струится в планетный космос, возбуждая дыхание огненного сердца любви. Даже простое присутствие на берегу этого озера создает эффект участия в грандиозном богослужении. Небо и земля, солнце и луна, вода и ветер словно молятся вместе со всеми вдохновенными сердцами. Магнит, заложенный царем Рамой, вибрирует все мощнее и пронзительнее, отзываясь на новый химизм лучей космоса и уплотнение времени.</w:t>
      </w:r>
    </w:p>
    <w:p>
      <w:pPr>
        <w:pStyle w:val="Normal"/>
        <w:rPr/>
      </w:pPr>
      <w:r>
        <w:rPr/>
        <w:t xml:space="preserve">Мать Великая! Скоро мир увидит Престол Силы Твоей Благословенной! Сыновья Твои служили при Храме Великом Женского Начала Космоса. Кристалл Воли Планетный освящал толпы паломников, приходящих со всех концов земли, и одаривал их дарами духовными по силе их собственных заслуг и накоплений сердца. Камень, хранящий Твою священную Тайну, сияет аурой Огненной Благодати. Она исцеляет не только немощи телесные, но и усмиряет злые страсти проклятий и подземные стихии и дает тому, кто получил Благословение Твое, великие силы пророка. </w:t>
      </w:r>
    </w:p>
    <w:p>
      <w:pPr>
        <w:pStyle w:val="Normal"/>
        <w:rPr/>
      </w:pPr>
      <w:r>
        <w:rPr/>
        <w:t>Время открытия древних святилищ, время обретения святой земли Арьяварты уже пришло. Затопленные развалины не могут скрыть истинный Храм Владычицы всех Миров. Светом Вечности Осиянная, стоит Она на бессменной Страже Своих извечных Тайн и доверяет их лишь сердцам избранным.</w:t>
      </w:r>
    </w:p>
    <w:p>
      <w:pPr>
        <w:pStyle w:val="Normal"/>
        <w:rPr/>
      </w:pPr>
      <w:r>
        <w:rPr/>
      </w:r>
    </w:p>
    <w:p>
      <w:pPr>
        <w:pStyle w:val="Normal"/>
        <w:rPr/>
      </w:pPr>
      <w:r>
        <w:rPr/>
        <w:t xml:space="preserve">14. Излучения слов, как излучения драгоценных камней, способны вылечить и возвысить дух, придать душе человеческой заслуженные им сиддхи и аспекты присущего лишь ему духознания. Слова — сгусток праны. Они звезды на небосводе сознания и первые мыслеобразования в пространстве. Древнее слов лишь сам Владыка Слов. </w:t>
      </w:r>
    </w:p>
    <w:p>
      <w:pPr>
        <w:pStyle w:val="Normal"/>
        <w:rPr/>
      </w:pPr>
      <w:r>
        <w:rPr/>
        <w:t xml:space="preserve">Рунические начертания, состоящие из простых прямых линий, были первыми материализованными мыслеобразами. Обладая неограниченным магическим могуществом, они помогали человеку обустроить свою земную жизнь. Письменная речь была совершенно другой по своему значению, чем устная. Письменная речь служила для закрепления великих законов и для передачи знаний потомкам. Связь прошлых и будущих поколений осуществлялась при помощи письма. Весь накопленный ментальный и духовный опыт передавался манускриптами или книгами. Письменная традиция считалась уделом избранных. Наукой начертания знаков владели храмовые жрецы. Только им были доступны древнейшие источники знаний и методики правильного обучения приемам расширения сознания. </w:t>
      </w:r>
    </w:p>
    <w:p>
      <w:pPr>
        <w:pStyle w:val="Normal"/>
        <w:rPr/>
      </w:pPr>
      <w:r>
        <w:rPr/>
        <w:t xml:space="preserve">Но устное творчество определялось как редчайший и удивительный дар. Боги говорили с поэтами, и все величайшие пророки были, прежде всего, поэтами. Их слышали и небеса, и подземные царства. Превыше всех магий и колдовства, превыше искусства прельщения и волхования считалось сказительство. Отношение народов к своим сказителям — кайчи, кобзарям и исполнителям древних былин и сказов — наполнялось мистическим трепетом благоговения перед недоступностью войти всем в особое состояние вдохновения. Из глубин сердца течет поток сокровенного знания. И слово великих сказаний имеет, кроме чисто литературного, еще и эпическое значение. А то, что отражает эпоху, имеет космическую значимость. И ответственность за произнесенное слово велико и весомо. </w:t>
      </w:r>
    </w:p>
    <w:p>
      <w:pPr>
        <w:pStyle w:val="Normal"/>
        <w:rPr/>
      </w:pPr>
      <w:r>
        <w:rPr/>
        <w:t>Слово, сказанное в состоянии любви к человеку, изменяет аурические и пранические структуры. Благость, исходящая из уст, может излечивать толпы и влиять на принятие благоприятных мировых решений. Не завораживание словами заповедано, но вкладывание мощи духа в слово сказанное. Такая речь способна поднимать целые народы для труда созидательного. Речь мудреца будет передаваться изустно из поколения в поколение. Если идеи управляют миром, то слово — инструмент умиротворения раздоров. Земное звучание — кристаллизация мысли и совершенная форма, в которую эта мысль заключена. Клетка слова так же прочна и так же обрастает пылью непонимания, как любой другой земной предмет. Времена изменяют смысл, вкладываемый в слова, до неузнаваемости. Иной становится суть, некогда заложенная в сосуд звучания. Но «сталь слова сияет в горниле Правды».</w:t>
      </w:r>
    </w:p>
    <w:p>
      <w:pPr>
        <w:pStyle w:val="Normal"/>
        <w:rPr/>
      </w:pPr>
      <w:r>
        <w:rPr/>
      </w:r>
    </w:p>
    <w:p>
      <w:pPr>
        <w:pStyle w:val="Normal"/>
        <w:rPr/>
      </w:pPr>
      <w:r>
        <w:rPr/>
        <w:t xml:space="preserve">15. Дух истины скрывается в покровах любви, творящей и всеведающей, которая живет в сияющем мире огненного сердца. Майя, как черное полотно, вбирающее лучи солнца, принимает и отражает силу духа, которая лишь одна способна наполнять мир живыми творениями. Культивирование великой любви сердца — дар Неба, дар скрытой в нас божественности. Это постоянное напоминание о тех сферах, где зародилось наше сознание. Не затмивший себя майей и тамасом становится существом, излучающим свет. Дух Бога, посылающего вибрации огня, звучит внутри нас как звон серебряного потока, который и есть Сантана, где омывается наша душа до изначальной своей чистоты. </w:t>
      </w:r>
    </w:p>
    <w:p>
      <w:pPr>
        <w:pStyle w:val="Normal"/>
        <w:rPr/>
      </w:pPr>
      <w:r>
        <w:rPr/>
        <w:t>Существо, осознающее себя носителем искры божественной, насыщает пространство силою любви, являя собою проводник духовного мироустройства и божественных мыслей и чувств. Только сила Космической Любви способна собрать и сплотить боговдохновенных людей для приложения совместных усилий к воплощению Замысла Владык по преображению планеты.</w:t>
      </w:r>
    </w:p>
    <w:p>
      <w:pPr>
        <w:pStyle w:val="Normal"/>
        <w:rPr/>
      </w:pPr>
      <w:r>
        <w:rPr/>
      </w:r>
    </w:p>
    <w:p>
      <w:pPr>
        <w:pStyle w:val="Normal"/>
        <w:rPr/>
      </w:pPr>
      <w:r>
        <w:rPr/>
        <w:t xml:space="preserve">16. Отсутствие готовности к самоотречению и божественной миссии каждой души как посланника Бога не должно считаться виной. Ведь, когда сознание готово к духовной задаче, оно знает замысел Гурудэва и предназначение собственной монады. Грехопадение — погружение духа в плотное состояние. Но если душа возгорелась в желании достижения космических проявлений не самостью упрямства, но насущной и выстраданной необходимостью жизни, то понадобятся невероятные усилия для одоления порога земного атавизма. </w:t>
      </w:r>
    </w:p>
    <w:p>
      <w:pPr>
        <w:pStyle w:val="Normal"/>
        <w:rPr/>
      </w:pPr>
      <w:r>
        <w:rPr/>
        <w:t xml:space="preserve">Мягкие, но цепкие щупальца майи так просто и легко не отпускают от себя ни одно создание. Чувственные мыслеобразы, проросшие в сознание и плотно окутавшие даже простейшие житейские восприятия, создают свет ложных постижений. Для решившего оставить земной уклад существования предстоит настоящее чувственное и ментальное сражение за овладение новой духовной высотой. Непросто захватить крепость с неприступными стенами. Нужна отвага и мужество. Нужна находчивость и тишина духа. </w:t>
      </w:r>
    </w:p>
    <w:p>
      <w:pPr>
        <w:pStyle w:val="Normal"/>
        <w:rPr/>
      </w:pPr>
      <w:r>
        <w:rPr/>
        <w:t xml:space="preserve">Путь огненный лежит через отсечения от себя порождений астральных. Образы искушений преследуют сознание с тех пор, как оно ступило в плотном теле на твердь земную. Задача чистой материи — в ее способности воспринимать и пропускать духовные энергии в глубь своего микрокосма. </w:t>
      </w:r>
    </w:p>
    <w:p>
      <w:pPr>
        <w:pStyle w:val="Normal"/>
        <w:rPr/>
      </w:pPr>
      <w:r>
        <w:rPr/>
        <w:t>Структура тела и крови меняет свой химизм ежесекундно от насыщения светом звезд и золотым огнем мудрости. Рудименты прошлого отпадают и сгорают подобно сухим листьям от пламени преображающего. Расширение сознания даст возможность раскрытия новых сил и потенций.</w:t>
      </w:r>
    </w:p>
    <w:p>
      <w:pPr>
        <w:pStyle w:val="Normal"/>
        <w:rPr/>
      </w:pPr>
      <w:r>
        <w:rPr/>
      </w:r>
    </w:p>
    <w:p>
      <w:pPr>
        <w:pStyle w:val="Normal"/>
        <w:rPr/>
      </w:pPr>
      <w:r>
        <w:rPr/>
        <w:t xml:space="preserve">17. Знаки восхода и заката, звездные руны, письмена Намиг, голоса гор, пение небес — все это проявления Великой Матери Мудрости, впечатанные в каждую стихию и в каждую искру мироздания. Ни одна из земных и небесных форм не лишена заботы Ее Великого Сердца. Даже пламя костра может говорить и проявлять события, происходящие на дальнем расстоянии, подобно телевидению, но даже еще ярче и убедительнее.  </w:t>
      </w:r>
    </w:p>
    <w:p>
      <w:pPr>
        <w:pStyle w:val="Normal"/>
        <w:rPr/>
      </w:pPr>
      <w:r>
        <w:rPr/>
        <w:t xml:space="preserve">Эпоха Огня начинается с умения прочитать те или иные знаки. Если в древние времена человечество могло случайно натолкнуться на полосу неотвратимых предсказаний, то современность состоит из пророчеств, названных прогнозированием будущего. Начиная от прогнозов погоды, появления пятен на Солнце и их влияния на самочувствие людей и животных и заканчивая лунным календарем для врачей и садоводов, знаки входят в нашу жизнь. </w:t>
      </w:r>
    </w:p>
    <w:p>
      <w:pPr>
        <w:pStyle w:val="Normal"/>
        <w:rPr/>
      </w:pPr>
      <w:r>
        <w:rPr/>
        <w:t xml:space="preserve">В прошлом знаки сердца воспринимались как естественное руководство свыше для правильного образа поведения человечества. Природа была ближе к людям, и они были рядом с ней, с ее неповторимым многообразием проявлений животного и растительного мира, которые давали пищу для наблюдений и размышлений. Знаки сердца звучали как голос Владык, и таинство молитвы воспринималось не как заученная формула необходимости, но как непреложная и вдохновенная потребность души. Это была не молитва, а общение сердечного космоса с миром небесным. И ответ приходил немедленно и приносил свои плоды в мире земном. В пространстве звенела серебряная струна радости. </w:t>
      </w:r>
    </w:p>
    <w:p>
      <w:pPr>
        <w:pStyle w:val="Normal"/>
        <w:rPr/>
      </w:pPr>
      <w:r>
        <w:rPr/>
        <w:t xml:space="preserve">Токи, излучаемые человечеством, могут превратить земные пустыни — в цветущие сады, города — в школы мудрости, и каждый дом — в храм красоты. </w:t>
      </w:r>
    </w:p>
    <w:p>
      <w:pPr>
        <w:pStyle w:val="Normal"/>
        <w:rPr/>
      </w:pPr>
      <w:r>
        <w:rPr/>
      </w:r>
    </w:p>
    <w:p>
      <w:pPr>
        <w:pStyle w:val="Normal"/>
        <w:rPr/>
      </w:pPr>
      <w:r>
        <w:rPr/>
        <w:t>18. Появилась опасность подмены книг Учения Жизни на другие, более поздние записи, претендующие на последнее и окончательное слово истины. Записи так называемых учеников Матери Агни Йоги — это лишь комментарии к Живой Этике, преломленные в личном опыте того или иного автора. Их нельзя ставить в один ряд с благословенным огненным Откровением Великих Владык. Это, скорее всего, материализация общего желания приблизить себя по времени к написанию Живой Этики и стать сопричастными этой эпохе.</w:t>
      </w:r>
    </w:p>
    <w:p>
      <w:pPr>
        <w:pStyle w:val="Normal"/>
        <w:rPr/>
      </w:pPr>
      <w:r>
        <w:rPr/>
      </w:r>
    </w:p>
    <w:p>
      <w:pPr>
        <w:pStyle w:val="Normal"/>
        <w:rPr/>
      </w:pPr>
      <w:r>
        <w:rPr/>
        <w:t xml:space="preserve">19. Удовольствия обманчивы. Это тот повод, на котором люди ведут себя к несчастьям. Умение довольствоваться средством малым и зарабатывать это малое усилиями собственного труда — основная заповедь живущего. Иллюзия блаженства земного сопряжена со многими страданиями и потерями. Настоящее блаженство существует лишь в недосягаемых мирах духа. Майя лишь приоткрыла завесу Великой Тайны Миров Радости, но дала только мгновение для того, чтобы почувствовать вкус божественного нектара вечной жизни. И эти мгновения искушают слабый дух, требуя все новых и новых повторений, распаляя пламень непомерных желаний. Но опустошенное сознание ощущает лишь страдание и сожаление, понимая, какая бездна лежит между мирами и как трудно их соединить. </w:t>
      </w:r>
    </w:p>
    <w:p>
      <w:pPr>
        <w:pStyle w:val="Normal"/>
        <w:rPr/>
      </w:pPr>
      <w:r>
        <w:rPr/>
        <w:t>Нектар удовольствий превращается в смертельный яд, в наркотическую зависимость от его новых порций. Это и есть сансара, или вечная погоня за призрачным счастьем в колесе перерождений, где человечеству отведена роль белки, которая крутит это колесо. Лишь побег из этого бесконечного вращения даст свободу сознанию. Эта мысль не отличается оригинальностью и новизною, но она верна до последнего знака в настоятельности своего исполнения. Не претендуя на духовную монополию истины, все же не поленимся лишний раз напомнить о ней.</w:t>
      </w:r>
    </w:p>
    <w:p>
      <w:pPr>
        <w:pStyle w:val="Normal"/>
        <w:rPr/>
      </w:pPr>
      <w:r>
        <w:rPr/>
      </w:r>
    </w:p>
    <w:p>
      <w:pPr>
        <w:pStyle w:val="Normal"/>
        <w:rPr/>
      </w:pPr>
      <w:r>
        <w:rPr/>
        <w:t>20. Необходимо почувствовать духовное в себе настолько остро и насущно, чтобы это ощущалось почти физически. Человек страдает, задыхаясь в атмосфере бездушия. Духовность сопряжена с иным мерилом жизни, с иным укладом отношений людей друг к другу. Это не испрашивание у судьбы незаслуженных благ и даров, но желание войти в более совершенное бытие, существующее по великим космическим законам, по законам гармонии и сердца.</w:t>
      </w:r>
    </w:p>
    <w:p>
      <w:pPr>
        <w:pStyle w:val="Normal"/>
        <w:rPr/>
      </w:pPr>
      <w:r>
        <w:rPr/>
        <w:t>Мать Великая! Наша Вечная Охранительница и Заступница! Только Ты знаешь о достойных дарах для каждого зерна духа! Только Ты знаешь, какой силою напитался цветок силы в каждом сердце! Научи нас овладеть Космическою Любовью как реальною силою свершений духа! И знание наших душ направь на исполнение Воли Своей!</w:t>
      </w:r>
    </w:p>
    <w:p>
      <w:pPr>
        <w:pStyle w:val="Normal"/>
        <w:rPr/>
      </w:pPr>
      <w:r>
        <w:rPr/>
        <w:t>О Великая Арья Тара! Освети солнцем Своей Любви каждое движение нашей души!</w:t>
      </w:r>
    </w:p>
    <w:p>
      <w:pPr>
        <w:pStyle w:val="Normal"/>
        <w:rPr/>
      </w:pPr>
      <w:r>
        <w:rPr/>
        <w:t>Да благословенны будь в веках Мудрость и Сострадание Твое!</w:t>
      </w:r>
    </w:p>
    <w:p>
      <w:pPr>
        <w:pStyle w:val="Normal"/>
        <w:rPr/>
      </w:pPr>
      <w:r>
        <w:rPr/>
        <w:t xml:space="preserve">Проявления духа — мгновения чувства сострадания к человечеству, утонувшему в тумане безысходности. Глохнет росток живой в зарослях тьмы. Огонь гаснет от сырости испарений болотных. Но где же душе согреться? Где найти Алтарь Радости, на котором всегда пылает Огонь Неугасимый? Только в глубине сердца своего, в обиталище огненном Солнца Духа Живого! Там сияет Кристалл Благодати. Кристалл нерастворяемый и неразрушаемый. Кристалл, ощущаемый как светящийся драгоценный камень, находящийся в средине лба. Кристалл, называемый Оком Бога, Девакшой или Аджной, Средоточием Мудрости. Сияние Брахмарандхи — Десятых Врат — низводит Луч в Знак Сущности. </w:t>
      </w:r>
    </w:p>
    <w:p>
      <w:pPr>
        <w:pStyle w:val="Normal"/>
        <w:rPr/>
      </w:pPr>
      <w:r>
        <w:rPr/>
        <w:t>Время шудр дало возможность прийти к власти представителям низшей касты, представляющей мир как грубые материальные образования. Кали-Юга отличается от остальных юг тем, что энергия тамаса возносит своих служителей необычайно высоко по служебной лестнице. Власть шудр — власть невежества. Тьма владеет людьми, рвущимися к власти любой ценой. Власть заливает глаза кровавым туманом.</w:t>
      </w:r>
    </w:p>
    <w:p>
      <w:pPr>
        <w:pStyle w:val="Normal"/>
        <w:rPr/>
      </w:pPr>
      <w:r>
        <w:rPr/>
        <w:t>Человек, борющийся со своими недостатками, становится Воином Света, или кшатрием. Воин внутренней битвы не просто восходит вверх, но с боем. Сражаясь с ожесточенным воинством тамаса, он преодолевает сопротивление физической природы, не желающей отпускать существо из плоти и крови своей из сферы своего стихийного влияния. Каждый миг жизни — битва в трех мирах.</w:t>
      </w:r>
    </w:p>
    <w:p>
      <w:pPr>
        <w:pStyle w:val="Normal"/>
        <w:rPr/>
      </w:pPr>
      <w:r>
        <w:rPr/>
        <w:t xml:space="preserve">Бхакти — посвящение в духовный космос. Бхакти — открытие врат сердца потоку Божественного Огня и его священным звучаниям. Омывшись в потоке Шабда-Брамана, каждая душа возносится все выше и выше, к своему Создателю, частью которого она является. Звук внутреннего космоса — звук струящейся вокруг нас Сантаны. Погружаясь в его вибрации, мы принимаем огненное крещение, становясь новым существом. </w:t>
      </w:r>
    </w:p>
    <w:p>
      <w:pPr>
        <w:pStyle w:val="Normal"/>
        <w:rPr/>
      </w:pPr>
      <w:r>
        <w:rPr/>
        <w:t>Земное сознание будет оказывать на вас все меньше влияния. Дар различения истинного от неистинного придет по мере насыщения аур духовными энергиями. Только кристаллизация пространственного огня открывает врата во внутренний космос.</w:t>
      </w:r>
    </w:p>
    <w:p>
      <w:pPr>
        <w:pStyle w:val="Normal"/>
        <w:rPr/>
      </w:pPr>
      <w:r>
        <w:rPr/>
      </w:r>
    </w:p>
    <w:p>
      <w:pPr>
        <w:pStyle w:val="Normal"/>
        <w:rPr/>
      </w:pPr>
      <w:r>
        <w:rPr/>
        <w:t>21. Язык безмолвия — язык Бога. Молчание наполнено покоем и равновесием. Звук голоса лишь внешняя форма мыслительной энергии. Мысль — огненная птица, слетевшая к нам из Садов Рая. Произнесенное слово — клетка для мысли.</w:t>
      </w:r>
    </w:p>
    <w:p>
      <w:pPr>
        <w:pStyle w:val="Normal"/>
        <w:rPr/>
      </w:pPr>
      <w:r>
        <w:rPr/>
        <w:t>Растворение эго в потоке повторения священного звука «АУМ» приводит к очищению материи мысли и чувствованию Огня Божественного «Я» в сердце. Крещение огненное уступает место посвящению каждой души в Свет. Такой человек становится Дейвата, или божественным существом, приобретая все свойства силы и качества Самосущего.</w:t>
      </w:r>
    </w:p>
    <w:p>
      <w:pPr>
        <w:pStyle w:val="Normal"/>
        <w:rPr/>
      </w:pPr>
      <w:r>
        <w:rPr/>
      </w:r>
    </w:p>
    <w:p>
      <w:pPr>
        <w:pStyle w:val="Normal"/>
        <w:rPr/>
      </w:pPr>
      <w:r>
        <w:rPr/>
        <w:t xml:space="preserve">22. Разум и интеллект являют собой два совершенно противоположных понятия. Разумение находится уже в сфере духа и ближе к изначальной мудрости, тогда как интеллект лишь информационный инструмент, который ближе к животному уму. </w:t>
      </w:r>
    </w:p>
    <w:p>
      <w:pPr>
        <w:pStyle w:val="Normal"/>
        <w:rPr/>
      </w:pPr>
      <w:r>
        <w:rPr/>
        <w:t>Серебряный Мост проложен над бездной. Мост, соединяющий божественное и земное бытие. Если разделить понятие ума на семь сфер, то он сияет между третьим и четвертым планами ума. Читта — материя мысли — рождается в огненных небесах сердца. Это она посылает энергию света для облачения божественных идей. Это она, читта, дает каждой рожденной мысли свойство самосущности и свободы, ибо истинное зерно мысли подобно молнии.</w:t>
      </w:r>
    </w:p>
    <w:p>
      <w:pPr>
        <w:pStyle w:val="Normal"/>
        <w:rPr/>
      </w:pPr>
      <w:r>
        <w:rPr/>
      </w:r>
    </w:p>
    <w:p>
      <w:pPr>
        <w:pStyle w:val="Normal"/>
        <w:rPr/>
      </w:pPr>
      <w:r>
        <w:rPr/>
        <w:t>23. Принимайте событие таким, каким оно дано. Хорошее не может быть отделено от плохого. Невозможно любить то или иное явление или человека по частям. Гремучий коктейль энергий опасен для смертного в чистом виде. Человеческая природа соткана из многих противоречий. И это только подчеркивает изначальную сложность поляризованных энергий сознания.</w:t>
      </w:r>
    </w:p>
    <w:p>
      <w:pPr>
        <w:pStyle w:val="Normal"/>
        <w:rPr/>
      </w:pPr>
      <w:r>
        <w:rPr/>
        <w:t xml:space="preserve">Мы проповедуем ценность человеческой жизни во всех ее лучших проявлениях. Мы приветствуем преданность как основополагающую способность ученика. Преданность продвигает ученика на значительную высоту. Путник, следующий за проводником, может незаметно подняться даже на труднодоступную вершину. Ведущий знает каждый камень на тропе и каждый опасный участок. Повторивший путь ведущего может избежать опасностей неопытного восхождения. </w:t>
      </w:r>
    </w:p>
    <w:p>
      <w:pPr>
        <w:pStyle w:val="Normal"/>
        <w:rPr/>
      </w:pPr>
      <w:r>
        <w:rPr/>
        <w:t xml:space="preserve">Не отвергайте чувств, но и не следуйте ярому их зову. Чувства лишь инструмент познания физического мира. Мера необходимости требует естественного применения одного или другого из них, но не следует поклоняться инструменту, которым ты делаешь что-то стоящее. Хотя и в некоторых религиях существуют элементы поклонения чувствам. Но это связано с культом Великой Матери как Покровительницы плодородия. Даже Бхакти Йога как религия проповедует не просто земное проявление чувств, но великую Космическую Любовь. Дух Бога живет в Любви Великой. Все остальное лишь производное от этой творящей энергии. </w:t>
      </w:r>
    </w:p>
    <w:p>
      <w:pPr>
        <w:pStyle w:val="Normal"/>
        <w:rPr/>
      </w:pPr>
      <w:r>
        <w:rPr/>
        <w:t xml:space="preserve">Дарованная вместе с рождением прана и психическая энергия — наследие земного воплощения, переданное генетически вместе с кровью родителей. Наследование психических сил и передача поколениям знаний, опыта и предрасположения к определенным ремеслам и видам творчества оставляют память в каждом семени отца во время зачатия. Посредничество пространства и времени строит жизнь плотного тела. Вместе с ним в душу человеческую вкладывается мыслеобраз задачи воплощения. </w:t>
      </w:r>
    </w:p>
    <w:p>
      <w:pPr>
        <w:pStyle w:val="Normal"/>
        <w:rPr/>
      </w:pPr>
      <w:r>
        <w:rPr/>
        <w:t>Великая Мать знает все уголки Своего прекрасного Сада. Мать Мира, Порождающая и Взращивающая! Мать Мира, Зовущая на подвиг Вечной Жизни! Заступница и Охранительница! Устреми сердце мое к делу предназначенному! Путь мой да станет стезей Великого Замысла Владычицы и Владыки Единого!</w:t>
      </w:r>
    </w:p>
    <w:p>
      <w:pPr>
        <w:pStyle w:val="Normal"/>
        <w:rPr/>
      </w:pPr>
      <w:r>
        <w:rPr/>
      </w:r>
    </w:p>
    <w:p>
      <w:pPr>
        <w:pStyle w:val="Normal"/>
        <w:rPr/>
      </w:pPr>
      <w:r>
        <w:rPr/>
        <w:t>24. Служение делу эволюции как перст указующий. Примером собственной жизни достойный человек воспитывает окружающих. Личные качества добра способны стать магнитом влекущим. Даже ненависть врагов через подражание притягивает их к берегу Света. Подражание лучшему качеству в человеке уже часть преображения.</w:t>
      </w:r>
    </w:p>
    <w:p>
      <w:pPr>
        <w:pStyle w:val="Normal"/>
        <w:rPr/>
      </w:pPr>
      <w:r>
        <w:rPr/>
        <w:t>Безрассудство никогда не считалось достоинством. Безрассудство часто принимается за бесстрашие. Но бесстрашие можно объяснить безысходностью одиночества. Не придавая значения ценности собственной жизни, одинокий человек лишен заботы о других и не развил сердечных сил сострадания. Такое бесстрашие, как и безрассудная смелость, не может быть целесообразным. Полотно жизни вышивается нитями радости и горя. Но общая канва бытия — это поле Любви Великой.</w:t>
      </w:r>
    </w:p>
    <w:p>
      <w:pPr>
        <w:pStyle w:val="Normal"/>
        <w:rPr/>
      </w:pPr>
      <w:r>
        <w:rPr/>
      </w:r>
    </w:p>
    <w:p>
      <w:pPr>
        <w:pStyle w:val="Normal"/>
        <w:rPr/>
      </w:pPr>
      <w:r>
        <w:rPr/>
        <w:t xml:space="preserve">25. День памяти и поминовения родителей и всех предков — это лишь воспоминание о наших прошлых воплощениях. Это дань тем, кто предшествовал современному человечеству, в числе которых были и мы сами. Память о прежних жизнях отмечается, но окрашивается скорбью об утраченных возможностях. День поминовения того, что каждый из нас сделал на этой планете, оставив свой неуловимый след в Хронике Акаши. </w:t>
      </w:r>
    </w:p>
    <w:p>
      <w:pPr>
        <w:pStyle w:val="Normal"/>
        <w:rPr/>
      </w:pPr>
      <w:r>
        <w:rPr/>
        <w:t>Каждая мысль поклонения Свету уже зажигает зерно будущих воплощений. Каждая искра подношений сердца вкраплена в золотую стену охранителей человечества.</w:t>
      </w:r>
    </w:p>
    <w:p>
      <w:pPr>
        <w:pStyle w:val="Normal"/>
        <w:rPr/>
      </w:pPr>
      <w:r>
        <w:rPr/>
      </w:r>
    </w:p>
    <w:p>
      <w:pPr>
        <w:pStyle w:val="Normal"/>
        <w:rPr/>
      </w:pPr>
      <w:r>
        <w:rPr/>
        <w:t xml:space="preserve">26. Не мешайте событиям придуманными сроками. Слишком сильное желание исполнения задуманного закрывает пространство для сил, его формирующих, и оно переходит в другую сферу или откладывается по срокам. Психологирование любых событий происходит по вине чрезмерно фанатичного отношения и нетерпеливости их ожидания. Веря в неоспоримо положительный исход, очень часто вызываем противодействие обратной стороны. Счастье ожидается в тишине. Нужно иметь терпение, нужно иметь равновесие в отношении к любому делу. Арабская пословица достаточно известна, чтобы ее повторять в заученном ритме. Предощущение событий не значит их обязательное воплощение на земле. </w:t>
      </w:r>
    </w:p>
    <w:p>
      <w:pPr>
        <w:pStyle w:val="Normal"/>
        <w:rPr/>
      </w:pPr>
      <w:r>
        <w:rPr/>
        <w:t>Знаки, повторяющиеся трижды, — достаточное предупреждение для зоркого сердца. Но иногда достаточно одного-единственного раза для распознавания грядущих событий, в чем бы они ни выражались. Страх перед будущим не лучшее украшение жизни. Идите вперед с доверием и с открытым сердцем. Там ваша радость и ваши лучшие достижения. Там то, что создано материей вашей мысли и напряженным усилием огненных мечтаний. Будущее — превосходная степень ваших буден.</w:t>
      </w:r>
    </w:p>
    <w:p>
      <w:pPr>
        <w:pStyle w:val="Normal"/>
        <w:rPr/>
      </w:pPr>
      <w:r>
        <w:rPr/>
      </w:r>
    </w:p>
    <w:p>
      <w:pPr>
        <w:pStyle w:val="Normal"/>
        <w:rPr/>
      </w:pPr>
      <w:r>
        <w:rPr/>
        <w:t xml:space="preserve">27. Просветление и Нирвана могут быть достижимы лишь в человеческом теле. И выход из круговорота воплощений находится только на земле. Неверно думать, что плотная жизнь лишь удел наказания. На одной чаше весов — страдание и горе. На другой же чаше — величайшая возможность достичь состояния Будды. Достигая просветления, приобретают необыкновенные психические силы как побочный продукт высшего духовного состояния. Плотность земных проявлений — наиболее трудная среда для вырабатывания духовной дисциплины. Оттого и достижения наиболее значимы. </w:t>
      </w:r>
    </w:p>
    <w:p>
      <w:pPr>
        <w:pStyle w:val="Normal"/>
        <w:rPr/>
      </w:pPr>
      <w:r>
        <w:rPr/>
        <w:t xml:space="preserve">Нельзя отяготиться знанием, но часто жизнь земная становится обузой. Лишь выполнение предназначенной задачи определяет смысл жизни. Долг перед той планетой, которая приняла нас, по которой прошли столько дорог, заставляет трудиться на ее благо. Исполняя свою миссию до конца, не нужно огорчаться серьезностью жизни. Нужно больше доверять будущему. Поблагодарим путь за то, что он научил нас новому пониманию. </w:t>
      </w:r>
    </w:p>
    <w:p>
      <w:pPr>
        <w:pStyle w:val="Normal"/>
        <w:rPr/>
      </w:pPr>
      <w:r>
        <w:rPr/>
        <w:t xml:space="preserve">Доверие к Владыке мощь жизни дает. Радоваться — насущно. В обиходе тоска — признак неравновесия и разнополярности аур. Вместилище высокой энергии опустошается, отдавая часть своей силы более слабым существам. Иногда тоска обозначает отрыв в развитии тонких тел на многие воплощения вперед. Формирование огненного тела вызывает дисгармонию с плотным существованием, а при выпаривании астрала эта бездна возрастает. Но в некоторых случаях покой может восприниматься как состояние печали. Земные существа привыкли выражать радость телячьими прыжками, а горе — ударами головой о стену. Оттенки и переходные состояния психики людей не заботят, хотя таковых бесчисленное множество. </w:t>
      </w:r>
    </w:p>
    <w:p>
      <w:pPr>
        <w:pStyle w:val="Normal"/>
        <w:rPr/>
      </w:pPr>
      <w:r>
        <w:rPr/>
        <w:t>Душа — океан вселенских энергий. И ее поверхность нельзя принимать за реальную картину явлений всех глубин сокровенных. Пусть все те, кто всячески пытается подметить нерадостные состояния в круге ближнем, подумают о перепадах собственного настроения. Ведь настроение — это В</w:t>
      </w:r>
      <w:r>
        <w:rPr>
          <w:i/>
        </w:rPr>
        <w:t>и</w:t>
      </w:r>
      <w:r>
        <w:rPr/>
        <w:t xml:space="preserve">на, на которой играют Боги. </w:t>
      </w:r>
    </w:p>
    <w:p>
      <w:pPr>
        <w:pStyle w:val="Normal"/>
        <w:rPr/>
      </w:pPr>
      <w:r>
        <w:rPr/>
        <w:t>Когда мир болен, когда кругом упадок и разруха, не стоит предаваться веселью. Ибо пир во время чумы стал давно притчей во языцех. Каждый вправе следовать избранным путем. И если в настроении нет разрушающей депрессии и раздражения, то многообразие радостей и печалей — это те краски, которыми дух пишет картину нашей жизни.</w:t>
      </w:r>
    </w:p>
    <w:p>
      <w:pPr>
        <w:pStyle w:val="Normal"/>
        <w:rPr/>
      </w:pPr>
      <w:r>
        <w:rPr/>
      </w:r>
    </w:p>
    <w:p>
      <w:pPr>
        <w:pStyle w:val="Normal"/>
        <w:rPr/>
      </w:pPr>
      <w:r>
        <w:rPr/>
        <w:t xml:space="preserve">28. Угодливость отторгается просветленными сердцами. Пустая трата слов, пусть даже священных, достойна лишь попугая. Без сердечной силы всякое моление лишь акт скользкой лести. Если птицу научить беспрестанно повторять Имя Бога, она все равно останется птицей. </w:t>
      </w:r>
    </w:p>
    <w:p>
      <w:pPr>
        <w:pStyle w:val="Normal"/>
        <w:rPr/>
      </w:pPr>
      <w:r>
        <w:rPr/>
        <w:t xml:space="preserve">Феномены исцеления произнесением великих мантр лежат в сфере применения духовных сил. Неосознанность собственных мыслей ведет к необъяснимости поступков. Дисгармония существования ведет к тупикам кармы. Изоляция от людей принимается как боязнь восприятия объединенных огненных энергий и опасности нарастания напряжения от общей работы. Завышая свою значимость, умаляем собственный дух, не давая ему расти свободно. </w:t>
      </w:r>
    </w:p>
    <w:p>
      <w:pPr>
        <w:pStyle w:val="Normal"/>
        <w:rPr/>
      </w:pPr>
      <w:r>
        <w:rPr/>
        <w:t xml:space="preserve">Молчание не значит прекращение музыки сердец. Но не следует делать из этого дудочку, под которую должны плясать все, независимо от желания и собственной необходимости. Дудочка самости исполняет очень опасные мелодии. Лучше петь с петухами поутру, чем отрывать лохмотья чужой кармы со своей ауры. </w:t>
      </w:r>
    </w:p>
    <w:p>
      <w:pPr>
        <w:pStyle w:val="Normal"/>
        <w:rPr/>
      </w:pPr>
      <w:r>
        <w:rPr/>
        <w:t>Напряжение Света не может быть одинаковым в каждом сердце, но светочи разной силы освещают тьму жизни. Любовь не заученный умом урок, но способность даяния искреннего сердца. Заполнение сознаний мутной водой негативной мистической информации создает препоны для проникновения чистого огня духовных энергий. Пелена астрала набухает и растягивается от мусора информации. Лишь огненные стрелы возгоревшихся сердец пронзают ее беспрепятственно, достигая силы полетов в Беспредельность.</w:t>
      </w:r>
    </w:p>
    <w:p>
      <w:pPr>
        <w:pStyle w:val="Normal"/>
        <w:rPr/>
      </w:pPr>
      <w:r>
        <w:rPr/>
      </w:r>
    </w:p>
    <w:p>
      <w:pPr>
        <w:pStyle w:val="Normal"/>
        <w:rPr/>
      </w:pPr>
      <w:r>
        <w:rPr/>
        <w:t xml:space="preserve">29. Радость в сердце живет. Радость есть дыхание духа. Радость как божественное причастие к лучшим качествам жизни земной. </w:t>
      </w:r>
    </w:p>
    <w:p>
      <w:pPr>
        <w:pStyle w:val="Normal"/>
        <w:rPr/>
      </w:pPr>
      <w:r>
        <w:rPr/>
        <w:t xml:space="preserve">Воин Белого Пути знает о зеркале Кармы, в которое он когда-нибудь заглянет. И все его порождения будут взирать на него оттуда. Зеркало Кармы определит принадлежность души. Зеркало Кармы скажет о том потаенном и несказуемом, что старается утаить каждый из нас, заглянув в глубь себя. </w:t>
      </w:r>
    </w:p>
    <w:p>
      <w:pPr>
        <w:pStyle w:val="Normal"/>
        <w:rPr/>
      </w:pPr>
      <w:r>
        <w:rPr/>
        <w:t>Нить размышлений сплетается внутренним вниманием из материи мысли, которая усмиряется и подчиняется сердечному приказу. Медитация — путь, по которому прана восходит вверх, из царства тамаса к Храму Тысячи Лепестков. Медитация — отторжение от праха земных привычек и восхождение к огненной свободе духа. Полотно мира соткано из разных нитей, но только мысль совершенная — основа ткани пространства.</w:t>
      </w:r>
    </w:p>
    <w:p>
      <w:pPr>
        <w:pStyle w:val="Normal"/>
        <w:rPr/>
      </w:pPr>
      <w:r>
        <w:rPr/>
      </w:r>
    </w:p>
    <w:p>
      <w:pPr>
        <w:pStyle w:val="Normal"/>
        <w:rPr/>
      </w:pPr>
      <w:r>
        <w:rPr/>
        <w:t xml:space="preserve">30. Человеческое тело трудно заслужить и очень легко потерять. Следуя бессмертию во зле, можно стать живым мертвецом и ракшасом. Злые деяния разрушают душу, как ветер и дождь размывают глиняный утес. Вглядываясь вдаль сквозь покровы майи, можно увидеть реальное явление в факте очевидном. Истина разлита во всех мирах, как аромат драгоценной праны. Но закрытое помещение наполнено затхлостью. Чтобы впустить свежесть чистоты, нужно распахнуть врата души навстречу Божественному Свету. И тогда любовь омоет ваши скверны своим огненным потоком. </w:t>
      </w:r>
    </w:p>
    <w:p>
      <w:pPr>
        <w:pStyle w:val="Normal"/>
        <w:rPr/>
      </w:pPr>
      <w:r>
        <w:rPr/>
        <w:t>Мы не мудрецы, сидящие на берегу реки. Мы те, кто вошел в этот священный поток для очищения. Присутствие мощного заряда электричества в телах — наличие Силы Божественной. Это вселенская прана, или психическая энергия, разлитая так же, как и истина, во всех телах и стихийных царствах природы.</w:t>
      </w:r>
    </w:p>
    <w:p>
      <w:pPr>
        <w:pStyle w:val="Normal"/>
        <w:rPr/>
      </w:pPr>
      <w:r>
        <w:rPr/>
        <w:t>Священный барабан без музыканта духа лишь отшлифованная выдолбленная чурка.</w:t>
      </w:r>
    </w:p>
    <w:p>
      <w:pPr>
        <w:pStyle w:val="Normal"/>
        <w:rPr/>
      </w:pPr>
      <w:r>
        <w:rPr/>
      </w:r>
    </w:p>
    <w:p>
      <w:pPr>
        <w:pStyle w:val="Normal"/>
        <w:rPr/>
      </w:pPr>
      <w:r>
        <w:rPr/>
        <w:t xml:space="preserve">31. Хатык Владычицы — Знак Высшего Посвящения в мистерию пути и Высшего Благословения ученика. Покровительство Учителя — это зонтик или головной убор, а Хатык — дорога в беспредельность миров, жизней и знаний. Знак Посвящения не просто знак внимания, приличествующий на дипломатических приемах, как правило, хорошего тона. Знаки истинного пути даются для ободрения духа. Тот, кто слагает из них карту священных указаний, знает об их настоящей ценности. </w:t>
      </w:r>
    </w:p>
    <w:p>
      <w:pPr>
        <w:pStyle w:val="Normal"/>
        <w:rPr/>
      </w:pPr>
      <w:r>
        <w:rPr/>
        <w:t>Лишь сердце видит помощь незримую. Лишь сердце способно понять скрытый смысл Указа. Лишь сердце зоркое так учится распознавать явления Света. Как костер во тьме и холоде ночи указывает направление, так и знак подтверждает или упреждает решение сердца.</w:t>
      </w:r>
    </w:p>
    <w:p>
      <w:pPr>
        <w:pStyle w:val="Normal"/>
        <w:rPr/>
      </w:pPr>
      <w:r>
        <w:rPr/>
      </w:r>
    </w:p>
    <w:p>
      <w:pPr>
        <w:pStyle w:val="Normal"/>
        <w:rPr/>
      </w:pPr>
      <w:r>
        <w:rPr/>
        <w:t xml:space="preserve">32. Земля, как огромная стиральная машина, отмывает грязь аур. Она перемешивает нити кармы, скручивая их воедино. И бывает очень трудно отличить в круговороте преображения преимущество одной души над другой. Ночь Кали-Юги выявляет светочи самые яркие. Нить кармы как фитиль лампады, которая горит белым огнем, исполнившись творческого вдохновения. Такой человек дышит энергией огня небесного. Он сам становится частью этого пламени, слившись с Сердцем Вселенной. Океан Благодати, льющийся с Белых Небес, очищает память человечества, забывшего о своем родстве с Высокими и Вечными Святынями Космоса. В едином вдохе устремления можно достичь вершин красоты, соединив энергию сердец. Мы можем поддержать друг друга крыльями души в этом радостном полете. </w:t>
      </w:r>
    </w:p>
    <w:p>
      <w:pPr>
        <w:pStyle w:val="Normal"/>
        <w:rPr/>
      </w:pPr>
      <w:r>
        <w:rPr/>
      </w:r>
    </w:p>
    <w:p>
      <w:pPr>
        <w:pStyle w:val="Normal"/>
        <w:rPr/>
      </w:pPr>
      <w:r>
        <w:rPr/>
        <w:t xml:space="preserve">33. Чтобы восстановить силы, нужно прикоснуться к неисчерпаемому резервуару Тонкого Мира хотя бы на короткое время. Без этого касания не способен прожить ни один дух, облаченный плотью. Сила отдохновения следует за силой вдохновения, как прилив и отлив, как день и ночь, как свет и тень. Ветер не может дуть постоянно. Река не может течь с одинаковым напором течения. Камни не могут быть всегда либо горячими, либо холодными. Даже полоса событий подвержена вечному закону изменений. Не может время идти и вдруг остановиться. Радость детства легка, а поступь старости неспешна. </w:t>
      </w:r>
    </w:p>
    <w:p>
      <w:pPr>
        <w:pStyle w:val="Normal"/>
        <w:rPr/>
      </w:pPr>
      <w:r>
        <w:rPr/>
        <w:t xml:space="preserve">Мир полон многообразия форм и явлений, и никто не способен остановить этих белых носителей судьбы. Светло от них в сумерках земных. И судьба покоряется силе любви. Человек, полюбивший судьбу и принявший ее как мать, уже одарен и духовно, и материально. Мера даров определяется их насущностью на существующий момент. </w:t>
      </w:r>
    </w:p>
    <w:p>
      <w:pPr>
        <w:pStyle w:val="Normal"/>
        <w:rPr/>
      </w:pPr>
      <w:r>
        <w:rPr/>
        <w:t xml:space="preserve">Зеркало постижений будущего слепит все тени прошлого. Любая стена тьмы рухнет под натиском реки Света. Камни невежества превратятся в золотой песок Истины. Трудно добыть золото Духа, но опытный старатель знает, где оно близко выходит на поверхность, и сладит лоток для горной реки, чтобы промыть серую массу буден. </w:t>
      </w:r>
    </w:p>
    <w:p>
      <w:pPr>
        <w:pStyle w:val="Normal"/>
        <w:rPr/>
      </w:pPr>
      <w:r>
        <w:rPr/>
        <w:t>Сиянием окружены Алтари Силы Светоносной. Даже маленький самородок духа радует глаз. Но сердце старателя знает, где залегает россыпь неисчерпаемая. Священный Владыка Алтай! Не в Твоих ли глубинах сокрыта эта жила сокровенная? Не Твоя ли сила духа дает мощь несказанную красоте Твоих гор, рек и долин? Кедры поют песни ветра летящего, и аромат тайги смешан с дыханием ледяным Белой Горы. Рассвет украсил вершину ее в золотое одеяние царицы, и льды вечные вспыхнули, как алмазы, светом вечности. Ветер времени уснул у подножия Твоего. Сколько событий пронеслось мимо, не оставив и следа, но серебряная тропа все так же приводит нас к Тебе, к Великому Храму Единого Владыки. К Тебе и к Тому, чей Чертог и Престол Ты хранишь в глубине сердца своего.</w:t>
      </w:r>
    </w:p>
    <w:p>
      <w:pPr>
        <w:pStyle w:val="Normal"/>
        <w:rPr/>
      </w:pPr>
      <w:r>
        <w:rPr/>
        <w:t xml:space="preserve">Хвала Тебе, Владычица Лебединая! Хвала Тебе, Свет Дающая! Мать Великая, прими странника, идущего к Твоей Святыне и ведущего за собою души, истерзанные болью земной! </w:t>
      </w:r>
    </w:p>
    <w:p>
      <w:pPr>
        <w:pStyle w:val="Normal"/>
        <w:rPr/>
      </w:pPr>
      <w:r>
        <w:rPr/>
      </w:r>
    </w:p>
    <w:p>
      <w:pPr>
        <w:pStyle w:val="Normal"/>
        <w:rPr/>
      </w:pPr>
      <w:r>
        <w:rPr/>
        <w:t xml:space="preserve">34. Не ищите последователей. Но стучащемуся отворите. Учитель всегда ждет вас у запертой двери. Учитель всегда готов войти, но не закрывайтесь на ржавый засов самомнения. </w:t>
      </w:r>
    </w:p>
    <w:p>
      <w:pPr>
        <w:pStyle w:val="Normal"/>
        <w:rPr/>
      </w:pPr>
      <w:r>
        <w:rPr/>
        <w:t xml:space="preserve">Ум и мысли о доброте хороши для этого мира, но они не имеют ничего общего с духовностью. </w:t>
      </w:r>
    </w:p>
    <w:p>
      <w:pPr>
        <w:pStyle w:val="Normal"/>
        <w:rPr/>
      </w:pPr>
      <w:r>
        <w:rPr/>
        <w:t xml:space="preserve">Среди грозы и молний, среди рушений и тьмы может прозвучать Зов. И исполненный готовности воин поднимется, чтобы стать на дозоре. Указ Великого Стража Вершин — быть осмотрительным и решительным. </w:t>
      </w:r>
    </w:p>
    <w:p>
      <w:pPr>
        <w:pStyle w:val="Normal"/>
        <w:rPr/>
      </w:pPr>
      <w:r>
        <w:rPr/>
        <w:t>Дерзостью поиска берется сокровище знания. Дерзостью замысла берутся неприступные крепости. Дерзость рождает радость подвига. Болото печалей гасит искры возможностей, но огонь необычности даже болото может превратить в цветущий остров.</w:t>
      </w:r>
    </w:p>
    <w:p>
      <w:pPr>
        <w:pStyle w:val="Normal"/>
        <w:rPr/>
      </w:pPr>
      <w:r>
        <w:rPr/>
        <w:t>Дерзайте! Путь укажу вспышками молний! Тайну силы открою, как ларец кованый! Камнем Счастья поручусь за правильность избранного пути! Огнем небесным и водою святою окрещены тела земные, но дух ваш освящен Светом Божественным Чистоты.</w:t>
      </w:r>
    </w:p>
    <w:p>
      <w:pPr>
        <w:pStyle w:val="Normal"/>
        <w:rPr/>
      </w:pPr>
      <w:r>
        <w:rPr/>
        <w:t xml:space="preserve">Во мраке и дожде трудно не сбиться с пути, но глаз сердца чует направление верное. Сроки нового времени определены. Десятилетие в корне изменит переустройство мира. Из праха империй возродится солнечная Россия. Разбросанные куски Господа Озириса соберутся воедино. Воскреснет плоть Верхнего Мира. В Новой Стране воплотится предназначение шестой расы. </w:t>
      </w:r>
    </w:p>
    <w:p>
      <w:pPr>
        <w:pStyle w:val="Normal"/>
        <w:rPr/>
      </w:pPr>
      <w:r>
        <w:rPr/>
      </w:r>
    </w:p>
    <w:p>
      <w:pPr>
        <w:pStyle w:val="Normal"/>
        <w:rPr/>
      </w:pPr>
      <w:r>
        <w:rPr/>
        <w:t xml:space="preserve">35. Одиночество не всегда означает самоизоляцию и неучастие в делах человеческих, но лишь принцип анонимности в применении общих сердечных сил. </w:t>
      </w:r>
    </w:p>
    <w:p>
      <w:pPr>
        <w:pStyle w:val="Normal"/>
        <w:rPr/>
      </w:pPr>
      <w:r>
        <w:rPr/>
        <w:t>Мы не знаем Имени Истинного Бога, но стремимся трудиться, следуя великому Замыслу Его. Не столь важно, какое прозвище придумано людьми для обозначения Высшего Существа. Важно, как исполняется Завет Великого Сердца небесными и земными цивилизациями. Космический Закон не писан, но в глубине сердца каждого существа запечатаны его скрижали. Каждый атом живет благодаря исполнению единого Кодекса Жизни.</w:t>
      </w:r>
    </w:p>
    <w:p>
      <w:pPr>
        <w:pStyle w:val="Normal"/>
        <w:rPr/>
      </w:pPr>
      <w:r>
        <w:rPr/>
        <w:t>Гордость — это не гордыня, а чувство собственного достоинства. Чтобы заниматься самооценкой, нужно иметь силу внутреннего смирения. Отбрасывая ложную значительность, нужно смело заглянуть в зеркало собственной души. Только увидев, можно уничтожить черную тень за спиной. Самооценка хороша знанием собственных достоинств и недостатков. Иначе посвятим остаток дней усиленному самоистязанию и изощренным душевным пыткам. Садовник, ухаживая за робким ростком, знает, какой плод он принесет. А сорняки, даже самые красивые, будут удалены за ненадобностью. Но иногда сорняк — это лекарственное растение, помогающее благородному ростку избавиться от мучающих его паразитов.</w:t>
      </w:r>
    </w:p>
    <w:p>
      <w:pPr>
        <w:pStyle w:val="Normal"/>
        <w:rPr/>
      </w:pPr>
      <w:r>
        <w:rPr/>
      </w:r>
    </w:p>
    <w:p>
      <w:pPr>
        <w:pStyle w:val="Normal"/>
        <w:rPr/>
      </w:pPr>
      <w:r>
        <w:rPr/>
        <w:t xml:space="preserve">36. Люди привыкли распинать своих спасителей на кресте собственного невежества и самости. Пытаясь в припадке ярого фанатизма, самодовольства и самовозвеличения возвысить себя до уровня существ надземного плана, они помнят все книги Учения Жизни и повторяют их по поводу и без повода того или иного явления. Фарисейство въедается в душу вместе с книжным знанием. Пресыщенный пустой информацией интеллект губит едва пробивающийся свет души, как ядовитый туман — лепестки распустившихся роз. Лишь знание сердца огненно и всеобъемлюще. </w:t>
      </w:r>
    </w:p>
    <w:p>
      <w:pPr>
        <w:pStyle w:val="Normal"/>
        <w:rPr/>
      </w:pPr>
      <w:r>
        <w:rPr/>
        <w:t xml:space="preserve">Духовностью обладает ничтожно малое количество людей. Остальные удовлетворены интеллектуальными опытами и упражнениями в пересказе прочитанных текстов. Они создали себе своих призрачных богов, которым поклоняются поведением всей своей жизни. Питая их своими чувствами, мыслями и красочными фантазиями, такие люди знают, что их боги им все простят. Фарисейская жвачка считается гимнастикой ума. Но ум — это всего лишь настольный или переносной компьютер, который может хранить куда больше информации, чем человеческий мозг. Но знание сердца не может заменить ни одна машина. Чаша накоплений редко переполняется. Потенциал духовного человека всегда больше того, что он сказал, написал или сделал. Ведь дух — творец, беспрестанно изливающий формы творчества и способы их реализации. </w:t>
      </w:r>
    </w:p>
    <w:p>
      <w:pPr>
        <w:pStyle w:val="Normal"/>
        <w:rPr/>
      </w:pPr>
      <w:r>
        <w:rPr/>
        <w:t xml:space="preserve">Нагромождение слов не может заменить стройный смысл, удерживаемый сложенной формулой. Форма лишь плотина для удержания энергий Огненного Мира. Сложность накоплений души, излагающей формулу, ложится узором основы Луча. Любой ведущий имеет своего Водителя. Даже авторы произведений искусства являются лишь продолжателями чьего-то влияния. </w:t>
      </w:r>
    </w:p>
    <w:p>
      <w:pPr>
        <w:pStyle w:val="Normal"/>
        <w:rPr/>
      </w:pPr>
      <w:r>
        <w:rPr/>
        <w:t xml:space="preserve">Инструмент проявления духовных истин известен. Сердце огненное спешит излить благодать, накопленную эволюцией собственного сознания. Только в беспрестанном даянии видит оно основной смысл жизни. </w:t>
      </w:r>
    </w:p>
    <w:p>
      <w:pPr>
        <w:pStyle w:val="Normal"/>
        <w:rPr/>
      </w:pPr>
      <w:r>
        <w:rPr/>
        <w:t>Только сердце человеческое может слышать Зов Великого Сердца, наполненного состраданием и милосердием. И отвечает Ему. Духовный импульс сотрудничества мощен срастанием сердец. И огонь, идущий от сердца к сердцу, рождает молнию любви, очищающую пространство.</w:t>
      </w:r>
    </w:p>
    <w:p>
      <w:pPr>
        <w:pStyle w:val="Normal"/>
        <w:rPr/>
      </w:pPr>
      <w:r>
        <w:rPr/>
      </w:r>
    </w:p>
    <w:p>
      <w:pPr>
        <w:pStyle w:val="Normal"/>
        <w:rPr/>
      </w:pPr>
      <w:r>
        <w:rPr/>
        <w:t xml:space="preserve">37. Дождь и снег очищают пространство от пыли разложившихся астральных оболочек. Метеорная пыль способствует жизнеспособности наравне с цветами и деревьями. </w:t>
      </w:r>
    </w:p>
    <w:p>
      <w:pPr>
        <w:pStyle w:val="Normal"/>
        <w:rPr/>
      </w:pPr>
      <w:r>
        <w:rPr/>
        <w:t xml:space="preserve">Такие растения, как белена, дурман, чемерица, табак и наркотические травы и кустарники, а также грибы, очищают земную кору от ядов. Они приносят себя в жертву, для того чтобы вытянуть все болезни недр наружу. Сжигая такие растения, огонь способствует уничтожению отравляющих веществ. Но империл, напитавший пространство, еще так силен, и его отложения создают все новые и новые болезни тела. </w:t>
      </w:r>
    </w:p>
    <w:p>
      <w:pPr>
        <w:pStyle w:val="Normal"/>
        <w:rPr/>
      </w:pPr>
      <w:r>
        <w:rPr/>
        <w:t xml:space="preserve">Аэроперил создает тончайшую угольную пыль, экранирующую планету от явлений и энергий космоса. Только огненная мощь очищающей мысли способна разрушить облака ненависти. Сгущенная энергия космических сил, соединенная с желанием помочь страждущей планете, рождает лаву огненных мыслеформ. Только их сияющая сила способна смыть наследие человеческих негативных последствий с ауры планеты. </w:t>
      </w:r>
    </w:p>
    <w:p>
      <w:pPr>
        <w:pStyle w:val="Normal"/>
        <w:rPr/>
      </w:pPr>
      <w:r>
        <w:rPr/>
        <w:t>Огненное Дыхание Солнца посылает эту сознательную мощь. Пламя Сердца Великих Учителей Солнечной системы и Самого Владыки Радж-Стара живыми струями преображения прижигает раны изнемогающей планеты. Операция излечения началась. Но нервная система Земли — человечество — настолько заражена извращениями, что трудно Свету войти в русла сужденные сквозь налипшие стереотипы ветхого мышления. Реторта Неба полна дыма и пара. Прояснение наступит вместе с очищением сознания. Резонаторы космического преображения будут включены волнами высших вибраций.</w:t>
      </w:r>
    </w:p>
    <w:p>
      <w:pPr>
        <w:pStyle w:val="Normal"/>
        <w:rPr/>
      </w:pPr>
      <w:r>
        <w:rPr/>
      </w:r>
    </w:p>
    <w:p>
      <w:pPr>
        <w:pStyle w:val="Normal"/>
        <w:rPr/>
      </w:pPr>
      <w:r>
        <w:rPr/>
        <w:t xml:space="preserve">38. Последнему нищему дарую серебряный покров новых энергий. Но золотые палаты ослеплю неведением прихода Часа Моего. Огнем Мысли Моей омою тело Духа Планеты. И тем, кто хотя бы полчаса в день дарил Мне лучшие мысли, укажу свет тропы во мраке предрассветном. Зажгу солнце над головой преданных учеников. И не будет помехой час неурочный. Урожай знания собирается в любое время суток и в любую погоду. Отведу тучи зла от построений счастья. И ливнем благодати покрою печаль одиночества. От новых врат пошлю сияние славы. Но сокровища избранного народа сокрыты среди вас. Будущему даровано лучшее достояние. Не в пещерах тесных, не во тьме могил и развалин храню сокровища Свои, но в сердцах ваших, несущих через века золото преданности. </w:t>
      </w:r>
    </w:p>
    <w:p>
      <w:pPr>
        <w:pStyle w:val="Normal"/>
        <w:rPr/>
      </w:pPr>
      <w:r>
        <w:rPr/>
        <w:t>Вручен дар Владыке Света. И каждая душа, его вручившая, озарена возвращенной нитью серебряной. Струной священного напева звучит каждая такая нить. Но мелодию сотрудничества миров можно исполнить только на множестве струн. В</w:t>
      </w:r>
      <w:r>
        <w:rPr>
          <w:i/>
        </w:rPr>
        <w:t>и</w:t>
      </w:r>
      <w:r>
        <w:rPr/>
        <w:t>на мирового звучания не умолкает в руках Бога.</w:t>
      </w:r>
    </w:p>
    <w:p>
      <w:pPr>
        <w:pStyle w:val="Normal"/>
        <w:rPr/>
      </w:pPr>
      <w:r>
        <w:rPr/>
      </w:r>
    </w:p>
    <w:p>
      <w:pPr>
        <w:pStyle w:val="Normal"/>
        <w:rPr/>
      </w:pPr>
      <w:r>
        <w:rPr/>
        <w:t xml:space="preserve">39. Пошлю цветы сердца своего, чтобы они украсили подножие Престола Твоего, Матерь Великая! Да будет мой путь прям, как полет стрелы. Да возвращусь я к Родине своей великой существом новым и преображенным! Пусть плод страданий даст мне силы помогать человечеству во все времена и во всех пространствах! Да не покинет меня Любовь Творящая! Да не остынет негасимый жар сердца моего, дарованного мне Владыкою Единым! </w:t>
      </w:r>
    </w:p>
    <w:p>
      <w:pPr>
        <w:pStyle w:val="Normal"/>
        <w:rPr/>
      </w:pPr>
      <w:r>
        <w:rPr/>
        <w:t>Мать Мира! Цветами преданности самозабвенной устелю путь Твой! И дары моих лучших мыслей положу на алтарь Любви Твоей! Да буду я достоин быть порождением искры Твоего сияния!</w:t>
      </w:r>
    </w:p>
    <w:p>
      <w:pPr>
        <w:pStyle w:val="Normal"/>
        <w:rPr/>
      </w:pPr>
      <w:r>
        <w:rPr/>
        <w:t>Мать Мира! Хвала Тебе, Хранительница космических прав человечества!</w:t>
      </w:r>
    </w:p>
    <w:p>
      <w:pPr>
        <w:pStyle w:val="Normal"/>
        <w:rPr/>
      </w:pPr>
      <w:r>
        <w:rPr/>
        <w:t>Владычица Сокровенного Мира! Даруй мне овладение священной огненной силой!</w:t>
      </w:r>
    </w:p>
    <w:p>
      <w:pPr>
        <w:pStyle w:val="Normal"/>
        <w:rPr/>
      </w:pPr>
      <w:r>
        <w:rPr/>
      </w:r>
    </w:p>
    <w:p>
      <w:pPr>
        <w:pStyle w:val="Normal"/>
        <w:rPr/>
      </w:pPr>
      <w:r>
        <w:rPr/>
        <w:t>40. Музыка стихий, как и музыка сфер, отражает согласованность и сотрудничество мировых основ. Огонь дает звучанию воды особую мелодичность. Ветер раздувает пламя и заставляет его произносить свои сокровенные заклинания. Неверно думать, что в жару и в холод, в ясные и пасмурные дни проявление стихий одинаково. Стихии несут в себе неизмеримые разнообразия явлений. От самых примитивных и полусознательных форм до высокодуховных. Голос камней звучнее и выше, когда они раскалены на солнце. Воздух более чист и насыщен праной во время мороза и снегопада. Гармоничное сочетание стихий определяет места не только произрастания вереска, но и кедров, и дикой розы. На горных каменистых склонах, насыщенных сердечной энергией камней, любят расти рододендроны. Многообразие соединений природы венчает человек, соединяющий все стихии. Зачатки эфирных органов есть у каждой из них. Но все явления стихийных духов ограничиваются явлением человекоподобия для большей достоверности разумного облика.</w:t>
      </w:r>
    </w:p>
    <w:p>
      <w:pPr>
        <w:pStyle w:val="Normal"/>
        <w:rPr/>
      </w:pPr>
      <w:r>
        <w:rPr/>
      </w:r>
    </w:p>
    <w:p>
      <w:pPr>
        <w:pStyle w:val="Normal"/>
        <w:rPr/>
      </w:pPr>
      <w:r>
        <w:rPr/>
        <w:t>41. Возможности самопознания и углубленного миропонимания нового времени предоставляются каждой жаждущей душе.</w:t>
      </w:r>
    </w:p>
    <w:p>
      <w:pPr>
        <w:pStyle w:val="Normal"/>
        <w:rPr/>
      </w:pPr>
      <w:r>
        <w:rPr/>
        <w:t>Покрой Святыню щитом. Тайную Весть прибереги для духа бодрствующего. Одно Слово Истины пошлю на чуткое ухо. Один Знак зажгу для глаз дозорных. Но только сердце укажет верное решение.</w:t>
      </w:r>
    </w:p>
    <w:p>
      <w:pPr>
        <w:pStyle w:val="Normal"/>
        <w:rPr/>
      </w:pPr>
      <w:r>
        <w:rPr/>
        <w:t xml:space="preserve">Среди глумлений лжеучеников, среди яростного поругания лжеучителей мелькнет радуга радости, окружающая лампаду. Она зажжет тысячи новых сердец, отыскав их в беспредельности пространства. Вспыхнет невиданная цепь огней. Это Воины Света несут мечи пламенные. Дух Всевышнего Учителя поведет нас. </w:t>
      </w:r>
    </w:p>
    <w:p>
      <w:pPr>
        <w:pStyle w:val="Normal"/>
        <w:rPr/>
      </w:pPr>
      <w:r>
        <w:rPr/>
        <w:t>Когда натиск тьмы велик, когда события враждебны, когда вам кажется, что нет выхода, зажгите кристалл сущности и отыщите струну покоя в сокровенной глубине сердец. Войдите в гармонию мира — и пыль земных тревог осядет на обувь вашу. Когда идешь, трудно, невозможно обходиться без пыли.</w:t>
      </w:r>
    </w:p>
    <w:p>
      <w:pPr>
        <w:pStyle w:val="Normal"/>
        <w:rPr/>
      </w:pPr>
      <w:r>
        <w:rPr/>
        <w:t>Поступь скакуна Света уносит впереди будничности. Но если остановиться, то можно задохнуться в подробностях невежества. Страшна битва Света и тьмы. Страшна битва за обладание душой человеческой. Но страшнее всего домашние баталии. Наказывая родителей, умудренных жизнью, бог лишает разума их детей.</w:t>
      </w:r>
    </w:p>
    <w:p>
      <w:pPr>
        <w:pStyle w:val="Normal"/>
        <w:rPr/>
      </w:pPr>
      <w:r>
        <w:rPr/>
      </w:r>
    </w:p>
    <w:p>
      <w:pPr>
        <w:pStyle w:val="Normal"/>
        <w:rPr/>
      </w:pPr>
      <w:r>
        <w:rPr/>
        <w:t xml:space="preserve">42. Лхамо, или Мать Места, — женский дух, хранящий долину или горный массив. </w:t>
      </w:r>
    </w:p>
    <w:p>
      <w:pPr>
        <w:pStyle w:val="Normal"/>
        <w:rPr/>
      </w:pPr>
      <w:r>
        <w:rPr/>
        <w:t xml:space="preserve">Мать Места — сила, охраняющая творение свое. </w:t>
      </w:r>
    </w:p>
    <w:p>
      <w:pPr>
        <w:pStyle w:val="Normal"/>
        <w:rPr/>
      </w:pPr>
      <w:r>
        <w:rPr/>
        <w:t xml:space="preserve">Тара Алтая — Имя Тебе! И огненность неусыпного Подвига дает чистоту очищающую и мощь Сердца Мира. Оно было рождено раньше всего остального. </w:t>
      </w:r>
    </w:p>
    <w:p>
      <w:pPr>
        <w:pStyle w:val="Normal"/>
        <w:rPr/>
      </w:pPr>
      <w:r>
        <w:rPr/>
        <w:t xml:space="preserve">Когда планета начала остывать, первыми затвердели Алтайские горы, утверждая путь для духов, решившихся испытать опыт земных воплощений. Подвигом силы считалось войти в тело физическое. Но никто не мог знать, как будет извращен Замысел Единого.  </w:t>
      </w:r>
    </w:p>
    <w:p>
      <w:pPr>
        <w:pStyle w:val="Normal"/>
        <w:rPr/>
      </w:pPr>
      <w:r>
        <w:rPr/>
        <w:t>Использование и усовершенствование хаотических энергий, переработка из изначально аморфного вещества в сознательные силы духа — задача для входящих в долину земную.</w:t>
      </w:r>
    </w:p>
    <w:p>
      <w:pPr>
        <w:pStyle w:val="Normal"/>
        <w:rPr/>
      </w:pPr>
      <w:r>
        <w:rPr/>
      </w:r>
    </w:p>
    <w:p>
      <w:pPr>
        <w:pStyle w:val="Normal"/>
        <w:rPr/>
      </w:pPr>
      <w:r>
        <w:rPr/>
        <w:t>43. Тот, стоящий за твоей спиной, ждет своего часа. Как белая лилия — своего цветения. Как кедр алтайский — часа урожая своего. Как тоненький серпик месяца — своего полнолуния. Как девушка — часа своей любви. Как тайна тайн, в неприкосновенности хранимая, — часа открытия своих печатей, словно мед времен драгоценный. Как отвергнутый ученик — мгновения радостной встречи с избранными. Но бойся того, что ожидающий тебя за твоей спиной стал черным от пороков и гнева твоего. Бойся того, что ангел, охраняющий тебя и растящий крылья твои, не отошел бы от тебя, заливаясь горькими слезами сожаления и бессилия, уступая душу твою тьме. Тому, кто сильнее его во зле. Горек будет удел взрастившего стража порога и кому путь заказан в Оазис Света. Помни о круге, заключающем обреченных. Разомкни цепи, замкнувшие души наших перерождений в подвал тамаса. Не жди отрады от тайны малой. И остерегись открывать знание неоткрываемое.</w:t>
      </w:r>
    </w:p>
    <w:p>
      <w:pPr>
        <w:pStyle w:val="Normal"/>
        <w:rPr/>
      </w:pPr>
      <w:r>
        <w:rPr/>
      </w:r>
    </w:p>
    <w:p>
      <w:pPr>
        <w:pStyle w:val="Normal"/>
        <w:rPr/>
      </w:pPr>
      <w:r>
        <w:rPr/>
        <w:t xml:space="preserve">44. Стрелы мыслей превращены в цветы миров. Слова знания, летящие сквозь уши, бесполезнее шороха осенней травы. Решение исправить жизнь рождается от осознания глубины смысла человеческой жизни. Неведение может научить лишь безбожию. Дань майе — ослепление сердца. Искры прозрения открывают хотя бы на мгновение Око Мудрости. Свет духа течет из ослепительно ярких высот Мира Огня. Фетиш не может быть непременным признаком Духов-Хранителей. Темные завладевали не раз талисманами Света. </w:t>
      </w:r>
    </w:p>
    <w:p>
      <w:pPr>
        <w:pStyle w:val="Normal"/>
        <w:rPr/>
      </w:pPr>
      <w:r>
        <w:rPr/>
        <w:t xml:space="preserve">В общую гармонию Великого Замысла Единого входит каждый камень и цветок как разумное проявление уплотненных стихий. Человеку, живущему в пыли предрассудков, трудно осознать свою принадлежность к Космическому Замыслу существований. Но во вселенной ни одна искра света не пропадает даром. Ни одна мысль не выпадает из ткани Матери Мира. Иногда это точка настоящего мгновения жизни, передающего огненную основу всего живого в будущее. А живым считается каждый атом стихий, начиная от вакуума и до ядра каждой планеты и звезды. </w:t>
      </w:r>
    </w:p>
    <w:p>
      <w:pPr>
        <w:pStyle w:val="Normal"/>
        <w:rPr/>
      </w:pPr>
      <w:r>
        <w:rPr/>
        <w:t>Ветер времени приносит все новые и новые искры из сокровенных хранилищ Хроники Акаши. История мира, ее значение и мудрость безначальны и бесконечны и в такой же степени не будут исчерпаны ни в прошлом, ни в будущем. А Земля ловит лишь капли небесной росы с Цветка Вечности, растущего в необъятном Саду Вселенной.</w:t>
      </w:r>
    </w:p>
    <w:p>
      <w:pPr>
        <w:pStyle w:val="Normal"/>
        <w:rPr/>
      </w:pPr>
      <w:r>
        <w:rPr/>
      </w:r>
    </w:p>
    <w:p>
      <w:pPr>
        <w:pStyle w:val="Normal"/>
        <w:rPr/>
      </w:pPr>
      <w:r>
        <w:rPr/>
        <w:t>45. Школа преданности Владыке решает проблему сокращения воплощений. Преданность, как и признательность, является составляющей частью торжественности. Лишь она приводит нас к радости великого служения Владыке Света. Единый слышит только торжественную песнь сердца и благодарность за то, что Он дал нам человеческое тело. Он нам отдал часть Своей Воли, Своей Любви и Своей Силы для ускорения эволюционных процессов. Собирая опыт мириадов огненных зерен в таинство мудрости, мы отдаем ее в хранилище Великой Акаши.</w:t>
      </w:r>
    </w:p>
    <w:p>
      <w:pPr>
        <w:pStyle w:val="Normal"/>
        <w:rPr/>
      </w:pPr>
      <w:r>
        <w:rPr/>
        <w:t xml:space="preserve">Охотник, выслеживая добычу, поднимается к вершине без лишнего шума и шороха. Неслышно растет трава. Незаметно цветы открываются навстречу солнцу. Тише шороха травы таится ваша удача. Иногда карма усложняется тем, что человек отвергает помощь Светлых Сил. </w:t>
      </w:r>
    </w:p>
    <w:p>
      <w:pPr>
        <w:pStyle w:val="Normal"/>
        <w:rPr/>
      </w:pPr>
      <w:r>
        <w:rPr/>
        <w:t>Примем Волю Единого Владыки как руководство к действию. Во всем, где Ты есть и где Ты существуешь, да будет Воля Твоя! Приму от Тебя и возношение, и поношение, ибо знаю Силу Десницы Твоей!</w:t>
      </w:r>
    </w:p>
    <w:p>
      <w:pPr>
        <w:pStyle w:val="Normal"/>
        <w:rPr/>
      </w:pPr>
      <w:r>
        <w:rPr/>
      </w:r>
    </w:p>
    <w:p>
      <w:pPr>
        <w:pStyle w:val="Normal"/>
        <w:rPr/>
      </w:pPr>
      <w:r>
        <w:rPr/>
        <w:t xml:space="preserve">46. Калики перехожие, или странствующие ордена монахов и дервишей, являются носителями древней мудрости. Устная традиция тайных знаний, идущая из глубины веков, считается наиболее сокровенной частью любого религиозного учения. Человек запоминает наиболее полно то, что нашло отклик в его сердце. Переданное знание создавало атмосферу постижения, передаваемого аурическим путем от учителя к ученику. Насыщение ауры может происходить мгновенно, если сознание ученика готово к этому. Но чаще всего происходит постепенное отложение энергий знания в течение долгого времени. В первом случае — это признак очень древней души. Молодой дух медленно постигает науку высшего познания в условиях новой для него планеты. </w:t>
      </w:r>
    </w:p>
    <w:p>
      <w:pPr>
        <w:pStyle w:val="Normal"/>
        <w:rPr/>
      </w:pPr>
      <w:r>
        <w:rPr/>
      </w:r>
    </w:p>
    <w:p>
      <w:pPr>
        <w:pStyle w:val="Normal"/>
        <w:rPr/>
      </w:pPr>
      <w:r>
        <w:rPr/>
        <w:t xml:space="preserve">47. Жизнь во вражде делается невозможной для открытой души. Словно лбом бьешься о невидимую стену. Напряжение нервов достигает критической степени. Ненависть плодит существ, себе подобных. Люди становятся сгустками ярости и проводниками злой силы. Жить в одном доме с животными грозит необоснованной потерей внутренних сил. Ожидание худшего парализует естественный ход грядущего. Любое развитие предполагает путь к лучшему будущему, которое превосходит течение будничных явлений. Важно жизнь напитать новым обиходом, и тогда сосуд времени нашей жизни засверкает радугой новых возможностей. </w:t>
      </w:r>
    </w:p>
    <w:p>
      <w:pPr>
        <w:pStyle w:val="Normal"/>
        <w:rPr/>
      </w:pPr>
      <w:r>
        <w:rPr/>
        <w:t xml:space="preserve">Помните о сокровище сердца. Помните о целительной силе радости. Кощунством кажется сама мысль о радости во времена, когда миру грозит гибель. Но скорбь — это не горе, но сопереживание миру. Ведь не просто души приходят на планету, но лишь приблизившись к огненному порогу. Врата небес открыты для тех душ, кто унаследует землю иную. </w:t>
      </w:r>
    </w:p>
    <w:p>
      <w:pPr>
        <w:pStyle w:val="Normal"/>
        <w:rPr/>
      </w:pPr>
      <w:r>
        <w:rPr/>
        <w:t xml:space="preserve">Река бежит, омывая водой каждый камень, но современный образ мысли скользит по поверхности жизни. Это может быть приемлемым, если касается чужих предрассудков. Но мало кто захочет нырять в глубину собственных порождений. Словно пруд застоявшийся увидите. </w:t>
      </w:r>
    </w:p>
    <w:p>
      <w:pPr>
        <w:pStyle w:val="Normal"/>
        <w:rPr/>
      </w:pPr>
      <w:r>
        <w:rPr/>
        <w:t>Избранничество — это труд по очищению души мира и вознесению ее, преображенной, в новые сферы сознания. Современность лишь инструмент восхождения человечества к Башням Света.</w:t>
      </w:r>
    </w:p>
    <w:p>
      <w:pPr>
        <w:pStyle w:val="Normal"/>
        <w:rPr/>
      </w:pPr>
      <w:r>
        <w:rPr/>
      </w:r>
    </w:p>
    <w:p>
      <w:pPr>
        <w:pStyle w:val="Normal"/>
        <w:rPr/>
      </w:pPr>
      <w:r>
        <w:rPr/>
        <w:t xml:space="preserve">48. В основе достоинств и пороков лежит интерес испытать наиболее полно все стороны жизни. Привычка приобретается вследствие неоднократного повторения некоторых действий, как и навык рабочего или способность творческих открытий. Интерес — инструмент обостренного желания. Он формируется, отталкиваясь от глубинных потребностей стихий, пытающихся таким образом проявить свой неисчерпаемый потенциал. Основной вихрь интереса вращается вокруг наиболее сильной стороны человека. Но часто сам человек не способен определить свою эту сторону. Интерес направляет человеческие силы в строго определенное русло испытаний. Но эти испытания, достаточно мучительные, могут быть муками творчества, научного поиска или художественного обобщения целых явлений. </w:t>
      </w:r>
    </w:p>
    <w:p>
      <w:pPr>
        <w:pStyle w:val="Normal"/>
        <w:rPr/>
      </w:pPr>
      <w:r>
        <w:rPr/>
        <w:t>Философия и психология интереса могут составить достаточно актуальную и необходимую тему для исследований. Нагнетание сил интереса образует магнитный центр, к которому устремлены все энергетические накопления Акаши. Они могут проявляться в виде готовых мыслей или сформированных идей. В вихрь интереса вовлекаются целые пласты знаний, но возможность воспользоваться ими и наиболее полно отразить объект интереса зависит от степени вмещения сознания и прошлых накоплений. Интерес правит в материальном мире, пронизав все сферы существования человечества.</w:t>
      </w:r>
    </w:p>
    <w:p>
      <w:pPr>
        <w:pStyle w:val="Normal"/>
        <w:rPr/>
      </w:pPr>
      <w:r>
        <w:rPr/>
      </w:r>
    </w:p>
    <w:p>
      <w:pPr>
        <w:pStyle w:val="Normal"/>
        <w:rPr/>
      </w:pPr>
      <w:r>
        <w:rPr/>
        <w:t xml:space="preserve">49. Постоянная готовность к действию очищает мышление от излишних привязанностей, делает сознание гибким и подвижным. Готовность к действию избавляет от накоплений собственности и устремляет к развитию и переустройству основ жизни. Это стремление найти новые и неизвестные формы постижения истины и приближения к дальним мирам, где царствует радость и любовь. Готовность к действию растит крылья. Возникая из внутренней свободы и подвижности, она создает и укрепляет решимость оторваться от всех привычек и обычаев мира ветхого. Тяжек доспех жизни земной, но дух Рыцаря Света рождается от этой тяжести. </w:t>
      </w:r>
    </w:p>
    <w:p>
      <w:pPr>
        <w:pStyle w:val="Normal"/>
        <w:rPr/>
      </w:pPr>
      <w:r>
        <w:rPr/>
        <w:t>Действия желаний не греховны, они стихийны. Но греховна привязанность к желаниям, преграждающим путь восхождения. Пристрастия способны поглотить само желание, превратив его в непререкаемую власть порока.</w:t>
      </w:r>
    </w:p>
    <w:p>
      <w:pPr>
        <w:pStyle w:val="Normal"/>
        <w:rPr/>
      </w:pPr>
      <w:r>
        <w:rPr/>
      </w:r>
    </w:p>
    <w:p>
      <w:pPr>
        <w:pStyle w:val="Normal"/>
        <w:rPr/>
      </w:pPr>
      <w:r>
        <w:rPr/>
        <w:t xml:space="preserve">50. Земной опыт, неоднократно испытанный, необходим для нахождения выхода из материальной зависимости в свет искупления. Очищение кармическое доступно каждому. Карма смывается огненной рекой в земной жизни сильнее, чем где-либо. На земле легче погрузиться в невежество и затемнить ауру пороками, но и возможность освободиться от этой зависимости гораздо более вероятна. Много сокровищ приберег мир для нашей души. Поток обжигающих энергий настолько мощен, что телу земному трудно выдержать напряжение небесного огня. </w:t>
      </w:r>
    </w:p>
    <w:p>
      <w:pPr>
        <w:pStyle w:val="Normal"/>
        <w:rPr/>
      </w:pPr>
      <w:r>
        <w:rPr/>
        <w:t>Круговращение душ родственных создает прообраз мировой общины. Крепок круг сцепления. Души создают отдельный цветок, или сгусток энергий. Синтез этих энергий действует со времен отделения группы монад от Единого Пламени Предвечного. Круг встреч и разлук создает силы поляризации и желаний, являющихся причиной сансары, смыслом жизни и той силой, которая толкает монаду к новым и новым воплощениям. Когда душа поймет, что она и Бог — единое и неразрывное целое, что все многообразие лишь лепесток единого Цветка Жизни, тогда пробужденное сознание Будды сделает эту душу свободной и бессмертной. Душа возвратится в солнечный огонь, как расплавленная капля — в океан кипящего золота. Она приобретет свойства Всевышнего Духа, его психические и духовные силы, его волю и способность космического волепроявления. Сиддхи земных магов станут лишь незаметной серебряной пылью на кончике цветка, покоящегося в руке Будды.</w:t>
      </w:r>
    </w:p>
    <w:p>
      <w:pPr>
        <w:pStyle w:val="Normal"/>
        <w:rPr/>
      </w:pPr>
      <w:r>
        <w:rPr/>
      </w:r>
    </w:p>
    <w:p>
      <w:pPr>
        <w:pStyle w:val="Normal"/>
        <w:rPr/>
      </w:pPr>
      <w:r>
        <w:rPr/>
        <w:t xml:space="preserve">51. Утренние сны чисты не только оттого, что пралайя ночи очистила пространство от кармического сора. И не только потому, что угол положения солнца наносит наименьший вред астральному телу. Но во многом благодаря тому, что великие души совершают на рассвете свои священные призывы. Они молятся о благе мира, о благоденствии и покое планеты. О благодати грядущей и о пробуждении Бога в сердцах человеческих. </w:t>
      </w:r>
    </w:p>
    <w:p>
      <w:pPr>
        <w:pStyle w:val="Normal"/>
        <w:rPr/>
      </w:pPr>
      <w:r>
        <w:rPr/>
        <w:t xml:space="preserve">Карма человечества слагается из кармы дня отдельного человека. Мысли — семена кармы. Надежда как интуитивное чувство уверенности в будущем является самым ярким проявлением иерархического начала в человеке. Словно хранителю неподкупному доверяют сердца человеческие таинству надежды. Она аспект Матери Великой, которая является Заступницей и Упованием душам ищущим. Но накопления блага могут легко растаять от жара раскаленных чувств. Можно потерять все, что накоплено тысячами благих жизней. Воплощения прошлого могут перетянуть чашу весов и ввергнуть душу в новый виток сансары. Цена минутного удовольствия бывает слишком высока. Есть предел, за который нельзя заступать. Иначе другие законы жизни начнут действовать, разрушая душу как носитель драгоценного светоча духа. </w:t>
      </w:r>
    </w:p>
    <w:p>
      <w:pPr>
        <w:pStyle w:val="Normal"/>
        <w:rPr/>
      </w:pPr>
      <w:r>
        <w:rPr/>
        <w:t>Сила крисмы, применяемая йогинами, возносит сознание к алмазным вершинам Света. Не бросайте сокровище в грязь. Не мечите бисер перед свиньями. Не крошите стекло алмазным перстнем.</w:t>
      </w:r>
    </w:p>
    <w:p>
      <w:pPr>
        <w:pStyle w:val="Normal"/>
        <w:rPr/>
      </w:pPr>
      <w:r>
        <w:rPr/>
      </w:r>
    </w:p>
    <w:p>
      <w:pPr>
        <w:pStyle w:val="Normal"/>
        <w:rPr/>
      </w:pPr>
      <w:r>
        <w:rPr/>
        <w:t xml:space="preserve">52. Цветы познания растят плод совершенства. Сознательность жизни отличается простотой обихода и искренностью. Искренность как честное и радостное восприятие жизни открывает зрение души. Хлам обмана жалок от попыток скрыть свои порождения. Искренность признает беспредельность совершенствования. Искренность верит проявлениям сердечным. Порядочность и правота духовного закона над физическими правилами указывают на то, что любое превращение знаний в тайну очень вредно. Любое сокрытие нежелательно. Из сосуда мудрости каждый берет столько, сколько может взять. Есть много уровней и ключей ее постижения. И то, что для одной души затемнено и неясно, для другой понятно и прозрачно, как горный хрусталь, омытый снегами вершин. Благословен тот, кто умеет читать между строк. Вибрации Вайкунтхи пронизывают все — до последнего атома земли. Уметь уловить неожиданные сочетания стихий, выявить и осознать сокровенный смысл будничных слов и есть мудрость пророчества. Ведь и словами передаются знаки предначертанные. </w:t>
      </w:r>
    </w:p>
    <w:p>
      <w:pPr>
        <w:pStyle w:val="Normal"/>
        <w:rPr/>
      </w:pPr>
      <w:r>
        <w:rPr/>
        <w:t xml:space="preserve">Для души никто не создает праздников и особых состояний. Она сама организует пространство внутри и вне себя для наступления этих особых состояний. Лишь тогда дух проявляет свою силу в полной мере. Вмещение энергий знания душой напрямую зависит от ее прозрачности и открытости. От того внутреннего жара устремленности, от той жажды, с которой она ловит каждую искру познания. Она хочет вместить знание неизмеримое. Она желает выпить единым глотком необъятный океан Света Мудрости, не опечалившись и не отступив. </w:t>
      </w:r>
    </w:p>
    <w:p>
      <w:pPr>
        <w:pStyle w:val="Normal"/>
        <w:rPr/>
      </w:pPr>
      <w:r>
        <w:rPr/>
      </w:r>
    </w:p>
    <w:p>
      <w:pPr>
        <w:pStyle w:val="Normal"/>
        <w:rPr/>
      </w:pPr>
      <w:r>
        <w:rPr/>
        <w:t xml:space="preserve">53. Хронику Акаши не нужно воспринимать как некий бесконечный свиток, исписанный тайными письменами. Хроника Акаши — это энергетические слои спрессованных образов, мыслей и переживаний, а также хранилище тайных и обыденных знаний, духовного и трудового опыта в самых различных сферах и областях жизнедеятельности внутреннего и внешнего человечества. Она, скорее, похожа на киносъемку человеческой жизни скрытой камерой — досконально и подробно, секунда за секундой, охватывая жизнь всех стихийных царств, каждого их атома, в представлении мира отдельной душой. </w:t>
      </w:r>
    </w:p>
    <w:p>
      <w:pPr>
        <w:pStyle w:val="Normal"/>
        <w:rPr/>
      </w:pPr>
      <w:r>
        <w:rPr/>
        <w:t xml:space="preserve">Опыт каждого существа и всей планеты в целом являет собой лишь отдельную искру Знания, которое собирается в величайшую Беспредельность Мудрости времен и пространств. По каждым отраслям науки и литературы, по всем мыслимым и немыслимым направлениям работы вдохновенной мысли существует собственная вселенная чувственной, ментальной и духовной информации. Сведением, отложенным в клише пространства, может быть даже молниеносно промелькнувшая мысль, не успевшая задержаться в памяти и коснуться механизмов осознания. </w:t>
      </w:r>
    </w:p>
    <w:p>
      <w:pPr>
        <w:pStyle w:val="Normal"/>
        <w:rPr/>
      </w:pPr>
      <w:r>
        <w:rPr/>
        <w:t xml:space="preserve">Источники видений и озарений, невероятных снов и фантазий, сюжеты научно-фантастических романов и рассказов, яркие научные гипотезы и открытия, сценарии фильмов и устройства современного мира, композиции великих картин, идеи архитектурных и социальных проектов — все это лишь перемешанные осколки Хроники Акаши, из которых складывается новая мозаика, удивляя всех своей новизною и оригинальностью. В этом смысле все блестящие открытия человеческого ума лишь коктейль из хорошо забытого старого. </w:t>
      </w:r>
    </w:p>
    <w:p>
      <w:pPr>
        <w:pStyle w:val="Normal"/>
        <w:rPr/>
      </w:pPr>
      <w:r>
        <w:rPr/>
        <w:t xml:space="preserve">Каждая мысль подобна магниту. Достигая материи вселенского разума, она создает завихрение энергий, взбивая их до активного состояния действия. Этим движением мысль привлекает отложения знаний, которые растопил ее устремленный жар желания постигнуть что-то новое. Комбинации успокоившихся мыслей, живших, может быть, во временах невероятной космической древности, просыпаются, ощутив приток родственной энергии поиска, и устремляются вместе с молодой мыслью в неведомый полет существования для вдохновения и одухотворения неведомого духа. </w:t>
      </w:r>
    </w:p>
    <w:p>
      <w:pPr>
        <w:pStyle w:val="Normal"/>
        <w:rPr/>
      </w:pPr>
      <w:r>
        <w:rPr/>
        <w:t xml:space="preserve">Сердце привлекает огненные мысли. Сердце зовет к сотрудничеству миров. И кто же сумеет найти и распознать автора, давшего начальный импульс мысли? Ведь все рождено из первой Искры Бога, давшей жизнь целой вселенной. </w:t>
      </w:r>
    </w:p>
    <w:p>
      <w:pPr>
        <w:pStyle w:val="Normal"/>
        <w:rPr/>
      </w:pPr>
      <w:r>
        <w:rPr/>
        <w:t>Прорываясь в чистые миры, важно не утонуть в фейерверках видений.</w:t>
      </w:r>
    </w:p>
    <w:p>
      <w:pPr>
        <w:pStyle w:val="Normal"/>
        <w:rPr/>
      </w:pPr>
      <w:r>
        <w:rPr/>
      </w:r>
    </w:p>
    <w:p>
      <w:pPr>
        <w:pStyle w:val="Normal"/>
        <w:rPr/>
      </w:pPr>
      <w:r>
        <w:rPr/>
        <w:t xml:space="preserve">54. Зерно мысли, попадая в биомассу космического хаоса, готового к акту творения, начинает уплотнять и створаживать пространство. Мысль огненная, усиленно вращаясь, создает электрический вихрь, который, подобно мутовке, начинает пахтать первозданный океан энергий. Огненные силы вовлекают физические тончайшие образования стихий, выявляя их скрытый потенциал. В сгущении мыслеобразов создается магнит, или центр непрестанно движущейся силы, работающей по принципу насоса. Черные дыры космоса и есть начало организации новых пространств, использующих вихри блуждающих энергий в качестве строительного материала. Но в основу всякого образования положена великая Карана, Беспричинная Причина создаваемого мира, руководимая изначальным Замыслом Единого Владыки. </w:t>
      </w:r>
    </w:p>
    <w:p>
      <w:pPr>
        <w:pStyle w:val="Normal"/>
        <w:rPr/>
      </w:pPr>
      <w:r>
        <w:rPr/>
      </w:r>
    </w:p>
    <w:p>
      <w:pPr>
        <w:pStyle w:val="Normal"/>
        <w:rPr/>
      </w:pPr>
      <w:r>
        <w:rPr/>
        <w:t>55. Лучшие накопления человеческой души стремятся подняться еще выше. Кали-Юга дала возможность достойным из низших варн подняться на новый уровень. Низшие касты обладают свободой мышления в силу собственной бедности и обездоленности. Поэтому Владыка Христос и Вивекананда обращались к ним как к имеющим особый взгляд на постижение жизни. Низшим кастам нечего терять в плане присвоения какой бы то ни было собственности. Заканчивая определенный кармический круг, те, кто когда-то совершил поступок, будучи рожденным в одной из высших каст, теперь проходит период искупления в теле шудры. Ибо знание простого человека избавлено от академических излишеств и отличается большей рациональностью и прикладным значением. Шудры привыкли зарабатывать себе на жизнь собственным трудом. И это намного честнее, чем заниматься перепродажей изделий, сделанных чужими руками. Даже самый простой труд делает сознание более гибким и менее прихотливым. Но сила любознательности от этого только выигрывает, приобретая свойство улавливать самую суть явлений.</w:t>
      </w:r>
    </w:p>
    <w:p>
      <w:pPr>
        <w:pStyle w:val="Normal"/>
        <w:rPr/>
      </w:pPr>
      <w:r>
        <w:rPr/>
      </w:r>
    </w:p>
    <w:p>
      <w:pPr>
        <w:pStyle w:val="Normal"/>
        <w:rPr/>
      </w:pPr>
      <w:r>
        <w:rPr/>
        <w:t>56. Азарт как средство массового одержания множит свои изменчивые лики. Азарт как вскипевший и испорченный интерес, вышедший из-под контроля, закрывает врата вхождения в высшие разделы бытия и заставляет тратить силы души в игорных домах и на стадионах. Охота, игра в карты и рыбная ловля остались на задворках империи развлечений. Жажда наживы породила целую индустрию легкого обогащения. Но вершиной этой дьявольской игры остается жажда власти. Все это только методы, способствующие завладению лучшими человеческими энергиями. Священный огонь нервов сгорает в топке страстей. Виртуальные технологии предлагают испытать самые острые ощущения, но в это время за спиной каждого такого азартного игрока стоит пожиратель с окровавленным ртом. Это ненасытное чудовище втягивает вихри выброшенной миллионами душ энергии и отправляет ее своему хозяину. Иерархия вампиризма возвращает сердечные силы в состояние хаоса. Устои Света неколебимы. Но и хаос не просто скопление физической тьмы, но магнит сознательной дисгармонии. Лишь Хари-чакра — орудие Великого Бога Кришны, непобедимое колесо огненного Времени — отсекает от человечества все дурное, разделяя четкие границы миров.</w:t>
      </w:r>
    </w:p>
    <w:p>
      <w:pPr>
        <w:pStyle w:val="Normal"/>
        <w:rPr/>
      </w:pPr>
      <w:r>
        <w:rPr/>
        <w:t xml:space="preserve">Люди мнят себя продвинутыми в духовной области. Но если бы они знали, что открытие хотя бы одного из центров дает человеку величайшие возможности постижений Силы Света. Открытие только одной, самой нижней чакры, муладхары, делает человека летающим и ходящим по воде. </w:t>
      </w:r>
    </w:p>
    <w:p>
      <w:pPr>
        <w:pStyle w:val="Normal"/>
        <w:rPr/>
      </w:pPr>
      <w:r>
        <w:rPr/>
        <w:t xml:space="preserve">Каждая Хари-чакра работает на отсечение тамасической природы. Сознательный выход в астрал с омраченным сознанием или искусственное поднятие кундалини в высшие центры опасно. Не превратим крылья устремления в игру человеческого безумия. </w:t>
      </w:r>
    </w:p>
    <w:p>
      <w:pPr>
        <w:pStyle w:val="Normal"/>
        <w:rPr/>
      </w:pPr>
      <w:r>
        <w:rPr/>
      </w:r>
    </w:p>
    <w:p>
      <w:pPr>
        <w:pStyle w:val="Normal"/>
        <w:rPr/>
      </w:pPr>
      <w:r>
        <w:rPr/>
        <w:t xml:space="preserve">57. Янтра как образ грядущего действия является терафимом события. Высший смысл, который вкладывается изо дня в день со всеми подробностями и деталями, вызываемыми сердечным обращением к Высшим Силам, создает мистерию Хавис —  предложение собственной силы для использования Учителем Света в целях необходимых. На плане физическом это действие носит название «прасад», или предложение пищи Божеству, после чего она становится освященной. В начале каждого большого дела испрашивание благословения у Высших Сил решало успех всего задуманного. Все неудачи всегда происходят от оторванности земного замысла от действий небесной янтры. </w:t>
      </w:r>
    </w:p>
    <w:p>
      <w:pPr>
        <w:pStyle w:val="Normal"/>
        <w:rPr/>
      </w:pPr>
      <w:r>
        <w:rPr/>
        <w:t>Множество духовных обществ разрушается изнутри при внешнем благополучии только по причине неисполнения заповедей изначального эгрегора.</w:t>
      </w:r>
    </w:p>
    <w:p>
      <w:pPr>
        <w:pStyle w:val="Normal"/>
        <w:rPr/>
      </w:pPr>
      <w:r>
        <w:rPr/>
      </w:r>
    </w:p>
    <w:p>
      <w:pPr>
        <w:pStyle w:val="Normal"/>
        <w:rPr/>
      </w:pPr>
      <w:r>
        <w:rPr/>
        <w:t>58. Нарастание кристалла воли делает из человека лидера. Он становится ведущим в силу своих огненных качеств. Не интеллект, не житейская хитрость и изворотливость решают вопрос лидерства, но мудрость, проистекающая от внутреннего опыта долгих существований. Даже животные чувствуют благодать кристалла рингсэ. Даже деревья и цветы, чтобы порадовать носителя пламени божественного, зацветают в неурочное время. Разбуженные стихии смиряются, и земля начинает необычайно плодоносить от одного присутствия такого существа.</w:t>
      </w:r>
    </w:p>
    <w:p>
      <w:pPr>
        <w:pStyle w:val="Normal"/>
        <w:rPr/>
      </w:pPr>
      <w:r>
        <w:rPr/>
      </w:r>
    </w:p>
    <w:p>
      <w:pPr>
        <w:pStyle w:val="Normal"/>
        <w:rPr/>
      </w:pPr>
      <w:r>
        <w:rPr/>
        <w:t xml:space="preserve">59. Гордыня человека, ощущающего себя царем природы, очень опасна по качеству своей энергии. Такие накопления заставляют много страдать в будущих воплощениях. Даже уровень социального и материального положения понижается. </w:t>
      </w:r>
    </w:p>
    <w:p>
      <w:pPr>
        <w:pStyle w:val="Normal"/>
        <w:rPr/>
      </w:pPr>
      <w:r>
        <w:rPr/>
        <w:t xml:space="preserve">Имея мощные образования психосилы, не стоит их бездумно растрачивать. Это грозит истощением огненных структур сердца. Утяжеление духовного сознания грязью потакания порокам заставляет тонкое тело погружаться под их тяжестью во все более низкие слои материальности. Только молитва сердца как способ ухватиться вновь за кончик белой нити может спасти душу из такого плачевного положения. Только мантра, образующая кокон охраняющей силы, способствует низведению Божественных Сил к нашим сердцам. </w:t>
      </w:r>
    </w:p>
    <w:p>
      <w:pPr>
        <w:pStyle w:val="Normal"/>
        <w:rPr/>
      </w:pPr>
      <w:r>
        <w:rPr/>
        <w:t xml:space="preserve">Слово, обозначающее Имя Бога, есть часть Самого Бога. </w:t>
      </w:r>
    </w:p>
    <w:p>
      <w:pPr>
        <w:pStyle w:val="Normal"/>
        <w:rPr/>
      </w:pPr>
      <w:r>
        <w:rPr/>
        <w:t>Душа лишь часть Атмы, вбирающая пыль кармы. Время от времени, как и все земное, ее нужно очищать от затуманивающих ее наслоений. Образования души держат оборону против разнообразных проявлений тьмы. Мы пропитаны энергиями тамаса, но дух наш, живущий в обители души, светел и негасим.</w:t>
      </w:r>
    </w:p>
    <w:p>
      <w:pPr>
        <w:pStyle w:val="Normal"/>
        <w:rPr/>
      </w:pPr>
      <w:r>
        <w:rPr/>
      </w:r>
    </w:p>
    <w:p>
      <w:pPr>
        <w:pStyle w:val="Normal"/>
        <w:rPr/>
      </w:pPr>
      <w:r>
        <w:rPr/>
        <w:t xml:space="preserve">60. Постоянное чувство присутствия Бога рядом с тобой, желание поделиться с Ним самым сокровенным, ощутить Его как незаменимого участника твоей жизни лишь начало живого общения и служения Великому Владыке. Только так Он может войти в ваше сердце и наполнить вашу волю Своей божественной игрой существования. </w:t>
      </w:r>
    </w:p>
    <w:p>
      <w:pPr>
        <w:pStyle w:val="Normal"/>
        <w:rPr/>
      </w:pPr>
      <w:r>
        <w:rPr/>
        <w:t xml:space="preserve">Всякое дело предполагает участие Бога в делах человеческих. Это тоже прасад Всевышнему Отцу. Не бойтесь Ему надоесть. Бойтесь оттолкнуть Его от себя негодными действиями. </w:t>
      </w:r>
    </w:p>
    <w:p>
      <w:pPr>
        <w:pStyle w:val="Normal"/>
        <w:rPr/>
      </w:pPr>
      <w:r>
        <w:rPr/>
        <w:t>Отношение к Божеству как к близкому другу, к самому дорогому в этом мире существу настолько трогательно и необходимо для жизни сердца, что не может быть заменено чем-то иным. Если таковые проявления к Гурудэву становятся устойчивыми и постоянными, то успех любого благого дела будет обеспечен. Ведь только Ему известен замысел и задача воплощения каждой искры сознания. Только Он вдохновитель и руководитель самых сложных и прекрасных задач человеческих рас.</w:t>
      </w:r>
    </w:p>
    <w:p>
      <w:pPr>
        <w:pStyle w:val="Normal"/>
        <w:rPr/>
      </w:pPr>
      <w:r>
        <w:rPr/>
      </w:r>
    </w:p>
    <w:p>
      <w:pPr>
        <w:pStyle w:val="Normal"/>
        <w:rPr/>
      </w:pPr>
      <w:r>
        <w:rPr/>
        <w:t xml:space="preserve">61. «Для вас мелькнут путеводные знаки, и обувь очистится в снегах гор». Пыль кармы унесет ветер вершин, и белая вода даст очищение сердцу. Голос гор проникнет в тонкую радость души и зажжет белую звезду неугасимого устремления. </w:t>
      </w:r>
    </w:p>
    <w:p>
      <w:pPr>
        <w:pStyle w:val="Normal"/>
        <w:rPr/>
      </w:pPr>
      <w:r>
        <w:rPr/>
        <w:t>Крылья небес открою пред светом чистого сердца. Стезею бессмертия засияет звездный путь. И в таинство жизни земной войдет вечно неутихающая музыка сфер, музыка сердец небесного и земного человечества, наполняющего неисчерпаемую вселенную сознания.</w:t>
      </w:r>
    </w:p>
    <w:p>
      <w:pPr>
        <w:pStyle w:val="Normal"/>
        <w:rPr/>
      </w:pPr>
      <w:r>
        <w:rPr/>
      </w:r>
    </w:p>
    <w:p>
      <w:pPr>
        <w:pStyle w:val="Normal"/>
        <w:rPr/>
      </w:pPr>
      <w:r>
        <w:rPr/>
        <w:t xml:space="preserve">62. Напряжение земных битв уходит в план тонкий. Но это не значит, что на земле закончено дело очищения материи. Столкновение идей усиливается. Облака мыслей ведут между собой битву эволюционную. Сгорает мусор зла. Пламя небес очищается. Братство Пути Света создается. Магнит силы посылает лучи радости. Злотолкования не сумеют препятствовать Замыслу Владык. Трудятся сердца верные. Они незримы для мира. Но мощь их воздействия велика. </w:t>
      </w:r>
    </w:p>
    <w:p>
      <w:pPr>
        <w:pStyle w:val="Normal"/>
        <w:rPr/>
      </w:pPr>
      <w:r>
        <w:rPr/>
        <w:t xml:space="preserve">Насыщение пространства мыслями блага создает ауру вдохновения. Утренние призывы святых очищают сердца людские, как ночь очищает землю. Ангел, хранящий мир, жив, пока пылает мощь любви сердца к сердцу. Экстаз силы проявляем в напряжении труда физического. Небесный путь мостим земными камнями. Духу нужны горные храмы. С потом и кровью выходит грязь греха. Мечты сильны исполнением задуманного. </w:t>
      </w:r>
    </w:p>
    <w:p>
      <w:pPr>
        <w:pStyle w:val="Normal"/>
        <w:rPr/>
      </w:pPr>
      <w:r>
        <w:rPr/>
      </w:r>
    </w:p>
    <w:p>
      <w:pPr>
        <w:pStyle w:val="Normal"/>
        <w:rPr/>
      </w:pPr>
      <w:r>
        <w:rPr/>
        <w:t xml:space="preserve">63. Страсть и отрешенность смыкаются в одной точке. Два полюса соприкасаются в золотой средине. Огненность и страстность переходят в иной план существования. </w:t>
      </w:r>
    </w:p>
    <w:p>
      <w:pPr>
        <w:pStyle w:val="Normal"/>
        <w:rPr/>
      </w:pPr>
      <w:r>
        <w:rPr/>
        <w:t xml:space="preserve">Неисповедим шаг тайны. Неразличимы границы перехода от одного качества силы к другому. Многое случается вне законов очевидности. Промысел Великий — над всеми делами земными. Тайна совершенствования хранится в умении очищения энергий. Добро и зло пользуются одной и той же силой для достижения разных целей. Самость заковывает волю огненных центров. Созревание кармы открывает врата удаче. Ожидание наполняйте служением человечеству. </w:t>
      </w:r>
    </w:p>
    <w:p>
      <w:pPr>
        <w:pStyle w:val="Normal"/>
        <w:rPr/>
      </w:pPr>
      <w:r>
        <w:rPr/>
      </w:r>
    </w:p>
    <w:p>
      <w:pPr>
        <w:pStyle w:val="Normal"/>
        <w:rPr/>
      </w:pPr>
      <w:r>
        <w:rPr/>
        <w:t xml:space="preserve">64. Долина хранит магниты Звенигорода сужденного. Как в сердце каждом пребывает Шри Кришна, так в сердце каждой планеты хранится магнит космический. Огненная поступь эволюции провозглашает новые пути. Гора Белая хранит срок свидания означенного. В сердце тайны лежит час распознавания. Голос Священной Горы многие услышат. Молвь Камня поймет сердце пробужденное. </w:t>
      </w:r>
    </w:p>
    <w:p>
      <w:pPr>
        <w:pStyle w:val="Normal"/>
        <w:rPr/>
      </w:pPr>
      <w:r>
        <w:rPr/>
      </w:r>
    </w:p>
    <w:p>
      <w:pPr>
        <w:pStyle w:val="Normal"/>
        <w:rPr/>
      </w:pPr>
      <w:r>
        <w:rPr/>
        <w:t>65. «Иду долиной. Несу чашу, щитом покрытую». Дар Сердца Мира, дар далекого Ориона, — в Чаше воплощенного. Плоть принявшие Путники Света — носители частицы трех драгоценностей в крови своей. Указано время возвращения каждой души к чистоте, изначально сущей. Хранители частицы Камня — сжигатели низшей кармы планетной. Дети Ориона как столбы Света держат небеса земные. Груз Атласа преследует каждого, кто стремится подняться выше обыденности, заглянув поверх пыли невежества. Тяжесть несовершенств земных давит на плечи воплощенным Духам Света.</w:t>
      </w:r>
    </w:p>
    <w:p>
      <w:pPr>
        <w:pStyle w:val="Normal"/>
        <w:rPr/>
      </w:pPr>
      <w:r>
        <w:rPr/>
      </w:r>
    </w:p>
    <w:p>
      <w:pPr>
        <w:pStyle w:val="Normal"/>
        <w:rPr/>
      </w:pPr>
      <w:r>
        <w:rPr/>
        <w:t>66. Предощущение пути не должно быть замешано на поспешности. Удача окрыляет сердца устремленные, но булыжник, лежащий на тропе, может оказаться камнем преткновения. Не только зрелище красоты земной влечет душу, но атмосфера творящей силы гор. Не будем спешить набить мозоли на ногах, но бережно вольемся в новое братство Владыки Пути. Владыка Нарада как воплощение Господа Вишну связан с путешествиями. Вестник божественных решений благословляет каждого путника. Солнце тайны окружает странника. Неведомое знание, принесенное жителям дальних стран, может открыться. Невиданным светом озаряется ночь вчерашнего неведения, определяя меру спокойствия и уверенности.</w:t>
      </w:r>
    </w:p>
    <w:p>
      <w:pPr>
        <w:pStyle w:val="Normal"/>
        <w:rPr/>
      </w:pPr>
      <w:r>
        <w:rPr/>
      </w:r>
    </w:p>
    <w:p>
      <w:pPr>
        <w:pStyle w:val="Normal"/>
        <w:rPr/>
      </w:pPr>
      <w:r>
        <w:rPr/>
        <w:t>67. Бездействует дух, покрытый жиром благополучия. Теряя нить удачи, он отступает в тень. Провозглашая себя Гуру или Аватаром кого бы то ни было, отсекаешь сокровища накоплений духа. Самовозвеличение не дает энергии центров истекать свободно. Зерна жемчуга жизней хранят много света.</w:t>
      </w:r>
    </w:p>
    <w:p>
      <w:pPr>
        <w:pStyle w:val="Normal"/>
        <w:rPr/>
      </w:pPr>
      <w:r>
        <w:rPr/>
      </w:r>
    </w:p>
    <w:p>
      <w:pPr>
        <w:pStyle w:val="Normal"/>
        <w:rPr/>
      </w:pPr>
      <w:r>
        <w:rPr/>
        <w:t>68. Легенды о заколдованных местах, ведущих в глубь любой эпохи, говорят не только о неизмеримой древности Алтая, но и о тщательно продуманной технологии возвращения в любые времена. Современная наука считает машину времени если не вымыслом, то, по крайней мере, достижением необозримого будущего. Но древняя мудрость во многом превосходила открытия наших дней. Поэтому создание временных оазисов нельзя считать мифами или бредовыми баснями дремучих скоморохов.</w:t>
      </w:r>
    </w:p>
    <w:p>
      <w:pPr>
        <w:pStyle w:val="Normal"/>
        <w:rPr/>
      </w:pPr>
      <w:r>
        <w:rPr/>
        <w:t xml:space="preserve">Есть древние храмы, находящиеся на границе миров. Есть тайные тропы в иные миры. Есть хранилища несметных сокровищ и собрания древнейших манускриптов и книг, относящихся к временам расцвета Атлантиды. Но только вряд ли кто-то сумеет прочесть эту величайшую летопись знаний человеческих. Многие библиотеки и художественные собрания находятся в краю Белых Гор. Но кто прочитает тайные знаки, ведущие к хранителям мудрости? </w:t>
      </w:r>
    </w:p>
    <w:p>
      <w:pPr>
        <w:pStyle w:val="Normal"/>
        <w:rPr/>
      </w:pPr>
      <w:r>
        <w:rPr/>
        <w:t xml:space="preserve">Легенды хранят крупицы истины. Шлиман убедил в этом весь научный мир. Светильник удивительных явлений не угаснет никогда. Тайна всегда будет согревать сознание огнем сокровенной недоступности. </w:t>
      </w:r>
    </w:p>
    <w:p>
      <w:pPr>
        <w:pStyle w:val="Normal"/>
        <w:rPr/>
      </w:pPr>
      <w:r>
        <w:rPr/>
        <w:t>Не пропустите Знаки Мои. Дана будет истина распознавания. И чудо рождения новых идей наполнит мир счастьем. Отрадой тайны вселенная держится. Если миры материальные удерживает нескончаемый Танец Великого Владыки Шивы Натараджи, то Мир Света храним как жемчужина в Перстне Господа Кришны.</w:t>
      </w:r>
    </w:p>
    <w:p>
      <w:pPr>
        <w:pStyle w:val="Normal"/>
        <w:rPr/>
      </w:pPr>
      <w:r>
        <w:rPr/>
      </w:r>
    </w:p>
    <w:p>
      <w:pPr>
        <w:pStyle w:val="Normal"/>
        <w:rPr/>
      </w:pPr>
      <w:r>
        <w:rPr/>
        <w:t xml:space="preserve">69. Определим место свое в узоре ткани мироздания. Каждый миг нашего сознания — узелок знаний. Хроника Акаши сплетена эволюцией устремления из нитей мыслей. Учительство — готовность внутреннего человека к самопожертвованию. Высшее самопожертвование — войти в нужду каждого скорбящего сердца. </w:t>
      </w:r>
    </w:p>
    <w:p>
      <w:pPr>
        <w:pStyle w:val="Normal"/>
        <w:rPr/>
      </w:pPr>
      <w:r>
        <w:rPr/>
        <w:t>Свет Господа живет в убогой плоти. Огонь любви тонок и незаметен. Иначе бы жар Божественной Силы спалил вселенную.</w:t>
      </w:r>
    </w:p>
    <w:p>
      <w:pPr>
        <w:pStyle w:val="Normal"/>
        <w:rPr/>
      </w:pPr>
      <w:r>
        <w:rPr/>
      </w:r>
    </w:p>
    <w:p>
      <w:pPr>
        <w:pStyle w:val="Normal"/>
        <w:rPr/>
      </w:pPr>
      <w:r>
        <w:rPr/>
        <w:t xml:space="preserve">70. Не омрачайте страхом знаки судьбы будущей. Серая краска делает незаметной душу. Но истинный свет ее сияет золотом расплавленным. </w:t>
      </w:r>
    </w:p>
    <w:p>
      <w:pPr>
        <w:pStyle w:val="Normal"/>
        <w:rPr/>
      </w:pPr>
      <w:r>
        <w:rPr/>
        <w:t>Храм Света выстроен вокруг планеты. И победа тьмы не возможна. Тысячи и тысячи святых душ-охранителей строят заградительную стену Огненного Мира, отдавая на благо человечества силы, средства и даже сами жизни. Священные призывы тысячи монастырей нейтрализуют скверну разнузданной воли. Мощь сердец, устремленных к Высшим Сферам, приобретает свойство духовного магнита, сила которого способна изменять направление качества людского мышления. Излучения добра очень действенны в возжжении пространств. Сердце, горящее любовью к людям, становится зерном солнечной радости.</w:t>
      </w:r>
    </w:p>
    <w:p>
      <w:pPr>
        <w:pStyle w:val="Normal"/>
        <w:rPr/>
      </w:pPr>
      <w:r>
        <w:rPr/>
      </w:r>
    </w:p>
    <w:p>
      <w:pPr>
        <w:pStyle w:val="Normal"/>
        <w:rPr/>
      </w:pPr>
      <w:r>
        <w:rPr/>
        <w:t xml:space="preserve">71. Стереотип мышления куется ударами воздействий. Сознание, не имеющее внутренней опоры, подвержено влиянию внешних энергий. Участь перекати-поля ждет такую душу. Самые тончайшие касания оказывают наибольшее воздействие на волю, ибо она считает, что ей не опасны такие влияния. Мягкое побеждает твердое, как говорят китайцы. Когда воля не видит мощного противления, она легко пропускает воздействие влияний, которые незаметно могут менять всю основу устоявшихся убеждений. Мифы о непоколебимости воли ошибочны и даже вредны. Если силы воли не сформированы в осознание блага и добра, то темные влияния превращают ее в свое ужасающее орудие. </w:t>
      </w:r>
    </w:p>
    <w:p>
      <w:pPr>
        <w:pStyle w:val="Normal"/>
        <w:rPr/>
      </w:pPr>
      <w:r>
        <w:rPr/>
        <w:t>Без упражнения в распознавании не накопить энергию Света. Кристалл благодати не нарастает от просмотра телевизионных программ или крутых боевиков. Огненные искры молитвы сердца формируют невидимый кристалл обаяния.</w:t>
      </w:r>
    </w:p>
    <w:p>
      <w:pPr>
        <w:pStyle w:val="Normal"/>
        <w:rPr/>
      </w:pPr>
      <w:r>
        <w:rPr/>
      </w:r>
    </w:p>
    <w:p>
      <w:pPr>
        <w:pStyle w:val="Normal"/>
        <w:rPr/>
      </w:pPr>
      <w:r>
        <w:rPr/>
        <w:t>72. Беспощадность зла неописуема. И не следует испытывать ее на прочность. Эти силы достаточно мощны, но сердечное противление злу делает мир светлее. Действуя внутренней силой, оставайся внешне спокойным и уверенным. Всякая попытка вытащить истечение силы наружу, как черепаху — из панциря, грозит мощными атаками невежества. Здесь эти силы наиболее действенны и активны. Тьма борется внешними способами. Здесь сгорает мусор темных идей под воздействием огненной мысли. Но сжигание такого рода требует огромных сердечных затрат. Болят сердца человеческие от удушья земного.</w:t>
      </w:r>
    </w:p>
    <w:p>
      <w:pPr>
        <w:pStyle w:val="Normal"/>
        <w:rPr/>
      </w:pPr>
      <w:r>
        <w:rPr/>
      </w:r>
    </w:p>
    <w:p>
      <w:pPr>
        <w:pStyle w:val="Normal"/>
        <w:rPr/>
      </w:pPr>
      <w:r>
        <w:rPr/>
        <w:t>73. Свет Белой Горы открывает очи сердца. Дыхание божественного разума вызывает из тайников Чаши вещую память вселенной. И не нужно напускной экзальтации сознания, для того чтобы ощутить красоту как насущную потребность каждого дня. Как хлеб и соль, повседневной жизни нужны впечатления прекрасного. Из серой муки мгновений замешивается хлеб Вечности. Предназначенное каждому не пройдет мимо Врат Сужденных. Господь Кришна знает срок для вручения даров каждой душе. И дар красоты — один из них.</w:t>
      </w:r>
    </w:p>
    <w:p>
      <w:pPr>
        <w:pStyle w:val="Normal"/>
        <w:rPr/>
      </w:pPr>
      <w:r>
        <w:rPr/>
      </w:r>
    </w:p>
    <w:p>
      <w:pPr>
        <w:pStyle w:val="Normal"/>
        <w:rPr/>
      </w:pPr>
      <w:r>
        <w:rPr/>
        <w:t>74. Открытие каждой тайны равно по своей сути всем предыдущим откровениям мира. Для того чтобы ощутить мощь открываемого и понять важность каждого такого необъяснимого открытия, нужно иметь ту же степень открытия Врат. Чтобы солнце осветило дом, недостаточно иметь одно окно или одни двери открытыми. Нужен духовный кругозор. И не только для того, чтобы увидеть вселенские построения, но и чтобы заглянуть в малую каплю жизни, хранящую тот же космический потенциал Беспредельности. Воистину, атом равен вселенной.</w:t>
      </w:r>
    </w:p>
    <w:p>
      <w:pPr>
        <w:pStyle w:val="Normal"/>
        <w:rPr/>
      </w:pPr>
      <w:r>
        <w:rPr/>
      </w:r>
    </w:p>
    <w:p>
      <w:pPr>
        <w:pStyle w:val="Normal"/>
        <w:rPr/>
      </w:pPr>
      <w:r>
        <w:rPr/>
        <w:t xml:space="preserve">75. Живите просто. Не становитесь гордецами и снобами. Даже ощущение величия времени, в котором мы сейчас живем, не позволяет нам отказаться от непритязательности и скромности. Всякая попытка сделать даже из радужной мухи слона — занятие неувлекательное и, прямо скажем, плачевное. Ощутим простоту жизни. И в ней мы найдем величайшую мудрость и самые доступные для сознания формы для выражения уважения, любви и признательности Силам Света. </w:t>
      </w:r>
    </w:p>
    <w:p>
      <w:pPr>
        <w:pStyle w:val="Normal"/>
        <w:rPr/>
      </w:pPr>
      <w:r>
        <w:rPr/>
        <w:t>Простыми серыми камнями вымощена дорога в Братство. И каждый камень мечтает стать опорой для стопы Учителя. В огненном устремлении и простой кусок угля становится алмазом. Много в мире гордецов, отвернувшихся от светоча сужденного. Много душ, идущих гигантскими шагами, но ослепших от самовозвеличения. Но муравей-трудяга незаметно одолеет тропу жизни и с вершины первым увидит дивный свет Вершины Священной. Дух простого труженика скорее вознесется над несовершенством быта, чтобы воспитать в себе необремененность вещами и отказ от собственности.</w:t>
      </w:r>
    </w:p>
    <w:p>
      <w:pPr>
        <w:pStyle w:val="Normal"/>
        <w:rPr/>
      </w:pPr>
      <w:r>
        <w:rPr/>
      </w:r>
    </w:p>
    <w:p>
      <w:pPr>
        <w:pStyle w:val="Normal"/>
        <w:rPr/>
      </w:pPr>
      <w:r>
        <w:rPr/>
        <w:t xml:space="preserve">76. Знаем места вознесения многих старцев святых. Знаем тайники заповедные. Знаем, как пройти через скалы и увидеть чудесную Обитель Света. Даже под цветком можно спрятать Город Знания. Эдельвейсы прекрасны и чисты, но корни их живут в простом песке и щебне. Фиолетовые скалы хранят Алтарь Мира, и Сердцу Азии соответствует мощь Камня древнейшего. Еще друиды приходили на поклонение этой святыне со всех концов нашей планеты. И великих владык мира сего приносили к нему для исцеления душ и прояснения сознания перед уходом в Небесные Поля. Охранение мест силы духами Света и Огня неоспоримо. И в этом утверждении нет ни вымысла, ни пережитков языческих верований. Живые магниты притягивают не только живых людей, но и духовные субстанции великих стихий.  </w:t>
      </w:r>
    </w:p>
    <w:p>
      <w:pPr>
        <w:pStyle w:val="Normal"/>
        <w:rPr/>
      </w:pPr>
      <w:r>
        <w:rPr/>
      </w:r>
    </w:p>
    <w:p>
      <w:pPr>
        <w:pStyle w:val="Normal"/>
        <w:rPr/>
      </w:pPr>
      <w:r>
        <w:rPr/>
        <w:t>77. Редко светит огонь духа. Излом эпох перемалывает отложения тьмы в каждой душе, чтобы сжечь их в тигле новых энергетических образований. Яд зла истекает, и не нужно этого бояться. Эволюция требует выхода империла. Если есть цель пути, то оправданы истечения животных страстей, но без ярости кармических осложнений. Архетипы перворожденного разума указывают на сложность процессов, происходящих в подсознании. Страсть взбивает атавизм памяти древнейшей. Страсть перемешивает слои накоплений. Границы добра и зла в этом случае становятся совершенно условны. Каждая душа переживает потрясения и катаклизмы, сопоставимые с планетными катастрофами. События вне нашего контроля. Приступы депрессии отражают лишь этапы переустройства мира и попытки ввести человечество в русло космического порядка. В перемене жара и холода куется Меч Победы Духа.</w:t>
      </w:r>
    </w:p>
    <w:p>
      <w:pPr>
        <w:pStyle w:val="Normal"/>
        <w:rPr/>
      </w:pPr>
      <w:r>
        <w:rPr/>
      </w:r>
    </w:p>
    <w:p>
      <w:pPr>
        <w:pStyle w:val="Normal"/>
        <w:rPr/>
      </w:pPr>
      <w:r>
        <w:rPr/>
        <w:t xml:space="preserve">78. Раскат грома на вершине скажет о Пути Моем. Среди утеснений и поруганий помним о назначении жизни. Новым дам чудеса сужденные. Новый труд одарит трудящийся дух. </w:t>
      </w:r>
    </w:p>
    <w:p>
      <w:pPr>
        <w:pStyle w:val="Normal"/>
        <w:rPr/>
      </w:pPr>
      <w:r>
        <w:rPr/>
        <w:t>Глаза устремлены к рассвету, когда ночи приходит конец. Не знает идущий в теснине гор, что утро уже давно позолотило вершины. Роса омывает камни, чтобы им легче было впитать дыхание солнца. Но тайны всех троп знает ветер. А следы, оставленные людьми и эпохами, уносятся вихрем мгновений. Иногда мы слышим пронзительную музыку ветра и огня, в которой звенят давно пролетевшие мысли, умершие слова, грохот давних битв и голоса непонятных теперь ни для кого песен.</w:t>
      </w:r>
    </w:p>
    <w:p>
      <w:pPr>
        <w:pStyle w:val="Normal"/>
        <w:rPr/>
      </w:pPr>
      <w:r>
        <w:rPr/>
      </w:r>
    </w:p>
    <w:p>
      <w:pPr>
        <w:pStyle w:val="Normal"/>
        <w:rPr/>
      </w:pPr>
      <w:r>
        <w:rPr/>
        <w:t>79. Призывая силы дальних миров, обратимся к Тебе, Великой Матери Света! К Тебе, Вдохновительнице всех побед и достижений, устремлен луч сердца возжженного! К Тебе, Владычице трудов прошлых и будущих, направлена стезя человечества! К нашей Матери Единой делаем шаг за шагом. Словно учимся ходить по тропе сияющей в новом пространстве и в новом времени. И все, что возделано и создано руками земными, будет Твоим трудом, о Великая Мать Единая! И все, что мы успели пройти, увидеть и сделать, — это устремленная в будущее ясность Очей Твоих, о Мать всего живого! Все пророки и целители, вожди и поэты, мудрецы и простые люди — дети Твои и Твоих деяний! Яви нам овладение священной огненной силой!</w:t>
      </w:r>
    </w:p>
    <w:p>
      <w:pPr>
        <w:pStyle w:val="Normal"/>
        <w:rPr/>
      </w:pPr>
      <w:r>
        <w:rPr/>
      </w:r>
    </w:p>
    <w:p>
      <w:pPr>
        <w:pStyle w:val="Normal"/>
        <w:rPr/>
      </w:pPr>
      <w:r>
        <w:rPr/>
        <w:t xml:space="preserve">80. Американизация жизни отнимает у людей покой и разум. У родителей — детей, у творцов — желание творить, у бедняков — саму возможность жить достойно. Фон материального благополучия ядовит. </w:t>
      </w:r>
    </w:p>
    <w:p>
      <w:pPr>
        <w:pStyle w:val="Normal"/>
        <w:rPr/>
      </w:pPr>
      <w:r>
        <w:rPr/>
        <w:t xml:space="preserve">У каждого хватает своих грехов. Поэтому не выискивайте их у других. Вспомните собственные мучения и поиск верного пути и отнеситесь к детям земли снисходительно. Многие слепы. А отношение к слабым, инвалидам и ущербным существам всегда отличалось милосердием и человечностью. Злоба вырастает от неустроенности жизни. Но победить ненависть ненавистью невозможно. Нужна огненная любовь, способная остановить поток расплавленный черной смолы. Пусть слепые слабостью считают человеколюбие. Но для тех, кому духовное зрение не доступно, воображение многое представляет в искаженном свете. Как в притче о слоне и семи слепцах. Оценим мир по достоинству, когда приоткроем Око Духа. </w:t>
      </w:r>
    </w:p>
    <w:p>
      <w:pPr>
        <w:pStyle w:val="Normal"/>
        <w:rPr/>
      </w:pPr>
      <w:r>
        <w:rPr/>
        <w:t xml:space="preserve">Греховность лишь бремя физического бытия. Греховность лишь пыль на ногах. Культивирование греховности и потакание чувствам вредят существам человеческим, порождая изощренность и порочную зависимость от привычек тамаса. Эта паутина становится толще и крепче, тогда как в начале ее можно оборвать прикосновением пальца. </w:t>
      </w:r>
    </w:p>
    <w:p>
      <w:pPr>
        <w:pStyle w:val="Normal"/>
        <w:rPr/>
      </w:pPr>
      <w:r>
        <w:rPr/>
        <w:t>Взрастить цветок духовности куда труднее, чем колючий сад привычек. Стихии, окружающие человека духовного, бывают часто возбуждены чьей-то злою волей. Духовность — игра на чужом поле. Для духовности мир слишком груб. Но сердца, лишенные ее целительной силы, зачахнут, как сад — без полива. Воздействие мысли добра способно остановить даже кровавую вереницу войн и преступлений.</w:t>
      </w:r>
    </w:p>
    <w:p>
      <w:pPr>
        <w:pStyle w:val="Normal"/>
        <w:rPr/>
      </w:pPr>
      <w:r>
        <w:rPr/>
      </w:r>
    </w:p>
    <w:p>
      <w:pPr>
        <w:pStyle w:val="Normal"/>
        <w:rPr/>
      </w:pPr>
      <w:r>
        <w:rPr/>
        <w:t xml:space="preserve">81. Мы, Дети Богов, призываем всех, в ком еще жив Свет, стать творящим началом для Мира Нового. Нарастание сознания может создать новые духовные образования. Каждое сердце есть агент космического знания. Каждое сердце — проводник энергии Бога. Молодость духа всегда находит новые силы и свежее направление всеначальной энергии. Духовная зоркость способствует проникновению в суть вещей. Многое из того, что не заметно простому обывателю, открывается взору молчаливого путника. </w:t>
      </w:r>
    </w:p>
    <w:p>
      <w:pPr>
        <w:pStyle w:val="Normal"/>
        <w:rPr/>
      </w:pPr>
      <w:r>
        <w:rPr/>
        <w:t>Из светлячка нельзя раздуть огонь, но искра живой мудрости воспламеняет умы человеческие. Питая мысли только внешними образами, отдаем силу сердца наслоению форм проявленных. Но духовное само заряжает нас невероятной радостью энтузиазма. Океан познания только тонкая пленка Духовного Мира, отделяющая его от Мира Мысли. Духовное зерно огненно и светоносно. Сердечная жажда познания — магнит Мира Духовного. Только через знание и мудрость, постигаемые на земле, мы строим корабль силы для возвращения в Свет.</w:t>
      </w:r>
    </w:p>
    <w:p>
      <w:pPr>
        <w:pStyle w:val="Normal"/>
        <w:rPr/>
      </w:pPr>
      <w:r>
        <w:rPr/>
      </w:r>
    </w:p>
    <w:p>
      <w:pPr>
        <w:pStyle w:val="Normal"/>
        <w:rPr/>
      </w:pPr>
      <w:r>
        <w:rPr/>
        <w:t xml:space="preserve">82. Чужой напев ласкает слух, но повторить его не пытайся. Нельзя подделать голос сердца и пенье чувств. Свой путь избери, не оступаясь на первом камне. Река собирается из малых ручьев. В каждом из них — свой особый вкус и цвет. Река времени вбирает лучшие достижения, оставаясь сама собой. Заблуждения свойственны мелкому уму. Головное знание не дает ответа на все вопросы. Но каждая крепость на границе Света и тьмы стоит отдельно и живет своею внутренней жизнью. Как бы ни были дружны воины, они служат отдельно Единому Владыке. </w:t>
      </w:r>
    </w:p>
    <w:p>
      <w:pPr>
        <w:pStyle w:val="Normal"/>
        <w:rPr/>
      </w:pPr>
      <w:r>
        <w:rPr/>
        <w:t>Проникновеннее входи в сердце свое. Отрада жизни не во власти или влиянии, но в обнаружении собственных червоточин души через призму чужого поведения. Только незыблемый покой мудреца избавит сознание от мысленных нападок и поползновений тьмы. Светозарный океан покоя — это крепость, оружие и корабль, на котором одолеем беспредельность времен и жизней.</w:t>
      </w:r>
    </w:p>
    <w:p>
      <w:pPr>
        <w:pStyle w:val="Normal"/>
        <w:rPr/>
      </w:pPr>
      <w:r>
        <w:rPr/>
      </w:r>
    </w:p>
    <w:p>
      <w:pPr>
        <w:pStyle w:val="Normal"/>
        <w:rPr/>
      </w:pPr>
      <w:r>
        <w:rPr/>
        <w:t>83. Падение всегда тяжко и оскорбительно для духа, утверждающегося в истине. Но оно позволяет проследить этапы и выявить причины случившегося события. Мысленный план — самая первая крепость, которую необходимо охранять от нападения образов искушающих. Начало атаки всегда связано с яркими картинами искушений.</w:t>
      </w:r>
    </w:p>
    <w:p>
      <w:pPr>
        <w:pStyle w:val="Normal"/>
        <w:rPr/>
      </w:pPr>
      <w:r>
        <w:rPr/>
        <w:t xml:space="preserve">Но вырывайте злой корень, не дожидаясь срока искупления. Боги отворачиваются от существ, творящих зло, и лишают их своего покровительства, которое и есть закон милосердия и сострадания. </w:t>
      </w:r>
    </w:p>
    <w:p>
      <w:pPr>
        <w:pStyle w:val="Normal"/>
        <w:rPr/>
      </w:pPr>
      <w:r>
        <w:rPr/>
        <w:t>Причина любого проступка — в недостаточном осознании его вреда для души и тела. Если бы каждый мог представить последствия своего отступничества и то, с каким трудом придется избавляться от него, зарабатывая карму благую, то вряд ли кто-то стал бы упорствовать в своей греховности. Все можно изменить. Все можно исправить и вернуться к стезе правды.</w:t>
      </w:r>
    </w:p>
    <w:p>
      <w:pPr>
        <w:pStyle w:val="Normal"/>
        <w:rPr/>
      </w:pPr>
      <w:r>
        <w:rPr/>
      </w:r>
    </w:p>
    <w:p>
      <w:pPr>
        <w:pStyle w:val="Normal"/>
        <w:rPr/>
      </w:pPr>
      <w:r>
        <w:rPr/>
        <w:t xml:space="preserve">84. Уровень коллективного просветления достигается срастанием сознаний на протяжении многих и многих воплощений. Стихийное родство монад создает магнит сотрудничества и общее кармическое направление сознаний. Сочетания враждебных монад не дадут эффекта слияния сердечной силы. При устремлении сердец к Огненному Миру элемент духовного огня накапливается в аурах. Разделения могут оказаться совсем ничтожными. В общем групповом устремлении важен принцип разделения функций сотрудничества. И тогда можно преодолеть все стихийные и кармические барьеры. В единении труда расплавляются самые худшие качества лунного человечества. </w:t>
      </w:r>
    </w:p>
    <w:p>
      <w:pPr>
        <w:pStyle w:val="Normal"/>
        <w:rPr/>
      </w:pPr>
      <w:r>
        <w:rPr/>
        <w:t xml:space="preserve">Земля — поле для испытания напряжений как физических, так и огненных. Предел возможностей развивает энергию. Даже отчаяние не нужно понимать как последнюю степень пессимизма, но как напряжение всех возможностей. Фортуна приносит дары лишь тогда, когда исчерпана последняя капля усилий. Это может быть воздаянием, но чаще всего это ресурс милосердия. Видящие продолжение нити благой Кармы Владыки направляют наше земное благополучие в нужное русло. </w:t>
      </w:r>
    </w:p>
    <w:p>
      <w:pPr>
        <w:pStyle w:val="Normal"/>
        <w:rPr/>
      </w:pPr>
      <w:r>
        <w:rPr/>
        <w:t>Самомнение лишает соприкосновения орбит. Самомнение как тайное желание влиять на мнение людей таит в себе опасность собственной непогрешимости. А это чувство взращивает в душе монстра лжеучительства. Дух, зовущий к Свету и к общему благу, не способен лишить другое существо права свободного выбора. Собравшись вместе, обратимся к Светочу всех Светочей, к огненному Сердцу Великого Владыки, как к самому высокому и милосердному Судье деяний наших. Его Святой приговор примем как высшую степень оценки труда всех наших жизней.</w:t>
      </w:r>
    </w:p>
    <w:p>
      <w:pPr>
        <w:pStyle w:val="Normal"/>
        <w:rPr/>
      </w:pPr>
      <w:r>
        <w:rPr/>
      </w:r>
    </w:p>
    <w:p>
      <w:pPr>
        <w:pStyle w:val="Normal"/>
        <w:rPr/>
      </w:pPr>
      <w:r>
        <w:rPr/>
        <w:t xml:space="preserve">85. В мире все насыщено огнем. Нет кома земли, который бы не нес в себе сгустка огненного сцепления. Свойства сцепления, взаимодействия и магнетизма сотрудничества являются признаком огня. Вся вселенная утвердилась в гармонии, будучи в светоносном состоянии. Даже малая песчинка хранит сокровище мысли. Молнии света летят от дерева к дереву. Над каждой горной вершиной танцует небесное пламя. Но человек — носитель высочайшего, разумного огня во всех своих проявлениях. </w:t>
      </w:r>
    </w:p>
    <w:p>
      <w:pPr>
        <w:pStyle w:val="Normal"/>
        <w:rPr/>
      </w:pPr>
      <w:r>
        <w:rPr/>
        <w:t xml:space="preserve">Технократическая психология и технологии удобств привели человечество к изоляции от природы чувств и мыслей, от ощущения каждой души как части вселенной. Это в конечном счете привело людей к отмиранию в них экстрасенсорных инструментов познания внутреннего мира. Ослепление чистых природных ощущений превращается в безумие толп, просящих хлеба и зрелищ. Со времен древнего Рима мало что изменилось в плане духовном. Низведение ценности человеческой природы до уровня разъяренных животных — первейшая задача тьмы. Их смущает неповторимость и неодинаковость современного человечества в палитре позитивных проявлений. Но в гневе все одинаково открыты для влияния зла. </w:t>
      </w:r>
    </w:p>
    <w:p>
      <w:pPr>
        <w:pStyle w:val="Normal"/>
        <w:rPr/>
      </w:pPr>
      <w:r>
        <w:rPr/>
        <w:t>Приход новых душ на планету на рубеже начала огненной эпохи изменяет тактику искушений. Многие темные организуют светлые общества, для того чтобы изучить механизм разрушения изнутри, указывая на то, что якобы и Свет, и тьма идут по одному пути. Смешение понятий создает серую массу неразличения добра и зла. Сеять заблуждения — задача врага. Но чистота мысли Воинов Света от этого лишь возрастает, и мера ответственности увеличивается на порядок. Нужно уметь упреждать проявления зла и успеть раскрыть крылья небесного пламени над построениями будущего. Начинайте жить необычно.</w:t>
      </w:r>
    </w:p>
    <w:p>
      <w:pPr>
        <w:pStyle w:val="Normal"/>
        <w:rPr/>
      </w:pPr>
      <w:r>
        <w:rPr/>
      </w:r>
    </w:p>
    <w:p>
      <w:pPr>
        <w:pStyle w:val="Normal"/>
        <w:rPr/>
      </w:pPr>
      <w:r>
        <w:rPr/>
        <w:t>86. Личный мир охвачен вибрациями мирового костра, сжигающего ветошь старых форм. Отношения между людьми сложны и натянуты, как струны на гуслях эволюции. Столько нужно исчерпать и исправить. Столько нужно дать и проявить, что порой опережение грозит взрывами ненужного недовольства. Не все хотят покинуть любимый ими пуховик зла. В каждом происходит реакция сожжения тьмы, скопившейся за многие воплощения. Знания, переросшие уровень эпохи, отторгаются под любым предлогом. Провокации темных в астральном плане способствуют выплескиванию империла. Для них он самая благодатная среда для размножения себе подобных. Опасайтесь служить питательным бульоном для вампиров, пьющих кровь мира. Никогда еще планета не знала столь напряженного периода в своей сокровенной истории.</w:t>
      </w:r>
    </w:p>
    <w:p>
      <w:pPr>
        <w:pStyle w:val="Normal"/>
        <w:rPr/>
      </w:pPr>
      <w:r>
        <w:rPr/>
      </w:r>
    </w:p>
    <w:p>
      <w:pPr>
        <w:pStyle w:val="Normal"/>
        <w:rPr/>
      </w:pPr>
      <w:r>
        <w:rPr/>
        <w:t xml:space="preserve">87. Время ведет себя необычно. Импульсы познания настолько стремительны, что трудно уследить за потоком сверкающих мыслей. Мгновения словно впускают нас в беспредельность собственного мира. Внутренний мир человека необычайно насыщен духовными событиями, которые формируют судьбу проявленного мира на десятилетия вперед. Вмещение новых космических энергий ноосферой Земли настолько стремительно, что нужно в недалеком будущем ожидать революции сознания. Духовный вакуум заполняется светом Нового Мира. Труд Великих Владык, Их самоотверженные усилия в течение многих периодов жизни планеты очень скоро принесут свои плоды. </w:t>
      </w:r>
    </w:p>
    <w:p>
      <w:pPr>
        <w:pStyle w:val="Normal"/>
        <w:rPr/>
      </w:pPr>
      <w:r>
        <w:rPr/>
        <w:t>События внутреннего мира не поддаются описанию земными словами. Они лишь могут транслироваться огненными энергиями, сопровождая рассказы о феноменах и необычных явлениях. Силовой подтекст всегда богаче внешнего повествования, каким бы оно красочным ни было. Энергия, передаваемая словами, голосом, интонацией и жестикуляцией, являет собой душу этого явления. Огонь согревает и оживляет даже слово бестелесное. Но воздействие мысли превышает даже соловьиную трель. Иногда посидеть вместе и помолчать лучше, чем засорять ауру росчерками ненужных словоизлияний. Меру допущения знает лишь сердце человеческое.</w:t>
      </w:r>
    </w:p>
    <w:p>
      <w:pPr>
        <w:pStyle w:val="Normal"/>
        <w:rPr/>
      </w:pPr>
      <w:r>
        <w:rPr/>
      </w:r>
    </w:p>
    <w:p>
      <w:pPr>
        <w:pStyle w:val="Normal"/>
        <w:rPr/>
      </w:pPr>
      <w:r>
        <w:rPr/>
        <w:t>88. Мы пришли из просторов необозримого будущего. На матрице вселенной уже обозначены следы завтрашнего дня. Как археолог может определить по черепкам разбитых сосудов принадлежность находки к определенной исторической эпохе, так и око сердца видит по едва заметным изменениям очертания новой планеты. Тесные рамки ветхих форм не дадут тамасу долго царствовать на планете. Новое время — во всем ново. Новое сознание приходит с новой беспредельностью мировоззрения. Карма знает, как подношения мысли и духа перевешивают груз недостойных действий.</w:t>
      </w:r>
    </w:p>
    <w:p>
      <w:pPr>
        <w:pStyle w:val="Normal"/>
        <w:rPr/>
      </w:pPr>
      <w:r>
        <w:rPr/>
      </w:r>
    </w:p>
    <w:p>
      <w:pPr>
        <w:pStyle w:val="Normal"/>
        <w:rPr/>
      </w:pPr>
      <w:r>
        <w:rPr/>
        <w:t>89. Двойственность мышления порождает худший из видов майи. Человек, обманывающий себя посещением храмов и отправлением религиозных надобностей, считает себя глубоко верующим человеком. Но неисполнение заповедей в счет не берется. Они считают, что Спаситель на все обозримое будущее простил все их грехи, которые они способны измыслить и совершить. Но душа не может вечно уповать и вымаливать прощения. Она должна искать. Она в дерзновении поиска должна стремиться за запертые двери сознания, за предел возможности сил и способностей. Ведь и талант — это следствие усилий, потраченных в каком-то виде деятельности.</w:t>
      </w:r>
    </w:p>
    <w:p>
      <w:pPr>
        <w:pStyle w:val="Normal"/>
        <w:rPr/>
      </w:pPr>
      <w:r>
        <w:rPr/>
      </w:r>
    </w:p>
    <w:p>
      <w:pPr>
        <w:pStyle w:val="Normal"/>
        <w:rPr/>
      </w:pPr>
      <w:r>
        <w:rPr/>
        <w:t xml:space="preserve">90. Накапливая энергию внутреннего напряжения, необходимо усвоить закон космического покоя. Если эго бушует и кипит, энергии обязательно вырвутся наружу, понапрасну истратив свой ресурс и обесточив душу. Но избрать достойное средство для удержания этих энергий очень и очень непросто. </w:t>
      </w:r>
    </w:p>
    <w:p>
      <w:pPr>
        <w:pStyle w:val="Normal"/>
        <w:rPr/>
      </w:pPr>
      <w:r>
        <w:rPr/>
        <w:t>Осознание себя как высокой духовной батареи, способной согреть жаром своим души, замерзшие в холоде земного непонимания, поможет направить силы в единое русло милосердия. Способность пробудить дремлющее сознание от сна будничности есть цель великого покоя. Нельзя покой воспринимать как бездействие. Он мощен, как бывает мощна сгущенная плазма в глубине молнии, готовой к полету. Внутренний стержень осознания изменяет структуру внешних событий и их кармическую значимость. Встречи приобретают качество магнита. Они становятся сужденными. Нужно понять покой как бережливость к применению божественных сил.</w:t>
      </w:r>
    </w:p>
    <w:p>
      <w:pPr>
        <w:pStyle w:val="Normal"/>
        <w:rPr/>
      </w:pPr>
      <w:r>
        <w:rPr/>
      </w:r>
    </w:p>
    <w:p>
      <w:pPr>
        <w:pStyle w:val="Normal"/>
        <w:rPr/>
      </w:pPr>
      <w:r>
        <w:rPr/>
        <w:t xml:space="preserve">91. Храмы строятся и восстанавливаются, но вера в Бога Живого мертва. Иные считают верой отбивание земных поклонов и бессмысленное бормотание молитв, которые не понимаются сознанием. Для них посещение храма — автоматическое избавление от недостойных деяний. </w:t>
      </w:r>
    </w:p>
    <w:p>
      <w:pPr>
        <w:pStyle w:val="Normal"/>
        <w:rPr/>
      </w:pPr>
      <w:r>
        <w:rPr/>
        <w:t xml:space="preserve">Религией современного мира стала нажива. Люди, забывшие о чести и совести, стремятся заполучить как можно больше благ любым из возможных путей, идя даже на преступления. Они не считаются с законами внутреннего и внешнего мира. Непомерное богатство церквей породило массу нищих стран. Грабеж во имя инквизиции стал правом победителя. Разрушение духовных основ принесло с собой деградацию личности. </w:t>
      </w:r>
    </w:p>
    <w:p>
      <w:pPr>
        <w:pStyle w:val="Normal"/>
        <w:rPr/>
      </w:pPr>
      <w:r>
        <w:rPr/>
        <w:t xml:space="preserve">Отступление от божественных принципов лишь усиливает неравновесие мира. Все экологически чистые проекты, как автомобиль, работающий на воде, или стиральная машинка, обходящаяся без моющих средств, признаны бесперспективными как угроза мировому финансовому рынку. То же касается и лечения лекарственными растениями и природными продуктами. Золотой телец непоколебимо держится. </w:t>
      </w:r>
    </w:p>
    <w:p>
      <w:pPr>
        <w:pStyle w:val="Normal"/>
        <w:rPr/>
      </w:pPr>
      <w:r>
        <w:rPr/>
        <w:t>Чем яростнее дельцы выхватывают из биржевого котла жирные куски наживы, тем острее реагирует энергия кармы на такие действия. Заповеди и их исполнение — это инструмент равновесия мира. Баланс сил кармических не используется человечеством ни в каком виде. Механическое почитание Высших Сил дышит самообманом и лишь сильнее нагнетает астральный мусор, притягивая его к сфере земной. Облики ложных богов устраивают зажиточных людей. Им нет дела ни до бездомных, ни до сирот, ютящихся в подвалах и бойлерных. У страны не может быть чужих детей. Все дети должны быть ухожены, накормлены и одеты. Милосердие мира отражается в зеркале социального положения детей.</w:t>
      </w:r>
    </w:p>
    <w:p>
      <w:pPr>
        <w:pStyle w:val="Normal"/>
        <w:rPr/>
      </w:pPr>
      <w:r>
        <w:rPr/>
      </w:r>
    </w:p>
    <w:p>
      <w:pPr>
        <w:pStyle w:val="Normal"/>
        <w:rPr/>
      </w:pPr>
      <w:r>
        <w:rPr/>
        <w:t xml:space="preserve">92. Алтай — это Храм духа и тела. В этом Храме возносятся призывы высших чувств. В этом Храме возжигаются и растут сердца и расширяются ауры от вдохновения и созерцания первозданной красоты природы. </w:t>
      </w:r>
    </w:p>
    <w:p>
      <w:pPr>
        <w:pStyle w:val="Normal"/>
        <w:rPr/>
      </w:pPr>
      <w:r>
        <w:rPr/>
        <w:t xml:space="preserve">Кто скажет, что Алтай — простое нагромождение камней, гор и скал, тот не просто ошибется, но глубоко оскорбит душу народа, живущего здесь. Солнечный фокус направлен на Алтай. Огонь Сердца Мира нисходит в эти долины. Терафимы Великих Владык заложены издревле, чтобы охранить этот священный Храм от вторжения тьмы. Их излучения напитывают святые горы небесной силой неугасающего света. Словно Золотой Путь, идущий от самой Вайкунтхи, протянулся в сердце этой земли обетованной. </w:t>
      </w:r>
    </w:p>
    <w:p>
      <w:pPr>
        <w:pStyle w:val="Normal"/>
        <w:rPr/>
      </w:pPr>
      <w:r>
        <w:rPr/>
        <w:t xml:space="preserve">Молитва — дыхание Твое, Алтай Священный! Фимиам кедровой смолы струится на Алтаре Твоем. В Твоих горных реках и озерах — купель крещения нового человечества. Голос стихий Твоих гармоничен и спокоен, как сердце, омытое в потоках огненной медитации света. </w:t>
      </w:r>
    </w:p>
    <w:p>
      <w:pPr>
        <w:pStyle w:val="Normal"/>
        <w:rPr/>
      </w:pPr>
      <w:r>
        <w:rPr/>
        <w:t xml:space="preserve">Великий Хан Алтай! Вечносияющий Хан Алтай! Книга великой Мудрости Сабур хранится в сердце Твоем. И перед кем Ты откроешь ее сокровенные начертания, тот станет воплощением Твоим на земле. И часть Камня Тьяда будет отдана во владение ему. Благодати силу источает тот Камень. Он делает неразумных обывателей прозорливыми, умных людей — мудрецами, поэтов — пророками. Простого путника награждает видением Владыки Пути, хранящего в руке своей Свиток Жизни. </w:t>
      </w:r>
    </w:p>
    <w:p>
      <w:pPr>
        <w:pStyle w:val="Normal"/>
        <w:rPr/>
      </w:pPr>
      <w:r>
        <w:rPr/>
        <w:t>Великий Алтай! Огненный Отец Мира и Владыка всех Гор! Причасти нас к тайне знаний Твоих и открой Родник Святой Матери Твоей Вселенской! Из чистых рук Твоих приму труд как радость соединения сердец детей Твоих воедино! Хранитель и Водитель этой земли, славен будь и свят, в Тайне всех Тайн обитающий!</w:t>
      </w:r>
    </w:p>
    <w:p>
      <w:pPr>
        <w:pStyle w:val="Normal"/>
        <w:rPr/>
      </w:pPr>
      <w:r>
        <w:rPr/>
      </w:r>
    </w:p>
    <w:p>
      <w:pPr>
        <w:pStyle w:val="Normal"/>
        <w:rPr/>
      </w:pPr>
      <w:r>
        <w:rPr/>
        <w:t xml:space="preserve">93. Получив горький опыт одной жизни, мы вновь бросаемся в ее костер, как мотылек — в пламя свечи. Жажда жизни гонит нас еще раз испытать этот урок воплощений в надежде, что он будет успешнее и значительнее предыдущего во всех отношениях. </w:t>
      </w:r>
    </w:p>
    <w:p>
      <w:pPr>
        <w:pStyle w:val="Normal"/>
        <w:rPr/>
      </w:pPr>
      <w:r>
        <w:rPr/>
        <w:t>Снимая оправу с камня, не повреди древнюю огранку знания. Доверь сокровище одиночеству, но не пытайся стереть отблески майи. В огненных далях нет камней печали. Там радость веет воздухом свободы. Чисты ли мы, чтобы приблизиться? Пралайя после развоплощения стирает пыль с каждой души. Лишь дух всегда блещет новизною бессмертия. Оставим для слепых ощупывание камней под ногами. Оком мудрости прозреем в путь над бездной. Радостно цветущее поле слов, но молнии мысли обжигают светом мимолетности. За завесами Майи притаился Великий Шива-Разрушитель. Время забирает сокровище жизни, но оставляет мудрость, не сгорающую даже на погребальном костре.</w:t>
      </w:r>
    </w:p>
    <w:p>
      <w:pPr>
        <w:pStyle w:val="Normal"/>
        <w:rPr/>
      </w:pPr>
      <w:r>
        <w:rPr/>
      </w:r>
    </w:p>
    <w:p>
      <w:pPr>
        <w:pStyle w:val="Normal"/>
        <w:rPr/>
      </w:pPr>
      <w:r>
        <w:rPr/>
        <w:t xml:space="preserve">94. Алтай — это вместилище и хранитель Протопамяти человечества. Эта древняя память охраняет сокровенную связь всех прошлых цивилизаций и этой земли. </w:t>
      </w:r>
    </w:p>
    <w:p>
      <w:pPr>
        <w:pStyle w:val="Normal"/>
        <w:rPr/>
      </w:pPr>
      <w:r>
        <w:rPr/>
        <w:t xml:space="preserve">Очевидно, что Белая Вера есть основа всех трех современных вер. Из культа Тенгри вышли и буддизм, и христианство, и ислам. </w:t>
      </w:r>
    </w:p>
    <w:p>
      <w:pPr>
        <w:pStyle w:val="Normal"/>
        <w:rPr/>
      </w:pPr>
      <w:r>
        <w:rPr/>
        <w:t xml:space="preserve">Зырянами, или зорянами, называлась чудь белоглазая, генотип которой отразил Константин Васильев на своих великих полотнах. Дети зари населяли Алтай в атлантические времена. </w:t>
      </w:r>
    </w:p>
    <w:p>
      <w:pPr>
        <w:pStyle w:val="Normal"/>
        <w:rPr/>
      </w:pPr>
      <w:r>
        <w:rPr/>
        <w:t>Тайны знаний прошлых циклов хранятся в древних святилищах и библиотеках, скрытых глубоко в недрах гор. Существуют целые бесконечные галереи, наполненные не только материальными сокровищами, но и предметами древнего искусства и книгами, которые написаны на тончайших золотых листах знаками Намиг. Девять тайных книг буддизма лишь слабый отголосок мощной музыки доступного для нас знания. Давно забытые и умершие письмена до сих пор сохраняют тончайший аромат мудрости. Но они скрыты, потому что в современном мире применение магических формул, мандал и идеограмм стало бы невиданным орудием разрушения. А магические войны лишь засоряют низшие слои астрала.</w:t>
      </w:r>
    </w:p>
    <w:p>
      <w:pPr>
        <w:pStyle w:val="Normal"/>
        <w:rPr/>
      </w:pPr>
      <w:r>
        <w:rPr/>
      </w:r>
    </w:p>
    <w:p>
      <w:pPr>
        <w:pStyle w:val="Normal"/>
        <w:rPr/>
      </w:pPr>
      <w:r>
        <w:rPr/>
        <w:t>95. Разорван круг обреченных, и многие души не знают, что им делать с обретенной свободой. Словно узник, долгое время сидевший в тесной и сырой камере в трюме корабля, после кораблекрушения оказался на необитаемом континенте. Время отмечено знаком освобождения. Карма снимает все кандалы. Но осознать психологию свободы совсем не легко. Мы еще долго будем слышать звон цепей.</w:t>
      </w:r>
    </w:p>
    <w:p>
      <w:pPr>
        <w:pStyle w:val="Normal"/>
        <w:rPr/>
      </w:pPr>
      <w:r>
        <w:rPr/>
        <w:t>Валы огня напрягают мощь стихий. Силы Солнца вырастают день ото дня. Таких вибраций мощи Земля еще не знала. Подвижникам и святым требовалась не одна жизнь в духовном подвиге, для того чтобы достичь подобного внутреннего напряжения. Но люди глухи и слепы. Торговцы зазывают на базар. На скотобойнях режут скот. Взрывы и автоматные очереди раздирают новое духовное пространство, завоеванное такими усилиями и жертвами Великих Учителей.</w:t>
      </w:r>
    </w:p>
    <w:p>
      <w:pPr>
        <w:pStyle w:val="Normal"/>
        <w:rPr/>
      </w:pPr>
      <w:r>
        <w:rPr/>
        <w:t xml:space="preserve">Самое ответственное в преддверии наступления энергий огненной эпохи — не погасить высокий духовный энтузиазм и удержать в равновесии и гармонии напряжение внутреннего пламени. Не спотыкаясь и не падая, а накапливая потенциал, необходимый для удержания баланса внутренних и внешних огней. </w:t>
      </w:r>
    </w:p>
    <w:p>
      <w:pPr>
        <w:pStyle w:val="Normal"/>
        <w:rPr/>
      </w:pPr>
      <w:r>
        <w:rPr/>
        <w:t>Нарастание сил света на планете вызовет у тех душ, которые не приняли эволюционные изменения, внутренний пожар. Огненная мощь космоса прорвет слабую плотину плоти, пытающуюся сохранить ветхий мир в себе. Не может быть оазисов тьмы в мире света. Озон заливает пространство земное до каждой пещеры, до самой малой трещины в горах. Смута грубых элементов планеты выражается в том, чтобы мышление тверди удержать в прошлом состоянии. Но огонь усиленно направляет в будущее. Лунным телам трудно удержать напряжение солнечной сущности.</w:t>
      </w:r>
    </w:p>
    <w:p>
      <w:pPr>
        <w:pStyle w:val="Normal"/>
        <w:rPr/>
      </w:pPr>
      <w:r>
        <w:rPr/>
      </w:r>
    </w:p>
    <w:p>
      <w:pPr>
        <w:pStyle w:val="Normal"/>
        <w:rPr/>
      </w:pPr>
      <w:r>
        <w:rPr/>
        <w:t>96. Вместе с появлением человека на свет рождается сонм духов и божеств, отданных ему в распоряжение Всевышним Сознанием. Эти духи ведут и оберегают душу человека, наставляя его и всячески помогая до тех пор, пока он не оттолкнет их своим недостойным поведением. Иногда это происходит на какое-то небольшое время, а иногда — даже навсегда. Такие существа становятся пристанищем для голодных духов, демонов и духов самоубийц. Такой человек изменяется даже внешне, приобретая звероподобный облик. Точно так же при просветлении духа усиливается астральная и огненная свита человека, и он становится похож на свое окружение. Астральная свита — это энергетическая среда, в которой живет душа. Это та вселенная, имеющая свой рай и ад. Это тот великий круг бытия, который он выстроил сам в течение бесконечного количества космических и земных воплощений и в котором он являет себя как верховное божество.</w:t>
      </w:r>
    </w:p>
    <w:p>
      <w:pPr>
        <w:pStyle w:val="Normal"/>
        <w:rPr/>
      </w:pPr>
      <w:r>
        <w:rPr/>
      </w:r>
    </w:p>
    <w:p>
      <w:pPr>
        <w:pStyle w:val="Normal"/>
        <w:rPr/>
      </w:pPr>
      <w:r>
        <w:rPr/>
        <w:t xml:space="preserve">97. Не ищите повода для страданий. Сама планета Земля является полем страданий. Но пройти эту долину должен каждый воплощенный. </w:t>
      </w:r>
    </w:p>
    <w:p>
      <w:pPr>
        <w:pStyle w:val="Normal"/>
        <w:rPr/>
      </w:pPr>
      <w:r>
        <w:rPr/>
        <w:t xml:space="preserve">Случайностей не бывает. Есть волны воздействий космических и волевых на отдельное человеческое сознание. Когда объединенная воля гор, растений и деревьев воздействует на человеческие структуры, она гармонизирует и исцеляет существо, выпрямляя каверны ауры не только человека, но и целых поселений. Деревья, посаженные со знанием дела, не только избавляют от империла, но и привлекают токи божественного вдохновения. Аромат — дыхание растений. И каждая волна великого дыхания оказывает помощь человечеству в возвышении сознания. Но человек во многом не принимает эти жертвы других царств и становится хищником. </w:t>
      </w:r>
    </w:p>
    <w:p>
      <w:pPr>
        <w:pStyle w:val="Normal"/>
        <w:rPr/>
      </w:pPr>
      <w:r>
        <w:rPr/>
        <w:t xml:space="preserve">Тиграм и львам трудно вообразить меру невероятного человеческого аппетита. Расхищение природных ресурсов приводит к дисгармонии стихий. Устройство мира не предполагало такую гонку за доходами. Бесполезная трата ресурсов и извлечение из низших слоев планеты такого количества веществ, которые должны находиться на больших глубинах, наносит урон духовному и физическому развитию мира. Происходит смещение оси планеты, и огромные пустоты в ее недрах заполняются газами ядра, которые бронировали нефть и природный газ. В силу этого происходит возрастание радиационного фона, особенно в местах их добычи. Планета становится хрупкой и подверженной влиянию разрушающих стихий. </w:t>
      </w:r>
    </w:p>
    <w:p>
      <w:pPr>
        <w:pStyle w:val="Normal"/>
        <w:rPr/>
      </w:pPr>
      <w:r>
        <w:rPr/>
        <w:t>Мир кренится в сторону интеллектуального изучения материи. Но ведь за стеной ума растет такой прекрасный сад непостижимой красоты духа. Врата Света обросли ядовитыми цветами заблуждений. Но очистить сердце от пыли земной дано лишь нам самим.</w:t>
      </w:r>
    </w:p>
    <w:p>
      <w:pPr>
        <w:pStyle w:val="Normal"/>
        <w:rPr/>
      </w:pPr>
      <w:r>
        <w:rPr/>
      </w:r>
    </w:p>
    <w:p>
      <w:pPr>
        <w:pStyle w:val="Normal"/>
        <w:rPr/>
      </w:pPr>
      <w:r>
        <w:rPr/>
        <w:t xml:space="preserve">98. Не пропусти час Зова. Миг огненной тайны откроет Око Постижения. </w:t>
      </w:r>
    </w:p>
    <w:p>
      <w:pPr>
        <w:pStyle w:val="Normal"/>
        <w:rPr/>
      </w:pPr>
      <w:r>
        <w:rPr/>
        <w:t xml:space="preserve">Мысль порождает образы. Мысль разрушает их. Обращаясь к началу духа, во всем находим искру Бога. Даже камень не обделен каплей огня. И на поверхности океана пляшет небесный огонь. Структура огня имеет тяготение к проявлению различных форм. Огонь разумнее и духовнее всех проявленных стихий. Молния мысли преображается в огненный шепот пространства. Голос Высших Миров переносится звучанием пламен. Музыка сфер соединяется струнами вселенского огня. Нитью разума пронизывает сила его все проявления мира. Из огня исходит монада. В огонь она возвращается. </w:t>
      </w:r>
    </w:p>
    <w:p>
      <w:pPr>
        <w:pStyle w:val="Normal"/>
        <w:rPr/>
      </w:pPr>
      <w:r>
        <w:rPr/>
      </w:r>
    </w:p>
    <w:p>
      <w:pPr>
        <w:pStyle w:val="Normal"/>
        <w:rPr/>
      </w:pPr>
      <w:r>
        <w:rPr/>
        <w:t>99. В каждом чужом недостатке узнавай отражение собственных изъянов. Если тебя обидели, вспомни, не обидел ли ты кого-то. Если тебя оговорили — не злословил ли ты сам на кого-нибудь. Всякое действие имеет причину в прошлом. Мы не столь совершенны, чтобы не иметь никаких отношений с кармой. Любая несправедливость в отношении нас была порождена нашими мыслями или поступками. Кармический шлейф не дает нам летать. Крылья светоносной силы даются лишь тому, кто перенес мощь духа в верхние сферы собственного сознания. Низшая карма не способна дотянуться до того, кто переступил порог огненный. Но упрямством ложной правильности карму не исправить. Пот труда омывает раны сердца. Самость лишь усугубляет исчерпание чаши грехов. Но закостеневшие отложения неправедной судьбы будут жечь душу, как пламя напалма. Покаяние и признание вины не избавляют от исправлений ошибок, но лишь открывают путь к искуплению. Не будем упрекать судьбу в злодействе, но усмотрим в ткани наших жизней мыслеобраз причины. Исправлять всегда труднее, чем заново строить.</w:t>
      </w:r>
    </w:p>
    <w:p>
      <w:pPr>
        <w:pStyle w:val="Normal"/>
        <w:rPr/>
      </w:pPr>
      <w:r>
        <w:rPr/>
      </w:r>
    </w:p>
    <w:p>
      <w:pPr>
        <w:pStyle w:val="Normal"/>
        <w:rPr/>
      </w:pPr>
      <w:r>
        <w:rPr/>
        <w:t xml:space="preserve">100. Руны извлекают из Чаши прошлых воплощений лучшие обстоятельства и помогают привлечь их силы для создания событий в вечном «теперь». Руны — символы Огненного Мира и основа всех протоязыков. Небесное Знание передавалось руническими знаками и обладало невероятной магической силой. Начертание каждой руны несет в себе скрытое космическое действие, обозначающее одно из земных творений. Не случайно самой первой руной является Манас, или рождение Высшего Разума, искрой которого одарен каждый человек. </w:t>
      </w:r>
    </w:p>
    <w:p>
      <w:pPr>
        <w:pStyle w:val="Normal"/>
        <w:rPr/>
      </w:pPr>
      <w:r>
        <w:rPr/>
      </w:r>
    </w:p>
    <w:p>
      <w:pPr>
        <w:pStyle w:val="Normal"/>
        <w:rPr/>
      </w:pPr>
      <w:r>
        <w:rPr/>
        <w:t xml:space="preserve">101. Напряжение, развиваемое упрямством воли, вызывает сопротивление кармических сил. Нельзя желать удачи слишком рьяно и горячо, вкладывая в ожидание мощнейшие силы надежды на успех. Удачу нужно ждать. Она приходит тихо и незаметно. Она расцветает, как утренний цветок в саду под окном. Разрывать нити пространства непозволительно, так же как тревожить майявическими вихрями сферы Высших Миров. Каждая мысль, как молот, стучит во врата небесные. Просьбы человеческие переполняют небесную канцелярию. И человека не касается, заслужил ли он ту или иную награду. Он требует немедленного исполнения задуманного. Но мудрость учит быть незаметным и недоступным для когтей вражьих. Малейшее недовольство создает трещину в ауре, за которую они могут зацепиться. </w:t>
      </w:r>
    </w:p>
    <w:p>
      <w:pPr>
        <w:pStyle w:val="Normal"/>
        <w:rPr/>
      </w:pPr>
      <w:r>
        <w:rPr/>
        <w:t>Болезни органов — впадины и воронки на поверхности ауры. Искривленное биополе не может обладать силой, отражающей атаку враждебных энергий. Словно щит вмятый. Сама поверхность зеркального щита слепит нападающего и держит удар силы любого напряжения. Зеркало чистоты сердца — лучшая защита от ментальных атак.</w:t>
      </w:r>
    </w:p>
    <w:p>
      <w:pPr>
        <w:pStyle w:val="Normal"/>
        <w:rPr/>
      </w:pPr>
      <w:r>
        <w:rPr/>
      </w:r>
    </w:p>
    <w:p>
      <w:pPr>
        <w:pStyle w:val="Normal"/>
        <w:rPr/>
      </w:pPr>
      <w:r>
        <w:rPr/>
        <w:t xml:space="preserve">102. Облик Владыки замыкает верхнюю часть аурической восьмерки ученика и дает вдохновение восходящему духу. Доспех огненный крепок. Неуловимы и неожиданны периоды его нарастания. Лишь от внутреннего напряжения огня происходят отложения кристаллов силы. Сердечный огонь должен быть необычайно чист и высок. Иначе внешняя броня ауры, посылаемая излучениями Учителя, будет жечь остальные ее части, словно искра, попавшая в пороховой погреб. Облик Владыки избавляет от многих бед и неудач. </w:t>
      </w:r>
    </w:p>
    <w:p>
      <w:pPr>
        <w:pStyle w:val="Normal"/>
        <w:rPr/>
      </w:pPr>
      <w:r>
        <w:rPr/>
        <w:t>Новое пространство, следуя законам эволюции, перестраивает энергию времени на новый лад. Струны музыки миров несут невиданные звучания энергий. И в этой чудесной музыке — тончайшая мудрость прекрасного мира будущего.</w:t>
      </w:r>
    </w:p>
    <w:p>
      <w:pPr>
        <w:pStyle w:val="Normal"/>
        <w:rPr/>
      </w:pPr>
      <w:r>
        <w:rPr/>
      </w:r>
    </w:p>
    <w:p>
      <w:pPr>
        <w:pStyle w:val="Normal"/>
        <w:rPr/>
      </w:pPr>
      <w:r>
        <w:rPr/>
        <w:t xml:space="preserve">103. Предназначение времени заключается в служении восходящим потокам эволюции. Его роль как подавляющего и угнетающего фактора создалась в силу изоляции планеты от космоса. Преступление Князя Тьмы в том, что он оторвал Землю от единой космической жизни и закрыл энергию времени в колбе планетной самости. </w:t>
      </w:r>
    </w:p>
    <w:p>
      <w:pPr>
        <w:pStyle w:val="Normal"/>
        <w:rPr/>
      </w:pPr>
      <w:r>
        <w:rPr/>
        <w:t xml:space="preserve">Энергия времени еще не осознана и не использована как движущая сила духа. Железа мозга, управляющая временем, находится в латентном состоянии и считается признаком атавизма наравне с хвостом и изобильным волосяным покровом. Но лохматое мышление куда страшнее этих вторичных признаков животной природы. </w:t>
      </w:r>
    </w:p>
    <w:p>
      <w:pPr>
        <w:pStyle w:val="Normal"/>
        <w:rPr/>
      </w:pPr>
      <w:r>
        <w:rPr/>
        <w:t>Возрождение Солнечной системы связано с окончанием цикла полного обращения ее вокруг галактического центра. Целый эон времени завершается. Планета выходит из состояния нижней мертвой точки. Период нисхождения стихий и человека в грубое материальное состояние закончен. Начат обратный отсчет космических часов. Утончение пространства и времени повлечет за собой возвышение энергий. Планетное сознание поднимается на новый глобус бытия, обогащенное опытом бесчисленных воплощений человечества.</w:t>
      </w:r>
    </w:p>
    <w:p>
      <w:pPr>
        <w:pStyle w:val="Normal"/>
        <w:rPr/>
      </w:pPr>
      <w:r>
        <w:rPr/>
      </w:r>
    </w:p>
    <w:p>
      <w:pPr>
        <w:pStyle w:val="Normal"/>
        <w:rPr/>
      </w:pPr>
      <w:r>
        <w:rPr/>
        <w:t xml:space="preserve">104. Аура и вода сопряжены в человеческом создании. Все приливы и отливы под воздействием космических сил создают расширение или сжатие ауры. Торсионные биополя вращаются по своему, известному лишь им самим закону. Если это вращение правильно, оно создает эволюционный кокон, или вихрь правосторонней спирали. Такое направление позволяет человеку легко справляться с болезнями и преуспевать в духовном развитии. </w:t>
      </w:r>
    </w:p>
    <w:p>
      <w:pPr>
        <w:pStyle w:val="Normal"/>
        <w:rPr/>
      </w:pPr>
      <w:r>
        <w:rPr/>
        <w:t>Биоплазма крови очень схожа по своему составу с морской водой, которая является породителем жизненной планетной силы и ее защитной оболочки. Обмен воздушных и водных масс создает точно такие же вихревые движения, какие происходят в атмосфере человеческого существа. Разум водной стихии необычайно силен на планете и имеет важнейшее значение во всех аспектах необъятной жизни земной. Ураганы и торнадо аналогичны возмущениям человеческой ауры под воздействием мысли гнева. Штиль напоминает гармоничное состояние. Молнии, ударяющие из грозовых туч в море или дерево, схожи с действием мысли. Природа способна озонировать пространство, как и высокий человеческий дух.</w:t>
      </w:r>
    </w:p>
    <w:p>
      <w:pPr>
        <w:pStyle w:val="Normal"/>
        <w:rPr/>
      </w:pPr>
      <w:r>
        <w:rPr/>
      </w:r>
    </w:p>
    <w:p>
      <w:pPr>
        <w:pStyle w:val="Normal"/>
        <w:rPr/>
      </w:pPr>
      <w:r>
        <w:rPr/>
        <w:t>105. Учитесь думать тихо и незаметно о наиболее важных вещах. Осторожность в Мире Мысли не помешает. Много существ подслушивающих. Энергии мысли имеют свойство привлекать космический резервуар сил. Создается защитное облако светящихся образов. Разряды мысли мгновенно оповещают пространство о реализации желаний или о достижении цели устремлений, чем вызывают поток яростных противодействий. Если мысль мощна и светла, она мгновенно покидает землю и уходит в огненные поля Беспредельности, чтобы слиться с ведущим мыслеобразом. Но хаос никогда не уступает своего места без боя крылатой вестнице эволюции. Океан тьмы ополчается против молнии, несущей светоч живого пламени.</w:t>
      </w:r>
    </w:p>
    <w:p>
      <w:pPr>
        <w:pStyle w:val="Normal"/>
        <w:rPr/>
      </w:pPr>
      <w:r>
        <w:rPr/>
        <w:t xml:space="preserve">Тьма может заглянуть на самое дно души. Но овладеть этой искрой Божественного Огня ей никогда не удастся. </w:t>
      </w:r>
    </w:p>
    <w:p>
      <w:pPr>
        <w:pStyle w:val="Normal"/>
        <w:rPr/>
      </w:pPr>
      <w:r>
        <w:rPr/>
        <w:t xml:space="preserve">Советую осторожность, осторожность и еще раз осторожность. Напряжение мировых энергий так велико. Мыслите тише травы растущей. Не из страха советую, но во имя великой целесообразности сохранения сил ваших. Энергии неисчерпаемы, но не стоит опустошать сокровенные хранилища ниже критического предела. Оскудение сил делает дух беззащитным на плане земном. Ярость и порыв хороши тогда, когда врага можно увидеть в лицо, когда поле битвы открыто и обозримо. Но сейчас время такое, когда тьма наносит удары из-за угла, используя все доступные низкому сознанию методы. Не учу быть трусами, но осмотрительность утверждаю как знак сохранения зоркости. Дозор воина заключается не в том, чтобы все видели его сияющий и искусно изготовленный доспех. Он не экспонат исторического музея. Его задача быть незаметным и видеть больше, чем видит враг. Зримые, идите незримыми. </w:t>
      </w:r>
    </w:p>
    <w:p>
      <w:pPr>
        <w:pStyle w:val="Normal"/>
        <w:rPr/>
      </w:pPr>
      <w:r>
        <w:rPr/>
      </w:r>
    </w:p>
    <w:p>
      <w:pPr>
        <w:pStyle w:val="Normal"/>
        <w:rPr/>
      </w:pPr>
      <w:r>
        <w:rPr/>
        <w:t xml:space="preserve">106. Элементы космических энергий Акаши составляют основу физической воды. Это уплотненный субстрат вещества космического пространства. Это Великий Океан Мудрости, хляби небесные и сокровище всех прошлых и будущих вселенных, умерших и еще не рожденных. </w:t>
      </w:r>
    </w:p>
    <w:p>
      <w:pPr>
        <w:pStyle w:val="Normal"/>
        <w:rPr/>
      </w:pPr>
      <w:r>
        <w:rPr/>
        <w:t xml:space="preserve">Вода как одна из мощнейших стихий присутствует почти во всех плотных образованиях проявленного мира. Движению сил на планете способствует круговорот воды в природе. Сотрудничество стихий вращает колесо энергий. Движение воды в человеке отвечает тому же общепринятому принципу космоса. Разные состояния воды указывают на построение уровней сознания мироздания. </w:t>
      </w:r>
    </w:p>
    <w:p>
      <w:pPr>
        <w:pStyle w:val="Normal"/>
        <w:rPr/>
      </w:pPr>
      <w:r>
        <w:rPr/>
        <w:t xml:space="preserve">Стихии пребывают в разреженном и плотном виде, изменяясь до неузнаваемости от привхождения и смешения между собой в разной форме, концентрации участия и состояния вещества. Разумность они приобретают гораздо позднее. От соприкосновения с человечеством развитие стихий ускоряется и одухотворяется. Но в случае негативных человеческих эмоций они жестоко мстят за свое безграничное доверие к людям. </w:t>
      </w:r>
    </w:p>
    <w:p>
      <w:pPr>
        <w:pStyle w:val="Normal"/>
        <w:rPr/>
      </w:pPr>
      <w:r>
        <w:rPr/>
      </w:r>
    </w:p>
    <w:p>
      <w:pPr>
        <w:pStyle w:val="Normal"/>
        <w:rPr/>
      </w:pPr>
      <w:r>
        <w:rPr/>
        <w:t>107. Моя Рука посвящает достойных. И в тайных ущельях жизни расцветает редкостный цветок духа, не убоявшийся ледяных ветров и лавин. Ценю достоинство молчания. Но серебро слов звенит сокровищем радости сердца.</w:t>
      </w:r>
    </w:p>
    <w:p>
      <w:pPr>
        <w:pStyle w:val="Normal"/>
        <w:rPr/>
      </w:pPr>
      <w:r>
        <w:rPr/>
        <w:t xml:space="preserve">Великий Путник знал величественный город Тенгри Туу — божественную Гору Света. Следы времен хранят тайну тайн. Лишь малая из них открылась. Алтай дышит энергией Великого Дыхания Мудрости Мира. </w:t>
      </w:r>
    </w:p>
    <w:p>
      <w:pPr>
        <w:pStyle w:val="Normal"/>
        <w:rPr/>
      </w:pPr>
      <w:r>
        <w:rPr/>
        <w:t>Возжигание огней стремительно, как полет молний. Уплотнение астрала происходит под напором космического огня, приносящего новый мир идей и совершенно иные ценности для уснувшего сознания. Стереотип мышления лишил современное человечество способности видеть необычное в обыденном и ощущать чувство времени. Но огонь знания — это среда обитания для огненных сердец. Нельзя обмануть его разными туманными уловками. Недаром имя ему — Агни Всевидящий.</w:t>
      </w:r>
    </w:p>
    <w:p>
      <w:pPr>
        <w:pStyle w:val="Normal"/>
        <w:rPr/>
      </w:pPr>
      <w:r>
        <w:rPr/>
      </w:r>
    </w:p>
    <w:p>
      <w:pPr>
        <w:pStyle w:val="Normal"/>
        <w:rPr/>
      </w:pPr>
      <w:r>
        <w:rPr/>
        <w:t xml:space="preserve">108. Считалось, что священный пояс не давал лжи и лукавству проникать в сердце. В древние времена эти пояса не снимали всю свою жизнь. Это действие считалось святотатством и лишением души высшей защиты. Поясом могла служить простая льняная или конопляная лента с нанесенными на ней руническими письменами и орнаментальными оберегами. Уже тогда подразделение центров на высшие и низшие утверждалось. Но упряжь воли была накинута на все чакры. </w:t>
      </w:r>
    </w:p>
    <w:p>
      <w:pPr>
        <w:pStyle w:val="Normal"/>
        <w:rPr/>
      </w:pPr>
      <w:r>
        <w:rPr/>
        <w:t xml:space="preserve">Пояс считался символом не только охранения и благословения Высших Сил, но и посвящением в определенный круг мистических знаний. Священный шнур браминов и подпоясывание простой веревкой одежды у отшельников считались очень действенным методом борьбы с искушениями энергий тамаса. Как змея не может переползти через аркан из верблюжьей шерсти, который путники в пустыне растягивают вокруг места ночного отдыха, так и зло боится поясов, освященных в традиции  какой бы то ни было религии Света. Монахи верят в то, что пояс с молитвами после смерти тела помогает подняться духу в миры чистоты и святости. </w:t>
      </w:r>
    </w:p>
    <w:p>
      <w:pPr>
        <w:pStyle w:val="Normal"/>
        <w:rPr/>
      </w:pPr>
      <w:r>
        <w:rPr/>
        <w:t xml:space="preserve">Окружение сердца чистым мышлением создает как защиту, так и мощь силы, возносящей душу к цели своего неутомимого устремления. Пояс, создаваемый иерархическим началом вокруг каждой души, позволяет совершенствовать качество ауры, ее влияние на пространство и на равновесие хрупкого земного бытия. </w:t>
      </w:r>
    </w:p>
    <w:p>
      <w:pPr>
        <w:pStyle w:val="Normal"/>
        <w:rPr/>
      </w:pPr>
      <w:r>
        <w:rPr/>
      </w:r>
    </w:p>
    <w:p>
      <w:pPr>
        <w:pStyle w:val="Normal"/>
        <w:rPr/>
      </w:pPr>
      <w:r>
        <w:rPr/>
        <w:t xml:space="preserve">109. Упорствующим скажи, что не нужно украшать алтарь лубочной самодеятельностью. Применение основ Учения — самая ответственная фаза изменения жизни. Она касается самых сокровенных замыслов огненного сердца. Настаивайте на точном исполнении указа. Если в самом малом не исполнять дисциплины служения, то по мере уступок собственным слабостям произойдет значительное отклонение и искажение всех задач жизни. Погрешность всего на волосок дает погрешность схождения с орбиты устремления. </w:t>
      </w:r>
    </w:p>
    <w:p>
      <w:pPr>
        <w:pStyle w:val="Normal"/>
        <w:rPr/>
      </w:pPr>
      <w:r>
        <w:rPr/>
        <w:t xml:space="preserve">Упрямство — худшее из качеств. Человек, окруживший себя стеною самомнения, представляет себя центром вселенной. Но болезненно и мучительно бывает падение с этой мнимой высоты. </w:t>
      </w:r>
    </w:p>
    <w:p>
      <w:pPr>
        <w:pStyle w:val="Normal"/>
        <w:rPr/>
      </w:pPr>
      <w:r>
        <w:rPr/>
        <w:t xml:space="preserve">Настаивайте на точности каждого слова. Насущность общения не предполагает зауженного понимания Учения Жизни. Смело идите и шире мыслите. Расширение сознания предполагает развитие внимательности и широты восприятия и избавление от мелких и назойливых привычек. Капли мутной воды легко можно растворить в чистом океане знания. </w:t>
      </w:r>
    </w:p>
    <w:p>
      <w:pPr>
        <w:pStyle w:val="Normal"/>
        <w:rPr/>
      </w:pPr>
      <w:r>
        <w:rPr/>
      </w:r>
    </w:p>
    <w:p>
      <w:pPr>
        <w:pStyle w:val="Normal"/>
        <w:rPr/>
      </w:pPr>
      <w:r>
        <w:rPr/>
        <w:t xml:space="preserve">110. В мире существует много существ, желающих присвоить чужие достижения и идеи. Дозор осмотрительности не станет рудиментом подозрительности, но дисциплиной развития орлиного глаза. Не будем подозревать каждого, но не пропустим знаки предостерегающие. </w:t>
      </w:r>
    </w:p>
    <w:p>
      <w:pPr>
        <w:pStyle w:val="Normal"/>
        <w:rPr/>
      </w:pPr>
      <w:r>
        <w:rPr/>
        <w:t xml:space="preserve">В час нужды и утеснения иду к вам на помощь. И в час радости великой восседаю за одним столом, за священной трапезой духа. </w:t>
      </w:r>
    </w:p>
    <w:p>
      <w:pPr>
        <w:pStyle w:val="Normal"/>
        <w:rPr/>
      </w:pPr>
      <w:r>
        <w:rPr/>
        <w:t xml:space="preserve">Мыслите проще! Интеллектуальность стала обрядовой стороной духовной жизни. Ради красного словца многие предают друзей и выдают врагам самые сокровенные тайны. Тьма действует через попытку сознания запомнить как можно больше удивительных и чудесных фактов, словно ожидая, что количество узнанного перейдет в качество по закону простой инерции. Информация становится наркотической отравой человечества. Но все явления, чудеса и знания большого и малого круга покоятся внутри вас. Храм сердца хранит память Мира Предвечного. Мудрость судеб грядущих тоже ведома ему. </w:t>
      </w:r>
    </w:p>
    <w:p>
      <w:pPr>
        <w:pStyle w:val="Normal"/>
        <w:rPr/>
      </w:pPr>
      <w:r>
        <w:rPr/>
        <w:t>Отойдите от гаданий и счислений, от знаков и заклинаний, от поиска магических ритуалов и вызываний и обратитесь к прямому источнику беспредельного Знания. Узор чисел и знаков жизни каждого человека — это лишь незаметная строчка, написанная мелким шрифтом в поучительной и великой истории прохождения души путями небесными и земными.</w:t>
      </w:r>
    </w:p>
    <w:p>
      <w:pPr>
        <w:pStyle w:val="Normal"/>
        <w:rPr/>
      </w:pPr>
      <w:r>
        <w:rPr/>
      </w:r>
    </w:p>
    <w:p>
      <w:pPr>
        <w:pStyle w:val="Normal"/>
        <w:rPr/>
      </w:pPr>
      <w:r>
        <w:rPr/>
        <w:t>111. Музыка сфер слышна даже в пенье воды. И порыв ветра приносит аромат миров запредельных. И чистая радуга чувств звенит напряжением огненной радости. Лишь сердце способно перелететь через океан знаний в тайну тайн души человеческой, к любви и мудрости всевозрастающей. Невыкипающее кипение силы бхакти, озаренное сиянием пламени внутреннего огня, зажигает качества Бога в каждом прикоснувшемся к святыне алтаря. Если ты любишь Бога — ты уже часть Его. Божественная сила — такой упругий материал. Ковать меч устремления — это умение находить путь к вечному миру. Через будничность обыденности, узнавая таинства мира, идти дальше, проживая огромное количество воплощений и не забывая о поиске великой цели существований. Слуга Матери Мира — уже часть Ее. Служить Господу — напитываться божественной благодатью для пользы людей. Отрада огненному духу — быть в луче благословения Света.</w:t>
      </w:r>
    </w:p>
    <w:p>
      <w:pPr>
        <w:pStyle w:val="Normal"/>
        <w:rPr/>
      </w:pPr>
      <w:r>
        <w:rPr/>
      </w:r>
    </w:p>
    <w:p>
      <w:pPr>
        <w:pStyle w:val="Normal"/>
        <w:rPr/>
      </w:pPr>
      <w:r>
        <w:rPr/>
        <w:t>112. Несущий свет не оглядывается назад. Все порождения тьмы не выносят яркого светоча. Сердца пылающие как знаменосцы пути. Отсутствие противодействия — признак напрасно прожитого времени. В столкновениях и битвах выковывается характер бойца. Можно провести миллионы лет в созерцании, но не приобрести ни золотника земного опыта. Озлобление осуждения — похвала пути избранному. Река времени наносит новые отложения знания из глубин космоса. Земля ждет творцов Нового Мира. Сознательное присутствие Высших Сил превосходит импульсы человеческих вдохновений. Мысль Света опускается к человеку, как птица прирученная.</w:t>
      </w:r>
    </w:p>
    <w:p>
      <w:pPr>
        <w:pStyle w:val="Normal"/>
        <w:rPr/>
      </w:pPr>
      <w:r>
        <w:rPr/>
      </w:r>
    </w:p>
    <w:p>
      <w:pPr>
        <w:pStyle w:val="Normal"/>
        <w:rPr/>
      </w:pPr>
      <w:r>
        <w:rPr/>
        <w:t>113. Каждая мысль взвешивается на весах сердца. Каждая мысль — семя будущей вселенной. Поэтому так велика ответственность человека за свои порождения, выпущенные в Беспредельность. Усмиряя грубые категории мышления, агрессивность и предвзятость, учитесь думать тоньше и возвышеннее. Осторожность не трусость перед тьмой, но развитие осмотрительности. Мятущиеся духи выхватывают осколки мысли и уносят, чтобы, прикрывшись именем вашим, извратить до неузнаваемости. Несмотря на то, что в основе каждой мысли заложено сияющее зерно, как искра сердца вашего, можно налепить множество ложных мыслеобразов на основную искру духа. Даже мысль самоотверженной любви можно представить как проявление выгоды и корысти. Но одно верно, что любить проявления великого света и все формы природной жизни очень познавательно и выгодно с точки зрения развития духовности. Не пропустите мгновения, дарованного для очищения полей Беспредельности от миазмов низкого мышления.</w:t>
      </w:r>
    </w:p>
    <w:p>
      <w:pPr>
        <w:pStyle w:val="Normal"/>
        <w:rPr/>
      </w:pPr>
      <w:r>
        <w:rPr/>
      </w:r>
    </w:p>
    <w:p>
      <w:pPr>
        <w:pStyle w:val="Normal"/>
        <w:rPr/>
      </w:pPr>
      <w:r>
        <w:rPr/>
        <w:t xml:space="preserve">114. Высшие желания не являются грехом, но актом вхождения в мистерии мировой Тантры. Соединение с великой энергией пространства находит полезное применение даже греховности. Несгармонизированные моменты мирового желания заставляют корабль разума плыть по течению. Но та же сила течения способна вращать турбины, которые служат для вырабатывания высоких энергий духа. Но не будем надеяться, что река тамаса прибьет наш челн к священным берегам сияющей страны. Для этого нужно очень умело и напряженно работать веслом, справляясь с инерцией мирового невежества. Но не окутывайте себя паутиной усугубляющих мыслей. Грех лишь майя, лишь проявление низкой природы мира. Трудно его избежать. Но если уж это случилось, то делайте его во славу Силы Высшей. Молите о высшем применении тех сил и энергий, которые он породил. </w:t>
      </w:r>
    </w:p>
    <w:p>
      <w:pPr>
        <w:pStyle w:val="Normal"/>
        <w:rPr/>
      </w:pPr>
      <w:r>
        <w:rPr/>
        <w:t>Мы все — цветы Матери Мира. И мы не знаем, какой из цветов, даже ядовитых, может больше пригодиться для исцеления планеты. Будьте радостны и чисты, как дети. Детям духа нельзя предаваться скорби, ибо еще не закончилось время игры.</w:t>
      </w:r>
    </w:p>
    <w:p>
      <w:pPr>
        <w:pStyle w:val="Normal"/>
        <w:rPr/>
      </w:pPr>
      <w:r>
        <w:rPr/>
      </w:r>
    </w:p>
    <w:p>
      <w:pPr>
        <w:pStyle w:val="Normal"/>
        <w:rPr/>
      </w:pPr>
      <w:r>
        <w:rPr/>
        <w:t>115. Явления Белого Бурхана в виде сияющего всадника известны на Алтае с древнейших времен. В Ойротии, накануне особо значимых событий, они происходят с определенной периодичностью, упреждая властителей и сильных мира сего. Близость Великих Хранителей к простым человеческим нуждам всегда отмечалась в доме труженика и творца. Всегда верилось бедному пастуху или охотнику в то, что и их дом не обделен божественной милостью. Что каждая из Высоких Сущностей наблюдает за жизнью земного народа и даже может вмешиваться в насущную потребность дня. Это наполняло силою и радостью их сердца. В этой простой вере каждая душа знала, что если она обратится с настоятельной и искренней просьбой к великим Силам Света, то просьба обязательно будет услышана и исполнена. Древний мир духа Алтая был полон такой трогательной близости и признательности. Солнце и луна, ветер и огонь, горы и тайга были одухотворены могучей верой. Нам, детям технократии и прогресса, не мешало бы поучиться подобному ощущению постоянного присутствия Иерархии и сердечному иеровдохновению простого народа.</w:t>
      </w:r>
    </w:p>
    <w:p>
      <w:pPr>
        <w:pStyle w:val="Normal"/>
        <w:rPr/>
      </w:pPr>
      <w:r>
        <w:rPr/>
        <w:t>Призрачный Всадник белого воинства охраняет благословенный край. И услышавший Зов не страшись. Оглянись смело, чтобы принять Указ и Волю Высшую. К новому времени проложены пути неисповедимые. И пусть на них мы встретим Вестников будущего.</w:t>
      </w:r>
    </w:p>
    <w:p>
      <w:pPr>
        <w:pStyle w:val="Normal"/>
        <w:rPr/>
      </w:pPr>
      <w:r>
        <w:rPr/>
      </w:r>
    </w:p>
    <w:p>
      <w:pPr>
        <w:pStyle w:val="Normal"/>
        <w:rPr/>
      </w:pPr>
      <w:r>
        <w:rPr/>
        <w:t>116. Боль и суровое наказание отрезвляют разнузданную самость. Не нужно сожалеть о грехе содеянном, но остановить безобразие и беспорядок совершенно необходимо. Физическое страдание может привести к осознанию кармических понятий. Воздаяние не медлит. Часто воздействие Высших Сил наталкивает на правильный путь. И не наказание Господне — болезни и страдания, а знак отвращения Лика Божественного от сердца, уснувшего и забывшего слова высоких молитв, с которыми на устах юное человечество начинало свои блуждания по тропам земной истории. Не бойтесь быть наказанными. Удар нервной силы встряхивает основы жизни. Спокойная жизнь — это отсутствие движения энергий эволюции. Покой нужно понимать как перенесение действий в сферы мысленной работы.</w:t>
      </w:r>
    </w:p>
    <w:p>
      <w:pPr>
        <w:pStyle w:val="Normal"/>
        <w:rPr/>
      </w:pPr>
      <w:r>
        <w:rPr/>
      </w:r>
    </w:p>
    <w:p>
      <w:pPr>
        <w:pStyle w:val="Normal"/>
        <w:rPr/>
      </w:pPr>
      <w:r>
        <w:rPr/>
        <w:t xml:space="preserve">117. События имеют свойство формироваться заранее. Семя событий хранит зародыш будущего. Иногда они предсказаны неуловимыми приметами и знаками. Иногда их можно увидеть в сновидениях, вместе с совершенно незнакомыми людьми. По ощущению внутренней значимости определяется форма видений. </w:t>
      </w:r>
    </w:p>
    <w:p>
      <w:pPr>
        <w:pStyle w:val="Normal"/>
        <w:rPr/>
      </w:pPr>
      <w:r>
        <w:rPr/>
        <w:t xml:space="preserve">Будничность повисает как серый туман над полями времени. Люди в очень сильной степени подвержены заразе утомительного однообразия. Новое настойчиво стучится в двери разума, но многие принимают его за надоедливое домогательство назойливого соседа. Знаки грядущего — знамя кармы. Можно принять и можно отвратить шествие судьбы. Можно удержаться от плохой кармы и тем войти к сияющему свету высшего назначения души. Врата Света открыты каждому сердцу. </w:t>
      </w:r>
    </w:p>
    <w:p>
      <w:pPr>
        <w:pStyle w:val="Normal"/>
        <w:rPr/>
      </w:pPr>
      <w:r>
        <w:rPr/>
        <w:t>На ниве жизни много полезных цветов и ядовитых растений. Но мы, собирая букет знаний, не всегда знаем о вреде их и пользе. Лишь опыт дает накопление сведений. Каждый человек олицетворен одним из цветов. Пусть аромат нашей сущности говорит сам за себя.</w:t>
      </w:r>
    </w:p>
    <w:p>
      <w:pPr>
        <w:pStyle w:val="Normal"/>
        <w:rPr/>
      </w:pPr>
      <w:r>
        <w:rPr/>
      </w:r>
    </w:p>
    <w:p>
      <w:pPr>
        <w:pStyle w:val="Normal"/>
        <w:rPr/>
      </w:pPr>
      <w:r>
        <w:rPr/>
        <w:t>118. Услышав обрывки космического звука, не отвергайте его, принимая за иллюзию. Но, впустив его в свое сердце, бережно и трогательно охраняйте от грубых земных воздействий. В таких звуках могут скрываться кристаллы познания дальних миров. Словно неутомимый аэролит, космические мысли ищут тех, кто может применить их сокровенные силы. Беспредельность ищет воплощения своим доселе невиданным идеям, которые уже осуществились на дальних мирах. Слушайте космос, не отгораживаясь от него стеною интеллектуальной земной гордыни. Слушайте космос с сердцем, полным доверия, ожидая вестей из дальней родины своей.</w:t>
      </w:r>
    </w:p>
    <w:p>
      <w:pPr>
        <w:pStyle w:val="Normal"/>
        <w:rPr/>
      </w:pPr>
      <w:r>
        <w:rPr/>
      </w:r>
    </w:p>
    <w:p>
      <w:pPr>
        <w:pStyle w:val="Normal"/>
        <w:rPr/>
      </w:pPr>
      <w:r>
        <w:rPr/>
        <w:t>119. Питание красным мясом, работа на бойнях и около них делают из ауры человека пристанище для кровавых трапез. Голодные духи и вампиры разных мастей разрывают всякую защитную преграду, способную их остановить, при запахе крови. Сознание людей, долго пребывающих в таких условиях, становится сродни таким сущностям. Через них ярость темных выплескивается в мир. Опасайтесь посещать такие места и людей, их обожающих. Устоять перед натиском кишащей толпы бхутов можно только чистому сердцу, которое не утратило нить связи с Иерархией Света.</w:t>
      </w:r>
    </w:p>
    <w:p>
      <w:pPr>
        <w:pStyle w:val="Normal"/>
        <w:rPr/>
      </w:pPr>
      <w:r>
        <w:rPr/>
      </w:r>
    </w:p>
    <w:p>
      <w:pPr>
        <w:pStyle w:val="Normal"/>
        <w:rPr/>
      </w:pPr>
      <w:r>
        <w:rPr/>
        <w:t>120. Одна алтайская девушка имела видение. На пути домой в ранних сумерках она услышала голос, ее окликающий. Обернувшись, она увидела на скале белого сияющего всадника. Трепет ужаса сковал тело, но сердце жгло от жара неизъяснимой радости. Она услышала проникновенную речь, идущую как бы изнутри ее души. «Передай властителям и вождям о тягости приходящих сроков! Когда части великого Камня Тьяда воссияют в долине Изумленной Луны Столбами Света, ждите невиданных потрясений земных основ и великих бурь». Голос прогрохотал, как гром. Всадник, исполнившись сияния молнии, вспыхнул и исчез. Знак принявшая и не утаившая принесла Весть к порогу владык земных. Но только ее сердце помнило жар Огня невиданной тайны. Явление Белого Бурхана на всю жизнь наполнило ее сердце благодатью Божественной Силы.</w:t>
      </w:r>
    </w:p>
    <w:p>
      <w:pPr>
        <w:pStyle w:val="Normal"/>
        <w:rPr/>
      </w:pPr>
      <w:r>
        <w:rPr/>
        <w:t>Ждите часа своего. И светлый всадник возвестит о приходе рассвета Нового Мира. Но мало будет уверовавших в истину слов сказанных.</w:t>
      </w:r>
    </w:p>
    <w:p>
      <w:pPr>
        <w:pStyle w:val="Normal"/>
        <w:rPr/>
      </w:pPr>
      <w:r>
        <w:rPr/>
      </w:r>
    </w:p>
    <w:p>
      <w:pPr>
        <w:pStyle w:val="Normal"/>
        <w:rPr/>
      </w:pPr>
      <w:r>
        <w:rPr/>
        <w:t>121. Огонь действия зажигает другие огни. Мужество и дисциплина труда горят радостью действия. Не аморфность неподвижных созерцателей ждет мир, но усилия рук трудящихся. Скрытый плод устремлений воздвигает сокровище дел. Дело, содеянное вдохновенным сердцем, сияет магнитом достигнутых возможностей каждого человека. Гимном труда возносится ценность жизни. В пепле времени выплавляется сияющий свет умения и опыта. Слагая камни пути, слушайте голос истины, от них исходящий. И в потемках древних руин живет ветер откровений. Строителями будьте во всем. Близок час, когда приложены будут руки ваши к сотворению новых святынь. Алтарь самого сокровенного Храма сложен будет рукой человеческой. Разве строитель не может быть стражем крепости, им построенной? Твердость действия закаляет усилие воли. Рукоять меча очень похожа на ручку мастерка каменщика. Восславим импульс, дарованный началу каждого труда. Как первый луч солнца, он окрашивает замысел всего построения.</w:t>
      </w:r>
    </w:p>
    <w:p>
      <w:pPr>
        <w:pStyle w:val="Normal"/>
        <w:rPr/>
      </w:pPr>
      <w:r>
        <w:rPr/>
      </w:r>
    </w:p>
    <w:p>
      <w:pPr>
        <w:pStyle w:val="Normal"/>
        <w:rPr/>
      </w:pPr>
      <w:r>
        <w:rPr/>
        <w:t>122. Молчат древние названия и имена. Они непонятной музыкой звучат в пространстве современности. Они доносят голос тысячелетий, о которых помнят разве что скалы в горных ущельях да серебряные вершины, обвеваемые ветром времени.</w:t>
      </w:r>
    </w:p>
    <w:p>
      <w:pPr>
        <w:pStyle w:val="Normal"/>
        <w:rPr/>
      </w:pPr>
      <w:r>
        <w:rPr/>
        <w:t>Огненное явление у Белой Горы направило стопы великой Урусвати к Твердыне Пламенной. Не туманные знаки предчувствий, но огненные видения вели Матерь Агни Йоги.</w:t>
      </w:r>
    </w:p>
    <w:p>
      <w:pPr>
        <w:pStyle w:val="Normal"/>
        <w:rPr/>
      </w:pPr>
      <w:r>
        <w:rPr/>
        <w:t xml:space="preserve">«Появился сверкающий огненный шар, который опустился у основания ледника. Белая агнисфера открылась, и знакомый Лик засветился в проеме входа. Свечение сияло, как восходящее солнце. Указано было идти дальше, не возвращаясь, ибо опасность ареста уже нависла над экспедицией. Тайными тропами и лабиринтами прошли, и были спасены». </w:t>
      </w:r>
    </w:p>
    <w:p>
      <w:pPr>
        <w:pStyle w:val="Normal"/>
        <w:rPr/>
      </w:pPr>
      <w:r>
        <w:rPr/>
        <w:t xml:space="preserve">Иерархия видит мир в своих призматических зеркалах. Не пугайтесь, если увидите знаки ведущие. Не только на небе, в грозе и молнии, придут они к вам. Но и на земле, под вашими ногами, помощь Учителя спешит к вам. Не отриньте священную нить. Помните об указаниях и предупреждениях. Помните явления и открытия. И самый короткий путь к Нам — любовь бескорыстная. </w:t>
      </w:r>
    </w:p>
    <w:p>
      <w:pPr>
        <w:pStyle w:val="Normal"/>
        <w:rPr/>
      </w:pPr>
      <w:r>
        <w:rPr/>
        <w:t>Кто же заставил отогнать то, что было близко? Кто-то упустил час постижения. Кто-то не захотел слышать голос неба, занятый пустыми разговорами. Путник, сошедший с тропы, бредет во тьме. Луч гаснет для него, и тропу заволакивает густой туман ненависти. Но если подниметесь над этим туманом, то увидите, что там всегда свет и радость. Там всегда чисто и ясно, и белые вершины стоят, не подвластные дыханию тьмы.</w:t>
      </w:r>
    </w:p>
    <w:p>
      <w:pPr>
        <w:pStyle w:val="Normal"/>
        <w:rPr/>
      </w:pPr>
      <w:r>
        <w:rPr/>
      </w:r>
    </w:p>
    <w:p>
      <w:pPr>
        <w:pStyle w:val="Normal"/>
        <w:rPr/>
      </w:pPr>
      <w:r>
        <w:rPr/>
        <w:t xml:space="preserve">123. Он держит в руках град сложенный. Невидимым колоколам Звенигорода Он дал звучание. Он слил голос горных металлов с воздушными силами, чтобы были удостоверены. </w:t>
      </w:r>
    </w:p>
    <w:p>
      <w:pPr>
        <w:pStyle w:val="Normal"/>
        <w:rPr/>
      </w:pPr>
      <w:r>
        <w:rPr/>
        <w:t xml:space="preserve">Град будущего сияет Столбами Света. Это пылают зарницы пробужденных магнитов. Светоносное очертание храмов и зданий опускается на землю Долины. Воистину, Небесный Иерусалим. И Сам Владыка с пламенным мечом в руке обходит стены священного Града. Свитки огненной летописи мира спускаются с небес и, расстилаясь по земле, становятся серебряной Дорогой Света. Много знаков в недрах небес. И твердь земная хранит осколки великого знания Жизни. Велико творчество стихий, и мощна Воля Владык, устремляющая их к труду единому. </w:t>
      </w:r>
    </w:p>
    <w:p>
      <w:pPr>
        <w:pStyle w:val="Normal"/>
        <w:rPr/>
      </w:pPr>
      <w:r>
        <w:rPr/>
        <w:t xml:space="preserve">Владыка Светлый! Державной дланью своею направь в путь огненный! </w:t>
      </w:r>
    </w:p>
    <w:p>
      <w:pPr>
        <w:pStyle w:val="Normal"/>
        <w:rPr/>
      </w:pPr>
      <w:r>
        <w:rPr/>
        <w:t>Радж-Стар восходит для тех, кто знает цену преданности Вождю и Учителю.</w:t>
      </w:r>
    </w:p>
    <w:p>
      <w:pPr>
        <w:pStyle w:val="Normal"/>
        <w:rPr/>
      </w:pPr>
      <w:r>
        <w:rPr/>
      </w:r>
    </w:p>
    <w:p>
      <w:pPr>
        <w:pStyle w:val="Normal"/>
        <w:rPr/>
      </w:pPr>
      <w:r>
        <w:rPr/>
        <w:t xml:space="preserve">124. В каждом мечтании есть доля исполнимости. Древняя Крийя Йога говорит о том, что полезно мечтать о тех качествах, которые еще не приобретены. Качества протягивают струны энергий навстречу тому, кто о них мыслит. Можно называть это вызыванием или оживлением чьей-то космической силы, но по сути своей — это пробуждение новой энергии. Она состоит из многих вселенских мыслей, устремленных к тому, кто их позвал. Сердце, жаждущее овладеть этими качествами, становится великим магнитом. Напрягая мечтание, можно выстроить мост через бездну. </w:t>
      </w:r>
    </w:p>
    <w:p>
      <w:pPr>
        <w:pStyle w:val="Normal"/>
        <w:rPr/>
      </w:pPr>
      <w:r>
        <w:rPr/>
        <w:t>Из темноты материи призываю Тебя, Владыка, ибо хочу стать Тобою и таким, как Ты! Прими дерзновение души моей, ибо знаю, что сердце мое чисто в этом огненном устремлении к Тебе!</w:t>
      </w:r>
    </w:p>
    <w:p>
      <w:pPr>
        <w:pStyle w:val="Normal"/>
        <w:rPr/>
      </w:pPr>
      <w:r>
        <w:rPr/>
      </w:r>
    </w:p>
    <w:p>
      <w:pPr>
        <w:pStyle w:val="Normal"/>
        <w:rPr/>
      </w:pPr>
      <w:r>
        <w:rPr/>
        <w:t xml:space="preserve">125. Люди слишком заняты собой, для того чтобы кого-то полюбить. Но любовь к Богу превышает на порядок обычные земные увлечения. Для любви к Богу нужен особый талант, который развивается и организовывается постепенно, но присутствует не в каждом сердце. Носители огненного лотоса — великие бхакты — так же редки, как и проявления феноменальных способностей. </w:t>
      </w:r>
    </w:p>
    <w:p>
      <w:pPr>
        <w:pStyle w:val="Normal"/>
        <w:rPr/>
      </w:pPr>
      <w:r>
        <w:rPr/>
        <w:t>Многие считают любовь к Богу обыденным и дежурным явлением собственной жизни. Но Божество не женщина, сколько бы ты ни домогался Его внимания обычными методами. Каждый должен усвоить, что это великий труд достижения чистых мыслей, весомых слов и великих дел. Всеведение Божественного Сердца улавливает каждое наше побуждение. Силу мысли трудно удержать от соприкосновения с океаном накопленных мыслеформ. Культивировать чистое мышление — означает изменить жизнь. Корень всех судеб и всех великих дел лежит в сфере мысли. Давно сказано великим Платоном, что идеи управляют миром. Идея любви к Богу не нова и не оригинальна. Но многие ли из нас подошли к порогу сияющего храма постижения Его как примера для изменения сложившихся устоев жизни? Переступить порог светлый — стать самому частью Божественной Сущности. Любовь учит быть единым целым с предметом обожания.</w:t>
      </w:r>
    </w:p>
    <w:p>
      <w:pPr>
        <w:pStyle w:val="Normal"/>
        <w:rPr/>
      </w:pPr>
      <w:r>
        <w:rPr/>
      </w:r>
    </w:p>
    <w:p>
      <w:pPr>
        <w:pStyle w:val="Normal"/>
        <w:rPr/>
      </w:pPr>
      <w:r>
        <w:rPr/>
        <w:t xml:space="preserve">126. Владыка Великий! Избавь меня от проявлений ненависти, зла и невежества и смягчи сердца враждующие, близкие и дальние! Сделай так, чтобы только зерна света прорастали из сердец человеческих! </w:t>
      </w:r>
    </w:p>
    <w:p>
      <w:pPr>
        <w:pStyle w:val="Normal"/>
        <w:rPr/>
      </w:pPr>
      <w:r>
        <w:rPr/>
        <w:t>Пусть тамас использует всю мощь силы своей для взращивания вечного хлеба жизни. Его энергия сродни гумусному слою земли или черному перегною, которым удобряют бедные и неплодородные почвы. Из самых глубин материи растет великое Древо Жизни. Оно преображает энергии земные в свет и приносит плоды духовного просветления.</w:t>
      </w:r>
    </w:p>
    <w:p>
      <w:pPr>
        <w:pStyle w:val="Normal"/>
        <w:rPr/>
      </w:pPr>
      <w:r>
        <w:rPr/>
      </w:r>
    </w:p>
    <w:p>
      <w:pPr>
        <w:pStyle w:val="Normal"/>
        <w:rPr/>
      </w:pPr>
      <w:r>
        <w:rPr/>
        <w:t xml:space="preserve">127. Неисполненная карма света настигает путника земной долины, если качества выстраивают светоносные стены постижений. Вращение обстоятельств подвержено определенному круговороту. И здесь Змий Вечности закусывает собственный хвост. </w:t>
      </w:r>
    </w:p>
    <w:p>
      <w:pPr>
        <w:pStyle w:val="Normal"/>
        <w:rPr/>
      </w:pPr>
      <w:r>
        <w:rPr/>
        <w:t>Повторение несчастий ведет к изменению поведения человека и смещению его ценностей в сторону духовных. Словно капля воды, непрестанно падая в одно и то же место, выбивает чашу даже в самой твердой породе. Мягкое побеждает твердое. Добротой и любовью можно заполнить любую пропасть зла. Благо всегда вызывает из пространства и в человеческом сердце положительный отклик. Даже закоренелые злодеи могут отступить под напором силы сердца.</w:t>
      </w:r>
    </w:p>
    <w:p>
      <w:pPr>
        <w:pStyle w:val="Normal"/>
        <w:rPr/>
      </w:pPr>
      <w:r>
        <w:rPr/>
      </w:r>
    </w:p>
    <w:p>
      <w:pPr>
        <w:pStyle w:val="Normal"/>
        <w:rPr/>
      </w:pPr>
      <w:r>
        <w:rPr/>
        <w:t>128. Из-за одной последней монеты, которая не делится, можно потерять свою долю сокровищ. Из-за одного сказанного сгоряча слова разгораются жесточайшие войны. Неразумие людское достигает невероятных размеров. Души, питающиеся империлом, жаждой наживы и вожделением, понуждают слабые души ко злу. Им трудно дышать чистым воздухом земли. Сокровище найдено каждой душой, но следует оберечь его от тайных похитителей. На мелкие нужды тратятся огромные состояния.</w:t>
      </w:r>
    </w:p>
    <w:p>
      <w:pPr>
        <w:pStyle w:val="Normal"/>
        <w:rPr/>
      </w:pPr>
      <w:r>
        <w:rPr/>
      </w:r>
    </w:p>
    <w:p>
      <w:pPr>
        <w:pStyle w:val="Normal"/>
        <w:rPr/>
      </w:pPr>
      <w:r>
        <w:rPr/>
        <w:t>129. Каждая мать печалится о своих детях. И чем беспомощнее и ущербнее дети, тем сильнее сила материнской любви и сострадания. Но залить пропасть самоволия детей только материнской любовью невозможно. Карма сама выковывает скульптуру духа, раскаляя душу человека в огне испытаний. Не здоровые нуждаются во враче и в тщательном уходе, но страждущие телом и духом. Великая Иерархия, как заботливая мать, вынянчивает сознание людей с неимоверным терпением и тщанием, но часто с горькой грустью смотрит на новые нивы человеческие. И каков будет урожай, не знают даже Они. Слишком велик разгул неверия, гордыни и жажды развлечений, которые многим заменили религиозные чувства. Но Огненный Океан наступает. Клокочет лава неуправляемых чувств. Внутреннее напряжение, внутреннее пламя может выдержать не каждый дух. Но дикие танцы двуногих лишь агония отживающих ритуалов. Методы отвлечения сознания от внутреннего мира становятся изысканнее и изощреннее. Телевидение меркнет перед возможностями компьютерных игр. У души отнимается время, подаренное ей для самопознания.</w:t>
      </w:r>
    </w:p>
    <w:p>
      <w:pPr>
        <w:pStyle w:val="Normal"/>
        <w:rPr/>
      </w:pPr>
      <w:r>
        <w:rPr/>
      </w:r>
    </w:p>
    <w:p>
      <w:pPr>
        <w:pStyle w:val="Normal"/>
        <w:rPr/>
      </w:pPr>
      <w:r>
        <w:rPr/>
        <w:t>130. Что это — нерв высокого напряжения или способ избежать падений? Напряжение внутренней мощи может определить, которое из явлений присутствует в чертах характера. Указываются пути возжжения от прочитанного текста. Указывается некоторая поспешность — прочитать быстрее и больше, впитывая огонь жизни. Равнодушная графомания и механический набор слов не способны ни взволновать сердце, ни зажечь устремления к высоким действиям. Это значит, что капли небесного света, соскальзывая с пера, кристаллизуются в словах, ожидая, что огонь любопытного взгляда расплавит их при прочтении и озарится мощью этой скрытой благодати.</w:t>
      </w:r>
    </w:p>
    <w:p>
      <w:pPr>
        <w:pStyle w:val="Normal"/>
        <w:rPr/>
      </w:pPr>
      <w:r>
        <w:rPr/>
      </w:r>
    </w:p>
    <w:p>
      <w:pPr>
        <w:pStyle w:val="Normal"/>
        <w:rPr/>
      </w:pPr>
      <w:r>
        <w:rPr/>
        <w:t xml:space="preserve">131. Существование ашрамов Шамбалы в состоянии уплотненного астрала не является тайной. Испокон земли Алтая были избраны для хранения планетной памяти духа. Обучение методам вселенского постижения Агни происходит в порядке обыкновенного физического присутствия в местах заложения космических магнитов. И сейчас многие распространенные болезни излечиваются при посещении некоторых благословенных мест. </w:t>
      </w:r>
    </w:p>
    <w:p>
      <w:pPr>
        <w:pStyle w:val="Normal"/>
        <w:rPr/>
      </w:pPr>
      <w:r>
        <w:rPr/>
        <w:t>Прана жизни истекает непрестанно. Алтай напитан энергиями Зари Человечества. Солнце их насытило силой своего сердца. Каждый цветок и камень здесь обладают высокой степенью духовности. Каждый порыв ветра одухотворен, как голос, исполняющий древнюю песню гор. Каждый всплеск ручья звенит рокотом древних сказаний. Шепот кедров ловит звездную пыль, летящую в светящемся потоке музыки сфер.</w:t>
      </w:r>
    </w:p>
    <w:p>
      <w:pPr>
        <w:pStyle w:val="Normal"/>
        <w:rPr/>
      </w:pPr>
      <w:r>
        <w:rPr/>
        <w:t>Алтай знает о знаках мудрости. Те, кто идет по его каменистым тропам, могут не подозревать, что, восторгаясь горным пейзажем и вдыхая бальзам горного воздуха, их сердце читает древние письмена красоты.</w:t>
      </w:r>
    </w:p>
    <w:p>
      <w:pPr>
        <w:pStyle w:val="Normal"/>
        <w:rPr/>
      </w:pPr>
      <w:r>
        <w:rPr/>
      </w:r>
    </w:p>
    <w:p>
      <w:pPr>
        <w:pStyle w:val="Normal"/>
        <w:rPr/>
      </w:pPr>
      <w:r>
        <w:rPr/>
        <w:t xml:space="preserve">132. Притупляя острие свободной воли, подобно воде, принимай любую форму. Протекай через жизнь незаметным горным ручейком, заросшим неприметной травой забвения, пока не достигнешь океана знания. Даже высокие скалы и непроходимые чащи не способны оказать препятствие стихии мудрости. </w:t>
      </w:r>
    </w:p>
    <w:p>
      <w:pPr>
        <w:pStyle w:val="Normal"/>
        <w:rPr/>
      </w:pPr>
      <w:r>
        <w:rPr/>
        <w:t xml:space="preserve">Пуст мех кузнечный, но поток воздуха, нагнетаемого в нем, неистощим, потому что сам по себе он бездеятелен. Но руки великого кузнеца вкладывают в него силу свою. Земля, поросшая бурьяном, остается ненужной, пока садовник не посадит в нее лозу или какое-то другое плодоносящее дерево. Стихия аморфна в покое своем. Только импульс воли дает ей качество проявления. Если черные маги подчиняют себе кобальтов, сильфид и ундин, то воля Владык Света делает из нас, из праха земного, существ, достойных обитания в Высших Сферах. </w:t>
      </w:r>
    </w:p>
    <w:p>
      <w:pPr>
        <w:pStyle w:val="Normal"/>
        <w:rPr/>
      </w:pPr>
      <w:r>
        <w:rPr/>
        <w:t>Алхимия добра естественна и гармонична, ибо добром создана. Спазмы ненависти разрывают ткань пространства, чем вызывают возмущение стихий. Воля зла скоротечна. Но воля блага неистощима в силе своей. Любовь год за годом нарастает, как кедры и цветы на склонах горных. Можно не видеть их, но сердце всегда почувствует тонкое благоухание. Грех — только неправильное применение Силы Божьей. Белое и черное истекают из одного и того же источника. Лишь самовольное безбожие омрачает свет жизни. Хаос есть непроявленный порядок. Но зло есть усугубление деяний природы и нарушение гармонии стихий.</w:t>
      </w:r>
    </w:p>
    <w:p>
      <w:pPr>
        <w:pStyle w:val="Normal"/>
        <w:rPr/>
      </w:pPr>
      <w:r>
        <w:rPr/>
      </w:r>
    </w:p>
    <w:p>
      <w:pPr>
        <w:pStyle w:val="Normal"/>
        <w:rPr/>
      </w:pPr>
      <w:r>
        <w:rPr/>
        <w:t xml:space="preserve">133. Во тьме идущие и не видящие призывного огня рады вернуться даже на собачий лай. Непогода заставляет путника искать ночлег или крышу над головой. Ветер холодом веет, и круты пропасти ущелий. Лишь с проводником можно идти спокойно даже по снегам вершин. </w:t>
      </w:r>
    </w:p>
    <w:p>
      <w:pPr>
        <w:pStyle w:val="Normal"/>
        <w:rPr/>
      </w:pPr>
      <w:r>
        <w:rPr/>
        <w:t xml:space="preserve">Примем радость жизни как неистощимое сокровище. Новые придут к сужденному порогу, и стук их разбудит дремлющий дом. Но стража всегда наготове. Узнаем новый путь. Увидим прежде не виданное. И знаки небес сольются с сиянием земным. Энергия недр поможет тьму пережить. </w:t>
      </w:r>
    </w:p>
    <w:p>
      <w:pPr>
        <w:pStyle w:val="Normal"/>
        <w:rPr/>
      </w:pPr>
      <w:r>
        <w:rPr/>
        <w:t xml:space="preserve">Воздействие лучей галактического центра направлено на Алтай. Космические перемены несут изменения климата жизни. </w:t>
      </w:r>
    </w:p>
    <w:p>
      <w:pPr>
        <w:pStyle w:val="Normal"/>
        <w:rPr/>
      </w:pPr>
      <w:r>
        <w:rPr/>
        <w:t xml:space="preserve">Отторжение от убогого мышления необходимо, как свежий воздух, новому телу. Сильны накопления звериные. Но мощь спокойной мысли может усмирить даже разбушевавшееся море. </w:t>
      </w:r>
    </w:p>
    <w:p>
      <w:pPr>
        <w:pStyle w:val="Normal"/>
        <w:rPr/>
      </w:pPr>
      <w:r>
        <w:rPr/>
        <w:t>Учу исполнять сроки. Даже горные долины знают время цветения и увядания. Сумрачной тьмой пугает кедровая тайга, но аромат смолы дает сердцу молитву вдохновения. Сквозь оболочку событий заглянем в самое сердце явлений. Орлы парят над одинокими вершинами, но агнисферы уничтожают разрушителей планеты. К новому устремитесь!</w:t>
      </w:r>
    </w:p>
    <w:p>
      <w:pPr>
        <w:pStyle w:val="Normal"/>
        <w:rPr/>
      </w:pPr>
      <w:r>
        <w:rPr/>
      </w:r>
    </w:p>
    <w:p>
      <w:pPr>
        <w:pStyle w:val="Normal"/>
        <w:rPr/>
      </w:pPr>
      <w:r>
        <w:rPr/>
        <w:t>134. Учитель всегда у дверей ваших. Оставьте двери открытыми. Псов ненависти изгоним со двора. Возьмем в стражи белых лебедей. Обиход звериный оставим и предадимся труду вдохновенному. К новому времени проторим тропы прямые. Не утаим от сердец устремленных сокровище Света. Дадим каждому столько, сколько позволит вместить его Чаша. Сердца берегите. Пусть в них пылает солнце палящее. Натиск мировых событий отражается на этом космическом органе. Опасайтесь оборвать хотя бы одну струну. Не может фальшивить В</w:t>
      </w:r>
      <w:r>
        <w:rPr>
          <w:i/>
          <w:iCs/>
        </w:rPr>
        <w:t>и</w:t>
      </w:r>
      <w:r>
        <w:rPr/>
        <w:t>на Создателя. Не попадайтесь на крючок искушений, какой бы привлекательной ни была приманка.</w:t>
      </w:r>
    </w:p>
    <w:p>
      <w:pPr>
        <w:pStyle w:val="Normal"/>
        <w:rPr/>
      </w:pPr>
      <w:r>
        <w:rPr/>
      </w:r>
    </w:p>
    <w:p>
      <w:pPr>
        <w:pStyle w:val="Normal"/>
        <w:rPr/>
      </w:pPr>
      <w:r>
        <w:rPr/>
        <w:t xml:space="preserve">135. Земная усталость побеждается небесным знанием. Опасности нет духу, находящемуся под Щитом Владыки. Но убоявшийся ранит сам себя острием собственного страха. Даже темные вынуждены служить мощи чистого духа. Преобразование сил материи в духовное сознание — задача Учения Жизни. </w:t>
      </w:r>
    </w:p>
    <w:p>
      <w:pPr>
        <w:pStyle w:val="Normal"/>
        <w:rPr/>
      </w:pPr>
      <w:r>
        <w:rPr/>
        <w:t xml:space="preserve">Все в мире содержит огонь праны. Даже камень имеет такие же сочетания стихий, как и человек. Страх отгородил человечество от миров, находящихся рядом, и тем лишил полноты познания. В природе устроено так, чтобы человек не страдал ни от болезней, ни от голода, ни от холода. Болезненные человеческие энергии вбирают в себя камни и деревья, огонь и вода. Они перерабатывают их. Они ими питаются, для того чтобы вернуть прану людям очищенной и обновленной. Мать Природа старается помочь опомниться детям своим, возомнившим себя царями мира сего. </w:t>
      </w:r>
    </w:p>
    <w:p>
      <w:pPr>
        <w:pStyle w:val="Normal"/>
        <w:rPr/>
      </w:pPr>
      <w:r>
        <w:rPr/>
        <w:t xml:space="preserve">В старинных сказках человек мог обращаться ко всем стихиям и планетам, испрашивая ответ на мучающие его сознание вопросы. </w:t>
      </w:r>
    </w:p>
    <w:p>
      <w:pPr>
        <w:pStyle w:val="Normal"/>
        <w:rPr/>
      </w:pPr>
      <w:r>
        <w:rPr/>
        <w:t xml:space="preserve">Тайной скованы цепи сотворения человека. В одной упряжи трудятся они, только ему подчиняясь. Само тело земное — наглядный этому пример. Полное овладение механизмами материального тела дает возможность легко жить в двух мирах существования. </w:t>
      </w:r>
    </w:p>
    <w:p>
      <w:pPr>
        <w:pStyle w:val="Normal"/>
        <w:rPr/>
      </w:pPr>
      <w:r>
        <w:rPr/>
        <w:t xml:space="preserve">Места силы — это коридоры перехода в иные миры. Поэтому происходят значительные феномены и внезапные исцеления в таких местах. Там мир находится в первозданном состоянии. Там излучения минерального и растительного царств чисты и не испорчены миазмами человеческого невежества. Ищите такие места во благо людям. Силы Света вам помогут. </w:t>
      </w:r>
    </w:p>
    <w:p>
      <w:pPr>
        <w:pStyle w:val="Normal"/>
        <w:rPr/>
      </w:pPr>
      <w:r>
        <w:rPr/>
        <w:t>Щит Владыки — над вами.</w:t>
      </w:r>
    </w:p>
    <w:p>
      <w:pPr>
        <w:pStyle w:val="Normal"/>
        <w:rPr/>
      </w:pPr>
      <w:r>
        <w:rPr/>
      </w:r>
    </w:p>
    <w:p>
      <w:pPr>
        <w:pStyle w:val="Normal"/>
        <w:rPr/>
      </w:pPr>
      <w:r>
        <w:rPr/>
        <w:t xml:space="preserve">136. Школа будущего даст импульс развитию Долины. Стройте новый мир сердцами. Обмен высокими духовными энергиями — одна из форм накопления опыта. В этом случае знание превращено в излучения. И Хроника Акаши хранит свиток извечной мудрости вселенной в слоях излучений. Точно так же наши ауры хранят память тысяч и тысяч воплощений — как земных, так и в иных звездных мирах и на неведомых планетах. </w:t>
      </w:r>
    </w:p>
    <w:p>
      <w:pPr>
        <w:pStyle w:val="Normal"/>
        <w:rPr/>
      </w:pPr>
      <w:r>
        <w:rPr/>
        <w:t>Каждая страна на земном шаре имеет свои методы духовного постижения. Поэтому приветствую обмен силами света между разными странами. Сила объединенной духовности формирует и притягивает события. Это не заклятие судьбы, но обет следовать изменению мира в сторону века правды и истины.</w:t>
      </w:r>
    </w:p>
    <w:p>
      <w:pPr>
        <w:pStyle w:val="Normal"/>
        <w:rPr/>
      </w:pPr>
      <w:r>
        <w:rPr/>
      </w:r>
    </w:p>
    <w:p>
      <w:pPr>
        <w:pStyle w:val="Normal"/>
        <w:rPr/>
      </w:pPr>
      <w:r>
        <w:rPr/>
        <w:t>137. Воск как вещество, дарованное земле Высшими Мирами, способен очищать ауру и вытягивать из нее болезненные накопления. Алхимики древности использовали воск для создания форм для магических существ, заменяющих им физические тела. Воск — душа меда, и субстанции Венеры очень мощно присутствуют в нем. Насыщение воска силою молитвы при выливании его в сосуд с водой над головой человека считается одним из сильнейших целительных средств. Во время обряда крещения волосы, выстригаемые на темени человека, закатываются в крохотные шарики из воска и опускаются в святую воду. Этот обряд символизирует очищение сознания и вхождение его в луч Иерархии Венеры. Помощь Высших Миров дана на каждый день, как хлеб, соль и вода.</w:t>
      </w:r>
    </w:p>
    <w:p>
      <w:pPr>
        <w:pStyle w:val="Normal"/>
        <w:rPr/>
      </w:pPr>
      <w:r>
        <w:rPr/>
        <w:t>Даже простой камень способен избавить больного от хворобы или значительно облегчить ее. Лечебными свойствами обладает и древесина разных пород. Если осина и тополь вытягивают из человеческого организма болезнь, то кедр, дуб и хвойные деревья заряжают ауру здоровыми энергиями. Способность ели исцелять сердечные заболевания была известна давным-давно. Растения, защищающие живые существа от жестких излучений, еще и перерабатывают отравленный империлом воздух и его отложения в почве. Они же выделяют психическую энергию, приспособленную к условиям земным. Лишь благодаря деревьям и цветам атмосфера еще жизнеспособна.</w:t>
      </w:r>
    </w:p>
    <w:p>
      <w:pPr>
        <w:pStyle w:val="Normal"/>
        <w:rPr/>
      </w:pPr>
      <w:r>
        <w:rPr/>
        <w:t>Мы дети лесов и выросли под кронами деревьев. И Мировое Древо как символ Матери Мира являет собой высшую защиту и покровительство во всех наших благих начинаниях. Позднее этот символ стал признаком озарения и постижения космической мудрости в буддийской религиозной традиции. Дерево Бодхи обозначает вселенское просветление Владыки Будды Шакьямуни.</w:t>
      </w:r>
    </w:p>
    <w:p>
      <w:pPr>
        <w:pStyle w:val="Normal"/>
        <w:rPr/>
      </w:pPr>
      <w:r>
        <w:rPr/>
      </w:r>
    </w:p>
    <w:p>
      <w:pPr>
        <w:pStyle w:val="Normal"/>
        <w:rPr/>
      </w:pPr>
      <w:r>
        <w:rPr/>
        <w:t xml:space="preserve">138. Меч, разделяющий жизнь и смерть. Меч, разделяющий свет и тьму. Меч огненного напряжения веры. Меч устремления и горения. Словно крепость героя, сияет меч славы над местом тайным. Око, охраняющее Долину, сторожит его от глаз непосвященных. Озарились горы светом неведомым. Исполнились прозрачности камни и недра. Невиданные лучи открыли глаз всеведения. И хранимое от века знание заструилось токами мудрости. Горячее радия его лучи. </w:t>
      </w:r>
    </w:p>
    <w:p>
      <w:pPr>
        <w:pStyle w:val="Normal"/>
        <w:rPr/>
      </w:pPr>
      <w:r>
        <w:rPr/>
        <w:t xml:space="preserve">Сколько магнитов древней родины человечества Алтай хранит! Сколько великих постижений сокрыто во временах ушедших! Курганы хранят не только погибших воинов или умерших властителей, но и магниты сокровенные. Курганы не кладбища, грозящие проклятиями и ужасами, а символы чрева Матери Земли как знака возрождения к новой жизни в будущем всех существ, которые в них захоронены. </w:t>
      </w:r>
    </w:p>
    <w:p>
      <w:pPr>
        <w:pStyle w:val="Normal"/>
        <w:rPr/>
      </w:pPr>
      <w:r>
        <w:rPr/>
      </w:r>
    </w:p>
    <w:p>
      <w:pPr>
        <w:pStyle w:val="Normal"/>
        <w:rPr/>
      </w:pPr>
      <w:r>
        <w:rPr/>
        <w:t xml:space="preserve">139. Элементы воска до некоторой степени ловят злобных духов, обитающих в аурах людей, давая начало удалению одержателей. Чистка ауры необходима при загрязнении астрального тела. Это своеобразная баня для чувственных каналов. Чувственный план имеет статус посредника между мирами и хранителя мощи творческих энергий. В будущей эпохе эта функция постепенно перейдет к чистому Агни. Ваятель форм отвечает за впечатления и катарсис. </w:t>
      </w:r>
    </w:p>
    <w:p>
      <w:pPr>
        <w:pStyle w:val="Normal"/>
        <w:rPr/>
      </w:pPr>
      <w:r>
        <w:rPr/>
        <w:t>Страсть может быть как низшей, доходящей до животной злобы и инстинктивности, так и высшей, отличающейся духовной экстатичностью.</w:t>
      </w:r>
    </w:p>
    <w:p>
      <w:pPr>
        <w:pStyle w:val="Normal"/>
        <w:rPr/>
      </w:pPr>
      <w:r>
        <w:rPr/>
        <w:t xml:space="preserve">Используя воск, включая зажжение свечей и натирание им предметов, оказываем незаменимую помощь пространству и собственному духу. Империл разрушается от запаха воска и ладана. Шелковая ткань имеет аналогичные свойства. </w:t>
      </w:r>
    </w:p>
    <w:p>
      <w:pPr>
        <w:pStyle w:val="Normal"/>
        <w:rPr/>
      </w:pPr>
      <w:r>
        <w:rPr/>
        <w:t>Мы ищем не готовые магические рецепты, но напоминаем о давно забытых добрых помощниках. Мы открываем миру заново арсенал средств исцеляющих.</w:t>
      </w:r>
    </w:p>
    <w:p>
      <w:pPr>
        <w:pStyle w:val="Normal"/>
        <w:rPr/>
      </w:pPr>
      <w:r>
        <w:rPr/>
      </w:r>
    </w:p>
    <w:p>
      <w:pPr>
        <w:pStyle w:val="Normal"/>
        <w:rPr/>
      </w:pPr>
      <w:r>
        <w:rPr/>
        <w:t xml:space="preserve">140. Учащаются случаи природных и человеческих феноменов. Их истечение способствует открытию новых веществ и предметов. Все это свидетельствует о необычайно высоком напряжении Высших Миров. В план земной проникают огненные знаки нового времени. Явления и вещи сокровенные материализуются по мере привхождения импульсов Огненного Мира. Если посредник достаточно силен и чист, то проявление чудес может происходить непрестанно. </w:t>
      </w:r>
    </w:p>
    <w:p>
      <w:pPr>
        <w:pStyle w:val="Normal"/>
        <w:rPr/>
      </w:pPr>
      <w:r>
        <w:rPr/>
        <w:t>Выше всех качеств — дух жизни. Преодоление власти гун — цель высочайших устремлений.</w:t>
      </w:r>
    </w:p>
    <w:p>
      <w:pPr>
        <w:pStyle w:val="Normal"/>
        <w:rPr/>
      </w:pPr>
      <w:r>
        <w:rPr/>
      </w:r>
    </w:p>
    <w:p>
      <w:pPr>
        <w:pStyle w:val="Normal"/>
        <w:rPr/>
      </w:pPr>
      <w:r>
        <w:rPr/>
        <w:t xml:space="preserve">141. Утром, твердя семисловие, прошепчем в сердце: «Владыка! Дай не пройти мимо труда Твоего! Помоги мне сделать его как можно лучше и совершенней!» </w:t>
      </w:r>
    </w:p>
    <w:p>
      <w:pPr>
        <w:pStyle w:val="Normal"/>
        <w:rPr/>
      </w:pPr>
      <w:r>
        <w:rPr/>
        <w:t xml:space="preserve">В каждой мысли обихода обращайся к Владыке, поддерживая напряжение огненной связи, — и решение дел будет успешным. Владыка не покинет детей Своих и станет Стеной Огненной на страже начинаний благих. Лишь бы мощь побуждений была чиста. </w:t>
      </w:r>
    </w:p>
    <w:p>
      <w:pPr>
        <w:pStyle w:val="Normal"/>
        <w:rPr/>
      </w:pPr>
      <w:r>
        <w:rPr/>
        <w:t>Вкладывайте свой камень созидания в стену творчества сердец. Так вырастет Град прекрасный.</w:t>
      </w:r>
    </w:p>
    <w:p>
      <w:pPr>
        <w:pStyle w:val="Normal"/>
        <w:rPr/>
      </w:pPr>
      <w:r>
        <w:rPr/>
      </w:r>
    </w:p>
    <w:p>
      <w:pPr>
        <w:pStyle w:val="Normal"/>
        <w:rPr/>
      </w:pPr>
      <w:r>
        <w:rPr/>
        <w:t xml:space="preserve">142. Пахтанье пространства мыслью привлекает огонь, извлекая его из сферы духовных миров. Уходя от земных мыслей, вовлекаемся в вихрь космической работы. Но семя таких усилий дает замечательные всходы на земле. Каждый помысливший о чем-то прекрасном хотя бы раз в день — уже сотруженик Сил Светлых. </w:t>
      </w:r>
    </w:p>
    <w:p>
      <w:pPr>
        <w:pStyle w:val="Normal"/>
        <w:rPr/>
      </w:pPr>
      <w:r>
        <w:rPr/>
        <w:t xml:space="preserve">Противодействие дает мощь мысли. Словно столб пламени из горы подземной, словно струя огненного пара, сдерживаемая в котле, словно молния, прорывающая тьму туч, — мысль творящая. </w:t>
      </w:r>
    </w:p>
    <w:p>
      <w:pPr>
        <w:pStyle w:val="Normal"/>
        <w:rPr/>
      </w:pPr>
      <w:r>
        <w:rPr/>
        <w:t xml:space="preserve">Лечение наложением рук широко известно. Но исцеление строго направленной мыслью удается лишь немногим. Когда Елена Петровна Блаватская была убита в Греции, ее воскресил луч объединенных мыслей Великих Владык. </w:t>
      </w:r>
    </w:p>
    <w:p>
      <w:pPr>
        <w:pStyle w:val="Normal"/>
        <w:rPr/>
      </w:pPr>
      <w:r>
        <w:rPr/>
        <w:t xml:space="preserve">От каждого вдохновенного сердца истекает искра, собираясь в шар мысленного блага. В этом сгустке мировых сил уже заложен мыслеобраз творчества света. Только приказ лететь на помощь миру даст направление силе его. Устремите к Владыке лучшую мысль свою — и тем окажете помощь страждущему человечеству. Объединенные посылки высоких мыслей оздоровят мир. </w:t>
      </w:r>
    </w:p>
    <w:p>
      <w:pPr>
        <w:pStyle w:val="Normal"/>
        <w:rPr/>
      </w:pPr>
      <w:r>
        <w:rPr/>
        <w:t xml:space="preserve">Наступает эпоха мысли, ибо материя пространства — это Матерь Мира. Это Она силою Своего Космического Магнита направляет светящиеся зерна мыслей в поля новые. </w:t>
      </w:r>
    </w:p>
    <w:p>
      <w:pPr>
        <w:pStyle w:val="Normal"/>
        <w:rPr/>
      </w:pPr>
      <w:r>
        <w:rPr/>
        <w:t xml:space="preserve">Многие феномены добра могут происходить при мысленном приказе. Даже полеты в дальнюю Беспредельность. </w:t>
      </w:r>
    </w:p>
    <w:p>
      <w:pPr>
        <w:pStyle w:val="Normal"/>
        <w:rPr/>
      </w:pPr>
      <w:r>
        <w:rPr/>
        <w:t xml:space="preserve">Осознание неограниченности мира развивает чувство внутренней свободы. Двуногие, замкнувшие себя в стенах материализма, сделались рабами предрассудков. Но в каждом сердце живет небо. Не может быть ни отчуждения, ни оторванности мысли от пространства, дающего нам крылья. Ведь прикосновения тайные ощущаются, словно касания нити тончайшей. Словно отголосок перезвона колоколов Высших Высот. Словно видение Огненной Руки, благословляющей жизнь человеческую. Это Мысль Владыки всех Владык летит к вам на помощь, ободряя упавших духом и отгоняя смертельное уныние. Она насыщает пространство новыми идеями и зажигает сердца жаждущие пламенем нового Света. </w:t>
      </w:r>
    </w:p>
    <w:p>
      <w:pPr>
        <w:pStyle w:val="Normal"/>
        <w:rPr/>
      </w:pPr>
      <w:r>
        <w:rPr/>
        <w:t>Кладезь мудрости космоса неисчерпаем. Стоит только напрячь лучшие мысли и устремиться к источнику вечного блага, как в чашу ожидания потечет Амрита Мудрости, дающая постижение единства вселенной с каждой искрой разумной жизни.</w:t>
      </w:r>
    </w:p>
    <w:p>
      <w:pPr>
        <w:pStyle w:val="Normal"/>
        <w:rPr/>
      </w:pPr>
      <w:r>
        <w:rPr/>
      </w:r>
    </w:p>
    <w:p>
      <w:pPr>
        <w:pStyle w:val="Normal"/>
        <w:rPr/>
      </w:pPr>
      <w:r>
        <w:rPr/>
        <w:t>143. Трудно укротить водопад мыслей. Но можно прорыть канал устремления и направить этот могучий поток в новое русло, к новым берегам, где он будет вращать колесо закона, колесо молитвы. Полезно иметь в доме молитвенные барабаны и молитвенные флажки. Стихии должны молиться вместе со всем человечеством. Мысль очистит и обогреет. Мысль успокоит и даст благоденствие. Она построит сооружение новое из годного к употреблению старого. Здание разрушенное годно для постройки дома нового. Не ломайте попусту копья мысли. Подождите, когда подует ветер вашей надежды и изменит направление полета вашего мышления. Копье, как и стрела, считается древним символом устремления.</w:t>
      </w:r>
    </w:p>
    <w:p>
      <w:pPr>
        <w:pStyle w:val="Normal"/>
        <w:rPr/>
      </w:pPr>
      <w:r>
        <w:rPr/>
      </w:r>
    </w:p>
    <w:p>
      <w:pPr>
        <w:pStyle w:val="Normal"/>
        <w:rPr/>
      </w:pPr>
      <w:r>
        <w:rPr/>
        <w:t xml:space="preserve">144. Древние духи стихий, древние духи мест до сих пор обитают там, где им положено. Алтай храним ими испокон. И если бы не эта великая природная сила, то разрушение этих святых гор было бы катастрофично. Духи по своей сути аморфны и безучастны и подчиняются лишь приказу сильной воли. Поэтому опасаться их не нужно. Но когда мера человеческого кощунства переходит все мыслимые и немыслимые границы, они реагируют очень жестко. Ведь они подчинены великому Духу Гор Алтая. </w:t>
      </w:r>
    </w:p>
    <w:p>
      <w:pPr>
        <w:pStyle w:val="Normal"/>
        <w:rPr/>
      </w:pPr>
      <w:r>
        <w:rPr/>
        <w:t xml:space="preserve">Но не нужно совершать обряды для достижения личного успеха и личной славы. Молитесь о лучших судьбах для мира. А Великий Гурудэв знает вашу насущную нужду. Испытаниями и страданиями Он наталкивает вас на путь правильный. Проводники земного пути страдания и препятствия. Но, может быть, именно они спасают нас от более глубокого падения в бездну материальности. Бедствие души не сравнимо с бедствием стихийным. Но если старый дом смыло волной и его остатки унесены далеко в море, то не значит ли это, что тебе скоро построят новый? </w:t>
      </w:r>
    </w:p>
    <w:p>
      <w:pPr>
        <w:pStyle w:val="Normal"/>
        <w:rPr/>
      </w:pPr>
      <w:r>
        <w:rPr/>
        <w:t xml:space="preserve">Карма замыкает круг. И даже, на первый взгляд, злые и несовершенные поступки могут принести величайшую пользу в круговороте причин и следствий. Путь каждой души уникален. Трудно определить степень и методы ее влияния на изменение жизненных принципов. То, что для одного хорошо, для другого невыносимо. Следуйте путем любви — и не ошибетесь. Борьба со страстями нуждается в постоянном напряжении и дозоре огненных сил. Поэтому редки подвижники и святые, как цветы — на голых скалах. </w:t>
      </w:r>
    </w:p>
    <w:p>
      <w:pPr>
        <w:pStyle w:val="Normal"/>
        <w:rPr/>
      </w:pPr>
      <w:r>
        <w:rPr/>
        <w:t>Словесное сочувствие — гримаса лицемерия. Молитва, рожденная в глубине сердца, должна длиться непрестанно. Только тогда можно ждать духовных результатов. Пусть раскаяние и расплавление собственных недостатков чаще посещают ваше сознание. Не думайте, что вам милее найти грязное пятно на чужой одежде, не видя, что ваша собственная рубаха черна. Остановите блуждание внутренних огней и превратите их в сияющую лампаду пустыни.</w:t>
      </w:r>
    </w:p>
    <w:p>
      <w:pPr>
        <w:pStyle w:val="Normal"/>
        <w:rPr/>
      </w:pPr>
      <w:r>
        <w:rPr/>
      </w:r>
    </w:p>
    <w:p>
      <w:pPr>
        <w:pStyle w:val="Normal"/>
        <w:rPr/>
      </w:pPr>
      <w:r>
        <w:rPr/>
        <w:t>145. Перенесение сознания и болезней в другие тела определяется как нарушение кодекса йогической чести, если это действие производится без согласия того, кому они передаются. Йоги переносят болезни людей в камни, деревья или в одно из проявлений более высокоорганизованных стихий. Отсутствие у них нервных каналов делает их нечувствительными к боли. Но цветок и семя наиболее восприимчивы к климатическим и огненным воздействиям. Доказано экспериментально, что семена и зерно испускают нервные импульсы боли. Они беззвучно кричат, оповещая пространство о своем страдании.</w:t>
      </w:r>
    </w:p>
    <w:p>
      <w:pPr>
        <w:pStyle w:val="Normal"/>
        <w:rPr/>
      </w:pPr>
      <w:r>
        <w:rPr/>
      </w:r>
    </w:p>
    <w:p>
      <w:pPr>
        <w:pStyle w:val="Normal"/>
        <w:rPr/>
      </w:pPr>
      <w:r>
        <w:rPr/>
        <w:t xml:space="preserve">146. Не достигшие истины пусть не спешат оказывать духовную помощь другим людям. Слепец не может вести слепца: иначе оба окажутся в пропасти. </w:t>
      </w:r>
    </w:p>
    <w:p>
      <w:pPr>
        <w:pStyle w:val="Normal"/>
        <w:rPr/>
      </w:pPr>
      <w:r>
        <w:rPr/>
        <w:t xml:space="preserve">А вы смиряйте себя, довольствуясь достатком малым. Не спешите истощать себя отказом от пищи. Не бросайте свое сознание в объятья голодным духам. Но и не чревоугодничайте. Помните о мере потребной. Золото блестит только тогда, когда оно освещено со всех сторон. Придерживайтесь золотой средины. Потоки огненных сил, к вам устремленные, воспринимайте не как достижение собственного духа, но как заслугу Наставников Жизни. Слава — это фокус летящих к вам энергий. Направляйте силу сердец многих к Владыке Единому, если сами не способны применить ее в творчестве бытия. </w:t>
      </w:r>
    </w:p>
    <w:p>
      <w:pPr>
        <w:pStyle w:val="Normal"/>
        <w:rPr/>
      </w:pPr>
      <w:r>
        <w:rPr/>
        <w:t xml:space="preserve">Эгоизм как самая ядовитая змея, которая ожидает вас под порогом вашего собственного дома. Она может ужалить в любую минуту каждого из нас в самое сердце. Только спокойствие и смирение избавят вас от этого смертельного яда. Но лицемерное благочестие отвращает глаза неба от вас. Нельзя нести внутреннюю ложь. Хлеб, сгнивший внутри, не насытит желудок алчущего путника. Горька корка ложной святости. Книжничество без сердечного применения — великое несчастье для души, стоящей перед запертыми вратами света и ожидающей своего часа освобождения. </w:t>
      </w:r>
    </w:p>
    <w:p>
      <w:pPr>
        <w:pStyle w:val="Normal"/>
        <w:rPr/>
      </w:pPr>
      <w:r>
        <w:rPr/>
        <w:t>Не спешите открывать глаза слепым и одаривать тайнами, открытыми лишь для вас. Выстрадав их нахождение во многих жизнях, не отдавайте их слепым сердцам. Они не увидят жемчужин подаренных и не оценят их. Живое зерно знаний ценнее всех сокровищ мира. Если не пробуждено сердце, то молитвы и мантры станут путами, мешающими вам идти. Бог признает лишь огненные молитвы, а не шум дежурных бормотаний. Добейтесь чистоты сердца.</w:t>
      </w:r>
    </w:p>
    <w:p>
      <w:pPr>
        <w:pStyle w:val="Normal"/>
        <w:rPr/>
      </w:pPr>
      <w:r>
        <w:rPr/>
      </w:r>
    </w:p>
    <w:p>
      <w:pPr>
        <w:pStyle w:val="Normal"/>
        <w:rPr/>
      </w:pPr>
      <w:r>
        <w:rPr/>
        <w:t xml:space="preserve">147. «Пребывайте в одиночестве — и найдете друга», — сказано о всенаполнении пространства. </w:t>
      </w:r>
    </w:p>
    <w:p>
      <w:pPr>
        <w:pStyle w:val="Normal"/>
        <w:rPr/>
      </w:pPr>
      <w:r>
        <w:rPr/>
        <w:t xml:space="preserve">Насыщение планетной ауры эманациями самоосознания происходит стремительно. Планетные духи со всех окраин галактики спешат на помощь Земле. Огонь создал лучшую среду для их присутствия в нашем мире. </w:t>
      </w:r>
    </w:p>
    <w:p>
      <w:pPr>
        <w:pStyle w:val="Normal"/>
        <w:rPr/>
      </w:pPr>
      <w:r>
        <w:rPr/>
        <w:t>Острова духа, свободные от отложений империла, являют собой действенные признаки сотрудничества миров. Прозрачность пространства подразумевает чистоту психическую и духовную. Можно зайти за скалу и оказаться в уплотненном астрале. На Алтае возможно все. И Ашрамы стоят незыблемо, не видимые зрением земным. Твердыни священного города живут своею, огненной жизнью. А земные скалы кажутся непроходимыми и лишенными жизни. Но дыхание ангелов иногда касается вас своей очистительной благодатью, и преображение жизни делает вас счастливейшими из людей, живущих на планете.</w:t>
      </w:r>
    </w:p>
    <w:p>
      <w:pPr>
        <w:pStyle w:val="Normal"/>
        <w:rPr/>
      </w:pPr>
      <w:r>
        <w:rPr/>
      </w:r>
    </w:p>
    <w:p>
      <w:pPr>
        <w:pStyle w:val="Normal"/>
        <w:rPr/>
      </w:pPr>
      <w:r>
        <w:rPr/>
        <w:t>148. Страх бежит впереди напуганного фантомом суеверия. Сомнение, порожденное невежеством, — его попутчик. Нельзя забрасывать изъеденный ржавчиной якорь в море будущего: иначе корабль судьбы будет трепать шторм стихий. Страх порожден атавизмом и измышлениями низкого астрала. Образы демонов и нечистой силы — это лишь творчество тамаса. Мутный прилив страха оставляет на берегу жизни массу ненужных вещей. Паралич ауры и прекращение ее движения ведут к разрушению тонких структур чакрамов. Демонов тьмы собирают на пиршество страх и раздражение. Волны безотчетного ужаса открывают перед ними врата нашей крепости. Но это лишь пелена ядовитого тумана, которую может рассеять даже самый легкий ветерок здравомыслия.</w:t>
      </w:r>
    </w:p>
    <w:p>
      <w:pPr>
        <w:pStyle w:val="Normal"/>
        <w:rPr/>
      </w:pPr>
      <w:r>
        <w:rPr/>
      </w:r>
    </w:p>
    <w:p>
      <w:pPr>
        <w:pStyle w:val="Normal"/>
        <w:rPr/>
      </w:pPr>
      <w:r>
        <w:rPr/>
        <w:t xml:space="preserve">149. В гнезде сиянья гор — Шамбала Света. Внутри нас — спасение и утешение. Внутри нас — сила, делающая нас крылатыми и летающими. Внутри нас — лестница в небо, уводящая из круговращения сансары. Вселенная сердца хранит мощь Беспредельности. Вселенная сердца живет сочетанием тех сил, которые управляют великим космосом. Перенесение всех явлений жизни в сердце укажет на осуществление лучшей кармы. Улучшение качества жизни возносит над всеми бедами и тревогами. Магнит духа притягивает поток удачи. Но нельзя ее рассматривать лишь в аспекте получения материальных даров. Величайшая судьба заложена в достижении степени ученика Братства. </w:t>
      </w:r>
    </w:p>
    <w:p>
      <w:pPr>
        <w:pStyle w:val="Normal"/>
        <w:rPr/>
      </w:pPr>
      <w:r>
        <w:rPr/>
      </w:r>
    </w:p>
    <w:p>
      <w:pPr>
        <w:pStyle w:val="Normal"/>
        <w:rPr/>
      </w:pPr>
      <w:r>
        <w:rPr/>
        <w:t xml:space="preserve">150. Сознание является вездесущим и нерастворимым. Для него нет понятия времени. Прошлое, настоящее и будущее лишь покровы иллюзии, закрывающие настоящую мистерию жизни. Мысль человеческая способна мгновенно проникнуть в любую точку беспредельного пространства. И вслед за собою перенести весь потенциал сознания. Сестра Изар ведает в Братстве дальними полетами. </w:t>
      </w:r>
    </w:p>
    <w:p>
      <w:pPr>
        <w:pStyle w:val="Normal"/>
        <w:rPr/>
      </w:pPr>
      <w:r>
        <w:rPr/>
        <w:t xml:space="preserve">Человеческое тело лишь реторта для мистического опыта Высших Сил. Воплощенная душа, как любимый и ухоженный ребенок, как баловень судьбы, окружена множеством охраняющих ее духов. При духовном восхождении они становятся ее помощниками и советниками, а в случае низкой жизни — проводниками в ад. Питаясь эманациями человеческой деятельности, они приобретают свойства характера своего хозяина и могут вдохновлять его на высокие поступки. Но, в конечном счете, тело человеческое — Ладья Архата, которая возносит дух в Высшие Миры Огня и Любви. </w:t>
      </w:r>
    </w:p>
    <w:p>
      <w:pPr>
        <w:pStyle w:val="Normal"/>
        <w:rPr/>
      </w:pPr>
      <w:r>
        <w:rPr/>
        <w:t>Высшая степень предназначения человеческих воплощений заключена в том, чтобы собрать на земной ниве существований богатый урожай духовного опыта. Ведь даже золото сокрыто в сером песке. И алмазы находят в голубой глине. Ярчайшие нахождения духа встречаются лишь на пыльных земных путях. Слезы страданий обостряют духовное зрение. Несчастья делают сердца мягче и милосерднее. Парадокс царя природы заключен в испытании себя натиском плотных стихий, чтобы, пройдя через цепь земных ужасов, стать мудрым и сострадательным.</w:t>
      </w:r>
    </w:p>
    <w:p>
      <w:pPr>
        <w:pStyle w:val="Normal"/>
        <w:rPr/>
      </w:pPr>
      <w:r>
        <w:rPr/>
      </w:r>
    </w:p>
    <w:p>
      <w:pPr>
        <w:pStyle w:val="Normal"/>
        <w:rPr/>
      </w:pPr>
      <w:r>
        <w:rPr/>
        <w:t xml:space="preserve">151. Живи, из сердца источая свет! Свет, разгоняющий все порожденья ночи! Мантрам судьбы Великим Гуру спет на ухо чуткое нашептанных пророчеств. </w:t>
      </w:r>
    </w:p>
    <w:p>
      <w:pPr>
        <w:pStyle w:val="Normal"/>
        <w:rPr/>
      </w:pPr>
      <w:r>
        <w:rPr/>
        <w:t xml:space="preserve">Спасительный крючок Гуру, извлекающий душу из круговорота воплощений, из бурлящего океана страданий, всегда присутствует над головой каждого в виде белого луча. Суета страха мешает ухватиться за его спасительный конец. </w:t>
      </w:r>
    </w:p>
    <w:p>
      <w:pPr>
        <w:pStyle w:val="Normal"/>
        <w:rPr/>
      </w:pPr>
      <w:r>
        <w:rPr/>
        <w:t>Человеческий мир, увлеченный игрой в богатство и развлечения, создавший для себя особый чувственный рай вседозволенности, не спешит расставаться с участью обитателя низших сфер. Ему сладок запах страстей.</w:t>
      </w:r>
    </w:p>
    <w:p>
      <w:pPr>
        <w:pStyle w:val="Normal"/>
        <w:rPr/>
      </w:pPr>
      <w:r>
        <w:rPr/>
        <w:t>Но огнем прожженная прозрачность ума объемлет силой своих изначальных качеств всю вселенную от верха до низа. Она способна заглянуть как в Сердце Мира, так и в сокровенные глубины атома. Общение со звездами, с горами, цветами и камнями, а также с любой из стихий заложено в огненных свойствах сознания. Но мы, как донные рыбы в океане, редко всплываем наверх, выдерживая давление земного бытия.</w:t>
      </w:r>
    </w:p>
    <w:p>
      <w:pPr>
        <w:pStyle w:val="Normal"/>
        <w:rPr/>
      </w:pPr>
      <w:r>
        <w:rPr/>
        <w:t xml:space="preserve">Но нужно дерзать. Нужно попробовать жить духом. Мечтайте о Нирване и Огненных Мирах. Мечтайте и развивайте свой опыт визуализации, построенный на магнитных принципах Вселенского Разума. И вашими высокими мыслями сформируется возможность войти в узкие Врата Света. И посланы будут сотрудники и учителя на путях ваших бесконечных. </w:t>
      </w:r>
    </w:p>
    <w:p>
      <w:pPr>
        <w:pStyle w:val="Normal"/>
        <w:rPr/>
      </w:pPr>
      <w:r>
        <w:rPr/>
        <w:t xml:space="preserve">Духовное устремление сродни истерии и сумасшествию. Практика визуализации может рождать образы в среде обычной жизни, но эти видения должны развить в вас дар различения. Они могут быть как благословением, так и искушением. Нервная система, утонченная до ясновидения и зажженная огнем устремления, может соединить жизнь в двух мирах в одно целое. </w:t>
      </w:r>
    </w:p>
    <w:p>
      <w:pPr>
        <w:pStyle w:val="Normal"/>
        <w:rPr/>
      </w:pPr>
      <w:r>
        <w:rPr/>
        <w:t>Многие тайны миров настолько необычны, что земное воображение не способно их вместить. Ведь воображение как накопленный опыт действительности наслаивается не только в человеческой форме. Минеральное и растительное царство, водные и огненные стихии наполнены своим опытом, который они используют для воздействия на чуткие сознания. Видения и феномены в горах могут быть продуктом такой объединенной магической деятельности природы. Вся планета наполнена древней памятью. И иногда она открывает свои сокровенные страницы.</w:t>
      </w:r>
    </w:p>
    <w:p>
      <w:pPr>
        <w:pStyle w:val="Normal"/>
        <w:rPr/>
      </w:pPr>
      <w:r>
        <w:rPr/>
      </w:r>
    </w:p>
    <w:p>
      <w:pPr>
        <w:pStyle w:val="Normal"/>
        <w:rPr/>
      </w:pPr>
      <w:r>
        <w:rPr/>
        <w:t>152. Душа Учителя — ваш дом. Душа Учителя — ваш Храм. И если в утеснении и горести вы мечтаете покинуть даже собственное жилище, знайте, что сердце шепчет вам о настоящей Обители. Там душа ваша родилась. Там она решилась уйти в дальний путь, измеряемый вечностями и вечностями. Ни дом, ни семья, ни дворцы или замки, ни теплые острова не дают ощущения духовной родины. Только прибежище у Учителя возвращает уверенность в правоте жизни. Сердце всегда будет искать Гуру. Сердце всегда будет стремиться в Священную Обитель Братства Света. В своем устремлении ищем Сердце Отца Милосердного.</w:t>
      </w:r>
    </w:p>
    <w:p>
      <w:pPr>
        <w:pStyle w:val="Normal"/>
        <w:rPr/>
      </w:pPr>
      <w:r>
        <w:rPr/>
      </w:r>
    </w:p>
    <w:p>
      <w:pPr>
        <w:pStyle w:val="Normal"/>
        <w:rPr/>
      </w:pPr>
      <w:r>
        <w:rPr/>
        <w:t>153. Терпимость и сострадание — лучший путь. Эманации недовольства губительны для восходящего духа. Пусть лучше будет выявлено и уязвлено самолюбие в броне молчаливого терпения. Не будем превращать драгоценную энергию в отравляющее вещество. Без терпения даже шага не ступить. Нужно помнить пример вдохновенный. Напряжение терпения Великих Владык держит равновесие нашей малой вселенной. Освоить методику науки существования невозможно без терпения и усидчивости. Путник, спешащий куда глаза глядят, рискует не успеть никуда. Парадокс терпеливой устремленности в том, что самый последний становится первым.</w:t>
      </w:r>
    </w:p>
    <w:p>
      <w:pPr>
        <w:pStyle w:val="Normal"/>
        <w:rPr/>
      </w:pPr>
      <w:r>
        <w:rPr/>
      </w:r>
    </w:p>
    <w:p>
      <w:pPr>
        <w:pStyle w:val="Normal"/>
        <w:rPr/>
      </w:pPr>
      <w:r>
        <w:rPr/>
        <w:t xml:space="preserve">154. Для одного мера достатка — хлеб на столе и горшок каши. Для другого и гора золота — признак нищеты. Весы жадности и зависти колеблются беспрестанно, тогда как чаша довольства малым достатком всегда полна. Для того чтобы сильнее и крепче привязать человечество к миру земному, создается множество красивых, но зачастую совсем ненужных вещей. Количество искусственных образований уже превышает число природных форм. Технократия страшна не тем, что усовершенствует быт. Она пытается приучить человека к легкости постижений. Темные переносят принцип Огненного Мира на планету. Но там очищенная мысль творит мгновенно. Но здесь присутствует лишь убогое подражательство в виде технических новшеств. </w:t>
      </w:r>
    </w:p>
    <w:p>
      <w:pPr>
        <w:pStyle w:val="Normal"/>
        <w:rPr/>
      </w:pPr>
      <w:r>
        <w:rPr/>
        <w:t>Психология царя природы, бездуховного и жестокого, как червь самомнения, пожирает сознание. Но, предоставляя себе свободное время, люди часто не знают, чем его заполнить. Здесь право свободного выбора может проявлять себя неограниченно. Целесообразность всегда считалась основой кармы. Не каждый предпочтет духовную беседу посещению ночного клуба. Хотя сущность и того, и другого — созерцание обнажения основ. Но первый случай дает продвижение по ступени сознания. Второй же возвращает к реликтам атавизма. Сила разложения стремительнее действует.</w:t>
      </w:r>
    </w:p>
    <w:p>
      <w:pPr>
        <w:pStyle w:val="Normal"/>
        <w:rPr/>
      </w:pPr>
      <w:r>
        <w:rPr/>
      </w:r>
    </w:p>
    <w:p>
      <w:pPr>
        <w:pStyle w:val="Normal"/>
        <w:rPr/>
      </w:pPr>
      <w:r>
        <w:rPr/>
        <w:t>155. Не накапливать недовольство — одно из основополагающих качеств терпения. Найти лучший выход из самой худшей ситуации, услышать божественный голос в рыке зверином — важнейшее из нахождений духа. Велика находчивость доброжелательности. Нужно не уставать в поиске наилучших черт человечества. Иначе вся эволюция превратится в непрерывный бой быков. Но не следует поощрять кощунство и уступать хамству. В каждой душе существует предрасположение к добру. Но пробиться к ангельскому началу через наросты привычек и грубость невежества гораздо труднее, чем прорыть тоннель через горный хребет. Для многих существ очень комфортно чувствовать себя грубым и беспринципным, ибо этому способствует сама низшая природа. Но времена естественного отбора прошли. Нервная сила, нагнетаемая ненавистью, уступает огненной мощи добра. Очень скоро наступят времена, когда рассердившийся человек будет просто сгорать под воздействием пространственного огня. Равновесие мира живет в каждом сердце.</w:t>
      </w:r>
    </w:p>
    <w:p>
      <w:pPr>
        <w:pStyle w:val="Normal"/>
        <w:rPr/>
      </w:pPr>
      <w:r>
        <w:rPr/>
      </w:r>
    </w:p>
    <w:p>
      <w:pPr>
        <w:pStyle w:val="Normal"/>
        <w:rPr/>
      </w:pPr>
      <w:r>
        <w:rPr/>
        <w:t xml:space="preserve">156. Сердце Мира — священный Орион — непрестанно излучает энергию будущего. Космический магнит нашей малой вселенной вбирает потоки этих благодатных сил. И Камень сокровенный — Сокровище Мира — имеет воздействие на будущее той страны, где он хранится. </w:t>
      </w:r>
    </w:p>
    <w:p>
      <w:pPr>
        <w:pStyle w:val="Normal"/>
        <w:rPr/>
      </w:pPr>
      <w:r>
        <w:rPr/>
        <w:t>Как осколок своей родной планеты, он способен ускорять истечение дурной кармы и привлекать формирование великих и судьбоносных событий. Нахождение и привлечение высоких духов, связанных когда-либо с построением государственности во всех великих странах, — одна из многих функций Камня Власти. Неожиданные повороты судьбы ставят во главе государств личностей, способных сдвинуть скрипучий воз постоянно возрастающих проблем. Нужно иметь великое мужество и иметь недюжинные силы, для того чтобы выдержать такие энергетические напряжения. Без поддержки сил Иерархии ни один земной владыка не смог бы управлять страной. Эволюция приведет мир к тому, что во главе государства станут Пророки и Мировые Учителя.</w:t>
      </w:r>
    </w:p>
    <w:p>
      <w:pPr>
        <w:pStyle w:val="Normal"/>
        <w:rPr/>
      </w:pPr>
      <w:r>
        <w:rPr/>
      </w:r>
    </w:p>
    <w:p>
      <w:pPr>
        <w:pStyle w:val="Normal"/>
        <w:rPr/>
      </w:pPr>
      <w:r>
        <w:rPr/>
        <w:t>157. Недовольство друг другом часто провоцируется умышленно в целях недопущения срастания сознаний. Для тьмы страшен магнит мощных родственных элементов Света. Эго стремится к обособленности как инструменту индивидуального постижения. Но сердце знает о мощи объединенных сил. Энергиям свойственно собираться вокруг средоточия магнита творческого. Все построения вселенной, все звездные тела сложены по принципу магнитного сцепления. Если нет связующего стержня, то даже камни распадаются, превращаясь в песок пустынь. Притяжение сердец создает флюидическую орбиту вращения огненных мыслей, близких всем существам, зажженным силой единого интереса. Мощь мыслей блага входит в созвучие с законом вселенной и потому утверждается как Веление Высших Сил. Гармония мира строится на использовании лучшего опыта искр духа, устремленных к единому центру. Чистота вселенского сознания зависит от чистоты каждой искры пространства. В единстве — мощь достижений.</w:t>
      </w:r>
    </w:p>
    <w:p>
      <w:pPr>
        <w:pStyle w:val="Normal"/>
        <w:rPr/>
      </w:pPr>
      <w:r>
        <w:rPr/>
      </w:r>
    </w:p>
    <w:p>
      <w:pPr>
        <w:pStyle w:val="Normal"/>
        <w:rPr/>
      </w:pPr>
      <w:r>
        <w:rPr/>
        <w:t>158. Душа в забвении останется душой, закрывшейся от внешнего влияния. Цветком серебряным, что в кокон золотой до срока погрузился в ожидании. И в этом ожидании века или тысячелетия мудрости накоплены. Душа молчит. Ум правит свысока. Душа молчит, невежеством растоптана. Но семя лотоса сквозь вечность перейдет, чтоб вырасти и стать цветком священным. Вновь сердце дух над тьмою вознесет, пройдя земной тропой обыкновенного. Как семя, сердце вечно сохранит неумирающую ношу мира. И в заточенье тела не смолчит, но мыслями живыми закричит, стремясь сбежать из тесного удела.</w:t>
      </w:r>
    </w:p>
    <w:p>
      <w:pPr>
        <w:pStyle w:val="Normal"/>
        <w:rPr/>
      </w:pPr>
      <w:r>
        <w:rPr/>
      </w:r>
    </w:p>
    <w:p>
      <w:pPr>
        <w:pStyle w:val="Normal"/>
        <w:rPr/>
      </w:pPr>
      <w:r>
        <w:rPr/>
        <w:t xml:space="preserve">159. Долиной Изумленной Луны, долиной Матери Мудрости называли Уймонскую степь в древние времена. Во времена существования Лемурии здесь находился сокровенный Город Знания, который видели Урусвати и Гуру в эфирном его отражении. Огромный и величественный Храм Матери Тайны Непостижимого Величия высился в серебряном свете высоких башен. </w:t>
      </w:r>
    </w:p>
    <w:p>
      <w:pPr>
        <w:pStyle w:val="Normal"/>
        <w:rPr/>
      </w:pPr>
      <w:r>
        <w:rPr/>
        <w:t xml:space="preserve">Волны времен скрыли сокровища древнего постижения духовного. Тайна закуталась в более плотный покров неведения. Но Хранители знают и знают сердца дозорные, где огненный луч Высшего Мира касался планеты. Игла Света стала космической лестницей в небо, огненной трубою мудрости, охраняемой сонмом пламенных стражей. </w:t>
      </w:r>
    </w:p>
    <w:p>
      <w:pPr>
        <w:pStyle w:val="Normal"/>
        <w:rPr/>
      </w:pPr>
      <w:r>
        <w:rPr/>
        <w:t>Волны тумана, поднимаясь над священным местом, словно тоскуя по давно минувшему прошлому, в какой-то миг, в один, известный им, сокровенный час, словно вспоминая о серебряном городе, тонко выстраивают точные его очертания. Легкий порыв ветра разрушает это удивительное видение. Тонкие шпили расплываются в бесформенные пряди, а стены еще долго стоят в задумчивости, словно позируя человеческому взгляду, который спешит запечатлеть их на полотне своих впечатлений.</w:t>
      </w:r>
    </w:p>
    <w:p>
      <w:pPr>
        <w:pStyle w:val="Normal"/>
        <w:rPr/>
      </w:pPr>
      <w:r>
        <w:rPr/>
      </w:r>
    </w:p>
    <w:p>
      <w:pPr>
        <w:pStyle w:val="Normal"/>
        <w:rPr/>
      </w:pPr>
      <w:r>
        <w:rPr/>
        <w:t>160. Благословляется поднятие лучшего щита. Не упование на Высшие Силы, но каждодневное напряжение и духовный труд создают гигантов духа. Нельзя вбежать стремительно по ступеням постижений. Невозможно легко одолеть вершину и утвердиться на ней без упорного и трудного восхождения. Острые камни и кровавые мозоли на ногах напоминают каждому о ценности усилий. Жертвуя земными наслаждениями, поднимаемся к звездам. Подробности опыта смываются волной восхищения, и озарение вспыхивает лучом путеводным. Благословен полет над бездной. Страх подсекает крылья возносящие. Муравей видит каждую песчинку восхождения, но несет на себе груз непомерный. Величие духа, стоящего на вершине в священном ореоле мудрости, — итог многих и многих жизней земных и небесных. Семя горного цветка приносит ветер, но только огненная искра желания дает ему жизнь. Повелевающий собой — властитель вечной жизни. Утверждаю истинно.</w:t>
      </w:r>
    </w:p>
    <w:p>
      <w:pPr>
        <w:pStyle w:val="Normal"/>
        <w:rPr/>
      </w:pPr>
      <w:r>
        <w:rPr/>
      </w:r>
    </w:p>
    <w:p>
      <w:pPr>
        <w:pStyle w:val="Normal"/>
        <w:rPr/>
      </w:pPr>
      <w:r>
        <w:rPr/>
        <w:t>161. Страх — дыхание смерти. Застывание и окостенение всех жизненных энергий не способствует поиску огненного смысла жизни. А нашедшему опору внутри себя страх — плохой помощник. Широта мышления, кругозор вселенского гражданина замыкаются на собственной скорлупе. Испугавшийся человек выеденного яйца не стоит. Не верующий в помощь высшую — тварь дрожащая. Майя может предстать в радужном фейерверке радости, но может обрядиться и в серые одежды страха. Духи, страх испивающие, толкают души по этому пути. Каждая душа беззащитна без помощи Cил Cвета. Но даже цветок расцветает на границе тепла и холода, на склонах горных. Кто ему вселил уверенность в том, что он не будет растоптан и что чьи-то глаза, увидев его, засветятся небесным светом радости, завороженные его красотой? Лучшие идеи рождаются на столкновении полярных мнений. Иногда логически трудно объяснить такие суждения, но интуитивно, чувством духовного озарения, веришь в согласие двух противоположных рассуждений. Энергии противоположностей сходятся в одной точке. Единство их незыблемо.</w:t>
      </w:r>
    </w:p>
    <w:p>
      <w:pPr>
        <w:pStyle w:val="Normal"/>
        <w:rPr/>
      </w:pPr>
      <w:r>
        <w:rPr/>
      </w:r>
    </w:p>
    <w:p>
      <w:pPr>
        <w:pStyle w:val="Normal"/>
        <w:rPr/>
      </w:pPr>
      <w:r>
        <w:rPr/>
        <w:t xml:space="preserve">162. Любовь собирает и концентрирует в себе токи высокой духовности. Любовь — это состояние уплотненного огня. Вдохновение космической силой зовется любовью. Связь сердца с Великой Беспредельностью зовется любовью. Вся жизнь преображается в вибрациях этого божественного источника бытия. И высшая иерархическая помощь всей вселенной продиктована величайшим милосердием, состраданием и любовью к множеству тех существ, которые в мириадах миров несут в себе искру Бога. </w:t>
      </w:r>
    </w:p>
    <w:p>
      <w:pPr>
        <w:pStyle w:val="Normal"/>
        <w:rPr/>
      </w:pPr>
      <w:r>
        <w:rPr/>
        <w:t xml:space="preserve">Преображение физического мира в более тонкую форму управляется желанием и устремлением, которые, по сути своей, являются видоизмененным проявлением любви. Страсть, увлечения, азарт и интерес лишь многообразие этого всепроникающего чувства, способного вдохновить на любые прекрасные действия во имя великой идеи или учения. Но фанатизм, как и ревность, лишь испорченная любовь и преданность. Ведь истинно любящий человек не сможет никому навредить, находясь в состоянии высочайшей экзальтации, граничащей с божественным экстазом. Одарив существа любовью, Единый Владыка показал этим, какими должны быть идеальные отношения между людьми. А также между душой и Богом. </w:t>
      </w:r>
    </w:p>
    <w:p>
      <w:pPr>
        <w:pStyle w:val="Normal"/>
        <w:rPr/>
      </w:pPr>
      <w:r>
        <w:rPr/>
        <w:t>Любовь притягивает страны и народы. Магнит Агни связывает полюса силы. Небесные молнии соединяют сердца через любые преграды, миры и пространства. Любовь — поцелуй Бога земле и человечеству.</w:t>
      </w:r>
    </w:p>
    <w:p>
      <w:pPr>
        <w:pStyle w:val="Normal"/>
        <w:rPr/>
      </w:pPr>
      <w:r>
        <w:rPr/>
      </w:r>
    </w:p>
    <w:p>
      <w:pPr>
        <w:pStyle w:val="Normal"/>
        <w:rPr/>
      </w:pPr>
      <w:r>
        <w:rPr/>
        <w:t>163. Минуя камни распутий, одолевая золотые теснины земной славы, указываем на труд как на единственную ценность, приносящую радость, благо и мудрость накоплений. Постижения опыта и преуспеяние духа дадут возможность миновать темное ущелье мрачных мыслей. Остудим пыл страстей мужеством спокойствия и утвердим твердость духа. Зажжем факел сердца и найдем искомое. В Учении Жизни найдем ответ на все мучающие нас вопросы. Не будем воспринимать его как новейший оракул, но поблагодарим Сердце Великое за подсказку и мудрый совет. Новыми глазами прочитаем огненные строки и новым сердцем примем новую мощь знания. Каждый год эпохи Водолея открывает новый пласт Мудрости Агни. И то, что было прочитано двадцать лет назад, сегодня уже дополнено иным, более сокровенным смыслом. Наши сердца стали мудрее. Ветер времени принес на землю огненную пыльцу небесных садов. Аромат Тайны исцеляет любую степень невежества.</w:t>
      </w:r>
    </w:p>
    <w:p>
      <w:pPr>
        <w:pStyle w:val="Normal"/>
        <w:rPr/>
      </w:pPr>
      <w:r>
        <w:rPr/>
      </w:r>
    </w:p>
    <w:p>
      <w:pPr>
        <w:pStyle w:val="Normal"/>
        <w:rPr/>
      </w:pPr>
      <w:r>
        <w:rPr/>
        <w:t xml:space="preserve">164. Все миры собираются в одну точку. Все пути ведут к Твердыне Света. Пирамида стоит как символ Божественного Эго, развернутого на земном плане в четырех стихийных царствах. Все проявления исходят от Божественной Мысли, которая является первопричиной всего сущего. Сфера мыслеобразов — начало миропостроения. Их уплотнение дает астральные проекции событий предопределенных. </w:t>
      </w:r>
    </w:p>
    <w:p>
      <w:pPr>
        <w:pStyle w:val="Normal"/>
        <w:rPr/>
      </w:pPr>
      <w:r>
        <w:rPr/>
        <w:t>Знание формируется Хроникой Акаши. Способ осаждения — самый первый способ запечатления мудрости. Интуиция хранит не только опыт земных жизней, но и первозданную мудрость мира. Возврат в сокровищницу духоразумения сделает книжное знание ненужным. Обретение огненных тел даст свободу заточенному духу. Крылья сердца дадут возможность видеть подробности жизни дальних миров. Все феномены человеческой природы будут закрыты до тех пор, пока человечество не научится непричинению вреда мыслью, словом и действием. Иначе мощь овладения сиддхами и риддхами станет новейшим оружием, превосходящим по силе своего воздействия ядерные и протонные заряды.</w:t>
      </w:r>
    </w:p>
    <w:p>
      <w:pPr>
        <w:pStyle w:val="Normal"/>
        <w:rPr/>
      </w:pPr>
      <w:r>
        <w:rPr/>
      </w:r>
    </w:p>
    <w:p>
      <w:pPr>
        <w:pStyle w:val="Normal"/>
        <w:rPr/>
      </w:pPr>
      <w:r>
        <w:rPr/>
        <w:t>165. Чрезмерное напряжение желаний заслоняет естественное течение кармы. Даже сложенные построения удачи могут разрушаться от чрезмерного нагнетения энергий. Нужно уметь ждать легко и радостно. Но ожидание не отменяет дисциплины труда. Ждать — не значит пребывать в роли лежачего камня, под который даже вода не течет. Радость одна знает путь к удаче. В новый дом входят с легкой душой. Дорога, облитая слезами и жалобами, кажется вдвое длиннее. Оптимизация мышления полна свободы расширения кругозора. С самой высокой вершины можно увидеть то, что скрывает туман ущелий. Каждый камень знает свое слово истины.</w:t>
      </w:r>
    </w:p>
    <w:p>
      <w:pPr>
        <w:pStyle w:val="Normal"/>
        <w:rPr/>
      </w:pPr>
      <w:r>
        <w:rPr/>
      </w:r>
    </w:p>
    <w:p>
      <w:pPr>
        <w:pStyle w:val="Normal"/>
        <w:rPr/>
      </w:pPr>
      <w:r>
        <w:rPr/>
        <w:t>166. Количество геофизических и аномальных зон на Алтае чрезвычайно велико. Идущие по разломам земной коры, они являются каналами истечения психической энергии планеты. Особенно явственно они обнаруживаются в виде свечений во время повышенной солнечной активности. Огонь земли принимает в объятия солнечный огонь, вызывая рубиновое свечение разной интенсивности с вкраплениями огромных огненных кристаллов и светящихся шаров. Животные остро чувствуют мощь оазисов силы и приходят туда, чтобы исцелиться. Пребывание в этих местах пробуждает скрытые способности человека и обостряет его экстрасенсорику. Для больных и подавленных жизненными обстоятельствами эти места приносят облегчение и надежду на лучшее. Факела помощи человечеству горят неугасимо. Свет радости несет улыбку знания.</w:t>
      </w:r>
    </w:p>
    <w:p>
      <w:pPr>
        <w:pStyle w:val="Normal"/>
        <w:rPr/>
      </w:pPr>
      <w:r>
        <w:rPr/>
      </w:r>
    </w:p>
    <w:p>
      <w:pPr>
        <w:pStyle w:val="Normal"/>
        <w:rPr/>
      </w:pPr>
      <w:r>
        <w:rPr/>
        <w:t>167. Ветер времени приносит нам искры космической мудрости. Он омывает и наполняет каждое мгновение нашей жизни. И не бывает у человечества такого состояния, когда бы в его сознании не появлялись принесенные потоком времени мыслеобразы. Только человеческая невнимательность и ленивое мышление отмахиваются от этих ярких посланников дальних миров. Они молниеносны и ослепительны. Они приносят искры той, не досягаемой нами чистоты духовного мира. Древние символы живут в пространстве вечно. Это рассыпанные в беспредельности зерна, когда-то просыпанные из единого источника Мудрости. Не каждому сердцу может явиться такой светоч неугасимый. Накопления Чаши возводят незримое зерно знания в степень проявления перед ясным и чистым умом мудреца и ясновидца.</w:t>
      </w:r>
    </w:p>
    <w:p>
      <w:pPr>
        <w:pStyle w:val="Normal"/>
        <w:rPr/>
      </w:pPr>
      <w:r>
        <w:rPr/>
        <w:t xml:space="preserve">Тайну смысла жизни хранит предначертание времен. Стеной познания поднимается прилив энергий. Мгновение вмещает вечность. Мгновение едино во всех временах и пространствах. Пламя настоящего мига будет гореть всегда. Пространство растворяет приходящее и уходящее, оставляя лишь сокровенный кристалл жизни. Тайна лишь легкий покров вечной мудрости. Цветок весенний прорастает из земли, состоящей из отложений прошлых веков. Неповторимо творчество Беспредельности. Оно вбирает элементы прошлого и создает из них удивительную мозаику будущего. Вращение великой космической силы неиссякаемо в творческих вихрях вечного движения судеб. </w:t>
      </w:r>
    </w:p>
    <w:p>
      <w:pPr>
        <w:pStyle w:val="Normal"/>
        <w:rPr/>
      </w:pPr>
      <w:r>
        <w:rPr/>
      </w:r>
    </w:p>
    <w:p>
      <w:pPr>
        <w:pStyle w:val="Normal"/>
        <w:rPr/>
      </w:pPr>
      <w:r>
        <w:rPr/>
        <w:t>168. Спираль хранит энергию полета, энергию движения эволюционного. Сила, разгоняющая процесс движения до невероятных скоростей, вырывает нас из тягости материальных форм. Пусть дух устремляется над ревущими волнами стихий, тем утверждая одоление плотности физического пространства.</w:t>
      </w:r>
    </w:p>
    <w:p>
      <w:pPr>
        <w:pStyle w:val="Normal"/>
        <w:rPr/>
      </w:pPr>
      <w:r>
        <w:rPr/>
        <w:t>Ищите глаза, в которых сияет свет. Колючий взгляд не может быть прозорливым. Правдив лишь добрый огонь в глазах ребенка. Свет берегите в глазах юных. Много гасителей вокруг, но ничтожно мало число возжигателей пламени сердец. Подавление мысли о благе человечества — прямой путь в низшие миры. Но кто же захочет жить в подземелье? Священны катакомбы ранних христиан, но выше их — взлет духа в сферы огненной славы. Напряжем сердце любовью и научимся видеть добрые всходы.</w:t>
      </w:r>
    </w:p>
    <w:p>
      <w:pPr>
        <w:pStyle w:val="Normal"/>
        <w:rPr/>
      </w:pPr>
      <w:r>
        <w:rPr/>
      </w:r>
    </w:p>
    <w:p>
      <w:pPr>
        <w:pStyle w:val="Normal"/>
        <w:rPr/>
      </w:pPr>
      <w:r>
        <w:rPr/>
        <w:t xml:space="preserve">169. Указывать на ошибки других, не избавившись от своих собственных, — наихудшее проявление человеческой самости. Каждый готов оправдать собственный проступок необходимостью или случайностью, а чаще всего помутнением рассудка. Накапливание негатива и способность улавливать только эту волну притягивают и создают отрицательные кармические ситуации. Это образование психического магнита низкого качества. Нужно иметь глаз добрый. Нужно осознавать силу прощения для общего блага в мире. Иначе всю земную жизнь можно считать омерзительной свалкой и собачьей грызней за обладание лакомым куском. Усматривая лучшие качества человечности, помогаем им укрепиться и развиться, вливаясь в эгрегор добра. </w:t>
      </w:r>
    </w:p>
    <w:p>
      <w:pPr>
        <w:pStyle w:val="Normal"/>
        <w:rPr/>
      </w:pPr>
      <w:r>
        <w:rPr/>
        <w:t xml:space="preserve">Духовность обладает самым неуловимым ароматом цветка жизни. Но даже короткий миг духовного вдохновения способен изменить химизм тела и дать начало формированию высших тел. Секрет привлечения высших тел находится в сфере чистоты мышления. Белая птица радости небесной боится галдящего воронья темных мыслеобразов. Учитесь мыслить чисто. Гоните прочь осуждение другого человека под впечатлением минутного неудовольствия. </w:t>
      </w:r>
    </w:p>
    <w:p>
      <w:pPr>
        <w:pStyle w:val="Normal"/>
        <w:rPr/>
      </w:pPr>
      <w:r>
        <w:rPr/>
        <w:t>Горестный обман, обряженный в тогу собственного восхваления, — вот что такое осуждение. Быть предвзятым судьей оскорбительно для духа. Кругозор сердца, познавшего многие незаслуженные страдания, один только способен выделить, на первый взгляд, неблаговидные поступки, которые дадут развитие живой искре будущего достоинства. Земля черна, но на ней вырастает хлеб насущный. Он не опасается заразиться ее чернотой, но берет соки самые ценные. Иногда ошибка указывает нужное направление жизни. Не судите, да не судимы будете. Тьма нашептывает слова осуждения, льстя на ухо: «Видишь, он какой! А ты лучше!» Гоните прочь даже сам намек на такое настроение.</w:t>
      </w:r>
    </w:p>
    <w:p>
      <w:pPr>
        <w:pStyle w:val="Normal"/>
        <w:rPr/>
      </w:pPr>
      <w:r>
        <w:rPr/>
      </w:r>
    </w:p>
    <w:p>
      <w:pPr>
        <w:pStyle w:val="Normal"/>
        <w:rPr/>
      </w:pPr>
      <w:r>
        <w:rPr/>
        <w:t>170. Недовольство всего лишь проявление неиспользованных энергий. Удерживать сознание на высоком нравственном уровне, не думать ни о ком плохо — лучшая очистительная практика. Кармический мусор собирается в корзине недовольства. Оно подтачивает и постепенно разрушает святыню сердца — Алтарь Огненной Сущности. Любовь привела наши души в этот мир. Любовью божественной мы возведены в ранг существа, соединяющего миры. Нужно быть недовольным лишь собой за растраченное сокровище времени и за неисполнение задуманного.</w:t>
      </w:r>
    </w:p>
    <w:p>
      <w:pPr>
        <w:pStyle w:val="Normal"/>
        <w:rPr/>
      </w:pPr>
      <w:r>
        <w:rPr/>
      </w:r>
    </w:p>
    <w:p>
      <w:pPr>
        <w:pStyle w:val="Normal"/>
        <w:rPr/>
      </w:pPr>
      <w:r>
        <w:rPr/>
        <w:t>171. Рядом с человеком всегда находится сонм духов, исполняющих замысел его воли. Этим он похож на Творца в своей собственной вселенной, в беспредельности изменяемого мышления, которое стремится к совершенству. Хрупок цветок красоты, но каждую весну склоны гор наполнены его чудесным ароматом. Песнь радости звучит в голосе вечно творящих стихий. Небесный путник знает все, что составляет его суть. Зерна Единого взрастают на ниве космической. Мудрец, свет источающий, не ищет в кармане спички.</w:t>
      </w:r>
    </w:p>
    <w:p>
      <w:pPr>
        <w:pStyle w:val="Normal"/>
        <w:rPr/>
      </w:pPr>
      <w:r>
        <w:rPr/>
      </w:r>
    </w:p>
    <w:p>
      <w:pPr>
        <w:pStyle w:val="Normal"/>
        <w:rPr/>
      </w:pPr>
      <w:r>
        <w:rPr/>
        <w:t xml:space="preserve">172. Трудно научиться человеку узнавать будущее мира. Не одно сердце разбилось, напрягаясь в пророческой стезе. Мир загроможден явлениями сиюминутности. Астрал накопил напластования ветхих построений. Разве можно пробраться в будущее сквозь такие заросли надорванных чувств? </w:t>
      </w:r>
    </w:p>
    <w:p>
      <w:pPr>
        <w:pStyle w:val="Normal"/>
        <w:rPr/>
      </w:pPr>
      <w:r>
        <w:rPr/>
        <w:t>Обновление Земли неизбежно. И не надо предрекать катастрофы и катаклизмы, если вся Земля натянута, как струна, объятая волнами трагического ожидания. Метла стихий готова к действиям, но срок милосердия Высших Сил продлевается в надежде на осознание человечеством новых энергий. Лишь новое мышление способно избавить планету от катаклизмов. Хаос безответственности и ярого безбожия, нареченного демократией, являет собой детонацию взрывов негодования планетных стихий. Вызвать доброе начало труднее. Звериное прорывается сквозь маску человеческих обликов, утверждая самовластие земное. Но быть человеком — высшее достоинство силы света. Будем открыты к миру прекрасному! Цветок лотоса растет из тьмы болотной, чтобы, поднявшись над ней, расцвести красотой невиданной.</w:t>
      </w:r>
    </w:p>
    <w:p>
      <w:pPr>
        <w:pStyle w:val="Normal"/>
        <w:rPr/>
      </w:pPr>
      <w:r>
        <w:rPr/>
      </w:r>
    </w:p>
    <w:p>
      <w:pPr>
        <w:pStyle w:val="Normal"/>
        <w:rPr/>
      </w:pPr>
      <w:r>
        <w:rPr/>
        <w:t xml:space="preserve">173. Волновое строение мира определяет приход новых технологий восприятия. Вслед за способностью улавливания звуков на дальних расстояниях приходит восприятие зрительных волн. Предрасположение к этому дают как телевидение, так и впечатления от посещения духовно значимых мест. </w:t>
      </w:r>
    </w:p>
    <w:p>
      <w:pPr>
        <w:pStyle w:val="Normal"/>
        <w:rPr/>
      </w:pPr>
      <w:r>
        <w:rPr/>
        <w:t xml:space="preserve">Упражнением в ясновидении, приводящим к открытию Глаза Мудрости, можно назвать нынешнее время. Расщепление световых энергий, приходящих их глубин Беспредельности, на зрительные образы и видение дальних миров утвердят ступень Знаний Света. Обмен мыслеобразами явит связь будущих сообщений. Такая система живого сотрудничества объединит силу огненных сердец всех существ во вселенной. Устремленная ко благу мысль, зажигаясь, летит на помощь другу, живущему в отдаленной части Беспредельности и нуждающемуся в помощи братской. </w:t>
      </w:r>
    </w:p>
    <w:p>
      <w:pPr>
        <w:pStyle w:val="Normal"/>
        <w:rPr/>
      </w:pPr>
      <w:r>
        <w:rPr/>
        <w:t xml:space="preserve">Интернет только механическая попытка сделать телепатию и ясновидение реальными. Но замыкание мировой сети интернета происходит в пределах земного шара, создавая дополнительный аргумент в пользу уникальности земной цивилизации. Землян можно сравнить с детьми, которые только что научились пользоваться телефоном. Они не знают, куда звонить и зачем поднимать трубку. Но общение с другими, более высокими цивилизациями требует подготовки и насущности такого общения. Это лишь заложение магнитного эгрегора, где сила мыслеобразов родственных собирается для прободения сфер загроможденного астрала и выхода в мир космической свободы. Необходимость объединения возжженных подобными идеями может стать теми рычагами, которые откроют врата Огненного Мира для сознания землян. </w:t>
      </w:r>
    </w:p>
    <w:p>
      <w:pPr>
        <w:pStyle w:val="Normal"/>
        <w:rPr/>
      </w:pPr>
      <w:r>
        <w:rPr/>
        <w:t>Пространство заполнено эгрегорами разного толка. Можно даже наблюдать столкновение одних с другими или органическое срастание и усиление одних за счет других. Светоч Иерархии неугасим и непобедим. Она словно Луч, объявший Землю. И по этому Лучу восходят в Беспредельность сердца пробужденные.</w:t>
      </w:r>
    </w:p>
    <w:p>
      <w:pPr>
        <w:pStyle w:val="Normal"/>
        <w:rPr/>
      </w:pPr>
      <w:r>
        <w:rPr/>
      </w:r>
    </w:p>
    <w:p>
      <w:pPr>
        <w:pStyle w:val="Normal"/>
        <w:rPr/>
      </w:pPr>
      <w:r>
        <w:rPr/>
        <w:t xml:space="preserve">174. В развитии творческих энергий — секрет преуспеяния как духовного, так и материального. Приложение энергий сердца в жизни вызывает силы и знания прошлых существований и выстраивает цепь беспредельного сотрудничества из прошлого в будущее. И если эта сила озарена светом Иерархического Начала, то такие деяния являются светоносными. Насыщение пространства эманациями творческого труда создает кристаллы блага. Цементирование пространства устремленным творческим трудом по своему воздействию равно высокой молитве. </w:t>
      </w:r>
    </w:p>
    <w:p>
      <w:pPr>
        <w:pStyle w:val="Normal"/>
        <w:rPr/>
      </w:pPr>
      <w:r>
        <w:rPr/>
        <w:t>Творчество сердца священно и возвышенно. В недрах сердец многое сокрыто, и тайна созидания выражена наиболее ярко в творческой силе вдохновения. Талант лишь способность вызвать вдохновение в нужное время. Накопления Чаши, разбуженные силой сердца, снова стремятся послужить делу Матери Мира.</w:t>
      </w:r>
    </w:p>
    <w:p>
      <w:pPr>
        <w:pStyle w:val="Normal"/>
        <w:rPr/>
      </w:pPr>
      <w:r>
        <w:rPr/>
      </w:r>
    </w:p>
    <w:p>
      <w:pPr>
        <w:pStyle w:val="Normal"/>
        <w:rPr/>
      </w:pPr>
      <w:r>
        <w:rPr/>
        <w:t xml:space="preserve">175. Одна чистая огненная мысль способна зажечь спящий океан мысли. Словно рой искр летит к зажженному светочу. Возжжение огня нового мышления — это переворот в сером укладе человечества. Оно уводит из тенет будничности к неповторимости времени. Именно зажжение мысли звучит призывным гимном: «Спеши! Не упусти мгновение, дарованное тебе для творчества высшего!» </w:t>
      </w:r>
    </w:p>
    <w:p>
      <w:pPr>
        <w:pStyle w:val="Normal"/>
        <w:rPr/>
      </w:pPr>
      <w:r>
        <w:rPr/>
        <w:t xml:space="preserve">Из глубины сознания слышим мы голос безмолвный. Из недр сердца звучит музыка дивная. Из храма нашего «Я» ведется сокровенный разговор с огненной Иерархией Духа. По серебряной нити приходим мы в этот мир. По серебряной нити душа восходит к Богу. По серебряной нити совершаются полеты к мирам дальним. Разговор с Богом — насущная необходимость каждого сердца. Без связи с Высшим Миром через белую нить понапрасну теряется сила благая. Без нее обесцвечивается жизнь и пропадают смысл существования и интерес к пути беспредельному. Мощь психической энергии зависит от связи с Миром Света. Серебряная нить — это та точка Света, тот светящийся тоннель, та огненная труба, через которую летит мысль созидательная. </w:t>
      </w:r>
    </w:p>
    <w:p>
      <w:pPr>
        <w:pStyle w:val="Normal"/>
        <w:rPr/>
      </w:pPr>
      <w:r>
        <w:rPr/>
        <w:t>Космос пронизан перекрестием высоких мыслей. Каждое сознание вычерчивает свой узор в мироздании. Каждое сердце самодостаточно, божественно и свято в Луче Великого Иерарха.</w:t>
      </w:r>
    </w:p>
    <w:p>
      <w:pPr>
        <w:pStyle w:val="Normal"/>
        <w:rPr/>
      </w:pPr>
      <w:r>
        <w:rPr/>
      </w:r>
    </w:p>
    <w:p>
      <w:pPr>
        <w:pStyle w:val="Normal"/>
        <w:rPr/>
      </w:pPr>
      <w:r>
        <w:rPr/>
        <w:t xml:space="preserve">176. Медитация кристаллизует в ауре энергии вдохновенных мыслей, привлекая их из сокровищницы вселенной. Пространственный огонь — носитель сил духовного плана. В нем растворены все бывшие и будущие мыслеобразы. Нейтрино мысли пронизывает все тела и молниеносно одолевает любые расстояния. Есть лишь настоящее время и точка пространства, олицетворяющая всю Беспредельность. Нет ни малого, ни большого сознания. Каждая искра духа — носитель всего духовного богатства мира. </w:t>
      </w:r>
    </w:p>
    <w:p>
      <w:pPr>
        <w:pStyle w:val="Normal"/>
        <w:rPr/>
      </w:pPr>
      <w:r>
        <w:rPr/>
        <w:t xml:space="preserve">Легкокрылый Агни мгновенно взаимодействует с любыми структурами Беспредельности, перенося семена идей и зародыш эфирной материи туда, куда только мысль способна устремиться. Мысль не страшится дальних миров. Для нее воображение реально. Только допустив мысль о том, что вы находитесь на одной из планет туманности Андромеды, вы уже перенесли часть жизненных сил к этой цели. В этом и заключается польза мечтаний. В этом заключен секрет полетов на дальние миры. </w:t>
      </w:r>
    </w:p>
    <w:p>
      <w:pPr>
        <w:pStyle w:val="Normal"/>
        <w:rPr/>
      </w:pPr>
      <w:r>
        <w:rPr/>
        <w:t>Тренировка огненного тела поначалу может вызывать лишь смутные и нечеткие картины, но по мере усердия они будут становиться все точнее, реальнее и ярче. Но такие образы нельзя путать с астральным ясновидением, где в основу явлений положена чувственность. Огненный экстаз связан с духовными качествами мировой силы.</w:t>
      </w:r>
    </w:p>
    <w:p>
      <w:pPr>
        <w:pStyle w:val="Normal"/>
        <w:rPr/>
      </w:pPr>
      <w:r>
        <w:rPr/>
      </w:r>
    </w:p>
    <w:p>
      <w:pPr>
        <w:pStyle w:val="Normal"/>
        <w:rPr/>
      </w:pPr>
      <w:r>
        <w:rPr/>
        <w:t xml:space="preserve">177. Огонь — стихия, высвобождающая творческие энергии человека. Огонь, стоящий на страже нашей совершенной судьбы и свободы, сжигает сорные наслоения прошлого. Огонь, выявляющий духовную суть каждой искры существования и оживляющий даже малую песчинку своим присутствием. В каждом сердце живет Агни легкокрылый. Он смотрит в мир Оком Мудрости и определяет форму каждого нашего воплощения. </w:t>
      </w:r>
    </w:p>
    <w:p>
      <w:pPr>
        <w:pStyle w:val="Normal"/>
        <w:rPr/>
      </w:pPr>
      <w:r>
        <w:rPr/>
        <w:t xml:space="preserve">Рой душ вьется над нашей планетой. Но только Владыка Пути — Агни Сияющий — является проводником воплощения, приготовив для каждой из них необходимую и достойную ее судьбы форму. </w:t>
      </w:r>
    </w:p>
    <w:p>
      <w:pPr>
        <w:pStyle w:val="Normal"/>
        <w:rPr/>
      </w:pPr>
      <w:r>
        <w:rPr/>
        <w:t xml:space="preserve">Таинство зажжения огня совершается в каждом сердце. Мудрость проявляется из пепла беспамятства. Борьба со своими ветхими накоплениями требует привлечения огненных волн пространства. Закалка меча духа и очищение золотого зерна монады — удел Великого Агни. Воображение и все мысленные путешествия благословенны, ибо огонь Вечной Жизни освещает и направляет их. </w:t>
      </w:r>
    </w:p>
    <w:p>
      <w:pPr>
        <w:pStyle w:val="Normal"/>
        <w:rPr/>
      </w:pPr>
      <w:r>
        <w:rPr/>
        <w:t>Благословен Свет, открывающий очи знания!</w:t>
      </w:r>
    </w:p>
    <w:p>
      <w:pPr>
        <w:pStyle w:val="Normal"/>
        <w:rPr/>
      </w:pPr>
      <w:r>
        <w:rPr/>
      </w:r>
    </w:p>
    <w:p>
      <w:pPr>
        <w:pStyle w:val="Normal"/>
        <w:rPr/>
      </w:pPr>
      <w:r>
        <w:rPr/>
        <w:t xml:space="preserve">178. Сокровенен час рождения человека. С каждой новой душой в земной мир приходит носитель нового химизма жизни, новых возможностей силы и неповторимости качеств, скристаллизованных опытом. Ни один закон, ни одно из самых совершенных учений не смогут определить, какие качества новорожденного будут применены и развиты в процессе очередного воплощения. Все предопределенное и накопленное опытом прошлых жизней регулирует энергия свободной воли. </w:t>
      </w:r>
    </w:p>
    <w:p>
      <w:pPr>
        <w:pStyle w:val="Normal"/>
        <w:rPr/>
      </w:pPr>
      <w:r>
        <w:rPr/>
        <w:t xml:space="preserve">Физические тела уникальны по химическому составу. Они могут менять свою структуру, подобно существу, постоянно употребляющему вещество благодати или микродозы яда. </w:t>
      </w:r>
    </w:p>
    <w:p>
      <w:pPr>
        <w:pStyle w:val="Normal"/>
        <w:rPr/>
      </w:pPr>
      <w:r>
        <w:rPr/>
        <w:t xml:space="preserve">Чистый лист новорожденной души уже покрыт незримым иероглифом предначертаний. Но какой узор кармы изберет дух, неведомо даже Учителям. Включение в жизнь жестких кармических механизмов заставляет душу выстраивать правильное направление пути. Словно толчки в бок слепому, удары судьбы выводят к светочу истины, где слепец прозревает. </w:t>
      </w:r>
    </w:p>
    <w:p>
      <w:pPr>
        <w:pStyle w:val="Normal"/>
        <w:rPr/>
      </w:pPr>
      <w:r>
        <w:rPr/>
        <w:t xml:space="preserve">Рожденные в один год, день и час связаны космическим химизмом родства, не менее мощным, чем кровные узы. Эти люди являются, по существу, частью одного организма, исполняющего одну из задач эволюции. Определение цели зависит от семьи, школы и от той среды, в которой он вырастает. Окружение формирует право выбора. Не формула надежды управляет душой, но желание быстро достичь успеха в какой-либо сфере существования определяет силу самоутверждения. Правильно оно или неверно, душа об этом не думает. Проявление волевых качеств без сердечного участия и в нарушение всех законов заставляет душу ступить в пучину низшей кармы. Маленький теленок не боится тигра. Часто молодость, одаренная внутренними и внешними силами, вступает на ложный путь вседозволенности, устав от пустоты существования. Мощь желаний зажигает разум. Знание раскрывает привлекательность процесса узнавания. Проснувшийся интерес формирует жажду познания. Знающий садовник может различить, какие цветы нужно выращивать в саду жизни, а какие следует удалить. На почве чувств много цветов добра. Огонь инстинкта освещает внутреннее «Я» и дает увидеть прекрасный храм богопознания и белую стезю, ведущую к свету Абсолюта. </w:t>
      </w:r>
    </w:p>
    <w:p>
      <w:pPr>
        <w:pStyle w:val="Normal"/>
        <w:rPr/>
      </w:pPr>
      <w:r>
        <w:rPr/>
        <w:t>Рождение нового сознания планеты, превосходящего нирваническое состояние, избавит от необходимости предаваться параличу медитаций. Для того чтобы уловить вибрации дальних миров, вибрации Огненной Иерархии следует лишь проникнуть в радость сердца. Каждый человек по рождению уже избранный. Можно погрузиться в сферы видения райских садов и не услышать крик о помощи. Мегафон пространства чуток. Каждая мысль слышна на дальних мирах. Огненно желайте блага людям — и шаровая молния мыслеобраза, вами рожденного, пошлет силу помощи, влившись в общий поток силы добра. Все обратные удары сгорают в атмосфере чистой мысли.</w:t>
      </w:r>
    </w:p>
    <w:p>
      <w:pPr>
        <w:pStyle w:val="Normal"/>
        <w:rPr/>
      </w:pPr>
      <w:r>
        <w:rPr/>
      </w:r>
    </w:p>
    <w:p>
      <w:pPr>
        <w:pStyle w:val="Normal"/>
        <w:rPr/>
      </w:pPr>
      <w:r>
        <w:rPr/>
        <w:t xml:space="preserve">179. Не сейте семена вражды, ибо ужасными будут всходы. Мера восприятия каждого сознания не должна переступать рубеж ненависти. </w:t>
      </w:r>
    </w:p>
    <w:p>
      <w:pPr>
        <w:pStyle w:val="Normal"/>
        <w:rPr/>
      </w:pPr>
      <w:r>
        <w:rPr/>
        <w:t xml:space="preserve">Можно постоянно думать о дальних мирах, но искры познаний никогда не переполнят Чашу накоплений. Способность вмещения опыта в Чаше неизмерима. Устремление и интерес лишь непременное условие для кристаллизации зерен знания в Чаше. Они, по мере накопления, перерастают в прозрения, интуицию и воображение. </w:t>
      </w:r>
    </w:p>
    <w:p>
      <w:pPr>
        <w:pStyle w:val="Normal"/>
        <w:rPr/>
      </w:pPr>
      <w:r>
        <w:rPr/>
        <w:t xml:space="preserve">Размышлять о необъятном знании полезно. Предощущение новизны еще не познанного развивает инструменты накоплений Чаши. Иногда мы запоминаем то, на что не обращаем внимания, и мучительно не можем вспомнить то, о чем, казалось бы, хорошо осведомлены. Одна форма знаний способна находиться лишь на поверхности. Другая же искра опыта уходит глубоко в подсознание, откуда извлечь ее довольно трудно. Степень огненного элемента определяет эти уровни. Чувственная память всегда легко вызываема, потому что связана с инстинктивным восприятием человека. Но память духовная залегает в самых сокровенных глубинах зерна духа. </w:t>
      </w:r>
    </w:p>
    <w:p>
      <w:pPr>
        <w:pStyle w:val="Normal"/>
        <w:rPr/>
      </w:pPr>
      <w:r>
        <w:rPr/>
        <w:t>Расширение сознания положено началом любой духовной практики. Будем помнить только добро: иначе яд зальет сердца тьмой непримиримости. Оставим злопамятство духам тени.</w:t>
      </w:r>
    </w:p>
    <w:p>
      <w:pPr>
        <w:pStyle w:val="Normal"/>
        <w:rPr/>
      </w:pPr>
      <w:r>
        <w:rPr/>
      </w:r>
    </w:p>
    <w:p>
      <w:pPr>
        <w:pStyle w:val="Normal"/>
        <w:rPr/>
      </w:pPr>
      <w:r>
        <w:rPr/>
        <w:t>180. Горы способствуют усилению ментальной деятельности человечества, реализуя энергию мыслеобразов, вступающих в реакцию с метеорной пылью. Горы, словно гигантские антенны, сгущают материю мысли и этот сияющий сгусток выстреливают в пространство. Горы — создатели внешней погоды и внутреннего настроя людей.</w:t>
      </w:r>
    </w:p>
    <w:p>
      <w:pPr>
        <w:pStyle w:val="Normal"/>
        <w:rPr/>
      </w:pPr>
      <w:r>
        <w:rPr/>
        <w:t xml:space="preserve">Белая Гора, обладающая высокой разумностью и исключительной духовностью, не терпит присутствия недостойных людей на своих вершинах. Одно из сокровенных ее названий переводится как «та, на которой не должна ступать нога человека». Стоит кому-то из людей подняться на вершину, гора начинает закрываться туманом и тучами. То же самое происходит, когда большое количество людей из праздного любопытства подходит к северной стене, к величественному изображению Белого Бурхана времен Атлантиды. Группа швейцарских спелеологов после высадки их с вертолета на плато между вершинами в течение трех дней не могла приступить к разбивке лагеря и бурению льда из-за сильнейшего ураганного ветра, сопровождаемого мощным снегопадом. Вертолет не мог подняться в тот же день и доставить оставшихся участников экспедиции и часть оборудования. Когда они бурили лед на Белухе, небывалые дожди заливали Горный Алтай и всю Сибирь. Старые алтайцы говорили, что это плачет Белая Госпожа. Можно этому верить или не верить, объясняя такие феномены иными факторами, но огненная мощь гор и их высокая разумность очевидны до высочайшей степени неоспоримости. </w:t>
      </w:r>
    </w:p>
    <w:p>
      <w:pPr>
        <w:pStyle w:val="Normal"/>
        <w:rPr/>
      </w:pPr>
      <w:r>
        <w:rPr/>
        <w:t xml:space="preserve">Тело гор, проводящее токи пространственной мысли, само владеет способностью насыщать их и возбуждать мир к мыслетворчеству. Являясь конденсатором психической силы, горы сами владеют неисчерпаемым запасом мудрости, которую они накопили в течение миллиардов лет. Царство минералов наполнено мощью великого терпения. Они не камни безмолвные, но явные свидетели многих эпох, изменивших лицо мира. В высоком напряжении духа, в сконцентрированной энергии вдохновения и камни могут воскликнуть, вознося молитву Всевышнему Господу.  </w:t>
      </w:r>
    </w:p>
    <w:p>
      <w:pPr>
        <w:pStyle w:val="Normal"/>
        <w:rPr/>
      </w:pPr>
      <w:r>
        <w:rPr/>
        <w:t>Горы — целители недугов и невиданный храм, созданный самой Природой для восхищения и облагораживания человеческого сознания изумительным великолепием и разнообразием форм жизни. Ведь жизнь камней — это тоже жизнь части мирового разума. Жизнь тайная и совершенно неизученная. Процессы обмена жизненных сил в недрах планеты влияют на все живое. По своей энергонапряженности нет стихии, подобной тверди земной, выдерживающей натиск и удары других стихий. Земля хранит вместе с космосом основной запас всеначальной энергии.</w:t>
      </w:r>
    </w:p>
    <w:p>
      <w:pPr>
        <w:pStyle w:val="Normal"/>
        <w:rPr/>
      </w:pPr>
      <w:r>
        <w:rPr/>
      </w:r>
    </w:p>
    <w:p>
      <w:pPr>
        <w:pStyle w:val="Normal"/>
        <w:rPr/>
      </w:pPr>
      <w:r>
        <w:rPr/>
        <w:t xml:space="preserve">181. Человечеству не стоит выдумывать ложных героев. Каждый день мира наполнен проявлениями самоотверженного подвига. Часто он не вяжется ни с человеческой логикой, ни с чувством самосохранения. Если темные готовы ради нанесения вреда другому существу умереть, то светлые ради блага других отдают свои жизни до последнего вздоха. </w:t>
      </w:r>
    </w:p>
    <w:p>
      <w:pPr>
        <w:pStyle w:val="Normal"/>
        <w:rPr/>
      </w:pPr>
      <w:r>
        <w:rPr/>
        <w:t xml:space="preserve">Материя мысли огненной духовна, но и она берет свое начало из силы мыслей других центров. Окраска качества мышления приводила к разграничению принадлежности их к определенному типу. В древности очень точно различали типы мыслей. Например, один тип считался желчным и наиболее негативным. Другой тип — лимфатическим. Но огненность и открытость первых всегда считалась лучше мягкости и скрытности последних. </w:t>
      </w:r>
    </w:p>
    <w:p>
      <w:pPr>
        <w:pStyle w:val="Normal"/>
        <w:rPr/>
      </w:pPr>
      <w:r>
        <w:rPr/>
        <w:t>Мысль духовна, но это целая эволюционная трансмутация — от ее зарождения в сердце до молниеносной стремительности. Врастание высоких мыслей в великий эгрегор эволюции — создание и укрепление магнита Света. Устремление до самопожертвования к основам чистоты и ясности яро совершается. Кристаллы хрусталя очищают сердце от дымных наслоений. Прозрачность сердца — земное Око Владыки. Через него Он видит подробности жизни каждой души.</w:t>
      </w:r>
    </w:p>
    <w:p>
      <w:pPr>
        <w:pStyle w:val="Normal"/>
        <w:rPr/>
      </w:pPr>
      <w:r>
        <w:rPr/>
      </w:r>
    </w:p>
    <w:p>
      <w:pPr>
        <w:pStyle w:val="Normal"/>
        <w:rPr/>
      </w:pPr>
      <w:r>
        <w:rPr/>
        <w:t xml:space="preserve">182. Душа, которая не осенена Высшим Лучом, обречена скитаться в низших слоях астрала. Множество миров выстроено невежеством человеческим, которые комфортны для негативных духов. Схема дантова ада усовершенствована и дополнена новыми пристрастиями современного человечества. Конечно, свет небесный пространнее, выше и чище в своем непрестанном совершенствовании. </w:t>
      </w:r>
    </w:p>
    <w:p>
      <w:pPr>
        <w:pStyle w:val="Normal"/>
        <w:rPr/>
      </w:pPr>
      <w:r>
        <w:rPr/>
        <w:t xml:space="preserve">Человек как высшая категория плотного существования знает ценность каждого творческого мгновения. Высока мера вмещения жизней земных. Лишь трудясь, можно преуспеть в собственном развитии. И наши накопления — это упражнения в избранном изначально деле и умножаются в напряжении труда творящего. Внешнее поведение выстраивает внутреннюю структуру жизни. Природа сердца — природа непрестанного труда, не знающего отдыха, ибо отдых для него аналогичен смерти. Лишь смена деятельности считается достойным способом победить утомление и усталость. </w:t>
      </w:r>
    </w:p>
    <w:p>
      <w:pPr>
        <w:pStyle w:val="Normal"/>
        <w:rPr/>
      </w:pPr>
      <w:r>
        <w:rPr/>
        <w:t xml:space="preserve">Сущность человеческая — величайшая из тайн. Металл лишь в расплавленном виде принимает новую форму. Напряжение труда есть та печь плавильная, которая расплавляет наши энергии и мысли, отливая из руды будничности кристалл бессмертия. Природа, объединяющая стихии и материю времени, едина. Но только прорыв в новое мышление дает новое качество жизни. Расширение сознания развивает кругозор духа. Труд, в тончайшей своей квинтэссенции, способствует созданию сил преобразования. </w:t>
      </w:r>
    </w:p>
    <w:p>
      <w:pPr>
        <w:pStyle w:val="Normal"/>
        <w:rPr/>
      </w:pPr>
      <w:r>
        <w:rPr/>
        <w:t xml:space="preserve">Мыслью касаемся огня заветного. Мыслью возрастаем в саду Господнем. Мышление, труд, преуспеяние — так повторим как мантрам, жизнь утверждающий. </w:t>
      </w:r>
    </w:p>
    <w:p>
      <w:pPr>
        <w:pStyle w:val="Normal"/>
        <w:rPr/>
      </w:pPr>
      <w:r>
        <w:rPr/>
        <w:t xml:space="preserve">Да! Да! Да! Я с теми, кто трудом устремлен, а не оскалом серой праздности. Лик Мой вещает голосом сердца вашего. </w:t>
      </w:r>
    </w:p>
    <w:p>
      <w:pPr>
        <w:pStyle w:val="Normal"/>
        <w:rPr/>
      </w:pPr>
      <w:r>
        <w:rPr/>
        <w:t>Многие друзья призваны из времени давнего. Сокровище знаний неисчерпаемо, но нужно омыть сосуд от слизи земной жизни. Утверждай веру как адамант чистый. Учение непрерываемо. Но фарисеи даже Христа посчитали лжецом. Земной путь терниями увит.</w:t>
      </w:r>
    </w:p>
    <w:p>
      <w:pPr>
        <w:pStyle w:val="Normal"/>
        <w:rPr/>
      </w:pPr>
      <w:r>
        <w:rPr/>
      </w:r>
    </w:p>
    <w:p>
      <w:pPr>
        <w:pStyle w:val="Normal"/>
        <w:rPr/>
      </w:pPr>
      <w:r>
        <w:rPr/>
        <w:t>183. Пространство ловит каждую нашу мысль и каждое наше слово. Если, по меткому выражению, у стен есть уши, то у пространства их неисчислимое множество, как добрых, так и злых. Остерегайтесь скоропалительно произносить то, что составляет определенную тайну. Остерегайтесь очень громко мыслить и горячо желать, радируя свое хотение в пространство. Вызванная сила может натолкнуться на откровенно враждебное противодействие. После оповещения трудно что-либо сделать успешно. Нужно помнить о принципах великого молчания. Это касается и молчания мысленного. Выбрасывание в пространство сокровенной мысли приравнивается к предательству. Самые высокие и сокровенные мысли должны находиться в оболочке тайны. Они приходят в священном безмолвии, едва касаясь нашего сознания, и лишь радость, давая выход энергии чувств, раскрашивает их ярчайшими тонами реакции сердца. Торжество священной мысли над теми, кто пытается ее исказить или остановить, всегда утвердительно. Но будем помнить об осторожности в мышлении и разглагольствованиях, приносящих для дела больше вреда, чем пользы.</w:t>
      </w:r>
    </w:p>
    <w:p>
      <w:pPr>
        <w:pStyle w:val="Normal"/>
        <w:rPr/>
      </w:pPr>
      <w:r>
        <w:rPr/>
      </w:r>
    </w:p>
    <w:p>
      <w:pPr>
        <w:pStyle w:val="Normal"/>
        <w:rPr/>
      </w:pPr>
      <w:r>
        <w:rPr/>
        <w:t>184. Каждый человек смотрит на мир через призму собственных качеств и недостатков. Спектр отдельного сознания весьма заужен и ограничен. Шаблоны и стереотипы мышления во многом мешают переступить запретную черту любознательности. В высших мирах человеческая структура сознания считается заразительной. Это происходит в силу его изощренной склонности к грубоматериальным проявлениям. Но верно и то, что зерно лучше всходит и дает богатый урожай на самой черной земле. Не станем осуждать обитателей высших миров, но будем искать в себе проявления, достойные света, и обережем их от порывов ветра страстей. Разовьем свое вдохновение как посланника божественного пламени любви. Лишь свет дает увидеть тень. Утвердимся в напряжении блага. Не станем обращаться к прошлому, а смело и дерзновенно ринемся в открытые Врата Света. И если даже сгорим от счастья прикосновения к Огню Сердца Владыки, то пусть пепел наш разнесет благословение от этого касания. Так много миров живет в Красоте и Любви!</w:t>
      </w:r>
    </w:p>
    <w:p>
      <w:pPr>
        <w:pStyle w:val="Normal"/>
        <w:rPr/>
      </w:pPr>
      <w:r>
        <w:rPr/>
      </w:r>
    </w:p>
    <w:p>
      <w:pPr>
        <w:pStyle w:val="Normal"/>
        <w:rPr/>
      </w:pPr>
      <w:r>
        <w:rPr/>
        <w:t xml:space="preserve">185. Материя недовольства формирует материю кармы. Кристаллы негатива создают проблемы в земном мире. Непомерность желаний ведет к эгоизму и человеконенавистничеству. Вещество кармы притягивается нами самими. Мы сами становимся магнитами определенного образа жизни и отношения окружающих к нам. Даже одежда, которую вы носите, носит отпечаток ваших действий и обязанностей. Зеркало кармы исказить очень легко. От малейшей мысли недовольства оно затуманивается и темнеет. </w:t>
      </w:r>
    </w:p>
    <w:p>
      <w:pPr>
        <w:pStyle w:val="Normal"/>
        <w:rPr/>
      </w:pPr>
      <w:r>
        <w:rPr/>
        <w:t>Резонанс атеизма и материализма приводит к содроганию тектонических плит. Человечество само себе создает большие и малые несчастья. Оборванные нити связи с небесным сознанием грозят разразиться молниями, восстанавливающими утраченное равновесие. Разрушение чистых сфер мысли не дает божественному огню свободно протекать в души человеческие. Но сердце дышит огненным озоном. Воздух Огненного Мира оживляет долину страданий.</w:t>
      </w:r>
    </w:p>
    <w:p>
      <w:pPr>
        <w:pStyle w:val="Normal"/>
        <w:rPr/>
      </w:pPr>
      <w:r>
        <w:rPr/>
      </w:r>
    </w:p>
    <w:p>
      <w:pPr>
        <w:pStyle w:val="Normal"/>
        <w:rPr/>
      </w:pPr>
      <w:r>
        <w:rPr/>
        <w:t xml:space="preserve">186. Душа, которая не делает усилия в сторону очищения, в конце концов истощается и теряет огненное сияние. Не только империл и нарушение внутренней гармонии мешают сохранить ее чистоту и светоносность, но и мелкая пыль буден. Крепость меча духа проверяется на этом грубом оселке, оставляя глубокие царапины от ударов плотного мира. Люди, которые не привыкли хотя бы единожды в день обращаться к Высшим Силам с благодарностью и признательностью, сбивая огненным вихрем сердечной молитвы напластования земной жизни, постепенно зарастают тиной неверия. Защитные силы такого существа ослаблены и низведены на уровень низких желаний. </w:t>
      </w:r>
    </w:p>
    <w:p>
      <w:pPr>
        <w:pStyle w:val="Normal"/>
        <w:rPr/>
      </w:pPr>
      <w:r>
        <w:rPr/>
        <w:t xml:space="preserve">Разница вибраций между душой и неодухотворенной материей настолько велика, что может составить целую шкалу полярной жизни. Дух представляет в физическом теле Огненный Мир. Само же тело — сочетание стихий в их плотном состоянии. Обращение к Высшим Силам, как мощная духовная струя огня, удаляет частицы чужой кармы и омывает лотосы центров. </w:t>
      </w:r>
    </w:p>
    <w:p>
      <w:pPr>
        <w:pStyle w:val="Normal"/>
        <w:rPr/>
      </w:pPr>
      <w:r>
        <w:rPr/>
        <w:t xml:space="preserve">Молитва дает оживление и очищение сил саттвы, циркулирующих во всех трех человеческих сферах. Молитва возжигает затухающий факел сердца. Молитва ежедневная прожигает пространство и создает устойчивый сердечный канал с Высшим Миром или с эгрегором, его представляющим в околоземном пространстве. Такие острова Огненного Мира рядом с планетой реально существуют как представители Высшего Разума в состоянии жидкого и сгущенного огня. Они вкраплены в дымную атмосферу планеты и являются накопителями и духовными вратами к совершенным мирам. </w:t>
      </w:r>
    </w:p>
    <w:p>
      <w:pPr>
        <w:pStyle w:val="Normal"/>
        <w:rPr/>
      </w:pPr>
      <w:r>
        <w:rPr/>
        <w:t>Очищение души от грязи существования так же насущно и необходимо, как личная гигиена — для физического тела. У древних шаманов существует обычай собираться вместе в жарко натопленной бане, где они используют особые травы для веника, которым обмахивают себя в распаренном виде и читают соответствующие молитвы очищения. Такая процедура, по их представлениям, избавляет человека не только от болезней и мрачных мыслей, но дает способность прозрения в будущее. Использование березового, дубового и пихтового веников в парных банях лишь забытый ритуал, низведенный до уровня будничной процедуры. Язычество имело молитвы для омовения тела или части его, которые способствовали удалению мелких одержателей и помогали держать каналы духовной связи всегда открытыми. Связь с Иерархией имела основополагающее значение не только для священнослужителей, но и для каждого человеческого существа. Постоянная молитва укрепляла охранительный круг и самого Ангела-Хранителя как персонификатора нашего седьмого принципа.</w:t>
      </w:r>
    </w:p>
    <w:p>
      <w:pPr>
        <w:pStyle w:val="Normal"/>
        <w:rPr/>
      </w:pPr>
      <w:r>
        <w:rPr/>
      </w:r>
    </w:p>
    <w:p>
      <w:pPr>
        <w:pStyle w:val="Normal"/>
        <w:rPr/>
      </w:pPr>
      <w:r>
        <w:rPr/>
        <w:t xml:space="preserve">187. Не истощайте ум поисками скрытого смысла, но дайте чувствознанию освободиться от оболочки пустых размышлений. Часто мечтания заводят в такие дебри, которые прямо противоположны цели устремлений. Прежде чем мысль обретет огненную мощь и видение реального положения вещей, она должна прозреть, напитав чувство живыми токами любви. Не считайте листья на деревьях манго, но вкушайте их плоды. Излишние рассуждения и умствования нагоняют туман, заслоняющий Лик Бога. Как по тени невозможно определить всю красоту и силу дерева, шорох его листвы и вкус плодов, так и фантазии скачущих мыслей не приводят к Престолу Света. Только огненная любовь открывает очи духа. Только она дает силу охраняющую для творящей мысли, ибо она сама — пламя и свет. </w:t>
      </w:r>
    </w:p>
    <w:p>
      <w:pPr>
        <w:pStyle w:val="Normal"/>
        <w:rPr/>
      </w:pPr>
      <w:r>
        <w:rPr/>
        <w:t>Стрелы мыслей отливаются в горниле сердца. Там они получают остроту и крепость. Там зарождается их целенаправленность. Но изломанные росчерки недомыслия лишь засоряют пространство осколками мелких идей. Не отвергая ценности мышления, научимся мыслить категориями блага. Только они создадут достойные следствия.</w:t>
      </w:r>
    </w:p>
    <w:p>
      <w:pPr>
        <w:pStyle w:val="Normal"/>
        <w:rPr/>
      </w:pPr>
      <w:r>
        <w:rPr/>
      </w:r>
    </w:p>
    <w:p>
      <w:pPr>
        <w:pStyle w:val="Normal"/>
        <w:rPr/>
      </w:pPr>
      <w:r>
        <w:rPr/>
        <w:t xml:space="preserve">188. «Страх и соблазны этого мира да не войдут в меня! Да охранят меня Владыки духа моего от тьмы, зла и невежества! Звезда Истины да возгорится над жизнью моей!» — так произнесем в час смущения сознания. </w:t>
      </w:r>
    </w:p>
    <w:p>
      <w:pPr>
        <w:pStyle w:val="Normal"/>
        <w:rPr/>
      </w:pPr>
      <w:r>
        <w:rPr/>
        <w:t xml:space="preserve">Борьба со страхом — уже власть над ним. Страх — атавизм низших стихий. Первозданный ужас, или ужас глубин, — наследие хаоса непроявленной материи. Недра планеты полны не только ужаса, но и ожидания. Такое долгое воплощение, как минеральное, настолько длительно, что кажется вечным. Наряду с надеждой о следующем перерождении накопленное ожидание, кристаллизуясь, перерастает в безысходный ужас остаться в нем навсегда. </w:t>
      </w:r>
    </w:p>
    <w:p>
      <w:pPr>
        <w:pStyle w:val="Normal"/>
        <w:rPr/>
      </w:pPr>
      <w:r>
        <w:rPr/>
        <w:t xml:space="preserve">И камни имеют искру духа. Представители этой иерархии великой жизни хранят свои тайные знания, и мудрость их высока. Многие из камней могут передвигаться и даже летать. Изучение минералов полно неожиданностей и открытий, кажущихся невероятными из-за того, что это не может вместить узкое сознание. </w:t>
      </w:r>
    </w:p>
    <w:p>
      <w:pPr>
        <w:pStyle w:val="Normal"/>
        <w:rPr/>
      </w:pPr>
      <w:r>
        <w:rPr/>
        <w:t>Духи гор не такая уж и досужая фантазия. Очевидцы рассказывают и о многих других странных существах, обитающих в недрах гор и на их поверхности. Нужно взглянуть свежим взглядом на обычные явления и признать идеализм основой познания бытия.</w:t>
      </w:r>
    </w:p>
    <w:p>
      <w:pPr>
        <w:pStyle w:val="Normal"/>
        <w:rPr/>
      </w:pPr>
      <w:r>
        <w:rPr/>
      </w:r>
    </w:p>
    <w:p>
      <w:pPr>
        <w:pStyle w:val="Normal"/>
        <w:rPr/>
      </w:pPr>
      <w:r>
        <w:rPr/>
        <w:t xml:space="preserve">189. Мантра-Шакти, или энергия мантры, омывает астрал от скверны тамасических проявлений и напитывает божественной энергией каждый центр и каждый атом физической вселенной. Мощь космоса заложена в словах земных. Мантра как сгусток божественной силы, запечатанный в звуке и слове. Космический ветер мудрости наполняет паруса огненного тела произнесением священных формул. </w:t>
      </w:r>
    </w:p>
    <w:p>
      <w:pPr>
        <w:pStyle w:val="Normal"/>
        <w:rPr/>
      </w:pPr>
      <w:r>
        <w:rPr/>
        <w:t xml:space="preserve">Мосты между мирами пустынны. Редкая земная душа может посетить благословенные миры. Изоляция Земли достигла взрывчатого состояния империла. Взрывы отложений человеческой ненависти беспрестанно провоцируют конфликты и войны на планете. Из империла как вещества самости тьма строит свои защитные зеркала. Но ничто не устоит перед лучом огня всепобеждающего. </w:t>
      </w:r>
    </w:p>
    <w:p>
      <w:pPr>
        <w:pStyle w:val="Normal"/>
        <w:rPr/>
      </w:pPr>
      <w:r>
        <w:rPr/>
        <w:t xml:space="preserve">Мужество куется в уверенности помощи Братства. Торжественно звенит струна преданного сердца, зная о заботе Учителя. Делимость духа делает Владык вездесущими. </w:t>
      </w:r>
    </w:p>
    <w:p>
      <w:pPr>
        <w:pStyle w:val="Normal"/>
        <w:rPr/>
      </w:pPr>
      <w:r>
        <w:rPr/>
        <w:t>И знание великих тайн не секрет за семью замками. Знание Света открыто для всех. Но заглянувший в сокровищницу если не сгорит в чистом огне истины, то возьмет из нее ровно столько, сколько вместит его Чаша. Самый драгоценный алмаз прячется в одеяние обычности. Только очи духа способны видеть искру, ослепительно сверкнувшую из-под покрова пепельной мглы. Мантры света являют собой такие драгоценные кристаллы, которые проносят через времена, через пространства земли сияющую искру Сердца Бога.</w:t>
      </w:r>
    </w:p>
    <w:p>
      <w:pPr>
        <w:pStyle w:val="Normal"/>
        <w:rPr/>
      </w:pPr>
      <w:r>
        <w:rPr/>
      </w:r>
    </w:p>
    <w:p>
      <w:pPr>
        <w:pStyle w:val="Normal"/>
        <w:rPr/>
      </w:pPr>
      <w:r>
        <w:rPr/>
        <w:t xml:space="preserve">190. Всем нужен Бог. Но не каждый умеет позвать Его. Не каждый может подобрать нужные слова для разговора с Ним. Не каждый подозревает, что Бог ему нужен. Лишь в час острой нужды, в час страданий и утеснений рука невольно поднимается, чтобы наложить на себя крестное знамение, ведущее свое начало со времен ранней Атлантиды. </w:t>
      </w:r>
    </w:p>
    <w:p>
      <w:pPr>
        <w:pStyle w:val="Normal"/>
        <w:rPr/>
      </w:pPr>
      <w:r>
        <w:rPr/>
        <w:t>Божественная помощь и защита — генетический ствол памяти человеческой. Но не пытайтесь помочь насекомому сознанию усилием великана. Спасая маленького паучка из банки, можно раздавить его неосторожным движением. Трудно чувствовать разные уровни приложения силы. Игла смерти может поразить сердца неподготовленные, если сообщенная энергия превышает возможности человека. Разряд электричества одно существо отбросит в сторону, а другому — создаст благоприятный баланс стихий. Будьте бережны в выдаче тайн. Каждый мудрец приносит свою искру Бога от Престола Господнего. Но какой сосуд может вместить даже такую малую каплю Огня Священного?</w:t>
      </w:r>
    </w:p>
    <w:p>
      <w:pPr>
        <w:pStyle w:val="Normal"/>
        <w:rPr/>
      </w:pPr>
      <w:r>
        <w:rPr/>
      </w:r>
    </w:p>
    <w:p>
      <w:pPr>
        <w:pStyle w:val="Normal"/>
        <w:rPr/>
      </w:pPr>
      <w:r>
        <w:rPr/>
        <w:t xml:space="preserve">191. Серебряная Нить Мира. Планетный Престол Майтрейи. Место Присутствия Иерархии Ориона на Земле. Щит Огненной Силы. Крепость Алмазнопрестольного Будды. Твердыня Единого Бога. Башня Матери Мира. Храм Сердца Планеты. Лестница в Беспредельность. Все это эпитеты, отражающие качества Белой Горы. Сгустки огненного вещества наиболее ярко проявляют себя именно здесь, не нарушая равновесия стихий. Здесь хранится лаборатория духовных изысканий и библиотека редчайших книг, созданная для будущих поколений. Каменные двери открываются не под натиском динамита, но от шепота заветных мантр. Туннели ведут глубоко под землю, на многие километры пути в глубину гор. Невиданный свет озаряет своды священных храмов. В неповторимых по красоте залах совершаются моления Духу Вечной Жизни. Скульптурные изображения неведомых богов сияют, словно начищенное серебро. Тончайший аромат и неуловимая музыка, издаваемая инструментами, работающими от потока воздуха, наполняют величественные галереи Величайшей Святыни. Кажется, что сами камни неустанно шепчут непрекращаемые славословия Высшим Мирам. Драгоценные камни переливаются, преломляя синий свет радости в гранях своих, и напряженная вибрация торжественности постоянно присутствует вместе с великими Хранителями Священной Силы. Гармония стихий создает ощущение счастья. И любой вопрос сердца получает безмолвный и убедительный ответ из любой области мыслимого и немыслимого знания. Мудростью дышат древние своды. Огненное тепло неизъяснимой благодати делает этот мир уютным и комфортным как для духа, так и для тела. Множество этажей составляет мастерские сотрудников Белой Горы. Окно Силы приносит вести Вселенной. Великая Пирамида источает токи Сердца Мира. Огромный Престол и Великий Трон гудят от напряжения духовного электричества. </w:t>
      </w:r>
    </w:p>
    <w:p>
      <w:pPr>
        <w:pStyle w:val="Normal"/>
        <w:rPr/>
      </w:pPr>
      <w:r>
        <w:rPr/>
        <w:t>Там, где сейчас ледник сползает к белому Ак-Кему, некогда был верхний этаж величайшего Храма Планеты. Лишь несколько полуразрушенных гигантских изображений остались на северной стене, покрытые снегом и льдом, которые никогда не тают. Они помнят времена древней Лемурии и далекой Атлантиды, чьи эпохи давно канули в небытие. Но часто снегопад проявляет причудливые изображения священных Ликов на склонах горы, словно давая им возможность еще раз взглянуть на давно покинутую ими благословенную землю.</w:t>
      </w:r>
    </w:p>
    <w:p>
      <w:pPr>
        <w:pStyle w:val="Normal"/>
        <w:rPr/>
      </w:pPr>
      <w:r>
        <w:rPr/>
      </w:r>
    </w:p>
    <w:p>
      <w:pPr>
        <w:pStyle w:val="Normal"/>
        <w:rPr/>
      </w:pPr>
      <w:r>
        <w:rPr/>
        <w:t>192. Тонка граница между осознанием своего предназначения и самостью. Руины самодовольства иногда дают возможность подняться над будничностью и увидеть недалекую перспективу жизни. Но мусор разрушенных замков шаток и неустойчив. Он может обрушиться в любое мгновение. Тогда как вершины предназначения стоят незыблемо. Стражи жизненной цели безмолвны. Если карма дала предрасположение к удаче, ее нужно угадать, но не отпугнуть ураганом непомерного желания. Удача тонка и легка. Ловите ее мгновение. Вещество удачи тоньше эфира самых дорогих духов, аромат которых питает силу тонкого тела. Удача неощутима, как касание крыльев бабочки.</w:t>
      </w:r>
    </w:p>
    <w:p>
      <w:pPr>
        <w:pStyle w:val="Normal"/>
        <w:rPr/>
      </w:pPr>
      <w:r>
        <w:rPr/>
      </w:r>
    </w:p>
    <w:p>
      <w:pPr>
        <w:pStyle w:val="Normal"/>
        <w:rPr/>
      </w:pPr>
      <w:r>
        <w:rPr/>
        <w:t xml:space="preserve">193. В ауре, которая становится зеркальной путем долгих и упорных тренировок, душа способна увидеть как прилетевшие мысли, так и зарождение их изнутри. Они неразделимо переплетаются в сфере ума. И, на первый взгляд, материя мышления — это клокочущий океан постоянного движения. Но стрелы и зигзаги прилетающих из пространства мыслеобразов ежесекундно окрашивают ауру в неповторимые тона. Броня ауры просветленного ученика состоит из серебряных световых пластин, составляющих огненный доспех, который прикрывает вспыхнувшие центры от возгорания. Вихрь центров, как вращающаяся воронка, втягивает свободные энергии, которые связаны с ними магнетическим родством. Но внешняя оболочка излучений, как заградительная стена, всегда служит общему принципу защиты. И если успокоенность сознания достигла уровня неизменяемости, то серебряный свет наружного слоя становится зеркальным. </w:t>
      </w:r>
    </w:p>
    <w:p>
      <w:pPr>
        <w:pStyle w:val="Normal"/>
        <w:rPr/>
      </w:pPr>
      <w:r>
        <w:rPr/>
        <w:t>В древности шелковые веера служили средством, отгоняющим назойливые мысли, предшествующие натиску враждебного внушения, а теперь превратились в предмет украшения маскарадных балов. Точно так же и одежда потеряла свое сокровенное значение, знание которого сохранилось разве что у монахов и жрецов.</w:t>
      </w:r>
    </w:p>
    <w:p>
      <w:pPr>
        <w:pStyle w:val="Normal"/>
        <w:rPr/>
      </w:pPr>
      <w:r>
        <w:rPr/>
      </w:r>
    </w:p>
    <w:p>
      <w:pPr>
        <w:pStyle w:val="Normal"/>
        <w:rPr/>
      </w:pPr>
      <w:r>
        <w:rPr/>
        <w:t xml:space="preserve">194. Лишь тихая и успокоенная мысль получает заветную силу исполнения желаемого. Ни слезливость, ни буйство самоистязания, ни пафосные возгласы перед толпой не дадут должного результата. Только ровное горение сердца, уравновешенное гармонией постоянного общения с Высшими Мирами, передает по серебряной нити скромную молитву о благе душ близких и дальних. Но использовать силы иерархические, для того чтобы испытывать приступы присвоения собственности, не только грешно, но и преступно. Человек, подходящий к родному порогу, раздает путникам то, что может другим пригодиться в пути земном. Дары этого мира будут ему назад возвращены. Мы берем лишь на время силы этого мира для собирания осколков истины, в нем рассыпанных. </w:t>
      </w:r>
    </w:p>
    <w:p>
      <w:pPr>
        <w:pStyle w:val="Normal"/>
        <w:rPr/>
      </w:pPr>
      <w:r>
        <w:rPr/>
        <w:t>Разумное начало стихий составляет Мир Мыслей. Утончение стихий так же реально, как и утончение мыслей. Если на земле нас согревает жгучий огонь, то на Высших Мирах сияет свет неопаляющий разума.</w:t>
      </w:r>
    </w:p>
    <w:p>
      <w:pPr>
        <w:pStyle w:val="Normal"/>
        <w:rPr/>
      </w:pPr>
      <w:r>
        <w:rPr/>
      </w:r>
    </w:p>
    <w:p>
      <w:pPr>
        <w:pStyle w:val="Normal"/>
        <w:rPr/>
      </w:pPr>
      <w:r>
        <w:rPr/>
        <w:t>195. Смелость не безрассудство, но уверенность в собственных силах. Врата мужества открыты для сердца смелого. Без силы мужества невозможно не только жить на земле, но и совершать дальние полеты в иных телах. Без мужества невозможно бороться, смело заглядывая в глаза врага. Без мужества не доступна ступень Лампады Пустыни и Пустынного Льва. Тьма пытается парализовать сознание страхом для отрыва от иерархического начала. Смущение души накрывает разум покрывалом самосохранения, возвращая нас к животному атавизму. Но смелого пуля боится. Смелый сияет щитом непобедимости.</w:t>
      </w:r>
    </w:p>
    <w:p>
      <w:pPr>
        <w:pStyle w:val="Normal"/>
        <w:rPr/>
      </w:pPr>
      <w:r>
        <w:rPr/>
      </w:r>
    </w:p>
    <w:p>
      <w:pPr>
        <w:pStyle w:val="Normal"/>
        <w:rPr/>
      </w:pPr>
      <w:r>
        <w:rPr/>
        <w:t xml:space="preserve">196. Компьютерная зависимость, или новое безумие, поставлена в ряд психических заболеваний, способствующих разрушению юных душ. Экран заслоняет живое восприятие земного мира. Основная опасность заключается в том, что одержатели стоят по другую сторону экрана. Поток энергий интереса, азарта и моделирования ситуаций по своему усмотрению въедается в сознание до автоматизма. Гонки по шоссе или выслеживание жертвы из-за угла подсознательно вводят в сознание хладнокровное отношение к лишению человека жизни. Убивать человека на экране или давить его машиной поощряется количеством набранных очков как плата за совершенное убийство. Тьма изобретательна в способах воспитания бездушия. </w:t>
      </w:r>
    </w:p>
    <w:p>
      <w:pPr>
        <w:pStyle w:val="Normal"/>
        <w:rPr/>
      </w:pPr>
      <w:r>
        <w:rPr/>
        <w:t xml:space="preserve">Засоряя неопытное сознание, используя зрительную память, компьютерные игры перекрывают привхождение духовной энергии и огненного возрастного луча, в котором заложена задача предназначения. Развитие Третьего Глаза прекращается вместе с приобретением творческого воображения. Игра иллюзии приобретает власть над сознанием. Замкнутость и самодостаточность таких игроков искривляет поле ауры и делает человека неприспособленным к жизненным ситуациям и нетерпимым к другим. </w:t>
      </w:r>
    </w:p>
    <w:p>
      <w:pPr>
        <w:pStyle w:val="Normal"/>
        <w:rPr/>
      </w:pPr>
      <w:r>
        <w:rPr/>
        <w:t xml:space="preserve">Япония — одна из первых стран, которая столкнулась с проблемой компьютерной зависимости и одинокого поколения. </w:t>
      </w:r>
    </w:p>
    <w:p>
      <w:pPr>
        <w:pStyle w:val="Normal"/>
        <w:rPr/>
      </w:pPr>
      <w:r>
        <w:rPr/>
        <w:t>Забивая астрал пылью ложных видений, темными создается целая сеть одержания, дающая занятие множеству скорлуп и развоплощенных духов. Время последних давно истекло, но, привлеченные чувствами игрового секса, убийства и лжегероизма, они продолжают оставаться в земной сфере, питаясь живой энергией детей и молодежи, вокруг которых они кружат астральным роем. Готовые и предсказанные окончания игр делают мышление механичным и зависимым от определенного стереотипа, который программирует сознание на невозможность погружения в сферы собственной души. Экран заменяет таким людям ощущение чистых впечатлений. Компьютерный наркотик создает новую сферу влияния и подчинения себе воли, времени и сил множества людей. Но при высокой психической подготовке компьютеризация могла бы стать чрезвычайно полезным явлением для объединения духовных сил всей планеты.</w:t>
      </w:r>
    </w:p>
    <w:p>
      <w:pPr>
        <w:pStyle w:val="Normal"/>
        <w:rPr/>
      </w:pPr>
      <w:r>
        <w:rPr/>
      </w:r>
    </w:p>
    <w:p>
      <w:pPr>
        <w:pStyle w:val="Normal"/>
        <w:rPr/>
      </w:pPr>
      <w:r>
        <w:rPr/>
        <w:t xml:space="preserve">197. Несчастья и неудачи чаще всего происходят с теми людьми, которые отступили от своей судьбы, от своей божественной программы предназначения. Приняв судьбу как волю небес, мы сами становимся ею ведомы. Это куда лучше, чем нырять в бурные волны произвола своей самости. Будем жить не как «я хочу», а по принципу: «Да будет Воля Твоя!» </w:t>
      </w:r>
    </w:p>
    <w:p>
      <w:pPr>
        <w:pStyle w:val="Normal"/>
        <w:rPr/>
      </w:pPr>
      <w:r>
        <w:rPr/>
        <w:t xml:space="preserve">Уклонение от собственной задачи грозит потерей накопленных духовных ценностей. Они, конечно, не теряются, но проваливаются в глубочайшие недра беспамятства, откуда извлечь их бывает очень сложно. </w:t>
      </w:r>
    </w:p>
    <w:p>
      <w:pPr>
        <w:pStyle w:val="Normal"/>
        <w:rPr/>
      </w:pPr>
      <w:r>
        <w:rPr/>
        <w:t>Судьба, берущая начало от первопричины желания монады обрести опыт, является основным смыслом существования человечества. Кузница перевоплощений, закаляя душу, делает из нее оплот понимания, сострадания и милосердия, именно этими качествами приближая ее к осознанию сущности Будды в себе. Вхождение в зерно монады равняется достижению степени Лампады Пустыни. Это состояние сознательного обретения огненного тела, или той световой капсулы, в которой сознание может совершать полеты в любую точку нашей великой вселенной.</w:t>
      </w:r>
    </w:p>
    <w:p>
      <w:pPr>
        <w:pStyle w:val="Normal"/>
        <w:rPr/>
      </w:pPr>
      <w:r>
        <w:rPr/>
      </w:r>
    </w:p>
    <w:p>
      <w:pPr>
        <w:pStyle w:val="Normal"/>
        <w:rPr/>
      </w:pPr>
      <w:r>
        <w:rPr/>
        <w:t xml:space="preserve">198. Не окружайте себя пробочными человечками, легко рассуждающими о ценности духовных постижений и наступающей эпохи и ничего не делающими в исправлении собственного положения души. Они не пошевелят даже пальцем, для того чтобы помочь доброму делу. Бойтесь болтунов. Но в еще большей степени опасайтесь молчунов. Они молчат либо от безразличия, либо по причине великой самовлюбленности. Редкий человек из их породы молчит, потому что знает ценность слов произнесенных и какие последствия они могут произвести от неразумного применения. Потоп излишней болтливости отвратил многие души от Учения Жизни. В нем утонуло немало благих начинаний. Но меч или плуг кузнец кует молча. И если работа удалась, он поет оттого, что так велит ему сердце. </w:t>
      </w:r>
    </w:p>
    <w:p>
      <w:pPr>
        <w:pStyle w:val="Normal"/>
        <w:rPr/>
      </w:pPr>
      <w:r>
        <w:rPr/>
      </w:r>
    </w:p>
    <w:p>
      <w:pPr>
        <w:pStyle w:val="Normal"/>
        <w:rPr/>
      </w:pPr>
      <w:r>
        <w:rPr/>
        <w:t xml:space="preserve">199. Разграбление сокровищ ауры при киберзависимости очень похоже на факт отвлечения внимания фокусником или грабителем. Такие манипуляции позволяют легко и беспрепятственно опустошать сокровищницу накоплений и считывать хронику прошлых жизней. Шнур энергетического вампиризма создает синдром сушеных грибов. На одну нить телевизионной и компьютерной зависимости нанизывается почти все население земного шара. Отвлечение внимания от внутреннего развития заложено в основе этих болезней. Многие люди начинают страдать, если у них выходит из строя компьютер или телевизор. С ними происходит состояние, подобное ломке, когда наркоманам прекращают давать наркотики. Пища впечатлений становится искусственной. Вместо работы воображения вызываются готовые ассоциации, приводящие к предсказуемости и моделированию человеческого мышления. Острота мысли утрачивается. Развивающийся синдром механичности делает из человека потребителя кем-то придуманных стереотипов. Зачатки творца уходят вместе с отбитой навсегда охотой думать. Зачем напрягать мысль, если перед глазами мелькают готовые иллюстрации жизни? Не важно, что они выбраны случайно и не отражают общей закономерности бытия, зато экономия энергии мысли доводит до апатии и сумасшествия. </w:t>
      </w:r>
    </w:p>
    <w:p>
      <w:pPr>
        <w:pStyle w:val="Normal"/>
        <w:rPr/>
      </w:pPr>
      <w:r>
        <w:rPr/>
        <w:t>Азарт и переживание неудач у компьютерных игроков порой острее и тоньше, чем в повседневности. Помещая себя в ситуацию, в которой в реальной жизни он вряд ли может оказаться, игрок тешит свое самолюбие. Оказаться суперменом в виде убийцы или грабителя — разжигает чувство беспринципности и безнаказанности, отключает от мира земного, где мы несем крест своей кармы. Представлять себя в исключительном положении, в роли подобия бога или дьявола, стоящего над ситуациями и вне закона. Не тратьте силы на пустые мелькания на экране чужих жизней. Думайте о важности своей собственной.</w:t>
      </w:r>
    </w:p>
    <w:p>
      <w:pPr>
        <w:pStyle w:val="Normal"/>
        <w:rPr/>
      </w:pPr>
      <w:r>
        <w:rPr/>
      </w:r>
    </w:p>
    <w:p>
      <w:pPr>
        <w:pStyle w:val="Normal"/>
        <w:rPr/>
      </w:pPr>
      <w:r>
        <w:rPr/>
        <w:t xml:space="preserve">200. Ловите энергию мгновений. Делайте свою жизнь необыкновенной. Сознательность перехода от бодрствования ко сну определяет степень готовности ученика жить в двух мирах. На рубеже сумерек сознания можно увидеть вечные архетипы и символы, живущие с начала времен и обрастающие энергиями нового времени. Тонка перегородка между мирами. В недалеком будущем она вообще исчезнет. </w:t>
      </w:r>
    </w:p>
    <w:p>
      <w:pPr>
        <w:pStyle w:val="Normal"/>
        <w:rPr/>
      </w:pPr>
      <w:r>
        <w:rPr/>
        <w:t>Каждый пласт существования хранит свои отложения знаний. Искры мудрости проникают даже в минеральное царство. Нельзя считать камни холодными и неразумными. Если, ударяя камень о камень, мы высекаем искру огня, то это элемент великого космического разума дает о себе знать. Драгоценные камни — это квинтэссенция опыта минерального царства. Все равно что рингсэ для человечества. Окристаллизованные мгновения живут в разных мирах.</w:t>
      </w:r>
    </w:p>
    <w:p>
      <w:pPr>
        <w:pStyle w:val="Normal"/>
        <w:rPr/>
      </w:pPr>
      <w:r>
        <w:rPr/>
      </w:r>
    </w:p>
    <w:p>
      <w:pPr>
        <w:pStyle w:val="Normal"/>
        <w:rPr/>
      </w:pPr>
      <w:r>
        <w:rPr/>
        <w:t>201. Следование инстинктивным позывам создает отрицательный магнит мышления. Осознанность весомости мыслей, контроль над мыслями открывают путь к духоразумению. Но вначале нужно пройти прекрасными долинами чувствознания. Особое напряжение сознания всегда ждет нас в конце пути. Истощение сил и мужества может посеять в уме мысль о ложном направлении устремления, но не ждет ли за одинокой темной скалой сияние Врат Огненных? Иногда путник поворачивает коня всего в трех шагах от желанной цели. Ночь в лесу предрассудков не лучшее пристанище для искателя светоча духа. Ищите в простоте и скромности свои великие истины, открыть которые доверено только вам. Самые крупные алмазы покоятся глубоко в глиняном колодце. Только напор чистого мышления может смыть наслоения майи с идеи, составляющей истинную ценность. Задача предназначения должна быть выполнена: иначе придется возвращаться к ней не один раз.</w:t>
      </w:r>
    </w:p>
    <w:p>
      <w:pPr>
        <w:pStyle w:val="Normal"/>
        <w:rPr/>
      </w:pPr>
      <w:r>
        <w:rPr/>
      </w:r>
    </w:p>
    <w:p>
      <w:pPr>
        <w:pStyle w:val="Normal"/>
        <w:rPr/>
      </w:pPr>
      <w:r>
        <w:rPr/>
        <w:t xml:space="preserve">202. Добро должно обладать силой реализации, зажигающей своим огнем пространство. Преступно хранить сокровища непомерные без должного применения. Пример звезд очевиден. Прободая пространства расстояний, они приносят дар своего сердца, дар света и неведомого знания. Иерархичность блага и есть его действенность. Поделившись добрыми мыслями, ждите, что они вернутся назад к отчему дому, как стая белых небесных птиц. Исходящие от Света Божественного, мы воплотили все его высшие потенции. Но мы отдали за свои воплощения слишком большую плату. Мы утратили главное из того, чем живет великий Абсолют, — вечную жизнь и беспредельную свободу. Бессмертие идей не может служить топливом для поддержания жизни физического тела. Вещество духа, посланное миром чистых возможностей, ищет соответствующую ему форму воплощения. Но, углубляясь в грубую форму, теряет ощущение вечности времени, забывает о нем, погрузившись в азарт игры с материей. </w:t>
      </w:r>
    </w:p>
    <w:p>
      <w:pPr>
        <w:pStyle w:val="Normal"/>
        <w:rPr/>
      </w:pPr>
      <w:r>
        <w:rPr/>
        <w:t>Блуждая между призрачными увлечениями, мы теряем нить связи с Миром Огненным. Шатающееся мышление не даст возможности сфокусировать силы духа в одной точке. Слишком велик в этом случае разброс сознания. Стрела, пущенная дрожащей рукой, не достигнет цели. Молния мысли является самонаводящей, но концентрация и чистота устремления создают для нее силу внутреннего осознания. Лишь широта мышления даст увидеть орбиту духа и точку приложения собственного опыта и сил сердца.</w:t>
      </w:r>
    </w:p>
    <w:p>
      <w:pPr>
        <w:pStyle w:val="Normal"/>
        <w:rPr/>
      </w:pPr>
      <w:r>
        <w:rPr/>
      </w:r>
    </w:p>
    <w:p>
      <w:pPr>
        <w:pStyle w:val="Normal"/>
        <w:rPr/>
      </w:pPr>
      <w:r>
        <w:rPr/>
        <w:t xml:space="preserve">203. Материя времени уплотняется. Разрушение великих империй происходит молниеносно, единым росчерком дрожащего пера. Но не стоит дрожать и сгибаться перед обстоятельствами. Примите с достоинством все, что сами себе уготовили. Негоже роптать на судьбу. Судьба — Мать Святая! И она никогда не пожелает сыновьям своим и дочерям ущербного и низменного существования. Но самоволие приводит каждого из них к кризисным явлениям. </w:t>
      </w:r>
    </w:p>
    <w:p>
      <w:pPr>
        <w:pStyle w:val="Normal"/>
        <w:rPr/>
      </w:pPr>
      <w:r>
        <w:rPr/>
        <w:t xml:space="preserve">Мы ковачи судьбы своей. Мы лишь орудие Великого Промысла и всего лишь инструмент Воли Всевышнего. И нет противоречий в том, что каждый кует судьбу свою, исполняя Высшую Волю. </w:t>
      </w:r>
    </w:p>
    <w:p>
      <w:pPr>
        <w:pStyle w:val="Normal"/>
        <w:rPr/>
      </w:pPr>
      <w:r>
        <w:rPr/>
        <w:t>Без труда и тяжких усилий не перейти рубикон материализма. Только там, за огненными вершинами, ждет нас великий и любящий Учитель. Но чтобы подняться туда, нужно напрячь все свое старание и терпение, всю сосредоточенную мощь труда духа и тела. Лишь омывшись в земном поту и слезах, превозмогая боль и тяготы чрезмерного напряжения, увидишь священные вершины. И чтобы их свет не ослепил тебя, нужно прозреть в новый мир. Очами сердца видим будущее.</w:t>
      </w:r>
    </w:p>
    <w:p>
      <w:pPr>
        <w:pStyle w:val="Normal"/>
        <w:rPr/>
      </w:pPr>
      <w:r>
        <w:rPr/>
      </w:r>
    </w:p>
    <w:p>
      <w:pPr>
        <w:pStyle w:val="Normal"/>
        <w:rPr/>
      </w:pPr>
      <w:r>
        <w:rPr/>
        <w:t xml:space="preserve">204. Нарастающая неудовлетворенность мгновение за мгновением накапливает будущую карму. Страдающий от безденежья когда-нибудь станет богачом. Одинокий окажется в центре внимания и в конце концов устанет от общества. Лишенный женской ласки будет страдать от чрезмерных любовных приключений. Карма воздает сполна, следуя закону исполнения желаний, чтобы испытать душу в любых жизненных ситуациях. Но каков итог всей этой бесконечной жизненной игры, известно лишь одной монаде. Испытания славою и властью, нищетой и одиночеством даются только для сравнения и исследования — в каких из них душа получает более богатый урожай мудрости. </w:t>
      </w:r>
    </w:p>
    <w:p>
      <w:pPr>
        <w:pStyle w:val="Normal"/>
        <w:rPr/>
      </w:pPr>
      <w:r>
        <w:rPr/>
        <w:t>Каждая душа лишь малая искра Беспредельности, но хранящая индивидуальный опыт познания, не сравнимый ни с каким другим. Именно эта уникальность движет духовной задачей каждой монады. Только день великого пробуждения откроет бесценную память бесконечных перевоплощений. И каждая душа наконец увидит, какое золотое зерно, опущенное в великие накопления Чаши, имеет большую ценность. Беспристрастно будет оценено то, как и с какой пользой каждая душа истратила доверенное ей сокровище времени. Но сияющая искра монады долго еще будет блуждать от одной вселенной к другой, проходя цепь жизней на бесчисленном количестве планет, пока не обретет силу и знание, достойные Бога. Только тогда она сможет возвратиться назад, в вечный и немеркнущий Свет.</w:t>
      </w:r>
    </w:p>
    <w:p>
      <w:pPr>
        <w:pStyle w:val="Normal"/>
        <w:rPr/>
      </w:pPr>
      <w:r>
        <w:rPr/>
      </w:r>
    </w:p>
    <w:p>
      <w:pPr>
        <w:pStyle w:val="Normal"/>
        <w:rPr/>
      </w:pPr>
      <w:r>
        <w:rPr/>
        <w:t>205. В основе всех привязанностей находится получение наслаждения от ощущений, действий или видений. Паутина майи так плотно окутывает человека, так красочно украшает каждую подробность жизни, что очень легко заблудиться в ее радужных картинках. Зависимость укореняется в человеке памятью уже когда-то полученного позитивного опыта. Желания пытаются оптимизировать убогое существование. Желания пытаются сблизить уровень мечтаний с их земным воплощением. Но средства достижения цели не всегда могут быть чистоплотными. Желание вмещает весь комплекс мечтаний, но для каждого дается лишь какая-то небольшая часть земных благ. Искушение желаниями вдохновляется Князем Тьмы или его воплощенными слугами. Свет диктует отказ от желаний, потому что в свете все это есть. Но нельзя приблизить миры до степени слияния. Можно научиться существовать в двух мирах.</w:t>
      </w:r>
    </w:p>
    <w:p>
      <w:pPr>
        <w:pStyle w:val="Normal"/>
        <w:rPr/>
      </w:pPr>
      <w:r>
        <w:rPr/>
      </w:r>
    </w:p>
    <w:p>
      <w:pPr>
        <w:pStyle w:val="Normal"/>
        <w:rPr/>
      </w:pPr>
      <w:r>
        <w:rPr/>
        <w:t>206. Ощущение внутренней пустоты, которая сопровождается некоторыми духовными явлениями, — знак работы тонкого тела на дальних расстояниях. Основа каждого тонкого тела — эфирно-плазменные образования. Идеальной космической формой является шар. Мировой Разум не любит громоздких и уродливых форм. Каждая душа представляет собой огонек свечи, окруженный шарообразным сиянием. Для огненных тел не существует ни временных преград, ни пространственных расстояний. Нужно понять пустоту как космический рефлекс накопления огненных сил. Если улей пуст, значит весь рой занят сбором нектара с горных цветов. Пустота — чувство осознания внутренней беспредельности, способной к бесконечному вмещению мудрости. Чаша жизни редко бывает переполненной. Потенциал внутреннего мира настолько велик, что его можно сравнить разве что с потенциалом вселенной.</w:t>
      </w:r>
    </w:p>
    <w:p>
      <w:pPr>
        <w:pStyle w:val="Normal"/>
        <w:rPr/>
      </w:pPr>
      <w:r>
        <w:rPr/>
      </w:r>
    </w:p>
    <w:p>
      <w:pPr>
        <w:pStyle w:val="Normal"/>
        <w:rPr/>
      </w:pPr>
      <w:r>
        <w:rPr/>
        <w:t xml:space="preserve">207. Помощь неба велика. В древности для достижения духовного прозрения необходимо было в течение всей жизни предаваться аскетизму и молитве непременно в уединении и в диком и далеком от людей месте. Только в таком случае можно было ждать при исключительном усердии, что в конце отпущенного времени может забрезжить свет духоразумения. В наше время поток космических энергий ускоряет духовное созревание человека. Находясь даже в семье, в так называемой мирской обстановке, человек получает откровения и мгновенные прозрения. Только слепой и глухой от невежества может пропустить возможность принимать помощь неба. </w:t>
      </w:r>
    </w:p>
    <w:p>
      <w:pPr>
        <w:pStyle w:val="Normal"/>
        <w:rPr/>
      </w:pPr>
      <w:r>
        <w:rPr/>
        <w:t xml:space="preserve">Литургия Господня не прекращается ни на мгновение. Славословие жизни помогает нуждам каждого дня. Огненное напряжение космоса уплотняет время. Скверны мира сгорают под натиском спрессованного огня. Даже последний грешник не лишен благодати и прощения. Эпоха Майтрейи — эпоха сострадания и милосердия — распространяет эти великие принципы духа так необъятно и повсеместно, что заставляет сердца радоваться, что так близка Десница помогающая и указующая. </w:t>
      </w:r>
    </w:p>
    <w:p>
      <w:pPr>
        <w:pStyle w:val="Normal"/>
        <w:rPr/>
      </w:pPr>
      <w:r>
        <w:rPr/>
        <w:t xml:space="preserve">Не думайте о грехах совершенных. Не загромождайте путь мусором прошлого. Освободитесь от кандалов привязанностей и зависимости. Все грехи имеют корни в прошлом. Но мы живем в вечном ощущении «теперь». Мечтайте о свете, о мирах Джнаны — и тогда ваша сущность начнет формировать в вас пламенное тело. </w:t>
      </w:r>
    </w:p>
    <w:p>
      <w:pPr>
        <w:pStyle w:val="Normal"/>
        <w:rPr/>
      </w:pPr>
      <w:r>
        <w:rPr/>
        <w:t>Искушения сильны, и их формы эволюционируют вместе с ростом распознавания. Все больше и больше изощренных способов изобретается тьмою, для того чтобы сознание накрепко привязать к земле. Но сколько бы уловок хитроумных враг ни измыслил, небо все равно становится все ближе и ближе. Оно воочию заглядывает в каждую душу, чтобы возжечь лампаду служения. Грехи отпадают, как сухие листья. Человечество перешагнуло порог лунный. Душа стремительно строит новую форму для существования, новый корабль для одоления океана жизни. Освобожденное сознание даст новый импульс для развития духа. Но не принимайте ветер словоизлияний за духовные беседы. В водовороте слов тонет самая высокая скала идей. Ядовитая влага пустословия страшнее для нее, чем взрыв динамита.</w:t>
      </w:r>
    </w:p>
    <w:p>
      <w:pPr>
        <w:pStyle w:val="Normal"/>
        <w:rPr/>
      </w:pPr>
      <w:r>
        <w:rPr/>
      </w:r>
    </w:p>
    <w:p>
      <w:pPr>
        <w:pStyle w:val="Normal"/>
        <w:rPr/>
      </w:pPr>
      <w:r>
        <w:rPr/>
        <w:t xml:space="preserve">208. Не поддавайтесь чувству безысходности и приступам тоски. Иногда это знак добрый. Он определяет степень разрыва между тонким и земным телами. Если магнит вашего сознания утвердился в Мирах Высших, то наступают подобные состояния. Ведь попасть в Царство Божье в плотном теле невозможно. Но дух ваш уже пребывает там и ликует. </w:t>
      </w:r>
    </w:p>
    <w:p>
      <w:pPr>
        <w:pStyle w:val="Normal"/>
        <w:rPr/>
      </w:pPr>
      <w:r>
        <w:rPr/>
        <w:t xml:space="preserve">Радость — благословение Мира Огненного. Радость создана из струн мировой любви. Радость — особая мудрость. </w:t>
      </w:r>
    </w:p>
    <w:p>
      <w:pPr>
        <w:pStyle w:val="Normal"/>
        <w:rPr/>
      </w:pPr>
      <w:r>
        <w:rPr/>
        <w:t xml:space="preserve">Отягченное тоской сердце не сможет одолеть вершины надземные. Отягченное сердце отравляет пространство. Словно сгусток империла волна уныния. Но скажем, ощущая поступь ее серой тени: «Майя, отступи! Ибо знаю свою связь с Учителем!» </w:t>
      </w:r>
    </w:p>
    <w:p>
      <w:pPr>
        <w:pStyle w:val="Normal"/>
        <w:rPr/>
      </w:pPr>
      <w:r>
        <w:rPr/>
        <w:t xml:space="preserve">Нельзя ждать тех событий, которых не заслужил. Нельзя ждать яростно, разрывая пространство и обрывая нити уже сложенной удачи. Не покорность течению времени испытывайте, но гармонию мира. Снежный ком нетерпения не должен заслонять коридоры времени. Нетерпение — клетка для духа. Но в ней можно пребывать лишь в злом ожидании. </w:t>
      </w:r>
    </w:p>
    <w:p>
      <w:pPr>
        <w:pStyle w:val="Normal"/>
        <w:rPr/>
      </w:pPr>
      <w:r>
        <w:rPr/>
        <w:t xml:space="preserve">Учитесь чувству радости даже тогда, когда вам плохо. Через радость постигаем лучшие созвучия мира. Через радость мы творим. Радость сердца — крылья возносящие! Радость сердца — свет лампады счастья! Радость определяет силу устремления. Энергией Радж-Агни дышит радость. Серебряный огонь окружает душу, живущую радостью. Вопреки всему — радуйтесь! </w:t>
      </w:r>
    </w:p>
    <w:p>
      <w:pPr>
        <w:pStyle w:val="Normal"/>
        <w:rPr/>
      </w:pPr>
      <w:r>
        <w:rPr/>
        <w:t>Отчуждением от Иерархии зовется тоска. По серебряной нити пошлите в мир радость сердца постигшего. Знайте о законе несоответствия энергий духовных и земных тел. Трудно заполнить такую образованную пропасть. Не так легко зарастает такая рана, вызванная несоответствием вибраций оболочек. Но, осознавая явления взлетов и ныряний духа, не предадим этому состоянию должного внимания. Порыв ветра сменит окраску настроения.</w:t>
      </w:r>
    </w:p>
    <w:p>
      <w:pPr>
        <w:pStyle w:val="Normal"/>
        <w:rPr/>
      </w:pPr>
      <w:r>
        <w:rPr/>
      </w:r>
    </w:p>
    <w:p>
      <w:pPr>
        <w:pStyle w:val="Normal"/>
        <w:rPr/>
      </w:pPr>
      <w:r>
        <w:rPr/>
        <w:t>209. Выбросы эфирного вещества происходят на местах, где наиболее мощно сливаются пространственный огонь и психическая энергия планеты. Именно здесь эфир обретает плоть. Именно здесь образуются фонтаны биоплазмы, наблюдаемые как зрительные феномены. Здесь облака приобретают самые яркие и причудливые формы, словно оживляя древнюю память места. Иногда можно наблюдать картины сражений, которые когда-то здесь происходили. Места силы образуют новые свойства вещества, из которого в будущем будет состоять вся планета. Эфирные облака являются разумными образованиями, накапливающими магнетическую силу будущего. Это могут быть тончайшие прообразы храмов, городов или других великих поселений, которые в будущем будут построены. Грядущее тоже отбрасывает тень. Солнечные мысли оставляют свой след в этих эфирных облаках. Эгрегоры эволюции нерушимы. Эти зримые глазом мудрости явления подтверждают тот факт, что эфирная материя является носителем Мысли Создателя. Есть множество очевидцев, которые наблюдали небесные города и видели одинаково яркие и четкие сны с очень похожими событиями в одних и тех же местах.</w:t>
      </w:r>
    </w:p>
    <w:p>
      <w:pPr>
        <w:pStyle w:val="Normal"/>
        <w:rPr/>
      </w:pPr>
      <w:r>
        <w:rPr/>
        <w:t>Так же как и вся наша жизнь, будущее подвержено закону накопления. Оно не может прийти внезапно. Как озеро медленно собирает силы тонких горных ручейков, так и построения грядущего уплотняются, собирая воедино направленные к нему мысли. И сколько бы ни прошло эпох, материя мыслей о светлом будущем будет существовать, видоизменяясь и оказывая свое влияние на человеческий разум, пока не реализуется в этом мире.</w:t>
      </w:r>
    </w:p>
    <w:p>
      <w:pPr>
        <w:pStyle w:val="Normal"/>
        <w:rPr/>
      </w:pPr>
      <w:r>
        <w:rPr/>
      </w:r>
    </w:p>
    <w:p>
      <w:pPr>
        <w:pStyle w:val="Normal"/>
        <w:rPr/>
      </w:pPr>
      <w:r>
        <w:rPr/>
        <w:t xml:space="preserve">210. Избегайте трещин недоверия. Избегайте заострения внимания на негативных сторонах человека. Этим вы подпитываете его некачественные проявления. Его сознание, может быть, уже наметило путь к избавлению от недостатка, но удар злой мысли может остановить эти робкие попытки скованного духа. </w:t>
      </w:r>
    </w:p>
    <w:p>
      <w:pPr>
        <w:pStyle w:val="Normal"/>
        <w:rPr/>
      </w:pPr>
      <w:r>
        <w:rPr/>
        <w:t xml:space="preserve">Всеми струнами сердца устремимся к единению, к общине, к Учителю. Но врата закрыты перед тем, кто ищет способ улучшения собственного благополучия за счет общего труда. Открытому к свету сердцу дадим и земное благополучие. Знаем о целесообразности таких действий. Знаем о душах нуждающихся и загнанных нищетой в угол безысходности. Высокий дух беспомощен в земных условиях. Но на земле нужны земные предметы и земная пища. Нельзя объявлять себя бессребреником, зная, что могут пострадать близкие люди. Время подаяний прошло. Наступил час помощи миру. Дух огненный знает о долге предназначенном. </w:t>
      </w:r>
    </w:p>
    <w:p>
      <w:pPr>
        <w:pStyle w:val="Normal"/>
        <w:rPr/>
      </w:pPr>
      <w:r>
        <w:rPr/>
        <w:t>Направляя стопы к святыне всех святынь, не дайте сердцу угаснуть в тучах самомнения. Когда слепой наталкивается на стену, он знает, что нужно изменить направление пути. Но для духа прозревшего весь путь виден впереди. Для этого и нужны вершины. Восхождение учит терпению и восприятию красоты. Напряжение и красота неразрывно связаны между собой. Напряжение очищает каналы восприятия духовных впечатлений.</w:t>
      </w:r>
    </w:p>
    <w:p>
      <w:pPr>
        <w:pStyle w:val="Normal"/>
        <w:rPr/>
      </w:pPr>
      <w:r>
        <w:rPr/>
      </w:r>
    </w:p>
    <w:p>
      <w:pPr>
        <w:pStyle w:val="Normal"/>
        <w:rPr/>
      </w:pPr>
      <w:r>
        <w:rPr/>
        <w:t xml:space="preserve">211. Храмы древние ждут своих служителей. Алтай оживает от возжжения Священной Чаши. </w:t>
      </w:r>
    </w:p>
    <w:p>
      <w:pPr>
        <w:pStyle w:val="Normal"/>
        <w:rPr/>
      </w:pPr>
      <w:r>
        <w:rPr/>
        <w:t>Шепнем весть предугаданную на чуткое ухо. Откроем Око Знания. Сор мелких мыслей сожжем в пламени ярого устремления. Дело рук своих положим на алтарь общего блага. В час ненастья откроем двери перед запоздалым путником. Утешим несчастного. Согреем сердце озябшее. Накормим голодного. Дадим кров бездомному. Чужого ребенка примем, как своего. Станем рукой милосердия Божьего. Не будем кормить баснями того, кто нуждается в хлебе насущном. Добродетель — лучшая практика духа.</w:t>
      </w:r>
    </w:p>
    <w:p>
      <w:pPr>
        <w:pStyle w:val="Normal"/>
        <w:rPr/>
      </w:pPr>
      <w:r>
        <w:rPr/>
        <w:t>Прими, Владыка, сердце мое, любовью к Тебе пылающее! В сумраке мглы и во тьме ночей земных веди, какими велишь, путями! Тебе доверено сердце мое!</w:t>
      </w:r>
    </w:p>
    <w:p>
      <w:pPr>
        <w:pStyle w:val="Normal"/>
        <w:rPr/>
      </w:pPr>
      <w:r>
        <w:rPr/>
      </w:r>
    </w:p>
    <w:p>
      <w:pPr>
        <w:pStyle w:val="Normal"/>
        <w:rPr/>
      </w:pPr>
      <w:r>
        <w:rPr/>
        <w:t xml:space="preserve">212. Уплотнение империла до степени психореактивного вещества приводит к неизъяснимым катастрофам. Вещество, которое реагирует на малейшее раздражение и гневную мысль и растет от этих проявлений, опасно тем, что может порождать физических монстров и биороботов, питаемых силой раздражения. Они способны уничтожать особо духовных существ и даже сотрясать основание плотных форм стихий. Единственное средство против такого рода сущностей — абсолютный иммунитет к отрицательным реакциям сознания человечества. Когда нет почвы благодатной, чахнут даже сорняки. </w:t>
      </w:r>
    </w:p>
    <w:p>
      <w:pPr>
        <w:pStyle w:val="Normal"/>
        <w:rPr/>
      </w:pPr>
      <w:r>
        <w:rPr/>
        <w:t xml:space="preserve">Мир иллюзий и искушений таит в себе произвольные и неконтролируемые выплески негативной энергии и приступы незаконного присвоения собственности в виде самоутверждения от удач и легких побед. Структуры распадающейся страны экспортируют свой образ мышления, идеологии и всей жизни как единственно верный и правильный. Через компьютерные игры, кинофильмы и интернет-форумы вливается в юные души сатанинская отрава свободной жизни. Вопрос состоит в том: «Свободной от чего?» </w:t>
      </w:r>
    </w:p>
    <w:p>
      <w:pPr>
        <w:pStyle w:val="Normal"/>
        <w:rPr/>
      </w:pPr>
      <w:r>
        <w:rPr/>
        <w:t xml:space="preserve">Индустрия растления, как дымное облако, закрывает полезные и сокровенные стороны интернета. Внутри всех игровых и развлекательных программ скрыт дьявольский замысел — власть над каждой душой. А это, в свою очередь, грозит вычеркиванием жизни целого поколения из Книги Воплощений. </w:t>
      </w:r>
    </w:p>
    <w:p>
      <w:pPr>
        <w:pStyle w:val="Normal"/>
        <w:rPr/>
      </w:pPr>
      <w:r>
        <w:rPr/>
        <w:t>Механические знания и навыки уже не нужны человечеству. Лазерные диски библиотек Ватикана или конгресса США всегда могут быть воспроизведены на проигрывателе. Усвоение информации должно быть пропорционально приложению ее в сфере духа. Гиперинтеллектуальность создает перекосы в развитии будущего. Коридоры времени не могут быть доступны для бездуховности. Сокровища дальних миров открываются лишь чистым сердцам. Камень может лежать в воде тысячу лет, и вода не проникнет в него. Будьте адамантами духа, и твердость вашей сущности не помешает ей быть прозрачной, простой и совершенной.</w:t>
      </w:r>
    </w:p>
    <w:p>
      <w:pPr>
        <w:pStyle w:val="Normal"/>
        <w:rPr/>
      </w:pPr>
      <w:r>
        <w:rPr/>
      </w:r>
    </w:p>
    <w:p>
      <w:pPr>
        <w:pStyle w:val="Normal"/>
        <w:rPr/>
      </w:pPr>
      <w:r>
        <w:rPr/>
        <w:t>213. Ароматические курения усиливают срастание аур, очищая их, и соединяют разные потенциалы их напряженности. Ритуальные курения в некоторых религиозных практиках отличаются применением наркотиков для вызывания мистических видений. Но такой способ проникновения в Тонкий Мир наиболее рискован. Помимо разрушения нервной системы, он грозит нарушением гармоничного общения между сферами. Проще говоря, душа может навсегда остаться во власти существ, вызванных применением наркотиков. Такой человек полностью лишается собственного защитного щита излучений и становится носителем легиона злых духов. Применение табака делает ауру хрупкой и ломкой. Она покрывается микротрещинами, через которые вытекает жизненная сила.</w:t>
      </w:r>
    </w:p>
    <w:p>
      <w:pPr>
        <w:pStyle w:val="Normal"/>
        <w:rPr/>
      </w:pPr>
      <w:r>
        <w:rPr/>
      </w:r>
    </w:p>
    <w:p>
      <w:pPr>
        <w:pStyle w:val="Normal"/>
        <w:rPr/>
      </w:pPr>
      <w:r>
        <w:rPr/>
        <w:t xml:space="preserve">214. Загадка поста, голодания и сокращения приема пищи заключается в том, что высокие духи и святые овладели практикой извлечения духовных элементов из воздуха и воды. Субстанция тонких структур гораздо мощнее насыщена всеначальной энергией. Духовная алхимия утверждает, что из пространства произошло все живое и неживое. Поэтому оно являет собой великий резервуар жизненных сил, которые можно извлекать напрямую, минуя посредничество растений. </w:t>
      </w:r>
    </w:p>
    <w:p>
      <w:pPr>
        <w:pStyle w:val="Normal"/>
        <w:rPr/>
      </w:pPr>
      <w:r>
        <w:rPr/>
        <w:t>Вода как универсальный растворитель не только физических, но и чувственно-духовных свойств всего пространства является лишь грубой формой стихии пространства. Питаться можно одной водой. Лишь атавизм не дает физиологии обходиться малым количеством пищи. Сода как вещество, нормализующее отношение между мирами, способствует извлечению из пищи и воды духовных элементов. Но сама вода имеет способность вбирать химизм звезд и полна отложениями метеорной пыли. Целебность горной воды всегда считалась неоспоримой. Особенно это касается тех святых мест, где совершались необычные явления и чудеса. Ледниковая вода с высокой степенью минерализации является хранительницей почти всех микроэлементов и обладает высочайшим уровнем потенциальной разумности. Воистину, живая вода из древних легенд и сказок.</w:t>
      </w:r>
    </w:p>
    <w:p>
      <w:pPr>
        <w:pStyle w:val="Normal"/>
        <w:rPr/>
      </w:pPr>
      <w:r>
        <w:rPr/>
      </w:r>
    </w:p>
    <w:p>
      <w:pPr>
        <w:pStyle w:val="Normal"/>
        <w:rPr/>
      </w:pPr>
      <w:r>
        <w:rPr/>
        <w:t xml:space="preserve">215. Яркая мысль создает мощные следствия. Яркая мысль повышает вибрационность ауры. И ток, устремляющийся к человеку, становится новой формой проявления огня. Психическая сила яркой мысли настолько превосходит серое мельтешение полусознательного существования, насколько человек превосходит насекомое. </w:t>
      </w:r>
    </w:p>
    <w:p>
      <w:pPr>
        <w:pStyle w:val="Normal"/>
        <w:rPr/>
      </w:pPr>
      <w:r>
        <w:rPr/>
        <w:t xml:space="preserve">Постоянное памятование об Учителе и упражнение с Его Изображением служит усилению присутствия Высшей Силы в пространстве. Такой человек становится носителем огненного луча и представляет собой в тонком плане огненный столб. </w:t>
      </w:r>
    </w:p>
    <w:p>
      <w:pPr>
        <w:pStyle w:val="Normal"/>
        <w:rPr/>
      </w:pPr>
      <w:r>
        <w:rPr/>
        <w:t>Мысль света животворит пространство. Под воздействием мысли элементы хаоса превращаются в совершенную форму. Пространство — пластичный материал, имеющий неисчерпаемый потенциал для постоянного воплощения и изменения форм. Многообразие и неповторимость — закон Матери Мира. Творчество способно изменить любой предмет. Даже слова, проходя через века, подвержены изменению изначального смысла. Если увидеть всю череду воплощений одной души, то никогда не увидишь похожего лица и фигуры. Только выражение глаз остается одинаковым. Часто именно по ним узнают старых знакомых. Глаза наиболее ярко выражают связь с сердцем и Чашей. Недаром бытует выражение, что человек глядит на мир взглядом многих тысячелетий.</w:t>
      </w:r>
    </w:p>
    <w:p>
      <w:pPr>
        <w:pStyle w:val="Normal"/>
        <w:rPr/>
      </w:pPr>
      <w:r>
        <w:rPr/>
      </w:r>
    </w:p>
    <w:p>
      <w:pPr>
        <w:pStyle w:val="Normal"/>
        <w:rPr/>
      </w:pPr>
      <w:r>
        <w:rPr/>
        <w:t>216. Священное Изображение Владыки М. дает нам проникнуть в мир Его Огненного Духа. Он нас ведет по стезе Своего опыта и причащает мощью Своих энергий, прививая иммунитет против проявлений тьмы и невежества. Океан Его Света принимает нас как родную искру, как частицу собственного Сердца. Радиация Его лучей настолько действенна и мощна в силе своей, что даже может изменить негативную карму. Темные наросты судьбы расплавляются под натиском благодатного Огня. Преданность приобщает дух к Чаше Служения. Искренность и глубина почитания Образа Учителя сообщают воину духа часть божественных сил. Именем Его можно исцелять больных и творить чудеса. Именем Владыки одолеваем полчища тьмы, ибо окружены доспехом непобедимости.</w:t>
      </w:r>
    </w:p>
    <w:p>
      <w:pPr>
        <w:pStyle w:val="Normal"/>
        <w:rPr/>
      </w:pPr>
      <w:r>
        <w:rPr/>
        <w:t xml:space="preserve">Устремление к Тебе, Великий Учитель, даст нам крылья возносящие! Сила Твоей Любви, озаряющей мир, дает нам ступить в неугасимый Огонь Духа Твоего, в непобедимый Свет Возрождения! </w:t>
      </w:r>
    </w:p>
    <w:p>
      <w:pPr>
        <w:pStyle w:val="Normal"/>
        <w:rPr/>
      </w:pPr>
      <w:r>
        <w:rPr/>
      </w:r>
    </w:p>
    <w:p>
      <w:pPr>
        <w:pStyle w:val="Normal"/>
        <w:rPr/>
      </w:pPr>
      <w:r>
        <w:rPr/>
        <w:t xml:space="preserve">217. Священное Изображение Великого Учителя дает немало новых возможностей приложения собственному духу. Методичность упражнений приводит к достижению такой степени визуализации, когда энергии кристаллизуются в области Дангмы и образуют шлем духа. Лепестки сахасрары, раскрываясь, образуют верхнюю часть ауры, переходя от ярко-розового цвета в фиолетовый и золотой. Но атом духа, венчающий шлем, все равно остается серебряным. Белый огонь, возжигаемый энтузиазмом устремления, летит по нити серебряной вверх. </w:t>
      </w:r>
    </w:p>
    <w:p>
      <w:pPr>
        <w:pStyle w:val="Normal"/>
        <w:rPr/>
      </w:pPr>
      <w:r>
        <w:rPr/>
        <w:t xml:space="preserve">Почитание Изображения и памятование о Владыке в течение всего времени жизни изменяют состав крови и усиливают мощь излучений аурических. Формула крови изменяется, удаляя излишнюю ее кислотность, вызывающую брожение. </w:t>
      </w:r>
    </w:p>
    <w:p>
      <w:pPr>
        <w:pStyle w:val="Normal"/>
        <w:rPr/>
      </w:pPr>
      <w:r>
        <w:rPr/>
        <w:t xml:space="preserve">Сода, как и многие душистые растения, восстанавливает сущностную формулу здорового носителя астрального тела. Родиола розовая и кедровый орех обновляют состав крови в течение короткого времени. </w:t>
      </w:r>
    </w:p>
    <w:p>
      <w:pPr>
        <w:pStyle w:val="Normal"/>
        <w:rPr/>
      </w:pPr>
      <w:r>
        <w:rPr/>
        <w:t xml:space="preserve">В упражнении со священным Изображением особенно важно удерживать постоянное напряжение тока духа. Это восстанавливает и укрепляет провод изначальной связи сердца с Волей Единого. Любая, даже самая совершенная, система не может работать без подключения к источнику энергии. Высочайшие и всегда готовые к действию потенции могут дремать, находясь в небрежении, без огненного тока божественного вдохновения. Ток, как известно, — это обмен энергиями. Сила любви сердца создает поток торжественного устремления к Владыке. Владыка отвечает усиленной мощью и тональностью, выбивая из Чаши духовные впечатления, оживляющие память реинкарнаций. </w:t>
      </w:r>
    </w:p>
    <w:p>
      <w:pPr>
        <w:pStyle w:val="Normal"/>
        <w:rPr/>
      </w:pPr>
      <w:r>
        <w:rPr/>
        <w:t xml:space="preserve">Каждодневные занятия создают построения защиты и цементирование пространства. Кроме этого, происходит пробуждение способностей и талантов, заработанных в прошлых воплощениях. </w:t>
      </w:r>
    </w:p>
    <w:p>
      <w:pPr>
        <w:pStyle w:val="Normal"/>
        <w:rPr/>
      </w:pPr>
      <w:r>
        <w:rPr/>
        <w:t>Духовный труд может быть долгим или скорым. Способность повышать вибрации, поднимая их до уровня созвучия с пространственным огнем, лишь подтверждает внутреннюю готовность космоса к мировой реакции сотворчества. Через плотные миры и человечество идет перерождение материи и возвращение ее к состоянию уплотненного огня. Плазма духа живет в нас змеем кундалини. Он является формой нашей огненной сущности и ровесником всех вселенских образований. Именно этот электрический змей отзывается на все мировые процессы нового мышления. Даже время сжимает свою спираль под воздействием духовного огня, чтобы, распрямившись, унести нас далеко в будущее.</w:t>
      </w:r>
    </w:p>
    <w:p>
      <w:pPr>
        <w:pStyle w:val="Normal"/>
        <w:rPr/>
      </w:pPr>
      <w:r>
        <w:rPr/>
      </w:r>
    </w:p>
    <w:p>
      <w:pPr>
        <w:pStyle w:val="Normal"/>
        <w:rPr/>
      </w:pPr>
      <w:r>
        <w:rPr/>
        <w:t xml:space="preserve">218. Произнесенное слово в древние времена имело силу клятвы. Очень давно, когда люди еще владели мысленным общением и соблюдали обет правдивости, для скрепления какого-то договора достаточно было дать утвердительное согласие. В современном мире, когда тысячи слов каждое мгновение вращаются вокруг нас из радиоприемников и с телеэкрана, это кажется ненужным и смешным. Но века ранней Атлантиды хорошо знали, к каким последствиям могло привести невоздержанное слово. Словно предугадывая то, какое значение для мировой кармы будет иметь человеческая речь, они до времени ее не употребляли, хотя и умели пользоваться голосовыми сигналами. </w:t>
      </w:r>
    </w:p>
    <w:p>
      <w:pPr>
        <w:pStyle w:val="Normal"/>
        <w:rPr/>
      </w:pPr>
      <w:r>
        <w:rPr/>
        <w:t xml:space="preserve">Слова как наиболее плотная форма мыслительной силы вначале имели лишь графические начертания и лишь потом начали передаваться из уст в уста. Устная традиция передачи сокровенного знания всегда считалась более ценной и высокой. Вместе со словами передавался неуловимый опыт наставника и его магические силы. Но, по мере того как на планете достойных людей становилось все меньше и меньше, мудрецы и пророки стали записывать свой уникальный духовный опыт. Это было связано и с разрывом между мирами, когда человечество уже не могло, как прежде, пользоваться архивом Хроники Акаши. Но существует множество цивилизаций во вселенной, которые легко входят в хранилище великого космического опыта и применяют его знания. </w:t>
      </w:r>
    </w:p>
    <w:p>
      <w:pPr>
        <w:pStyle w:val="Normal"/>
        <w:rPr/>
      </w:pPr>
      <w:r>
        <w:rPr/>
        <w:t>Как в гигантской колбе во время химического опыта не может потеряться ни одна капля раствора, так и в нашей огромной вселенной не может пропасть ни одна искра когда-либо вспыхнувшей мысли и энергии. То же касается и слов. Они нарастают, как горные кристаллы, в недрах пространства. Благозвучные и вдохновенные, красивые и священные — каждое из них составляет материал для последующего роста Хроники Акаши, распределяясь по уровню своей значимости и по потенциалу заложенного в них духовного заряда.</w:t>
      </w:r>
    </w:p>
    <w:p>
      <w:pPr>
        <w:pStyle w:val="Normal"/>
        <w:rPr/>
      </w:pPr>
      <w:r>
        <w:rPr/>
      </w:r>
    </w:p>
    <w:p>
      <w:pPr>
        <w:pStyle w:val="Normal"/>
        <w:rPr/>
      </w:pPr>
      <w:r>
        <w:rPr/>
        <w:t xml:space="preserve">219. Шлем духа перерастает в Корону Света после годичного срока упражнений с Изображением Учителя. </w:t>
      </w:r>
    </w:p>
    <w:p>
      <w:pPr>
        <w:pStyle w:val="Normal"/>
        <w:rPr/>
      </w:pPr>
      <w:r>
        <w:rPr/>
        <w:t xml:space="preserve">Огонь как наиболее духовная из стихий является посредником между Миром Света и земной материей. Формы саттвы неуловимы без тамаса. Раджас необходим для обеих гун. </w:t>
      </w:r>
    </w:p>
    <w:p>
      <w:pPr>
        <w:pStyle w:val="Normal"/>
        <w:rPr/>
      </w:pPr>
      <w:r>
        <w:rPr/>
        <w:t xml:space="preserve">Корона Света соединяет мир высокой мысли Великих Учителей с человечеством. Носителей этого высочайшего знака посвящения ничтожно малое количество. </w:t>
      </w:r>
    </w:p>
    <w:p>
      <w:pPr>
        <w:pStyle w:val="Normal"/>
        <w:rPr/>
      </w:pPr>
      <w:r>
        <w:rPr/>
        <w:t xml:space="preserve">Не все, кричащие о Новой Эпохе и участвующие в духовных обществах, озарены лучами Космического Сознания. Эгоцентризм, принимаемый за зов духа, — самое тяжкое заблуждение, которое, укоренившись в сознании, приводит к разрушению накопленного опыта. Зерна самости дают всходы даже через десятки воплощений. </w:t>
      </w:r>
    </w:p>
    <w:p>
      <w:pPr>
        <w:pStyle w:val="Normal"/>
        <w:rPr/>
      </w:pPr>
      <w:r>
        <w:rPr/>
        <w:t xml:space="preserve">Простота — прозрачность души. Простота — открытость перед Высшим Миром без боязни что-то утаить. Но слепому не нужна повязка на глазах. Повязка на глазах нужна тому, кто скрывает пустоту своего взора. Слепцы духа заразительны. Носитель творческого огня есть возжигатель пространства. Свеча возжженного сердца — лепесток надежды Владык. Но лишь огонь ауры может защитить этот светоч от лютого ветра ненависти. Он как стекло, охраняющее лампу Аладдина. </w:t>
      </w:r>
    </w:p>
    <w:p>
      <w:pPr>
        <w:pStyle w:val="Normal"/>
        <w:rPr/>
      </w:pPr>
      <w:r>
        <w:rPr/>
        <w:t xml:space="preserve">Зеркальный веер ауры — защита из защит. Словно вращение мечей сверкающих. Готовность каждой сущности ауры вступить в сражение с темными силами — вот неуязвимый доспех победы. Мысль дает решимость победить. Мысль строит будущее и устраняет препоны. Цепи кармы скованы нами, и мы сами должны избавить себя от них. </w:t>
      </w:r>
    </w:p>
    <w:p>
      <w:pPr>
        <w:pStyle w:val="Normal"/>
        <w:rPr/>
      </w:pPr>
      <w:r>
        <w:rPr/>
        <w:t>Не отриньте Помощь Неба. Предупреждения материализуются в Знаки. Зачатки Глаза Орлиного увидят этих посланников неба. Полет птиц, форма облаков, голос ветра, невидимые касания или вспышки света разных цветов определяют формы того, что хочет сказать нам сердце. Из Сердца Владыки летят мысли спасения. Кедровая крона шепнет слово остерегающее. Звон ручья может прозвучать музыкой сокровенной. Слушайте цветы и камни, деревья и вершины. Тропа горная и та полна огня сознания и не страдает от того, что попирается ногами. Учитесь у нее терпению и не бойтесь быть попираемыми низкими людьми. Может быть, подобно тропе, вы этими качествами приведете к постижению тайного смысла жизни. Будьте подножием Стопы Учителя!</w:t>
      </w:r>
    </w:p>
    <w:p>
      <w:pPr>
        <w:pStyle w:val="Normal"/>
        <w:rPr/>
      </w:pPr>
      <w:r>
        <w:rPr/>
      </w:r>
    </w:p>
    <w:p>
      <w:pPr>
        <w:pStyle w:val="Normal"/>
        <w:rPr/>
      </w:pPr>
      <w:r>
        <w:rPr/>
        <w:t xml:space="preserve">220. Лишь гармоничное единение сердец способно оказать усиленное воздействие на обновление мира. Мощь объединенных энергий возрастает в геометрической прогрессии. Но как достичь гармонии, не прибегая к методам искусственным? Как удержать это высочайшее напряжение единения, приобщившись к силам, удерживающим космическое равновесие вселенной? Это возможно лишь от осознания того, что очищение мышления достижимо и в этом нет для души запретов и ограничений. Душа свободна в полете устремления. </w:t>
      </w:r>
    </w:p>
    <w:p>
      <w:pPr>
        <w:pStyle w:val="Normal"/>
        <w:rPr/>
      </w:pPr>
      <w:r>
        <w:rPr/>
        <w:t xml:space="preserve">Ток огненной симпатии, соединяющий сердца сияющим проводом, создает цепь сотрудничества. Лишь насущная необходимость такого единения и ощущение получения от этого новых духовных возможностей есть практика Нового Времени. Мантрам, молитвам, постам и тапасическим упражнениям было определено свое время. Они в своей, достаточной, мере необходимы. Века и тысячелетия были отданы практике общей молитвы. Новое время призывает к единению чистой мысли. Не родится единение в сознании, порабощенном туманом земных искушений. Обычный компьютер способен соединить нас с высоко духовными цивилизациями, чем вознесет нас на новую ступень соединения миров. Но тот же компьютер может погрузить нас во тьму наихудшего растления. </w:t>
      </w:r>
    </w:p>
    <w:p>
      <w:pPr>
        <w:pStyle w:val="Normal"/>
        <w:rPr/>
      </w:pPr>
      <w:r>
        <w:rPr/>
        <w:t>Мысль — основа очищения. Мы ждем новых духовных объединений, способных улавливать и усиливать Мысли Наши. Такие станции необходимы для возжжения пространства на всей нашей планете. Для реализации новых дел следует вначале насытить мир идеями реального добра.</w:t>
      </w:r>
    </w:p>
    <w:p>
      <w:pPr>
        <w:pStyle w:val="Normal"/>
        <w:rPr/>
      </w:pPr>
      <w:r>
        <w:rPr/>
      </w:r>
    </w:p>
    <w:p>
      <w:pPr>
        <w:pStyle w:val="Normal"/>
        <w:rPr/>
      </w:pPr>
      <w:r>
        <w:rPr/>
        <w:t xml:space="preserve">221. Долина полна зернами возможностей. Всмотритесь в зеркало будущего. Там уготован вам труд как благо духовное и материальное. Лишь окинув мир новым взглядом, найдем новое дело. Нужно прилагать ко всему находчивость и предпринимательство. Смекалка всегда служила воину в час затруднений. </w:t>
      </w:r>
    </w:p>
    <w:p>
      <w:pPr>
        <w:pStyle w:val="Normal"/>
        <w:rPr/>
      </w:pPr>
      <w:r>
        <w:rPr/>
        <w:t xml:space="preserve">К свободе духа трудно привыкнуть. Обновленное мышление делает сознание свободным. Но раб, лишь вчера лишенный кандалов, долго еще будет слышать их ржавый звон и вздрагивать от чьего-то окрика. Орбита его поступков еще долго будет зависеть от привычки носить цепи. Мысленная пута будет сковывать движение его сознания. Царь Духа недаром носит Корону Света, украшенную серебряными крыльями. Свобода лучше всего выражается полетом в дальние миры, где душа приобщается к опыту других сознаний. Даже будучи в плотном теле, можно одолевать условности грубой формы. Орбита духа предполагает приближение к Сердцу Мира. Как бы глубоко ни было ныряние сознания, оно все равно стремится к самой высокой точке своего мечтания. Зенит славы — определение духовное. И если хотя бы одно зерно наших возможностей прорастет и наберет силу, чтобы дать урожай, то задача нашего земного воплощения будет выполнена. </w:t>
      </w:r>
    </w:p>
    <w:p>
      <w:pPr>
        <w:pStyle w:val="Normal"/>
        <w:rPr/>
      </w:pPr>
      <w:r>
        <w:rPr/>
      </w:r>
    </w:p>
    <w:p>
      <w:pPr>
        <w:pStyle w:val="Normal"/>
        <w:rPr/>
      </w:pPr>
      <w:r>
        <w:rPr/>
        <w:t xml:space="preserve">222. Пропаганда насилия формирует поведенческие мотивы сознания. Вовлечение животных инстинктов в воспитание молодых душ проводится с применением зрительного обучения. Темным хорошо известно, что Третий Глаз и впечатления играют основную роль в становлении человеческого характера. Подражая ложным героям, подвиги которых в век всеобщей бездуховности заполняют вакуум мышления, молодежь выбирает путь грубой силы и кощунства, подминая под себя всякие иные образы восприятия жизни. Культ физической силы перемагничивает даже нарождающуюся робкую духовность. Смещаются магниты ценностей смысла жизни. Смещаются магниты души. Зло пытается активно обучать своим навыкам входящих в мир с радостью и надеждой. И те, кто по звериным законам моментально выбрасывается на землю, воплощаясь в новые тела по причине отсутствия в них духовных переживаний, составляют большинство приходящих в Кали-Югу. В этом и состоит закон инволюции, закон потери добродетели человечеством. </w:t>
      </w:r>
    </w:p>
    <w:p>
      <w:pPr>
        <w:pStyle w:val="Normal"/>
        <w:rPr/>
      </w:pPr>
      <w:r>
        <w:rPr/>
        <w:t>Огненный удар очищения неминуем. Будущее десятилетие изменит духовный облик планеты. Новое мышление представит аргументы собственной привлекательности.</w:t>
      </w:r>
    </w:p>
    <w:p>
      <w:pPr>
        <w:pStyle w:val="Normal"/>
        <w:rPr/>
      </w:pPr>
      <w:r>
        <w:rPr/>
      </w:r>
    </w:p>
    <w:p>
      <w:pPr>
        <w:pStyle w:val="Normal"/>
        <w:rPr/>
      </w:pPr>
      <w:r>
        <w:rPr/>
        <w:t>223. Перед началом работы с Изображением Владыки рекомендуется проделать очищение Третьего Глаза при помощи тратака со свечой. Очищение взгляда пламенем делает упражнение со Священным Ликом более успешным. Муть волн мирских мыслеобразов отступает под напором огня. Прилив сил внимания перемешивает энергии. Лишь после того как пространство успокоится и станет прозрачным, можно начинать перенесение Священного Лика в Глаз Дангма. Это состояние часто сопровождается звуковыми феноменами, тончайшей музыкой и голосом, исходящим из глубины сердца. Этот голос будто бы ваш и одновременно не ваш. Вы ощущаете мощь волевого наполнения, свойственного лишь высоким духовным сущностям. Эта воля начинает пульсировать, расширяя пространство вашего сердца и даже вызывая острую физическую боль. Материя страдает от касания пространственного огня. И сердце особенно чутко воспринимает эти едва уловимые огненные вихри, им вмещенные.</w:t>
      </w:r>
    </w:p>
    <w:p>
      <w:pPr>
        <w:pStyle w:val="Normal"/>
        <w:rPr/>
      </w:pPr>
      <w:r>
        <w:rPr/>
      </w:r>
    </w:p>
    <w:p>
      <w:pPr>
        <w:pStyle w:val="Normal"/>
        <w:rPr/>
      </w:pPr>
      <w:r>
        <w:rPr/>
        <w:t xml:space="preserve">224. Ненависть — капкан зла. Ненависть — тупик духа. Кого ненавидеть и кому мстить, если в выигрыше будет только тьма? Жизнь имеет не одно двойное дно. Что спрятали Владыки Кармы в те или иные ситуации, нам неведомо. Это может быть кармическим возмещением или расплатой за деяния прошлые. Иное неблаговидное действие может оказаться единственно верным. Допустимо толкнуть человека. Но если это слепой, который стоит на краю обрыва? Побуждение и мыслеобраз намерения есть основополагающее зерно судьбы. Божественная мысль обретает плоть в этом кристалле целесообразности. </w:t>
      </w:r>
    </w:p>
    <w:p>
      <w:pPr>
        <w:pStyle w:val="Normal"/>
        <w:rPr/>
      </w:pPr>
      <w:r>
        <w:rPr/>
      </w:r>
    </w:p>
    <w:p>
      <w:pPr>
        <w:pStyle w:val="Normal"/>
        <w:rPr/>
      </w:pPr>
      <w:r>
        <w:rPr/>
        <w:t xml:space="preserve">225. Не многие слышат Зов Мыслей Владыки. Разговоры о знании сокровенном ценны, если они не поднимают пыль суесловия и не являются упражнением в риторике. Осознание Учения Жизни заложено в сердце. И нельзя никого научить любить Живую Этику при помощи лекции или факультатива. Нельзя убеждать кого-то верить или не верить явлениям Света. Только готовность восстать из праха — движущая сила пути человеческого. Восстать из праха — значит избавиться от влияния земных предрассудков и перейти под власть иного, более совершенного закона существования. </w:t>
      </w:r>
    </w:p>
    <w:p>
      <w:pPr>
        <w:pStyle w:val="Normal"/>
        <w:rPr/>
      </w:pPr>
      <w:r>
        <w:rPr/>
        <w:t xml:space="preserve">Рывки и импульсы взлетов и падений ничего не могут дать. Мягко и тонко, почти незаметно, вырастает Роза Огня. Нельзя уловить все мгновения ее роста. Духовный сосуд омывается лишь каплями слез раскаяния. Искупление нельзя постоянно откладывать. Каждое падение, словно ураган, относит постижения далеко назад. Противостоять такой мощи стихий может только крепость, стоящая на прочной скале. Огненный луч прорезает коридор времени. Не исправленное вчера будет исправлено сегодня. Каждое мгновение ваяет скульптуру будущего. Для изменения частоты вибраций выбродившую энергию осознания нужно перегнать в кубе духа, превратив кислое вино будничности в чистый и жидкий огонь неповторимости. Крепость огня можно смягчить, но свойства его невозможно изменить. </w:t>
      </w:r>
    </w:p>
    <w:p>
      <w:pPr>
        <w:pStyle w:val="Normal"/>
        <w:rPr/>
      </w:pPr>
      <w:r>
        <w:rPr/>
        <w:t>Путнику, застигнутому снегопадом или ливнем, глаза Владыки скажут о родном очаге, где близкие сердца ожидают его возвращения. Бездомие, ощущаемое в этом мире, напоминает о том, что у каждой души есть Дом Отчий в Мире Света. Путнику, несущему факел, нет нужды оглядываться назад. Свет радости клубится вокруг живого пламени.</w:t>
      </w:r>
    </w:p>
    <w:p>
      <w:pPr>
        <w:pStyle w:val="Normal"/>
        <w:rPr/>
      </w:pPr>
      <w:r>
        <w:rPr/>
      </w:r>
    </w:p>
    <w:p>
      <w:pPr>
        <w:pStyle w:val="Normal"/>
        <w:rPr/>
      </w:pPr>
      <w:r>
        <w:rPr/>
        <w:t xml:space="preserve">226. Загромождение ментального пространства идеями земного благополучия вырастило вавилонские башни небоскребов, смешавшие язык человеческого духа и угрожающие Высшим Мирам. Механизация сознания вытолкнула человека из сфер, исконно ему принадлежащих. Все достижения духа искусственно подавлялись, в том числе и церковью. Механизация превысила все разумные пределы и разучила людей общению с силами природы и лишила веры в собственные силы. Заставив машину работать вместо себя, человек измыслил массу развлечений, вместо того чтобы отдать свободное время насыщенной работе духа. Игры майи стали сложнее и авантюрнее. Они стали интереснее для ума, вызывая азарт и зависимость от доз очередного риска. Машины подчинили себе человеческое сознание, забирая себе лучшую часть энергии существования. Словно ребенок, который отдает своей любимой игрушке все свободное время, человек сделал машину членом своей семьи, одухотворив ее и наделив собственными излучениями сознания. Легенды о вселение души после смерти хозяина в автомобиль отчасти являют собой притчу, но во многих аспектах верны. Если сознанию трудно было расставаться с этим миром и оно цеплялось за любую возможность остаться на земле, не имея иных духовных переживаний, кроме воспоминаний об оставленном автомобиле, то такой вариант перевоплощения вполне возможен, хотя и ужасен. </w:t>
      </w:r>
    </w:p>
    <w:p>
      <w:pPr>
        <w:pStyle w:val="Normal"/>
        <w:rPr/>
      </w:pPr>
      <w:r>
        <w:rPr/>
        <w:t>Призрачные замки благополучия земного рушатся. Огонь устремлен к хранилищам золота, как молния — к одинокому дереву, под которым закопано железное колесо. Металл, психически отравленный страданиями и жаждой наживы бесчисленных поколений рода человеческого, стал источать коричневый газ, схожий по составу с империлом. Безумие наживы отравляет даже чистые умы: ведь информация, как воздух ума, пропитана коричневым газом. Трудно дышать полной грудью, если комната наполнена табачным дымом. Только Огонь Космоса очистит сердца от удушья. Только Пламя Чистоты может разрушить построения дымные.</w:t>
      </w:r>
    </w:p>
    <w:p>
      <w:pPr>
        <w:pStyle w:val="Normal"/>
        <w:rPr/>
      </w:pPr>
      <w:r>
        <w:rPr/>
      </w:r>
    </w:p>
    <w:p>
      <w:pPr>
        <w:pStyle w:val="Normal"/>
        <w:rPr/>
      </w:pPr>
      <w:r>
        <w:rPr/>
        <w:t xml:space="preserve">227. Наши души — это огненные сущности, надевшие на себя тяжелый рыцарский доспех плоти. Конечно, он тяжел и неуклюж. Но скоро, очень скоро наступит время прекращения войн и раздоров, и тогда мы с облегчением сбросим его за ненадобностью. Терновник греха так цепко впился в нашу жизнь и плоть, что губит народившийся росток возвышающего нас благородства и желания духовного возрождения. Но даже отрицательные состояния преподносят свою искру опыта. </w:t>
      </w:r>
    </w:p>
    <w:p>
      <w:pPr>
        <w:pStyle w:val="Normal"/>
        <w:rPr/>
      </w:pPr>
      <w:r>
        <w:rPr/>
        <w:t xml:space="preserve">Вся круговерть сознания вращается вовне. Редкий дух пытается проследить путь мысли изнутри, из мира сердца. Именно оттуда исходят крик и боль души, страдающей от недомыслия человечества, — как забытый узник, заточенный в темном и тесном подвале. </w:t>
      </w:r>
    </w:p>
    <w:p>
      <w:pPr>
        <w:pStyle w:val="Normal"/>
        <w:rPr/>
      </w:pPr>
      <w:r>
        <w:rPr/>
        <w:t>Физическое здоровье губится гневом и раздражением, являющимися следствием непомерных пристрастий. Огненные токи, привлеченные для восстановления гармонии, своим сгущением и напряжением очень болезненно действуют на сердце. Даже незначительное недовольство, как хлесткий бич, остро бьет по нему. Научимся следовать закону целесообразности, когда каждая искра сердечной силы не должна поглощаться инерцией возмущения. Трудно поймать себя на мысли, возбуждающей неправедное пламя. Но понять природу гнева как оскал животного атавизма уже будет шагом к его предотвращению.</w:t>
      </w:r>
    </w:p>
    <w:p>
      <w:pPr>
        <w:pStyle w:val="Normal"/>
        <w:rPr/>
      </w:pPr>
      <w:r>
        <w:rPr/>
      </w:r>
    </w:p>
    <w:p>
      <w:pPr>
        <w:pStyle w:val="Normal"/>
        <w:rPr/>
      </w:pPr>
      <w:r>
        <w:rPr/>
        <w:t>228. Новая реальность определяет новое течение времени. Его стремительное уплотнение — один из признаков начала эпохи Урана. Насыщение энергиями времени нашей жизни создает кристаллизацию сил. Они проявляются в мире человеческого сознания феноменом слияния двух миров, или снами наяву. Структуры пространства, насыщенные плазмой космического огня, меняют общий химизм планеты и химизм крови человека. Сгущение носителя жизненных сил и души определяется в сторону повышения радиоактивности и насыщения крови благородными элементами. Литиевая основа белых кровяных телец спасает все тело от заболеваний, усиливая излучения защитного кокона ауры. Стадия вхождения человечества в будущее развивается настолько активно, что к числу внешних изменений планеты можно отнести новый оттенок небес и присутствие волн новых ощущений себя в мире.</w:t>
      </w:r>
    </w:p>
    <w:p>
      <w:pPr>
        <w:pStyle w:val="Normal"/>
        <w:rPr/>
      </w:pPr>
      <w:r>
        <w:rPr/>
      </w:r>
    </w:p>
    <w:p>
      <w:pPr>
        <w:pStyle w:val="Normal"/>
        <w:rPr/>
      </w:pPr>
      <w:r>
        <w:rPr/>
        <w:t>229. В Тонком Мире битвы происходят непрестанно. Но такого потока удаления падших душ из земного плана не наблюдалось со времен Вл. Христа. Души, потерявшие свои накопления, несутся к Сатурну, где они начнут свой многострадальный путь заново.</w:t>
      </w:r>
    </w:p>
    <w:p>
      <w:pPr>
        <w:pStyle w:val="Normal"/>
        <w:rPr/>
      </w:pPr>
      <w:r>
        <w:rPr/>
        <w:t xml:space="preserve">Наша маленькая вселенная окружена облаком света. Словно светящийся кокон, из которого должна появиться новая форма жизни. И в малом, и в великом закон изменений и трансформаций един. Как наверху — так и внизу. Космос не беспорядочное скопление блуждающих звезд и планет, а разумная и гармоничная система, имеющая общий невидимый центр притяжения. Зерно космического магнита заложено во всем живом и неживом. Даже у капли и у камня есть сердце как начало, объединяющее все видоизменения форм и весь нескончаемый поток эволюции каждой монады. </w:t>
      </w:r>
    </w:p>
    <w:p>
      <w:pPr>
        <w:pStyle w:val="Normal"/>
        <w:rPr/>
      </w:pPr>
      <w:r>
        <w:rPr/>
        <w:t>Космос распространяет свои импульсы на все сердца одновременно, на всю необъятную Беспредельность, объединяя этим грандиозным действием все разумные формы, отдавая им неведомый приказ и волю дальнейшего существования. Сердце Великой Вселенной пульсирует в унисон со своими творениями, создавая величественное звучание музыки сфер.</w:t>
      </w:r>
    </w:p>
    <w:p>
      <w:pPr>
        <w:pStyle w:val="Normal"/>
        <w:rPr/>
      </w:pPr>
      <w:r>
        <w:rPr/>
      </w:r>
    </w:p>
    <w:p>
      <w:pPr>
        <w:pStyle w:val="Normal"/>
        <w:rPr/>
      </w:pPr>
      <w:r>
        <w:rPr/>
        <w:t xml:space="preserve">230. Существование женской сущности минерального и растительного царства определено Самой Великой Матерью Мира. От первого светящегося атома в пространстве до необъятных звездных скоплений утверждается мировой закон равновесия начал; несмотря на то, что многие физические цивилизации во вселенной пошли по технократическому пути. </w:t>
      </w:r>
    </w:p>
    <w:p>
      <w:pPr>
        <w:pStyle w:val="Normal"/>
        <w:rPr/>
      </w:pPr>
      <w:r>
        <w:rPr/>
        <w:t xml:space="preserve">Мировой сетью можно смело назвать не интернет, но высокие духовные достижения, как ясновидение и яснослышание и другие высшие степени чувств, способствующие соединению монад, разбросанных в самых отдаленных частях вселенной. </w:t>
      </w:r>
    </w:p>
    <w:p>
      <w:pPr>
        <w:pStyle w:val="Normal"/>
        <w:rPr/>
      </w:pPr>
      <w:r>
        <w:rPr/>
        <w:t>В самом зерне Абсолюта, в самой изначальной монаде, заложена тройственность. Два начала и зародыш будущей формы. Потенциал монады хранит всеведение и вездесущность. Изоляция каждой души взращивалось тьмой и врагами единения вселенского человечества. Уникальность каждой монады определена первопричиной ее задач, замыслом ее предназначения не только на земле, но и во всех мирах вселенной. По отдельности всегда легче загасить одинокую и поникшую в безысходности искру божью. Время очищения небес земных близко. Скоро планета освободится от ненужного астрального сора. Пласты империла и скопления страданий и мучений унесены будут огненным вихрем преображения.</w:t>
      </w:r>
    </w:p>
    <w:p>
      <w:pPr>
        <w:pStyle w:val="Normal"/>
        <w:rPr/>
      </w:pPr>
      <w:r>
        <w:rPr/>
      </w:r>
    </w:p>
    <w:p>
      <w:pPr>
        <w:pStyle w:val="Normal"/>
        <w:rPr/>
      </w:pPr>
      <w:r>
        <w:rPr/>
        <w:t xml:space="preserve">231. Высшая, божественная, наука бытия — творящая любовь. Не поучая других высокомерно, а просто сострадая и симпатизируя существам этого физического мира, обучаемся великому чувству самопожертвования. Оно может показаться безрассудным и непрактичным для большинства людей. Но они забывают, какой заботой и терпением были окружены в детстве сами. Лишь терпеливое добро способно развивать усердие духовное. Только добро указывает путь к любви как к единственному средству спасения от болезней, страданий и старости. </w:t>
      </w:r>
    </w:p>
    <w:p>
      <w:pPr>
        <w:pStyle w:val="Normal"/>
        <w:rPr/>
      </w:pPr>
      <w:r>
        <w:rPr/>
        <w:t xml:space="preserve">Облако света покидает того, кто предпочитает пребывать во тьме грубости и раздражения. Но рычание — удел диких зверей. </w:t>
      </w:r>
    </w:p>
    <w:p>
      <w:pPr>
        <w:pStyle w:val="Normal"/>
        <w:rPr/>
      </w:pPr>
      <w:r>
        <w:rPr/>
        <w:t xml:space="preserve">Благо является вызовом качеств ангельских воплощений. Нет лучшего лекарства от всех вихрей жизни земной, чем удовлетворенность собственным положением. Такое состояние умиротворения не лишает человека зоркого сердца, но стремится найти в любом воплощенном ростки мудрости света. </w:t>
      </w:r>
    </w:p>
    <w:p>
      <w:pPr>
        <w:pStyle w:val="Normal"/>
        <w:rPr/>
      </w:pPr>
      <w:r>
        <w:rPr/>
        <w:t>Любовь вмещает в себе прощение, милосердие, терпимость, сострадание и всемерную помощь, если не физическую, то мысленную и сердечную. Любой душе дается возможность убедиться в привлекательности добра. Любовь как аспект добра наполняет всю вселенную. В ее океане плавают звездные системы и планеты. Любовь — это кровь вселенной. Следуя ее законам, душа получает силу космического звучания. Она практически неисчерпаема по разнообразию энергий, потому что является аспектом Великой Матери Мира.</w:t>
      </w:r>
    </w:p>
    <w:p>
      <w:pPr>
        <w:pStyle w:val="Normal"/>
        <w:rPr/>
      </w:pPr>
      <w:r>
        <w:rPr/>
      </w:r>
    </w:p>
    <w:p>
      <w:pPr>
        <w:pStyle w:val="Normal"/>
        <w:rPr/>
      </w:pPr>
      <w:r>
        <w:rPr/>
        <w:t xml:space="preserve">232. Наша Солнечная система вошла в облако ведения Галактического Луча Иерархии. Центр Галактики готовит систему к перемещению на более высокий уровень. Если из нашей малой вселенной будет удален Сатурн, являющийся гирей, привязанной к ногам скорохода, будет восстановлен здоровый магнетизм эволюции. Орион как Страж Врат Беспредельности стремительно увлекает к себе наше Кольцо силой духовного тяготения. Трон Великого Владыки Галактики вибрирует мощью неизмеримой. Сердце огненного Вождя Мира зажжено Мыслью сострадания к планете Земля. Для Него — это больной ребенок, нуждающийся в заботливом уходе и помощи. Луч этой Мысли словно молния пути, ведущая весь мир вверх. Это Нить Устремляющая. Это Рука, дающая Знаки Мудрости каждому сердцу, открытому к Солнцу всех Солнц. </w:t>
      </w:r>
    </w:p>
    <w:p>
      <w:pPr>
        <w:pStyle w:val="Normal"/>
        <w:rPr/>
      </w:pPr>
      <w:r>
        <w:rPr/>
        <w:t>Никто из людей не отвергнут и не забыт в Мире Высшем. Каждая душа хранима как зерно будущей вселенной. Милосердие Высших Сил не престает источаться ни на мгновение, ибо это насущная потребность огненной беспредельности миров, без которой она не может существовать.</w:t>
      </w:r>
    </w:p>
    <w:p>
      <w:pPr>
        <w:pStyle w:val="Normal"/>
        <w:rPr/>
      </w:pPr>
      <w:r>
        <w:rPr/>
      </w:r>
    </w:p>
    <w:p>
      <w:pPr>
        <w:pStyle w:val="Normal"/>
        <w:rPr/>
      </w:pPr>
      <w:r>
        <w:rPr/>
        <w:t>233. Радость — мост к мирам красоты! Радость — крылья возносящие! Радость — свет устремления сердца! По ступеням радости поднимаемся в Мир Огненный. Полеты к дальним мирам доступны лишь духам, наполненным силой радости. Будьте чисты в радости своей! Пусть не проникнет тень зависти в дела ваши. Осветите мир радостью сердца своего. Факел сердца сияет огнями миров дальних. Материя — кристаллизованный дух. И нет в мире ни одной частицы, которая не была бы насыщена радостью небесной. Даже грех — отражение добродетели. Мысль радости формирует образ нашего будущего. Цветы кармы ждут плодов своих.</w:t>
      </w:r>
    </w:p>
    <w:p>
      <w:pPr>
        <w:pStyle w:val="Normal"/>
        <w:rPr/>
      </w:pPr>
      <w:r>
        <w:rPr/>
      </w:r>
    </w:p>
    <w:p>
      <w:pPr>
        <w:pStyle w:val="Normal"/>
        <w:rPr/>
      </w:pPr>
      <w:r>
        <w:rPr/>
        <w:t xml:space="preserve">234. Звезда Урусвати спешит на помощь Земле занемогшей. Звезда Урусвати сиянием Нового Мира посылает молнии мыслей своих в орбиту будущего. И новое небо примет звезду новую, заключившую цепь триединства. Вихри жидкого огня объяли Великое Кольцо. Новое солнце сжигает в пепел скверну мира. Новое небо открывает сердцу сад созвездий невиданных. </w:t>
      </w:r>
    </w:p>
    <w:p>
      <w:pPr>
        <w:pStyle w:val="Normal"/>
        <w:rPr/>
      </w:pPr>
      <w:r>
        <w:rPr/>
        <w:t>Весь негатив, накопленный в нашей Солнечной системе на протяжении эонов, уходит через луны планет на Сатурн. Там, кристаллизуясь и концентрируясь до невероятной плотности, эти отрицательные проявления уносятся в необозримую даль, где становятся угольными мешками космического мусора. Уран насыщает мощью своей силы солнечное кольцо, задавая новую траекторию развития человечества внутри него. В новом мире для Сатурна нет места. Он должен быть либо удален со своей орбиты и унесен к подобным ему образованиям, либо должен взорваться и войти в облако хаоса, кружащего на периферии Галактики. Такие контейнеры сопровождают каждое космическое тело, как каждый дом — мусорный бак.</w:t>
      </w:r>
    </w:p>
    <w:p>
      <w:pPr>
        <w:pStyle w:val="Normal"/>
        <w:rPr/>
      </w:pPr>
      <w:r>
        <w:rPr/>
        <w:t xml:space="preserve">Облако Света, обнявшее наше солнечное кольцо, постепенно изменяет его орбиту и поднимает в новые разделы бытия. Каждое солнечное затмение создает импульс космического движения, устремляющего к Сердцу Мира. Магнит духа вливает в мир мощь невиданных идей как инъекцию от застарелых болезней земного мышления. </w:t>
      </w:r>
    </w:p>
    <w:p>
      <w:pPr>
        <w:pStyle w:val="Normal"/>
        <w:rPr/>
      </w:pPr>
      <w:r>
        <w:rPr/>
        <w:t xml:space="preserve">Планета Свати приближается. Она уже находится на орбите Нептуна. Мир привычных стереотипов и закостеневших схем рушится на глазах. Сознание меняет все свои функции и подпорки восприятия. Новые формы мышления рождают новые идеи под воздействием качества умноженной психической энергии космоса. Спектр обновленных космических влияний утончает сознание мира. Даже кровь и лимфа реагируют на огненное дыхание небес. Электризация пространства достигла такой степени, что планетные свечения исторгают молнии, осуществляющие связь между мирами. Пространство насыщается живым огнем Вселенского Разума. Сгущение его идей до уплотненного состояния способствует возникновению более высоких образов Красоты, чем это было принято человечеством. </w:t>
      </w:r>
    </w:p>
    <w:p>
      <w:pPr>
        <w:pStyle w:val="Normal"/>
        <w:rPr/>
      </w:pPr>
      <w:r>
        <w:rPr/>
        <w:t>Но сердце страдает от токов небывалых. Допущение даже незначительной капли недовольства вызывает такой прилив огня, что может спалить породителя. В такое время наступает эпидемия видений прошлых жизней. Чаша накоплений открывает свои сокровищницы памяти. Образы, наиболее значительные, проникают в сновидения и явь. Становятся узнаваемыми многие из вашего окружения. Четко определяются причины симпатий и антипатий. Подтверждаются смутные догадки, определяющие правильность направления духовных поисков.</w:t>
      </w:r>
    </w:p>
    <w:p>
      <w:pPr>
        <w:pStyle w:val="Normal"/>
        <w:rPr/>
      </w:pPr>
      <w:r>
        <w:rPr/>
        <w:t xml:space="preserve">Земля может лишиться своих полярных шапок, которые принесут значительный подъем мирового океана. Если ось планеты будет находиться в таком же положении, как во времена Лемурии, к чему есть веские основания, то Земля вновь станет тропической планетой, как это было во времена динозавров. </w:t>
      </w:r>
    </w:p>
    <w:p>
      <w:pPr>
        <w:pStyle w:val="Normal"/>
        <w:rPr/>
      </w:pPr>
      <w:r>
        <w:rPr/>
        <w:t>По мере изменения плотности тела оно начнет обретать громадный рост, возвращаясь к размерам первых эфирных рас человечества. Но все это будет происходить гораздо стремительнее, чем было в начале погружения в плоть.</w:t>
      </w:r>
    </w:p>
    <w:p>
      <w:pPr>
        <w:pStyle w:val="Normal"/>
        <w:rPr/>
      </w:pPr>
      <w:r>
        <w:rPr/>
      </w:r>
    </w:p>
    <w:p>
      <w:pPr>
        <w:pStyle w:val="Normal"/>
        <w:rPr/>
      </w:pPr>
      <w:r>
        <w:rPr/>
        <w:t xml:space="preserve">235. Некоторые пахучие травы и хвоя вбирают в себя нервную энергию негативных сновидений. Рекомендуется делать маленькие подушечки из душицы, чабреца, хвои кедра, можжевельника или пихты и класть во время сна около головы, от чего усиливается магнетизм головных токов и очищается пространство. Естественные ароматы привлекают добрых помощников и вызывают поток благих мыслей. </w:t>
      </w:r>
    </w:p>
    <w:p>
      <w:pPr>
        <w:pStyle w:val="Normal"/>
        <w:rPr/>
      </w:pPr>
      <w:r>
        <w:rPr/>
        <w:t>Очищение загрязненной ауры происходит как от омовения в горных реках, особенно под водопадами, так и длительным пребыванием на высоте горных лугов и в кедровых рощах. Этому могут способствовать и скальные образования, которые, как антенны, вбирают космическую энергию и метеорную пыль. Магнетизм камней как представителей древнейшего из царств очень полезен для физического тела. Прижигание биологически активных точек разогретыми на солнце камнями применяется на востоке не одну тысячу лет. Дыхание гор лечит даже поникшее сердце. Вода, просачиваясь через толщу каменных пластов, становится наиболее целебной для человека. Нужно устанавливать утраченную сердечную связь с духами всех царств. Они станут для вас добрыми и чистыми, если вы сами чисты и благостны.</w:t>
      </w:r>
    </w:p>
    <w:p>
      <w:pPr>
        <w:pStyle w:val="Normal"/>
        <w:rPr/>
      </w:pPr>
      <w:r>
        <w:rPr/>
      </w:r>
    </w:p>
    <w:p>
      <w:pPr>
        <w:pStyle w:val="Normal"/>
        <w:rPr/>
      </w:pPr>
      <w:r>
        <w:rPr/>
        <w:t xml:space="preserve">236. Механичность и инерция мышления — враги творчества и основные препятствия прямого общения с информационным полем планеты. Явление инсайта стало синонимом шарлатанства и разновидности фокусов. Контактеров считают одержимыми медиумами. Но от подобных утверждений каналы связи с Высшими Мирами, которые питают и обучают планету, не могут прекратить свою активность. Лишь удрученное неверием сознание заперло себя в иллюзию одиночества. </w:t>
      </w:r>
    </w:p>
    <w:p>
      <w:pPr>
        <w:pStyle w:val="Normal"/>
        <w:rPr/>
      </w:pPr>
      <w:r>
        <w:rPr/>
        <w:t xml:space="preserve">Метод нагнетения безысходности — излюбленный способ подавления творческих сил и устранения роста пробужденного духа. Тому же служат и материальные утеснения. </w:t>
      </w:r>
    </w:p>
    <w:p>
      <w:pPr>
        <w:pStyle w:val="Normal"/>
        <w:rPr/>
      </w:pPr>
      <w:r>
        <w:rPr/>
        <w:t xml:space="preserve">Образы Знания Света беспрестанно приходят к людям вместе с фактором времени. Время — носитель многих энергий и тайн, в них заключенных. Время настоящее не птица, случайно залетевшая в дом и легко упорхнувшая, но эволюционная мощь неведомой силы, обнимающая всю вселенную. </w:t>
      </w:r>
    </w:p>
    <w:p>
      <w:pPr>
        <w:pStyle w:val="Normal"/>
        <w:rPr/>
      </w:pPr>
      <w:r>
        <w:rPr/>
        <w:t>Процессы, происходящие вокруг нашего солнечного кольца и внутри него, схожи с состоянием постоянной взрывоопасности. Облако Света, окружившее нашу маленькую вселенную, насыщает ее огнем новых измерений. Человеческой плоти трудно выдерживать такое нагнетение плазмы разума. Многие войны и зверства на планете, а также эпидемии наркомании, алкоголизма, увлечение наживой и азартными играми лишь способ тьмы остаться в виде одержателей за спиной людей. Но даже далекие от оккультизма обыватели понимают больше того, что могут себе представить о них работники умственного труда. Работая с землей, можно не только научиться растить хлеб, но и понять его значение в развитии мира. Связь между мирами минеральным и растительным при посредничестве пространственных воздействий создает питание для мира человеческого. Не лучший ли это пример единения планетных царств?</w:t>
      </w:r>
    </w:p>
    <w:p>
      <w:pPr>
        <w:pStyle w:val="Normal"/>
        <w:rPr/>
      </w:pPr>
      <w:r>
        <w:rPr/>
      </w:r>
    </w:p>
    <w:p>
      <w:pPr>
        <w:pStyle w:val="Normal"/>
        <w:rPr/>
      </w:pPr>
      <w:r>
        <w:rPr/>
        <w:t xml:space="preserve">237. Духовный иммунитет, единожды сломанный и нарушенный, постепенно исчезает. Моральные тормоза перестают удерживать сознание от общественно опасных поступков. Такая позиция вредит самому человеку, делая его заложником и исполнителем злой воли. </w:t>
      </w:r>
    </w:p>
    <w:p>
      <w:pPr>
        <w:pStyle w:val="Normal"/>
        <w:rPr/>
      </w:pPr>
      <w:r>
        <w:rPr/>
        <w:t xml:space="preserve">Чаще всего ряды преступного мира пополняются за счет тех, кто с ним обязан был бороться. Ряды спецслужб, значительно поредевшие и ослабленные в эпоху ельцинской демократии, явились благодатной почвой для захвата власти криминалитетом страны. Таким образом темные приняли космический призыв к объединению сил. </w:t>
      </w:r>
    </w:p>
    <w:p>
      <w:pPr>
        <w:pStyle w:val="Normal"/>
        <w:rPr/>
      </w:pPr>
      <w:r>
        <w:rPr/>
        <w:t>Разгул бесовский всегда сильнее всего проявляется перед зарей. Свободному сознанию трудно найти единомышленников. Дружба и любовь служат фактором, объединяющим души. Но толпы диких общинников, ради общего блага обливающих друг друга грязью, не лучший ли подарок тьме? Группы, враждующие на духовной почве и утвердившиеся каждая на своей правоте, — самое лакомое блюдо для сатанистов. Принципы прощения и милосердия забываются. Царствует одна нетерпимость. И любое общество становится ширмой для мошенников и дельцов, наживающих состояния на духовном голоде страны. Лишь распознавание сердца способно найти в этом тумане тропу к вершине горы. За мглой и тучами всегда светит солнце радости.</w:t>
      </w:r>
    </w:p>
    <w:p>
      <w:pPr>
        <w:pStyle w:val="Normal"/>
        <w:rPr/>
      </w:pPr>
      <w:r>
        <w:rPr/>
      </w:r>
    </w:p>
    <w:p>
      <w:pPr>
        <w:pStyle w:val="Normal"/>
        <w:rPr/>
      </w:pPr>
      <w:r>
        <w:rPr/>
        <w:t>238. Множеством граней горит Сердце Учителя. Каждой душе, протянувшей к Нему луч своей верности и преданности, готов Он поднести дары огненного таланта. Мысль Владыки открывает сокровище Чаши. Алмаз удачи, сокрытый в недрах времен, может блеснуть неожиданным светом. Очи духа прозревают от высвобождения накоплений прошлых. Сердце Учителя знает наш путь через века. Искры прошлых воплощений озаряют наши сны. Вектор устремления указывается пробудившимся душам. Этой цели служат знаки земные. Муравей на одинокой ветке может напомнить о непомерном грузе кармы, а змея, переползающая через дорогу, указывает на предостережение и опасности. Знаки света ползают по земле. Так говорил Акбар Великий — собиратель Индии.</w:t>
      </w:r>
    </w:p>
    <w:p>
      <w:pPr>
        <w:pStyle w:val="Normal"/>
        <w:rPr/>
      </w:pPr>
      <w:r>
        <w:rPr/>
      </w:r>
    </w:p>
    <w:p>
      <w:pPr>
        <w:pStyle w:val="Normal"/>
        <w:rPr/>
      </w:pPr>
      <w:r>
        <w:rPr/>
        <w:t xml:space="preserve">239. Светел день памяти Твоей! Огненная Благодать силы пульсирует в пространстве сроков. И звезда, именем которой Ты была наречена, спешит занять место свое на небосклоне новой судьбы. </w:t>
      </w:r>
    </w:p>
    <w:p>
      <w:pPr>
        <w:pStyle w:val="Normal"/>
        <w:rPr/>
      </w:pPr>
      <w:r>
        <w:rPr/>
        <w:t>Пламенная Мать Агни Йоги! Светом Высших Миров дышит Сердце Твое! Через тернистый путь земных воплощений пронесла Ты великий светоч духовной радости как цветок надежды для поникшего человечества! Распятая на кресте предела человеческих возможностей, Ты болью своей плоти принимала огненные лучи, преображающие души человеческие! В изнеможении и страдании несла Ты мужественно бремя огненного Подвига! И теперь, став Белой Тарой и Матерью Мира нашей планеты, Ты не оставляешь детей своих и Мыслью Света ободряешь и вдохновляешь каждое сердце, воспылавшее любовью к Истине.</w:t>
      </w:r>
    </w:p>
    <w:p>
      <w:pPr>
        <w:pStyle w:val="Normal"/>
        <w:rPr/>
      </w:pPr>
      <w:r>
        <w:rPr/>
        <w:t>Хвала Урусвати — Матери Агни Йоги!</w:t>
      </w:r>
    </w:p>
    <w:p>
      <w:pPr>
        <w:pStyle w:val="Normal"/>
        <w:rPr/>
      </w:pPr>
      <w:r>
        <w:rPr/>
      </w:r>
    </w:p>
    <w:p>
      <w:pPr>
        <w:pStyle w:val="Normal"/>
        <w:rPr/>
      </w:pPr>
      <w:r>
        <w:rPr/>
        <w:t>240. Упорствуя в непослушании высшему закону, растите шлейф низшей кармы. Она будет тянуться за вами, как мусорный мешок. Трудно обрубать наросты атавизма, но как бы это ни было болезненно, это необходимо. Когда мгновенно рушатся великие империи, когда ураганы достигают невиданной силы, невозможно ждать столетия для изживания привычек и постижения важности происходящего. Словно невиданное свечение над горами, опускается мудрость. Словно птица с вестью на крыле, стучится мудрость. Словно горсть воды путнику, уставшему в одолении пустыни, приходит мудрость.</w:t>
      </w:r>
    </w:p>
    <w:p>
      <w:pPr>
        <w:pStyle w:val="Normal"/>
        <w:rPr/>
      </w:pPr>
      <w:r>
        <w:rPr/>
        <w:t>Не залепляйте уши воском безразличия. Не закрывайте глаза образами ложных видений. Не уходите от света полуденного, пугаясь жара солнца, ибо не знаете, что может стать причиной прозрения вашего сердца. Всего лишь искра от ночного костра способна зажечь лес, засохший от ожидания. Ищите образы и звуки, открывающие тайну сердец ищущих.</w:t>
      </w:r>
    </w:p>
    <w:p>
      <w:pPr>
        <w:pStyle w:val="Normal"/>
        <w:rPr/>
      </w:pPr>
      <w:r>
        <w:rPr/>
      </w:r>
    </w:p>
    <w:p>
      <w:pPr>
        <w:pStyle w:val="Normal"/>
        <w:rPr/>
      </w:pPr>
      <w:r>
        <w:rPr/>
        <w:t xml:space="preserve">241. Формулу крови каждого существа образует стихийная линия реинкарнаций. Начиная от минерального царства, в Чаше откладывается опыт воплощений. Благородство драгоценных камней, через существования в которых души проходили на Уране, оставалось в излучениях, нарастая в дальнейшем и притягивая энергии совершенства. Переходя к существованию в растительном и животном мирах, флюиды уплотнялись, обретая черты четкой направленности питания. Хищника не заставить есть траву, а оленя — чью-то плоть. Насекомые паразиты и ядовитые растения не способны сделать из души возвышенное существо. Что мы едим, тем мы и становимся. Атавизм каждой формулы крови настолько древен и своеобразен. Если Чаша является хранилищем духовных переживаний, то кровь — чувственных образований. </w:t>
      </w:r>
    </w:p>
    <w:p>
      <w:pPr>
        <w:pStyle w:val="Normal"/>
        <w:rPr/>
      </w:pPr>
      <w:r>
        <w:rPr/>
        <w:t xml:space="preserve">Генетическая информация, полученная от рождения, имеет лишь общий принцип формирования личности этого воплощения. Остальные составляющие формируют мысли, впечатления и устремления каждой души в форме определенного тела, проходящего через очередную жизнь. Если воображение способно сгущать астральные токи до полной визуализации духов, то кровь несет на себе следы всех мысленных отпечатков и того химизма, которым они обладают. Каждая фантазия, каждое самоотверженное усилие производят бурную реакцию в океане красных и белых кровяных телец. Внушенная волей мысль о неуязвимости к болезням и другим внешним влияниям усиливает иммунную систему. Некоторые назовут это самовнушением, но Мы считаем такое положение вещей следствием работы мысли. </w:t>
      </w:r>
    </w:p>
    <w:p>
      <w:pPr>
        <w:pStyle w:val="Normal"/>
        <w:rPr/>
      </w:pPr>
      <w:r>
        <w:rPr/>
        <w:t>Каждая сущность подвержена изменению. Устремление к Высшим Мирам и огненный подвиг могут поменять сужденные знаки. Огонь служения прожигает недра невежества и делает из него пластичную материю, пригодную для дальнейшей эволюции.</w:t>
      </w:r>
    </w:p>
    <w:p>
      <w:pPr>
        <w:pStyle w:val="Normal"/>
        <w:rPr/>
      </w:pPr>
      <w:r>
        <w:rPr/>
      </w:r>
    </w:p>
    <w:p>
      <w:pPr>
        <w:pStyle w:val="Normal"/>
        <w:rPr/>
      </w:pPr>
      <w:r>
        <w:rPr/>
        <w:t>242. Смещение земной оси и всех планет Солнечной системы вызывает изменение распределения энергии и всего звездного химизма. Огонь космоса устремляется в те области, которые пребывали в малой пралайе.</w:t>
      </w:r>
    </w:p>
    <w:p>
      <w:pPr>
        <w:pStyle w:val="Normal"/>
        <w:rPr/>
      </w:pPr>
      <w:r>
        <w:rPr/>
        <w:t xml:space="preserve">Изменение геомагнитного полюса повлечет за собой значительные планетарные события. Изменение очертания континентов не может произойти без катаклизмов. Возвращения человеческого сознания в луч духовности и иерархических начал нельзя избежать. </w:t>
      </w:r>
    </w:p>
    <w:p>
      <w:pPr>
        <w:pStyle w:val="Normal"/>
        <w:rPr/>
      </w:pPr>
      <w:r>
        <w:rPr/>
        <w:t>Физиология тела начинает работать по-иному, обретая черты неосознанного предвидения. Фактор детей индиго связан с приходом на планету более высокой духовной формации человеческих душ. Они являются переходной ступенью к привхождению уплотненного астрала в нашу жизнь. Физические органы будут очень сильно страдать от токов нового неба. Каждый из живущих на планете вынужден будет переживать состояние священных болей. Возжжение центров будет происходить от внешних воздействий. Пространственный огонь сгустится и уплотнится до степени плазменных образований. Для большинства это станет причиной смерти. Для других — способом помощи духовного перерождения. Через десятилетие нельзя будет узнать как страну, так и внутренний климат человечества. Способности, открывшиеся в каждом, дадут возможность обладать духовными качествами чувств. Нарастание огненных явлений насытит мир плазмой духа. Удаление духов, не успевших пройти путь осознания, начинает происходить повсеместно. Материальное сознание уступает плану души.</w:t>
      </w:r>
    </w:p>
    <w:p>
      <w:pPr>
        <w:pStyle w:val="Normal"/>
        <w:rPr/>
      </w:pPr>
      <w:r>
        <w:rPr/>
        <w:t>Владыка оповестил воинов Своих. Огненный меч занесен над Землей.</w:t>
      </w:r>
    </w:p>
    <w:p>
      <w:pPr>
        <w:pStyle w:val="Normal"/>
        <w:rPr/>
      </w:pPr>
      <w:r>
        <w:rPr/>
      </w:r>
    </w:p>
    <w:p>
      <w:pPr>
        <w:pStyle w:val="Normal"/>
        <w:rPr/>
      </w:pPr>
      <w:r>
        <w:rPr/>
        <w:t xml:space="preserve">243. Скажи друзьям словами Нашими. Мы не настаиваем на единственной правоте источника. Пусть каждый поймет в сердце, откуда он был осведомлен. Большинство людей ненавидит носителей осведомления. Пусть они забудут, что Мы предупреждали. Так сказано в великой книге «Надземное». </w:t>
      </w:r>
    </w:p>
    <w:p>
      <w:pPr>
        <w:pStyle w:val="Normal"/>
        <w:rPr/>
      </w:pPr>
      <w:r>
        <w:rPr/>
        <w:t>Экран звездных врат еще темен, но знаки набраны правильно. Юпитер в зените. Новое небо явлено. Звезды стали выше. Цвет индиго будет играть особую роль в приходящей эпохе, ибо он близок небесному пурпуру и Глазу Мудрости. Смещение полюсов отражается на человечестве. Экстраполяция вносит вихри космической энергии в работу центров. Многие из них начинают насильственно вращаться в режиме нагнетения пространственного огня. Это влечет за собой расстройства разного рода и, прежде всего, нервные и психические заболевания. Часто такие очаги гасятся наркотиками, алкоголем и разгулом повальных развлечений. Космический огонь уходит на деградацию сознания масс человеческих. Экспорт американского образа жизни захлестнул полмира. Новые страны, освобожденные на европейский манер от оков нравственности и религиозной морали, долго еще будут испытывать на себе все прелести этой развращающей сердца демократии.</w:t>
      </w:r>
    </w:p>
    <w:p>
      <w:pPr>
        <w:pStyle w:val="Normal"/>
        <w:rPr/>
      </w:pPr>
      <w:r>
        <w:rPr/>
        <w:t>Воины Мои! Не опасайтесь знаков грозных. Под знаменем Владык Света не дрогнут сердца ваши. Вам уготован Чертог Сужденный. Купол огненного Храма уже распростерт над святыней Алтая. Запах розы в неурочное время будет Знаком Явления Моего. Благословение всем дарую в Новой Жизни. Трудитесь напряжением сердец! Берегите сердца! Смягчайте потрясения физического мира недопущением недовольства. Иначе сердце может не выдержать натиска неспокойных стихий, во власти которых оно окажется в это мгновение.</w:t>
      </w:r>
    </w:p>
    <w:p>
      <w:pPr>
        <w:pStyle w:val="Normal"/>
        <w:rPr/>
      </w:pPr>
      <w:r>
        <w:rPr/>
      </w:r>
    </w:p>
    <w:p>
      <w:pPr>
        <w:pStyle w:val="Normal"/>
        <w:rPr/>
      </w:pPr>
      <w:r>
        <w:rPr/>
        <w:t xml:space="preserve">244. Электризация пространства создает напряжение в голове, что является очень мучительным явлением. Привлечение волн огня всегда определяется направлением энергий к изменению давно устоявшегося положения вещей. Новое время не требует разогревания небес усилиями тапасических упражнений. Небо само полыхает от непрекращающихся зарниц и свечений от привхождения космических сил очищения. </w:t>
      </w:r>
    </w:p>
    <w:p>
      <w:pPr>
        <w:pStyle w:val="Normal"/>
        <w:rPr/>
      </w:pPr>
      <w:r>
        <w:rPr/>
        <w:t xml:space="preserve">Огненная мощь сердца уравновешивает дисбаланс огненной и земной природы, находящихся в битве за обладание планетой и душами человеческими. Столбам Света уподоблены сердца постигшие. </w:t>
      </w:r>
    </w:p>
    <w:p>
      <w:pPr>
        <w:pStyle w:val="Normal"/>
        <w:rPr/>
      </w:pPr>
      <w:r>
        <w:rPr/>
        <w:t xml:space="preserve">Эпидемия священных болей сжигает толпы изнутри. Сознания, не готовые к принятию священного огня, теряют свою оболочку. Священные боли становятся повседневными в период начала Новой Эпохи. Только парализованный невежеством организм не может почувствовать, как энергия электрического столба кундалини пробивается вверх, сливаясь с раскаленной серебряной нитью. Обывателям нет дела до космических явлений. Их магнит находится в их кошельках. Но даже малейшее недовольство, вызывающее выброс темного огня, гасится лучом Света. </w:t>
      </w:r>
    </w:p>
    <w:p>
      <w:pPr>
        <w:pStyle w:val="Normal"/>
        <w:rPr/>
      </w:pPr>
      <w:r>
        <w:rPr/>
        <w:t>Помните о Часе Сужденном. Идем по лезвию меча, проложенному через пропасть. Можно либо верить в новую реальность, либо не верить. Третьего не дано. Горите Столбами Света. Чаша Путь утвердит.</w:t>
      </w:r>
    </w:p>
    <w:p>
      <w:pPr>
        <w:pStyle w:val="Normal"/>
        <w:rPr/>
      </w:pPr>
      <w:r>
        <w:rPr/>
      </w:r>
    </w:p>
    <w:p>
      <w:pPr>
        <w:pStyle w:val="Normal"/>
        <w:rPr/>
      </w:pPr>
      <w:r>
        <w:rPr/>
        <w:t xml:space="preserve">245. Явление полетов в Беспредельность — знак наступающей эпохи. Полет как самое яркое выражение мыслительной энергии будет средством, зовущим сознание к духовному устремлению. Мысль о полете в миры дальние заставляет нашу сущность наполняться предощущением восторга свободного движения. Нас ожидает царство полетов. Пространство уготовило каждому стезю намеченную. Каждому сердцу путь указан. Огненные образы творят нашу жизнь. Огненные образы мечтаний. Умея мечтать, создаем магнит совершенства, к которому протянута линия нашей внутренней жизни. </w:t>
      </w:r>
    </w:p>
    <w:p>
      <w:pPr>
        <w:pStyle w:val="Normal"/>
        <w:rPr/>
      </w:pPr>
      <w:r>
        <w:rPr/>
        <w:t>Пламя мысли притягивает возможности и цепь их осуществления. Зов Огненного Мира вращается в сердцах человеческих. Только сердце улавливает Мысли Владыки и слышит Его Голос. Материализация мечтаний зависит от мощи напряжения наших устремлений. Пусть они будут благими. Ждущим радость праздник готов. Радость — воздух Огненного Мира. Когда небеса опускаются на землю, когда в сердца входит огненный Луч Владыки, тогда нарождается кристалл Мировой Радости. Только ее лепесток унесет нас к дальним мирам, к прекрасным братьям и сестрам нашего духа.</w:t>
      </w:r>
    </w:p>
    <w:p>
      <w:pPr>
        <w:pStyle w:val="Normal"/>
        <w:rPr/>
      </w:pPr>
      <w:r>
        <w:rPr/>
      </w:r>
    </w:p>
    <w:p>
      <w:pPr>
        <w:pStyle w:val="Normal"/>
        <w:rPr/>
      </w:pPr>
      <w:r>
        <w:rPr/>
        <w:t xml:space="preserve">246. Плачущий от бессилия человек всегда проиграет. Смеющийся над неудачами — найдет искомое. Плачущий болен от природы, ибо не верит в высшее покровительство, распростершее свою защиту над каждой человеческой душой. </w:t>
      </w:r>
    </w:p>
    <w:p>
      <w:pPr>
        <w:pStyle w:val="Normal"/>
        <w:rPr/>
      </w:pPr>
      <w:r>
        <w:rPr/>
        <w:t xml:space="preserve">Не будем обращаться к прошлому, купаясь в слезах давно изжитых страданий. В путь будущий возьмем лишь лучшее из того, что успели накопить. Доверимся дыханию дороги. Откроем сердце тайнам великого странствия. Оценим непривязанность как дар вечности. </w:t>
      </w:r>
    </w:p>
    <w:p>
      <w:pPr>
        <w:pStyle w:val="Normal"/>
        <w:rPr/>
      </w:pPr>
      <w:r>
        <w:rPr/>
        <w:t xml:space="preserve">Депрессия — одна из уловок тьмы. Гасители творческого огня стараются принизить ценность каждой божественной искры, явленной в человеке. Возможность возжжения сердца ищите во всех ликах жизни земной. Доверяйте идущему потоку времени. Пусть агонизирует отмирающая часть человечества. Но дух, обладающий оптимизмом, наполовину спасен. Образ Иванушки-дурачка из народных сказок — собирательный символ жизнелюбия, удачливости и простоты. Каждый опытный воин обладает необычной смекалкой и находчивостью. </w:t>
      </w:r>
    </w:p>
    <w:p>
      <w:pPr>
        <w:pStyle w:val="Normal"/>
        <w:rPr/>
      </w:pPr>
      <w:r>
        <w:rPr/>
        <w:t xml:space="preserve">Умение вызывать состояние радости находится не в сфере остроумия, но в желании ободрить сердце, поникшее под бременем невзгод. Радость необходима как лекарство от помрачения сознания. Астрал, перегруженный монстрами негативных явлений, давит на людей свинцовой плитой пессимизма. Радость — Луч Мира Огненного! Радость — Благословение Сердца Моего! </w:t>
      </w:r>
    </w:p>
    <w:p>
      <w:pPr>
        <w:pStyle w:val="Normal"/>
        <w:rPr/>
      </w:pPr>
      <w:r>
        <w:rPr/>
        <w:t>Воин, страшащийся битвы и оплакивающий собственную гибель, уже побежден. Но Моя Рать не думает о поражении в трепете малодушия. Лев Пустыни не боится шороха. Он хозяин этого пространства. Мужество не безрассудное желание погибнуть, но смелость побеждающая Единого Замысла Мирового Вождя. Каждая преданная душа как солдат в великой обороне Света. Муравей мал и почти бессилен, но толпы муравьев способны изгнать даже медведя из его логова. Учитесь науке мужества. Помните, что вы не одиноки в усилии сердца своего. Помните о Стражах, бессменно охраняющих род человеческий. Хранители призывают воинов в час крайней нужды, но умение быть воином пригодится всегда. Евангельская притча о женихе и девах достаточно известна каждому. Битва идет и будет всегда идти, пока человечество земное не станет человечеством небесным. Каждое мгновение перед душой стоит право выбора. Патокой искушений наполнены мгновения. Но готовность к бою заставляет осматривать доспех огненный и держать острым меч духа. Пылающее сердце — меч, во тьме сверкающий.</w:t>
      </w:r>
    </w:p>
    <w:p>
      <w:pPr>
        <w:pStyle w:val="Normal"/>
        <w:rPr/>
      </w:pPr>
      <w:r>
        <w:rPr/>
      </w:r>
    </w:p>
    <w:p>
      <w:pPr>
        <w:pStyle w:val="Normal"/>
        <w:rPr/>
      </w:pPr>
      <w:r>
        <w:rPr/>
        <w:t xml:space="preserve">247. Храбрость превращает раба в Царя Духа. Храбрость указывает на храм мудрости среди серых скал страданий. Храбрость — дерзание новых откровений. Храбрость — мать отваги. Как совершать полеты к дальним мирам, не имея мощных крыльев отваги? И наитие как развитая часть интуиции не может стать духоразумением без дерзости отважного сердца. Потемки неверия и скептицизм стараются умалить достижения каждой души. Но сияющие вершины отваги заставляют увидеть даже малую искру удачи, которая возгорается, становясь пламенем почитания Владыки Пути. </w:t>
      </w:r>
    </w:p>
    <w:p>
      <w:pPr>
        <w:pStyle w:val="Normal"/>
        <w:rPr/>
      </w:pPr>
      <w:r>
        <w:rPr/>
        <w:t>Без проводника труден путь. Без Водителя Жизни слепнет сердце. Без Вождя любая твердыня будет завоевана врагом. Рука Водящая укажет правильный путь. Легионы воинов, готовых к бою, легко рассеять без единой воли Водителя Света. Вершина выбрана не случайно символом достижений. Орбита духа расширяется, если идешь вверх. Тайна единства мира открывается при взгляде сверху.</w:t>
      </w:r>
    </w:p>
    <w:p>
      <w:pPr>
        <w:pStyle w:val="Normal"/>
        <w:rPr/>
      </w:pPr>
      <w:r>
        <w:rPr/>
      </w:r>
    </w:p>
    <w:p>
      <w:pPr>
        <w:pStyle w:val="Normal"/>
        <w:rPr/>
      </w:pPr>
      <w:r>
        <w:rPr/>
        <w:t xml:space="preserve">248. Тайна Стражи недремлющей не может быть открыта. Пока существует мир земной, есть и она, сокровенная, согревающая сердца своею неприступной неопознанностью. Присутствие Владыки с вами и в вас, врастание Облика Его в вашу жизнь и в ваше сердце делают вашу ауру неуязвимой. Изгнав непрошеных гостей, освятим храм тела своего слиянием с Великим Гуру. Пусть зарастут все трещины недоверия Великому Сердцу. Чем крепче доспех преданности, тем успешнее исполнение Заветов Братства. </w:t>
      </w:r>
    </w:p>
    <w:p>
      <w:pPr>
        <w:pStyle w:val="Normal"/>
        <w:rPr/>
      </w:pPr>
      <w:r>
        <w:rPr/>
        <w:t xml:space="preserve">Каждому дано право стать стражем души своей. Трудно выстоять дозор и не сомкнуть глаз. Трудно научиться бдительности и твердости духа. Но заповеди вхождения в Мир Духовный и дисциплина их исполнения сделают радостным этот вдохновенный труд. </w:t>
      </w:r>
    </w:p>
    <w:p>
      <w:pPr>
        <w:pStyle w:val="Normal"/>
        <w:rPr/>
      </w:pPr>
      <w:r>
        <w:rPr/>
        <w:t>Дерзновение может показаться кощунством в своей неотступности и настойчивости, но только дерзновенное сердце способно заглянуть за предел дозволенный. Дерзающий дух прокладывает новые пути для полетов духа. Дерзающий дух становится властителем огненных идей, переживающих тысячелетия и изменяющих устройство мира. Мысли великого Платона до сих пор новы и востребованы обществом, ибо принесены на землю из Высших Миров. Но говорить с восторгом и умилением об идее и следовать по пути указанному — не одно и то же. Служение добру всегда анонимно, безмолвно и незаметно. Труд своего духа не выставляют на публичный аукцион. Это насущное устремление сострадания, идущее из самого сердца.</w:t>
      </w:r>
    </w:p>
    <w:p>
      <w:pPr>
        <w:pStyle w:val="Normal"/>
        <w:rPr/>
      </w:pPr>
      <w:r>
        <w:rPr/>
      </w:r>
    </w:p>
    <w:p>
      <w:pPr>
        <w:pStyle w:val="Normal"/>
        <w:rPr/>
      </w:pPr>
      <w:r>
        <w:rPr/>
        <w:t>249. Волны времени бьют в утес нашей плоти и постепенно разрушают его. Но тем тверже становится стержень духа, закаленный в огне радостей и в воде страданий. Выкованный рукой судьбы на наковальне перерождений, он становится легче и светлее, обретая форму серебряной стрелы, готовой пуститься в свой новый полет существований. Неразрушаемая плоть всеначальной силы будет вновь и вновь искать крупицы драгоценного опыта, поднимаясь в бесконечные пространства великой Беспредельности.</w:t>
      </w:r>
    </w:p>
    <w:p>
      <w:pPr>
        <w:pStyle w:val="Normal"/>
        <w:rPr/>
      </w:pPr>
      <w:r>
        <w:rPr/>
      </w:r>
    </w:p>
    <w:p>
      <w:pPr>
        <w:pStyle w:val="Style12"/>
        <w:spacing w:before="0" w:after="0"/>
        <w:rPr/>
      </w:pPr>
      <w:r>
        <w:rPr>
          <w:bCs w:val="false"/>
          <w:iCs w:val="false"/>
        </w:rPr>
        <w:t xml:space="preserve">250. Верность и преданность не случайное выражение внезапно вспыхнувших чувств, не объяснимых какими бы то ни было причинами. Верность — это дружба, идущая из неведомой дали беспредельности жизней. </w:t>
      </w:r>
    </w:p>
    <w:p>
      <w:pPr>
        <w:pStyle w:val="Style12"/>
        <w:spacing w:before="0" w:after="0"/>
        <w:rPr/>
      </w:pPr>
      <w:r>
        <w:rPr>
          <w:bCs w:val="false"/>
          <w:iCs w:val="false"/>
        </w:rPr>
        <w:t>Черный и белый цветок могут расти вместе и не мешать друг другу, но, как ночь без дня, как небо без земли, они будут страдать друг без друга. Но это страдание не будет отличаться самостью и ревностью, которые высушивают и убивают душу. Это страдание по недостающей части своего существования. Это притяжение одной утраченной искры сознания к родной по своей сути. Это страдание по разорванной связи с Высшим «Я», исконным и необходимым.</w:t>
      </w:r>
    </w:p>
    <w:p>
      <w:pPr>
        <w:pStyle w:val="Normal"/>
        <w:rPr/>
      </w:pPr>
      <w:r>
        <w:rPr/>
        <w:t>Гуру мой Сияющий! Как велика моя любовь к Тебе! Но как слаб посох воли моей. Укрепи дух, стремящийся стать Воином Твоим! Очисти дух мой! Преобрази руду природных и стихийных сил в золото служения, отваги и радости вечной! Ибо знаю, что Тебе все по силам! Крепки тенета мира земного. Без Руки Твоей Помощи не выбраться мне из трясины страстей земных. Ободряющий взгляд Твой даст крыльям силу неустанную и покроет шлем духа серебром сияния чистоты. Из огненной силы любви к Тебе сплавлю в сердце своем Меч Мужества, Копье Веры и Стрелу Устремления! Веди, какими велишь, путями! Да будет Воля Твоя в делах жизни моей!</w:t>
      </w:r>
    </w:p>
    <w:p>
      <w:pPr>
        <w:pStyle w:val="Normal"/>
        <w:rPr/>
      </w:pPr>
      <w:r>
        <w:rPr/>
      </w:r>
    </w:p>
    <w:p>
      <w:pPr>
        <w:pStyle w:val="Normal"/>
        <w:rPr/>
      </w:pPr>
      <w:r>
        <w:rPr/>
        <w:t>251. Пища формирует элементы крови, создающей циркуляцию астральных энергий в теле. Вибрации съеденного мяса понижают восприимчивость сознания к духовным токам. Влияние тамасических сил в этом случае гораздо мощнее. Растительная и молочная пища очищают астральные каналы от ненужных отложений и открывают их для влияния космических воздействий. Силы инстинкта уступают огненному насыщению ауры. Но физическое тело требует белковой пищи. Соевые и бобовые культуры восполняют этот дефицит. Полезны и незаменимы молочные продукты.</w:t>
      </w:r>
    </w:p>
    <w:p>
      <w:pPr>
        <w:pStyle w:val="Normal"/>
        <w:rPr/>
      </w:pPr>
      <w:r>
        <w:rPr/>
        <w:t xml:space="preserve">Мир растений может преподнести еще очень много неожиданностей в восполнении чистых энергетических запасов. Такое питание возвращает людей к памяти реинкарнаций. </w:t>
      </w:r>
    </w:p>
    <w:p>
      <w:pPr>
        <w:pStyle w:val="Normal"/>
        <w:rPr/>
      </w:pPr>
      <w:r>
        <w:rPr/>
        <w:t xml:space="preserve">Запад переходит на соки и йогурты. Пища идеальная, учитывая то, что проявления низшего астрала задавили сознание. Но такого рода продукты должны быть свежими. </w:t>
      </w:r>
    </w:p>
    <w:p>
      <w:pPr>
        <w:pStyle w:val="Normal"/>
        <w:rPr/>
      </w:pPr>
      <w:r>
        <w:rPr/>
        <w:t xml:space="preserve">Восток избавляется от нежелательных гостей молитвами, мантрами и постом. Материализм и явное безбожие западного образа жизни порождают разве что медиумические явления. Для него реальны ощутимые достижения, а не эфемерность духовных постижений. </w:t>
      </w:r>
    </w:p>
    <w:p>
      <w:pPr>
        <w:pStyle w:val="Normal"/>
        <w:rPr/>
      </w:pPr>
      <w:r>
        <w:rPr/>
        <w:t xml:space="preserve">Пища всегда была предметом ритуала. В древности к каждой трапезе относились как к священнодействию или к одной из мистерий молчания. Молчание и молитва перед едой приветствовались и делали процесс насыщения освященным. На Востоке существует обряд прасада, когда пища сначала предлагается Божеству, а потом, уже становясь таким образом освященной, употребляется всеми остальными. Такая трапеза напитывается более высоким качеством психической энергии. </w:t>
      </w:r>
    </w:p>
    <w:p>
      <w:pPr>
        <w:pStyle w:val="Normal"/>
        <w:rPr/>
      </w:pPr>
      <w:r>
        <w:rPr/>
        <w:t>Тело для поддержания жизни не нуждается в пище в таких больших количествах, которые предлагаются современными кулинарами. Чем чище и возвышеннее сознание, тем меньше оно нуждается в физическом носителе энергии, необходимой телу. Чистота мысли и чувства способствует извлечению из яблока или куска хлеба такого количества калорий, что их может хватить на сотню человек. Уместно вспомнить чудо насыщения Вл. Христом пяти тысяч человек пятью хлебами. Высокая духовная сила Владыки облагородила пищу и дала такой необычный эффект утоления голода.</w:t>
      </w:r>
    </w:p>
    <w:p>
      <w:pPr>
        <w:pStyle w:val="Normal"/>
        <w:rPr/>
      </w:pPr>
      <w:r>
        <w:rPr/>
      </w:r>
    </w:p>
    <w:p>
      <w:pPr>
        <w:pStyle w:val="Normal"/>
        <w:rPr/>
      </w:pPr>
      <w:r>
        <w:rPr/>
        <w:t>252. Не спугните удачу. Сумейте сделать так, чтобы птица счастья пела на вашем окне. Но, поймав ее, не стройте для нее клетку. Пусть даже она будет золотой. Трудно сохранить свет в сосуде темном. Счастье задыхается в затхлом воздухе домов. Будничность страшна для творчества. Но необычное пролетает рядом, не задевая сердце, отравленное унынием. Интерес рождает невидимый огонь, согревающий радость жизни. Если радостью светятся глаза ваши, то мудрость и счастье живут в одеянии вашей радости. Будем радоваться, разгоняя крыльями счастья серые облака, заточившие ваши души в плен сомнений.</w:t>
      </w:r>
    </w:p>
    <w:p>
      <w:pPr>
        <w:pStyle w:val="Normal"/>
        <w:rPr/>
      </w:pPr>
      <w:r>
        <w:rPr/>
      </w:r>
    </w:p>
    <w:p>
      <w:pPr>
        <w:pStyle w:val="Normal"/>
        <w:rPr/>
      </w:pPr>
      <w:r>
        <w:rPr/>
        <w:t xml:space="preserve">253. Нельзя питаться плодами несозревшими. Не следует обращаться к неготовым сознаниям с понятиями, которые им не знакомы. Бурьян на месте сада нового вырывают с корнем. Иные общинники ловчат и фарисействуют, осуждая дело живое. Укус маленькой змеи кончается смертью, если она ядовита. Слова несут не меньше яда в пространство. Но миссия великого Риши Нарады всегда была хороша тем, что проветривает обстоятельства от дурного запаха и выявляет источник гнили. Запах лжи не спрятать под изысканными манерами и сладкими словами. В молчании несем чистоту Учения. Столпы нового мира не в разговорах выявляются, но в мыслях и делах. Последователи всегда спешат извратить мысль ушедшего Учителя. Но придут те, кто омоет Лик Учения от ненужных наслоений. </w:t>
      </w:r>
    </w:p>
    <w:p>
      <w:pPr>
        <w:pStyle w:val="Normal"/>
        <w:rPr/>
      </w:pPr>
      <w:r>
        <w:rPr/>
        <w:t xml:space="preserve">Многими огненными нитями мы связаны с живущими в наше время людьми. Даже без одной нити полотно мира распадается. И сколько их, рваных ран, в пространстве всей планеты? Иные заживают быстро от прилежного ухода. Иные так и остаются, зияя открытыми очами печали, из которых сочатся, не переставая, слезы сострадания миру, не ведающему, что творит. </w:t>
      </w:r>
    </w:p>
    <w:p>
      <w:pPr>
        <w:pStyle w:val="Normal"/>
        <w:rPr/>
      </w:pPr>
      <w:r>
        <w:rPr/>
        <w:t>Детьми вселенной названо человечество земное. Ему многое прощается, и многое ему открыто. Лишь бы дух дружелюбия был сохранен во всех аспектах его проявлений.</w:t>
      </w:r>
    </w:p>
    <w:p>
      <w:pPr>
        <w:pStyle w:val="Normal"/>
        <w:rPr/>
      </w:pPr>
      <w:r>
        <w:rPr/>
      </w:r>
    </w:p>
    <w:p>
      <w:pPr>
        <w:pStyle w:val="Normal"/>
        <w:rPr/>
      </w:pPr>
      <w:r>
        <w:rPr/>
        <w:t xml:space="preserve">254. Будем оберегать каждую искру жизни. Будем развивать творчество милосердия и сострадания, находя путь помочь людям. Можно ненавистью уничтожить целую планету, но огонь сострадания возносит сердца в мир, откуда они пришли. Малые проявления добра отражают общую картину его преимуществ. Не утоните в самоудовлетворенности, помогая старушке чинить покосившийся забор. Но дышите мыслями блага. Насыщение пространства идеей взаимной выручки скрепляет сердца сильнее, чем сборище болтунов по поводу знаменательных дат. </w:t>
      </w:r>
    </w:p>
    <w:p>
      <w:pPr>
        <w:pStyle w:val="Normal"/>
        <w:rPr/>
      </w:pPr>
      <w:r>
        <w:rPr/>
        <w:t>Физическая природа инертна. Она склонна к инволюции. Накопленная сила атавизма заставляет жить созерцательной инерцией времени. Но такие силы нуждаются в тонкой качественной переработке, как серый песок золотоносной реки — в тщательном промывании. Внедрять дисциплину в сознание человеческое — дело непростое. Но восхождение духа незаметнее роста травы. Поднимемся на вершину даже шагом муравьиным, запомнив все подробности такого восхождения. Полет на крыльях устремления мощен. Но, не выдержав напряжения усилий, можно упасть ниже ползающего муравья. Позиции духа берутся не спеша, чтобы глаза врага не заметили. Путь опускается в сердце как спасительный луч. Путь светел и открыт и протянут к каждому порогу.</w:t>
      </w:r>
    </w:p>
    <w:p>
      <w:pPr>
        <w:pStyle w:val="Normal"/>
        <w:rPr/>
      </w:pPr>
      <w:r>
        <w:rPr/>
      </w:r>
    </w:p>
    <w:p>
      <w:pPr>
        <w:pStyle w:val="Normal"/>
        <w:rPr/>
      </w:pPr>
      <w:r>
        <w:rPr/>
        <w:t xml:space="preserve">255. Есть путь, который открывает тебя сам, как звезда, глядящая в открытое окно. </w:t>
      </w:r>
    </w:p>
    <w:p>
      <w:pPr>
        <w:pStyle w:val="Normal"/>
        <w:rPr/>
      </w:pPr>
      <w:r>
        <w:rPr/>
        <w:t xml:space="preserve">Горы поют и сияют столбами света, принимая огонь космоса. </w:t>
      </w:r>
    </w:p>
    <w:p>
      <w:pPr>
        <w:pStyle w:val="Normal"/>
        <w:rPr/>
      </w:pPr>
      <w:r>
        <w:rPr/>
        <w:t xml:space="preserve">Кристаллизация мыслей в дальних мирах создает магнит жизни. Зерно планет и звезд уже хранит заданную программу. Якорь кармы имеет начало и конец цепи, по которой жизненные проявления, вращаясь по спирали, передвигаются к своей сокровенной цели. И право свободного выбора не выпадает из общего закона развития систем космоса и каждой человеческой души. Возможность реализации опыта накоплений входит в космическое право человечества. Воля желаний человеческих развивается успешно, если она не вступает в борьбу с Волей Гармонии Космоса. </w:t>
      </w:r>
    </w:p>
    <w:p>
      <w:pPr>
        <w:pStyle w:val="Normal"/>
        <w:rPr/>
      </w:pPr>
      <w:r>
        <w:rPr/>
        <w:t xml:space="preserve">Мгновения реагируют на изменения энергий космоса. Вихрь творческих волн поглощает пыль страстей человеческих. Из ее очищенной основы строится эфирное тело новых планет. Изменения жизни во вселенной идут сплошным потоком преобразований. Половодье энергий вычищает разумы планетных центров, побуждая их к обновленному принятию мира. Кристаллизация мыслей выявляет знаки огня в каждой ауре. Ведь каждая аура неповторима, словно цветок в горах. Словно драгоценный камень в целой россыпи сверкающих камней. Словно бушующая струя в ревущем потоке горной реки. </w:t>
      </w:r>
    </w:p>
    <w:p>
      <w:pPr>
        <w:pStyle w:val="Normal"/>
        <w:rPr/>
      </w:pPr>
      <w:r>
        <w:rPr/>
        <w:t>Знаки тайн, знаки мгновений, знаки земных лет пронизывают жизнь космоса. Числа и образы правят пространством мысли. Огонь предупреждений может озарить сновидение, но может упасть к ногам сломанной веткой. Для духа, идущего по струне жизни, каждое дуновение важно. Шатание души вредно тем, что кончается падением. Тропа скользка для тихоходов, пока человек не обует коньки.</w:t>
      </w:r>
    </w:p>
    <w:p>
      <w:pPr>
        <w:pStyle w:val="Normal"/>
        <w:rPr/>
      </w:pPr>
      <w:r>
        <w:rPr/>
        <w:t xml:space="preserve">Знаками Света озарен космос мысли. Знаками тайн наполнен путь каждой души. Луч, исходящий из Сердца Владыки, становится тропой для ученика. Знаки как вехи правильности взятого направления. Знаки Света — мера жизни исчерпанной и будущей. Знаки Света — благословение Гурудэва. Знаки Света — стопа восходящая. Знаки Света — рука созидающая. </w:t>
      </w:r>
    </w:p>
    <w:p>
      <w:pPr>
        <w:pStyle w:val="Normal"/>
        <w:rPr/>
      </w:pPr>
      <w:r>
        <w:rPr/>
        <w:t xml:space="preserve">Око мудрости над аурой — проявление Божественной Тайны. В тело земное входит дух огненный. Пламя, свет рождающее, не покинет сердце, ставшее факелом служения. Несите свет в подземелье предрассудков. Цепь Великих Учителей, Цепь Великой Иерархии Света, поднимет вас в высшие разделы бытия, сотворенные вашими мыслями, совершенными и благими. </w:t>
      </w:r>
    </w:p>
    <w:p>
      <w:pPr>
        <w:pStyle w:val="Normal"/>
        <w:rPr/>
      </w:pPr>
      <w:r>
        <w:rPr/>
        <w:t>Ищите среди пепла жемчужину Благодати Божьей!</w:t>
      </w:r>
    </w:p>
    <w:p>
      <w:pPr>
        <w:pStyle w:val="Normal"/>
        <w:rPr/>
      </w:pPr>
      <w:r>
        <w:rPr/>
      </w:r>
    </w:p>
    <w:p>
      <w:pPr>
        <w:pStyle w:val="Normal"/>
        <w:rPr/>
      </w:pPr>
      <w:r>
        <w:rPr/>
      </w:r>
      <w:r>
        <w:br w:type="page"/>
      </w:r>
    </w:p>
    <w:p>
      <w:pPr>
        <w:pStyle w:val="Heading3"/>
        <w:jc w:val="center"/>
        <w:rPr/>
      </w:pPr>
      <w:r>
        <w:rPr/>
        <w:t>Изданные тексты бесед</w:t>
      </w:r>
    </w:p>
    <w:p>
      <w:pPr>
        <w:pStyle w:val="Normal"/>
        <w:rPr/>
      </w:pPr>
      <w:r>
        <w:rPr/>
      </w:r>
    </w:p>
    <w:p>
      <w:pPr>
        <w:pStyle w:val="Normal"/>
        <w:rPr/>
      </w:pPr>
      <w:r>
        <w:rPr/>
        <w:t>1. «Лилии Света». Январь 1999 — май 1999.</w:t>
      </w:r>
    </w:p>
    <w:p>
      <w:pPr>
        <w:pStyle w:val="Normal"/>
        <w:rPr/>
      </w:pPr>
      <w:r>
        <w:rPr/>
        <w:t>2. «Розы Света». Май 1999 — сентябрь 1999.</w:t>
      </w:r>
    </w:p>
    <w:p>
      <w:pPr>
        <w:pStyle w:val="Normal"/>
        <w:rPr/>
      </w:pPr>
      <w:r>
        <w:rPr/>
        <w:t>3. «Деодары Света». Октябрь 1999 — октябрь 2000.</w:t>
      </w:r>
    </w:p>
    <w:p>
      <w:pPr>
        <w:pStyle w:val="Normal"/>
        <w:rPr/>
      </w:pPr>
      <w:r>
        <w:rPr/>
        <w:t>4. «Горы Света». Ноябрь 2000 — февраль 2001.</w:t>
      </w:r>
    </w:p>
    <w:p>
      <w:pPr>
        <w:pStyle w:val="Normal"/>
        <w:rPr/>
      </w:pPr>
      <w:r>
        <w:rPr/>
        <w:t>5. «Пирамиды Света». Март 2001 — апрель 2001.</w:t>
      </w:r>
    </w:p>
    <w:p>
      <w:pPr>
        <w:pStyle w:val="Normal"/>
        <w:rPr/>
      </w:pPr>
      <w:r>
        <w:rPr/>
        <w:t>6. «Горная Обитель». Октябрь 2001.</w:t>
      </w:r>
    </w:p>
    <w:p>
      <w:pPr>
        <w:pStyle w:val="Normal"/>
        <w:rPr/>
      </w:pPr>
      <w:r>
        <w:rPr/>
        <w:t>7. «Знаки Света». Апрель 2001 — февраль 2002.</w:t>
      </w:r>
    </w:p>
    <w:p>
      <w:pPr>
        <w:pStyle w:val="Normal"/>
        <w:rPr/>
      </w:pPr>
      <w:r>
        <w:rPr/>
        <w:t>8. «Лики Света». Февраль 2002 — август 2002.</w:t>
      </w:r>
    </w:p>
    <w:p>
      <w:pPr>
        <w:pStyle w:val="Normal"/>
        <w:rPr/>
      </w:pPr>
      <w:r>
        <w:rPr/>
        <w:t>9. «Райдо, или путь радости». Август 2002 — декабрь 2002.</w:t>
      </w:r>
    </w:p>
    <w:p>
      <w:pPr>
        <w:pStyle w:val="Normal"/>
        <w:rPr/>
      </w:pPr>
      <w:r>
        <w:rPr/>
        <w:t>10. «Пространство Света». Декабрь 2002 — февраль 2004.</w:t>
      </w:r>
    </w:p>
    <w:p>
      <w:pPr>
        <w:pStyle w:val="Normal"/>
        <w:rPr/>
      </w:pPr>
      <w:r>
        <w:rPr/>
        <w:t>11. «Весть Беспредельности». Февраль 2004 — декабрь 2004.</w:t>
      </w:r>
    </w:p>
    <w:p>
      <w:pPr>
        <w:pStyle w:val="Normal"/>
        <w:rPr/>
      </w:pPr>
      <w:r>
        <w:rPr/>
        <w:t>12. «Скрижали Света». Декабрь 2004 — апрель 2005.</w:t>
      </w:r>
    </w:p>
    <w:p>
      <w:pPr>
        <w:pStyle w:val="Normal"/>
        <w:rPr/>
      </w:pPr>
      <w:r>
        <w:rPr/>
        <w:t>13. «По Слову Твоему, Владыка!» Апрель 2005 — октябрь 2005.</w:t>
      </w:r>
    </w:p>
    <w:p>
      <w:pPr>
        <w:pStyle w:val="Normal"/>
        <w:rPr/>
      </w:pPr>
      <w:r>
        <w:rPr/>
        <w:t>14. «Родник Жизни». Октябрь 2005 — сентябрь 2006.</w:t>
      </w:r>
    </w:p>
    <w:p>
      <w:pPr>
        <w:pStyle w:val="Normal"/>
        <w:rPr/>
      </w:pPr>
      <w:r>
        <w:rPr/>
        <w:t>15. «Голос Сердца». Сентябрь 2006 — апрель 2007.</w:t>
      </w:r>
    </w:p>
    <w:p>
      <w:pPr>
        <w:pStyle w:val="Normal"/>
        <w:rPr/>
      </w:pPr>
      <w:r>
        <w:rPr/>
        <w:t>16. «Сад Тайны». Апрель 2007 — январь 2008.</w:t>
      </w:r>
    </w:p>
    <w:p>
      <w:pPr>
        <w:pStyle w:val="Normal"/>
        <w:rPr/>
      </w:pPr>
      <w:r>
        <w:rPr/>
        <w:t>17. «Лепестки Небесной Розы». Июнь 2007 — октябрь 2007.</w:t>
      </w:r>
    </w:p>
    <w:p>
      <w:pPr>
        <w:pStyle w:val="Normal"/>
        <w:rPr/>
      </w:pPr>
      <w:r>
        <w:rPr/>
        <w:t>18. «Поцелуй Богини». Октябрь 2007 — декабрь 2007.</w:t>
      </w:r>
    </w:p>
    <w:p>
      <w:pPr>
        <w:pStyle w:val="Normal"/>
        <w:rPr/>
      </w:pPr>
      <w:r>
        <w:rPr/>
        <w:t>19. «Мост Красоты». Декабрь 2007 — февраль 2008.</w:t>
      </w:r>
    </w:p>
    <w:p>
      <w:pPr>
        <w:pStyle w:val="Normal"/>
        <w:rPr/>
      </w:pPr>
      <w:r>
        <w:rPr/>
        <w:t>20. «Печать Иерарха». Февраль 2008 — май 2008.</w:t>
      </w:r>
    </w:p>
    <w:p>
      <w:pPr>
        <w:pStyle w:val="Normal"/>
        <w:rPr/>
      </w:pPr>
      <w:r>
        <w:rPr/>
        <w:t>21. «Таинство Монады». Май 2008 — июнь 2008.</w:t>
      </w:r>
    </w:p>
    <w:p>
      <w:pPr>
        <w:pStyle w:val="Normal"/>
        <w:rPr/>
      </w:pPr>
      <w:r>
        <w:rPr/>
        <w:t>22. «Врата Нового Мира». Июнь 2008 — сентябрь 2008.</w:t>
      </w:r>
    </w:p>
    <w:p>
      <w:pPr>
        <w:pStyle w:val="Style12"/>
        <w:rPr/>
      </w:pPr>
      <w:r>
        <w:rPr/>
      </w:r>
    </w:p>
    <w:sectPr>
      <w:footerReference w:type="default" r:id="rId3"/>
      <w:type w:val="nextPage"/>
      <w:pgSz w:w="11906" w:h="16838"/>
      <w:pgMar w:left="1701" w:right="850" w:gutter="0" w:header="0" w:top="719" w:footer="708"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594042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940425"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7.7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right="21" w:hanging="0"/>
      <w:outlineLvl w:val="1"/>
    </w:pPr>
    <w:rPr>
      <w:sz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хт_перед"/>
    <w:basedOn w:val="Normal"/>
    <w:qFormat/>
    <w:pPr>
      <w:spacing w:before="120" w:after="0"/>
    </w:pPr>
    <w:rPr>
      <w:bCs/>
      <w:iCs/>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AText">
    <w:name w:val="A_Text"/>
    <w:qFormat/>
    <w:pPr>
      <w:widowControl/>
      <w:overflowPunct w:val="false"/>
      <w:autoSpaceDE w:val="false"/>
      <w:bidi w:val="0"/>
      <w:spacing w:lineRule="exact" w:line="240"/>
      <w:ind w:firstLine="397"/>
      <w:jc w:val="both"/>
      <w:textAlignment w:val="baseline"/>
    </w:pPr>
    <w:rPr>
      <w:rFonts w:ascii="Times New Roman" w:hAnsi="Times New Roman" w:eastAsia="Times New Roman" w:cs="Times New Roman"/>
      <w:color w:val="auto"/>
      <w:sz w:val="24"/>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ext">
    <w:name w:val="Text"/>
    <w:basedOn w:val="Style12"/>
    <w:qFormat/>
    <w:pPr>
      <w:spacing w:before="0" w:after="0"/>
    </w:pPr>
    <w:rPr/>
  </w:style>
  <w:style w:type="paragraph" w:styleId="TextBodyIndent">
    <w:name w:val="Body Text Indent"/>
    <w:basedOn w:val="Normal"/>
    <w:pPr>
      <w:suppressAutoHyphens w:val="true"/>
      <w:ind w:right="21" w:firstLine="709"/>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00:52:00Z</dcterms:created>
  <dc:creator>Вадим</dc:creator>
  <dc:description/>
  <cp:keywords/>
  <dc:language>en-US</dc:language>
  <cp:lastModifiedBy>Lena</cp:lastModifiedBy>
  <dcterms:modified xsi:type="dcterms:W3CDTF">2012-09-15T14:43:00Z</dcterms:modified>
  <cp:revision>2866</cp:revision>
  <dc:subject/>
  <dc:title/>
</cp:coreProperties>
</file>