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Вселенная Сердца</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 2011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pPr>
      <w:r>
        <w:rPr/>
      </w:r>
    </w:p>
    <w:p>
      <w:pPr>
        <w:pStyle w:val="Heading2"/>
        <w:ind w:right="23" w:hanging="0"/>
        <w:jc w:val="center"/>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pPr>
      <w:r>
        <w:rPr/>
        <w:t xml:space="preserve">1. Сможет ли человек устоять перед страхованием, не обращаясь к мощи сердца. Всякая молитва, мантрам или заклинание не могут действовать, если они не заряжены мощью сердца. То же касается и обращений к Высшим Силам с просьбой кого-то исцелить, кому-то помочь в пути, в море или степи. Без сердечной силы такая молитва окажется недейственной и останется бессмысленным шепотом в ночную пустоту. </w:t>
      </w:r>
    </w:p>
    <w:p>
      <w:pPr>
        <w:pStyle w:val="Normal"/>
        <w:ind w:right="23" w:firstLine="708"/>
        <w:rPr/>
      </w:pPr>
      <w:r>
        <w:rPr/>
        <w:t xml:space="preserve">Сердце — наш предстоятель в Высших Мирах. Сердце — наш страж и охранитель. Сердце — Воин Света. </w:t>
      </w:r>
    </w:p>
    <w:p>
      <w:pPr>
        <w:pStyle w:val="Normal"/>
        <w:ind w:right="23" w:firstLine="708"/>
        <w:rPr/>
      </w:pPr>
      <w:r>
        <w:rPr/>
        <w:t xml:space="preserve">Говоря о Вселенной Сердца, можно вспомнить исихастов, совершающих умное делание, адепты которых утверждали, что при долгой и тщательной практике погружения в сердце с Иисусовой молитвой они находили там солнце и землю, звездное небо и все признаки разумного устройства мира. Но разве можно удивляться таким фактам, если сказано: «Как вверху, так и внизу»? </w:t>
      </w:r>
    </w:p>
    <w:p>
      <w:pPr>
        <w:pStyle w:val="Normal"/>
        <w:ind w:right="23" w:firstLine="708"/>
        <w:rPr/>
      </w:pPr>
      <w:r>
        <w:rPr/>
        <w:t>Престол Бога в нас — сердце. И разве может храм его быть обделенным великолепием и чудесным убранством? Воистину, Дом Всевышнего носим в себе и не ведаем о том.</w:t>
      </w:r>
    </w:p>
    <w:p>
      <w:pPr>
        <w:pStyle w:val="Normal"/>
        <w:ind w:right="23" w:firstLine="708"/>
        <w:rPr/>
      </w:pPr>
      <w:r>
        <w:rPr/>
      </w:r>
    </w:p>
    <w:p>
      <w:pPr>
        <w:pStyle w:val="Normal"/>
        <w:ind w:right="23" w:firstLine="708"/>
        <w:rPr/>
      </w:pPr>
      <w:r>
        <w:rPr/>
        <w:t xml:space="preserve">2. Конечно, бережливость далека от скупости. Но сохранившего кусок хлеба для путника, который должен прийти, разве можно обвинить в скупости? </w:t>
      </w:r>
    </w:p>
    <w:p>
      <w:pPr>
        <w:pStyle w:val="Normal"/>
        <w:ind w:right="23" w:firstLine="708"/>
        <w:rPr/>
      </w:pPr>
      <w:r>
        <w:rPr/>
        <w:t xml:space="preserve">Может быть сердце, чрезмерно источающее энергию сострадания в пространство. Нужно поберечь силы не ради скупости, но целесообразной бережливости. Нужно находить золотую средину, ибо не мудро истратить весь запас в одночасье. Но ведь нужно еще пройти поле жизни, трудом насыщая землю. </w:t>
      </w:r>
    </w:p>
    <w:p>
      <w:pPr>
        <w:pStyle w:val="Normal"/>
        <w:ind w:right="23" w:firstLine="708"/>
        <w:rPr/>
      </w:pPr>
      <w:r>
        <w:rPr/>
        <w:t>Не отговариваю от самоотверженности, ибо это высшая мера подвига, но призываю к каждодневному, планомерному труду, который преображает сознание усилием и дисциплинирует мышление.</w:t>
      </w:r>
    </w:p>
    <w:p>
      <w:pPr>
        <w:pStyle w:val="Normal"/>
        <w:ind w:right="23" w:firstLine="708"/>
        <w:rPr/>
      </w:pPr>
      <w:r>
        <w:rPr/>
      </w:r>
    </w:p>
    <w:p>
      <w:pPr>
        <w:pStyle w:val="Normal"/>
        <w:ind w:right="23" w:firstLine="708"/>
        <w:rPr/>
      </w:pPr>
      <w:r>
        <w:rPr/>
        <w:t xml:space="preserve">3. Человечество не может быть оставлено без сострадания. Величайшая сила любви более всего представлена в этом всеобъемлющем чувстве. Диапазон приложения сострадания так велик, что обнимает почти все стороны земной жизни. Человек тем и отличается от животных, что может сделать выбор в сторону лучшую, которая коренным образом меняет поведение его сознания. </w:t>
      </w:r>
    </w:p>
    <w:p>
      <w:pPr>
        <w:pStyle w:val="Normal"/>
        <w:ind w:right="23" w:firstLine="708"/>
        <w:rPr/>
      </w:pPr>
      <w:r>
        <w:rPr/>
        <w:t>Смотрите в Беспредельность, не опасаясь оторваться от планеты. Материя держит нас до тех пор, пока дух не перерастет тело. Погружаясь в мир сердца, мы попадаем в беспредельность любви. И разве кто-то захочет выйти из этой атмосферы обаяния?</w:t>
      </w:r>
    </w:p>
    <w:p>
      <w:pPr>
        <w:pStyle w:val="Normal"/>
        <w:ind w:right="23" w:firstLine="708"/>
        <w:rPr/>
      </w:pPr>
      <w:r>
        <w:rPr/>
      </w:r>
    </w:p>
    <w:p>
      <w:pPr>
        <w:pStyle w:val="Normal"/>
        <w:ind w:right="23" w:firstLine="708"/>
        <w:rPr/>
      </w:pPr>
      <w:r>
        <w:rPr/>
        <w:t xml:space="preserve">4. Община есть самый чуткий аппарат эволюционности. Срастание сознаний, связанных единым сердечным устремлением к общей цели, дает сердцу расширять свой потенциал до ощущения всех входящих в общину. Связанность сознаний дает духу большую свободу, чем умышленное одиночество. Сотрудничество в разных областях и усиление каждого сердца за счет привхождения новых энергий указывается. </w:t>
      </w:r>
    </w:p>
    <w:p>
      <w:pPr>
        <w:pStyle w:val="Normal"/>
        <w:ind w:right="23" w:firstLine="708"/>
        <w:rPr/>
      </w:pPr>
      <w:r>
        <w:rPr/>
        <w:t xml:space="preserve">Известно, что каждый владеет своим отдельным и особым качеством мировой энергии, которая передается по родственным каналам. Слияние согласованных сознаний создает великое разнообразие возможностей и расширяет горизонт творчества и жизнеутверждения. В этом плане община представляет собой тоже вселенную сердца или вселенную сердец, в которых горит огонь, зажженный единой идеей. </w:t>
      </w:r>
    </w:p>
    <w:p>
      <w:pPr>
        <w:pStyle w:val="Normal"/>
        <w:ind w:right="23" w:firstLine="708"/>
        <w:rPr/>
      </w:pPr>
      <w:r>
        <w:rPr/>
        <w:t>Удача и качество жизни улучшатся, если человек согласен впустить в себя Великого Агни Сострадания.</w:t>
      </w:r>
    </w:p>
    <w:p>
      <w:pPr>
        <w:pStyle w:val="Normal"/>
        <w:ind w:right="23" w:firstLine="708"/>
        <w:rPr/>
      </w:pPr>
      <w:r>
        <w:rPr/>
      </w:r>
    </w:p>
    <w:p>
      <w:pPr>
        <w:pStyle w:val="Normal"/>
        <w:ind w:right="23" w:firstLine="708"/>
        <w:rPr/>
      </w:pPr>
      <w:r>
        <w:rPr/>
        <w:t xml:space="preserve">5. Давление мыслительной энергии на сердце ощущается тонко. Это может быть как вихрь объединенной работы, так и посылка Учителем Луча Мудрости, откуда сознание берет то количество мыслей и слов, которое позволяет взять сама Чаша. </w:t>
      </w:r>
    </w:p>
    <w:p>
      <w:pPr>
        <w:pStyle w:val="Normal"/>
        <w:ind w:right="23" w:firstLine="708"/>
        <w:rPr/>
      </w:pPr>
      <w:r>
        <w:rPr/>
        <w:t xml:space="preserve">Известно, что уровень устремления к знанию зависит от накоплений. Сама Чаша являет собой магнит, который возжигает желание знать еще больше. Проходя через сердце, Луч Мудрости оставляет свои атомы в тонком вместилище знаний. Как снежинка приносит микроскопические частицы метеорной пыли, так и вибрации действуют аналогично. </w:t>
      </w:r>
    </w:p>
    <w:p>
      <w:pPr>
        <w:pStyle w:val="Normal"/>
        <w:ind w:right="23" w:firstLine="708"/>
        <w:rPr/>
      </w:pPr>
      <w:r>
        <w:rPr/>
        <w:t>Дождь знаний нескончаем. Не может прекратиться то, что вечно.</w:t>
      </w:r>
    </w:p>
    <w:p>
      <w:pPr>
        <w:pStyle w:val="Normal"/>
        <w:ind w:right="23" w:firstLine="708"/>
        <w:rPr/>
      </w:pPr>
      <w:r>
        <w:rPr/>
      </w:r>
    </w:p>
    <w:p>
      <w:pPr>
        <w:pStyle w:val="Normal"/>
        <w:ind w:right="23" w:firstLine="708"/>
        <w:rPr/>
      </w:pPr>
      <w:r>
        <w:rPr/>
        <w:t xml:space="preserve">6. Очень важен метод нескольких подходов к написанию текстов. Энергия очень плотная, и бесконечно воспринимать ее довольно трудно. Все равно что долго находиться в урановой пещере. </w:t>
      </w:r>
    </w:p>
    <w:p>
      <w:pPr>
        <w:pStyle w:val="Normal"/>
        <w:ind w:right="23" w:firstLine="708"/>
        <w:rPr/>
      </w:pPr>
      <w:r>
        <w:rPr/>
        <w:t>Конечно, духовная радиация нечто другое, чем обычная, — хотя и в той, и в другой действует тонкий огонь. Но физическое тело страдает одинаково. Трансмутационные процессы в виде изменения состава крови и насыщения нервов фосфором более высокого качества делают свое дело. Но все же выдержать поток разумного огня, текущего к сердцу, его призывающему, может не каждый. Лишь единицы принимают Небесное Пламя в сердце свое, извлекая Свет высоких мыслей по уровню своего разумения.</w:t>
      </w:r>
    </w:p>
    <w:p>
      <w:pPr>
        <w:pStyle w:val="Normal"/>
        <w:ind w:right="23" w:firstLine="708"/>
        <w:rPr/>
      </w:pPr>
      <w:r>
        <w:rPr/>
      </w:r>
    </w:p>
    <w:p>
      <w:pPr>
        <w:pStyle w:val="Normal"/>
        <w:ind w:right="23" w:firstLine="708"/>
        <w:rPr/>
      </w:pPr>
      <w:r>
        <w:rPr/>
        <w:t>7. Ток невидимых лучей являет собой вид пространственного электричества. К магниту силы летят посланцы Тонкого Мира. Мыслеформы дальних миров блуждают в космическом пространстве. И если они находят точку притяжения, тот тут же устремляются в место, которое отозвалось на их вибрации.</w:t>
      </w:r>
    </w:p>
    <w:p>
      <w:pPr>
        <w:pStyle w:val="Normal"/>
        <w:ind w:right="23" w:firstLine="708"/>
        <w:rPr/>
      </w:pPr>
      <w:r>
        <w:rPr/>
      </w:r>
    </w:p>
    <w:p>
      <w:pPr>
        <w:pStyle w:val="Normal"/>
        <w:ind w:right="23" w:firstLine="708"/>
        <w:rPr/>
      </w:pPr>
      <w:r>
        <w:rPr/>
        <w:t>8. И будем жить, пока дыхание нас не оставит и покуда сердце не перестанет биться. И тогда жизнь станет суетой и забавой человеческой, морем, в котором мы купаемся, как дети. Всю ценность существования начинаем понимать тогда, когда болезни или увечья справляются с нами. Даже незначительная рана на ноге лишает нас той степени свободы, к которой мы привыкли, и дает возможность тонкому телу действовать без ограничений.</w:t>
      </w:r>
    </w:p>
    <w:p>
      <w:pPr>
        <w:pStyle w:val="Normal"/>
        <w:ind w:right="23" w:firstLine="708"/>
        <w:rPr/>
      </w:pPr>
      <w:r>
        <w:rPr/>
      </w:r>
    </w:p>
    <w:p>
      <w:pPr>
        <w:pStyle w:val="Normal"/>
        <w:ind w:right="23" w:firstLine="708"/>
        <w:rPr/>
      </w:pPr>
      <w:r>
        <w:rPr/>
        <w:t xml:space="preserve">9. Открытие сознания производится волевым актом. Можно долго готовиться к такому действию, омывая мысль и очищая сознание. Но само открытие Врат происходит молниеносно. </w:t>
      </w:r>
    </w:p>
    <w:p>
      <w:pPr>
        <w:pStyle w:val="Normal"/>
        <w:ind w:right="23" w:firstLine="708"/>
        <w:rPr/>
      </w:pPr>
      <w:r>
        <w:rPr/>
        <w:t xml:space="preserve">Врата Вселенной Сердца впускают в обитель свою лишь тех, кто прошел через огонь страданий и очистился в слезах боли. Лишь тогда, когда слезы высохнут и дух, как клинок, закалится в явлениях земной жизни, можно будет утверждать о неподвластности чувств. </w:t>
      </w:r>
    </w:p>
    <w:p>
      <w:pPr>
        <w:pStyle w:val="Normal"/>
        <w:ind w:right="23" w:firstLine="708"/>
        <w:rPr/>
      </w:pPr>
      <w:r>
        <w:rPr/>
        <w:t>Молния радости коснется сердца при узнавании брата. Каждый час жизни освящен прикосновением к чуду. Звезды наших возможностей сияют в глубине нашего сердца. Но руки человеческие даны не только для того, чтобы пользоваться столовыми приборами. Творить рукой человеческой и постигать путь ногой человеческой дано каждому. Лишь бы замок воли был отомкнут.</w:t>
      </w:r>
    </w:p>
    <w:p>
      <w:pPr>
        <w:pStyle w:val="Normal"/>
        <w:ind w:right="23" w:firstLine="708"/>
        <w:rPr/>
      </w:pPr>
      <w:r>
        <w:rPr/>
      </w:r>
    </w:p>
    <w:p>
      <w:pPr>
        <w:pStyle w:val="Normal"/>
        <w:ind w:right="23" w:firstLine="708"/>
        <w:rPr/>
      </w:pPr>
      <w:r>
        <w:rPr/>
        <w:t xml:space="preserve">10. Священное забытье может не ощущаться ни самим человеком, ни его окружением. Но оно может оказаться фактом совершения важного действия. Перенос сознания совершается вне мер земных. И подробности такого труда будут узнаны лишь значительно позднее. Великая работа совершается вне отравленных сфер планеты. Одобрение, наставление или утверждение задуманного для готового духа может означать явление отсутствия. В сновидениях или накануне акта оставления жизни, на грани, когда человек решился на самоубийство, дух может появиться, чтобы отговорить от рокового шага, грозящего непредсказуемыми последствиями. </w:t>
      </w:r>
    </w:p>
    <w:p>
      <w:pPr>
        <w:pStyle w:val="Normal"/>
        <w:ind w:right="23" w:firstLine="708"/>
        <w:rPr/>
      </w:pPr>
      <w:r>
        <w:rPr/>
        <w:t>Работа продвинутого сознания велика.</w:t>
      </w:r>
    </w:p>
    <w:p>
      <w:pPr>
        <w:pStyle w:val="Normal"/>
        <w:ind w:right="23" w:firstLine="708"/>
        <w:rPr/>
      </w:pPr>
      <w:r>
        <w:rPr/>
      </w:r>
    </w:p>
    <w:p>
      <w:pPr>
        <w:pStyle w:val="Normal"/>
        <w:ind w:right="23" w:firstLine="708"/>
        <w:rPr/>
      </w:pPr>
      <w:r>
        <w:rPr/>
        <w:t>11. Песня, потом труда омытая, не тревожит пространство. Даже ветер прислушивается к ее ритму, помогая нести груз, дуя в спину. Помощь стихий незаменима. Не призываем опускаться до явления магии или шаманизма, но говорим о содружестве сил, находящихся рядом.</w:t>
      </w:r>
    </w:p>
    <w:p>
      <w:pPr>
        <w:pStyle w:val="Normal"/>
        <w:ind w:right="23" w:firstLine="708"/>
        <w:rPr/>
      </w:pPr>
      <w:r>
        <w:rPr/>
      </w:r>
    </w:p>
    <w:p>
      <w:pPr>
        <w:pStyle w:val="Normal"/>
        <w:rPr/>
      </w:pPr>
      <w:r>
        <w:rPr/>
        <w:t>12. Алтайский снег полон метеорной пыли. Зима особенно богата звездными ветрами. Старожилы помнят случай, когда Белая Гора стала вдруг красной. Суеверные алтайцы посчитали это дурным предзнаменованием. И были правы. В скором времени началась великая война с Германией, унесшая множество жизней с обеих сторон. Но причиной красного снега была все та же метеорная пыль.</w:t>
      </w:r>
    </w:p>
    <w:p>
      <w:pPr>
        <w:pStyle w:val="Normal"/>
        <w:ind w:right="23" w:firstLine="708"/>
        <w:rPr/>
      </w:pPr>
      <w:r>
        <w:rPr/>
      </w:r>
    </w:p>
    <w:p>
      <w:pPr>
        <w:pStyle w:val="Normal"/>
        <w:ind w:right="23" w:firstLine="708"/>
        <w:rPr/>
      </w:pPr>
      <w:r>
        <w:rPr/>
        <w:t xml:space="preserve">13. Жажду познания утолить трудно. Особенно, если велики были накопления. Наравне с этим привхождением мудрости нужно для нее освободить место, которое занимают ярость, нетактичность и все прелести тамасической природы. </w:t>
      </w:r>
    </w:p>
    <w:p>
      <w:pPr>
        <w:pStyle w:val="Normal"/>
        <w:ind w:right="23" w:firstLine="708"/>
        <w:rPr/>
      </w:pPr>
      <w:r>
        <w:rPr/>
        <w:t xml:space="preserve">Для мудрости необходимо великое пространство внутри нас, где должны происходить события, не видимые земными очами и не ощущаемые земными чувствами. Часто обнаруживается такое явление лишь по следствиям, когда осознание важного, которое произошло в тебе, затмевает все земные события. Это может быть работой с Лучом Братства и перестройкой центров, чьи монады стремительно реагируют на появление, уловление и сохранение такой энергии. </w:t>
      </w:r>
    </w:p>
    <w:p>
      <w:pPr>
        <w:pStyle w:val="Normal"/>
        <w:ind w:right="23" w:firstLine="708"/>
        <w:rPr/>
      </w:pPr>
      <w:r>
        <w:rPr/>
        <w:t>Вселенная Сердца может вместить лишь каплю Мудрости Высших Миров. Духу тесно в одеянии материи. Но, тем не менее, без манипулятора, которым является тело, невозможно постичь красоты мира и создать что-то значительное.</w:t>
      </w:r>
    </w:p>
    <w:p>
      <w:pPr>
        <w:pStyle w:val="Normal"/>
        <w:ind w:right="23" w:firstLine="708"/>
        <w:rPr/>
      </w:pPr>
      <w:r>
        <w:rPr/>
        <w:t xml:space="preserve">Просите об обретении мудрости. Призывайте ее. И она осенит вас проникновенной силой десницы своей. </w:t>
      </w:r>
    </w:p>
    <w:p>
      <w:pPr>
        <w:pStyle w:val="Normal"/>
        <w:ind w:right="23" w:firstLine="708"/>
        <w:rPr/>
      </w:pPr>
      <w:r>
        <w:rPr/>
        <w:t>Глубина всех познаний — в соли судьбы. Простота не примитивность, но свойство, в котором собран смысл, или квинтэссенция, познания. Знание лишь азбука мудрости. Из великих залежей фактов и механических познаний рождается золотая руда вдохновения, которая делает из мудреца Риши, читающего Свитки Неба и отдающего людям свой талант.</w:t>
      </w:r>
    </w:p>
    <w:p>
      <w:pPr>
        <w:pStyle w:val="Normal"/>
        <w:ind w:right="23" w:firstLine="708"/>
        <w:rPr/>
      </w:pPr>
      <w:r>
        <w:rPr/>
      </w:r>
    </w:p>
    <w:p>
      <w:pPr>
        <w:pStyle w:val="Normal"/>
        <w:ind w:right="23" w:firstLine="708"/>
        <w:rPr/>
      </w:pPr>
      <w:r>
        <w:rPr/>
        <w:t>14. Дух ведет свою работу в разновременных слоях, как в прошлом, где он исправляет негативные качества, совершенные неудачным воплощением, так и в будущем, где он строит условия для лучшей работы следующего воплощения.</w:t>
      </w:r>
    </w:p>
    <w:p>
      <w:pPr>
        <w:pStyle w:val="Normal"/>
        <w:ind w:right="23" w:firstLine="708"/>
        <w:rPr/>
      </w:pPr>
      <w:r>
        <w:rPr/>
        <w:t>Забытье, рассеянность, отсутствие или состояние погружения в глубь себя — все это связано с работой духа, которую отследить не могут даже самые точные приборы. Разве что высокие мудрецы знают, где наша мысль творит и что мы видим в своих видениях.</w:t>
      </w:r>
    </w:p>
    <w:p>
      <w:pPr>
        <w:pStyle w:val="Normal"/>
        <w:ind w:right="23" w:firstLine="708"/>
        <w:rPr/>
      </w:pPr>
      <w:r>
        <w:rPr/>
        <w:t xml:space="preserve"> </w:t>
      </w:r>
      <w:r>
        <w:rPr/>
        <w:t>Дух молниеносен, всеобъемлющ и делим в своем творчестве. Не нужно ему ни каких-то приготовлений, ни достаточного времени. Он чует, когда его призывают.</w:t>
      </w:r>
    </w:p>
    <w:p>
      <w:pPr>
        <w:pStyle w:val="Normal"/>
        <w:ind w:right="23" w:firstLine="708"/>
        <w:rPr/>
      </w:pPr>
      <w:r>
        <w:rPr/>
      </w:r>
    </w:p>
    <w:p>
      <w:pPr>
        <w:pStyle w:val="Normal"/>
        <w:ind w:right="23" w:firstLine="708"/>
        <w:rPr/>
      </w:pPr>
      <w:r>
        <w:rPr/>
        <w:t>15. Для себя составляйте целый свод ощущений Тонкого Мира. Без них невозможно будет обрести опыт высоких чувствований и самой интуиции. Ведь ее светоч слагается из отдельных малых искр определенного свойства. Когда предощущение и уверенность совпадают с тем, что реально происходит, собирается такой опыт. В этом случае даже ошибки имеют значение, отмечая, где самость или постыдная невнимательность дали неверные предощущения. В любом случае, тонкость чувств и провидение связаны с изменением ауры. Если Агни пребывает в вашей энергетической оболочке, утверждая свою силу и лучшие качества, то все чувствования будут точны и безошибочны, ибо посланы самим духом.</w:t>
      </w:r>
    </w:p>
    <w:p>
      <w:pPr>
        <w:pStyle w:val="Normal"/>
        <w:ind w:right="23" w:firstLine="708"/>
        <w:rPr/>
      </w:pPr>
      <w:r>
        <w:rPr/>
      </w:r>
    </w:p>
    <w:p>
      <w:pPr>
        <w:pStyle w:val="Normal"/>
        <w:ind w:right="23" w:firstLine="708"/>
        <w:rPr/>
      </w:pPr>
      <w:r>
        <w:rPr/>
        <w:t xml:space="preserve">16. Качество высоких бесед должно быть охранено от мещанства и пошлости. Чтобы не превратить духовную беседу в привычное чаепитие, нужно наполниться значимостью великого предстояния, где, помимо собравшихся, присутствуют друзья из другого мира. И стоит ли отвлекать Высоких Духов от пространственной работы, если все закончится обычным праздничным застольем? </w:t>
      </w:r>
    </w:p>
    <w:p>
      <w:pPr>
        <w:pStyle w:val="Normal"/>
        <w:ind w:right="23" w:firstLine="708"/>
        <w:rPr/>
      </w:pPr>
      <w:r>
        <w:rPr/>
        <w:t xml:space="preserve">Трапеза духа имеет иное свойство. Когда сердца поют в унисон, когда возжжение духа поднимается огненным столбом в едином устремлении к цели, тогда плазма Огненного Мира передаст каждому дозу духовной радиации. По мере и по силе каждого сердца посылается благодать. Но не ради нее мы собираемся. Но ради того, чтобы послать всем людям этот огненный Дар Небес, этот тончайший аромат Божественной Любви. </w:t>
      </w:r>
    </w:p>
    <w:p>
      <w:pPr>
        <w:pStyle w:val="Normal"/>
        <w:ind w:right="23" w:firstLine="708"/>
        <w:rPr/>
      </w:pPr>
      <w:r>
        <w:rPr/>
        <w:t>Каждый скажет, что слова эти банальны и избиты. Но разве каждый изменился, чтобы говорить об отмене понятий священных? Пока они не войдут в этические нормы, в законы человеческих отношений, нужно постоянно твердить о значении человеколюбия. Простые примеры могут оказаться самыми красноречивыми.</w:t>
      </w:r>
    </w:p>
    <w:p>
      <w:pPr>
        <w:pStyle w:val="Normal"/>
        <w:ind w:right="23" w:firstLine="708"/>
        <w:rPr/>
      </w:pPr>
      <w:r>
        <w:rPr/>
      </w:r>
    </w:p>
    <w:p>
      <w:pPr>
        <w:pStyle w:val="Normal"/>
        <w:ind w:right="23" w:firstLine="708"/>
        <w:rPr/>
      </w:pPr>
      <w:r>
        <w:rPr/>
        <w:t xml:space="preserve">17. Погружаясь в сердце, можно заметить такое состояние успокоенности и гармонии, что потом долгое время оставляешь для себя чувство нежелания расставаться с таким состоянием. Помимо подробностей погружения, можно видеть величественные дворцы и храмы из ярко-белого мрамора. Также само пространство бело-молочно. Но на этом фоне, в мире, где нет теней, ты все же четко различаешь все окружающее. </w:t>
      </w:r>
    </w:p>
    <w:p>
      <w:pPr>
        <w:pStyle w:val="Normal"/>
        <w:ind w:right="23" w:firstLine="708"/>
        <w:rPr/>
      </w:pPr>
      <w:r>
        <w:rPr/>
        <w:t xml:space="preserve">Но есть более высокие белые сферы, где зрение уходит и остаются одни ощущения. И знакомых, которых там встречаешь, узнаешь по ощущениям. Узнаваемость такого рода и есть дар различения, живущий в самом пространстве сердца. </w:t>
      </w:r>
    </w:p>
    <w:p>
      <w:pPr>
        <w:pStyle w:val="Normal"/>
        <w:ind w:right="23" w:firstLine="708"/>
        <w:rPr/>
      </w:pPr>
      <w:r>
        <w:rPr/>
        <w:t xml:space="preserve">Можно вспомнить величественные Храмы и великолепные Алтари с изображениями Учителей и некоторые наиболее яркие образы, связанные с прошлыми воплощениями, которые, истекая из Чаши, живут в сердце своей собственной жизнью. </w:t>
      </w:r>
    </w:p>
    <w:p>
      <w:pPr>
        <w:pStyle w:val="Normal"/>
        <w:ind w:right="23" w:firstLine="708"/>
        <w:rPr/>
      </w:pPr>
      <w:r>
        <w:rPr/>
        <w:t>Мир сердца не признается современной наукой за реальность. Но дух знает, что нет выше правоты и указа, чем те, которые идут из Вселенной Сердца.</w:t>
      </w:r>
    </w:p>
    <w:p>
      <w:pPr>
        <w:pStyle w:val="Normal"/>
        <w:ind w:right="23" w:firstLine="708"/>
        <w:rPr/>
      </w:pPr>
      <w:r>
        <w:rPr/>
      </w:r>
    </w:p>
    <w:p>
      <w:pPr>
        <w:pStyle w:val="Normal"/>
        <w:ind w:right="23" w:firstLine="708"/>
        <w:rPr/>
      </w:pPr>
      <w:r>
        <w:rPr/>
        <w:t xml:space="preserve">18. Не создавайте мысленно новых негативных миров, где вы будете хозяином после ухода с плана земного. </w:t>
      </w:r>
    </w:p>
    <w:p>
      <w:pPr>
        <w:pStyle w:val="Normal"/>
        <w:ind w:right="23" w:firstLine="708"/>
        <w:rPr/>
      </w:pPr>
      <w:r>
        <w:rPr/>
        <w:t xml:space="preserve">Устремление духовных исканий создает мыслительные вихри в пространстве, которые существуют вечно в Мире Акаши. Чем мощнее энергия чувств наполняет мысленную форму, тем жизненнее, яснее и реальнее, с точки зрения земной, существуют живые представления. </w:t>
      </w:r>
    </w:p>
    <w:p>
      <w:pPr>
        <w:pStyle w:val="Normal"/>
        <w:ind w:right="23" w:firstLine="708"/>
        <w:rPr/>
      </w:pPr>
      <w:r>
        <w:rPr/>
        <w:t xml:space="preserve">Астральный мир очень отзывчив на силу чувств. Но духовное устремление создает прямой канал с миром, куда сердце устремлено. </w:t>
      </w:r>
    </w:p>
    <w:p>
      <w:pPr>
        <w:pStyle w:val="Normal"/>
        <w:ind w:right="23" w:firstLine="708"/>
        <w:rPr/>
      </w:pPr>
      <w:r>
        <w:rPr/>
        <w:t xml:space="preserve">Всякая прекрасная деталь, вплоть до узора мебели, ковра или формы дома, оставляет свое клише в мире вашего сердца. </w:t>
      </w:r>
    </w:p>
    <w:p>
      <w:pPr>
        <w:pStyle w:val="Normal"/>
        <w:ind w:right="23" w:firstLine="708"/>
        <w:rPr/>
      </w:pPr>
      <w:r>
        <w:rPr/>
        <w:t>Попадая в девакханические миры, дух испытывает то высокое состояние озарения, которое испытывал хотя бы мгновение. И оно там продлевается до бесконечности. Душа отдыхает в состоянии прикасания к Высшему Миру. Это нельзя назвать раем, но, на самом деле, это явлено как вершина духовных чувствований.</w:t>
      </w:r>
    </w:p>
    <w:p>
      <w:pPr>
        <w:pStyle w:val="Normal"/>
        <w:ind w:right="23" w:firstLine="708"/>
        <w:rPr/>
      </w:pPr>
      <w:r>
        <w:rPr/>
      </w:r>
    </w:p>
    <w:p>
      <w:pPr>
        <w:pStyle w:val="Normal"/>
        <w:ind w:right="23" w:firstLine="708"/>
        <w:rPr/>
      </w:pPr>
      <w:r>
        <w:rPr/>
        <w:t>19. Носите камни, чтобы укрепить стены. Если не можете это делать сами, просите последователей, которые нашли вас, исполнить посильный труд окружения места, указанного для Дома Моего. Если глубоко религиозный человек способен из зуба собаки сделать величайшую реликвию, наполнив ее силой своей веры, то нагнетение общих усилий навстречу Лучу Моему явит созидательную инициативу земным делам.</w:t>
      </w:r>
    </w:p>
    <w:p>
      <w:pPr>
        <w:pStyle w:val="Normal"/>
        <w:ind w:right="23" w:firstLine="708"/>
        <w:rPr/>
      </w:pPr>
      <w:r>
        <w:rPr/>
        <w:t>Пусть мыслитель творит мыслью, а рабочий — руками.</w:t>
      </w:r>
    </w:p>
    <w:p>
      <w:pPr>
        <w:pStyle w:val="Normal"/>
        <w:ind w:right="23" w:firstLine="708"/>
        <w:rPr/>
      </w:pPr>
      <w:r>
        <w:rPr/>
      </w:r>
    </w:p>
    <w:p>
      <w:pPr>
        <w:pStyle w:val="Normal"/>
        <w:ind w:right="23" w:firstLine="708"/>
        <w:rPr/>
      </w:pPr>
      <w:r>
        <w:rPr/>
        <w:t xml:space="preserve">20. Перемена мест хороша для той души, которая умеет летать. Нельзя уподобляться камню, обросшему мхом. Нужно искать в странствиях красоту земли, развеивая наваждение майи о доме-крепости. Где ты есть, там тебе и дом. </w:t>
      </w:r>
    </w:p>
    <w:p>
      <w:pPr>
        <w:pStyle w:val="Normal"/>
        <w:ind w:right="23" w:firstLine="708"/>
        <w:rPr/>
      </w:pPr>
      <w:r>
        <w:rPr/>
        <w:t xml:space="preserve">Планета Земля — это целая беспредельность необычных мест. Трудно обойти и посетить каждый чудесный уголок, если даже Долину и окрестные горы трудно исследовать. </w:t>
      </w:r>
    </w:p>
    <w:p>
      <w:pPr>
        <w:pStyle w:val="Normal"/>
        <w:ind w:right="23" w:firstLine="708"/>
        <w:rPr/>
      </w:pPr>
      <w:r>
        <w:rPr/>
        <w:t xml:space="preserve">Пути-дороги — провода, по которым течет ток вдохновения нашей жизни. </w:t>
      </w:r>
    </w:p>
    <w:p>
      <w:pPr>
        <w:pStyle w:val="Normal"/>
        <w:ind w:right="23" w:firstLine="708"/>
        <w:rPr/>
      </w:pPr>
      <w:r>
        <w:rPr/>
        <w:t>Чуду сотворения нужно уметь удивляться. Тогда и сам будешь интересен людям.</w:t>
      </w:r>
    </w:p>
    <w:p>
      <w:pPr>
        <w:pStyle w:val="Normal"/>
        <w:ind w:right="23" w:firstLine="708"/>
        <w:rPr/>
      </w:pPr>
      <w:r>
        <w:rPr/>
      </w:r>
    </w:p>
    <w:p>
      <w:pPr>
        <w:pStyle w:val="Normal"/>
        <w:ind w:right="23" w:firstLine="708"/>
        <w:rPr/>
      </w:pPr>
      <w:r>
        <w:rPr/>
        <w:t xml:space="preserve">21. Моим Щитом серебряным хранимы. Ничто вас не должно устрашить. Хрустальным куполом укрыт Дом Мой. В нем дивные цветы и диковинные растения. Словно в оазисе тропического юга стоит он. Так будет через времена. Но зимняя стужа не помешает служению вашему. Не малое дело затевается. Объединение усилий создаст синтез сердец. Мысль о сердце не позволит жить обычно. </w:t>
      </w:r>
    </w:p>
    <w:p>
      <w:pPr>
        <w:pStyle w:val="Normal"/>
        <w:ind w:right="23" w:firstLine="708"/>
        <w:rPr/>
      </w:pPr>
      <w:r>
        <w:rPr/>
        <w:t xml:space="preserve">Устремление к распространению миролюбия и сострадания должно создать цепную реакцию возжигания сознаний, когда лучшее становится не определением мещанской жизни, но средством духовного благополучия. Житель глухой сибирской тайги может оказаться мудрее и милосерднее человека из столицы. </w:t>
      </w:r>
    </w:p>
    <w:p>
      <w:pPr>
        <w:pStyle w:val="Normal"/>
        <w:ind w:right="23" w:firstLine="708"/>
        <w:rPr/>
      </w:pPr>
      <w:r>
        <w:rPr/>
        <w:t>Человеческий поток смывает самые громадные камни с пути своего, если усилие безликого множества направлено на разрушение. Энергия, не находящая выхода, выливается в недовольство и негатив. Но как найти приложение сил для каждого? Только воспитанием благородства мышления. Умейте соучаствовать в мире доброй мыслью, если не можете помочь чем-то другим. Даже это благомыслие создаст профилактику пространства от диких преступлений. Иные заметят, что такое умиление и умиротворение вредят развитию человеческого сознания. Но мы ответим, что после всех войн и катастроф наступает черед для строителей. А в гневе и спешке строить нельзя.</w:t>
      </w:r>
    </w:p>
    <w:p>
      <w:pPr>
        <w:pStyle w:val="Normal"/>
        <w:ind w:right="23" w:firstLine="708"/>
        <w:rPr/>
      </w:pPr>
      <w:r>
        <w:rPr/>
      </w:r>
    </w:p>
    <w:p>
      <w:pPr>
        <w:pStyle w:val="Normal"/>
        <w:ind w:right="23" w:firstLine="708"/>
        <w:rPr/>
      </w:pPr>
      <w:r>
        <w:rPr/>
        <w:t xml:space="preserve">22. Сердечное воздействие гораздо мощнее, чем мы предполагаем. Помимо внушения радости, покоя или уверенности в успехе, истечение сердечной энергии гасит очаги болезней внутри человека, являя лучший иммунитет, и, как следствие этого, создает вокруг ауры огненную рубиновую оболочку, которая явлена как доспех силы нашей. </w:t>
      </w:r>
    </w:p>
    <w:p>
      <w:pPr>
        <w:pStyle w:val="Normal"/>
        <w:ind w:right="23" w:firstLine="708"/>
        <w:rPr/>
      </w:pPr>
      <w:r>
        <w:rPr/>
        <w:t xml:space="preserve">Нагнетение сердечного огня связано с привлечением пространственного пламени. Каждая духовная работа наслаивает на нашей ауре новую броню силы. Вибрации Луча Моего омывают ауру от налипших раковин тревоги и страха и напыляют новую серебряную пыль чистейшего Агни. </w:t>
      </w:r>
    </w:p>
    <w:p>
      <w:pPr>
        <w:pStyle w:val="Normal"/>
        <w:ind w:right="23" w:firstLine="708"/>
        <w:rPr/>
      </w:pPr>
      <w:r>
        <w:rPr/>
        <w:t xml:space="preserve">Дух ликует, когда сердце творит во вселенной своей вихрь радости. Дух знает силу меча сердца и посылает защиту тому, кто взял в руки посох тайны. </w:t>
      </w:r>
    </w:p>
    <w:p>
      <w:pPr>
        <w:pStyle w:val="Normal"/>
        <w:ind w:right="23" w:firstLine="708"/>
        <w:rPr/>
      </w:pPr>
      <w:r>
        <w:rPr/>
        <w:t>Многое простится тому, кто светоч любви приносит в каждый дом. И события явлены будут нужные. И люди приблизятся необходимые, если сердце строит Дом Мой. Тысячи строителей соберу из России. Явлю помощь всеми средствами. Финансы и материалы будут выделены. Государство не останется в стороне.</w:t>
      </w:r>
    </w:p>
    <w:p>
      <w:pPr>
        <w:pStyle w:val="Normal"/>
        <w:ind w:right="23" w:firstLine="708"/>
        <w:rPr/>
      </w:pPr>
      <w:r>
        <w:rPr/>
      </w:r>
    </w:p>
    <w:p>
      <w:pPr>
        <w:pStyle w:val="Normal"/>
        <w:ind w:right="23" w:firstLine="708"/>
        <w:rPr/>
      </w:pPr>
      <w:r>
        <w:rPr/>
        <w:t xml:space="preserve">23. Решимость без настойчивости станет напрасной тратой времени. Чтобы пробить брешь в стене невежества, нужны не просто приказы начальства, но чьи-то руки, которые готовы взять молот труда. Удары напряжения крошат камни входа. </w:t>
      </w:r>
    </w:p>
    <w:p>
      <w:pPr>
        <w:pStyle w:val="Normal"/>
        <w:ind w:right="23" w:firstLine="708"/>
        <w:rPr/>
      </w:pPr>
      <w:r>
        <w:rPr/>
        <w:t>Мы избегаем заклинаний, поэтому напряжение воли признаем как условие достижения цели, какой бы малой она ни казалась. Подобен стуку во Врата Вечности такой призыв к труду. Мир погрузился в сладкий туман развлечений. Но кто же приготовит хлеб к обеду?</w:t>
      </w:r>
    </w:p>
    <w:p>
      <w:pPr>
        <w:pStyle w:val="Normal"/>
        <w:ind w:right="23" w:firstLine="708"/>
        <w:rPr/>
      </w:pPr>
      <w:r>
        <w:rPr/>
      </w:r>
    </w:p>
    <w:p>
      <w:pPr>
        <w:pStyle w:val="Normal"/>
        <w:ind w:right="0" w:firstLine="709"/>
        <w:rPr/>
      </w:pPr>
      <w:r>
        <w:rPr/>
        <w:t>24. Нужные сотрудники, которые не щадят себя, есть кровеносные сосуды сердца коллектива. Именно они держат сеть связи вашей общины, которая протянута с юга на север и с запада на восток. Нервы сотрудничества укрепляют ток соединений, от которого зажигаются не только малые лампы, но целые созвездия сотрудников. Как горные цветы на древних камнях такие группы. Озонируя пространство, они находят пользу в самом простом — изучении книг Живой Этики, которые сами по себе явлены как магниты сужденные.</w:t>
      </w:r>
    </w:p>
    <w:p>
      <w:pPr>
        <w:pStyle w:val="Normal"/>
        <w:ind w:right="23" w:firstLine="708"/>
        <w:rPr>
          <w:lang w:val="en-US"/>
        </w:rPr>
      </w:pPr>
      <w:r>
        <w:rPr>
          <w:lang w:val="en-US"/>
        </w:rPr>
      </w:r>
    </w:p>
    <w:p>
      <w:pPr>
        <w:pStyle w:val="Normal"/>
        <w:ind w:right="23" w:firstLine="708"/>
        <w:rPr/>
      </w:pPr>
      <w:r>
        <w:rPr/>
        <w:t xml:space="preserve">25. Когда одиночество другом становится, когда неизменной кажется преданность Высшему Гуру и устремленье делается дивной мечтой, то нужно рубеж перейти пустых очарований и чувственности слезоточивой. Путь Йога — путь Воина Света, который упорством и дисциплиной стремится достичь намеченной цели. Сурова спартанская школа, но без нее невозможно понять, что для жизни нужно так мало. </w:t>
      </w:r>
    </w:p>
    <w:p>
      <w:pPr>
        <w:pStyle w:val="Normal"/>
        <w:ind w:right="23" w:firstLine="708"/>
        <w:rPr/>
      </w:pPr>
      <w:r>
        <w:rPr/>
        <w:t xml:space="preserve">Вселенная Сердца — вокруг нас. А мы средоточие мира, ось существований, вокруг которой вращается колесо перерождений. Великая Сансара то вверх возносит нас, то низвергает до уровня развоплощенного. И в веренице мятущихся душ, которые ветер божественный носит, рождаются и умирают люди, как лепестки, облетая на поле неведомом жизни. И атомы наших разумных начал так далеко улетают от дома в серебряных чашах мгновений, которые их уносят из одной неизведанности в другую. </w:t>
      </w:r>
    </w:p>
    <w:p>
      <w:pPr>
        <w:pStyle w:val="Normal"/>
        <w:ind w:right="23" w:firstLine="708"/>
        <w:rPr/>
      </w:pPr>
      <w:r>
        <w:rPr/>
        <w:t>Рождение есть смерть нас в Мире Тончайшем. А смерть в мире плотном в Мир Тонкий наше есть пробужденье.</w:t>
      </w:r>
    </w:p>
    <w:p>
      <w:pPr>
        <w:pStyle w:val="Normal"/>
        <w:ind w:right="23" w:firstLine="708"/>
        <w:rPr/>
      </w:pPr>
      <w:r>
        <w:rPr/>
      </w:r>
    </w:p>
    <w:p>
      <w:pPr>
        <w:pStyle w:val="Normal"/>
        <w:ind w:right="23" w:firstLine="708"/>
        <w:rPr/>
      </w:pPr>
      <w:r>
        <w:rPr/>
        <w:t xml:space="preserve">26. Утраченная Крийя-Шакти, при помощи которой лемурийцы и атланты строили свои гигантские сооружения, храмы и целые города, не может быть потеряна безвозвратно. В тибетских традициях для ее развития используется сила воображения, яркость и мощь которого являют собой магнит привлекающий. </w:t>
      </w:r>
    </w:p>
    <w:p>
      <w:pPr>
        <w:pStyle w:val="Normal"/>
        <w:ind w:right="23" w:firstLine="708"/>
        <w:rPr/>
      </w:pPr>
      <w:r>
        <w:rPr/>
        <w:t xml:space="preserve">Представления есть насыщение собственной энергией неодушевленных и одушевленных предметов. </w:t>
      </w:r>
    </w:p>
    <w:p>
      <w:pPr>
        <w:pStyle w:val="Normal"/>
        <w:ind w:right="23" w:firstLine="708"/>
        <w:rPr/>
      </w:pPr>
      <w:r>
        <w:rPr/>
        <w:t xml:space="preserve">Дух, привлеченный силой воображения и плененный силой осуществления какой-либо идеи, становится частью энергии мага или йогина, который создает из него послушного раба или слугу. Но опасность магических манипуляций так велика, что может закончиться трагически для хозяина такого духа. Набрав силу, он может сбежать и впоследствии значительно вредить, представляясь хозяином. Аналогичный случай был с Е.П. Блаватской, когда ее астральный слуга Джон писал от ее имени письма, чем немало удивлял тех, кому они были посланы. </w:t>
      </w:r>
    </w:p>
    <w:p>
      <w:pPr>
        <w:pStyle w:val="Normal"/>
        <w:ind w:right="23" w:firstLine="708"/>
        <w:rPr/>
      </w:pPr>
      <w:r>
        <w:rPr/>
        <w:t xml:space="preserve">С настоящими духами и порождениями приходится бороться и побеждать их: иначе это грозит полным одержанием. </w:t>
      </w:r>
    </w:p>
    <w:p>
      <w:pPr>
        <w:pStyle w:val="Normal"/>
        <w:ind w:right="0" w:firstLine="709"/>
        <w:rPr/>
      </w:pPr>
      <w:r>
        <w:rPr/>
        <w:t>Крийя-Шакти возвратит свои мощные возможности, ибо ее резервуар — неисчерпаемая всеначальная энергия.</w:t>
      </w:r>
    </w:p>
    <w:p>
      <w:pPr>
        <w:pStyle w:val="Normal"/>
        <w:ind w:right="23" w:firstLine="708"/>
        <w:rPr/>
      </w:pPr>
      <w:r>
        <w:rPr/>
      </w:r>
    </w:p>
    <w:p>
      <w:pPr>
        <w:pStyle w:val="Normal"/>
        <w:ind w:right="23" w:firstLine="708"/>
        <w:rPr/>
      </w:pPr>
      <w:r>
        <w:rPr/>
        <w:t xml:space="preserve">27. Манасическое, или мысленное, тело усиливается при помощи Крийя-Шакти. Если человек одарен мощной силой воображения и его устремление огненно и напряженно выражено в сторону какой-либо цели или объекта, то мысленное тело может являться и беседовать, как живой человек. </w:t>
      </w:r>
    </w:p>
    <w:p>
      <w:pPr>
        <w:pStyle w:val="Normal"/>
        <w:ind w:right="23" w:firstLine="708"/>
        <w:rPr/>
      </w:pPr>
      <w:r>
        <w:rPr/>
        <w:t xml:space="preserve">Манасическая энергия, истекающая из сердца, способна создавать феномены умножения количества наших «я». Выброс фантомов может быть произведен для защиты от нападений или для устрашения нападающих. Но в любом случае нужно уничтожать такие полчища скорлуп, потому что в них могут поселиться духи негативного свойства. Такие раки-отшельники, исполняя задуманное ими, будут подставлять ваш образ. И многими будут восприниматься эти действия так, будто это действительность. </w:t>
      </w:r>
    </w:p>
    <w:p>
      <w:pPr>
        <w:pStyle w:val="Normal"/>
        <w:ind w:right="23" w:firstLine="708"/>
        <w:rPr/>
      </w:pPr>
      <w:r>
        <w:rPr/>
        <w:t>Опасайтесь заниматься безответственными играми с мысленным телом. Оно знает само, куда направить свою силу.</w:t>
      </w:r>
    </w:p>
    <w:p>
      <w:pPr>
        <w:pStyle w:val="Normal"/>
        <w:ind w:right="23" w:firstLine="708"/>
        <w:rPr>
          <w:lang w:val="en-US"/>
        </w:rPr>
      </w:pPr>
      <w:r>
        <w:rPr>
          <w:lang w:val="en-US"/>
        </w:rPr>
      </w:r>
    </w:p>
    <w:p>
      <w:pPr>
        <w:pStyle w:val="Normal"/>
        <w:ind w:right="23" w:firstLine="708"/>
        <w:rPr/>
      </w:pPr>
      <w:r>
        <w:rPr>
          <w:lang w:val="en-US"/>
        </w:rPr>
        <w:t>28</w:t>
      </w:r>
      <w:r>
        <w:rPr/>
        <w:t xml:space="preserve">. Непоправимый вред легкомыслия известен. От продажной религии до легкой любви преследуют человечество признаки нелепых блужданий в лабиринтах жизни. Сладкая жизнь, ставшая образцом элитного существования, сделала состоятельных людей заложниками такого образа бытия. Сауны, ночные клубы и пьяные оргии как признаки безысходности особенно угнетают богатых, которые считают, что достигли всего. Но, тем не менее, отсутствие тоски и бездуховности не купишь за бумагу, даже если это деньги. Можно посочувствовать такой глубокой трагедии. </w:t>
      </w:r>
    </w:p>
    <w:p>
      <w:pPr>
        <w:pStyle w:val="Normal"/>
        <w:ind w:right="23" w:firstLine="708"/>
        <w:rPr/>
      </w:pPr>
      <w:r>
        <w:rPr/>
        <w:t>Поголовное увлечение поиском развлечений наполнило мир пустотой. Доступность привела к обнищанию духовных сил. Даже оккультные вещи воспринимают несерьезно, завязывая красную нитку на левой руке в знак принадлежности к всемирному ордену каббалистов. Хотя, кроме перетасовывания карт Таро, такие последователи Каббалы вряд ли что-либо могут практически.</w:t>
      </w:r>
    </w:p>
    <w:p>
      <w:pPr>
        <w:pStyle w:val="Normal"/>
        <w:ind w:right="23" w:firstLine="708"/>
        <w:rPr/>
      </w:pPr>
      <w:r>
        <w:rPr/>
      </w:r>
    </w:p>
    <w:p>
      <w:pPr>
        <w:pStyle w:val="Normal"/>
        <w:ind w:right="23" w:firstLine="708"/>
        <w:rPr/>
      </w:pPr>
      <w:r>
        <w:rPr/>
        <w:t xml:space="preserve">29. Не лезьте попусту в драку, если даже опьянены желанием убедить кого-то в своей правоте. Лучше укажите на те тонкие явления, которые окружают каждого человека в значительном количестве. </w:t>
      </w:r>
    </w:p>
    <w:p>
      <w:pPr>
        <w:pStyle w:val="Normal"/>
        <w:ind w:right="23" w:firstLine="708"/>
        <w:rPr/>
      </w:pPr>
      <w:r>
        <w:rPr/>
        <w:t>Если мышление создает облака мыслеформ, то они воздействуют на пространство и, в частности, на аурический кокон. Качество мышления создает защиту от болезней и черных стрел зломыслия. Явление дисциплины сознания делает из мысли средство защиты. Умейте мыслить четко и чисто.</w:t>
      </w:r>
    </w:p>
    <w:p>
      <w:pPr>
        <w:pStyle w:val="Normal"/>
        <w:ind w:right="23" w:firstLine="708"/>
        <w:rPr/>
      </w:pPr>
      <w:r>
        <w:rPr/>
      </w:r>
    </w:p>
    <w:p>
      <w:pPr>
        <w:pStyle w:val="Normal"/>
        <w:ind w:right="23" w:firstLine="708"/>
        <w:rPr/>
      </w:pPr>
      <w:r>
        <w:rPr/>
        <w:t>3</w:t>
      </w:r>
      <w:r>
        <w:rPr>
          <w:lang w:val="en-US"/>
        </w:rPr>
        <w:t>0</w:t>
      </w:r>
      <w:r>
        <w:rPr/>
        <w:t xml:space="preserve">. Трусливая злобность распространена. И места нет героизму и самоотдаче, чем отличались защитники прошлой великой войны. Вычеркнут из реестров человеческих постижений героизм. Считается даже неприличным и смешным рисковать собственной жизнью ради других людей. Но, вопреки всему, разве сердце не спасет тонущего ребенка, передав свой зов человеческому существу? </w:t>
      </w:r>
    </w:p>
    <w:p>
      <w:pPr>
        <w:pStyle w:val="Normal"/>
        <w:ind w:right="23" w:firstLine="708"/>
        <w:rPr/>
      </w:pPr>
      <w:r>
        <w:rPr/>
        <w:t xml:space="preserve">Воистину, протекторат Небесного Мира в нас — сердечная деятельность. Но не та, что просто перегоняет кровь по сосудам, служа мощным насосом, но те высокие чувства, которые творят чудеса милосердия и сострадания. Не слабость снисхождение, но понимание великой задачи творящей любви. </w:t>
      </w:r>
    </w:p>
    <w:p>
      <w:pPr>
        <w:pStyle w:val="Normal"/>
        <w:ind w:right="23" w:firstLine="708"/>
        <w:rPr>
          <w:lang w:val="en-US"/>
        </w:rPr>
      </w:pPr>
      <w:r>
        <w:rPr/>
        <w:t>Проникая духом в заботы простых людей, каждый понимает, какое многообразие уровней сознаний представлено в мире. Нигде нет такой разности вибраций мысли, как здесь, на земле. Оттого и сильна степень противостояния народов и религиозных течений. Оттого такая ярая непримиримость царствует в мире. И в новизне приходящего серый туман прошлого все еще душит человечество. Чистый вдох горного воздуха даст ему силы. Но как подняться наверх?</w:t>
      </w:r>
    </w:p>
    <w:p>
      <w:pPr>
        <w:pStyle w:val="Normal"/>
        <w:ind w:right="23" w:firstLine="708"/>
        <w:rPr>
          <w:lang w:val="en-US"/>
        </w:rPr>
      </w:pPr>
      <w:r>
        <w:rPr>
          <w:lang w:val="en-US"/>
        </w:rPr>
      </w:r>
    </w:p>
    <w:p>
      <w:pPr>
        <w:pStyle w:val="Normal"/>
        <w:ind w:right="23" w:firstLine="708"/>
        <w:rPr/>
      </w:pPr>
      <w:r>
        <w:rPr/>
        <w:t xml:space="preserve">31. Каждая оболочка нашего тела лишь один из покровов майи, в котором преломляются все посылки и размышления истины. Даже если человек что-то понял, иллюзия насылает на него сомнение, чтобы окончательно погасить робкую искру освобождения. Она опасна для мыльных пузырей тем, что содержит элемент чистого огня. Если даже на секунду дольше эта искра удержится в ауре, она разрастется, призвав огни из пространства, чтобы выжечь отложения лжи в ауре возжженной. После такого очищения наступает момент прозрения, который можно назвать началом распознавания. А это уже шаг к осознанию себя как части Вселенской Мудрости. </w:t>
      </w:r>
    </w:p>
    <w:p>
      <w:pPr>
        <w:pStyle w:val="Normal"/>
        <w:ind w:right="23" w:firstLine="708"/>
        <w:rPr/>
      </w:pPr>
      <w:r>
        <w:rPr/>
        <w:t xml:space="preserve">Распознавание есть соединение Души и Ума, Буддхи и Манаса. Именно от этого момента слияния зарождается начало адептства, как об этом утверждает Е.П. Блаватская. </w:t>
      </w:r>
    </w:p>
    <w:p>
      <w:pPr>
        <w:pStyle w:val="Normal"/>
        <w:ind w:right="23" w:firstLine="708"/>
        <w:rPr/>
      </w:pPr>
      <w:r>
        <w:rPr/>
        <w:t>Чистота восприятия зависит от освобождения от силы мысли, которая довлеет над желаниями и устремлениями, окрашивая существования в свои цвета. Но добиться отсутствия мысли настолько трудно, что для этого нужны десятки лет труда дисциплины сознания. Преодолеть майю мысли сложнее, чем власть чувств. Именно мысль слагает полезные и вредные привычки, вызывая к жизни накопления прошлых существований.</w:t>
      </w:r>
    </w:p>
    <w:p>
      <w:pPr>
        <w:pStyle w:val="Normal"/>
        <w:ind w:right="23" w:firstLine="708"/>
        <w:rPr>
          <w:lang w:val="en-US"/>
        </w:rPr>
      </w:pPr>
      <w:r>
        <w:rPr>
          <w:lang w:val="en-US"/>
        </w:rPr>
      </w:r>
    </w:p>
    <w:p>
      <w:pPr>
        <w:pStyle w:val="Normal"/>
        <w:ind w:right="23" w:firstLine="708"/>
        <w:rPr/>
      </w:pPr>
      <w:r>
        <w:rPr/>
        <w:t xml:space="preserve">32. Жить одновременно в двух мирах невозможно по причине того, что слишком жестка граница между мирами и для ее преодоления необходимо тратить немало усилий. В период ранней Атлантиды границы между мирами не существовало. И по этой причине сознание не спотыкалось, обозревая как нижний предел существования, так и допущенный верхний. В те времена мышление не было заражено всеми прелестями Кали-Юги, которые способствуют закостенению энергий Крийя-Шакти, или сосредоточению на низшем аспекте. </w:t>
      </w:r>
    </w:p>
    <w:p>
      <w:pPr>
        <w:pStyle w:val="Normal"/>
        <w:ind w:right="23" w:firstLine="708"/>
        <w:rPr/>
      </w:pPr>
      <w:r>
        <w:rPr/>
        <w:t xml:space="preserve">В наше время, для того чтобы пребывать в Тонком Мире, нужна расфокусировка в мире земном. Проще говоря, ученик должен рассеять сознание в этом мире, чтобы собрать его в Мире Высшем. Забытье, отсутствие, внешние признаки слабоумия, как у юродивых, делали их свободными от влияния манасических вихрей земного мира. </w:t>
      </w:r>
    </w:p>
    <w:p>
      <w:pPr>
        <w:pStyle w:val="Normal"/>
        <w:ind w:right="23" w:firstLine="708"/>
        <w:rPr/>
      </w:pPr>
      <w:r>
        <w:rPr/>
        <w:t xml:space="preserve">Если в Великой Вселенной сталкиваются галактики и звезды, взаимоусиливая или поглощая друг друга, то во Вселенной Сердца происходит борьба идей, решений и мысленная реализация выбора, порождающая действие через чувства. И эти явления не менее значимы для нас, чем вспышки Солнца. Само сердце действует в унисон с Сердцем нашей планетной цепи. Оно так же источает энергию из своих недр, давая зерну духа участвовать в человеческой жизни и насыщать пространство, в котором мы живем, потоком духовной плазмы. </w:t>
      </w:r>
    </w:p>
    <w:p>
      <w:pPr>
        <w:pStyle w:val="Normal"/>
        <w:ind w:right="23" w:firstLine="708"/>
        <w:rPr/>
      </w:pPr>
      <w:r>
        <w:rPr/>
        <w:t>Сейчас, как никогда, звезды участвуют в устройстве Нового Мира. Сейчас, как никогда, дух силен в нас, ибо он сам получает импульсы от далекого Белого Неба, помимо наших чувств и ощущений.</w:t>
      </w:r>
    </w:p>
    <w:p>
      <w:pPr>
        <w:pStyle w:val="Normal"/>
        <w:ind w:right="23" w:firstLine="708"/>
        <w:rPr/>
      </w:pPr>
      <w:r>
        <w:rPr/>
      </w:r>
    </w:p>
    <w:p>
      <w:pPr>
        <w:pStyle w:val="Normal"/>
        <w:ind w:right="23" w:firstLine="708"/>
        <w:rPr/>
      </w:pPr>
      <w:r>
        <w:rPr/>
        <w:t>33. Кристаллизуя сознание на одной идее, легко добиться цели. Реализация задуманного являет собой запечатленные мысли через градацию посреднических действий, которые привлекают как низшие силы, так и высшие. Нельзя энергию воды передать по проводам, но через генерацию она превращается в электрический огонь. Соединение силы стихий и их сотрудничество возможны в этом наглядном примере. Вода падает с небес, течет по земле и при помощи металла превращается в электричество как элемент огня. Налицо все виды стихий, соединенных в цепь сотрудничества. Можно поучиться любой общине такой слаженной работе.</w:t>
      </w:r>
    </w:p>
    <w:p>
      <w:pPr>
        <w:pStyle w:val="Normal"/>
        <w:ind w:right="23" w:firstLine="708"/>
        <w:rPr/>
      </w:pPr>
      <w:r>
        <w:rPr/>
        <w:t xml:space="preserve">Собирайте людей по стихиям. Одни могут трудиться наиболее успешно в какой-то одной области, другие — в другой. И между этими средоточиями должен быть человек, принадлежащий к двум стихиям, как связующее звено, или координатор, или своеобразный упадхи, или проводник, между энергиями разных стихий. </w:t>
      </w:r>
    </w:p>
    <w:p>
      <w:pPr>
        <w:pStyle w:val="Normal"/>
        <w:ind w:right="23" w:firstLine="708"/>
        <w:rPr/>
      </w:pPr>
      <w:r>
        <w:rPr/>
        <w:t>Общий поток творческих наработок должен сходиться в одном средоточии силы — в сердце всех энергий.</w:t>
      </w:r>
    </w:p>
    <w:p>
      <w:pPr>
        <w:pStyle w:val="Normal"/>
        <w:ind w:right="23" w:firstLine="708"/>
        <w:rPr/>
      </w:pPr>
      <w:r>
        <w:rPr/>
      </w:r>
    </w:p>
    <w:p>
      <w:pPr>
        <w:pStyle w:val="Normal"/>
        <w:ind w:right="23" w:firstLine="708"/>
        <w:rPr/>
      </w:pPr>
      <w:r>
        <w:rPr/>
        <w:t xml:space="preserve">34. Облетевшие дни мы не станем считать. Участь их, как у листьев осенних. Только мыслей высоких золотая печать остается нам, словно спасенье. Их следы словно цепь негасимых огней, уводящих за нашего мира пределы. В </w:t>
      </w:r>
      <w:bookmarkStart w:id="0" w:name="OLE_LINK4"/>
      <w:bookmarkStart w:id="1" w:name="OLE_LINK3"/>
      <w:r>
        <w:rPr/>
        <w:t xml:space="preserve">прошлом царствует </w:t>
      </w:r>
      <w:bookmarkEnd w:id="0"/>
      <w:bookmarkEnd w:id="1"/>
      <w:r>
        <w:rPr/>
        <w:t>пусть вечных сил суховей, а в грядущем — сердец наших дело. Забавляется мир жизнью, словно игрой, оживляя мир страстный тамаса. Мы спокойны средь гор, но у нас под корой необузданных мыслей кипучая пляска. Если сердце вложил в чью-то грусть, в чью-то боль, то они расцветут цветами познанья. Есть вода постижений. Есть мудрости соль, что огонь подчиняет желаний. Облетевшие дни мы не станем считать. Участь их, как у листьев осенних. Только мыслей высоких золотая печать светит в будущем, словно спасенье.</w:t>
      </w:r>
    </w:p>
    <w:p>
      <w:pPr>
        <w:pStyle w:val="Normal"/>
        <w:ind w:right="23" w:firstLine="708"/>
        <w:rPr/>
      </w:pPr>
      <w:r>
        <w:rPr/>
      </w:r>
    </w:p>
    <w:p>
      <w:pPr>
        <w:pStyle w:val="Normal"/>
        <w:ind w:right="23" w:firstLine="708"/>
        <w:rPr/>
      </w:pPr>
      <w:r>
        <w:rPr/>
        <w:t>35. Аум — завеса великой тайны. Аум — вратарь вершины Маха-Меру.</w:t>
      </w:r>
    </w:p>
    <w:p>
      <w:pPr>
        <w:pStyle w:val="Normal"/>
        <w:ind w:right="23" w:firstLine="708"/>
        <w:rPr/>
      </w:pPr>
      <w:r>
        <w:rPr/>
      </w:r>
    </w:p>
    <w:p>
      <w:pPr>
        <w:pStyle w:val="Normal"/>
        <w:ind w:right="23" w:firstLine="708"/>
        <w:rPr/>
      </w:pPr>
      <w:r>
        <w:rPr/>
        <w:t xml:space="preserve">36. Вызов прошлого возможен лишь в форме открытия Хроники Акаши, как это делается в экспериментах с зеркалами Козырева. Но будущее открыто перед каждым, ибо оно уже сложено в сердце нашем. </w:t>
      </w:r>
    </w:p>
    <w:p>
      <w:pPr>
        <w:pStyle w:val="Normal"/>
        <w:ind w:right="23" w:firstLine="708"/>
        <w:rPr/>
      </w:pPr>
      <w:r>
        <w:rPr/>
        <w:t xml:space="preserve">Приходим ли мы к Стене Плача или к черному камню Каабы, склоняя голову в почитании таинств Мира Веры, мы все же обращаемся к самому себе как тому, кто окончательно утвердит или отвергнет аргумент существования Бога вне нас. </w:t>
      </w:r>
    </w:p>
    <w:p>
      <w:pPr>
        <w:pStyle w:val="Normal"/>
        <w:ind w:right="23" w:firstLine="708"/>
        <w:rPr/>
      </w:pPr>
      <w:r>
        <w:rPr/>
        <w:t xml:space="preserve">Как же услышать Небеса, если не через сердце? Когда вибрации резонируют, через Колокол попадая в наше сердце, где они обретают форму человеческого слова, мы знаем, что Высший говорит с нами. Понимая, что ток мудрости преломляется в призме наших накоплений, мыслей и желаний, мы все же верим сами себе, получая убеждение в этом каким-то непостижимым образом. </w:t>
      </w:r>
    </w:p>
    <w:p>
      <w:pPr>
        <w:pStyle w:val="Normal"/>
        <w:ind w:right="23" w:firstLine="708"/>
        <w:rPr/>
      </w:pPr>
      <w:r>
        <w:rPr/>
        <w:t xml:space="preserve">Лишь удобоваримое для нас представление имеет ценность. Иное отнести можно к области абстракции, которая не сумела обрести форму понимания, так как наш Манас не смог сделать из даваемых знаков вытяжку, способную исцелить нашу слепоту невежества. </w:t>
      </w:r>
    </w:p>
    <w:p>
      <w:pPr>
        <w:pStyle w:val="Normal"/>
        <w:ind w:right="23" w:firstLine="708"/>
        <w:rPr/>
      </w:pPr>
      <w:r>
        <w:rPr/>
        <w:t xml:space="preserve">Но в мире так устроено, что изменения происходят незаметно. Но от этого их существенность не теряет своего значения. </w:t>
      </w:r>
    </w:p>
    <w:p>
      <w:pPr>
        <w:pStyle w:val="Normal"/>
        <w:ind w:right="23" w:firstLine="708"/>
        <w:rPr/>
      </w:pPr>
      <w:r>
        <w:rPr/>
        <w:t>Мудро устремляться к знанию, ибо сама энергия мысли в процессе полета через пространство захватывает искры накопленной в эфире мудрости. О чем мы думаем, тем мы и становимся.</w:t>
      </w:r>
    </w:p>
    <w:p>
      <w:pPr>
        <w:pStyle w:val="Normal"/>
        <w:ind w:right="23" w:firstLine="708"/>
        <w:rPr/>
      </w:pPr>
      <w:r>
        <w:rPr/>
      </w:r>
    </w:p>
    <w:p>
      <w:pPr>
        <w:pStyle w:val="Normal"/>
        <w:ind w:right="23" w:firstLine="708"/>
        <w:rPr/>
      </w:pPr>
      <w:r>
        <w:rPr/>
        <w:t xml:space="preserve">37. Для </w:t>
      </w:r>
      <w:bookmarkStart w:id="2" w:name="OLE_LINK6"/>
      <w:bookmarkStart w:id="3" w:name="OLE_LINK5"/>
      <w:r>
        <w:rPr/>
        <w:t xml:space="preserve">тебя насущна та </w:t>
      </w:r>
      <w:bookmarkEnd w:id="2"/>
      <w:bookmarkEnd w:id="3"/>
      <w:r>
        <w:rPr/>
        <w:t xml:space="preserve">струна доверия, протянутая между нами. Для множества будут невостребованными беседы наши. Но даже если два сердца между собой говорят, мощная молния света соединяет их. </w:t>
      </w:r>
    </w:p>
    <w:p>
      <w:pPr>
        <w:pStyle w:val="Normal"/>
        <w:ind w:right="23" w:firstLine="708"/>
        <w:rPr/>
      </w:pPr>
      <w:r>
        <w:rPr/>
        <w:t>Солнечная плазма, окутавшая Землю, дает планете неповторимую возможность создать новую идейную атмосферу, которая изменит общий мысленный климат планеты. Изменение сознания даст импульс началу не виданных на Земле процессов, которые проходили высшие планеты в прошлом эволюционном круге.</w:t>
      </w:r>
    </w:p>
    <w:p>
      <w:pPr>
        <w:pStyle w:val="Normal"/>
        <w:ind w:right="23" w:firstLine="708"/>
        <w:rPr/>
      </w:pPr>
      <w:r>
        <w:rPr/>
      </w:r>
    </w:p>
    <w:p>
      <w:pPr>
        <w:pStyle w:val="Normal"/>
        <w:ind w:right="23" w:firstLine="708"/>
        <w:rPr/>
      </w:pPr>
      <w:r>
        <w:rPr/>
        <w:t xml:space="preserve">38. Пирамида вступила в резонанс с древними пирамидами в Китае, которые были построены задолго до того, когда там появились нынешние жители Поднебесной. </w:t>
      </w:r>
    </w:p>
    <w:p>
      <w:pPr>
        <w:pStyle w:val="Normal"/>
        <w:rPr/>
      </w:pPr>
      <w:r>
        <w:rPr/>
        <w:t>Кайлас — действительно великий инструмент, управляющий временн</w:t>
      </w:r>
      <w:r>
        <w:rPr>
          <w:i/>
        </w:rPr>
        <w:t>ы</w:t>
      </w:r>
      <w:r>
        <w:rPr/>
        <w:t>ми потоками Земли. Гравитационные процессы в некоторой степени связаны с остановкой или ускорением времени. Пирамида являет собой такой временной генератор, способный законсервировать поток мгновений, превратив его в энергию молодости.</w:t>
      </w:r>
    </w:p>
    <w:p>
      <w:pPr>
        <w:pStyle w:val="Normal"/>
        <w:rPr/>
      </w:pPr>
      <w:r>
        <w:rPr/>
        <w:t>Пирамида над Москвой осуществляла нагнетение энергии будущего и явила соединение гигантского фундамента разрушенной пирамиды, которая находилась на месте Московского Кремля в древнейшие доисторические времена. Она была построена в то же время, что и существующие сейчас пирамиды Китая и Алтая. Некогда они служили не просто средством связи, но центрами телепатического общения с избранными местами. Мысль, усиливаясь в пирамиде, выстреливает в дальний космос, где она может приниматься другим существом, находящимся в пирамиде на другой планете или в другой звездной системе.</w:t>
      </w:r>
    </w:p>
    <w:p>
      <w:pPr>
        <w:pStyle w:val="Normal"/>
        <w:ind w:right="23" w:firstLine="708"/>
        <w:rPr/>
      </w:pPr>
      <w:r>
        <w:rPr/>
        <w:t xml:space="preserve">Резонанс способен дать усиление мысленного поля и духовной его составляющей. </w:t>
      </w:r>
    </w:p>
    <w:p>
      <w:pPr>
        <w:pStyle w:val="Normal"/>
        <w:ind w:right="23" w:firstLine="708"/>
        <w:rPr/>
      </w:pPr>
      <w:bookmarkStart w:id="4" w:name="OLE_LINK7"/>
      <w:r>
        <w:rPr/>
        <w:t>Древние знания могут обнажиться</w:t>
      </w:r>
      <w:bookmarkEnd w:id="4"/>
      <w:r>
        <w:rPr/>
        <w:t>, как пласты, открывающие древние города при землетрясении. Древние знания — не значит одряхлевшие. Одно только владение Крийя-Шакти отменит применение всех механизмов и инструментов.</w:t>
      </w:r>
    </w:p>
    <w:p>
      <w:pPr>
        <w:pStyle w:val="Normal"/>
        <w:ind w:right="23" w:firstLine="708"/>
        <w:rPr/>
      </w:pPr>
      <w:r>
        <w:rPr/>
        <w:t xml:space="preserve"> </w:t>
      </w:r>
      <w:r>
        <w:rPr/>
        <w:t>Исследуя магию как науку, нужно отбросить личную заинтересованность в использовании ее. Нужно, чтобы польза во имя человечества перевесила все амбиции, ибо громадную мощь таит овладение силами природы, без которых сама магия — пустой звук.</w:t>
      </w:r>
    </w:p>
    <w:p>
      <w:pPr>
        <w:pStyle w:val="Normal"/>
        <w:ind w:right="23" w:firstLine="708"/>
        <w:rPr/>
      </w:pPr>
      <w:r>
        <w:rPr/>
      </w:r>
    </w:p>
    <w:p>
      <w:pPr>
        <w:pStyle w:val="Normal"/>
        <w:ind w:right="23" w:firstLine="708"/>
        <w:rPr/>
      </w:pPr>
      <w:r>
        <w:rPr/>
        <w:t xml:space="preserve">39. Круг привычных представлений держит людей в своем энергетическом кольце до последних усилий. Те, кто пытается вырваться из него, знают этот мучительный процесс и массу попыток — от высоких, до самых низких. </w:t>
      </w:r>
    </w:p>
    <w:p>
      <w:pPr>
        <w:pStyle w:val="Normal"/>
        <w:ind w:right="23" w:firstLine="708"/>
        <w:rPr/>
      </w:pPr>
      <w:r>
        <w:rPr/>
        <w:t xml:space="preserve">Как ни странно, но часто, попадая в условия армии или, того хуже, в заключение или больницу для душевнобольных, человек начинает ценить обычную жизнь, все ее возможности и дары. Только в сравнении образа жизни и напряжений появляется та узкая щель проникновения за пределы того мыльного пузыря, надутого майей, который многие считают истиной жизни. </w:t>
      </w:r>
    </w:p>
    <w:p>
      <w:pPr>
        <w:pStyle w:val="Normal"/>
        <w:ind w:right="23" w:firstLine="708"/>
        <w:rPr/>
      </w:pPr>
      <w:r>
        <w:rPr/>
        <w:t>Ощущение невероятной свободы, связанной с рождением нового образа мышления, иных ситуаций и жизненных открытий и явлений, дает почувствовать полноту этой новизны. Но и это состояние не вечно. Когда дух стучится, перерастая сознание, когда сердцу тесно в привычных условиях, то снова начинаются поиски возможностей вырваться из обыденного уклада жизни. И так будет происходить непрестанно, пока человек будет ощущать жажду восхождения и неодолимую тягу познавать и восходить в этом познании.</w:t>
      </w:r>
    </w:p>
    <w:p>
      <w:pPr>
        <w:pStyle w:val="Normal"/>
        <w:ind w:right="23" w:firstLine="708"/>
        <w:rPr/>
      </w:pPr>
      <w:r>
        <w:rPr/>
      </w:r>
    </w:p>
    <w:p>
      <w:pPr>
        <w:pStyle w:val="Normal"/>
        <w:ind w:right="23" w:firstLine="708"/>
        <w:rPr/>
      </w:pPr>
      <w:r>
        <w:rPr/>
        <w:t xml:space="preserve">40. «Огонь сердца» не просто красивое поэтическое сравнение. При особом напряжении сердца, при мощном выражении радости или религиозного экстаза можно наблюдать выделение световой энергии из области сердца и формирование из нее огненного кристалла в виде хрустальных роз или сияющего лотоса, звезд, многогранников, скристаллизованных в лучи разновидностей всевозможных цветовых оттенков. При </w:t>
      </w:r>
      <w:bookmarkStart w:id="5" w:name="OLE_LINK9"/>
      <w:bookmarkStart w:id="6" w:name="OLE_LINK8"/>
      <w:r>
        <w:rPr/>
        <w:t xml:space="preserve">значительной степени развитого </w:t>
      </w:r>
      <w:bookmarkEnd w:id="5"/>
      <w:bookmarkEnd w:id="6"/>
      <w:r>
        <w:rPr/>
        <w:t>сердца из него может выделяться световое тело, или, как оно названо в Каббале, меркаба — тело славы. При перенесении всех лучших сил центров в огненное тело физический аналог испытывает некоторую опустошенность и отсутствие.</w:t>
      </w:r>
    </w:p>
    <w:p>
      <w:pPr>
        <w:pStyle w:val="Normal"/>
        <w:ind w:right="23" w:firstLine="708"/>
        <w:rPr/>
      </w:pPr>
      <w:r>
        <w:rPr/>
      </w:r>
    </w:p>
    <w:p>
      <w:pPr>
        <w:pStyle w:val="Normal"/>
        <w:ind w:right="23" w:firstLine="708"/>
        <w:rPr/>
      </w:pPr>
      <w:r>
        <w:rPr/>
        <w:t>41. Роль соли в человеческой эволюции может показаться ничтожной, если даже не смешной. Но утверждение Христа: «Всякая жертва солью осолится», — указывает на удивительную особенность самой соли. Жертва, то есть воплощенный человек, не может существовать без соли как активной части крови, участвующей в водно-солевом обмене организма. Соль задерживает в клетках воду, не давая наступить обезвоживанию органов. Помимо этого, она приводит в структурированное состояние всю употребляемую нами воду, которая очищается посредством соли и входит в плазму крови. Живой водой называется океан. Именно в нем видят люди причину зарождения физической жизни. Но на самом деле все гораздо сложнее и глубже. Но соль являет собой саму суть планетарных созданий.</w:t>
      </w:r>
    </w:p>
    <w:p>
      <w:pPr>
        <w:pStyle w:val="Normal"/>
        <w:ind w:right="23" w:firstLine="708"/>
        <w:rPr>
          <w:lang w:val="en-US"/>
        </w:rPr>
      </w:pPr>
      <w:r>
        <w:rPr>
          <w:lang w:val="en-US"/>
        </w:rPr>
      </w:r>
    </w:p>
    <w:p>
      <w:pPr>
        <w:pStyle w:val="Normal"/>
        <w:ind w:right="23" w:firstLine="708"/>
        <w:rPr/>
      </w:pPr>
      <w:r>
        <w:rPr/>
        <w:t xml:space="preserve">42. Световые вибрации наслаивают послание звезд дальних и ближних. Но более всего на нашей ауре остается корпускул солнечного и лунного знания. </w:t>
      </w:r>
    </w:p>
    <w:p>
      <w:pPr>
        <w:pStyle w:val="Normal"/>
        <w:ind w:right="23" w:firstLine="708"/>
        <w:rPr/>
      </w:pPr>
      <w:r>
        <w:rPr/>
        <w:t xml:space="preserve">Обнажение наших внутренних основ находится в микроударах солнечной плазмы в стены наших аур. Пробуждение предваряет стук в двери нашего дома или крепости. И как бы человек крепко ни спал, настойчивость будящего в конце концов приведет к желаемому результату. </w:t>
      </w:r>
    </w:p>
    <w:p>
      <w:pPr>
        <w:pStyle w:val="Normal"/>
        <w:ind w:right="23" w:firstLine="708"/>
        <w:rPr/>
      </w:pPr>
      <w:r>
        <w:rPr/>
        <w:t>Свет определяется плотностью волн излучаемых. Но знание можно впитать, внимательно слушая лектора, но можно и игнорировать, пропустив занятие. Темные очки носят не только слепые, но и те, кто не любит яркого света солнца. Но именно солнечный свет, проходя через зрачки глаз, приносит в сердце сокровенные зерна солнечной мудрости. Мудрец, устремляющий неотрывно взор на солнце, с восхода до заката следя за ним, не будет видеть земной мир, потому что ослепнет в него, но зато он обретет жар и мощь внутреннего знания.</w:t>
      </w:r>
    </w:p>
    <w:p>
      <w:pPr>
        <w:pStyle w:val="Normal"/>
        <w:ind w:right="23" w:firstLine="708"/>
        <w:rPr/>
      </w:pPr>
      <w:r>
        <w:rPr/>
        <w:t>Явление мудрости Света и есть материальная основа веры и любви к Богу.</w:t>
      </w:r>
    </w:p>
    <w:p>
      <w:pPr>
        <w:pStyle w:val="Normal"/>
        <w:ind w:right="23" w:firstLine="708"/>
        <w:rPr/>
      </w:pPr>
      <w:r>
        <w:rPr/>
      </w:r>
    </w:p>
    <w:p>
      <w:pPr>
        <w:pStyle w:val="Normal"/>
        <w:ind w:right="23" w:firstLine="708"/>
        <w:rPr/>
      </w:pPr>
      <w:r>
        <w:rPr/>
        <w:t xml:space="preserve">43. И в ветре нужно услышать зов предупреждающий. И в шуме волны нужно уловить остережение об опасности. Грохот камней не является ли их языком? Разумную сторону нужно искать даже в шорохе травы. Змей прячется в густоте ее. Внешняя красота луга не виновата в этом. И на целебном растении может сидеть ядовитое насекомое. </w:t>
      </w:r>
    </w:p>
    <w:p>
      <w:pPr>
        <w:pStyle w:val="Normal"/>
        <w:ind w:right="23" w:firstLine="708"/>
        <w:rPr/>
      </w:pPr>
      <w:r>
        <w:rPr/>
        <w:t xml:space="preserve">Не случайно не единожды упоминаю о знаках. Не суеверием объясняется интерес к ним, но свойством того, что уже подготовлено накоплением прошлого. Когда перед спектаклем актер может выглянуть из-за кулис, никто не удивится этому факту. Но уже сложенные моменты будущего вызывают суеверный ужас. </w:t>
      </w:r>
    </w:p>
    <w:p>
      <w:pPr>
        <w:pStyle w:val="Normal"/>
        <w:ind w:right="23" w:firstLine="708"/>
        <w:rPr/>
      </w:pPr>
      <w:r>
        <w:rPr/>
        <w:t xml:space="preserve">Знаки так же научны, как и деление времени на завтра и вчера. И это будет доказано тогда, когда наука расширит горизонты своего осознания. Когда материалистическая наука сумеет синтезировать себя с метафизическими воззрениями и в лоно ее вернутся бесславно и беспричинно изгнанные алхимия, астрология и прогностика, а также ряд иных, навсегда забытых тайных наук, тогда можно будет смело утверждать о расширении кругозора познания. </w:t>
      </w:r>
    </w:p>
    <w:p>
      <w:pPr>
        <w:pStyle w:val="Normal"/>
        <w:ind w:right="23" w:firstLine="708"/>
        <w:rPr/>
      </w:pPr>
      <w:r>
        <w:rPr/>
        <w:t>Удручающая узость достижений, направленных на технократическое развитие, все дальше отгораживает и отдаляет человечество от изучения и познания спящих в нем сил, проявления которых во многом превышают их механическое подобие.</w:t>
      </w:r>
    </w:p>
    <w:p>
      <w:pPr>
        <w:pStyle w:val="Normal"/>
        <w:ind w:right="23" w:firstLine="708"/>
        <w:rPr/>
      </w:pPr>
      <w:r>
        <w:rPr/>
      </w:r>
    </w:p>
    <w:p>
      <w:pPr>
        <w:pStyle w:val="Normal"/>
        <w:ind w:right="23" w:firstLine="708"/>
        <w:rPr/>
      </w:pPr>
      <w:r>
        <w:rPr/>
        <w:t xml:space="preserve">44. Огонь возносит наши молитвы. Огонь нашим мыслям силу дает, а дыханию — привхождение праны Огненного Мира. Где найти другого такого друга, как Агни Великий, Возвышенный и Вездесущий? Лучше нет в мире Хранителя и Наставника, чем Вселенская Сила Фохата, разлитая в каждом атоме мироздания. В каждом летящем мгновении, в каждой частице космической пыли, космического льда и самой Акаши живет искра Агни — зерно Бога, посланное с Высочайших Небес Огненного Мира, где само бытие состоит из пламен разного свойства, где небеса, горы, цветы, воды и храмы есть текучий и живой Огонь и сами Существа состоят из разумной части этого Огня. </w:t>
      </w:r>
    </w:p>
    <w:p>
      <w:pPr>
        <w:pStyle w:val="Normal"/>
        <w:ind w:right="23" w:firstLine="708"/>
        <w:rPr/>
      </w:pPr>
      <w:r>
        <w:rPr/>
        <w:t>Агни Великий, да пребудь с нами!</w:t>
      </w:r>
    </w:p>
    <w:p>
      <w:pPr>
        <w:pStyle w:val="Normal"/>
        <w:ind w:right="23" w:firstLine="708"/>
        <w:rPr/>
      </w:pPr>
      <w:r>
        <w:rPr/>
      </w:r>
    </w:p>
    <w:p>
      <w:pPr>
        <w:pStyle w:val="Normal"/>
        <w:ind w:right="23" w:firstLine="708"/>
        <w:rPr/>
      </w:pPr>
      <w:r>
        <w:rPr/>
        <w:t xml:space="preserve">45. Чрезмерное волевое желание лишает многие центры силы. Энергия их поникает от жесткого приказа отдать высшему центру свой потенциал. </w:t>
      </w:r>
    </w:p>
    <w:p>
      <w:pPr>
        <w:pStyle w:val="Normal"/>
        <w:ind w:right="23" w:firstLine="708"/>
        <w:rPr/>
      </w:pPr>
      <w:r>
        <w:rPr/>
        <w:t xml:space="preserve">Воля, развиваясь благоприятно, может стать благом. Но злой умысел может убить невиновного, приказав умереть в определенный срок. </w:t>
      </w:r>
    </w:p>
    <w:p>
      <w:pPr>
        <w:pStyle w:val="Normal"/>
        <w:ind w:right="23" w:firstLine="708"/>
        <w:rPr/>
      </w:pPr>
      <w:r>
        <w:rPr/>
        <w:t>Но защита ваша велика. Щит Мой — над вами.</w:t>
      </w:r>
    </w:p>
    <w:p>
      <w:pPr>
        <w:pStyle w:val="Normal"/>
        <w:ind w:right="23" w:firstLine="708"/>
        <w:rPr/>
      </w:pPr>
      <w:r>
        <w:rPr/>
      </w:r>
    </w:p>
    <w:p>
      <w:pPr>
        <w:pStyle w:val="Normal"/>
        <w:ind w:right="23" w:firstLine="708"/>
        <w:rPr/>
      </w:pPr>
      <w:r>
        <w:rPr/>
        <w:t xml:space="preserve">46. Покров Мой есть Знамя ваше, которое поведет вас к достижениям жизни. Не уповайте на динарий. Легче идти будет. Но используйте его, чтобы продвинуть Дело Мое. Объединив усилия всех заинтересованных сил России, успешно подойдете к исполнению Дела Моего. Нужно пытаться по всем каналам действовать, собирая средства на Дом Мой и детскую деревню. </w:t>
      </w:r>
    </w:p>
    <w:p>
      <w:pPr>
        <w:pStyle w:val="Normal"/>
        <w:ind w:right="23" w:firstLine="708"/>
        <w:rPr/>
      </w:pPr>
      <w:r>
        <w:rPr/>
        <w:t>Нежданно пошлю помощь. Индийская поездка может все решить. Но ищите жемчуг духа вашего. Не нужны лекции и проповеди. Сказано достаточно в книгах. Лишь беседы с небольшими группами людей и ответы на вопросы. Оберегайте жизнь свою от легкомыслия. Не то легко стать свадебным генералом. Это было бы весьма прискорбно. Струна радости должна звучать высокою нотой. Отмеряйте себе высокий предел творчества. Не для того пришли, чтобы червонцы ковать. Всякие средства лишь тогда оправданно заработаны, когда применены для Дел Наших.</w:t>
      </w:r>
    </w:p>
    <w:p>
      <w:pPr>
        <w:pStyle w:val="Normal"/>
        <w:ind w:right="23" w:firstLine="708"/>
        <w:rPr/>
      </w:pPr>
      <w:r>
        <w:rPr/>
      </w:r>
    </w:p>
    <w:p>
      <w:pPr>
        <w:pStyle w:val="Normal"/>
        <w:ind w:right="23" w:firstLine="708"/>
        <w:rPr/>
      </w:pPr>
      <w:r>
        <w:rPr/>
        <w:t xml:space="preserve">47. Право выбора: кому помочь, а кому отказать — в сердце запечатлено. Легко и радостно помочь душе чистой и страждущей. Но еще более благородно указать путь истины человеку, сошедшему с него, — конечно, если он сам этого хочет. </w:t>
      </w:r>
    </w:p>
    <w:p>
      <w:pPr>
        <w:pStyle w:val="Normal"/>
        <w:ind w:right="23" w:firstLine="708"/>
        <w:rPr/>
      </w:pPr>
      <w:r>
        <w:rPr/>
        <w:t>Сердце, царствуя в своей вселенной, знает, к какому угасающему и поникшему от печали огненному цветку направить поток своего целительного дыхания, чтобы заново возжечь силу, тьму изгоняющую. Без бескорыстной силы любви не может существовать ни одно явление, в чем бы оно ни выражалось. Солнце явлено примером назидательным, как нужно жить сердцу нашему.</w:t>
      </w:r>
    </w:p>
    <w:p>
      <w:pPr>
        <w:pStyle w:val="Normal"/>
        <w:ind w:right="23" w:firstLine="708"/>
        <w:rPr>
          <w:lang w:val="en-US"/>
        </w:rPr>
      </w:pPr>
      <w:r>
        <w:rPr>
          <w:lang w:val="en-US"/>
        </w:rPr>
      </w:r>
    </w:p>
    <w:p>
      <w:pPr>
        <w:pStyle w:val="Normal"/>
        <w:ind w:right="23" w:firstLine="708"/>
        <w:rPr/>
      </w:pPr>
      <w:r>
        <w:rPr/>
        <w:t xml:space="preserve">48. Сердце просит ускорения, ибо зараза разлагающих воздействий Кали-Юги разрушается от молний стремительных. Это не побег от очевидности, но переход на новый уровень вибраций, которые способны разрушать раковые образования человечества в виде всенарастающей индустрии развлечений. Когда же и кому трудиться, если волна желания сладкой жизни полностью меняет психологию созидания на вектор профессионального отдыха? Даже праздники имеют свойство надоедать, если их устраивать каждый день. </w:t>
      </w:r>
    </w:p>
    <w:p>
      <w:pPr>
        <w:pStyle w:val="Normal"/>
        <w:ind w:right="23" w:firstLine="708"/>
        <w:rPr/>
      </w:pPr>
      <w:r>
        <w:rPr/>
        <w:t xml:space="preserve">Привыкание к хорошему, помимо всего прочего, имеет и разлагающий фактор. Тот, кому скучно, не найдет себе пристанища нигде, ибо тускл диапазон его восприятия. Слишком низок уровень впечатлений, тонких и эстетических, развитых в нем. И очевидная красота не волнует и не зажигает своим божественным ветром угасшие угли сердечного восхищения. </w:t>
      </w:r>
    </w:p>
    <w:p>
      <w:pPr>
        <w:pStyle w:val="Normal"/>
        <w:ind w:right="23" w:firstLine="708"/>
        <w:rPr/>
      </w:pPr>
      <w:r>
        <w:rPr/>
        <w:t>Устремляйтесь выше и стремительнее — и не успеете замарать себя болотной грязью, как лебедь, пролетевший над булькающей водой. Молния не заражается мыслью камня, в который она ударила. Живите, трудясь. Проходите коридоры времени, не задевая стен.</w:t>
      </w:r>
    </w:p>
    <w:p>
      <w:pPr>
        <w:pStyle w:val="Normal"/>
        <w:ind w:right="23" w:firstLine="708"/>
        <w:rPr/>
      </w:pPr>
      <w:r>
        <w:rPr/>
      </w:r>
    </w:p>
    <w:p>
      <w:pPr>
        <w:pStyle w:val="Normal"/>
        <w:ind w:right="23" w:firstLine="708"/>
        <w:rPr/>
      </w:pPr>
      <w:r>
        <w:rPr/>
        <w:t xml:space="preserve">49. Ключ жизни доверен вам. Воспринимайте его как единение сердец, ведущее к усовершенствованию человечества. </w:t>
      </w:r>
    </w:p>
    <w:p>
      <w:pPr>
        <w:pStyle w:val="Normal"/>
        <w:ind w:right="23" w:firstLine="708"/>
        <w:rPr/>
      </w:pPr>
      <w:r>
        <w:rPr/>
        <w:t xml:space="preserve">Много подходов требуется человеку, прежде чем он признает насущность общинножительства. Иные воспринимают общину с позиции тех, кто будет возглавлять такое объединение, забывая, что власть — это жертва. Другие же готовы трудиться не покладая рук, не гнушаясь никакой работой, как трудился Преподобный Отец наш Сергий. </w:t>
      </w:r>
    </w:p>
    <w:p>
      <w:pPr>
        <w:pStyle w:val="Normal"/>
        <w:ind w:right="23" w:firstLine="708"/>
        <w:rPr/>
      </w:pPr>
      <w:r>
        <w:rPr/>
        <w:t>Пример смирения гордыни очевиден. Но многие продолжают нырять в омут самоуслаждений и самовозвеличивания.</w:t>
      </w:r>
    </w:p>
    <w:p>
      <w:pPr>
        <w:pStyle w:val="Normal"/>
        <w:ind w:right="23" w:firstLine="708"/>
        <w:rPr/>
      </w:pPr>
      <w:r>
        <w:rPr/>
        <w:t>Выйдя на перевал, легко увидеть, куда уводит одна и та же тропа. Путь в долину и путь на вершину соединяют ее. Один ведет к людям, но другой — к Богу. Придя к вершине, не удивляйтесь, если услышите в пении вьюги слова: «Я принял тебя в Сердце Свое! Возвращайся к людям!»</w:t>
      </w:r>
    </w:p>
    <w:p>
      <w:pPr>
        <w:pStyle w:val="Normal"/>
        <w:ind w:right="23" w:firstLine="708"/>
        <w:rPr/>
      </w:pPr>
      <w:r>
        <w:rPr/>
      </w:r>
    </w:p>
    <w:p>
      <w:pPr>
        <w:pStyle w:val="Normal"/>
        <w:ind w:right="23" w:firstLine="708"/>
        <w:rPr/>
      </w:pPr>
      <w:r>
        <w:rPr/>
        <w:t xml:space="preserve">50. «Общину-содружество будем защищать силами знания». Космический сор, и тот, стремится к единому магнитному центру. Чем же хуже сердца человеческие? </w:t>
      </w:r>
    </w:p>
    <w:p>
      <w:pPr>
        <w:pStyle w:val="Normal"/>
        <w:ind w:right="23" w:firstLine="708"/>
        <w:rPr/>
      </w:pPr>
      <w:r>
        <w:rPr/>
        <w:t xml:space="preserve">Всеми возможностями духа будем проводить идею Всемирного Братства Живой Этики. Пусть угасшие сознания устрашатся таких смелых заявлений. Но утверждающий Живую Этику в жизни уже принадлежит к Мировой Общине. </w:t>
      </w:r>
    </w:p>
    <w:p>
      <w:pPr>
        <w:pStyle w:val="Normal"/>
        <w:ind w:right="23" w:firstLine="708"/>
        <w:rPr/>
      </w:pPr>
      <w:r>
        <w:rPr/>
        <w:t>Не будем бояться быть смешными, защищая Имя Учителя и саму идею единения людей на принципе высокодуховных отношений. Наше спасение в том коллективном, которое способно как исцелять, так и наставлять отдельные сознания.</w:t>
      </w:r>
    </w:p>
    <w:p>
      <w:pPr>
        <w:pStyle w:val="Normal"/>
        <w:ind w:right="23" w:firstLine="708"/>
        <w:rPr>
          <w:lang w:val="en-US"/>
        </w:rPr>
      </w:pPr>
      <w:r>
        <w:rPr>
          <w:lang w:val="en-US"/>
        </w:rPr>
      </w:r>
    </w:p>
    <w:p>
      <w:pPr>
        <w:pStyle w:val="Normal"/>
        <w:ind w:right="23" w:firstLine="708"/>
        <w:rPr/>
      </w:pPr>
      <w:r>
        <w:rPr/>
        <w:t xml:space="preserve">51. Священные предметы могут оставаться безучастными к человеческой среде, пока их не берет в руки человек, обладающий накоплениями Огня Праведности. Тогда сам дух реликвии соединяется с сердцем подвижника и Небесный Огонь нисходит на тысячи и тысячи верующих. </w:t>
      </w:r>
    </w:p>
    <w:p>
      <w:pPr>
        <w:pStyle w:val="Normal"/>
        <w:ind w:right="23" w:firstLine="708"/>
        <w:rPr/>
      </w:pPr>
      <w:r>
        <w:rPr/>
        <w:t xml:space="preserve">Хранители или коллекционеры чаще всего рассматривают в реликвиях лишь художественную ценность, не придавая значения духовной. Поэтому вибрации остаются законсервированными до встречи с чистым сердцем. Как сырое дерево не желает разгораться в руках неумелого кострового и от одного касания взгляда огненного мага загорается, так и священный предмет отвечает лишь на те вибрации, которые соответствуют энергетическому содержанию. </w:t>
      </w:r>
    </w:p>
    <w:p>
      <w:pPr>
        <w:pStyle w:val="Normal"/>
        <w:ind w:right="23" w:firstLine="708"/>
        <w:rPr/>
      </w:pPr>
      <w:r>
        <w:rPr/>
        <w:t xml:space="preserve">Чистота сердца — это поле, на котором вырастают цветы божественной мудрости. </w:t>
      </w:r>
    </w:p>
    <w:p>
      <w:pPr>
        <w:pStyle w:val="Normal"/>
        <w:ind w:right="23" w:firstLine="708"/>
        <w:rPr/>
      </w:pPr>
      <w:r>
        <w:rPr/>
        <w:t>Каждое мощное истечение из реликвии создает божественную благодать, облучение которой подвигает людей на духовный путь и дает обладание тем знанием, которое не обретается путем обучения.</w:t>
      </w:r>
    </w:p>
    <w:p>
      <w:pPr>
        <w:pStyle w:val="Normal"/>
        <w:ind w:right="23" w:firstLine="708"/>
        <w:rPr/>
      </w:pPr>
      <w:r>
        <w:rPr/>
        <w:t>Хранители нашей цивилизации — Великие Учителя — знают, как пробудить в каждом накопления его Чаши, не вступая непосредственно в кармические взаимоотношения, посылая через цепь событий и посредников красноречивые и убедительные намеки на истинность приходящих знаков.</w:t>
      </w:r>
    </w:p>
    <w:p>
      <w:pPr>
        <w:pStyle w:val="Normal"/>
        <w:ind w:right="23" w:firstLine="708"/>
        <w:rPr/>
      </w:pPr>
      <w:r>
        <w:rPr/>
      </w:r>
    </w:p>
    <w:p>
      <w:pPr>
        <w:pStyle w:val="Normal"/>
        <w:ind w:right="23" w:firstLine="708"/>
        <w:rPr/>
      </w:pPr>
      <w:r>
        <w:rPr/>
        <w:t>52. Быть в покаянии у достойного человека — радость и получение огненных даров от его ауры. Но терпеть мерзость от пьяниц и бескультурных людей — это потакание им в будущем преступлении, ибо безнаказанность порождает явления тамасической диктатуры. Анархия чувств и разгул вседозволенности — слишком мягкое сравнение в этом случае. Есть факты страдания, вызванного кармическими причинами, но все же такое покаяние можно назвать попустительством, вызывающим усиление жестокости и выращивание монстра злодеяний. Нужно вырвать ядовитое растение с корнем, пока оно не выросло и не отравило целое селение. Что ценнее на весах справедливости — трава или жизнь людей? Или, как сказано в Живой Этике, — приемлемо ли спасти ехидну и погубить друга, которому она угрожает?</w:t>
      </w:r>
    </w:p>
    <w:p>
      <w:pPr>
        <w:pStyle w:val="Normal"/>
        <w:ind w:right="23" w:firstLine="708"/>
        <w:rPr/>
      </w:pPr>
      <w:r>
        <w:rPr/>
      </w:r>
    </w:p>
    <w:p>
      <w:pPr>
        <w:pStyle w:val="Normal"/>
        <w:ind w:right="23" w:firstLine="708"/>
        <w:rPr/>
      </w:pPr>
      <w:r>
        <w:rPr/>
        <w:t>53. Приготовление к пути как сотворение молитвы. Ты трепетен и полон ожиданья великой встречи с Владыкою Пути, с Высоким Д</w:t>
      </w:r>
      <w:bookmarkStart w:id="7" w:name="OLE_LINK11"/>
      <w:bookmarkStart w:id="8" w:name="OLE_LINK10"/>
      <w:r>
        <w:rPr/>
        <w:t>ухом всех дор</w:t>
      </w:r>
      <w:bookmarkEnd w:id="7"/>
      <w:bookmarkEnd w:id="8"/>
      <w:r>
        <w:rPr/>
        <w:t xml:space="preserve">ог великих, которых в мире множество такое, что может посоперничать с длиной космических путей. Волненье есть, но есть и опасенье. Ведь не всегда бывает гладко все, хотя в остереженьях наших рождается живая осторожность как качество тончайшей бережливости. </w:t>
      </w:r>
    </w:p>
    <w:p>
      <w:pPr>
        <w:pStyle w:val="Normal"/>
        <w:ind w:right="23" w:firstLine="708"/>
        <w:rPr/>
      </w:pPr>
      <w:r>
        <w:rPr/>
        <w:t xml:space="preserve">Мы развенчаем миф о вечной суете тех, кто отправился в неведомое странствие. Есть странники от Бога, которым поручено нести Святое Слово и тайну поручений, что доверены быть могут лишь избранным. Но разве жизнь для них легка, когда, как будто бы гонимый, ночуя под чужою крышей, хоть и приют сердечный получаешь, но все же знаешь, что нет дома у тебя? </w:t>
      </w:r>
    </w:p>
    <w:p>
      <w:pPr>
        <w:pStyle w:val="Normal"/>
        <w:ind w:right="23" w:firstLine="708"/>
        <w:rPr/>
      </w:pPr>
      <w:r>
        <w:rPr/>
        <w:t xml:space="preserve">Сказал Христос: «У зверя есть нора, гнездо — у птицы, а Сыну Человеческому негде и головы уставшей преклонить!» </w:t>
      </w:r>
    </w:p>
    <w:p>
      <w:pPr>
        <w:pStyle w:val="Normal"/>
        <w:ind w:right="23" w:firstLine="708"/>
        <w:rPr/>
      </w:pPr>
      <w:r>
        <w:rPr/>
        <w:t xml:space="preserve">Но все бездомие лишь расширение понятья дома. Весь мир становится для нас приютом. Мы не страшимся, что не будет нам ночлега и холод одолеет сердце наше. Для этого есть сучья и костер, из них зажженный. Для этого есть высоко в горах пещера. </w:t>
      </w:r>
    </w:p>
    <w:p>
      <w:pPr>
        <w:pStyle w:val="Normal"/>
        <w:ind w:right="23" w:firstLine="708"/>
        <w:rPr/>
      </w:pPr>
      <w:r>
        <w:rPr/>
        <w:t>Нет, не оставлены мы Высшим Попеченьем! И нет нужды все эти опасенья произносить в уме или в словах.</w:t>
      </w:r>
    </w:p>
    <w:p>
      <w:pPr>
        <w:pStyle w:val="Normal"/>
        <w:ind w:right="23" w:firstLine="708"/>
        <w:rPr/>
      </w:pPr>
      <w:r>
        <w:rPr/>
        <w:t>Путь — перед нами. Путь благословенный к высотам мудрости.</w:t>
      </w:r>
    </w:p>
    <w:p>
      <w:pPr>
        <w:pStyle w:val="Normal"/>
        <w:ind w:right="23" w:firstLine="708"/>
        <w:rPr/>
      </w:pPr>
      <w:r>
        <w:rPr/>
      </w:r>
    </w:p>
    <w:p>
      <w:pPr>
        <w:pStyle w:val="Normal"/>
        <w:ind w:right="23" w:firstLine="708"/>
        <w:rPr/>
      </w:pPr>
      <w:r>
        <w:rPr/>
        <w:t>5</w:t>
      </w:r>
      <w:r>
        <w:rPr>
          <w:lang w:val="en-US"/>
        </w:rPr>
        <w:t>4</w:t>
      </w:r>
      <w:r>
        <w:rPr/>
        <w:t xml:space="preserve">. Тело лишь тень твоя. Тело, что заслоняет свет высшей мудрости, словно огромный купол из темной материи. </w:t>
      </w:r>
    </w:p>
    <w:p>
      <w:pPr>
        <w:pStyle w:val="Normal"/>
        <w:ind w:right="23" w:firstLine="708"/>
        <w:rPr/>
      </w:pPr>
      <w:r>
        <w:rPr/>
        <w:t xml:space="preserve">Рожденные слышать и видеть, мы, даже будучи немы и слепы, слышим и видим. В тайне чудес нет ничего ярче чуда человека. </w:t>
      </w:r>
    </w:p>
    <w:p>
      <w:pPr>
        <w:pStyle w:val="Normal"/>
        <w:ind w:right="23" w:firstLine="708"/>
        <w:rPr/>
      </w:pPr>
      <w:r>
        <w:rPr/>
        <w:t xml:space="preserve">Наши тени как рыцарские доспехи, как умелые манипуляторы, без которых в мире земном ничего нельзя сделать. Они строят себе жилища. Они требуют хлеба и зрелищ. И, лишь испытав боль, унижение и страдание, спешат в храмы. В радости никто не спешит туда. Но в печали они приходят, чтобы жалобами и рыданиями огласить святые стены, чтобы упросить древние лики помочь им избавиться от болезней и мук, которые заработали своею нечистой жизнью. </w:t>
      </w:r>
    </w:p>
    <w:p>
      <w:pPr>
        <w:pStyle w:val="Normal"/>
        <w:ind w:right="23" w:firstLine="708"/>
        <w:rPr/>
      </w:pPr>
      <w:r>
        <w:rPr/>
        <w:t>Но мы придем в счастье, чтобы поблагодарить наших Великих Хранителей за Их помощь и расположение к нам. Среди воплей, стонов и просьб мы подарим Им возношение нашей признательности, рожденной в чистом сердце, и вслед за древними мудрецами скажем, что в храм приходят не просить милости, но славить Высшие Силы, ибо Они знают лучше нас нужду нашу. И по чистоте желаний наших, по их простоте и скромности дается.</w:t>
      </w:r>
    </w:p>
    <w:p>
      <w:pPr>
        <w:pStyle w:val="Normal"/>
        <w:ind w:right="23" w:firstLine="708"/>
        <w:rPr/>
      </w:pPr>
      <w:r>
        <w:rPr/>
      </w:r>
    </w:p>
    <w:p>
      <w:pPr>
        <w:pStyle w:val="Normal"/>
        <w:ind w:right="23" w:firstLine="708"/>
        <w:rPr/>
      </w:pPr>
      <w:r>
        <w:rPr/>
        <w:t xml:space="preserve">55. Не думайте о себе. Ведь так скучно ходить из угла в угол в узкой комнате, которая оклеена собственными изображениями. Узник самолюбия сам себя угнетает, ревнуя и подозревая в измене. Но мир открыт для того, кто нашел Вселенную Сердца и открыл себе простор необъятного мира. </w:t>
      </w:r>
    </w:p>
    <w:p>
      <w:pPr>
        <w:pStyle w:val="Normal"/>
        <w:ind w:right="23" w:firstLine="708"/>
        <w:rPr/>
      </w:pPr>
      <w:r>
        <w:rPr/>
        <w:t>Суровость не мешает любви, но дает ей направление и дисциплину. Не лейте слез над заболевшим — лучше отнесите его к врачу.</w:t>
      </w:r>
    </w:p>
    <w:p>
      <w:pPr>
        <w:pStyle w:val="Normal"/>
        <w:ind w:right="23" w:firstLine="708"/>
        <w:rPr/>
      </w:pPr>
      <w:r>
        <w:rPr/>
      </w:r>
    </w:p>
    <w:p>
      <w:pPr>
        <w:pStyle w:val="Normal"/>
        <w:ind w:right="23" w:firstLine="708"/>
        <w:rPr/>
      </w:pPr>
      <w:r>
        <w:rPr/>
        <w:t>56. В день рождения Господа Шивы обращаемся к Силе Его и Милости в достижении наших благих замыслов.</w:t>
      </w:r>
    </w:p>
    <w:p>
      <w:pPr>
        <w:pStyle w:val="Normal"/>
        <w:ind w:right="23" w:firstLine="708"/>
        <w:rPr/>
      </w:pPr>
      <w:r>
        <w:rPr/>
        <w:t>Владыка Шива! Великий и Вечный! Трудимся вместе с Тобой во спасение этого мира. Настолько, насколько позволяет нам чистота нашего сердца и сила нашего разумения.</w:t>
      </w:r>
    </w:p>
    <w:p>
      <w:pPr>
        <w:pStyle w:val="Normal"/>
        <w:ind w:right="23" w:firstLine="708"/>
        <w:rPr/>
      </w:pPr>
      <w:r>
        <w:rPr/>
      </w:r>
    </w:p>
    <w:p>
      <w:pPr>
        <w:pStyle w:val="Normal"/>
        <w:ind w:right="23" w:firstLine="708"/>
        <w:rPr/>
      </w:pPr>
      <w:r>
        <w:rPr/>
        <w:t xml:space="preserve">57. Развитой интеллект не наделяет нас духовными способностями, когда ум и душа трудятся вместе, видя над собой одного Царя — Божественный Дух. Ум похож на современный компьютер, хранящий миллионы файлов в памяти, команды и программы, чтобы ими оперировать. Но для него не важно, в чьи руки попадет знание и будет ли оно использовано во благо. Именно бессердечие отличает многих головастиков. Но разум планирует божественную схему устроения мира. </w:t>
      </w:r>
    </w:p>
    <w:p>
      <w:pPr>
        <w:pStyle w:val="Normal"/>
        <w:ind w:right="23" w:firstLine="708"/>
        <w:rPr/>
      </w:pPr>
      <w:r>
        <w:rPr/>
        <w:t xml:space="preserve">Будьте умны, но не забывайте и о сердце своем. Не сентиментальная слезливость нужна, но мощная суровость добра, которая одна способна утвердить решения духа. Монастыри Тибета не назовешь жестокими. Но дисциплина в них создает условия для пробуждения собственной силы. Твердость постижения истины лишь нарастает. </w:t>
      </w:r>
    </w:p>
    <w:p>
      <w:pPr>
        <w:pStyle w:val="Normal"/>
        <w:ind w:right="23" w:firstLine="708"/>
        <w:rPr>
          <w:lang w:val="en-US"/>
        </w:rPr>
      </w:pPr>
      <w:r>
        <w:rPr/>
        <w:t>Ум предает. Дух благотворит. И хорошо, если оба вместе трудятся.</w:t>
      </w:r>
    </w:p>
    <w:p>
      <w:pPr>
        <w:pStyle w:val="Normal"/>
        <w:ind w:right="23" w:firstLine="708"/>
        <w:rPr>
          <w:lang w:val="en-US"/>
        </w:rPr>
      </w:pPr>
      <w:r>
        <w:rPr>
          <w:lang w:val="en-US"/>
        </w:rPr>
      </w:r>
    </w:p>
    <w:p>
      <w:pPr>
        <w:pStyle w:val="Normal"/>
        <w:ind w:right="23" w:firstLine="708"/>
        <w:rPr/>
      </w:pPr>
      <w:r>
        <w:rPr/>
        <w:t>58. Во вселенной нашего сердца есть недосягаемая власть, заключенная в человеческом теле. Это беспредельность Высшего Эго. Именно оно распоряжается нашей жизнью и является нашей судьбой.</w:t>
      </w:r>
    </w:p>
    <w:p>
      <w:pPr>
        <w:pStyle w:val="Normal"/>
        <w:ind w:right="23" w:firstLine="708"/>
        <w:rPr/>
      </w:pPr>
      <w:r>
        <w:rPr/>
        <w:t>Не надо стучаться — замок не закрыт. И двери для каждого гостя открыты. У входа в Мой Дом, в пыли серых плит, священные знаки в сказание свиты. Кто может — прочтет. Но другой лишь пройдет, едва уловив дыханье энергий. Над кругом судьбы, над ветром забот один Господин — Преподобный наш Сергий. Его негасима высокая власть. Присутствие силы священной мир слышит. Он — целое. Мы — его малая часть, невежество в точке своей победившая. Но кто устоит, искушенный судьбой, чтоб баловнем стать иль известной особой? Идите тихонечко скромной тропой, минуя тамаса широкие тропы. Для нас этот мир. Развлеченья не в счет. Они приучают нас к легкости жизни. Но каждое сердце в глубинах несет алмаз мирозданья — духовную линзу.</w:t>
      </w:r>
    </w:p>
    <w:p>
      <w:pPr>
        <w:pStyle w:val="Normal"/>
        <w:ind w:right="23" w:firstLine="708"/>
        <w:rPr/>
      </w:pPr>
      <w:r>
        <w:rPr/>
      </w:r>
    </w:p>
    <w:p>
      <w:pPr>
        <w:pStyle w:val="Normal"/>
        <w:ind w:right="23" w:firstLine="708"/>
        <w:rPr/>
      </w:pPr>
      <w:r>
        <w:rPr/>
        <w:t xml:space="preserve">59. Пусть жажда души тревожит нас, как голод физического тела. Кто не может жить без ее тонких воздействий, явно признается нами как участник процесса эволюционного. </w:t>
      </w:r>
    </w:p>
    <w:p>
      <w:pPr>
        <w:pStyle w:val="Normal"/>
        <w:ind w:right="23" w:firstLine="708"/>
        <w:rPr/>
      </w:pPr>
      <w:r>
        <w:rPr/>
        <w:t xml:space="preserve">Чаша пульсирует, подавая сигналы к высвобождению тонкого запаха знания, которое хранит руда мудрости. В какие времена и века она собиралась, не знает никто. Но энергия прозрений и открытий, единожды пойманная, не может ни умереть, ни улетучиться. </w:t>
      </w:r>
    </w:p>
    <w:p>
      <w:pPr>
        <w:pStyle w:val="Normal"/>
        <w:ind w:right="23" w:firstLine="708"/>
        <w:rPr/>
      </w:pPr>
      <w:r>
        <w:rPr/>
        <w:t>Живем с вечной жаждой знания в сердце и ждем тех малых, микроскопических, озарений понимания, которые являются для нас ступенями восхождения. И по всем жизням — их миллионы и миллионы.</w:t>
      </w:r>
    </w:p>
    <w:p>
      <w:pPr>
        <w:pStyle w:val="Normal"/>
        <w:ind w:right="23" w:firstLine="708"/>
        <w:rPr/>
      </w:pPr>
      <w:r>
        <w:rPr/>
      </w:r>
    </w:p>
    <w:p>
      <w:pPr>
        <w:pStyle w:val="Normal"/>
        <w:ind w:right="23" w:firstLine="708"/>
        <w:rPr/>
      </w:pPr>
      <w:r>
        <w:rPr/>
        <w:t>60. «Мертвое слово убивает». Яд невоплощенных оглашений страшнее гремучей змеи. Воплощая сказанное, творите дело Великого Дыхания.</w:t>
      </w:r>
    </w:p>
    <w:p>
      <w:pPr>
        <w:pStyle w:val="Normal"/>
        <w:ind w:right="23" w:firstLine="708"/>
        <w:rPr/>
      </w:pPr>
      <w:r>
        <w:rPr/>
      </w:r>
    </w:p>
    <w:p>
      <w:pPr>
        <w:pStyle w:val="Normal"/>
        <w:ind w:right="23" w:firstLine="708"/>
        <w:rPr/>
      </w:pPr>
      <w:r>
        <w:rPr/>
        <w:t xml:space="preserve">61. Являем ускорение Дел Наших. Привлекаем нужных людей и государственных деятелей. Непросто дается даже малое улучшение мира. Материю нужно продавливать силой мысли. Не делаем ничего экстраординарного, но просто устанавливаем справедливость. Проект «Бабушкин Дом» </w:t>
      </w:r>
      <w:bookmarkStart w:id="9" w:name="OLE_LINK17"/>
      <w:bookmarkStart w:id="10" w:name="OLE_LINK16"/>
      <w:r>
        <w:rPr/>
        <w:t xml:space="preserve">лишь видоизмененная </w:t>
      </w:r>
      <w:bookmarkEnd w:id="9"/>
      <w:bookmarkEnd w:id="10"/>
      <w:r>
        <w:rPr/>
        <w:t xml:space="preserve">форма Домов Мории для престарелых и одиноких людей. Ждать милости от самого государства не приходится. Чиновничий аппарат съедает львиную долю бюджета страны, а социальные нужды подбирают лишь крохи с барского стола. </w:t>
      </w:r>
    </w:p>
    <w:p>
      <w:pPr>
        <w:pStyle w:val="Normal"/>
        <w:ind w:right="23" w:firstLine="708"/>
        <w:rPr/>
      </w:pPr>
      <w:r>
        <w:rPr/>
        <w:t xml:space="preserve">В понятие Вселенной Сердца входят все души, живущие на Земле, во всех видах тел. В этом плане сила коллективного сознания способна привлекать такие волны Крийя-Шакти, что не нужно будет никаких технических приспособлений для многих общечеловеческих проектов. Сила мысли сама способна привлекать и создавать желаемые следствия. </w:t>
      </w:r>
    </w:p>
    <w:p>
      <w:pPr>
        <w:pStyle w:val="Normal"/>
        <w:ind w:right="23" w:firstLine="708"/>
        <w:rPr/>
      </w:pPr>
      <w:r>
        <w:rPr/>
        <w:t xml:space="preserve">Неуклонное терпение в постоянном устремлении совершает дело свое. Но если заниматься нагнетением силы от случая к случаю, не проявляя неослабевающего интереса, то такой метод не поможет добиться желаемого успеха. </w:t>
      </w:r>
    </w:p>
    <w:p>
      <w:pPr>
        <w:pStyle w:val="Normal"/>
        <w:ind w:right="23" w:firstLine="708"/>
        <w:rPr/>
      </w:pPr>
      <w:r>
        <w:rPr/>
        <w:t>Стрелы мысли летят. Но где мишень цели? Достигнув благополучия, люди забывают об остроте нахождений и насущности поиска.</w:t>
      </w:r>
    </w:p>
    <w:p>
      <w:pPr>
        <w:pStyle w:val="Normal"/>
        <w:ind w:right="23" w:firstLine="708"/>
        <w:rPr/>
      </w:pPr>
      <w:r>
        <w:rPr/>
      </w:r>
    </w:p>
    <w:p>
      <w:pPr>
        <w:pStyle w:val="Normal"/>
        <w:ind w:right="23" w:firstLine="708"/>
        <w:rPr/>
      </w:pPr>
      <w:r>
        <w:rPr/>
        <w:t xml:space="preserve">62. Завесу лжи устраняя, мы низвергаем притворных богов, которые все прощают тем, кто верно им служит. Но мы отвергаем бога тьмы и утверждаем тех Владык, кто трудится для благоденствия мира. Истинный Бог является — и тьма забирает с собой тех, кто смущал людей сиянием ложного величия. </w:t>
      </w:r>
    </w:p>
    <w:p>
      <w:pPr>
        <w:pStyle w:val="Normal"/>
        <w:ind w:right="23" w:firstLine="708"/>
        <w:rPr/>
      </w:pPr>
      <w:r>
        <w:rPr/>
        <w:t>Сердце кричит о том, что нужно найти истинный свет чистоты. Но он сияет в простом труде и в простых сердцах. Что будет доверено, мимо нас не пройдет. Явление поклонения и преданности дает готовность трудиться в любом качестве — лишь бы быть полезным Хранителям нашим.</w:t>
      </w:r>
    </w:p>
    <w:p>
      <w:pPr>
        <w:pStyle w:val="Normal"/>
        <w:ind w:right="23" w:firstLine="708"/>
        <w:rPr/>
      </w:pPr>
      <w:r>
        <w:rPr/>
      </w:r>
    </w:p>
    <w:p>
      <w:pPr>
        <w:pStyle w:val="Normal"/>
        <w:ind w:right="23" w:firstLine="708"/>
        <w:rPr/>
      </w:pPr>
      <w:r>
        <w:rPr/>
        <w:t xml:space="preserve">63. Напрягая сердце ко благу, мы являем развитие сознания в иной форме измерения, где мы некогда существовали и откуда спустились в этот нижний этаж жизни. </w:t>
      </w:r>
    </w:p>
    <w:p>
      <w:pPr>
        <w:pStyle w:val="Normal"/>
        <w:ind w:right="23" w:firstLine="708"/>
        <w:rPr/>
      </w:pPr>
      <w:r>
        <w:rPr/>
        <w:t xml:space="preserve">Свобода выбора являет собой свободу творить благо. Лишь оно явлено как сила реализации духовных способностей. </w:t>
      </w:r>
    </w:p>
    <w:p>
      <w:pPr>
        <w:pStyle w:val="Normal"/>
        <w:ind w:right="23" w:firstLine="708"/>
        <w:rPr/>
      </w:pPr>
      <w:r>
        <w:rPr/>
        <w:t>Ночь озарена огнями. День светел от дыхания солнца. Тишина не настороженность, но восхищение красотой перед мудрой целесообразностью Замысла Демиурга.</w:t>
      </w:r>
    </w:p>
    <w:p>
      <w:pPr>
        <w:pStyle w:val="Normal"/>
        <w:ind w:right="23" w:firstLine="708"/>
        <w:rPr/>
      </w:pPr>
      <w:r>
        <w:rPr/>
      </w:r>
    </w:p>
    <w:p>
      <w:pPr>
        <w:pStyle w:val="Normal"/>
        <w:ind w:right="23" w:firstLine="708"/>
        <w:rPr/>
      </w:pPr>
      <w:r>
        <w:rPr/>
        <w:t>64. При беседе старайтесь забыть о себе. Нужно оставаться незаметными, совершая важные дела. О чрезмерном внимании уже знаете. Но если учитывать, что глаз являет ярую зависть, то лучше пусть не знают о том, кто сидит с ними за одним столом. Сама Матерь Агни Йоги избегала больших скоплений народа, ибо тяжко было выносить эманации разъяренной толпы, в чем бы эта ярость ни выражалась. Обрести покой в большом городе очень тяжело. Сама аура его не позволяет иметь правильное направление устремления.</w:t>
      </w:r>
    </w:p>
    <w:p>
      <w:pPr>
        <w:pStyle w:val="Normal"/>
        <w:ind w:right="23" w:firstLine="708"/>
        <w:rPr/>
      </w:pPr>
      <w:r>
        <w:rPr/>
      </w:r>
    </w:p>
    <w:p>
      <w:pPr>
        <w:pStyle w:val="Normal"/>
        <w:ind w:right="23" w:firstLine="708"/>
        <w:rPr/>
      </w:pPr>
      <w:r>
        <w:rPr/>
        <w:t xml:space="preserve">65. Развивайте качество предусмотрительности. Мы не пускаем на самотек события. Но трудно усмотреть каждый подводный камень, способный вонзиться в днище лодки. </w:t>
      </w:r>
    </w:p>
    <w:p>
      <w:pPr>
        <w:pStyle w:val="Normal"/>
        <w:ind w:right="23" w:firstLine="708"/>
        <w:rPr/>
      </w:pPr>
      <w:r>
        <w:rPr/>
        <w:t xml:space="preserve">Не призываем не удивляться, но настаиваем на умении быть готовым встретить все неудобства пути. Знаем, что, прежде чем сесть в кресло самолета, нужно будет пройти долгую процедуру досмотра и проверки. </w:t>
      </w:r>
    </w:p>
    <w:p>
      <w:pPr>
        <w:pStyle w:val="Normal"/>
        <w:ind w:right="23" w:firstLine="708"/>
        <w:rPr/>
      </w:pPr>
      <w:r>
        <w:rPr/>
        <w:t xml:space="preserve">Нужно относиться к жизни, как к постоянному испытанию, которое выявляет какое-то не заметное для нас качество сознания. Мозаика жизни состоит из множества осколков впечатлений, в которых восхищение и разочарование строят соотношение света и тени. Мы полотно для таких проявлений. </w:t>
      </w:r>
    </w:p>
    <w:p>
      <w:pPr>
        <w:pStyle w:val="Normal"/>
        <w:ind w:right="23" w:firstLine="708"/>
        <w:rPr/>
      </w:pPr>
      <w:r>
        <w:rPr/>
        <w:t>Предусмотрительность не осуждение, но знание всех возможностей. Можно всю жизнь радоваться, но как тогда выработать иммунитет к печали и горьким сторонам существования? Радость и счастье — вершина нашей жизни. А печаль — подножие. Не нужно бояться наступать на камни. Хоть неудобно по ним ступать, но зато не оступишься в вод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66. Не бойтесь предупреждать опасности. Не нужно бояться их. Научитесь видеть их, не погружаясь в панический ужас. Если вы видите, что ребенок не замечает петлю из проволоки, вы не будете эмоционировать. Вы просто уберете капкан.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родство действий убережет нас от необдуманных поступков. Любое благородство заключено в доброжелательном отношении ко всем представителям рода человеческого. Иногда доброе слово или соучастие способны изменить смысл существования человек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все думают, что люди поступают благожелательно с какой-то, только им известной выгодой. Но многим не понятна причина выраженного человеколюбия. Они не могут предположить, что так нужно жить всем. И тогда болезни и войны оставят мир наш. Без зависти, без злобы и ненависти сердца направят энергию на творческие задач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Если хорошо вам, пусть и миру будет лучш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67. Думайте о благодеянии всем в этом мире — и это будет лучшей защитой от темных сил. К солнечному лучу не может пристать пыль, которая кружится около него. К сердцу, в котором нет лукавства, лжи и ненависти, не пристанет дух стяжания. Лишь по необходимости вынуждены мы пользоваться деньгами и делать покупк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ерьте сердцу своему, ибо, сожалея, плача или беспокоясь, оно подает знаки упреждения жизни нашей. И редко ошибается этот показатель исти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зьмите за правило не обижаться, не сердиться и не возмущаться. Переведите недовольство в иную плоскость сознания, осознавая случившееся как кармическую необходимост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68. Благо творя, знайте, что встречаетесь со своей собственной душой, которую только через мудрость свою и можно увидеть. Любовь обнажает щедрость ее и помогает увидеть тот необъятный сияющий свет, в котором живет она. </w:t>
      </w:r>
    </w:p>
    <w:p>
      <w:pPr>
        <w:pStyle w:val="Style14"/>
        <w:ind w:firstLine="708"/>
        <w:jc w:val="both"/>
        <w:rPr/>
      </w:pPr>
      <w:r>
        <w:rPr>
          <w:rFonts w:cs="Times New Roman" w:ascii="Times New Roman" w:hAnsi="Times New Roman"/>
          <w:sz w:val="24"/>
          <w:szCs w:val="24"/>
        </w:rPr>
        <w:t>Творите благо — и вы примирите себя с совестью своею.</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69. Зачем держать обиду, силы сердца отдавая духу завышенной самооценки? Мир ждет радости, которой не хватает в обиходе человеческом. В печали засыхают надежды. В обиде рождается ненависть ко всему миру. Нам кажется, что наши способности недооценили, что окружение наше слепо и необъективно судит. Но даже ситуация незаслуженных обвинений имеет свою причину, когда в древние времена кто-то кого-то ложно оговорил и по его слову человека бросили в темниц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овременный мир полон предательства во имя наживы. Многие готовы продать, предать и ограбить ближних и дальних, лишь бы быть богатыми. Но разве для развития духа нужны сокровища, когда принцы отказывались от царства во имя исти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что-то узнать, нужно отказаться от всего, начиная жить с чистого листа. Объявляя себя мнимоумершим, вы выключаете себя из сферы внимания человеческого. Чужие мысли скользят по вашим аурам, не задевая ду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ткажитесь от всего. Даже от обид, недовольства и всех видов пессимизма. Монстр тьмы сторожит вас именно на том берег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ечаль — одеяние умершего духом человека. Но перед нами — нехоженое поле возможностей. Цветы мгновений так прекрасны. И аромат каждого из них неповтори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Радуйтесь! И в тишине вашей судьбы сокровенной храните тайну детского удивления, в котором живет вечное ожидание чуда, пусть маленького и для кого-то незначительного. Но для вас оно станет зерном иного восприятия мира. </w:t>
      </w:r>
    </w:p>
    <w:p>
      <w:pPr>
        <w:pStyle w:val="Style14"/>
        <w:ind w:firstLine="708"/>
        <w:jc w:val="both"/>
        <w:rPr/>
      </w:pPr>
      <w:r>
        <w:rPr>
          <w:rFonts w:cs="Times New Roman" w:ascii="Times New Roman" w:hAnsi="Times New Roman"/>
          <w:sz w:val="24"/>
          <w:szCs w:val="24"/>
        </w:rPr>
        <w:t>Радуйтесь! И будьте как дети. Иначе вечная старость станет уделом душ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0. «Каждый оценивает жемчужину своего сознания». Каждый сам отмеряет себе меру и уровень достигнутый. В явлениях жизни обозначены достижения, позволяющие понять эту высоту. </w:t>
      </w:r>
    </w:p>
    <w:p>
      <w:pPr>
        <w:pStyle w:val="Style14"/>
        <w:ind w:firstLine="708"/>
        <w:jc w:val="both"/>
        <w:rPr/>
      </w:pPr>
      <w:r>
        <w:rPr>
          <w:rFonts w:cs="Times New Roman" w:ascii="Times New Roman" w:hAnsi="Times New Roman"/>
          <w:sz w:val="24"/>
          <w:szCs w:val="24"/>
        </w:rPr>
        <w:t>Не осуждая, нужно пройти земной путь. Мы не судьи. Карма определит каждому его награду или наказание. Можно быть сторонним наблюдателем процесса, но нет более объективного судьи, чем судьба. Каждая наша мысль блага или невежества фиксируется и собирается в Чаше наших накоплений. И обмануть или опровергнуть наши собственные свидетельства не сможет никто. Слишком очевидны факты. Сами себя осудите, и сами себя оправдает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1. Ни одну душу не ослепляйте обещаниями легкого достижения психических сил. Помимо кармических неудобств, это может наложить на вас печать лжеца и отвратить ваших последователей. Лучше не договаривать важного, чем обещать золотые горы. Лучше будет для всех направить сознание к необратимой филантропии. Не спорадическое метание от одной стороны качества энергий к другой, но устойчивое ощущение насущности блага с его практическими преимуществам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ужно искать факты не только исцелений и прозрений, но общего улучшения жизни при практическом осознании добра и его воздействия на явления растительного и животного ми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Любой фанатизм, будь то научный или религиозный, не поможет улучшению жизни. Здесь нужны общие идеи построения. Как бы ни был человек зол, ему не миновать строительства дома, в котором бы он пережил холод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 воздействии благотворной энергии на вещи говорилось уже не единожды, если даже одежда у доброго человека изнашивается медленнее, чем у заряженного ненавистью.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Благу предайтесь, практической стороне, которая творит и утверждает творение как явный фактор признака человека. Благо — лучшая нанотехнология ми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Любое качество лежит в заинтересованности сознания в успех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2. Пролился свет сквозь отверстие в небе. Пролился свет и дал нам жизнь, которая сделала землю источником благоуханья. Живые цветы пробудились, своим семенам дав рост. Открылось око у древних камней. И сердце, что было сковано льдом, проснулось, начав отсчет манвантаре своего воплощенья в минеральном царстве. </w:t>
      </w:r>
    </w:p>
    <w:p>
      <w:pPr>
        <w:pStyle w:val="Style14"/>
        <w:ind w:firstLine="708"/>
        <w:jc w:val="both"/>
        <w:rPr/>
      </w:pPr>
      <w:r>
        <w:rPr>
          <w:rFonts w:cs="Times New Roman" w:ascii="Times New Roman" w:hAnsi="Times New Roman"/>
          <w:sz w:val="24"/>
          <w:szCs w:val="24"/>
        </w:rPr>
        <w:t>Что каждого ждет на земле, знает только свет, который сочится сквозь трещины неб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3. Печаль прерывает мощь льющихся токов. Печаль покрывает льдом ростки вдохновений духа. Но мы служим Солнцу и даже в холоде ночи готовы отогреть души, замерзающие в невери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рагедия безбожия не оставляет человечество. В католических странах верят больше в колдовство и бесовщину, чем в божественное присутствие на земле. В чем-то люди, утверждающие это, правы, ибо порыв невежественной и разъяренной толпы отбрасывает огненных существ далеко прочь, тогда как темные сущности находят здесь себе пищ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Авичи не под землей, но на ее поверхности. Когда, для того чтобы утолить голод, одни существа гасят искру жизни других существ — как это можно назвать, если не адским законом? </w:t>
      </w:r>
    </w:p>
    <w:p>
      <w:pPr>
        <w:pStyle w:val="Style14"/>
        <w:ind w:firstLine="708"/>
        <w:jc w:val="both"/>
        <w:rPr/>
      </w:pPr>
      <w:r>
        <w:rPr>
          <w:rFonts w:cs="Times New Roman" w:ascii="Times New Roman" w:hAnsi="Times New Roman"/>
          <w:sz w:val="24"/>
          <w:szCs w:val="24"/>
        </w:rPr>
        <w:t>Карма свята. Но самоволие и невежество человеческие обрели такие размеры, что трудно увидеть границы добра и зла. Но надежда на радость одна греет душ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4. Сострадание позволяет нам вырваться из железных тисков низшей кармы, или, как ее называют дарвинисты, закона естественного отбора. Трудно себе представить естественным ежемгновенно совершаемые на земле убийства. Но, тем не менее, существует семь уровней кармы, или действий судьбы, под которые подпадают все существа — от богов до камня. </w:t>
      </w:r>
    </w:p>
    <w:p>
      <w:pPr>
        <w:pStyle w:val="Style14"/>
        <w:ind w:firstLine="708"/>
        <w:jc w:val="both"/>
        <w:rPr/>
      </w:pPr>
      <w:r>
        <w:rPr>
          <w:rFonts w:cs="Times New Roman" w:ascii="Times New Roman" w:hAnsi="Times New Roman"/>
          <w:sz w:val="24"/>
          <w:szCs w:val="24"/>
        </w:rPr>
        <w:t>Кажется простому смертному, что все хаотично и бессистемно. Но даже на стихии распространяется действие кармы, не то что на человека. Малая причина порождает великие следствия. Укус ядовитой змеи убивает властителя — и империя рушится. А обычный человек просто умирает безвест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firstLine="708"/>
        <w:rPr/>
      </w:pPr>
      <w:r>
        <w:rPr/>
        <w:t xml:space="preserve">75. Предчувствие дальних странствий — предчувствие вечной судьбы великого странника времени. </w:t>
      </w:r>
    </w:p>
    <w:p>
      <w:pPr>
        <w:pStyle w:val="Normal"/>
        <w:ind w:right="23" w:firstLine="708"/>
        <w:rPr/>
      </w:pPr>
      <w:r>
        <w:rPr/>
        <w:t xml:space="preserve">Пусть майя отпустит нас хотя бы на малый миг, хотя бы на тот отрезок времени, когда мы покинули дом. Нам мир дарит много домов, сестер и братьев, как сказано Великим Путником. Пусть странствие даст нам открытие новых орбит. </w:t>
      </w:r>
    </w:p>
    <w:p>
      <w:pPr>
        <w:pStyle w:val="Normal"/>
        <w:ind w:right="23" w:firstLine="708"/>
        <w:rPr/>
      </w:pPr>
      <w:r>
        <w:rPr/>
        <w:t xml:space="preserve">Виденье горизонта зависит от высоты подъема. И дух, устремленный к подъему, не знает предела своим восхожденьям — по той определенной причине, что помнит, какие высоты его породили и воспитали. </w:t>
      </w:r>
    </w:p>
    <w:p>
      <w:pPr>
        <w:pStyle w:val="Normal"/>
        <w:ind w:right="23" w:firstLine="708"/>
        <w:rPr/>
      </w:pPr>
      <w:r>
        <w:rPr/>
        <w:t>Нет выше той силы, которая нас устремляет.</w:t>
      </w:r>
    </w:p>
    <w:p>
      <w:pPr>
        <w:pStyle w:val="Normal"/>
        <w:ind w:right="23" w:firstLine="708"/>
        <w:rPr/>
      </w:pPr>
      <w:r>
        <w:rPr/>
      </w:r>
    </w:p>
    <w:p>
      <w:pPr>
        <w:pStyle w:val="Normal"/>
        <w:ind w:right="23" w:firstLine="708"/>
        <w:rPr/>
      </w:pPr>
      <w:r>
        <w:rPr/>
        <w:t>76. Перемещения уносят значительные силы. Но без явления путей мир застыл бы на месте. Каждый шаг человеческий меняет лицо мира. Без движения нет труда. Без усилий рук и ног не может быть созидания. Не убегаем от своих врагов, но гонимся за нашими достижениями. Птица забирается в высоту не ради того, чтобы увидеть добычу: ее можно наблюдать и с телеграфного столба. Но восходящие потоки позволяют крыльям почти без усилий подниматься вверх. Но не легкость увлекает птиц, но ощущение энергии той необъятной свободы самовыражения, которой не хватает людям. Люди не пресмыкаются, но не могут оторваться от земли. Лишь птицам духа уготована участь забираться ввысь, насколько хватает воздуха для дыхания.</w:t>
      </w:r>
    </w:p>
    <w:p>
      <w:pPr>
        <w:pStyle w:val="Normal"/>
        <w:ind w:right="23" w:firstLine="708"/>
        <w:rPr>
          <w:lang w:val="en-US"/>
        </w:rPr>
      </w:pPr>
      <w:r>
        <w:rPr>
          <w:lang w:val="en-US"/>
        </w:rPr>
      </w:r>
    </w:p>
    <w:p>
      <w:pPr>
        <w:pStyle w:val="Normal"/>
        <w:ind w:right="23" w:firstLine="708"/>
        <w:rPr/>
      </w:pPr>
      <w:r>
        <w:rPr/>
        <w:t xml:space="preserve">77. Само Имя Матери Света поможет пробить брешь любых чиновников. Случай сегодняшний показателен. Когда капризный и заевшийся нотариус в пренебрежении отбросил возможность помочь нам, он тем самым лишил себя той лучшей части будущего, которое его ожидало. Но молодость оценила ту пронзительную струну милосердия, которая зазвучала в начале Дел Наших. </w:t>
      </w:r>
    </w:p>
    <w:p>
      <w:pPr>
        <w:pStyle w:val="Normal"/>
        <w:ind w:right="23" w:firstLine="708"/>
        <w:rPr/>
      </w:pPr>
      <w:r>
        <w:rPr/>
        <w:t>Музыка блага может разбудить в медведе, собирающемся броситься на человека, чувство, схожее с материнством. Сострадание и милосердие формируют такие чувства. И именно они возвышают простых людей до уровня Отца или Матери нации или Чакравартина, Владыки Вселенной, которым назван был Благословенный Будда за Свое отношение к людям. И Великий Владыка Любви Исса явил жертву спасения во имя рода человеческого.</w:t>
      </w:r>
    </w:p>
    <w:p>
      <w:pPr>
        <w:pStyle w:val="Normal"/>
        <w:ind w:right="23" w:firstLine="708"/>
        <w:rPr/>
      </w:pPr>
      <w:r>
        <w:rPr/>
      </w:r>
    </w:p>
    <w:p>
      <w:pPr>
        <w:pStyle w:val="Normal"/>
        <w:ind w:right="23" w:firstLine="708"/>
        <w:rPr>
          <w:lang w:val="en-US"/>
        </w:rPr>
      </w:pPr>
      <w:r>
        <w:rPr/>
        <w:t xml:space="preserve">78. Явлю друзей, которые не падки на лишние запросы. Многим нужно доверять, прежде чем сделаете свой выбор. Следствия пожинать лучшие будет причина. </w:t>
      </w:r>
    </w:p>
    <w:p>
      <w:pPr>
        <w:pStyle w:val="Normal"/>
        <w:ind w:right="23" w:firstLine="708"/>
        <w:rPr/>
      </w:pPr>
      <w:r>
        <w:rPr/>
        <w:t xml:space="preserve">Из нашего сердца выбрасываются протуберанцы невиданной силы, образующие кристаллы высокого огня напряжения. Радиация Солнца направляет сознание в Сферы Высшие. </w:t>
      </w:r>
    </w:p>
    <w:p>
      <w:pPr>
        <w:pStyle w:val="Normal"/>
        <w:ind w:right="23" w:firstLine="708"/>
        <w:rPr/>
      </w:pPr>
      <w:r>
        <w:rPr/>
        <w:t>Не привязываемся к малым явлениям, но требуем справедливых решений, как больших, так и малых. Не жадность, но умение быть бережливыми в каждое мгновение.</w:t>
      </w:r>
    </w:p>
    <w:p>
      <w:pPr>
        <w:pStyle w:val="Normal"/>
        <w:ind w:right="23" w:firstLine="708"/>
        <w:rPr>
          <w:lang w:val="en-US"/>
        </w:rPr>
      </w:pPr>
      <w:r>
        <w:rPr>
          <w:lang w:val="en-US"/>
        </w:rPr>
      </w:r>
    </w:p>
    <w:p>
      <w:pPr>
        <w:pStyle w:val="Normal"/>
        <w:ind w:right="23" w:firstLine="708"/>
        <w:rPr/>
      </w:pPr>
      <w:r>
        <w:rPr/>
        <w:t xml:space="preserve">79. Продвижение Наших идей гораздо важнее, чем индивидуальное усовершенствование. О пути пратьека-будд было сказано неоднократно. Освоив три низших принципа, такие йоги забывают о милосердии, заповеданном Владыкой Буддой. Лишь оно и многообразие его энергий дают путь к открытию высших центров. </w:t>
      </w:r>
    </w:p>
    <w:p>
      <w:pPr>
        <w:pStyle w:val="Normal"/>
        <w:ind w:right="23" w:firstLine="708"/>
        <w:rPr/>
      </w:pPr>
      <w:bookmarkStart w:id="11" w:name="OLE_LINK13"/>
      <w:bookmarkStart w:id="12" w:name="OLE_LINK12"/>
      <w:r>
        <w:rPr/>
        <w:t>Сердце нельзя минова</w:t>
      </w:r>
      <w:bookmarkEnd w:id="11"/>
      <w:bookmarkEnd w:id="12"/>
      <w:r>
        <w:rPr/>
        <w:t xml:space="preserve">ть, перескочив к разуму. Иначе материя овладеет тайнами Высших Миров без освоения Живой Этики. Во Вселенной есть примеры таких планет, где существа экспериментировали с гипертрофированным интеллектом, утвердив бездушие человеческих отношений. </w:t>
      </w:r>
    </w:p>
    <w:p>
      <w:pPr>
        <w:pStyle w:val="Normal"/>
        <w:ind w:right="23" w:firstLine="708"/>
        <w:rPr/>
      </w:pPr>
      <w:r>
        <w:rPr/>
        <w:t>Корни фашизма — в отсутствии сердечного участия. Но наш путь — путь Сангхи, когда дух человеческий поднимается до сострадания к ближнему, объединяясь с ним, и когда коллективное сознание взращивает в человеке ростки всего лучшего. Как растения в благоприятных условиях бурно развиваются, так и дух человеческий расцветает, ощущая токи укрепляющие.</w:t>
      </w:r>
    </w:p>
    <w:p>
      <w:pPr>
        <w:pStyle w:val="Normal"/>
        <w:ind w:right="23" w:firstLine="708"/>
        <w:rPr>
          <w:lang w:val="en-US"/>
        </w:rPr>
      </w:pPr>
      <w:r>
        <w:rPr>
          <w:lang w:val="en-US"/>
        </w:rPr>
      </w:r>
    </w:p>
    <w:p>
      <w:pPr>
        <w:pStyle w:val="Normal"/>
        <w:ind w:right="23" w:firstLine="708"/>
        <w:rPr/>
      </w:pPr>
      <w:r>
        <w:rPr/>
        <w:t xml:space="preserve">80. Примите основу кармы и действуйте согласованно. Устремление к Свету создает качества космического магнита. Но лишь Наше Ручательство создает высшее напряжение духа и устремляет к наивысшей ступени восхождения. </w:t>
      </w:r>
    </w:p>
    <w:p>
      <w:pPr>
        <w:pStyle w:val="Normal"/>
        <w:ind w:right="23" w:firstLine="708"/>
        <w:rPr/>
      </w:pPr>
      <w:r>
        <w:rPr/>
        <w:t xml:space="preserve">Не копошитесь внизу, но восходите смело вверх — пусть даже из-под ног камни летят. </w:t>
      </w:r>
    </w:p>
    <w:p>
      <w:pPr>
        <w:pStyle w:val="Normal"/>
        <w:ind w:right="23" w:firstLine="708"/>
        <w:rPr/>
      </w:pPr>
      <w:r>
        <w:rPr/>
        <w:t xml:space="preserve">Общность родственных душ создает слияние сил, а значит, увеличение воздействий магнита мысли. Такой магнит способен решать мировые задачи, ожидающие срока ускорения эволюции. </w:t>
      </w:r>
    </w:p>
    <w:p>
      <w:pPr>
        <w:pStyle w:val="Normal"/>
        <w:ind w:right="23" w:firstLine="708"/>
        <w:rPr/>
      </w:pPr>
      <w:r>
        <w:rPr/>
        <w:t xml:space="preserve">Не просто строим мир, но пытаемся изменить сознание ненавязчивым способом насыщения пространства. Обвиняя Нас в том, что Мы бросили человечество на произвол судьбы, люди не предполагают, сколько бед мир избежал благодаря работе Братства и каково напряжение сил, для того чтобы удержать хрупкое равновесие планеты. </w:t>
      </w:r>
    </w:p>
    <w:p>
      <w:pPr>
        <w:pStyle w:val="Normal"/>
        <w:ind w:right="23" w:firstLine="708"/>
        <w:rPr/>
      </w:pPr>
      <w:r>
        <w:rPr/>
        <w:t xml:space="preserve">Магнит сердца, магнит духа, магнит новых свершений создается сегодня. </w:t>
      </w:r>
    </w:p>
    <w:p>
      <w:pPr>
        <w:pStyle w:val="Normal"/>
        <w:ind w:right="23" w:firstLine="708"/>
        <w:rPr/>
      </w:pPr>
      <w:r>
        <w:rPr/>
        <w:t>По малому мгновению протекает Река Вечности, уносящая к новым берегам сознание нашего «Я». Дух знает путь к цели.</w:t>
      </w:r>
    </w:p>
    <w:p>
      <w:pPr>
        <w:pStyle w:val="Normal"/>
        <w:ind w:right="23" w:firstLine="708"/>
        <w:rPr/>
      </w:pPr>
      <w:r>
        <w:rPr/>
      </w:r>
    </w:p>
    <w:p>
      <w:pPr>
        <w:pStyle w:val="Normal"/>
        <w:ind w:right="23" w:firstLine="708"/>
        <w:rPr/>
      </w:pPr>
      <w:r>
        <w:rPr/>
        <w:t xml:space="preserve">81. Зачем ведать будущее, не зная, для чего нам это знание нужно? Явление несвоевременной судьбы может либо омрачить душу, либо отвратить от исполнения жизненного долга. «Во многой мудрости много печали», — утверждал царь Соломон. Но он имел в виду страдание знающего человека по той причине, что так неразумно люди тратят время своей жизни и что, будучи зрячими, ведут себя, как слепцы. И не мудрость виновата в их страданиях, но невежество. А легкомыслие тех, кто не понимает ценности времени человеческой жизни, конечно же, вызывает сожаление у мудрецов. </w:t>
      </w:r>
    </w:p>
    <w:p>
      <w:pPr>
        <w:pStyle w:val="Normal"/>
        <w:ind w:right="23" w:firstLine="708"/>
        <w:rPr/>
      </w:pPr>
      <w:r>
        <w:rPr/>
        <w:t xml:space="preserve">Как избавить себя от энергии искушений? Только применением ее в другом, более совершенном виде. И тогда печаль праздности пройдет. А труд нам только в радость. </w:t>
      </w:r>
    </w:p>
    <w:p>
      <w:pPr>
        <w:pStyle w:val="Normal"/>
        <w:ind w:right="23" w:firstLine="708"/>
        <w:rPr/>
      </w:pPr>
      <w:r>
        <w:rPr/>
        <w:t xml:space="preserve">Не опасаемся чрезмерного утомления. Усталость человеческого тела лечится соединением с Миром Тонким, ибо там получается заряд к возобновлению деятельности. Новизна ощущений связана с приливом новых сил. </w:t>
      </w:r>
    </w:p>
    <w:p>
      <w:pPr>
        <w:pStyle w:val="Normal"/>
        <w:ind w:right="23" w:firstLine="708"/>
        <w:rPr/>
      </w:pPr>
      <w:r>
        <w:rPr/>
        <w:t>Истощенному путнику лишь мучение передвигаться. Ему нужны ночь сна и день отдыха. Восстановление сил дает бодрость творчества.</w:t>
      </w:r>
    </w:p>
    <w:p>
      <w:pPr>
        <w:pStyle w:val="Normal"/>
        <w:ind w:right="23" w:firstLine="708"/>
        <w:rPr>
          <w:lang w:val="en-US"/>
        </w:rPr>
      </w:pPr>
      <w:r>
        <w:rPr>
          <w:lang w:val="en-US"/>
        </w:rPr>
      </w:r>
    </w:p>
    <w:p>
      <w:pPr>
        <w:pStyle w:val="Normal"/>
        <w:ind w:right="23" w:firstLine="708"/>
        <w:rPr/>
      </w:pPr>
      <w:r>
        <w:rPr/>
        <w:t>82. Смириться надо, для того чтобы услышать Небеса. Пока не успокоишь своей гордыни громогласье, не сможет сердце устремляться ввысь, к началу всех начал.</w:t>
      </w:r>
    </w:p>
    <w:p>
      <w:pPr>
        <w:pStyle w:val="Normal"/>
        <w:ind w:right="23" w:firstLine="708"/>
        <w:rPr/>
      </w:pPr>
      <w:r>
        <w:rPr/>
      </w:r>
    </w:p>
    <w:p>
      <w:pPr>
        <w:pStyle w:val="Normal"/>
        <w:ind w:right="23" w:firstLine="708"/>
        <w:rPr/>
      </w:pPr>
      <w:r>
        <w:rPr/>
        <w:t>83. Приходят снега, и уходят снега. У жизни земной высоки берега. Там горы белы, и камни седы, и кедры спустились до самой воды. Чиста первозданность пушистой зимы. И кажется странным, что движется мир. Тончайшая музыка — снежный полет. Неузнанным мир снова в утро идет.</w:t>
      </w:r>
    </w:p>
    <w:p>
      <w:pPr>
        <w:pStyle w:val="Normal"/>
        <w:ind w:right="23" w:firstLine="708"/>
        <w:rPr/>
      </w:pPr>
      <w:r>
        <w:rPr/>
      </w:r>
    </w:p>
    <w:p>
      <w:pPr>
        <w:pStyle w:val="Normal"/>
        <w:ind w:right="23" w:firstLine="708"/>
        <w:rPr/>
      </w:pPr>
      <w:r>
        <w:rPr/>
        <w:t>84. Мир должен знать о тех, кто продвигает эволюцию сознания. Птица даже невысокого полета способна уничтожать вредных насекомых. Даже маленький цветок или пичужка вызывают восторг духа. Не внешней величиной измеряется ценность эволюционная. Внешность может украсить себя всеми атрибутами принадлежности к высшему свету. Но настоящий Свет в таком фальшивом блеске может отсутствовать.</w:t>
      </w:r>
    </w:p>
    <w:p>
      <w:pPr>
        <w:pStyle w:val="Normal"/>
        <w:ind w:right="23" w:firstLine="708"/>
        <w:rPr/>
      </w:pPr>
      <w:r>
        <w:rPr/>
      </w:r>
    </w:p>
    <w:p>
      <w:pPr>
        <w:pStyle w:val="Normal"/>
        <w:ind w:right="23" w:firstLine="708"/>
        <w:rPr/>
      </w:pPr>
      <w:r>
        <w:rPr/>
        <w:t xml:space="preserve">85. Каждое переустройство совершается ударами космических ритмов. Словно великий кузнец мироздания выковывает в своей кузнице доспехи новые для мира. Только примитивно мыслящий человек видит в движении мировой материи бессмысленное снование хаотических частиц. Но творческие удары энергий куют явления будущего. </w:t>
      </w:r>
    </w:p>
    <w:p>
      <w:pPr>
        <w:pStyle w:val="Normal"/>
        <w:ind w:right="23" w:firstLine="708"/>
        <w:rPr/>
      </w:pPr>
      <w:r>
        <w:rPr/>
        <w:t>Не ждем восхода солнца, но устремляем дух молитвы навстречу дневному светилу. Судьбой предназначено лишь то, что сложено нами самими в вихрях прошлого времени. Не нужно ждать чудес необычного пробуждения сознания, если человек не прилагал усилий сердца к тому. Каждый из нас есть наследник собственного устремления, длящегося не одну человеческую жизнь.</w:t>
      </w:r>
    </w:p>
    <w:p>
      <w:pPr>
        <w:pStyle w:val="Normal"/>
        <w:ind w:right="23" w:firstLine="708"/>
        <w:rPr/>
      </w:pPr>
      <w:r>
        <w:rPr/>
      </w:r>
    </w:p>
    <w:p>
      <w:pPr>
        <w:pStyle w:val="Normal"/>
        <w:ind w:right="23" w:firstLine="708"/>
        <w:rPr/>
      </w:pPr>
      <w:r>
        <w:rPr/>
        <w:t>86. Когда спираль огня стремится ускорить сроки, она опоясывает ауру и поднимает вибрации до высочайшей частоты, отвечая на зов открытого для ее принятия сердца. Дух такой, загораясь, быстро изнашивает свою земную тень, утончая ее до состояния уплотненного астрала. Правосторонняя спираль способствует ускорению времени, тогда как левосторонняя возвращает биологический возраст к своей юности или даже в дородовое состояние. Работа со временем подчинена ритмам физического космоса, если это время пульсирует в нашем мире. Иные миры знают иную меру сроков.</w:t>
      </w:r>
    </w:p>
    <w:p>
      <w:pPr>
        <w:pStyle w:val="Normal"/>
        <w:ind w:right="23" w:firstLine="708"/>
        <w:rPr>
          <w:lang w:val="en-US"/>
        </w:rPr>
      </w:pPr>
      <w:r>
        <w:rPr>
          <w:lang w:val="en-US"/>
        </w:rPr>
      </w:r>
    </w:p>
    <w:p>
      <w:pPr>
        <w:pStyle w:val="Normal"/>
        <w:ind w:right="23" w:firstLine="708"/>
        <w:rPr/>
      </w:pPr>
      <w:r>
        <w:rPr/>
        <w:t xml:space="preserve">87. В иллюзии скрыта громадная сила воображения, сила реализации физического мира. </w:t>
      </w:r>
    </w:p>
    <w:p>
      <w:pPr>
        <w:pStyle w:val="Normal"/>
        <w:ind w:right="23" w:firstLine="708"/>
        <w:rPr/>
      </w:pPr>
      <w:r>
        <w:rPr/>
        <w:t xml:space="preserve">Все диспуты призваны не столько утвердить истину, сколько расшевелить материю сознания. Тренировкой сообразительности и находчивости можно назвать такие игры разума. Важно не найти правильное решение, но активно участвовать в общем процессе нащупывания мысленной нити и применять едва уловимые моменты работы мысли, накапливая мощь тонкого опыта. Размышления — это разминка сознания и рассматривание ситуации со всех, даже самых неожиданных, сторон. </w:t>
      </w:r>
    </w:p>
    <w:p>
      <w:pPr>
        <w:pStyle w:val="Normal"/>
        <w:ind w:right="23" w:firstLine="708"/>
        <w:rPr/>
      </w:pPr>
      <w:r>
        <w:rPr/>
        <w:t xml:space="preserve">Свивать нити фантазий в мощный канат реализации и есть работа Крийя-Шакти, которая в древние времена была способна уплотняться мгновенно по причине того, что энергии мира были совершеннее, чище и искреннее. Именно последнее качество утрачено в современном человечестве. Но именно оно является катализатором применения сил воображения. </w:t>
      </w:r>
    </w:p>
    <w:p>
      <w:pPr>
        <w:pStyle w:val="Normal"/>
        <w:ind w:right="23" w:firstLine="708"/>
        <w:rPr/>
      </w:pPr>
      <w:r>
        <w:rPr/>
        <w:t>Когда-нибудь, в будущем, будут обнародованы факты участия Крийя-Шакти в построении Великих Пирамид и всех самых значительных храмов мира. В этом случае очищение и насыщение пространства силой фохата есть предрасположение для священного действа мысли. Рождая мысленную проекцию, с тончайшими подробностями и деталями, дух уже готовит план будущих построений, которые исполнятся с величайшей точностью. Крийя-Шакти не забудет ни один из своих замыслов.</w:t>
      </w:r>
    </w:p>
    <w:p>
      <w:pPr>
        <w:pStyle w:val="Normal"/>
        <w:ind w:right="23" w:firstLine="708"/>
        <w:rPr>
          <w:lang w:val="en-US"/>
        </w:rPr>
      </w:pPr>
      <w:r>
        <w:rPr>
          <w:lang w:val="en-US"/>
        </w:rPr>
      </w:r>
    </w:p>
    <w:p>
      <w:pPr>
        <w:pStyle w:val="Normal"/>
        <w:ind w:right="23" w:firstLine="708"/>
        <w:rPr/>
      </w:pPr>
      <w:r>
        <w:rPr/>
        <w:t>88. Чрезмерное увлечение благосостоянием приводит к забвению своего духовного мира. Новшества в зарабатывании денег могут прийти лишь после того, как определится целевая ценность их применения. Зарабатывать для благих дел — имеет одну окраску, а жить ради самого богатства — совершенно иную. Нужно не умалять усилий сотрудников, но ориентировать их направление. Никого нельзя отталкивать. Те, кто сознательно еще не стал на путь зла, способны оказать пользу эволюционным процессам.</w:t>
      </w:r>
    </w:p>
    <w:p>
      <w:pPr>
        <w:pStyle w:val="Normal"/>
        <w:ind w:right="23" w:firstLine="708"/>
        <w:rPr/>
      </w:pPr>
      <w:r>
        <w:rPr/>
      </w:r>
    </w:p>
    <w:p>
      <w:pPr>
        <w:pStyle w:val="Normal"/>
        <w:ind w:right="23" w:firstLine="708"/>
        <w:rPr/>
      </w:pPr>
      <w:r>
        <w:rPr/>
        <w:t xml:space="preserve">89. Переход к светлой половине определен как давление Земли на лунные функции. Вода сейчас в любом виде возмущена до невероятной степени. Снегопады, дожди, наводнения, ураганы, бури и шторма явлены как влияние Луны. Земля — дочь Луны и подвержена влиянию матери в большей степени, чем Солнца — отца своего духовного начала. </w:t>
      </w:r>
    </w:p>
    <w:p>
      <w:pPr>
        <w:pStyle w:val="Normal"/>
        <w:ind w:right="23" w:firstLine="708"/>
        <w:rPr/>
      </w:pPr>
      <w:r>
        <w:rPr/>
        <w:t>Все современные астрологические прогнозы грешат неточностью. Их общее направление дает лишь приблизительное описание ситуаций. Здесь не прогнозирование присутствует, но тенденция, построенная на принципах общеизвестных. Сокровенные знания всегда скрываются от профанов, ибо неправильное их использование может навредить не только самим прогностикам, но и всему пространству.</w:t>
      </w:r>
    </w:p>
    <w:p>
      <w:pPr>
        <w:pStyle w:val="Normal"/>
        <w:ind w:right="23" w:firstLine="708"/>
        <w:rPr>
          <w:lang w:val="en-US"/>
        </w:rPr>
      </w:pPr>
      <w:r>
        <w:rPr>
          <w:lang w:val="en-US"/>
        </w:rPr>
      </w:r>
    </w:p>
    <w:p>
      <w:pPr>
        <w:pStyle w:val="Normal"/>
        <w:ind w:right="23" w:firstLine="708"/>
        <w:rPr/>
      </w:pPr>
      <w:r>
        <w:rPr/>
        <w:t>90. В жизни и во всех видах искусства давно уже исчерпаны все сюжеты кармических ситуаций. Вследствие этого все моменты вращаются по одному кругу, как пластинка заезженная. Рождение нового возможно лишь при взгляде на ситуацию либо сверху, либо со стороны. Лишь расширение сознания способно дать изменение оценки реальных событий и их важности для человеческой жизни. По этой причине бедное человечество мечется как белка в колесе. Все изжито в физическом мире, все перелопачено и перетасовано. Это не безысходность, но знание вечного закона устремления ввысь. Круг заколдованный может прерваться, когда дух устремлен вверх.</w:t>
      </w:r>
    </w:p>
    <w:p>
      <w:pPr>
        <w:pStyle w:val="Normal"/>
        <w:ind w:right="23" w:firstLine="708"/>
        <w:rPr>
          <w:lang w:val="en-US"/>
        </w:rPr>
      </w:pPr>
      <w:r>
        <w:rPr>
          <w:lang w:val="en-US"/>
        </w:rPr>
      </w:r>
    </w:p>
    <w:p>
      <w:pPr>
        <w:pStyle w:val="Normal"/>
        <w:ind w:right="23" w:firstLine="708"/>
        <w:rPr/>
      </w:pPr>
      <w:r>
        <w:rPr/>
        <w:t>91. «Как с живым, со мной говорите. И всегда я для вас жив буду!» — так говорил Преподобный Серафим Саровский, один из великих духовных светочей России. Простой старец Серафимушка, как Он себя называл, осветил тот временной период, который отличался мрачной предгрозовой тишиной. Социальные потрясения уже назревали, и махровые пламена нигилизма прорывались наружу, озаряя кровавым светом белые снега России.</w:t>
      </w:r>
    </w:p>
    <w:p>
      <w:pPr>
        <w:pStyle w:val="Normal"/>
        <w:ind w:right="23" w:firstLine="708"/>
        <w:rPr/>
      </w:pPr>
      <w:r>
        <w:rPr/>
        <w:t xml:space="preserve">Серафим Пламенный! Помоги в трудах наших! Яви направление, полезное для нашего дела общего! </w:t>
      </w:r>
    </w:p>
    <w:p>
      <w:pPr>
        <w:pStyle w:val="Normal"/>
        <w:ind w:right="23" w:firstLine="708"/>
        <w:rPr/>
      </w:pPr>
      <w:r>
        <w:rPr/>
        <w:t>Братство знает служителей своих и не оставит дела без своего участия.</w:t>
      </w:r>
    </w:p>
    <w:p>
      <w:pPr>
        <w:pStyle w:val="Normal"/>
        <w:ind w:right="23" w:firstLine="708"/>
        <w:rPr/>
      </w:pPr>
      <w:r>
        <w:rPr/>
      </w:r>
    </w:p>
    <w:p>
      <w:pPr>
        <w:pStyle w:val="Normal"/>
        <w:ind w:right="23" w:firstLine="708"/>
        <w:rPr/>
      </w:pPr>
      <w:r>
        <w:rPr/>
        <w:t>92. Дурная слава всегда громче и дальше доброй. Негативизм явлен как антипод светлых завоеваний.</w:t>
      </w:r>
    </w:p>
    <w:p>
      <w:pPr>
        <w:pStyle w:val="Normal"/>
        <w:ind w:right="23" w:firstLine="708"/>
        <w:rPr/>
      </w:pPr>
      <w:r>
        <w:rPr/>
        <w:t xml:space="preserve">Не прикрывайте жадность благородством, стяжательством и осужденьем. </w:t>
      </w:r>
    </w:p>
    <w:p>
      <w:pPr>
        <w:pStyle w:val="Normal"/>
        <w:ind w:right="23" w:firstLine="708"/>
        <w:rPr/>
      </w:pPr>
      <w:r>
        <w:rPr/>
        <w:t>Еще не рождено дитя, но на него уже посыпался град утверждений недостойных. Не стоило бы людям так откровенно свою сущность открывать, клеймя других тем недостатком, который в них присутствует. Осуждая, легче жить. Осуждающий поднимает себя на ледяную гору, где он выносит приговор всем и вся, только не себе самому. Карма осуждения так тяжка, что исчерпать ее придется многими ситуациями, когда вас ложно обвиняют и даже осуждают. Не спешите стать судьей для братьев своих. Сначала себя очистите.</w:t>
      </w:r>
    </w:p>
    <w:p>
      <w:pPr>
        <w:pStyle w:val="Normal"/>
        <w:ind w:right="23" w:firstLine="708"/>
        <w:rPr>
          <w:lang w:val="en-US"/>
        </w:rPr>
      </w:pPr>
      <w:r>
        <w:rPr>
          <w:lang w:val="en-US"/>
        </w:rPr>
      </w:r>
    </w:p>
    <w:p>
      <w:pPr>
        <w:pStyle w:val="Normal"/>
        <w:ind w:right="23" w:firstLine="708"/>
        <w:rPr/>
      </w:pPr>
      <w:r>
        <w:rPr/>
        <w:t xml:space="preserve">93. Вариться в человечьем котле — значит терять чистоту своих представлений. </w:t>
      </w:r>
    </w:p>
    <w:p>
      <w:pPr>
        <w:pStyle w:val="Normal"/>
        <w:ind w:right="23" w:firstLine="708"/>
        <w:rPr/>
      </w:pPr>
      <w:r>
        <w:rPr/>
        <w:t xml:space="preserve">Лунное затмение несет волну тяжких тонких образований, влияющих на детскую смертность. </w:t>
      </w:r>
    </w:p>
    <w:p>
      <w:pPr>
        <w:pStyle w:val="Normal"/>
        <w:ind w:right="23" w:firstLine="708"/>
        <w:rPr/>
      </w:pPr>
      <w:r>
        <w:rPr/>
        <w:t>Время наставлений лунного бога: «Плодитесь и размножайтесь», — прекращает свое действие. Программа лунного человечества сворачивается. Элементы уплотнения астрала уже присутствуют в повседневной жизни. Переход на новый уровень бытия расширит горизонты сознания, избавленного от чувственного налета. Очищенный астрал помогает восходить по лестнице познания. Чувствознание приучает открывать в глубине своей чувственной реакции зерна познания самого себя. Мудростью пропитана каждая клеточка нашего мира.</w:t>
      </w:r>
    </w:p>
    <w:p>
      <w:pPr>
        <w:pStyle w:val="Normal"/>
        <w:ind w:right="23" w:firstLine="708"/>
        <w:rPr>
          <w:lang w:val="en-US"/>
        </w:rPr>
      </w:pPr>
      <w:r>
        <w:rPr>
          <w:lang w:val="en-US"/>
        </w:rPr>
      </w:r>
    </w:p>
    <w:p>
      <w:pPr>
        <w:pStyle w:val="Normal"/>
        <w:ind w:right="23" w:firstLine="708"/>
        <w:rPr/>
      </w:pPr>
      <w:r>
        <w:rPr/>
        <w:t>94. Мы лунным богам перестали молиться. Нам важен солнечный свет. Парит надо мною белая птица, в душе оставляя след. Наверное, это мой Ангел-Хранитель принял образ такой, чтоб нас укрыть защитною нитью, сплетенною в кокон тугой. Рожденье являет новую сущность во времени или в огне. Мы все так стремимся быть чище и лучше, к духовной летя весне. У нового времени сила иная, что в нас развивает свет. Парит надо мною судьба золотая, и ей усталости нет. Пройдя через годы, что мне отмерены, я Высшего поблагодарю за то, что Им мои беды отвеяны мякиною на стерню. Спасибо Вам, Светлые, за упреждение страданий и болей моих! Я радуюсь мудрости этой рассветной, где новый рождается миг.</w:t>
      </w:r>
    </w:p>
    <w:p>
      <w:pPr>
        <w:pStyle w:val="Normal"/>
        <w:ind w:right="23" w:firstLine="708"/>
        <w:rPr/>
      </w:pPr>
      <w:r>
        <w:rPr/>
      </w:r>
    </w:p>
    <w:p>
      <w:pPr>
        <w:pStyle w:val="Normal"/>
        <w:ind w:right="23" w:firstLine="708"/>
        <w:rPr/>
      </w:pPr>
      <w:r>
        <w:rPr/>
        <w:t xml:space="preserve">95. Вовлечение московской литературной элиты в круг общения было бы значительно полезнее многих других путешествий. Нужны не фуршеты и тусовки, но серьезные, обстоятельные разговоры о роли духовной литературы. </w:t>
      </w:r>
    </w:p>
    <w:p>
      <w:pPr>
        <w:pStyle w:val="Normal"/>
        <w:ind w:right="23" w:firstLine="708"/>
        <w:rPr/>
      </w:pPr>
      <w:r>
        <w:rPr/>
        <w:t>Молодежь задыхается в чаду напрасных вожделений, ибо они изжиты ими в прошлых жизнях. В появлении новом на свет божий им становится ядовит воздух прошлого.</w:t>
      </w:r>
    </w:p>
    <w:p>
      <w:pPr>
        <w:pStyle w:val="Normal"/>
        <w:ind w:right="23" w:firstLine="708"/>
        <w:rPr/>
      </w:pPr>
      <w:r>
        <w:rPr/>
      </w:r>
    </w:p>
    <w:p>
      <w:pPr>
        <w:pStyle w:val="Normal"/>
        <w:ind w:right="23" w:firstLine="708"/>
        <w:rPr/>
      </w:pPr>
      <w:r>
        <w:rPr/>
        <w:t xml:space="preserve">96. Как явиться перед Преподобным, обремененным тысячью грехов и пороков? К святости прикоснувшись, попрошу и для себя ее малую толику, чтобы и я смог в себе взрастить сад праведности живой, не заслонив его забором фанатизма и ненависти к низким людям. Разве сам так уж высок? </w:t>
      </w:r>
    </w:p>
    <w:p>
      <w:pPr>
        <w:pStyle w:val="Normal"/>
        <w:ind w:right="23" w:firstLine="708"/>
        <w:rPr/>
      </w:pPr>
      <w:r>
        <w:rPr/>
        <w:t>Признавайте равенство в грехе — и не сможете возвысить себя в непомерной гордыне. Любите людей и усматривайте в каждом носителя искры божией. И вам даст Бог просветления по сему.</w:t>
      </w:r>
    </w:p>
    <w:p>
      <w:pPr>
        <w:pStyle w:val="Normal"/>
        <w:ind w:right="23" w:firstLine="708"/>
        <w:rPr>
          <w:lang w:val="en-US"/>
        </w:rPr>
      </w:pPr>
      <w:r>
        <w:rPr>
          <w:lang w:val="en-US"/>
        </w:rPr>
      </w:r>
    </w:p>
    <w:p>
      <w:pPr>
        <w:pStyle w:val="Normal"/>
        <w:ind w:right="23" w:firstLine="708"/>
        <w:rPr/>
      </w:pPr>
      <w:r>
        <w:rPr/>
        <w:t xml:space="preserve">97. Не облегчая каждому условий жизни, мы все же создаем цепь малых и больших препятствий для выявления сильных и слабых сторон характера, который являет собой лишь воплощенные направления сердечной силы. Направлений применения силы такое неисчислимое множество, что перечислить преломления энергий невозможно. Можно узнать лишь по следствию, какова причина порождающая. </w:t>
      </w:r>
    </w:p>
    <w:p>
      <w:pPr>
        <w:pStyle w:val="Normal"/>
        <w:ind w:right="23" w:firstLine="708"/>
        <w:rPr/>
      </w:pPr>
      <w:r>
        <w:rPr/>
        <w:t xml:space="preserve">Столичные вихри искажают мысли дальних и чистых гор. Обездоленность очень возрастает в удалении от Алтая Сокровенного. Здесь едва улавливаются импульсы духовного средоточия мира. Здесь утверждается самое откровенное самоволие тамасических энергий. Но без духовного принципа как причины не сможет существовать ни одно из образований планетных. Ни камень, ни цветок, ни дом или город, не говоря уже о человеке, не сможет образоваться. </w:t>
      </w:r>
    </w:p>
    <w:p>
      <w:pPr>
        <w:pStyle w:val="Normal"/>
        <w:ind w:right="23" w:firstLine="708"/>
        <w:rPr/>
      </w:pPr>
      <w:r>
        <w:rPr/>
        <w:t>Вселенная Сердца начинается с зерна духа, из которого она растет.</w:t>
      </w:r>
    </w:p>
    <w:p>
      <w:pPr>
        <w:pStyle w:val="Normal"/>
        <w:ind w:right="23" w:firstLine="708"/>
        <w:rPr/>
      </w:pPr>
      <w:r>
        <w:rPr/>
      </w:r>
    </w:p>
    <w:p>
      <w:pPr>
        <w:pStyle w:val="Normal"/>
        <w:ind w:right="23" w:firstLine="708"/>
        <w:rPr/>
      </w:pPr>
      <w:r>
        <w:rPr/>
        <w:t xml:space="preserve">98. Довольство, как и чрезмерная сытость, чревато превращением в непредсказуемые формы. Все подвижники старались быть умеренными в питании, но не в молитве, которую они не прекращали даже во сне. Огненная готовность предстать в любой момент перед высшей своей совестью в достойном виде отличала их от остального человечества. Их утончение греха было настолько чутким, что малейшая негативная окраска сознания признавалась за явление греховного потрясения духа. </w:t>
      </w:r>
    </w:p>
    <w:p>
      <w:pPr>
        <w:pStyle w:val="Normal"/>
        <w:ind w:right="23" w:firstLine="708"/>
        <w:rPr/>
      </w:pPr>
      <w:r>
        <w:rPr/>
        <w:t>Весь жизненный смысл заключен в том, чтобы стать достойным своего собственного духа, его прозрачности, чистоты и пробы высшего достоинства. Неурядицы всегда определялись как коррекция жизненного пути. Исправление положения всегда требует не меньших трудностей, чем душевные боли. Езда по ухабистой дороге заставляет задуматься о ее ремонте. Кажется, что удовольствия приносят радость. Но это лишь для майи положение вещей таково. Но для нас радость — только в сердце нашем.</w:t>
      </w:r>
    </w:p>
    <w:p>
      <w:pPr>
        <w:pStyle w:val="Normal"/>
        <w:ind w:right="23" w:firstLine="708"/>
        <w:rPr/>
      </w:pPr>
      <w:r>
        <w:rPr/>
      </w:r>
    </w:p>
    <w:p>
      <w:pPr>
        <w:pStyle w:val="Normal"/>
        <w:ind w:right="23" w:firstLine="708"/>
        <w:rPr/>
      </w:pPr>
      <w:r>
        <w:rPr/>
        <w:t xml:space="preserve">99. Фактор поспешности не должен отличаться суетливостью и мельтешением. Древние говорили: «Поспешай медленно». Сроки исполнения зависят от нашей успешности в освоении этических энергий. Не успеть — одинаково осуждается, как и преждевременное оповещение или присутствие. Хотя последнее менее вредно. Исправить можно все, но для этого нужно прилагать больше усилий. Самое важное, как сказано в народной пословице, — попасть в нужное время в нужное место. И это не ловкачество интриг и уловок, но то накопление кармы, то духовное везение, которое творит удачу. Удача — признак не баловня судьбы, но человека, накопившего благую карму в течение многих жизней. </w:t>
      </w:r>
    </w:p>
    <w:p>
      <w:pPr>
        <w:pStyle w:val="Normal"/>
        <w:ind w:right="23" w:firstLine="708"/>
        <w:rPr/>
      </w:pPr>
      <w:r>
        <w:rPr/>
        <w:t>Сказано — лети, спеши на помощь, не считаясь со своими желаниями и общими делами. Лучшие приношения сердца — в помощи людям. Милосердие — это струна сердца, которая звучит на боль мира. И именно здесь необходима поспешность.</w:t>
      </w:r>
    </w:p>
    <w:p>
      <w:pPr>
        <w:pStyle w:val="Normal"/>
        <w:ind w:right="23" w:firstLine="708"/>
        <w:rPr>
          <w:lang w:val="en-US"/>
        </w:rPr>
      </w:pPr>
      <w:r>
        <w:rPr>
          <w:lang w:val="en-US"/>
        </w:rPr>
      </w:r>
    </w:p>
    <w:p>
      <w:pPr>
        <w:pStyle w:val="Normal"/>
        <w:ind w:right="23" w:firstLine="708"/>
        <w:rPr/>
      </w:pPr>
      <w:r>
        <w:rPr/>
        <w:t xml:space="preserve">100. Мгновенья летят, превращаясь в дела и свершенья. Наши мгновенья, приобретая свои достоинства, становятся либо золотом и серебром сил, сияя ослепительно, либо медью и железом. Но какой же купец наполняет сундуки свои медными монетами? Если хранить что-то, то лишь драгоценное. Но медь лишь мелочь, которую тратят каждый день. </w:t>
      </w:r>
    </w:p>
    <w:p>
      <w:pPr>
        <w:pStyle w:val="Normal"/>
        <w:ind w:right="23" w:firstLine="708"/>
        <w:rPr>
          <w:lang w:val="en-US"/>
        </w:rPr>
      </w:pPr>
      <w:r>
        <w:rPr/>
        <w:t>Старайтесь обрести дела высшей пробы, где лучшие силы сердца вашего вложены. Отливайте из мыслей червонцы судьбы и дарите их тем, кто нуждается в этом. Но дородных нищих старух обходите стороной. Они не бедные бабушки, у которых нет куска хлеба. Это стяжатели.</w:t>
      </w:r>
    </w:p>
    <w:p>
      <w:pPr>
        <w:pStyle w:val="Normal"/>
        <w:ind w:right="23" w:firstLine="708"/>
        <w:rPr>
          <w:lang w:val="en-US"/>
        </w:rPr>
      </w:pPr>
      <w:r>
        <w:rPr>
          <w:lang w:val="en-US"/>
        </w:rPr>
      </w:r>
    </w:p>
    <w:p>
      <w:pPr>
        <w:pStyle w:val="Normal"/>
        <w:ind w:right="23" w:firstLine="708"/>
        <w:rPr/>
      </w:pPr>
      <w:r>
        <w:rPr/>
        <w:t>101. Без искушений невозможно жизнь перейти, но следует нам понимать, что без желания быть искупленным. Коль нет искуса, нельзя понять, в какую форму вырастает сила и что привить на ней, дав новое, иное направленье. Жизнь не проста. И даже на простой дороге так много разных встречается камней. Но все же путь приводит к цели.</w:t>
      </w:r>
    </w:p>
    <w:p>
      <w:pPr>
        <w:pStyle w:val="Normal"/>
        <w:ind w:right="23" w:firstLine="708"/>
        <w:rPr/>
      </w:pPr>
      <w:r>
        <w:rPr/>
      </w:r>
    </w:p>
    <w:p>
      <w:pPr>
        <w:pStyle w:val="Normal"/>
        <w:ind w:right="23" w:firstLine="708"/>
        <w:rPr/>
      </w:pPr>
      <w:r>
        <w:rPr/>
        <w:t xml:space="preserve">102. Великий Радонеж мне сердце осветил. И звон святого родника в нас пробудил живую память мира, когда простой монах срубил здесь келью и стал молиться, предаваясь подвигу святого предстоянья как привлеченья Высшего Огня, как предстоянья пред Владыками Судьбы. </w:t>
      </w:r>
    </w:p>
    <w:p>
      <w:pPr>
        <w:pStyle w:val="Normal"/>
        <w:ind w:right="23" w:firstLine="708"/>
        <w:rPr/>
      </w:pPr>
      <w:r>
        <w:rPr/>
        <w:t xml:space="preserve">Дух Преподобного витает в этом месте. И сердце наше дышит этой благодатью. </w:t>
      </w:r>
    </w:p>
    <w:p>
      <w:pPr>
        <w:pStyle w:val="Normal"/>
        <w:ind w:right="23" w:firstLine="708"/>
        <w:rPr/>
      </w:pPr>
      <w:r>
        <w:rPr/>
        <w:t xml:space="preserve">Прикладываясь к мощам нетленным, целуем Его в ноги, в сердце и в уста. Но мы Ему Живому отдаем всю силу чистых чувств. </w:t>
      </w:r>
    </w:p>
    <w:p>
      <w:pPr>
        <w:pStyle w:val="Normal"/>
        <w:ind w:right="23" w:firstLine="708"/>
        <w:rPr/>
      </w:pPr>
      <w:r>
        <w:rPr/>
        <w:t>Там Столб Великой Силы — связь с Высшим Миром Ангелов. Сюда Ему на помощь нисходил и сослужил Дух Пламенный. Сюда по этой Нити Света спускалась для явленья Старцу Пресвятая Богородица.</w:t>
      </w:r>
    </w:p>
    <w:p>
      <w:pPr>
        <w:pStyle w:val="Normal"/>
        <w:ind w:right="23" w:firstLine="708"/>
        <w:rPr/>
      </w:pPr>
      <w:r>
        <w:rPr/>
      </w:r>
    </w:p>
    <w:p>
      <w:pPr>
        <w:pStyle w:val="Normal"/>
        <w:ind w:right="23" w:firstLine="708"/>
        <w:rPr/>
      </w:pPr>
      <w:r>
        <w:rPr/>
        <w:t xml:space="preserve">103. Никогда человек не должен терять возможность быть спасенным. Всю жизнь судьба исправляет наши уродства. Карма уподобляется кузнецу, раскаляющему плотные узлы материи и путем малых и больших ударов выковывающему клинок духа. </w:t>
      </w:r>
    </w:p>
    <w:p>
      <w:pPr>
        <w:pStyle w:val="Normal"/>
        <w:ind w:right="23" w:firstLine="708"/>
        <w:rPr/>
      </w:pPr>
      <w:r>
        <w:rPr/>
        <w:t xml:space="preserve">Не нужно отчаиваться. Но путь к исправлению всегда открыт — лишь бы искушения не опутали нас крепкими цепями невозможности стать другими. </w:t>
      </w:r>
    </w:p>
    <w:p>
      <w:pPr>
        <w:pStyle w:val="Normal"/>
        <w:ind w:right="23" w:firstLine="708"/>
        <w:rPr/>
      </w:pPr>
      <w:r>
        <w:rPr/>
        <w:t>Великая борьба происходит в душе каждого. Но в конце всех битв светлое начало всегда победит, открыв нам вход в удивительный мир.</w:t>
      </w:r>
    </w:p>
    <w:p>
      <w:pPr>
        <w:pStyle w:val="Normal"/>
        <w:ind w:right="23" w:firstLine="708"/>
        <w:rPr/>
      </w:pPr>
      <w:r>
        <w:rPr/>
      </w:r>
    </w:p>
    <w:p>
      <w:pPr>
        <w:pStyle w:val="Normal"/>
        <w:ind w:right="23" w:firstLine="708"/>
        <w:rPr/>
      </w:pPr>
      <w:r>
        <w:rPr/>
        <w:t xml:space="preserve">104. Умение не обижаться и прощать обиды превышает любые другие достоинства. И довольство собственной жизнью. Известно, что успокоение приводит к застою энергий, приводящее к взрыву сил и перекосу сознания. </w:t>
      </w:r>
    </w:p>
    <w:p>
      <w:pPr>
        <w:pStyle w:val="Normal"/>
        <w:ind w:right="23" w:firstLine="708"/>
        <w:rPr/>
      </w:pPr>
      <w:r>
        <w:rPr/>
        <w:t>Не обижайтесь и не обижайте никого. Боли в мире и так достаточно. Но дородные бабушки с протянутой рукой не вызывают сострадания по причине своей сытости. Но каков приход, такова и нищая братия. Укорять прохожих в отсутствии милосердия и даже бранить из-за того, что не подан гнутый пятак в потные от жадности руки, — легко обнаруживает лжецов и стяжателей.</w:t>
      </w:r>
    </w:p>
    <w:p>
      <w:pPr>
        <w:pStyle w:val="Normal"/>
        <w:ind w:right="23" w:firstLine="708"/>
        <w:rPr/>
      </w:pPr>
      <w:r>
        <w:rPr/>
      </w:r>
    </w:p>
    <w:p>
      <w:pPr>
        <w:pStyle w:val="Normal"/>
        <w:ind w:right="23" w:firstLine="708"/>
        <w:rPr/>
      </w:pPr>
      <w:r>
        <w:rPr>
          <w:lang w:val="en-US"/>
        </w:rPr>
        <w:t>105</w:t>
      </w:r>
      <w:r>
        <w:rPr/>
        <w:t>. Город Камня — Святыня Святынь. И нам не сдержать коней удачи. Пред нами — миров необъятная синь. Пред нами наш путь обозначен. И что б ни случилось на нашем пути — свет сердца удачу укажет. Нельзя в печали огнь мира нести. Жив в радости путник каждый. И пусть не иссякнет стремлений родник и не покинет удача. Тайну всех тайн приносит миг, чтоб время судьбы обозначить.</w:t>
      </w:r>
    </w:p>
    <w:p>
      <w:pPr>
        <w:pStyle w:val="Normal"/>
        <w:ind w:right="23" w:firstLine="708"/>
        <w:rPr>
          <w:lang w:val="en-US"/>
        </w:rPr>
      </w:pPr>
      <w:r>
        <w:rPr>
          <w:lang w:val="en-US"/>
        </w:rPr>
      </w:r>
    </w:p>
    <w:p>
      <w:pPr>
        <w:pStyle w:val="Normal"/>
        <w:ind w:right="23" w:firstLine="708"/>
        <w:rPr/>
      </w:pPr>
      <w:r>
        <w:rPr/>
        <w:t xml:space="preserve">106. Мелочи жизни есть раствор, скрепляющий бытие. Можно отказаться от добрых помощников и, терпя неудобства, накапливать неудовлетворение. Лучше терпеть излишества, чем нехватку чего-то. Но в любом случае все регулируется простотой. По мере скромности и уменьшения потребностей и нужда отпадает во многих явлениях земных. Целесообразность приучит к суровой жизни. Отсекая нижние ветви дерева, мы укрепляем ствол. Подвижник, дрожащий от холода, вряд ли сумеет сосредоточиться, если не освоил практику тумо. </w:t>
      </w:r>
    </w:p>
    <w:p>
      <w:pPr>
        <w:pStyle w:val="Normal"/>
        <w:ind w:right="23" w:firstLine="708"/>
        <w:rPr/>
      </w:pPr>
      <w:r>
        <w:rPr/>
        <w:t xml:space="preserve">Этическая дисциплина стоит как основа всех законов. Любое образование без морали есть величайшая трагедия. </w:t>
      </w:r>
    </w:p>
    <w:p>
      <w:pPr>
        <w:pStyle w:val="Normal"/>
        <w:ind w:right="23" w:firstLine="708"/>
        <w:rPr/>
      </w:pPr>
      <w:r>
        <w:rPr/>
        <w:t>Одна жизнь лишь глиф в великой Книге Жизней. Пропущенные страницы не заполнишь ничем, как и мгновение, отданное на растерзание безделью. Хотя бы мыслью собирайте благо.</w:t>
      </w:r>
    </w:p>
    <w:p>
      <w:pPr>
        <w:pStyle w:val="Normal"/>
        <w:ind w:right="23" w:firstLine="708"/>
        <w:rPr>
          <w:lang w:val="en-US"/>
        </w:rPr>
      </w:pPr>
      <w:r>
        <w:rPr>
          <w:lang w:val="en-US"/>
        </w:rPr>
      </w:r>
    </w:p>
    <w:p>
      <w:pPr>
        <w:pStyle w:val="Normal"/>
        <w:ind w:right="23" w:firstLine="708"/>
        <w:rPr/>
      </w:pPr>
      <w:r>
        <w:rPr/>
        <w:t xml:space="preserve">107. Не завидуй удачам других, не ревнуй к их успеху. Это путь недостойных. Так легко осуждать, становясь на пьедестал самовозвышения, чувствуя себя вершителем, хотя и мнимым, чьих-то судеб. </w:t>
      </w:r>
    </w:p>
    <w:p>
      <w:pPr>
        <w:pStyle w:val="Normal"/>
        <w:ind w:right="23" w:firstLine="708"/>
        <w:rPr/>
      </w:pPr>
      <w:r>
        <w:rPr/>
        <w:t xml:space="preserve">Низвержение с высоты похоже на полет, если бы дух не чувствовал ужаса падения и страха за собственную жизнь. Другие вынуждены лавировать и планировать в чужих восходящих потоках, потому что сердце не призвали к реализации жизненных интересов. </w:t>
      </w:r>
    </w:p>
    <w:p>
      <w:pPr>
        <w:pStyle w:val="Normal"/>
        <w:ind w:right="23" w:firstLine="708"/>
        <w:rPr/>
      </w:pPr>
      <w:r>
        <w:rPr/>
        <w:t>Прими великодушие как средство для любви к людям. Врата Радости должны быть широко раскрыты.</w:t>
      </w:r>
    </w:p>
    <w:p>
      <w:pPr>
        <w:pStyle w:val="Normal"/>
        <w:ind w:right="23" w:firstLine="708"/>
        <w:rPr/>
      </w:pPr>
      <w:r>
        <w:rPr/>
      </w:r>
    </w:p>
    <w:p>
      <w:pPr>
        <w:pStyle w:val="Normal"/>
        <w:ind w:right="23" w:firstLine="708"/>
        <w:rPr/>
      </w:pPr>
      <w:r>
        <w:rPr>
          <w:lang w:val="en-US"/>
        </w:rPr>
        <w:t>108</w:t>
      </w:r>
      <w:r>
        <w:rPr/>
        <w:t xml:space="preserve">. Задержка не помеха. Может быть, некоторые моменты нужно переждать в тишине, чтобы потеряли вас из вида. Пусть блуждают в ночи земных представлений в поисках нужного дома. </w:t>
      </w:r>
    </w:p>
    <w:p>
      <w:pPr>
        <w:pStyle w:val="Normal"/>
        <w:ind w:right="23" w:firstLine="708"/>
        <w:rPr/>
      </w:pPr>
      <w:r>
        <w:rPr/>
        <w:t>Судьба Мать мудро все устраивает. Нельзя земным умом ни предугадать, ни предположить, как повернется качество нашей жизни на пользу мира. Тактика Адверза работает от обратного и не дает сбоев. Так и мы трудимся во мраке земном.</w:t>
      </w:r>
    </w:p>
    <w:p>
      <w:pPr>
        <w:pStyle w:val="Normal"/>
        <w:ind w:right="23" w:firstLine="708"/>
        <w:rPr>
          <w:lang w:val="en-US"/>
        </w:rPr>
      </w:pPr>
      <w:r>
        <w:rPr>
          <w:lang w:val="en-US"/>
        </w:rPr>
      </w:r>
    </w:p>
    <w:p>
      <w:pPr>
        <w:pStyle w:val="Normal"/>
        <w:ind w:right="23" w:firstLine="708"/>
        <w:rPr/>
      </w:pPr>
      <w:r>
        <w:rPr/>
        <w:t xml:space="preserve">109. Поле не тоскует о сеятеле, зная, что зерна уже набухли в напряжении роста. Сеятель уносит к другим полям семена жизни. Здесь опережение, как и опоздание, недопустимо. Семя, брошенное в замерзшую почву, погибнет. А если сеять позже, то сорняки забьют нежные всходы. Сеятель учится у поля работе духа, получая заряд мощной жизнеспособности. </w:t>
      </w:r>
    </w:p>
    <w:p>
      <w:pPr>
        <w:pStyle w:val="Normal"/>
        <w:ind w:right="23" w:firstLine="708"/>
        <w:rPr/>
      </w:pPr>
      <w:r>
        <w:rPr/>
        <w:t xml:space="preserve">Нагнетение огня желания жить — лишь одна из самых мощных форм применения Крийя-Шакти. Но океан силы не вычерпать никогда. Каждую душу он одаривает своею мерой жизнеутверждения. </w:t>
      </w:r>
    </w:p>
    <w:p>
      <w:pPr>
        <w:pStyle w:val="Normal"/>
        <w:ind w:right="23" w:firstLine="708"/>
        <w:rPr/>
      </w:pPr>
      <w:r>
        <w:rPr/>
        <w:t xml:space="preserve">Каждому поставлена задача воплощений. И сколько бы ни оттягивала душа исполнение Завета, даваемого Духовным Отцом, она будет совершена, пусть даже минуя тяжкие препятствия. </w:t>
      </w:r>
    </w:p>
    <w:p>
      <w:pPr>
        <w:pStyle w:val="Normal"/>
        <w:ind w:right="23" w:firstLine="708"/>
        <w:rPr/>
      </w:pPr>
      <w:r>
        <w:rPr/>
        <w:t>К целебному горному озеру трудно дойти. Нужно подняться вверх, на перевал, и опуститься вниз. Но тайну пути знает лишь сердце, ибо только ему достаются трудности напряжений. Главное — не устать до состояния отторжения от основной идеи.</w:t>
      </w:r>
    </w:p>
    <w:p>
      <w:pPr>
        <w:pStyle w:val="Normal"/>
        <w:ind w:right="23" w:firstLine="708"/>
        <w:rPr>
          <w:lang w:val="en-US"/>
        </w:rPr>
      </w:pPr>
      <w:r>
        <w:rPr>
          <w:lang w:val="en-US"/>
        </w:rPr>
      </w:r>
    </w:p>
    <w:p>
      <w:pPr>
        <w:pStyle w:val="Normal"/>
        <w:ind w:right="23" w:firstLine="708"/>
        <w:rPr/>
      </w:pPr>
      <w:r>
        <w:rPr/>
        <w:t xml:space="preserve">110. Латы из кристаллов праны хороши. Но нужно всю ауру закрыть огнем духовного огня. </w:t>
      </w:r>
    </w:p>
    <w:p>
      <w:pPr>
        <w:pStyle w:val="Normal"/>
        <w:ind w:right="23" w:firstLine="708"/>
        <w:rPr/>
      </w:pPr>
      <w:r>
        <w:rPr/>
        <w:t xml:space="preserve">Сапфир не угадан, но указан как нужный камень. Мощь и спектр аурических накоплений соответствуют его твердости и красоте. Отложения каждого качества праны преломляют единый луч и ловят из него свою часть огненной истины. </w:t>
      </w:r>
    </w:p>
    <w:p>
      <w:pPr>
        <w:pStyle w:val="Normal"/>
        <w:ind w:right="23" w:firstLine="708"/>
        <w:rPr/>
      </w:pPr>
      <w:r>
        <w:rPr/>
        <w:t>Синий цвет холоден, но ведь есть и синее пламя. В суете пыльной мир еще помнит эпоху Синего Солнца.</w:t>
      </w:r>
    </w:p>
    <w:p>
      <w:pPr>
        <w:pStyle w:val="Normal"/>
        <w:ind w:right="23" w:firstLine="708"/>
        <w:rPr/>
      </w:pPr>
      <w:r>
        <w:rPr/>
      </w:r>
    </w:p>
    <w:p>
      <w:pPr>
        <w:pStyle w:val="Normal"/>
        <w:ind w:right="23" w:firstLine="708"/>
        <w:rPr/>
      </w:pPr>
      <w:r>
        <w:rPr/>
        <w:t xml:space="preserve">111. Не превращайте в суету поспешность. Кружась вокруг засохшего дерева, можно утрамбовать круг плотнее, чем каменное плато. Если нижние ветви зелены, то за ними никто не видит, что дерево умерло. Лишь со стороны можно увидеть истинную картину мгновения. Но сад, чтобы он плодоносил, нужно поливать и удобрять, а не совершать вокруг него замысловатые па. Садовника можно не заметить. Он приходит либо слишком рано, чтобы спасти сад от ранних заморозков, либо поздно, для того чтобы охранять урожай свой. Взгляд его не оставит без присмотра ни одну яблоню или вишню, ни один розовый куст. </w:t>
      </w:r>
    </w:p>
    <w:p>
      <w:pPr>
        <w:pStyle w:val="Normal"/>
        <w:ind w:right="23" w:firstLine="708"/>
        <w:rPr/>
      </w:pPr>
      <w:r>
        <w:rPr/>
        <w:t xml:space="preserve">Скажут — зачем розы в саду? Красотой их дышит сердце. А колючки останавливают поздних воришек, которые считают, что сад оставлен без присмотра. Даже в самых неприятных наших качествах есть польза и необходимость. Если бы ручей не протекал через черные камни, он не напитался бы целебной силой. </w:t>
      </w:r>
    </w:p>
    <w:p>
      <w:pPr>
        <w:pStyle w:val="Normal"/>
        <w:ind w:right="23" w:firstLine="708"/>
        <w:rPr/>
      </w:pPr>
      <w:r>
        <w:rPr/>
        <w:t>Искусство ожидания присуще этому миру, ибо небесная манна высоких идей падает непрестанно, питая умы и сердца.</w:t>
      </w:r>
    </w:p>
    <w:p>
      <w:pPr>
        <w:pStyle w:val="Normal"/>
        <w:ind w:right="23" w:firstLine="708"/>
        <w:rPr/>
      </w:pPr>
      <w:r>
        <w:rPr/>
        <w:t>Препятствия дают мощь накопления сил. Только благодаря плотине вода дает электричество. Наполняя сосуд силы, можете дальше уплыть. Натягивая тетиву сильнее, заранее утверждаете стреле дальний полет.</w:t>
      </w:r>
    </w:p>
    <w:p>
      <w:pPr>
        <w:pStyle w:val="Normal"/>
        <w:ind w:right="23" w:firstLine="708"/>
        <w:rPr>
          <w:lang w:val="en-US"/>
        </w:rPr>
      </w:pPr>
      <w:r>
        <w:rPr>
          <w:lang w:val="en-US"/>
        </w:rPr>
      </w:r>
    </w:p>
    <w:p>
      <w:pPr>
        <w:pStyle w:val="Normal"/>
        <w:ind w:right="23" w:firstLine="708"/>
        <w:rPr/>
      </w:pPr>
      <w:r>
        <w:rPr/>
        <w:t>112. В нашей Вселенной Сердца все пространство расцвечено оазисами искушений. Почему же запретное кажется слаще меда? Лишь потому, что гормон незаконного или выпадающего из общего порядка тревожит сознание духом самоволия. Он шепчет лукаво: «Вот я нарушил и преступил! И со мной ничего не случилось! Значит, нет той силы, которая имеет власть казнить и миловать». Такой духовный нигилизм хуже самой едкой кислоты выедает драгоценные накопления, которые превращаются в угольки и песок от недостойного поведения. Происходит не кристаллизация, но распад драгоценного до самого низшего состояния — как алмаз, крепчайший и чистейший, брошенный в огонь, становится простым угольком из народной сказки.</w:t>
      </w:r>
    </w:p>
    <w:p>
      <w:pPr>
        <w:pStyle w:val="Normal"/>
        <w:ind w:right="23" w:firstLine="708"/>
        <w:rPr/>
      </w:pPr>
      <w:r>
        <w:rPr/>
      </w:r>
    </w:p>
    <w:p>
      <w:pPr>
        <w:pStyle w:val="Normal"/>
        <w:ind w:right="23" w:firstLine="708"/>
        <w:rPr/>
      </w:pPr>
      <w:r>
        <w:rPr/>
        <w:t xml:space="preserve">113. Не повредите человеку милостью своей. Множество тех, кто переступил порог, и им не совестно выклянчивать грош у прохожего. А если он не даст, то совестят его и срамят, что, идя в церковь, пожалел копейку. Но другая категория людей слишком горда, чтобы принимать что-то от других, лишая их возможности сделать добро. Такие гордецы даже оскорбляются от предложенной им помощи, считая ее либо недостойной, либо малозначительной. Но в такой обидчивости гнездится редкое самомнение о статусе своем, который не замечают окружающие. </w:t>
      </w:r>
    </w:p>
    <w:p>
      <w:pPr>
        <w:pStyle w:val="Normal"/>
        <w:ind w:right="23" w:firstLine="708"/>
        <w:rPr/>
      </w:pPr>
      <w:r>
        <w:rPr/>
        <w:t>Во всех живет Господь. И каждый выражает это со свойственными ему особенностями. А иные — и с причудами. Но в любом случае не страшитесь наполнить мир состраданием.</w:t>
      </w:r>
    </w:p>
    <w:p>
      <w:pPr>
        <w:pStyle w:val="Normal"/>
        <w:ind w:right="23" w:firstLine="708"/>
        <w:rPr/>
      </w:pPr>
      <w:r>
        <w:rPr/>
      </w:r>
    </w:p>
    <w:p>
      <w:pPr>
        <w:pStyle w:val="Normal"/>
        <w:ind w:right="23" w:firstLine="708"/>
        <w:rPr/>
      </w:pPr>
      <w:r>
        <w:rPr/>
        <w:t>1</w:t>
      </w:r>
      <w:r>
        <w:rPr>
          <w:lang w:val="en-US"/>
        </w:rPr>
        <w:t>14</w:t>
      </w:r>
      <w:r>
        <w:rPr/>
        <w:t>. Терпение — корень всех благ. Терпение — радости стяг. Неси его, знаменосец, сверяя с Владыкой свой шаг.</w:t>
      </w:r>
    </w:p>
    <w:p>
      <w:pPr>
        <w:pStyle w:val="Normal"/>
        <w:ind w:right="23" w:firstLine="708"/>
        <w:rPr/>
      </w:pPr>
      <w:r>
        <w:rPr/>
      </w:r>
    </w:p>
    <w:p>
      <w:pPr>
        <w:pStyle w:val="Normal"/>
        <w:ind w:right="23" w:firstLine="708"/>
        <w:rPr/>
      </w:pPr>
      <w:r>
        <w:rPr/>
        <w:t>1</w:t>
      </w:r>
      <w:r>
        <w:rPr>
          <w:lang w:val="en-US"/>
        </w:rPr>
        <w:t>15</w:t>
      </w:r>
      <w:r>
        <w:rPr/>
        <w:t>. Москву покидают святыни. Разграблено сердце Руси. Была она в нас доныне прозрачней, чем синяя синь. Теперь же кружат только вороны, выклевывая глаза. И люди слепые пятятся к обрыву, к краю, назад. И всё суета и пробки в дорогах и в наших умах. Кто наглы, кто слишком робки — сидящие на деньгах. Москву покидают святыни, но Кремль, ее сердце, стоит. В объятьях пронзительной сини — туман золотых пирамид.</w:t>
      </w:r>
    </w:p>
    <w:p>
      <w:pPr>
        <w:pStyle w:val="Normal"/>
        <w:ind w:right="23" w:firstLine="708"/>
        <w:rPr>
          <w:lang w:val="en-US"/>
        </w:rPr>
      </w:pPr>
      <w:r>
        <w:rPr>
          <w:lang w:val="en-US"/>
        </w:rPr>
      </w:r>
    </w:p>
    <w:p>
      <w:pPr>
        <w:pStyle w:val="Normal"/>
        <w:ind w:right="23" w:firstLine="708"/>
        <w:rPr/>
      </w:pPr>
      <w:r>
        <w:rPr/>
        <w:t>116. Плоды сада человеческого не всегда одинаково хороши. Велики червоточины духа. Глубоки раны сердца. Но новая весна даст новые цветы, и намного лучше будет следующий урожай. Иначе зачем же тогда садовник растил его? Но и кислые ягоды бывают полезнее приторно-сладких. И убогая кривая ветка может разродиться такими удивительными плодами. Как в бедном хлеве, в яслях овечьих, родился Спаситель, так и в кривых закоулках заросшего сада прячутся от глаз посторонних волшебные молодильные яблоки — панацея бессмертия. Мудрость не любит рядиться в яркие одежды. Она скромна и почти незаметна, как редкостный цветок — в жгучей крапиве.</w:t>
      </w:r>
    </w:p>
    <w:p>
      <w:pPr>
        <w:pStyle w:val="Normal"/>
        <w:ind w:right="23" w:firstLine="708"/>
        <w:rPr/>
      </w:pPr>
      <w:r>
        <w:rPr/>
      </w:r>
    </w:p>
    <w:p>
      <w:pPr>
        <w:pStyle w:val="Normal"/>
        <w:ind w:right="23" w:firstLine="708"/>
        <w:rPr/>
      </w:pPr>
      <w:r>
        <w:rPr/>
        <w:t>117. Нельзя назвать случайным обретение артефактов. Священные предметы идут в чистые руки. И ценность денежная не сможет до конца выразить духовную величину предметов. Дух вечного предстояния так наслоен на них, что сердце с трудом справляется с огнем ауры, которая все еще присутствует на одежде. Мудрость на все накладывает свою печать, пронизывая огнем не то что ткани одежды, но нити всего сущего, которое явлено как тело Вселенского Человека. Если даже человеческое тело пронизано таким количеством капилляров, что их совокупная длина составляет не один десяток тысяч километров, то во вселенной эти тонкие нити неизмеримо больше по продолжительности и играют роль пульсации духовного электричества.</w:t>
      </w:r>
    </w:p>
    <w:p>
      <w:pPr>
        <w:pStyle w:val="Normal"/>
        <w:ind w:right="23" w:firstLine="708"/>
        <w:rPr/>
      </w:pPr>
      <w:r>
        <w:rPr/>
      </w:r>
    </w:p>
    <w:p>
      <w:pPr>
        <w:pStyle w:val="Normal"/>
        <w:ind w:right="23" w:firstLine="708"/>
        <w:rPr/>
      </w:pPr>
      <w:r>
        <w:rPr/>
        <w:t xml:space="preserve">118. Завихрения нервозности отгоняют от себя возможности удачи. Как ветром — сухие лепестки, уносится прочь уже сложенная форма помощи. </w:t>
      </w:r>
    </w:p>
    <w:p>
      <w:pPr>
        <w:pStyle w:val="Normal"/>
        <w:ind w:right="23" w:firstLine="708"/>
        <w:rPr/>
      </w:pPr>
      <w:r>
        <w:rPr/>
        <w:t>За нить раздражений дергает нас майя полчищем своих порождений. Дух знает, как трудно вырваться из ее радужной сети. Сладкие сны видит отравленный. Наркотик саморазрушения убаюкивает дух, как волны успокоившегося океана — оставшегося в живых от кораблекрушения и изнемогшего от бесконечного ужаса возмущенной стихии. Самым уютным местом кажутся остатки обшивки корабля. Но морские монстры не дремлют. Человек может не заметить, как будет проглочен. Смотрите в глаза времени зорко.</w:t>
      </w:r>
    </w:p>
    <w:p>
      <w:pPr>
        <w:pStyle w:val="Normal"/>
        <w:ind w:right="23" w:firstLine="708"/>
        <w:rPr>
          <w:lang w:val="en-US"/>
        </w:rPr>
      </w:pPr>
      <w:r>
        <w:rPr>
          <w:lang w:val="en-US"/>
        </w:rPr>
      </w:r>
    </w:p>
    <w:p>
      <w:pPr>
        <w:pStyle w:val="Normal"/>
        <w:ind w:right="23" w:firstLine="708"/>
        <w:rPr/>
      </w:pPr>
      <w:r>
        <w:rPr/>
        <w:t>119. Владык Судьбы не обмануть ни обещаньем, ни посулом. Им наперед известен путь, что вьется вместе с ветра гулом. То по пустыне, то в горах рождаются его сплетенья. И сердце оставляет страх, когда находим обретенье тем чувствам, что живут в сердцах, и мыслям, полным озаренья. Вся жизнь лишь странствие для нас, сплетенное из снов мгновений, из разрушительных видений и дел, что явят без прикрас, весь смысл живых обозначений. Мы трудимся по мере сил, не утопая в сновиденье. Мы, падая, встаем, и боль паденья незримо сердце укрепляет в нас и обостряет новое раденье.</w:t>
      </w:r>
    </w:p>
    <w:p>
      <w:pPr>
        <w:pStyle w:val="Normal"/>
        <w:ind w:right="23" w:firstLine="708"/>
        <w:rPr/>
      </w:pPr>
      <w:r>
        <w:rPr/>
      </w:r>
    </w:p>
    <w:p>
      <w:pPr>
        <w:pStyle w:val="Normal"/>
        <w:ind w:right="23" w:firstLine="708"/>
        <w:rPr/>
      </w:pPr>
      <w:r>
        <w:rPr/>
        <w:t>120. Нужно научиться не просто тратить общие денежные средства на что-нибудь, лишь бы вложить их в определенное дело. Нужно учитывать первостепенность принятых задач, применяя финансы на приобретение оборудования для строительства. Строительные блоки и кирпичи, деревообработка и каменная обработка должны стать началом подготовки к строительству Твердыни Нашей.</w:t>
      </w:r>
    </w:p>
    <w:p>
      <w:pPr>
        <w:pStyle w:val="Normal"/>
        <w:ind w:right="23" w:firstLine="708"/>
        <w:rPr/>
      </w:pPr>
      <w:r>
        <w:rPr/>
        <w:t>Проект «100 книг в каждый город» станет единственным средством зарабатывания денег. Тиражи можно увеличить в десять раз. Сотрудники готовы. Их нужно лишь подключить к реализации Нашего плана. Вращение душ вокруг магнита идеи и есть зачаток того творческого вихря, который должен захватить сердца всей России.</w:t>
      </w:r>
    </w:p>
    <w:p>
      <w:pPr>
        <w:pStyle w:val="Normal"/>
        <w:ind w:right="23" w:firstLine="708"/>
        <w:rPr/>
      </w:pPr>
      <w:r>
        <w:rPr/>
        <w:t xml:space="preserve">Учитесь бережливости, но не будьте скупцами. Учите, но не утопайте в ложном наставничестве. Каждое мгновение дано как возможность познать мир, в каком бы это качестве ни происходило: в мире мыслей, чувств или земных деяний. </w:t>
      </w:r>
    </w:p>
    <w:p>
      <w:pPr>
        <w:pStyle w:val="Normal"/>
        <w:ind w:right="23" w:firstLine="708"/>
        <w:rPr/>
      </w:pPr>
      <w:r>
        <w:rPr/>
        <w:t>Грош на мелкое гож, но рубль бережет. Но мы пришли не собирать сокровища, но тратить их на построения будущего.</w:t>
      </w:r>
    </w:p>
    <w:p>
      <w:pPr>
        <w:pStyle w:val="Normal"/>
        <w:ind w:right="23" w:firstLine="708"/>
        <w:rPr>
          <w:lang w:val="en-US"/>
        </w:rPr>
      </w:pPr>
      <w:r>
        <w:rPr>
          <w:lang w:val="en-US"/>
        </w:rPr>
      </w:r>
    </w:p>
    <w:p>
      <w:pPr>
        <w:pStyle w:val="Normal"/>
        <w:ind w:right="23" w:firstLine="708"/>
        <w:rPr/>
      </w:pPr>
      <w:r>
        <w:rPr/>
        <w:t>121. Вещи несут запах дальних странствий. Одеяния великих подвижников становятся реликвиями. Каждая вещь является магнитом, ибо на ней наслаивался огонь высоких мыслей. Помогут ли нам эти оставшиеся артефакты? Конечно, если резонанс ауры совпадет с вибрациями отложений вещей. Конечно, иная темная сущность может извлечь все полезное из накоплений артефактов, но тончайшая составляющая останется неизменной. Огонь высокий всегда отзовется на привнесение факела мощи. Как сторожевая гора отзовется, засветив свои дозорные огни вслед главной из башен.</w:t>
      </w:r>
    </w:p>
    <w:p>
      <w:pPr>
        <w:pStyle w:val="Normal"/>
        <w:ind w:right="23" w:firstLine="708"/>
        <w:rPr>
          <w:lang w:val="en-US"/>
        </w:rPr>
      </w:pPr>
      <w:r>
        <w:rPr>
          <w:lang w:val="en-US"/>
        </w:rPr>
      </w:r>
    </w:p>
    <w:p>
      <w:pPr>
        <w:pStyle w:val="Normal"/>
        <w:ind w:right="23" w:firstLine="708"/>
        <w:rPr/>
      </w:pPr>
      <w:r>
        <w:rPr/>
        <w:t>122. Зломыслием не отрывай себя от тайны быть сопричастным Мудрости Небес. Да, небо чисто, но так темен лес, в котором заблудилось наше счастье.</w:t>
      </w:r>
    </w:p>
    <w:p>
      <w:pPr>
        <w:pStyle w:val="Normal"/>
        <w:ind w:right="23" w:firstLine="708"/>
        <w:rPr/>
      </w:pPr>
      <w:r>
        <w:rPr/>
      </w:r>
    </w:p>
    <w:p>
      <w:pPr>
        <w:pStyle w:val="Normal"/>
        <w:ind w:right="23" w:firstLine="708"/>
        <w:rPr/>
      </w:pPr>
      <w:r>
        <w:rPr/>
        <w:t>123. В этой жизни ты минешь семь оборотов пути. Придется долго и тяжко земную ношу нести. Зачем рождено отчужденье? Надо жить заодно. Нет пути без движенья. Так в мире заведено. Крутится вечная лента несбыточных наших надежд. В неведомых тайнах света миров не виден рубеж. Судьба красотой озарилась. Цветеньем объяты сады. Это же божья милость, что волосы наши седы.</w:t>
      </w:r>
    </w:p>
    <w:p>
      <w:pPr>
        <w:pStyle w:val="Normal"/>
        <w:ind w:right="23" w:firstLine="708"/>
        <w:rPr/>
      </w:pPr>
      <w:r>
        <w:rPr/>
      </w:r>
    </w:p>
    <w:p>
      <w:pPr>
        <w:pStyle w:val="Normal"/>
        <w:ind w:right="23" w:firstLine="708"/>
        <w:rPr/>
      </w:pPr>
      <w:r>
        <w:rPr/>
        <w:t>124. Пусть будет жар сердца велик. Огненный дух расширил границы анахаты. Вмещая любовь мира, становишься малым солнцем среди людей. Удушья пыль пути не заслонит.</w:t>
      </w:r>
    </w:p>
    <w:p>
      <w:pPr>
        <w:pStyle w:val="Normal"/>
        <w:ind w:right="23" w:firstLine="708"/>
        <w:rPr/>
      </w:pPr>
      <w:r>
        <w:rPr/>
      </w:r>
    </w:p>
    <w:p>
      <w:pPr>
        <w:pStyle w:val="Normal"/>
        <w:ind w:right="23" w:firstLine="708"/>
        <w:rPr/>
      </w:pPr>
      <w:r>
        <w:rPr/>
        <w:t xml:space="preserve">125. Нужно находить силе достойное применение. Средства духовные и материальные можно истратить по мелочам. Именно на них уходит львиная доля энергетического бюджета, который невозможно восполнить никакими медитациями или воззваниями к Высшим Силам. </w:t>
      </w:r>
    </w:p>
    <w:p>
      <w:pPr>
        <w:pStyle w:val="Normal"/>
        <w:ind w:right="23" w:firstLine="708"/>
        <w:rPr/>
      </w:pPr>
      <w:r>
        <w:rPr/>
        <w:t xml:space="preserve">Мелочность — черта характера. Желание дробить что-то в надежде, что объем станет больше, — черта чисто материальная. Ведь и земля растет в объеме за счет дробления гор и камней. Конечно, если купюру в пять тысяч разменять на копейки, формально денег станет больше по объему, но по номиналу останется то же самое, кроме напрасных хлопот с переноской и счетом. </w:t>
      </w:r>
    </w:p>
    <w:p>
      <w:pPr>
        <w:pStyle w:val="Normal"/>
        <w:ind w:right="23" w:firstLine="708"/>
        <w:rPr/>
      </w:pPr>
      <w:r>
        <w:rPr/>
        <w:t>Сила, возрастая, должна иметь высокую цель. Иначе, не имея острия направленности, она разорвет носителя и никакая оболочка не удержит ее истечения.</w:t>
      </w:r>
    </w:p>
    <w:p>
      <w:pPr>
        <w:pStyle w:val="Normal"/>
        <w:ind w:right="23" w:firstLine="708"/>
        <w:rPr/>
      </w:pPr>
      <w:r>
        <w:rPr/>
      </w:r>
    </w:p>
    <w:p>
      <w:pPr>
        <w:pStyle w:val="Normal"/>
        <w:ind w:right="23" w:firstLine="708"/>
        <w:rPr/>
      </w:pPr>
      <w:r>
        <w:rPr/>
        <w:t xml:space="preserve">126. Не знаем дел, которые должны исполнить мы в пределах планетарной нашей жизни. Но все ж стремимся в мысли недоступной, которая до осознанья не доходит, к священным истинам, заложенным в начале всех времен, на золотой заре Земли. Перед рожденьем нашего сознанья уже готовы были те дела, которые сложили предназначенье наше, что перешло как накопленье опыта души в других существованьях, на других планетах, через которые дух наш переходил от царства одного к другому, питаясь предыдущим воплощеньем. </w:t>
      </w:r>
    </w:p>
    <w:p>
      <w:pPr>
        <w:pStyle w:val="Normal"/>
        <w:ind w:right="23" w:firstLine="708"/>
        <w:rPr/>
      </w:pPr>
      <w:r>
        <w:rPr/>
        <w:t xml:space="preserve">Дела так святы, что в конце времен показан будет нам их тайный смысл, ради чего затеяна была метель существований в творящем вихре огненных галактик. </w:t>
      </w:r>
    </w:p>
    <w:p>
      <w:pPr>
        <w:pStyle w:val="Normal"/>
        <w:ind w:right="23" w:firstLine="708"/>
        <w:rPr/>
      </w:pPr>
      <w:r>
        <w:rPr/>
        <w:t>Одна уловленная мысль, в материю облекшись, дала развитие высокому уму, давая разнообразье применений нашей силе. Не только суета пусть правит миром, но мысль высокая, что сердцем рождена.</w:t>
      </w:r>
    </w:p>
    <w:p>
      <w:pPr>
        <w:pStyle w:val="Normal"/>
        <w:ind w:right="23" w:firstLine="708"/>
        <w:rPr>
          <w:lang w:val="en-US"/>
        </w:rPr>
      </w:pPr>
      <w:r>
        <w:rPr>
          <w:lang w:val="en-US"/>
        </w:rPr>
      </w:r>
    </w:p>
    <w:p>
      <w:pPr>
        <w:pStyle w:val="Normal"/>
        <w:ind w:right="23" w:firstLine="708"/>
        <w:rPr/>
      </w:pPr>
      <w:r>
        <w:rPr/>
        <w:t>127. Не кивайте на наставников и руководителей, указывая на изъяны их жизни. Знающий человек не может иметь одни достоинства, утверждая святость и праведность. Цветок сей редок в наши времена. Но смотрите на тех людей, которые следуют наставлениям. Лучше ли стали они или погрязли в еще большем неведении? И по этому качеству принимайте человека. Каков цветник, таков и садовник. Плоды, которые не заметны среди листьев, обнаружатся, когда листья опадут. И вот тогда определится пригодность дерева.</w:t>
      </w:r>
    </w:p>
    <w:p>
      <w:pPr>
        <w:pStyle w:val="Normal"/>
        <w:ind w:right="23" w:firstLine="708"/>
        <w:rPr/>
      </w:pPr>
      <w:r>
        <w:rPr/>
      </w:r>
    </w:p>
    <w:p>
      <w:pPr>
        <w:pStyle w:val="Normal"/>
        <w:ind w:right="23" w:firstLine="708"/>
        <w:rPr/>
      </w:pPr>
      <w:r>
        <w:rPr/>
        <w:t xml:space="preserve">128. Родник Преподобного Сергия все так же поет свою песню под горой в Радонеже. Все так же чиста вода и тонки переливы музыки льющихся капель. Так же, как родник, неиссякаем людской поток, спешащий за исцелением и утешением от вдруг внезапно нахлынувшей печали мира. Словно слезы Ангелов, плачущих над человеческими деяниями, просачиваясь сквозь почву, собираются в робкую, чистую струю. </w:t>
      </w:r>
    </w:p>
    <w:p>
      <w:pPr>
        <w:pStyle w:val="Normal"/>
        <w:ind w:right="23" w:firstLine="708"/>
        <w:rPr/>
      </w:pPr>
      <w:r>
        <w:rPr/>
        <w:t>Отец наш Дивный и Великий благословил воду давать облегчение и унимать боль. Но купель нашей жизни омывает нашу душу от многих скверн. И дух не знает, что целительнее — поток времени или вода земная.</w:t>
      </w:r>
    </w:p>
    <w:p>
      <w:pPr>
        <w:pStyle w:val="Normal"/>
        <w:ind w:right="23" w:firstLine="708"/>
        <w:rPr/>
      </w:pPr>
      <w:r>
        <w:rPr/>
      </w:r>
    </w:p>
    <w:p>
      <w:pPr>
        <w:pStyle w:val="Normal"/>
        <w:ind w:right="23" w:firstLine="708"/>
        <w:rPr/>
      </w:pPr>
      <w:r>
        <w:rPr/>
        <w:t xml:space="preserve">129. Десятилетие нового тысячелетия завершается в агониях жара и холода. Природа вторит страстям человеческим. </w:t>
      </w:r>
    </w:p>
    <w:p>
      <w:pPr>
        <w:pStyle w:val="Normal"/>
        <w:ind w:right="23" w:firstLine="708"/>
        <w:rPr/>
      </w:pPr>
      <w:r>
        <w:rPr/>
        <w:t>Из копеечных мыслей растут золотые дела. Сплетается кружево сотрудничества.</w:t>
      </w:r>
    </w:p>
    <w:p>
      <w:pPr>
        <w:pStyle w:val="Normal"/>
        <w:ind w:right="23" w:firstLine="708"/>
        <w:rPr>
          <w:lang w:val="en-US"/>
        </w:rPr>
      </w:pPr>
      <w:r>
        <w:rPr>
          <w:lang w:val="en-US"/>
        </w:rPr>
      </w:r>
    </w:p>
    <w:p>
      <w:pPr>
        <w:pStyle w:val="Normal"/>
        <w:ind w:right="23" w:firstLine="708"/>
        <w:rPr/>
      </w:pPr>
      <w:r>
        <w:rPr/>
        <w:t>1</w:t>
      </w:r>
      <w:r>
        <w:rPr>
          <w:lang w:val="en-US"/>
        </w:rPr>
        <w:t>30</w:t>
      </w:r>
      <w:r>
        <w:rPr/>
        <w:t>. Стирайте налет пыли дней. Забудьте туман огорчений. То, что ищем в пространстве веков, лишь искорка, вспыхнувшая и внезапно сгоревшая. Зола наших дней густо путь устилает.</w:t>
      </w:r>
    </w:p>
    <w:p>
      <w:pPr>
        <w:pStyle w:val="Normal"/>
        <w:ind w:right="23" w:firstLine="708"/>
        <w:rPr>
          <w:lang w:val="en-US"/>
        </w:rPr>
      </w:pPr>
      <w:r>
        <w:rPr>
          <w:lang w:val="en-US"/>
        </w:rPr>
      </w:r>
    </w:p>
    <w:p>
      <w:pPr>
        <w:pStyle w:val="Normal"/>
        <w:ind w:right="23" w:firstLine="708"/>
        <w:rPr/>
      </w:pPr>
      <w:r>
        <w:rPr/>
        <w:t xml:space="preserve">131. Рисование мысленное есть лишь начало применения всеначальной энергии. Начало воображения лежит в области высшего астрала, где полноту воплощения мысли дают чувственные энергии. Без эмоциональности трудно воплотить какую-либо идею на земле и, тем более, создать картину или стихотворный текст. По большому счету, всякое творчество есть осаждение высоких мыслей на землю. Идеи, опускаясь из пределов Огненного Мира, создают целые облака энергии новых идей, которым нужна гроза человеческого сердца, чтобы воспламенить пространство и сформировать молнию определенной мысли. Это малое касание указывает, какой мощной силой обладает беспредельность Огненного Мира. </w:t>
      </w:r>
    </w:p>
    <w:p>
      <w:pPr>
        <w:pStyle w:val="Normal"/>
        <w:ind w:right="23" w:firstLine="708"/>
        <w:rPr/>
      </w:pPr>
      <w:r>
        <w:rPr/>
        <w:t>Чистым сердцам доступна музыка сфер и цвета Высших Миров. И только мысль способна передать такое пиршество красок высших.</w:t>
      </w:r>
    </w:p>
    <w:p>
      <w:pPr>
        <w:pStyle w:val="Normal"/>
        <w:ind w:right="23" w:firstLine="708"/>
        <w:rPr>
          <w:lang w:val="en-US"/>
        </w:rPr>
      </w:pPr>
      <w:r>
        <w:rPr>
          <w:lang w:val="en-US"/>
        </w:rPr>
      </w:r>
    </w:p>
    <w:p>
      <w:pPr>
        <w:pStyle w:val="Normal"/>
        <w:ind w:right="23" w:firstLine="708"/>
        <w:rPr/>
      </w:pPr>
      <w:r>
        <w:rPr/>
        <w:t>132. Рождаясь, как листья, из года в год на Древе Времен, продолжаем мы путь. Дожди омывают цветы наших душ. И даже лучшее забывается. Ветер приходит, чтоб дать нам огонь. А пламя, сгорая, водою становится. И в тайне живых перемен закаляется дух, из нас извлекая умение прожитых жизней. Веков нескончаемых струны — сеть наших талантов. Над чем мы трудились, то и стало делом нашей жизни. Мы продолжаем совершенствоваться в том направлении, которое задано полетом зерна духа из сияющих высот Белых Небес.</w:t>
      </w:r>
    </w:p>
    <w:p>
      <w:pPr>
        <w:pStyle w:val="Normal"/>
        <w:ind w:right="23" w:firstLine="708"/>
        <w:rPr>
          <w:lang w:val="en-US"/>
        </w:rPr>
      </w:pPr>
      <w:r>
        <w:rPr/>
        <w:t xml:space="preserve">Этот мир нанес каждой душе столько ран, что они до сих пор не могут зажить. </w:t>
      </w:r>
    </w:p>
    <w:p>
      <w:pPr>
        <w:pStyle w:val="Normal"/>
        <w:ind w:right="23" w:firstLine="708"/>
        <w:rPr>
          <w:lang w:val="en-US"/>
        </w:rPr>
      </w:pPr>
      <w:r>
        <w:rPr>
          <w:lang w:val="en-US"/>
        </w:rPr>
      </w:r>
    </w:p>
    <w:p>
      <w:pPr>
        <w:pStyle w:val="Normal"/>
        <w:ind w:right="23" w:firstLine="708"/>
        <w:rPr/>
      </w:pPr>
      <w:r>
        <w:rPr/>
        <w:t>1</w:t>
      </w:r>
      <w:r>
        <w:rPr>
          <w:lang w:val="en-US"/>
        </w:rPr>
        <w:t>33</w:t>
      </w:r>
      <w:r>
        <w:rPr/>
        <w:t xml:space="preserve">. Привыкайте думать о лучшем. Этим вы создаете клише будущего. Люди, которые верят в лучшее, создают атмосферу стабильности и устойчивое поле творческих свершений. И это, в свою очередь, не беспокоит земные стихии, без того находящиеся в состоянии вечного раздражения. </w:t>
      </w:r>
    </w:p>
    <w:p>
      <w:pPr>
        <w:pStyle w:val="Normal"/>
        <w:ind w:right="23" w:firstLine="708"/>
        <w:rPr/>
      </w:pPr>
      <w:r>
        <w:rPr/>
        <w:t xml:space="preserve">Человечество делает погоду на земле. Человечество являет собой возрастающую силу Бога, связанную с увеличением количества людей. Индия и Китай являют собой мощнейшие эгрегоры мира, хотя разъединены по религиозным признакам. И их мысленные тенденции формируют духовный климат Азийского континента. </w:t>
      </w:r>
    </w:p>
    <w:p>
      <w:pPr>
        <w:pStyle w:val="Normal"/>
        <w:ind w:right="23" w:firstLine="708"/>
        <w:rPr/>
      </w:pPr>
      <w:r>
        <w:rPr/>
        <w:t>Думая о лучшем, не будем успокаивать себя благодушием. Проблем у нас достаточно, как внутренних, так и внешних. Но вскрывать заживающие раны считается безосновательным и бессердечным.</w:t>
      </w:r>
    </w:p>
    <w:p>
      <w:pPr>
        <w:pStyle w:val="Normal"/>
        <w:ind w:right="23" w:firstLine="708"/>
        <w:rPr>
          <w:lang w:val="en-US"/>
        </w:rPr>
      </w:pPr>
      <w:r>
        <w:rPr>
          <w:lang w:val="en-US"/>
        </w:rPr>
      </w:r>
    </w:p>
    <w:p>
      <w:pPr>
        <w:pStyle w:val="Normal"/>
        <w:ind w:right="23" w:firstLine="708"/>
        <w:rPr/>
      </w:pPr>
      <w:r>
        <w:rPr/>
        <w:t>134. Нас сторожит гордыня, выглядывая из-под каждой яркой лубочной маски, которыми люди прикрывают мрак своих лиц. Нужно учиться у людей, подражая хорошему и беря на вооружение, а плохое замечать для того, чтобы ему никогда не следовать, осознав низость его. Но в любом случае нужно видеть за всеми явлениями живую человеческую душу, ликующую или томящуюся в мрачных глубинах плоти. Нужно бросить сияющую мысль сострадания как последний луч надежды. Кто же поможет задыхающейся душе, почти ослепшей от внутренней тьмы?</w:t>
      </w:r>
    </w:p>
    <w:p>
      <w:pPr>
        <w:pStyle w:val="Normal"/>
        <w:ind w:right="23" w:firstLine="708"/>
        <w:rPr/>
      </w:pPr>
      <w:r>
        <w:rPr/>
      </w:r>
    </w:p>
    <w:p>
      <w:pPr>
        <w:pStyle w:val="Normal"/>
        <w:ind w:right="23" w:firstLine="708"/>
        <w:rPr/>
      </w:pPr>
      <w:r>
        <w:rPr/>
        <w:t xml:space="preserve">135. Мозаика мудрости складывается из малых осколков накоплений. Не смущаясь внешней разрозненностью тем, можно указывать на бесконечное количество явлений, которые нужно проявить в нашей жизни. И даже тогда, когда седьмой круг подведет черту эволюции, возможности и потенциал не будут исчерпаны. Не может в одночасье испариться океан сил сердца, каждая капля которого хранит семя целой вселенной. </w:t>
      </w:r>
    </w:p>
    <w:p>
      <w:pPr>
        <w:pStyle w:val="Normal"/>
        <w:ind w:right="23" w:firstLine="708"/>
        <w:rPr/>
      </w:pPr>
      <w:r>
        <w:rPr/>
        <w:t xml:space="preserve">На первом месте в эволюционных процессах мира стоит расширение сознания. Большие и малые мгновения удивления расширяют кругозор мира и орбиту духа. Пословицы и поговорки хранят мудрость народа. Но квинтэссенция Книг Света впитала не только этику одного народа, но многие предыдущие явления сердца. </w:t>
      </w:r>
    </w:p>
    <w:p>
      <w:pPr>
        <w:pStyle w:val="Normal"/>
        <w:ind w:right="23" w:firstLine="708"/>
        <w:rPr/>
      </w:pPr>
      <w:r>
        <w:rPr/>
        <w:t>Нужно понимать важность совершаемого. Во Вселенной Сердца зажигаются лучшие огни постижений. Дух Алтайских гор доносит звучания Ашрамов Силы.</w:t>
      </w:r>
    </w:p>
    <w:p>
      <w:pPr>
        <w:pStyle w:val="Normal"/>
        <w:ind w:right="23" w:firstLine="708"/>
        <w:rPr/>
      </w:pPr>
      <w:r>
        <w:rPr/>
      </w:r>
    </w:p>
    <w:p>
      <w:pPr>
        <w:pStyle w:val="Normal"/>
        <w:ind w:right="23" w:firstLine="708"/>
        <w:rPr/>
      </w:pPr>
      <w:r>
        <w:rPr/>
        <w:t xml:space="preserve">136. Страдание есть плата за существование. А удовольствие лишь обратная сторона печали. Лишь посредине лежит золотая средина гармонии. </w:t>
      </w:r>
    </w:p>
    <w:p>
      <w:pPr>
        <w:pStyle w:val="Normal"/>
        <w:ind w:right="23" w:firstLine="708"/>
        <w:rPr/>
      </w:pPr>
      <w:r>
        <w:rPr/>
        <w:t xml:space="preserve">Оберегая нас от гордыни, трудится судьба. Она постоянно борется с майей как высокомерием и напыщенностью. Признак внутреннего и внешнего присутствует в любых событиях жизни. И, принимая решения, нам приходится постоянно лавировать между божественным и самостным. И как найти безошибочно эту точку равновесия? Как попасть в эту вечно скользящую мишень удачи? </w:t>
      </w:r>
    </w:p>
    <w:p>
      <w:pPr>
        <w:pStyle w:val="Normal"/>
        <w:ind w:right="23" w:firstLine="708"/>
        <w:rPr/>
      </w:pPr>
      <w:r>
        <w:rPr/>
        <w:t xml:space="preserve">Но избыточная радость создает привычку. Поэтому ее дается не так много — словно редкий луч солнца туманной осенью и снежной зимой. И высшая радость — это средоточие гармонии. Не в танцах и внешних признаках восторга выражается она, но в умиротворяющем и целящем душу покое. </w:t>
      </w:r>
    </w:p>
    <w:p>
      <w:pPr>
        <w:pStyle w:val="Normal"/>
        <w:ind w:right="23" w:firstLine="708"/>
        <w:rPr/>
      </w:pPr>
      <w:r>
        <w:rPr/>
        <w:t>Мы все изранены земным существованием. Но не сами ли себе мы наносим глубокие раны, наступая на шипы прошлогодних обид и попадая в ржавые капканы, которые сами установили на кого-то и забыли про них? Но судьба не забывает ничего. Только Золушка может стать настоящей принцессой.</w:t>
      </w:r>
    </w:p>
    <w:p>
      <w:pPr>
        <w:pStyle w:val="Normal"/>
        <w:ind w:right="23" w:firstLine="708"/>
        <w:rPr/>
      </w:pPr>
      <w:r>
        <w:rPr/>
      </w:r>
    </w:p>
    <w:p>
      <w:pPr>
        <w:pStyle w:val="Normal"/>
        <w:ind w:right="23" w:firstLine="708"/>
        <w:rPr/>
      </w:pPr>
      <w:r>
        <w:rPr/>
        <w:t>137. Заполним ожидание полезными размышлениями. Умение сжимать пружину времени в тугое кольцо будущих возможностей — дисциплина познания. Не знаем, когда приходит озарение. Не знаем, когда мгновение принесет достойную мысль из Огненного Мира. Учителя ждут не годами, но веками, из жизни в жизнь. Мощь ожидания рождает шедевры духа. Мука творчества не в том, что невыносимое напряжение поиска создано. Можно перебирать карты предначертаний, но творчество нельзя рассчитать и предсказать. Коррективы вносит Ветер Времени. Мысли приносит невиданные Дыхание Махакалы.</w:t>
      </w:r>
    </w:p>
    <w:p>
      <w:pPr>
        <w:pStyle w:val="Normal"/>
        <w:ind w:right="23" w:firstLine="708"/>
        <w:rPr/>
      </w:pPr>
      <w:r>
        <w:rPr/>
      </w:r>
    </w:p>
    <w:p>
      <w:pPr>
        <w:pStyle w:val="Normal"/>
        <w:ind w:right="23" w:firstLine="708"/>
        <w:rPr/>
      </w:pPr>
      <w:r>
        <w:rPr/>
        <w:t xml:space="preserve">138. Нужно очень внимательно относиться к предзнаменованиям, в каком бы виде они ни выражались. Черная собака всегда фигурировала как знак болезни и опасности. То же самое в символике снотолкования являла собой черная женщина или девочка — как знак неожиданно-неприятных событий. </w:t>
      </w:r>
    </w:p>
    <w:p>
      <w:pPr>
        <w:pStyle w:val="Normal"/>
        <w:ind w:right="23" w:firstLine="708"/>
        <w:rPr/>
      </w:pPr>
      <w:r>
        <w:rPr/>
        <w:t xml:space="preserve">Ведущий посылает лучи, которые по вибрациям становятся все интенсивнее и чаще. Если раньше были редкими токи синего света, то теперь идет непрерывная волна, со все большей концентрацией кристаллов духовного сапфира в ауре, особенно во время записей. </w:t>
      </w:r>
    </w:p>
    <w:p>
      <w:pPr>
        <w:pStyle w:val="Normal"/>
        <w:ind w:right="23" w:firstLine="708"/>
        <w:rPr/>
      </w:pPr>
      <w:r>
        <w:rPr/>
        <w:t xml:space="preserve">Разлады часто происходят по причине разности потенциалов. Истеричность сознания может как повышать градус энергий, так и понижать его. Все зависит от того, куда заброшен якорь цели. </w:t>
      </w:r>
    </w:p>
    <w:p>
      <w:pPr>
        <w:pStyle w:val="Normal"/>
        <w:ind w:right="23" w:firstLine="708"/>
        <w:rPr/>
      </w:pPr>
      <w:r>
        <w:rPr/>
        <w:t xml:space="preserve">Сердце задыхается в смраде низких вибраций. Сердце сострадает каждой боли, беря ее у людей на себя. </w:t>
      </w:r>
    </w:p>
    <w:p>
      <w:pPr>
        <w:pStyle w:val="Normal"/>
        <w:ind w:right="23" w:firstLine="708"/>
        <w:rPr/>
      </w:pPr>
      <w:r>
        <w:rPr/>
        <w:t>Не наносите обид и не обижайтесь сами. Отбросьте низкое. Идите верхним путем. К высшей цели протянута нить сияющая. Не освободившись от тяжести тамаса и не став легкими, не продвинуться вверх: иначе можно нить оборвать. Пусть отлетает низкое. Пусть цепи зла осыпаются, сожженные ржавчиной. Чем горячее сердце, тем яростнее вытапливается шлак и выпадают тяжелые элементы души. Так приблизимся к явлению крыльев огненных. Как ржавое железо, отжигаем до крепкой основы карму земную.</w:t>
      </w:r>
    </w:p>
    <w:p>
      <w:pPr>
        <w:pStyle w:val="Normal"/>
        <w:ind w:right="23" w:firstLine="708"/>
        <w:rPr>
          <w:lang w:val="en-US"/>
        </w:rPr>
      </w:pPr>
      <w:r>
        <w:rPr>
          <w:lang w:val="en-US"/>
        </w:rPr>
      </w:r>
    </w:p>
    <w:p>
      <w:pPr>
        <w:pStyle w:val="Normal"/>
        <w:ind w:right="23" w:firstLine="708"/>
        <w:rPr/>
      </w:pPr>
      <w:r>
        <w:rPr/>
        <w:t xml:space="preserve">139. Сердится Черное море. Рев волн пронизывает пространство. И в голосе набегающей волны слышно вечное недовольство и неуспокоенность. </w:t>
      </w:r>
    </w:p>
    <w:p>
      <w:pPr>
        <w:pStyle w:val="Normal"/>
        <w:ind w:right="23" w:firstLine="708"/>
        <w:rPr/>
      </w:pPr>
      <w:r>
        <w:rPr/>
        <w:t>Человеческий организм остро реагирует на влияние воды как основного элемента, формирующего физиологию. Вода как носительница сознания астрала вечно не спокойна. Но по обладанию невероятной мощью не может с ней сравниться ни одна из стихий. Как прародительница чувственности, она и отвечает за размножение. Но она существует во многих состояниях, включая космическое, или пространственное, пребывающее в виде вечного холода, или ледяных глыб, и заканчивая горячим паром, почти огненным осадком, относящимся как к одной, так и к другой стихии.</w:t>
      </w:r>
    </w:p>
    <w:p>
      <w:pPr>
        <w:pStyle w:val="Normal"/>
        <w:ind w:right="23" w:firstLine="708"/>
        <w:rPr/>
      </w:pPr>
      <w:r>
        <w:rPr/>
      </w:r>
    </w:p>
    <w:p>
      <w:pPr>
        <w:pStyle w:val="Normal"/>
        <w:ind w:right="23" w:firstLine="708"/>
        <w:rPr/>
      </w:pPr>
      <w:r>
        <w:rPr/>
        <w:t xml:space="preserve">140. Зимний дождь на юге не сравнится с ледяным в Подмосковье, когда капли мгновенно застывают на деревьях, на проводах и на стенах домов. </w:t>
      </w:r>
    </w:p>
    <w:p>
      <w:pPr>
        <w:pStyle w:val="Normal"/>
        <w:ind w:right="23" w:firstLine="708"/>
        <w:rPr/>
      </w:pPr>
      <w:r>
        <w:rPr/>
        <w:t>Уставший дух мечется по планете, не находя себе пристанища. Но в этих метаниях явлен поиск того неуловимого, что нельзя увидеть внешним взором. Когда душа прозревает, она способна проникать сквозь покровы времени, материи и пространства. Стремление к чистой жизни, которое зарождается в сознании ученика и поощряется Гуру, множество раз натыкается на препятствия, на камни и скалы, через твердыню которых гораздо медленнее росток духа прорастает наружу. Но без этого ключа священного Врата Вечной Жизни не открываются. Ни одна душа не будет впущена в Мир Света, если она омрачена желанием похоти, которая не освящена великой силой любви. Величайший грех — соединение полов без ее огненного озарения и без желания зачать новое живое существо.</w:t>
      </w:r>
    </w:p>
    <w:p>
      <w:pPr>
        <w:pStyle w:val="Normal"/>
        <w:ind w:right="23" w:firstLine="708"/>
        <w:rPr/>
      </w:pPr>
      <w:r>
        <w:rPr/>
        <w:t>Когда закончится блуждание души, когда огонь священной жизни ровен, когда ты тих, как жертвенности овен, тогда ты пробуждаешься в тиши, исполнив то, что заключаешь в слове.</w:t>
      </w:r>
    </w:p>
    <w:p>
      <w:pPr>
        <w:pStyle w:val="Normal"/>
        <w:ind w:right="23" w:firstLine="708"/>
        <w:rPr/>
      </w:pPr>
      <w:r>
        <w:rPr/>
      </w:r>
    </w:p>
    <w:p>
      <w:pPr>
        <w:pStyle w:val="Normal"/>
        <w:ind w:right="23" w:firstLine="708"/>
        <w:rPr/>
      </w:pPr>
      <w:r>
        <w:rPr/>
        <w:t xml:space="preserve">141. Не реабилитацией ислама нужно заниматься, но установлением справедливого понимания Вести Мохаммеда. Как и в каждой религии, в исламе существует светлое начало, выраженное суфизмом и теми течениями, которые сохранили первозданное трактование Корана и речений Великого Пророка. Но есть темный полюс, призывающий не к внутренней борьбе, но к джихаду внешнему, или экстремизму. </w:t>
      </w:r>
    </w:p>
    <w:p>
      <w:pPr>
        <w:pStyle w:val="Normal"/>
        <w:ind w:right="23" w:firstLine="708"/>
        <w:rPr/>
      </w:pPr>
      <w:r>
        <w:rPr/>
        <w:t xml:space="preserve">Тьма готова опорочить даже высочайшие проявления. Даже явления Будды, Е.П. Блаватской и Матери Агни Йоги спустя краткое время признавались вредными и проявлениями сатанизма. </w:t>
      </w:r>
    </w:p>
    <w:p>
      <w:pPr>
        <w:pStyle w:val="Normal"/>
        <w:ind w:right="23" w:firstLine="708"/>
        <w:rPr/>
      </w:pPr>
      <w:r>
        <w:rPr/>
        <w:t>Врата Нового Мира приоткрыты. Огонь хлынул, но натыкается на черные камни душ.</w:t>
      </w:r>
    </w:p>
    <w:p>
      <w:pPr>
        <w:pStyle w:val="Normal"/>
        <w:ind w:right="23" w:firstLine="708"/>
        <w:rPr>
          <w:lang w:val="en-US"/>
        </w:rPr>
      </w:pPr>
      <w:r>
        <w:rPr>
          <w:lang w:val="en-US"/>
        </w:rPr>
      </w:r>
    </w:p>
    <w:p>
      <w:pPr>
        <w:pStyle w:val="Normal"/>
        <w:ind w:right="23" w:firstLine="708"/>
        <w:rPr/>
      </w:pPr>
      <w:r>
        <w:rPr/>
        <w:t>142. Каждый человек, встреченный тобой на пути, лишь отражение осколков твоих качеств, которые ты в себе не увидел. Спасая себя, не мешайте другим эволюционировать. Помочь Стране Моей, помочь планете должен каждый. И путник, встреченный случайно, не брат ли твой? Осмотрительно действуй. Не повреди провода хрупкой гармонии мира. Учись у каждого встречного. Каждый человек имеет то, что можно взять у него на вооружение.</w:t>
      </w:r>
    </w:p>
    <w:p>
      <w:pPr>
        <w:pStyle w:val="Normal"/>
        <w:ind w:right="23" w:firstLine="708"/>
        <w:rPr/>
      </w:pPr>
      <w:r>
        <w:rPr/>
      </w:r>
    </w:p>
    <w:p>
      <w:pPr>
        <w:pStyle w:val="Normal"/>
        <w:ind w:right="23" w:firstLine="708"/>
        <w:rPr/>
      </w:pPr>
      <w:r>
        <w:rPr/>
        <w:t>143. Землетрясение на Кавказе лишь отражение более значительного. Может быть Грузия, Армения или Иран. В любом случае, регион известен.</w:t>
      </w:r>
    </w:p>
    <w:p>
      <w:pPr>
        <w:pStyle w:val="Normal"/>
        <w:ind w:right="23" w:firstLine="708"/>
        <w:rPr>
          <w:lang w:val="en-US"/>
        </w:rPr>
      </w:pPr>
      <w:r>
        <w:rPr>
          <w:lang w:val="en-US"/>
        </w:rPr>
      </w:r>
    </w:p>
    <w:p>
      <w:pPr>
        <w:pStyle w:val="Normal"/>
        <w:ind w:right="23" w:firstLine="708"/>
        <w:rPr/>
      </w:pPr>
      <w:r>
        <w:rPr/>
        <w:t>144. Умножение тайн не попытка запутать человечество в лабиринте познания, но знак расширения сознания. Поиск ответов на животрепещущие вопросы времени всегда порождает новые загадки. И этот процесс бесконечен, ибо расширение сознания происходит как вовне, так и внутри нашего постижения мира. И часто внутренние проблемы заслуживают большего внимания, ибо их последствия создают устройство земного мира. Любое внутреннее недовольство есть потрясение наших внешних основ. Поэтому превыше всего и по возможности нужно беречь гармонию отношений между людьми и между мирами Солнца и Луны.</w:t>
      </w:r>
    </w:p>
    <w:p>
      <w:pPr>
        <w:pStyle w:val="Normal"/>
        <w:ind w:right="23" w:firstLine="708"/>
        <w:rPr/>
      </w:pPr>
      <w:r>
        <w:rPr/>
      </w:r>
    </w:p>
    <w:p>
      <w:pPr>
        <w:pStyle w:val="Normal"/>
        <w:ind w:right="23" w:firstLine="708"/>
        <w:rPr/>
      </w:pPr>
      <w:r>
        <w:rPr/>
        <w:t xml:space="preserve">145. Рожденные волхвами могут этого не знать. Но сама память сердца дает им мудрость. Такие люди зовутся «небом наученные». </w:t>
      </w:r>
    </w:p>
    <w:p>
      <w:pPr>
        <w:pStyle w:val="Normal"/>
        <w:rPr/>
      </w:pPr>
      <w:r>
        <w:rPr/>
        <w:t xml:space="preserve">«Ур» как корень, прошедший через цивилизации и миры, означал, прежде всего, «небо» и входит в эпитеты Высоких Богов. Народ русский назывался во всем мире урусами, или небесными странниками, огненными путешественниками. Плоскогорье Укок называлось Небесными Полями или Небесным Народом. Многие корни нашего понимания и умозаключений тянутся оттуда, от вечного начала физического земного человечества. </w:t>
      </w:r>
    </w:p>
    <w:p>
      <w:pPr>
        <w:pStyle w:val="Normal"/>
        <w:rPr/>
      </w:pPr>
      <w:r>
        <w:rPr/>
        <w:t>Когда небесная чудь опустилась на землю, ей были оставлены крылья как память о способности одолевать пространство, и не только земное. Крылья — это знак того, что человек способен совершать полеты в любых телах, включая тело мысли и духовное. Но земное сознание с трудом вспоминает такие мощные озарения, выпадающие из ряда земных впечатлений.</w:t>
      </w:r>
    </w:p>
    <w:p>
      <w:pPr>
        <w:pStyle w:val="Normal"/>
        <w:ind w:right="23" w:firstLine="708"/>
        <w:rPr/>
      </w:pPr>
      <w:r>
        <w:rPr/>
      </w:r>
    </w:p>
    <w:p>
      <w:pPr>
        <w:pStyle w:val="Normal"/>
        <w:ind w:right="23" w:firstLine="708"/>
        <w:rPr/>
      </w:pPr>
      <w:r>
        <w:rPr/>
        <w:t xml:space="preserve">146. Солнечное затмение Луной уменьшает посылку солнечной силы к людям. В аналогии с сердцем, Солнце начинает работать, значительно сокращая свой энергопотенциал, ибо наплыв лунной власти закрывает сияние его. </w:t>
      </w:r>
    </w:p>
    <w:p>
      <w:pPr>
        <w:pStyle w:val="Normal"/>
        <w:ind w:right="23" w:firstLine="708"/>
        <w:rPr/>
      </w:pPr>
      <w:r>
        <w:rPr/>
        <w:t xml:space="preserve">Сонливость как признак уплотнения астральных вихрей указывает для человека единственный путь спасения — погружение в Тонкий Мир. Мир сновидений обучает нас и заставляет воплощать мысли недосягаемые, которые должны быть отмечены вначале в Тонком Мире, для того чтобы запомниться и прийти к нам в мир земной. </w:t>
      </w:r>
    </w:p>
    <w:p>
      <w:pPr>
        <w:pStyle w:val="Normal"/>
        <w:ind w:right="23" w:firstLine="708"/>
        <w:rPr/>
      </w:pPr>
      <w:r>
        <w:rPr/>
        <w:t>Влияние космоса неотъемлемо от движения сердца.</w:t>
      </w:r>
    </w:p>
    <w:p>
      <w:pPr>
        <w:pStyle w:val="Normal"/>
        <w:ind w:right="23" w:firstLine="708"/>
        <w:rPr/>
      </w:pPr>
      <w:r>
        <w:rPr/>
      </w:r>
    </w:p>
    <w:p>
      <w:pPr>
        <w:pStyle w:val="Normal"/>
        <w:ind w:right="23" w:firstLine="708"/>
        <w:rPr/>
      </w:pPr>
      <w:r>
        <w:rPr/>
        <w:t>147. Умение отучать от родного языка заложено в новых методических программах. Это одна из диверсий против распространения русской культуры и влияния Новой Страны на весь мир. Любыми способами тьма пытается затормозить воздействие России на планету, обвиняя нас в шовинизме или склонности к организованной бандитской деятельности. Русофобия — такая дежурная страшилка, которой боятся как европейцы, так и азиаты и наши правители, тормозящие определение национальной политики и разработку и утверждение соответствующих документов. Это дало бы вес тому движению, которое начал В.В.П.</w:t>
      </w:r>
    </w:p>
    <w:p>
      <w:pPr>
        <w:pStyle w:val="Normal"/>
        <w:ind w:right="23" w:firstLine="708"/>
        <w:rPr/>
      </w:pPr>
      <w:r>
        <w:rPr/>
      </w:r>
    </w:p>
    <w:p>
      <w:pPr>
        <w:pStyle w:val="Normal"/>
        <w:ind w:right="23" w:firstLine="708"/>
        <w:rPr/>
      </w:pPr>
      <w:r>
        <w:rPr/>
        <w:t>148. Пусть следует за нами чистый Луч, что призван нас привязывать к Владыке. Случайные пусть в сердце гаснут лики. Но он живет, он ясен и певуч, как будто солнце — за громадой туч, как будто миг, что никогда не гаснет. Пусть длится это огненное счастье — хранящий нас неотвратимый Лик. Он в этом мире милует и судит. Он даст совет и отвратит беду, и горькое предательство забудет, и не загасит путеводную звезду. Прощенье — всем. Но не судьба прощает. Она все так же будет нас терзать, коль сердце свет и тень не различает, замкнувшись в безразличия печать. Простится все. Но нужно нам превысить вес пользы над содеянным здесь злом и все исправить радостным трудом — все то, что некогда безжалостно унизил. Есть труд любви. Его и исполняй в завете бесконечного прощенья. Меняются и грозные решенья, когда свет видит горы приношенья, дары высокого сердечного огня.</w:t>
      </w:r>
    </w:p>
    <w:p>
      <w:pPr>
        <w:pStyle w:val="Normal"/>
        <w:ind w:right="23" w:firstLine="708"/>
        <w:rPr/>
      </w:pPr>
      <w:r>
        <w:rPr/>
      </w:r>
    </w:p>
    <w:p>
      <w:pPr>
        <w:pStyle w:val="Normal"/>
        <w:ind w:right="23" w:firstLine="708"/>
        <w:rPr/>
      </w:pPr>
      <w:r>
        <w:rPr/>
        <w:t>149. Как выйти из этого острова, окруженного болотами, в котором проходит вся наша жизнь и который и есть вся наша вселенная? Много тайных троп, но мало проводников, знающих все эти хляби неведомые. На болотной тропе оступиться — значит погибнуть. Но кочки, по которым прыгают, чтобы выбраться на сухой берег, лишь часть пути. Основной его отрезок пролегает по пояс в болотной жиже. И не обойти ее, не пролететь. Можно наладить плавни, но сила человеческая не так уж и велика, чтобы валить сырой лес и стелить из него дорогу. Это под силу инженерному полку или отряду лихих контрабандистов. У духа есть лишь единственный путь — вверх и ввысь. А безысходность, нас посещающая, только накопление сил терпения и находчивости. Заточение во тьме внутренней направлено на поиск твердыни в себе и света сердечного солнца, незаходящего и негасимого.</w:t>
      </w:r>
    </w:p>
    <w:p>
      <w:pPr>
        <w:pStyle w:val="Normal"/>
        <w:ind w:right="23" w:firstLine="708"/>
        <w:rPr/>
      </w:pPr>
      <w:r>
        <w:rPr/>
      </w:r>
    </w:p>
    <w:p>
      <w:pPr>
        <w:pStyle w:val="Normal"/>
        <w:ind w:right="23" w:firstLine="708"/>
        <w:rPr/>
      </w:pPr>
      <w:r>
        <w:rPr/>
        <w:t xml:space="preserve">150. Открытие Полярного Луча пробудит энергию некогда ушедшей и закованной льдами Гипербореи, высвободив энергию древних магнитов ведической расы и возвратив чистым сердцам память о тайне своего рождения. Звездные гены дадут прозрение в прошлое и будущее. То, что считалось шарлатанством в лице целительства, овладения тонкими видами энергии и психосилами, во многом определит будущую направленность эволюции. </w:t>
      </w:r>
    </w:p>
    <w:p>
      <w:pPr>
        <w:pStyle w:val="Normal"/>
        <w:ind w:right="23" w:firstLine="708"/>
        <w:rPr/>
      </w:pPr>
      <w:r>
        <w:rPr/>
        <w:t xml:space="preserve">Полярный Луч пробудит души, названные семенем Шестой Расы, прошедшие несколько колец семеричных воплощений, дающих оборот спирали возврата и пробуждения древних знаний. Школа учит лишь высвобождению прошлого опыта, который мы сполна получили во множестве своих бесчисленных существований. </w:t>
      </w:r>
    </w:p>
    <w:p>
      <w:pPr>
        <w:pStyle w:val="Normal"/>
        <w:ind w:right="23" w:firstLine="708"/>
        <w:rPr/>
      </w:pPr>
      <w:r>
        <w:rPr/>
        <w:t xml:space="preserve">Полярный Луч есть соединение и фокусировка духовных знаний, полученных от наших звездных предков. Но и они взяли с собой на Землю лишь то, что смогли вместить, распознать и усвоить. Но спящие генетические цепочки есть бесчисленные фолианты забытого, но не уничтоженного знания. </w:t>
      </w:r>
    </w:p>
    <w:p>
      <w:pPr>
        <w:pStyle w:val="Normal"/>
        <w:ind w:right="23" w:firstLine="708"/>
        <w:rPr/>
      </w:pPr>
      <w:r>
        <w:rPr/>
        <w:t>Дух умеет хранить секреты так, как не способна ни одна, самая надежная, банковская ассоциация. Впечатанная в сердца Хроника Акаши не может быть стерта. Памяти знаки неуничтожаемы.</w:t>
      </w:r>
    </w:p>
    <w:p>
      <w:pPr>
        <w:pStyle w:val="Normal"/>
        <w:ind w:right="23" w:firstLine="708"/>
        <w:rPr/>
      </w:pPr>
      <w:r>
        <w:rPr/>
      </w:r>
    </w:p>
    <w:p>
      <w:pPr>
        <w:pStyle w:val="Normal"/>
        <w:ind w:right="23" w:firstLine="708"/>
        <w:rPr/>
      </w:pPr>
      <w:r>
        <w:rPr/>
        <w:t xml:space="preserve">151. Жемчужницы не каждую песчинку выбирают как средоточие, на котором наслаиваются слои драгоценного жемчуга. Они чувствуют магнетическое зерно, которое должно создать лучшую форму сочетаний. </w:t>
      </w:r>
    </w:p>
    <w:p>
      <w:pPr>
        <w:pStyle w:val="Normal"/>
        <w:ind w:right="23" w:firstLine="708"/>
        <w:rPr/>
      </w:pPr>
      <w:r>
        <w:rPr/>
        <w:t xml:space="preserve">Впитывая яд мысленных вихрей, жемчуг все же остается совершенно чистым. Не напрасно древние считали его эликсиром молодости и, растворенным в вине, использовали как нейтрализатор от всяческих ядов. </w:t>
      </w:r>
    </w:p>
    <w:p>
      <w:pPr>
        <w:pStyle w:val="Normal"/>
        <w:ind w:right="23" w:firstLine="708"/>
        <w:rPr/>
      </w:pPr>
      <w:r>
        <w:rPr/>
        <w:t>Но что же заключала в себе сама песчинка, если не душу жемчужины? И часто самые значительные из жемчужин наслаивались на пылинку метеорных осколков. Магнетизм космоса наслаивал на себя ауру излучений, давая кристаллизацию материи ауры.</w:t>
      </w:r>
    </w:p>
    <w:p>
      <w:pPr>
        <w:pStyle w:val="Normal"/>
        <w:ind w:right="23" w:firstLine="708"/>
        <w:rPr/>
      </w:pPr>
      <w:r>
        <w:rPr/>
      </w:r>
    </w:p>
    <w:p>
      <w:pPr>
        <w:pStyle w:val="Normal"/>
        <w:ind w:right="0" w:firstLine="709"/>
        <w:rPr/>
      </w:pPr>
      <w:r>
        <w:rPr/>
        <w:t>152. Каждая легенда об уходящих в глубь земли рано или поздно приходит к сказаниям о чуди подземной. Она ушла из этого мира, когда род человеческий стал развращенным и агрессивным, утратив законы духовного водительства. Именно спасение указывается как причина исчезновения этого народа, но нигде не говорится о смене рас и временных изменениях, хотя последнее будет вернее. Человечество привыкло облачать великие события в одежду яркого мифа или легенды, в которых сохраняется тончайшая ткань тонкого душевного климата того или иного ушедшего народа.</w:t>
      </w:r>
    </w:p>
    <w:p>
      <w:pPr>
        <w:pStyle w:val="Normal"/>
        <w:ind w:right="23" w:firstLine="708"/>
        <w:rPr/>
      </w:pPr>
      <w:r>
        <w:rPr/>
        <w:t>Если каждому виду животных свойственен свой запах, то и отдельные нации этим отличаются, особенно в молодом возрасте. Тонкое духовное поручение даровано каждому народу как часть общей Истины. Загадка каждого народа в том, что вместе с его исчезновением уносится и это золотое зерно истины, которое доверено ему хранить.</w:t>
      </w:r>
    </w:p>
    <w:p>
      <w:pPr>
        <w:pStyle w:val="Normal"/>
        <w:ind w:right="23" w:firstLine="708"/>
        <w:rPr/>
      </w:pPr>
      <w:r>
        <w:rPr/>
        <w:t>Сновидения, когда черпаешь зерно, всегда связаны с получением богатства — как духовного, так и материального. Средоточие любых исканий и символ ноши мира — семя. Посыпание молодоженов зерном есть дарование им благополучия, богатства и плодородия. Для многих народов это считалось и считается смыслом жизни. Но современность забыла о духовности.</w:t>
      </w:r>
    </w:p>
    <w:p>
      <w:pPr>
        <w:pStyle w:val="Normal"/>
        <w:ind w:right="23" w:firstLine="708"/>
        <w:rPr>
          <w:lang w:val="en-US"/>
        </w:rPr>
      </w:pPr>
      <w:r>
        <w:rPr>
          <w:lang w:val="en-US"/>
        </w:rPr>
      </w:r>
    </w:p>
    <w:p>
      <w:pPr>
        <w:pStyle w:val="Normal"/>
        <w:ind w:right="23" w:firstLine="708"/>
        <w:rPr/>
      </w:pPr>
      <w:r>
        <w:rPr/>
        <w:t>1</w:t>
      </w:r>
      <w:r>
        <w:rPr>
          <w:lang w:val="en-US"/>
        </w:rPr>
        <w:t>53</w:t>
      </w:r>
      <w:r>
        <w:rPr/>
        <w:t xml:space="preserve">. Мы прозреваем через страдания. Удовольствие лишь помеха духовному поиску. Есть врата, печать которых может открыться только от слез наших. Дух умирает в каменном сердце. Дух покидает обиталище холодное. Он может жить только в чистом огненном поле высшей жизни. Когда слеза последняя смоет пыль наших представлений, глаза прояснятся, открыв духу возможность заглянуть во внешний мир, чтобы отдать ему тончайший луч своей силы, скрываемый во взгляде. </w:t>
      </w:r>
    </w:p>
    <w:p>
      <w:pPr>
        <w:pStyle w:val="Normal"/>
        <w:ind w:right="23" w:firstLine="708"/>
        <w:rPr/>
      </w:pPr>
      <w:r>
        <w:rPr/>
        <w:t>Боль очищает сердце, как кашель — дыхательные каналы. Но по мере утончения сознания мы начинаем ощущать причину ее даже в самых незначительных проявлениях. Уколы несовершенного мира незаметны. Но пусть они станут для нас лечебной процедурой, а не искусной пыткой сознания.</w:t>
      </w:r>
    </w:p>
    <w:p>
      <w:pPr>
        <w:pStyle w:val="Normal"/>
        <w:ind w:right="23" w:firstLine="708"/>
        <w:rPr/>
      </w:pPr>
      <w:r>
        <w:rPr/>
      </w:r>
    </w:p>
    <w:p>
      <w:pPr>
        <w:pStyle w:val="Normal"/>
        <w:ind w:right="23" w:firstLine="708"/>
        <w:rPr/>
      </w:pPr>
      <w:r>
        <w:rPr/>
        <w:t xml:space="preserve">154. Рост допустим лишь в сфере духовной и в великих царствах мира. Но ростовщичество осуждено по причине своей бездушности. Если государство, понимая нужды своего народа, может продлить срок долговой, то частные банки по большей части непримиримо строги к должникам своим, доводя дело до долговой ямы. Бессердечие и скопидомство часто живут рядом. И сумма, которой обладает жадный человек, не имеет значения. Даже грош может стать причиной приступов обладания собственностью. </w:t>
      </w:r>
    </w:p>
    <w:p>
      <w:pPr>
        <w:pStyle w:val="Normal"/>
        <w:ind w:right="23" w:firstLine="708"/>
        <w:rPr/>
      </w:pPr>
      <w:r>
        <w:rPr/>
        <w:t>Опасайтесь привязываться к земному. Любовь лишь тогда ценна, когда возвышает человека.</w:t>
      </w:r>
    </w:p>
    <w:p>
      <w:pPr>
        <w:pStyle w:val="Normal"/>
        <w:ind w:right="23" w:firstLine="708"/>
        <w:rPr>
          <w:lang w:val="en-US"/>
        </w:rPr>
      </w:pPr>
      <w:r>
        <w:rPr>
          <w:lang w:val="en-US"/>
        </w:rPr>
      </w:r>
    </w:p>
    <w:p>
      <w:pPr>
        <w:pStyle w:val="Normal"/>
        <w:ind w:right="23" w:firstLine="708"/>
        <w:rPr/>
      </w:pPr>
      <w:r>
        <w:rPr/>
        <w:t xml:space="preserve">155. Полярный Луч есть импульс зарождения Шестой Расы. Полярный Луч возвращает эволюцию к изучению древних основ ведического знания. Он не может ни иссякнуть, ни исчезнуть, если единожды проявил солнечное влияние свое в точке Ра-сеи. </w:t>
      </w:r>
    </w:p>
    <w:p>
      <w:pPr>
        <w:pStyle w:val="Normal"/>
        <w:ind w:right="23" w:firstLine="708"/>
        <w:rPr/>
      </w:pPr>
      <w:r>
        <w:rPr/>
        <w:t>Какими бы злобными ни были обвинения Страны Нашей во всех мировых бедах, таким образом Запад лишь обнажает свой нестабильный нрав. Нельзя ненавидеть землю, которая дала начало современной цивилизации.</w:t>
      </w:r>
    </w:p>
    <w:p>
      <w:pPr>
        <w:pStyle w:val="Normal"/>
        <w:ind w:right="23" w:firstLine="708"/>
        <w:rPr>
          <w:lang w:val="en-US"/>
        </w:rPr>
      </w:pPr>
      <w:r>
        <w:rPr>
          <w:lang w:val="en-US"/>
        </w:rPr>
      </w:r>
    </w:p>
    <w:p>
      <w:pPr>
        <w:pStyle w:val="Normal"/>
        <w:ind w:right="23" w:firstLine="708"/>
        <w:rPr/>
      </w:pPr>
      <w:r>
        <w:rPr/>
        <w:t xml:space="preserve">156. Пирамида преподнесет еще множество сюрпризов, обостряя движение вихрей пространства. </w:t>
      </w:r>
    </w:p>
    <w:p>
      <w:pPr>
        <w:pStyle w:val="Normal"/>
        <w:ind w:right="23" w:firstLine="708"/>
        <w:rPr/>
      </w:pPr>
      <w:r>
        <w:rPr/>
        <w:t xml:space="preserve">Атаки на интернет-форум лишь проба на крепость и преданность наших сотрудников. Но даже враги не подозревают, что вовлечены в процесс перераспределения энергий и переустройства мира. </w:t>
      </w:r>
    </w:p>
    <w:p>
      <w:pPr>
        <w:pStyle w:val="Normal"/>
        <w:ind w:right="23" w:firstLine="708"/>
        <w:rPr/>
      </w:pPr>
      <w:r>
        <w:rPr/>
        <w:t xml:space="preserve">Рождение Нового Мира без древних артефактов не может обойтись, потому что это звенья одной и той же цепи преемственности знаний. </w:t>
      </w:r>
    </w:p>
    <w:p>
      <w:pPr>
        <w:pStyle w:val="Normal"/>
        <w:ind w:right="23" w:firstLine="708"/>
        <w:rPr/>
      </w:pPr>
      <w:r>
        <w:rPr/>
        <w:t>Пирамида есть Дом Огня. И явление в нем священных предметов может наполнить Долину радиацией высокой культуры. Для этого и должны служить подлинники Мастеров Света и предметы, которые оказались в ваших руках.</w:t>
      </w:r>
    </w:p>
    <w:p>
      <w:pPr>
        <w:pStyle w:val="Normal"/>
        <w:ind w:right="23" w:firstLine="708"/>
        <w:rPr>
          <w:lang w:val="en-US"/>
        </w:rPr>
      </w:pPr>
      <w:r>
        <w:rPr>
          <w:lang w:val="en-US"/>
        </w:rPr>
      </w:r>
    </w:p>
    <w:p>
      <w:pPr>
        <w:pStyle w:val="Normal"/>
        <w:ind w:right="23" w:firstLine="708"/>
        <w:rPr/>
      </w:pPr>
      <w:r>
        <w:rPr/>
        <w:t xml:space="preserve">157. Не злоупотребляйте своими возможностями. Духовная власть не терпит издержек и излишнего ее использования в земном понимании. Иначе можно стать мошенником и шарлатаном. </w:t>
      </w:r>
    </w:p>
    <w:p>
      <w:pPr>
        <w:pStyle w:val="Normal"/>
        <w:ind w:right="23" w:firstLine="708"/>
        <w:rPr/>
      </w:pPr>
      <w:r>
        <w:rPr/>
        <w:t>Любовь космическая всеобъемлюща. Но, называя тем же именем изнасилование или посещение публичного дома, мы опускаем и оскверняем силу великого жертвенного принципа. То же касается и духа, хотя весь мир состоит из производных энергий единого Луча Жизни.</w:t>
      </w:r>
    </w:p>
    <w:p>
      <w:pPr>
        <w:pStyle w:val="Normal"/>
        <w:ind w:right="23" w:firstLine="708"/>
        <w:rPr>
          <w:lang w:val="en-US"/>
        </w:rPr>
      </w:pPr>
      <w:r>
        <w:rPr>
          <w:lang w:val="en-US"/>
        </w:rPr>
      </w:r>
    </w:p>
    <w:p>
      <w:pPr>
        <w:pStyle w:val="Normal"/>
        <w:ind w:right="23" w:firstLine="708"/>
        <w:rPr/>
      </w:pPr>
      <w:r>
        <w:rPr/>
        <w:t xml:space="preserve">158. Страдание есть граница между земным и божественным мирами. Блокпосты обид, горы горя и реки слез — что же лучше их может защитить от проникновения в Мир Света обычных людей? </w:t>
      </w:r>
    </w:p>
    <w:p>
      <w:pPr>
        <w:pStyle w:val="Normal"/>
        <w:ind w:right="23" w:firstLine="708"/>
        <w:rPr/>
      </w:pPr>
      <w:r>
        <w:rPr/>
        <w:t>Земное страшится страданий и боли. Земное пытается обойти или избавиться от них. Но чем усиленнее человек избегает неудач, тем мощнее они к нему приближаются. Не накормить ненасытное чудовище обещаниями и ожиданиями. Нужно терпеть и принимать его как необходимое условие или карт-бланш для пребывания в земных сферах.</w:t>
      </w:r>
    </w:p>
    <w:p>
      <w:pPr>
        <w:pStyle w:val="Normal"/>
        <w:ind w:right="23" w:firstLine="708"/>
        <w:rPr>
          <w:lang w:val="en-US"/>
        </w:rPr>
      </w:pPr>
      <w:r>
        <w:rPr>
          <w:lang w:val="en-US"/>
        </w:rPr>
      </w:r>
    </w:p>
    <w:p>
      <w:pPr>
        <w:pStyle w:val="Normal"/>
        <w:ind w:right="23" w:firstLine="708"/>
        <w:rPr/>
      </w:pPr>
      <w:r>
        <w:rPr/>
        <w:t>159. «Сквозь слезы мы видим будущее». Лишь прекратив все видимые пути, можно вызвать таинство интереса к явлениям, событиям и отдельным личностям. Увлеченные сенсацией люди мгновенно способны размыть идею и разрядить великий магнит души, накапливаемый годами. Вознесение и низвержение пророков — удел толпы. И они выбирают их из своей вязкой среды.</w:t>
      </w:r>
    </w:p>
    <w:p>
      <w:pPr>
        <w:pStyle w:val="Normal"/>
        <w:ind w:right="23" w:firstLine="708"/>
        <w:rPr/>
      </w:pPr>
      <w:r>
        <w:rPr/>
      </w:r>
    </w:p>
    <w:p>
      <w:pPr>
        <w:pStyle w:val="Normal"/>
        <w:ind w:right="23" w:firstLine="708"/>
        <w:rPr/>
      </w:pPr>
      <w:r>
        <w:rPr/>
        <w:t xml:space="preserve">160. Город пирамид, стоящий в глубине Алтайских гор, частично </w:t>
      </w:r>
      <w:bookmarkStart w:id="13" w:name="OLE_LINK15"/>
      <w:bookmarkStart w:id="14" w:name="OLE_LINK14"/>
      <w:r>
        <w:rPr/>
        <w:t xml:space="preserve">погребен под </w:t>
      </w:r>
      <w:bookmarkEnd w:id="13"/>
      <w:bookmarkEnd w:id="14"/>
      <w:r>
        <w:rPr/>
        <w:t xml:space="preserve">землей, а частично выглядит как останки разрушенных храмов. Количество храмов могло различаться от двенадцати до двадцати одного. Но сам город был огорожен стеной из хрустальных столбов, которые перемежались с плитами дикого гранита. </w:t>
      </w:r>
    </w:p>
    <w:p>
      <w:pPr>
        <w:pStyle w:val="Normal"/>
        <w:ind w:right="23" w:firstLine="708"/>
        <w:rPr/>
      </w:pPr>
      <w:r>
        <w:rPr/>
        <w:t>Сибирь, или Тартария, которая называлась страной Ра или Ра-сеей, хранит еще не одну великую святыню древнего Египта.</w:t>
      </w:r>
    </w:p>
    <w:p>
      <w:pPr>
        <w:pStyle w:val="Normal"/>
        <w:ind w:right="23" w:firstLine="708"/>
        <w:rPr/>
      </w:pPr>
      <w:r>
        <w:rPr/>
      </w:r>
    </w:p>
    <w:p>
      <w:pPr>
        <w:pStyle w:val="Normal"/>
        <w:ind w:right="23" w:firstLine="708"/>
        <w:rPr/>
      </w:pPr>
      <w:r>
        <w:rPr/>
        <w:t xml:space="preserve">161. Слезы омывают взор, чтобы он чище воспринимал красоту мира. Без слез засыхает орган, соединяющий миры внутренний и внешний. Явленные печали лишь хранят сокровище радости от глаз завистливых. Столько сил уходит к держателю этого эгрегора, что трудно себе представить. Такая мощь, вместо того чтобы вызывать землетрясения и ураганы, могла бы действительно планету сделать раем. </w:t>
      </w:r>
    </w:p>
    <w:p>
      <w:pPr>
        <w:pStyle w:val="Normal"/>
        <w:ind w:right="23" w:firstLine="708"/>
        <w:rPr/>
      </w:pPr>
      <w:r>
        <w:rPr/>
        <w:t>Мысль облагодетельствует каждую частицу мира и создает вихрь оживления энергий, запуская действие духовной алхимии. Только облучение мысленное мертвой материи делает из нее продолжение задуманное. Лишь Крийя-Шакти способна силой воображения создавать собственные миры.</w:t>
      </w:r>
    </w:p>
    <w:p>
      <w:pPr>
        <w:pStyle w:val="Normal"/>
        <w:ind w:right="23" w:firstLine="708"/>
        <w:rPr>
          <w:lang w:val="en-US"/>
        </w:rPr>
      </w:pPr>
      <w:r>
        <w:rPr>
          <w:lang w:val="en-US"/>
        </w:rPr>
      </w:r>
    </w:p>
    <w:p>
      <w:pPr>
        <w:pStyle w:val="Normal"/>
        <w:ind w:right="23" w:firstLine="708"/>
        <w:rPr/>
      </w:pPr>
      <w:r>
        <w:rPr/>
        <w:t xml:space="preserve">162. Терафимы, создаваемые чистыми душами, наслаивают энергию Вселенной Сердца на любом предмете. В этом и заключается процесс превращения обычного хрусталя в драгоценные камни, несмотря на то, что они состоят из разных материалов. Но мы знаем опыт великих алхимиков, когда из свинца под воздействием красной ртути рождалось золото. </w:t>
      </w:r>
    </w:p>
    <w:p>
      <w:pPr>
        <w:pStyle w:val="Normal"/>
        <w:ind w:right="23" w:firstLine="708"/>
        <w:rPr/>
      </w:pPr>
      <w:r>
        <w:rPr/>
        <w:t>Высвобождая силы духа, сознание создает собственную вселенную. Чувствуя избыток энергии, нужно направить ее для создания или одухотворения магнитов силы, которыми и являются терафимы, созданные Владыками. Не считайте себя не готовыми, для того чтобы наслаивать благодать сердца.</w:t>
      </w:r>
    </w:p>
    <w:p>
      <w:pPr>
        <w:pStyle w:val="Normal"/>
        <w:ind w:right="23" w:firstLine="708"/>
        <w:rPr/>
      </w:pPr>
      <w:r>
        <w:rPr/>
      </w:r>
    </w:p>
    <w:p>
      <w:pPr>
        <w:pStyle w:val="Normal"/>
        <w:ind w:right="23" w:firstLine="708"/>
        <w:rPr/>
      </w:pPr>
      <w:r>
        <w:rPr/>
        <w:t>163. Нисхождение Бога в глубь души — это начало нашего преображения. Путь долог восхождения. Не легче того, как подняться на вершину Белухи.</w:t>
      </w:r>
    </w:p>
    <w:p>
      <w:pPr>
        <w:pStyle w:val="Normal"/>
        <w:ind w:right="23" w:firstLine="708"/>
        <w:rPr>
          <w:lang w:val="en-US"/>
        </w:rPr>
      </w:pPr>
      <w:r>
        <w:rPr>
          <w:lang w:val="en-US"/>
        </w:rPr>
      </w:r>
    </w:p>
    <w:p>
      <w:pPr>
        <w:pStyle w:val="Normal"/>
        <w:ind w:right="23" w:firstLine="708"/>
        <w:rPr/>
      </w:pPr>
      <w:r>
        <w:rPr/>
        <w:t>164. Создание средоточия коллективного разума имеет множество методов. Это может быть объединение патриотическое или религиозное, военно-спортивное или творческое, но которое сплачивает одна составляющая — согласие сердец, то есть содружество устремлений и образа жизни. По этому принципу люди на земном шаре собираются в страны или целые мощные государственные объединения. Если взять хотя бы Индию, Россию и США, то мы увидим, что это союз разных национальностей, народов и религий. Но, помимо общности государственной, требуется единение сердечное. И оно самое важное и действенное, ибо оно — единство в Боге.</w:t>
      </w:r>
    </w:p>
    <w:p>
      <w:pPr>
        <w:pStyle w:val="Normal"/>
        <w:ind w:right="23" w:firstLine="708"/>
        <w:rPr/>
      </w:pPr>
      <w:r>
        <w:rPr/>
      </w:r>
    </w:p>
    <w:p>
      <w:pPr>
        <w:pStyle w:val="Normal"/>
        <w:ind w:right="23" w:firstLine="708"/>
        <w:rPr/>
      </w:pPr>
      <w:r>
        <w:rPr/>
        <w:t xml:space="preserve">165. Нисхождение образа явлено во всех формах жизни. Проторенная Ангелами дорога во время нисхождения их в плоть до сих пор существует в виде луча пульсирующей жизни. </w:t>
      </w:r>
    </w:p>
    <w:p>
      <w:pPr>
        <w:pStyle w:val="Normal"/>
        <w:ind w:right="23" w:firstLine="708"/>
        <w:rPr/>
      </w:pPr>
      <w:r>
        <w:rPr/>
        <w:t xml:space="preserve">Есть в сердце нашем Великого Владычества Престол. Там Сам Господь незримо обитает. Там царствует Великий Царь Вселенной. Там не наместник, но Господь Миров и средоточие Вселенной Сердца, в которой совершается живое, непрекращаемое таинство сознанья. Его нельзя в тебе остановить ни смертью, ни забвением покоя в воде перерожденья. Сознанье живо будет и тогда, когда святая искра наша вольется в Океан Небесный Света, откуда вышла живая искра духа. </w:t>
      </w:r>
    </w:p>
    <w:p>
      <w:pPr>
        <w:pStyle w:val="Normal"/>
        <w:ind w:right="23" w:firstLine="708"/>
        <w:rPr/>
      </w:pPr>
      <w:r>
        <w:rPr/>
        <w:t xml:space="preserve">Власть в нас живет. Она дана Огню Великому — тому, что в нас пылает, который мыслью мир воспламеняет. И для него не может быть приказа иного, чем Зов Парафохата, Великой Мощи Вечного Огня. Пред Ним не устоит само пространство. Пред Ним Великий Дух преображенья служит, в Нем силы находя. </w:t>
      </w:r>
    </w:p>
    <w:p>
      <w:pPr>
        <w:pStyle w:val="Normal"/>
        <w:ind w:right="23" w:firstLine="708"/>
        <w:rPr/>
      </w:pPr>
      <w:r>
        <w:rPr/>
        <w:t>Подобие не просто повторенье, но изменение, которое превыше прежнего в нас происходит. Являет дух безмерность всех границ. Но он не размывает, но собирает пламенный кристалл осуществленья своей задачи в этих временах.</w:t>
      </w:r>
    </w:p>
    <w:p>
      <w:pPr>
        <w:pStyle w:val="Normal"/>
        <w:ind w:right="23" w:firstLine="708"/>
        <w:rPr/>
      </w:pPr>
      <w:r>
        <w:rPr/>
      </w:r>
    </w:p>
    <w:p>
      <w:pPr>
        <w:pStyle w:val="Normal"/>
        <w:ind w:right="23" w:firstLine="708"/>
        <w:rPr/>
      </w:pPr>
      <w:r>
        <w:rPr/>
        <w:t xml:space="preserve">166. По кольцам змия пройдете, рождая упорство борьбы со своею звериной природой. Час наступает судьбы, который решит назначение жизни. Не видит препятствий дух, протекая сквозь бездны и толщи миров. Но там, где запруды пустых заграждений, накапливается сила их одоленья. И кажущаяся безвыходность есть только отдых перед броском через бездну. </w:t>
      </w:r>
    </w:p>
    <w:p>
      <w:pPr>
        <w:pStyle w:val="Normal"/>
        <w:ind w:right="23" w:firstLine="708"/>
        <w:rPr/>
      </w:pPr>
      <w:r>
        <w:rPr/>
        <w:t xml:space="preserve">Себе только верьте и в сердце своем находите опору осуществленья задач. Вам карма поможет и Сам Великий Учитель пошлет необходимых людей, оформив ход нужных событий. </w:t>
      </w:r>
    </w:p>
    <w:p>
      <w:pPr>
        <w:pStyle w:val="Normal"/>
        <w:ind w:right="23" w:firstLine="708"/>
        <w:rPr/>
      </w:pPr>
      <w:r>
        <w:rPr/>
        <w:t>Вся мощь одоленья — в твоем устремленье. Судьба поднимает из праха того, кто хочет других провести по цепи нескончаемых троп восхожденья. Вершина одна, но к ней ведут тысячи нитей дорог, по которым бредут уставшие люди. Есть царство судьбы, и есть дух самоволья, который всегда искушает род человеческий тем, что пытается оторвать его от Велений Всевышних. Но слышащий Голос Небес не подвластен искусу.</w:t>
      </w:r>
    </w:p>
    <w:p>
      <w:pPr>
        <w:pStyle w:val="Normal"/>
        <w:ind w:right="23" w:firstLine="708"/>
        <w:rPr>
          <w:lang w:val="en-US"/>
        </w:rPr>
      </w:pPr>
      <w:r>
        <w:rPr>
          <w:lang w:val="en-US"/>
        </w:rPr>
      </w:r>
    </w:p>
    <w:p>
      <w:pPr>
        <w:pStyle w:val="Normal"/>
        <w:ind w:right="23" w:firstLine="708"/>
        <w:rPr/>
      </w:pPr>
      <w:r>
        <w:rPr/>
        <w:t>167. По кольцам змия пройдете, не ведая страха и лени. По кольцам змия минуем глубокие заводи зла. Никто не сможет нам помешать одолеть опасные заводи. Силой бесстрашия дышит тайна дней наших. Пройдем и изменимся.</w:t>
      </w:r>
    </w:p>
    <w:p>
      <w:pPr>
        <w:pStyle w:val="Normal"/>
        <w:ind w:right="23" w:firstLine="708"/>
        <w:rPr>
          <w:lang w:val="en-US"/>
        </w:rPr>
      </w:pPr>
      <w:r>
        <w:rPr>
          <w:lang w:val="en-US"/>
        </w:rPr>
      </w:r>
    </w:p>
    <w:p>
      <w:pPr>
        <w:pStyle w:val="Normal"/>
        <w:ind w:right="23" w:firstLine="708"/>
        <w:rPr/>
      </w:pPr>
      <w:r>
        <w:rPr/>
        <w:t>168. Пространство любви сотвори вокруг себя — и все тебе будет возможно, ибо люди, входя в круг любви твоей, и свою проявят незамедлительно.</w:t>
      </w:r>
    </w:p>
    <w:p>
      <w:pPr>
        <w:pStyle w:val="Normal"/>
        <w:ind w:right="23" w:firstLine="708"/>
        <w:rPr/>
      </w:pPr>
      <w:r>
        <w:rPr/>
        <w:t>Великий труд — любить людей, не различая достоинств их и пороков. Если живы глаза и чиста душа, они будут жить, даже если сердце наполовину перестало работать. В физическом мире быстро изнашиваются даже самые крепкие механизмы, не то что человеческие души, которые смертельно устают от жизни, в которой идет вечная борьба за выживание. Но одна мысль о том, что жизнь есть подношение Вечному, может изменить любое положение вещей. А любовь усилит все ваши превосходные стороны и даст им развиться в более высокую фазу.</w:t>
      </w:r>
    </w:p>
    <w:p>
      <w:pPr>
        <w:pStyle w:val="Normal"/>
        <w:ind w:right="23" w:firstLine="708"/>
        <w:rPr>
          <w:lang w:val="en-US"/>
        </w:rPr>
      </w:pPr>
      <w:r>
        <w:rPr>
          <w:lang w:val="en-US"/>
        </w:rPr>
      </w:r>
    </w:p>
    <w:p>
      <w:pPr>
        <w:pStyle w:val="Normal"/>
        <w:ind w:right="23" w:firstLine="708"/>
        <w:rPr/>
      </w:pPr>
      <w:r>
        <w:rPr/>
        <w:t xml:space="preserve">169. Пульсация Ориона столь интенсивна, что в поток его лучей входит все наше небо. Орион несет изменение ментальной атмосферы и преображение человеческого сознания, отрывая его от искусственно созданной приземленности. Лучи Ориона совершают тонкую операцию прививания радости в сердца человеческие. И эта радость космического свойства. Она и ее постулаты позволяют пересмотреть весь незыблемый кодекс нашего существования. </w:t>
      </w:r>
    </w:p>
    <w:p>
      <w:pPr>
        <w:pStyle w:val="Normal"/>
        <w:ind w:right="23" w:firstLine="708"/>
        <w:rPr/>
      </w:pPr>
      <w:r>
        <w:rPr/>
        <w:t xml:space="preserve">Все ценности мира ничего не стоят в сравнении с теми духовными возможностями, которые посылают нам Орион и дивная планета Рада, родина Священного Камня. </w:t>
      </w:r>
    </w:p>
    <w:p>
      <w:pPr>
        <w:pStyle w:val="Normal"/>
        <w:ind w:right="23" w:firstLine="708"/>
        <w:rPr/>
      </w:pPr>
      <w:r>
        <w:rPr/>
        <w:t xml:space="preserve">Помимо удаления низших центров путем их прижигания и отмирания, явятся два новых, высших, к которым перейдут духовные функции водительства. Именно они дадут возможность совершать полеты в теле в любые точки Вселенной нашего Сердца. Ведь даже мысленное наше присутствие, не искаженное майей, уже достаточно для получения точных фактов, информации и полного знания о месте и времени пребывания. </w:t>
      </w:r>
    </w:p>
    <w:p>
      <w:pPr>
        <w:pStyle w:val="Normal"/>
        <w:ind w:right="23" w:firstLine="708"/>
        <w:rPr/>
      </w:pPr>
      <w:r>
        <w:rPr/>
        <w:t>Помогая труду Сердца Мира, мы и сами восходим, преображаясь. Трансмутация человечества так стремительна и охватывает такие значительные масштабы, что мир не успевает понять всю палитру этих изменений. Молния преображения стремительна.</w:t>
      </w:r>
    </w:p>
    <w:p>
      <w:pPr>
        <w:pStyle w:val="Normal"/>
        <w:ind w:right="23" w:firstLine="708"/>
        <w:rPr>
          <w:lang w:val="en-US"/>
        </w:rPr>
      </w:pPr>
      <w:r>
        <w:rPr>
          <w:lang w:val="en-US"/>
        </w:rPr>
      </w:r>
    </w:p>
    <w:p>
      <w:pPr>
        <w:pStyle w:val="Normal"/>
        <w:rPr/>
      </w:pPr>
      <w:r>
        <w:rPr/>
        <w:t xml:space="preserve">170. Дом Мории сужден на берегах Шамбатиона. Дом Мории, храм, библиотека и музей. И если скажут, что в храме нельзя ничему научиться, то легко ответить на такое заявление, ибо во время молитвы Сам Бог обучает сердца наши. Ведь в молитве не только просьба звучит, но и вразумление и способность откровения являются. Откровение как открытие центров, или отворение запечатанных дворцов сознания, в которых живет своя, особая энергия и свой дух стихий, отданный нашему сердцу. </w:t>
      </w:r>
    </w:p>
    <w:p>
      <w:pPr>
        <w:pStyle w:val="Normal"/>
        <w:rPr/>
      </w:pPr>
      <w:r>
        <w:rPr/>
        <w:t xml:space="preserve">Явление судьбы лишь подведение итогов наших собственных дел. </w:t>
      </w:r>
    </w:p>
    <w:p>
      <w:pPr>
        <w:pStyle w:val="Normal"/>
        <w:rPr/>
      </w:pPr>
      <w:r>
        <w:rPr/>
        <w:t>Уже видим сонм сотрудников. Уже готовим приближение нового участия сильных мира сего. Дом Мории домом мудрой радости нарекаем.</w:t>
      </w:r>
    </w:p>
    <w:p>
      <w:pPr>
        <w:pStyle w:val="Normal"/>
        <w:ind w:right="23" w:firstLine="708"/>
        <w:rPr/>
      </w:pPr>
      <w:r>
        <w:rPr/>
      </w:r>
    </w:p>
    <w:p>
      <w:pPr>
        <w:pStyle w:val="Normal"/>
        <w:ind w:right="23" w:firstLine="708"/>
        <w:rPr/>
      </w:pPr>
      <w:r>
        <w:rPr/>
        <w:t xml:space="preserve">171. Не будем отмахиваться от несчастий детских. Как бы там ни было, но закон сострадания не позволяет даже животных оставлять голодными, не то что беспризорных детей. Великие приношения важны как умение открыть недра сердца и развить дух милосердия до новой точки осуществления благородства чувств. </w:t>
      </w:r>
    </w:p>
    <w:p>
      <w:pPr>
        <w:pStyle w:val="Normal"/>
        <w:ind w:right="0" w:firstLine="709"/>
        <w:rPr/>
      </w:pPr>
      <w:r>
        <w:rPr/>
        <w:t>Легче всего обойти проблему, оправдываясь тем, что нужно искоренить причину, порождающую сиротство. Но что делать с теми, кто уже попал в число бездомных детей? Если не заняться этой проблемой, то беспризорники пополнят ряды современного криминалитета. Нужно фокусировать дух во всех областях, где возможно помочь по силам и средствам.</w:t>
      </w:r>
    </w:p>
    <w:p>
      <w:pPr>
        <w:pStyle w:val="Normal"/>
        <w:ind w:right="23" w:firstLine="708"/>
        <w:rPr/>
      </w:pPr>
      <w:r>
        <w:rPr/>
      </w:r>
    </w:p>
    <w:p>
      <w:pPr>
        <w:pStyle w:val="Normal"/>
        <w:ind w:right="23" w:firstLine="708"/>
        <w:rPr/>
      </w:pPr>
      <w:r>
        <w:rPr/>
        <w:t xml:space="preserve">172. Дольмены полны древней силы мудрости, которая радирует нам утраченный ток знаний. Цари и святые древних эпох достигли свойства преображения материи подобно Христу, указавшему путь будущих превращений физического человечества. Напряжение огня в самом дольмене и вокруг него соответствует степени организации сознания, уровень которого могут корректировать и повышать эти магниты незапамятных эпох. </w:t>
      </w:r>
    </w:p>
    <w:p>
      <w:pPr>
        <w:pStyle w:val="Normal"/>
        <w:ind w:right="23" w:firstLine="708"/>
        <w:rPr/>
      </w:pPr>
      <w:r>
        <w:rPr/>
        <w:t xml:space="preserve">Когда ветер касается этих плит, он обретает человеческий голос, звучащий в сердце нашем. Обретение тайны происходит или раскрытие ее? Трудно в тумане увидеть окрестные горы. Но, лишь на мгновение обнажившись, дух истины навсегда оставляет в нас огненную печать прозрения. </w:t>
      </w:r>
    </w:p>
    <w:p>
      <w:pPr>
        <w:pStyle w:val="Normal"/>
        <w:ind w:right="23" w:firstLine="708"/>
        <w:rPr/>
      </w:pPr>
      <w:r>
        <w:rPr/>
        <w:t>Дольмены — врата в миры вневременья, где прошлое, настоящее и будущее собраны вместе. Луч вечного непознанного подпирает своды современности. И тот, кто прочтет надпись на камнях, овладеет ключом вхождения во вневременность.</w:t>
      </w:r>
    </w:p>
    <w:p>
      <w:pPr>
        <w:pStyle w:val="Normal"/>
        <w:ind w:right="23" w:firstLine="708"/>
        <w:rPr>
          <w:lang w:val="en-US"/>
        </w:rPr>
      </w:pPr>
      <w:r>
        <w:rPr>
          <w:lang w:val="en-US"/>
        </w:rPr>
      </w:r>
    </w:p>
    <w:p>
      <w:pPr>
        <w:pStyle w:val="Normal"/>
        <w:ind w:right="23" w:firstLine="708"/>
        <w:rPr/>
      </w:pPr>
      <w:r>
        <w:rPr/>
        <w:t xml:space="preserve">173. Явления истины касаемся в снах, когда тело наше не может влиять на сознание. Но самое страшное — переносить низкие чувства в Мир Тонкий, засоряя чистоту его. </w:t>
      </w:r>
    </w:p>
    <w:p>
      <w:pPr>
        <w:pStyle w:val="Normal"/>
        <w:ind w:right="23" w:firstLine="708"/>
        <w:rPr/>
      </w:pPr>
      <w:r>
        <w:rPr/>
        <w:t>Чувства трансмутируйте в силу знаний. Не поднимайте лишней пыли. Инстинкт должен оставаться в своем поле. Соединение низких вожделений с империлом создает магнит низшего тамаса, растворяемый только огнем духа.</w:t>
      </w:r>
    </w:p>
    <w:p>
      <w:pPr>
        <w:pStyle w:val="Normal"/>
        <w:ind w:right="23" w:firstLine="708"/>
        <w:rPr/>
      </w:pPr>
      <w:r>
        <w:rPr/>
      </w:r>
    </w:p>
    <w:p>
      <w:pPr>
        <w:pStyle w:val="Normal"/>
        <w:ind w:right="23" w:firstLine="708"/>
        <w:rPr/>
      </w:pPr>
      <w:r>
        <w:rPr/>
        <w:t>174. Будущее предупреждает о своем приходе. Будущее развеивает в пространстве знаки для наших жизней. Судьба многое уже сложила, перед тем как человек должен ступить на тропу настоящего. Иногда, и по большей части, человек не удивляется тому, что произошло, ибо уже внутренне готов к этому в силу уверенности в том, что все элементы необратимости созданы. Но это совсем не значит, что ничего нельзя исправить. Вся работа судьбы направлена на исправление негативных сторон характера. Именно они явлены как причина будущих несчастий или успехов. Исправление характера — изменение судьбы, а значит, и всего будущего.</w:t>
      </w:r>
    </w:p>
    <w:p>
      <w:pPr>
        <w:pStyle w:val="Normal"/>
        <w:ind w:right="23" w:firstLine="708"/>
        <w:rPr/>
      </w:pPr>
      <w:r>
        <w:rPr/>
      </w:r>
    </w:p>
    <w:p>
      <w:pPr>
        <w:pStyle w:val="Normal"/>
        <w:ind w:right="23" w:firstLine="708"/>
        <w:rPr/>
      </w:pPr>
      <w:r>
        <w:rPr/>
        <w:t xml:space="preserve">175. Боль нашего сердца преобразуется в золотой огонь мудрости, который, озаряя пространство, заряжает и изменяет дух человеческий, пробуждая в нем божественное начало. </w:t>
      </w:r>
    </w:p>
    <w:p>
      <w:pPr>
        <w:pStyle w:val="Normal"/>
        <w:ind w:right="23" w:firstLine="708"/>
        <w:rPr/>
      </w:pPr>
      <w:r>
        <w:rPr/>
        <w:t xml:space="preserve">Борьба с забвением высших законов не прерываема с самого начала мира. И лишь совесть как представительство Бога незыблема, неподкупна и неизменна в силе своего влияния. </w:t>
      </w:r>
    </w:p>
    <w:p>
      <w:pPr>
        <w:pStyle w:val="Normal"/>
        <w:ind w:right="23" w:firstLine="708"/>
        <w:rPr/>
      </w:pPr>
      <w:r>
        <w:rPr/>
        <w:t xml:space="preserve">Не отстранимся от вечного поиска духа ведущего. Ему важен опыт существования на каждой из планет, который имеет свое разнообразие и особенность погружения ангельской природы в плоть. Каждая планета дает свои накопления, состоящие из проявлений бесконечных качеств духа. </w:t>
      </w:r>
    </w:p>
    <w:p>
      <w:pPr>
        <w:pStyle w:val="Normal"/>
        <w:ind w:right="23" w:firstLine="708"/>
        <w:rPr/>
      </w:pPr>
      <w:r>
        <w:rPr/>
        <w:t>Особенно женщины несут ношу страданий мира, ибо через боль проходит как зачатие, так и рождение новых существ. Но то, что ей больше всего причиняет боль, становится самым желанным и дорогим. Ищем и в страдании зерно жизнелюбия.</w:t>
      </w:r>
    </w:p>
    <w:p>
      <w:pPr>
        <w:pStyle w:val="Normal"/>
        <w:ind w:right="23" w:firstLine="708"/>
        <w:rPr>
          <w:lang w:val="en-US"/>
        </w:rPr>
      </w:pPr>
      <w:r>
        <w:rPr>
          <w:lang w:val="en-US"/>
        </w:rPr>
      </w:r>
    </w:p>
    <w:p>
      <w:pPr>
        <w:pStyle w:val="Normal"/>
        <w:ind w:right="23" w:firstLine="708"/>
        <w:rPr/>
      </w:pPr>
      <w:r>
        <w:rPr/>
        <w:t>176. Ни одно из земных качеств не дается случайно. Любое качество — пойманная часть мировой всеначальной силы. Даже если она негативна, это только преломление божественного луча в призме майи. И эти формы негатива при изменении силы становятся творящей тайной осуществления. Любой раскаявшийся злодей становится высоким святым, как это было со Святым Франциском и Великим Миларепой.</w:t>
      </w:r>
    </w:p>
    <w:p>
      <w:pPr>
        <w:pStyle w:val="Normal"/>
        <w:ind w:right="23" w:firstLine="708"/>
        <w:rPr/>
      </w:pPr>
      <w:r>
        <w:rPr/>
      </w:r>
    </w:p>
    <w:p>
      <w:pPr>
        <w:pStyle w:val="Normal"/>
        <w:ind w:right="23" w:firstLine="708"/>
        <w:rPr/>
      </w:pPr>
      <w:r>
        <w:rPr/>
        <w:t>177. Интерес — импульс накопленного опыта, выраженный в устремлении что-то познать или сотворить. Пробуждение накоплений опыта особенно замечается в раннем детстве, когда ребенок начинает что-то упорно делать в одном направлении. Такое постоянство есть первый определяющий знак принадлежности души к творцам. Строители ли это, музыканты или поэты — очевидность обнаруживается очень рано. Главное — заметить признаки одаренности и поддержать импульс творчества, рвущийся из глубины души, и всячески поощрять творчество, но не облегчать его. Много труда понадобится, прежде чем дух достигнет предыдущего уровня мастерства в чем-либо. Но в этой жизни он должен превзойти сам себя: иначе импульс таланта угаснет, потеряв желание творить дальше и остановившись на неком беспроигрышном шаблоне.</w:t>
      </w:r>
    </w:p>
    <w:p>
      <w:pPr>
        <w:pStyle w:val="Normal"/>
        <w:ind w:right="23" w:firstLine="708"/>
        <w:rPr/>
      </w:pPr>
      <w:r>
        <w:rPr/>
      </w:r>
    </w:p>
    <w:p>
      <w:pPr>
        <w:pStyle w:val="Normal"/>
        <w:ind w:right="23" w:firstLine="708"/>
        <w:rPr/>
      </w:pPr>
      <w:r>
        <w:rPr/>
        <w:t>178. Знаки Наши — в небе и в море. Они летают и ползают, светятся и тьмой покрываются. Они указывают, подтверждают и остерегают, сами не являясь силой осуществления.</w:t>
      </w:r>
    </w:p>
    <w:p>
      <w:pPr>
        <w:pStyle w:val="Normal"/>
        <w:ind w:right="23" w:firstLine="708"/>
        <w:rPr>
          <w:lang w:val="en-US"/>
        </w:rPr>
      </w:pPr>
      <w:r>
        <w:rPr>
          <w:lang w:val="en-US"/>
        </w:rPr>
      </w:r>
    </w:p>
    <w:p>
      <w:pPr>
        <w:pStyle w:val="Normal"/>
        <w:ind w:right="23" w:firstLine="708"/>
        <w:rPr/>
      </w:pPr>
      <w:r>
        <w:rPr/>
        <w:t>179. Бесконечная стена книг, уходящая в небо, являет собой символ Хроники Акаши. Но падение с огромной высоты может быть не обязательно утратой мудрости, но погружением сознания в какую-то узкую тему. Многообразие и широта требуют детализации. Без фактов и точных моментов познания мудрость лишь легкое облако в недосягаемой высоте. И не найти такой лестницы, чтобы достичь этого призрачного видения. Земной метод идет от конкретного к общему, выстраивая путь навстречу Лучу Ведущему.</w:t>
      </w:r>
    </w:p>
    <w:p>
      <w:pPr>
        <w:pStyle w:val="Normal"/>
        <w:ind w:right="23" w:firstLine="708"/>
        <w:rPr/>
      </w:pPr>
      <w:r>
        <w:rPr/>
      </w:r>
    </w:p>
    <w:p>
      <w:pPr>
        <w:pStyle w:val="Normal"/>
        <w:ind w:right="23" w:firstLine="708"/>
        <w:rPr/>
      </w:pPr>
      <w:r>
        <w:rPr/>
        <w:t>180. Дольмены, скорее всего, были построены как сооружения для связи Небесных Хранителей с человечеством. Великий жрец народа мог получать знания от духа, обернувшись лицом к отверстию, чтобы воочию видеть в серебряном тумане Существо, материализовавшееся в нем. После долгой, утомительной и коленопреклоненной молитвы волхв получал совет в виде озарения или видения, когда дух выходил из того места, где находился его принцип. Этим и объясняется тот факт, что сильнейшее электромагнитное поле и радиация наблюдаются именно около отверстия и снаружи, ибо место явления Высшего Существа было наиболее свято, прожигая землю и соединяя с ней Огненный Мир. Если явления происходили постоянно, то образовывался огненный столб, не пропадающий и не угасающий. Поэтому за несколько километров, когда волхв шел один в сумерках, он чувствовал трепет нисходящих на него вибраций.</w:t>
      </w:r>
    </w:p>
    <w:p>
      <w:pPr>
        <w:pStyle w:val="Normal"/>
        <w:ind w:right="23" w:firstLine="708"/>
        <w:rPr/>
      </w:pPr>
      <w:r>
        <w:rPr/>
      </w:r>
    </w:p>
    <w:p>
      <w:pPr>
        <w:pStyle w:val="Normal"/>
        <w:ind w:right="23" w:firstLine="708"/>
        <w:rPr/>
      </w:pPr>
      <w:r>
        <w:rPr/>
        <w:t xml:space="preserve">181. Когда дух возгорается, он сообщается с теми, кто издревле держит равновесие мира. </w:t>
      </w:r>
    </w:p>
    <w:p>
      <w:pPr>
        <w:pStyle w:val="Normal"/>
        <w:ind w:right="23" w:firstLine="708"/>
        <w:rPr/>
      </w:pPr>
      <w:r>
        <w:rPr/>
        <w:t>Древние горы стоят утверждением духовных твердынь. Эль-бо-рус как величайшая опора арийского мира не просто хранит, но систематически обучает сынов белой расы.</w:t>
      </w:r>
    </w:p>
    <w:p>
      <w:pPr>
        <w:pStyle w:val="Normal"/>
        <w:ind w:right="23" w:firstLine="708"/>
        <w:rPr/>
      </w:pPr>
      <w:r>
        <w:rPr/>
        <w:t xml:space="preserve">Спросят, может ли человек нести воплощение той мудрости, которую источают священные вершины? И Мы отвечаем — без сомнения. Кто вышел из плоти земли, даже из малой ее части, навсегда сохраняет связь с местом своего древнего рождения, будь то Эльбрус или Умай-Туу. </w:t>
      </w:r>
    </w:p>
    <w:p>
      <w:pPr>
        <w:pStyle w:val="Normal"/>
        <w:ind w:right="0" w:firstLine="709"/>
        <w:rPr/>
      </w:pPr>
      <w:r>
        <w:rPr/>
        <w:t>Если мы рождены великими стихиями мира, то часть их мощи и знаний взяли от них. Вдыхая воздух или выпивая воду, помимо физической и пранической части, мы вбираем в себя самые высокие части знания. Разум и чувства стихий, входящие в нас, образуют слияние нас с космическими их ипостасями.</w:t>
      </w:r>
    </w:p>
    <w:p>
      <w:pPr>
        <w:pStyle w:val="Normal"/>
        <w:ind w:right="0" w:firstLine="709"/>
        <w:rPr/>
      </w:pPr>
      <w:r>
        <w:rPr/>
        <w:t>Дух Горы Света осенит того, кто почувствовал душу его. Храмы великие живы в недрах тайны. Служат в них древние старцы, поклявшиеся служить Белому Отцу давным-давно. И Он не дает им смерти силою Своего Сердца. Хранители солнечной соли навсегда остаются бессмертными, ибо само Солнце дает им продление времени, как и непрестанное обретение мудрости.</w:t>
      </w:r>
    </w:p>
    <w:p>
      <w:pPr>
        <w:pStyle w:val="Normal"/>
        <w:ind w:right="23" w:firstLine="708"/>
        <w:rPr/>
      </w:pPr>
      <w:r>
        <w:rPr/>
      </w:r>
    </w:p>
    <w:p>
      <w:pPr>
        <w:pStyle w:val="Normal"/>
        <w:ind w:right="23" w:firstLine="708"/>
        <w:rPr/>
      </w:pPr>
      <w:r>
        <w:rPr/>
        <w:t>182. Не изврати своей судьбы ни ложью, ни нечистым делом. В защите слабых будь ты смелым, невежества сметая пыль.</w:t>
      </w:r>
    </w:p>
    <w:p>
      <w:pPr>
        <w:pStyle w:val="Normal"/>
        <w:ind w:right="23" w:firstLine="708"/>
        <w:rPr/>
      </w:pPr>
      <w:r>
        <w:rPr/>
        <w:t>Каждое действие взвешивается на весах сердца. Нельзя слушать голоса искушений и повиноваться им. Тучи таких темных вдохновителей окружают людей, особенно в крупных городах. Скопление народа притягивает голодных духов, пьющих энергию вожделения. Правильное поведение — залог исправления кармы. Благородство устремлений возносит дух над тяжкой судьбой. Если дух вносит больше пользы, чем вреда, пыль кармы рассеивается.</w:t>
      </w:r>
    </w:p>
    <w:p>
      <w:pPr>
        <w:pStyle w:val="Normal"/>
        <w:ind w:right="23" w:firstLine="708"/>
        <w:rPr>
          <w:lang w:val="en-US"/>
        </w:rPr>
      </w:pPr>
      <w:r>
        <w:rPr>
          <w:lang w:val="en-US"/>
        </w:rPr>
      </w:r>
    </w:p>
    <w:p>
      <w:pPr>
        <w:pStyle w:val="Normal"/>
        <w:ind w:right="23" w:firstLine="708"/>
        <w:rPr/>
      </w:pPr>
      <w:r>
        <w:rPr/>
        <w:t xml:space="preserve">183. Оставьте снобизм единственного хранителя тайного знания. Информационная осведомленность не имеет ничего общего с духовным знанием, составляющим основу мудрости. Во Вселенной Сердца энергия мудрости являет собой пространство Единого Мира. </w:t>
      </w:r>
    </w:p>
    <w:p>
      <w:pPr>
        <w:pStyle w:val="Normal"/>
        <w:ind w:right="23" w:firstLine="708"/>
        <w:rPr/>
      </w:pPr>
      <w:r>
        <w:rPr/>
        <w:t xml:space="preserve">Внимание как инструмент постижения утончается до состояния интуитивного прозрения. Хотя на самом деле этот феномен происходит оттого, что люди видят такие мелочи, на которые другие люди не обращают внимания. Это скорее похоже на дедукцию. Но дедукция, наравне с чтением знаков, получаемых с лица и жестов, есть переходный мостик к интуитивному знанию. </w:t>
      </w:r>
    </w:p>
    <w:p>
      <w:pPr>
        <w:pStyle w:val="Normal"/>
        <w:ind w:right="23" w:firstLine="708"/>
        <w:rPr>
          <w:lang w:val="en-US"/>
        </w:rPr>
      </w:pPr>
      <w:r>
        <w:rPr/>
        <w:t xml:space="preserve">Трудолюбие, устремленность и внимательность формируют магистраль удачи. В явлениях мозаики жизни все имеет место. Иногда невзрачный камешек, поставленный в нужное место, делает картину завершенной, так же как капля переполняет чашу. </w:t>
      </w:r>
    </w:p>
    <w:p>
      <w:pPr>
        <w:pStyle w:val="Normal"/>
        <w:ind w:right="23" w:firstLine="708"/>
        <w:rPr/>
      </w:pPr>
      <w:r>
        <w:rPr/>
        <w:t>Мудрое отношение к людям — это усматривание в каждом человеке божественного начала. Это похоже на Адвайту, но данную тем, кто уже миновал завалы тамаса. Лжеадвайта нужна тем, кто манипулирует человеческими душами. Они усладу самовозвеличивания видят в утверждении себя богами. Но ложь самообольщения, эта золотая пыль майи, делает нас слепыми, преломляя реальные явления.</w:t>
      </w:r>
    </w:p>
    <w:p>
      <w:pPr>
        <w:pStyle w:val="Normal"/>
        <w:ind w:right="23" w:firstLine="708"/>
        <w:rPr/>
      </w:pPr>
      <w:r>
        <w:rPr/>
      </w:r>
    </w:p>
    <w:p>
      <w:pPr>
        <w:pStyle w:val="Normal"/>
        <w:ind w:right="23" w:firstLine="708"/>
        <w:rPr/>
      </w:pPr>
      <w:r>
        <w:rPr/>
        <w:t xml:space="preserve">184. Как источник притяжения душ можно считать одинаковый цвет ауры. Некогда ушедшие от единого костра небесного души ищут слияния каждым возможным для них способом. </w:t>
      </w:r>
    </w:p>
    <w:p>
      <w:pPr>
        <w:pStyle w:val="Normal"/>
        <w:ind w:right="23" w:firstLine="708"/>
        <w:rPr/>
      </w:pPr>
      <w:r>
        <w:rPr/>
        <w:t xml:space="preserve">Любовь как тончайшая сила мыслечувственного, а значит, и энергетического, обмена, мощнее всего создает творящий вихрь радости. Никто не способен узнать, что происходит с сознанием, когда сердце устремлено к сердцу избранному. Можно любить человека, место, где живешь, своих родных и близких, образы своих богов. Но превыше всех влечений стоит любовь к Учителю — не надуманная, не вынужденная, но искренняя, огненная и жизнеутверждающая. </w:t>
      </w:r>
    </w:p>
    <w:p>
      <w:pPr>
        <w:pStyle w:val="Normal"/>
        <w:ind w:right="23" w:firstLine="708"/>
        <w:rPr/>
      </w:pPr>
      <w:r>
        <w:rPr/>
        <w:t xml:space="preserve">Без Ведущего нам грозит удел слепых котят. В своем доме можно найти что-то по памяти. Но в пространстве земного мира, в густом сплетении троп земных, трудно обойтись без поводыря, если только ты не притворяешься, что слепой. </w:t>
      </w:r>
    </w:p>
    <w:p>
      <w:pPr>
        <w:pStyle w:val="Normal"/>
        <w:ind w:right="23" w:firstLine="708"/>
        <w:rPr/>
      </w:pPr>
      <w:r>
        <w:rPr/>
        <w:t>Любовь озаряет, вдохновляет и устремляет. Любовь создает атмосферу видения лучшего, через которую влюбленные воспринимают мир. Они создают образ рая на земле, прикладывая к этому немалые усилия.</w:t>
      </w:r>
    </w:p>
    <w:p>
      <w:pPr>
        <w:pStyle w:val="Normal"/>
        <w:ind w:right="23" w:firstLine="708"/>
        <w:rPr/>
      </w:pPr>
      <w:r>
        <w:rPr/>
      </w:r>
    </w:p>
    <w:p>
      <w:pPr>
        <w:pStyle w:val="Normal"/>
        <w:ind w:right="23" w:firstLine="708"/>
        <w:rPr/>
      </w:pPr>
      <w:r>
        <w:rPr/>
        <w:t xml:space="preserve">185. Я одолел незримую черту, что разделяет мир с Вселенной Сердца. Себя я ощущаю как младенца в руках любви могучего Отца. </w:t>
      </w:r>
    </w:p>
    <w:p>
      <w:pPr>
        <w:pStyle w:val="Normal"/>
        <w:ind w:right="23" w:firstLine="708"/>
        <w:rPr/>
      </w:pPr>
      <w:r>
        <w:rPr/>
        <w:t>Неодолим огонь любой судьбы, когда не гасим собственным сомненьем огня высокого. Мысль наша крылья нам дарует или так приземляет тонкое сознанье, что невозможно оторваться от ошибочных воздействий великой Махамайи. Но и она Богами создана лишь для того, чтобы в нас выявить все грани духа, которых мы не знаем.</w:t>
      </w:r>
    </w:p>
    <w:p>
      <w:pPr>
        <w:pStyle w:val="Normal"/>
        <w:ind w:right="23" w:firstLine="708"/>
        <w:rPr/>
      </w:pPr>
      <w:r>
        <w:rPr/>
      </w:r>
    </w:p>
    <w:p>
      <w:pPr>
        <w:pStyle w:val="Normal"/>
        <w:ind w:right="23" w:firstLine="708"/>
        <w:rPr/>
      </w:pPr>
      <w:r>
        <w:rPr/>
        <w:t xml:space="preserve">186. Защитная мантра нашего сердца есть бесстрашие. Не безрассудное бравирование своим положением, но та неуязвимость, которая давала святым укрепление сердца и твердость духа в их самой суровой подвижнической схиме. Когда сердце неотступно связано с Божественным Учителем, земные утеснения являют собой лишь средство обретения опыта одоления препятствий. </w:t>
      </w:r>
    </w:p>
    <w:p>
      <w:pPr>
        <w:pStyle w:val="Normal"/>
        <w:ind w:right="23" w:firstLine="708"/>
        <w:rPr/>
      </w:pPr>
      <w:r>
        <w:rPr/>
        <w:t>Нагнетение духа, вырабатываемое при подъеме на перевал жизни, явит новый предел достижений, который дает увидеть следующую ступень. Так и будем подниматься. Вершина Храма Знаний не может быть достигнута. Но тысячи и тысячи ступеней нужно одолеть, чтобы не скатиться к подножию лестницы напряжений. Иначе потрачены будут понапрасну усилия многих жизней.</w:t>
      </w:r>
    </w:p>
    <w:p>
      <w:pPr>
        <w:pStyle w:val="Normal"/>
        <w:ind w:right="23" w:firstLine="708"/>
        <w:rPr>
          <w:lang w:val="en-US"/>
        </w:rPr>
      </w:pPr>
      <w:r>
        <w:rPr>
          <w:lang w:val="en-US"/>
        </w:rPr>
      </w:r>
    </w:p>
    <w:p>
      <w:pPr>
        <w:pStyle w:val="Normal"/>
        <w:ind w:right="23" w:firstLine="708"/>
        <w:rPr/>
      </w:pPr>
      <w:r>
        <w:rPr/>
        <w:t xml:space="preserve">187. Аура записей мощнее, чем аура печатных книг. Запись ловит энергию мгновений, проходящих через луч. Насыщая материю, знаки собирают кристаллы мудрости, которые посылаются световой силой. И здесь каждый кварк — это носитель знаний Высшего Мира. </w:t>
      </w:r>
    </w:p>
    <w:p>
      <w:pPr>
        <w:pStyle w:val="Normal"/>
        <w:ind w:right="23" w:firstLine="708"/>
        <w:rPr/>
      </w:pPr>
      <w:r>
        <w:rPr/>
        <w:t xml:space="preserve">Научившись формулировать вопросы, получаем на них точность ответов. Размытые и невнятные вопрошания о себе и о легком богатстве, которое хочется получить, лишь привлекают влияние земных недр. То, что дается легко, то зыбко и непостоянно. Рабочая копейка тяжелее рубля, выигранного в казино. </w:t>
      </w:r>
    </w:p>
    <w:p>
      <w:pPr>
        <w:pStyle w:val="Normal"/>
        <w:ind w:right="23" w:firstLine="708"/>
        <w:rPr/>
      </w:pPr>
      <w:r>
        <w:rPr/>
        <w:t xml:space="preserve">Энергия, вложенная в средства, дает им дальнейшую жизнь. То же самое происходит и с литературным творчеством, диапазон которого так велик и многообразен — от анекдотов до высокой духовной литературы. Когда в книге формируется магнит, это являет собой одухотворение произведения. </w:t>
      </w:r>
    </w:p>
    <w:p>
      <w:pPr>
        <w:pStyle w:val="Normal"/>
        <w:ind w:right="23" w:firstLine="708"/>
        <w:rPr/>
      </w:pPr>
      <w:r>
        <w:rPr/>
        <w:t>Становление и рост Дела Моего зависят от этих Книг. Идеология Нового Мира должна утвердиться. Иначе где найти закон и правду, как не в Живой Этике, которая продолжает путь свой, являя неисчерпаемость и необъятность духовной темы? Они будут продолжаться в веках.</w:t>
      </w:r>
    </w:p>
    <w:p>
      <w:pPr>
        <w:pStyle w:val="Normal"/>
        <w:ind w:right="23" w:firstLine="708"/>
        <w:rPr/>
      </w:pPr>
      <w:r>
        <w:rPr/>
      </w:r>
    </w:p>
    <w:p>
      <w:pPr>
        <w:pStyle w:val="Normal"/>
        <w:ind w:right="23" w:firstLine="708"/>
        <w:rPr/>
      </w:pPr>
      <w:r>
        <w:rPr/>
        <w:t xml:space="preserve">188. Молния слов достигает сердец. Молния слов будоражит застоявшийся воздух жизни. Без бури и удара стихий не может образовываться целебный аромат моря. Трение воды о камни создает рождение частиц, которые, поднимаясь вверх, образуют заградительную сеть планеты. Словно лучшие мысли собираются в венец золотого цвета вокруг головы. Пульсация сознательной энергии моря поднимается к озоновому слою планеты. </w:t>
      </w:r>
    </w:p>
    <w:p>
      <w:pPr>
        <w:pStyle w:val="Normal"/>
        <w:ind w:right="23" w:firstLine="708"/>
        <w:rPr/>
      </w:pPr>
      <w:r>
        <w:rPr/>
        <w:t xml:space="preserve">Вне влияния высоких энергий Творца ни одно из явлений не способно развиваться самостоятельно, как все царства природы — без солнечного света. </w:t>
      </w:r>
    </w:p>
    <w:p>
      <w:pPr>
        <w:pStyle w:val="Normal"/>
        <w:ind w:right="23" w:firstLine="708"/>
        <w:rPr/>
      </w:pPr>
      <w:r>
        <w:rPr/>
        <w:t xml:space="preserve">Озарение есть проникновение Луча Владыки в недра сердца. Когда ржавые врата самости раскрываются, когда неподвижность уступает место ветру движения, дух выходит навстречу Огненному Лучу. Рождая невиданную радость, перерастающую в счастье, творится мистерия слияния. Капля огня, унесенная покинувшим Отчий Мир, прикасается к токам своего океана, где она зародилась, где она получила силу и мудрость. </w:t>
      </w:r>
    </w:p>
    <w:p>
      <w:pPr>
        <w:pStyle w:val="Normal"/>
        <w:ind w:right="23" w:firstLine="708"/>
        <w:rPr/>
      </w:pPr>
      <w:r>
        <w:rPr/>
        <w:t>Связь всех стихийных сознаний находится в ведущем начале — в Агни Всевидящем. Духовный огонь есть средоточие всех начал. Как эхо, он повторяет себя семикратно во всех мирах, все более утончаясь, почти до полной незримости.</w:t>
      </w:r>
    </w:p>
    <w:p>
      <w:pPr>
        <w:pStyle w:val="Normal"/>
        <w:ind w:right="23" w:firstLine="708"/>
        <w:rPr>
          <w:lang w:val="en-US"/>
        </w:rPr>
      </w:pPr>
      <w:r>
        <w:rPr>
          <w:lang w:val="en-US"/>
        </w:rPr>
      </w:r>
    </w:p>
    <w:p>
      <w:pPr>
        <w:pStyle w:val="Normal"/>
        <w:ind w:right="23" w:firstLine="708"/>
        <w:rPr/>
      </w:pPr>
      <w:r>
        <w:rPr/>
        <w:t xml:space="preserve">189. Нагнетение внутреннего огня способно исцелять любые болезни физического тела. </w:t>
      </w:r>
    </w:p>
    <w:p>
      <w:pPr>
        <w:pStyle w:val="Normal"/>
        <w:ind w:right="23" w:firstLine="708"/>
        <w:rPr/>
      </w:pPr>
      <w:r>
        <w:rPr/>
        <w:t>Склонность к огню как самому комфортному элементу необычайно велика. В теплом климате можно забыть о простуде и многих болезнях, ею вызываемых. Само солнце лечит. Но развитое тумо помогает в суровых условиях горных морозов. Ветер Тибета сух и пронзителен, но в нем нет той влаги, которая присутствует в морском климате. Вариант Индийского океана наиболее полно приближает к условиям, помогающим медитативному состоянию. Если телу комфортно, включая тепло, чистоту воздуха, защищенность от погодных неожиданностей, то и внутреннее состояние напоминает внутриутробное. Это указывает на равновесие температур, которое наиболее благоприятно для сознания. Холод хорош, но отнимает много сил для согревания тела. Для северян простуда — самая очевидная причина недомоганий.</w:t>
      </w:r>
    </w:p>
    <w:p>
      <w:pPr>
        <w:pStyle w:val="Normal"/>
        <w:ind w:right="23" w:firstLine="708"/>
        <w:rPr>
          <w:lang w:val="en-US"/>
        </w:rPr>
      </w:pPr>
      <w:r>
        <w:rPr>
          <w:lang w:val="en-US"/>
        </w:rPr>
      </w:r>
    </w:p>
    <w:p>
      <w:pPr>
        <w:pStyle w:val="Normal"/>
        <w:ind w:right="23" w:firstLine="708"/>
        <w:rPr/>
      </w:pPr>
      <w:r>
        <w:rPr/>
        <w:t>190. Суета наших дней — ускользающий дождь. Ветер тучи разгонит, улягутся волны. И высоких вибраций звенящая дрожь поднимает нас ввысь, над вечной погоней. Карма зла уползает, как червь — от дневного сиянья. Мысль дает крылья духа. Ярок свет ожиданья. В чистом небе — поток восходящих огней, словно лестница тайны в высокое небо. Те звучанья прозрачны. Так поет соловей или жаворонок, вечно обитающий в небе.</w:t>
      </w:r>
    </w:p>
    <w:p>
      <w:pPr>
        <w:pStyle w:val="Normal"/>
        <w:ind w:right="23" w:firstLine="708"/>
        <w:rPr>
          <w:lang w:val="en-US"/>
        </w:rPr>
      </w:pPr>
      <w:r>
        <w:rPr>
          <w:lang w:val="en-US"/>
        </w:rPr>
      </w:r>
    </w:p>
    <w:p>
      <w:pPr>
        <w:pStyle w:val="Normal"/>
        <w:ind w:right="23" w:firstLine="708"/>
        <w:rPr/>
      </w:pPr>
      <w:r>
        <w:rPr/>
        <w:t>191. Черпая воздух крыльями, летим в вечный день. Догоняя солнце и не торопя его, возносимся в пределы, не доступные приземленным сознаньям. Гимн радости звучит, когда глаза напитались силой красоты.</w:t>
      </w:r>
    </w:p>
    <w:p>
      <w:pPr>
        <w:pStyle w:val="Normal"/>
        <w:ind w:right="23" w:firstLine="708"/>
        <w:rPr>
          <w:lang w:val="en-US"/>
        </w:rPr>
      </w:pPr>
      <w:r>
        <w:rPr>
          <w:lang w:val="en-US"/>
        </w:rPr>
      </w:r>
    </w:p>
    <w:p>
      <w:pPr>
        <w:pStyle w:val="Normal"/>
        <w:ind w:right="23" w:firstLine="708"/>
        <w:rPr/>
      </w:pPr>
      <w:r>
        <w:rPr/>
        <w:t>1</w:t>
      </w:r>
      <w:r>
        <w:rPr>
          <w:lang w:val="en-US"/>
        </w:rPr>
        <w:t>92</w:t>
      </w:r>
      <w:r>
        <w:rPr/>
        <w:t xml:space="preserve">. Умейте поделиться радостью своею. Не оставляйте для самого себя дар небес. Если зажгли свечу, не закрывайте ее от мира, затворив наглухо окна и двери. Не утопайте в удушье самости. Делитесь огнем сердца. Любите людей, но опасайтесь лицемеров. Во множестве явленная любовь выражаема мыслями и словами. И нет преград для этой силы радости, в ауре которой изменяются даже самые закоренелые скептики. </w:t>
      </w:r>
    </w:p>
    <w:p>
      <w:pPr>
        <w:pStyle w:val="Normal"/>
        <w:ind w:right="23" w:firstLine="708"/>
        <w:rPr/>
      </w:pPr>
      <w:r>
        <w:rPr/>
        <w:t xml:space="preserve">Где свет, там и тень. Где призыв к единению, там и шипение уязвленного самолюбия. Более всего негативная сторона обожает самолюбие, в ветвях которого и вьет свои гнезда. </w:t>
      </w:r>
    </w:p>
    <w:p>
      <w:pPr>
        <w:pStyle w:val="Normal"/>
        <w:ind w:right="23" w:firstLine="708"/>
        <w:rPr/>
      </w:pPr>
      <w:r>
        <w:rPr/>
        <w:t xml:space="preserve">Открытому сердцу не страшны сухие листья, брошенные в очаг любви. Они сгорят без остатка. Любовь явлена как огонь, поглощающий все явления неустроенности мира. </w:t>
      </w:r>
    </w:p>
    <w:p>
      <w:pPr>
        <w:pStyle w:val="Normal"/>
        <w:ind w:right="23" w:firstLine="708"/>
        <w:rPr/>
      </w:pPr>
      <w:r>
        <w:rPr/>
        <w:t>Чтобы избавиться от недостатка, нужно найти в нем высшее качество. В сером песке трудно угадать будущее золото. Мать Земля порождает как отложения солнечной силы, коим золото явлено, так и уголь, расплавляющий ее до состояния текучести. Если появилась болезнь, то и противоядие уготовлено природой. Нужно только найти его.</w:t>
      </w:r>
    </w:p>
    <w:p>
      <w:pPr>
        <w:pStyle w:val="Normal"/>
        <w:ind w:right="23" w:firstLine="708"/>
        <w:rPr>
          <w:lang w:val="en-US"/>
        </w:rPr>
      </w:pPr>
      <w:r>
        <w:rPr>
          <w:lang w:val="en-US"/>
        </w:rPr>
      </w:r>
    </w:p>
    <w:p>
      <w:pPr>
        <w:pStyle w:val="Normal"/>
        <w:ind w:right="23" w:firstLine="708"/>
        <w:rPr/>
      </w:pPr>
      <w:r>
        <w:rPr/>
        <w:t xml:space="preserve">193. Суфийский монастырь, который стоял в ущелье, еще хранит радиацию духовного поиска. Криница стоит на месте великих битв между русскими и черкесами. До этого здесь стояла деревня дольменов, обозначая звездную рану, или наиболее мощное воздействие космической энергии. В таких местах наиболее остро явлено соединение самых превосходных энергий неба и земли. Эта связь сплетает мощную защитную сеть мудрости. Мощь знания — самая лучшая броня, если энергия Сердца Земли истекает из ее недр, собирая кристаллы благодати. Благодать соединяет энергию неба и земли, создавая аспекты Любви Вселенской, выделенной в особенности отдельного места. </w:t>
      </w:r>
    </w:p>
    <w:p>
      <w:pPr>
        <w:pStyle w:val="Normal"/>
        <w:ind w:right="23" w:firstLine="708"/>
        <w:rPr/>
      </w:pPr>
      <w:r>
        <w:rPr/>
        <w:t>Суфии тщательно выбирают средоточие для своих ашрамов, с вхождением во все тончайшие аспекты бытия.</w:t>
      </w:r>
    </w:p>
    <w:p>
      <w:pPr>
        <w:pStyle w:val="Normal"/>
        <w:ind w:right="23" w:firstLine="708"/>
        <w:rPr/>
      </w:pPr>
      <w:r>
        <w:rPr/>
      </w:r>
    </w:p>
    <w:p>
      <w:pPr>
        <w:pStyle w:val="Normal"/>
        <w:ind w:right="23" w:firstLine="708"/>
        <w:rPr/>
      </w:pPr>
      <w:r>
        <w:rPr/>
        <w:t xml:space="preserve">194. Оспаривать истину невозможно по той причине, что это бессмыслица и удел невежд, пытающихся представить себя наукоподобными мужами. Не умеющий смотреть в суть предмета обречен на слепоту сознания. Являя мудрость, каждый видит зерно средоточия. </w:t>
      </w:r>
    </w:p>
    <w:p>
      <w:pPr>
        <w:pStyle w:val="Normal"/>
        <w:ind w:right="23" w:firstLine="708"/>
        <w:rPr/>
      </w:pPr>
      <w:r>
        <w:rPr/>
        <w:t>Если поле не обрабатывать и не сеять на нем, как можно ждать урожая? Возделывая сад мысли, мы тем самым и поле земное не оставляем без внимания. Цветы Истины дают плоды в Мирах Высших.</w:t>
      </w:r>
    </w:p>
    <w:p>
      <w:pPr>
        <w:pStyle w:val="Normal"/>
        <w:ind w:right="23" w:firstLine="708"/>
        <w:rPr>
          <w:lang w:val="en-US"/>
        </w:rPr>
      </w:pPr>
      <w:r>
        <w:rPr>
          <w:lang w:val="en-US"/>
        </w:rPr>
      </w:r>
    </w:p>
    <w:p>
      <w:pPr>
        <w:pStyle w:val="Normal"/>
        <w:ind w:right="23" w:firstLine="708"/>
        <w:rPr/>
      </w:pPr>
      <w:r>
        <w:rPr/>
        <w:t xml:space="preserve">195. Я преображен в одеяние славы. Я сущность великой грядущей судьбы, где сила великой космической лавы на нас низвергается с высоты. Но истины миг — это молния силы, что в Чаше моей пробуждает огонь, который лучи привлекает светила, в сердцах утверждающий тайны закон. Рождение в Высшее есть возвращенье к тому совершенному, что потерял. Всех наших великих мгновений вращенье — духовного полюса ясна заря. Судьбу не подделать. Она не подкупна ни злату земному, ни льстивым словам. Во всех проявлениях жизнь совокупна, целесообразности точной канва. </w:t>
      </w:r>
    </w:p>
    <w:p>
      <w:pPr>
        <w:pStyle w:val="Normal"/>
        <w:ind w:right="23" w:firstLine="708"/>
        <w:rPr/>
      </w:pPr>
      <w:r>
        <w:rPr/>
        <w:t>Я преображен в одеяние славы. Я новорожденный в мире ином. Лучи совершенные чистой Пранавы есть луч восхожденья, в котором растем. Любовь высока. Ее суть не доступна. И тайна всех тайн проявленье ее. Она разлита во всех огненных рупах. Она вечно держит само Бытие.</w:t>
      </w:r>
    </w:p>
    <w:p>
      <w:pPr>
        <w:pStyle w:val="Normal"/>
        <w:ind w:right="23" w:firstLine="708"/>
        <w:rPr/>
      </w:pPr>
      <w:r>
        <w:rPr/>
        <w:t>Я в жизни тону, словно в море бурлящем. Велик океан неисчерпанных сил. Над тайною мира, над далью манящей — высокое странствие вечных светил. Никак не унять этой жажды духовной. Никак не простить себе ту суету, что шумом смиряет звук Вечного Зова, что видит в земном свою красоту.</w:t>
      </w:r>
    </w:p>
    <w:p>
      <w:pPr>
        <w:pStyle w:val="Normal"/>
        <w:ind w:right="23" w:firstLine="708"/>
        <w:rPr/>
      </w:pPr>
      <w:r>
        <w:rPr/>
      </w:r>
    </w:p>
    <w:p>
      <w:pPr>
        <w:pStyle w:val="Normal"/>
        <w:ind w:right="23" w:firstLine="708"/>
        <w:rPr/>
      </w:pPr>
      <w:r>
        <w:rPr/>
        <w:t xml:space="preserve">196. Боль и страсть есть соль мира. Можно считать их злом. Но без этого мир все равно не сможет существовать. Есть в мире люди, которые могут жить без соли. Но тот, кто попробовал их пищу, согласится, что лучше и вкуснее пища, ею приправленная. </w:t>
      </w:r>
    </w:p>
    <w:p>
      <w:pPr>
        <w:pStyle w:val="Normal"/>
        <w:ind w:right="23" w:firstLine="708"/>
        <w:rPr/>
      </w:pPr>
      <w:r>
        <w:rPr/>
        <w:t xml:space="preserve">Соль помогает структурированию крови и избавляет человеческий организм от обезвоживания, удерживая раствор жидкости в удобном для употребления состоянии. </w:t>
      </w:r>
    </w:p>
    <w:p>
      <w:pPr>
        <w:pStyle w:val="Normal"/>
        <w:ind w:right="23" w:firstLine="708"/>
        <w:rPr/>
      </w:pPr>
      <w:r>
        <w:rPr/>
        <w:t xml:space="preserve">Любая жертва солью осолится. Это касается как напряжения физического тела, так и мук творчества, которые используют соль как топливо для мысленной деятельности. </w:t>
      </w:r>
    </w:p>
    <w:p>
      <w:pPr>
        <w:pStyle w:val="Normal"/>
        <w:ind w:right="23" w:firstLine="708"/>
        <w:rPr/>
      </w:pPr>
      <w:r>
        <w:rPr/>
        <w:t xml:space="preserve">Соль не кислота, в растворе которой размножаются бактерии гниения. Но соль уничтожает ненужную микрофлору и создает условия для хранения чистых созданий. </w:t>
      </w:r>
    </w:p>
    <w:p>
      <w:pPr>
        <w:pStyle w:val="Normal"/>
        <w:ind w:right="23" w:firstLine="708"/>
        <w:rPr>
          <w:lang w:val="en-US"/>
        </w:rPr>
      </w:pPr>
      <w:r>
        <w:rPr/>
        <w:t xml:space="preserve">Океан — идеальный пример того, как в соленой воде создается благоприятная среда обитания, лишенная признаков разложения и многих болезней. Морская вода — лучшее лекарство для людей. </w:t>
      </w:r>
    </w:p>
    <w:p>
      <w:pPr>
        <w:pStyle w:val="Normal"/>
        <w:ind w:right="23" w:firstLine="708"/>
        <w:rPr>
          <w:lang w:val="en-US"/>
        </w:rPr>
      </w:pPr>
      <w:r>
        <w:rPr>
          <w:lang w:val="en-US"/>
        </w:rPr>
      </w:r>
    </w:p>
    <w:p>
      <w:pPr>
        <w:pStyle w:val="Normal"/>
        <w:ind w:right="23" w:firstLine="708"/>
        <w:rPr/>
      </w:pPr>
      <w:r>
        <w:rPr/>
        <w:t xml:space="preserve">197. Иные представляют жизнь не иначе, как шествие по минному полю. Они не знают, где залегает эта мина и есть ли она вообще. Но они всячески стараются предупредить близких друзей. </w:t>
      </w:r>
    </w:p>
    <w:p>
      <w:pPr>
        <w:pStyle w:val="Normal"/>
        <w:ind w:right="23" w:firstLine="708"/>
        <w:rPr/>
      </w:pPr>
      <w:r>
        <w:rPr/>
        <w:t xml:space="preserve">Поиск врагов — признак неглубокого сознания. Царь Духа ищет в каждом друга и брата. Но тайные нашептывания свойственны лишь лукавым змиям тьмы, искушающим речами своими чистую душу. Капля яда убивает прозрачность любых отношений. </w:t>
      </w:r>
    </w:p>
    <w:p>
      <w:pPr>
        <w:pStyle w:val="Normal"/>
        <w:ind w:right="23" w:firstLine="708"/>
        <w:rPr/>
      </w:pPr>
      <w:r>
        <w:rPr/>
        <w:t>Многие существа через Учение Живой Этики пытаются решить свои личные вопросы, мнимо находя в каждой понравившейся особи свою духовную половину и искусно маскируя свою непомерную влюбчивость. Опошляя принцип общины, дух таких людей мечется, стыдясь недостойного поведения своего астрального носителя. Но судить каждого имеет право лишь его высший принцип как олицетворение мировой справедливости.</w:t>
      </w:r>
    </w:p>
    <w:p>
      <w:pPr>
        <w:pStyle w:val="Normal"/>
        <w:ind w:right="23" w:firstLine="708"/>
        <w:rPr/>
      </w:pPr>
      <w:r>
        <w:rPr/>
      </w:r>
    </w:p>
    <w:p>
      <w:pPr>
        <w:pStyle w:val="Normal"/>
        <w:ind w:right="23" w:firstLine="708"/>
        <w:rPr/>
      </w:pPr>
      <w:r>
        <w:rPr/>
        <w:t>1</w:t>
      </w:r>
      <w:r>
        <w:rPr>
          <w:lang w:val="en-US"/>
        </w:rPr>
        <w:t>98</w:t>
      </w:r>
      <w:r>
        <w:rPr/>
        <w:t xml:space="preserve">. Не следуйте зову зависти. Ищите корень всех недомыслий и неурядиц именно в этом чувстве. Заблуждение — искреннее ли оно или умышленное — в конечном счете диктуется завистью. Вас могут обвинить в легкомыслии и внушаемости. Вас могут обвинить в одержании и наградить всеми теми недостатками, которыми обладают обвинители. </w:t>
      </w:r>
    </w:p>
    <w:p>
      <w:pPr>
        <w:pStyle w:val="Normal"/>
        <w:ind w:right="23" w:firstLine="708"/>
        <w:rPr/>
      </w:pPr>
      <w:r>
        <w:rPr/>
        <w:t>Не пытайтесь разглядывать блох, покупая собаку. Друга выбирают по глазам. Блох можно вычесать.</w:t>
      </w:r>
    </w:p>
    <w:p>
      <w:pPr>
        <w:pStyle w:val="Normal"/>
        <w:ind w:right="23" w:firstLine="708"/>
        <w:rPr>
          <w:lang w:val="en-US"/>
        </w:rPr>
      </w:pPr>
      <w:r>
        <w:rPr>
          <w:lang w:val="en-US"/>
        </w:rPr>
      </w:r>
    </w:p>
    <w:p>
      <w:pPr>
        <w:pStyle w:val="Normal"/>
        <w:ind w:right="23" w:firstLine="708"/>
        <w:rPr/>
      </w:pPr>
      <w:r>
        <w:rPr/>
        <w:t>199. Для пути нет близкого времени или дальнего. Для пути только желание сердца есть измеритель пространства. И в тумане судьбы, в лабиринте жизней и прожитых лет, только опыта пыль золотая от нас остается. Умирает судьба, когда мы не ходим по прежнему миру, и тогда возвращается к нам, когда вновь обретаем свое воплощенье. Тело ищет земного, а дух наш — небесного. Из божественных искр возгорается новая жизнь. Неизменно одно только снов одеянье.</w:t>
      </w:r>
    </w:p>
    <w:p>
      <w:pPr>
        <w:pStyle w:val="Normal"/>
        <w:ind w:right="23" w:firstLine="708"/>
        <w:rPr>
          <w:lang w:val="en-US"/>
        </w:rPr>
      </w:pPr>
      <w:r>
        <w:rPr>
          <w:lang w:val="en-US"/>
        </w:rPr>
      </w:r>
    </w:p>
    <w:p>
      <w:pPr>
        <w:pStyle w:val="Normal"/>
        <w:ind w:right="23" w:firstLine="708"/>
        <w:rPr/>
      </w:pPr>
      <w:r>
        <w:rPr/>
        <w:t xml:space="preserve">200. Урожай наград не нужен. Дары Небес ценнее. Чувственная взвесь постепенно осядет. Важнее возвышение сознания тех, кто считает себя брошенными Силами Света без призора. </w:t>
      </w:r>
    </w:p>
    <w:p>
      <w:pPr>
        <w:pStyle w:val="Normal"/>
        <w:ind w:right="23" w:firstLine="708"/>
        <w:rPr/>
      </w:pPr>
      <w:r>
        <w:rPr/>
        <w:t xml:space="preserve">Видеть человека вне его дел невозможно. Дела раскрывают суть человеческого существа. </w:t>
      </w:r>
    </w:p>
    <w:p>
      <w:pPr>
        <w:pStyle w:val="Normal"/>
        <w:ind w:right="23" w:firstLine="708"/>
        <w:rPr/>
      </w:pPr>
      <w:r>
        <w:rPr/>
        <w:t>Соль выедает глаза, но без нее не может быть здоровым род человеческий. Пот труда изгоняет лишнюю соль. Но для подвижности суставов она вредна. Являя напряжение, дух испаряет усталость.</w:t>
      </w:r>
    </w:p>
    <w:p>
      <w:pPr>
        <w:pStyle w:val="Normal"/>
        <w:ind w:right="23" w:firstLine="708"/>
        <w:rPr>
          <w:lang w:val="en-US"/>
        </w:rPr>
      </w:pPr>
      <w:r>
        <w:rPr>
          <w:lang w:val="en-US"/>
        </w:rPr>
      </w:r>
    </w:p>
    <w:p>
      <w:pPr>
        <w:pStyle w:val="Normal"/>
        <w:ind w:right="23" w:firstLine="708"/>
        <w:rPr/>
      </w:pPr>
      <w:r>
        <w:rPr/>
        <w:t xml:space="preserve">201. «Воплощение в Учителе» есть состояние вхождения Луча Ведущего и его ассимиляция в сознании с постоянным присутствием Владыки в сердце челы. Такой человек становится частью Учителя. При случае в него способен воплотиться целиком Владыка, когда высшая целесообразность диктует это. Луч Владыки соответствует лучу воплощенного, который явлен как малая часть его. Но малое есть квинтэссенция великого. И если воспитание образа действий успешно, то и итог соединения сердца с Владыкой будет в конце концов явлен. Каждый дух стремится войти в это состояние вечной связи с высшей частью себя. </w:t>
      </w:r>
    </w:p>
    <w:p>
      <w:pPr>
        <w:pStyle w:val="Normal"/>
        <w:ind w:right="23" w:firstLine="708"/>
        <w:rPr/>
      </w:pPr>
      <w:r>
        <w:rPr/>
        <w:t xml:space="preserve">Являю Духа Высшего соединение с зерном монады. Являю создание центра новой силы. </w:t>
      </w:r>
    </w:p>
    <w:p>
      <w:pPr>
        <w:pStyle w:val="Normal"/>
        <w:ind w:right="23" w:firstLine="708"/>
        <w:rPr/>
      </w:pPr>
      <w:r>
        <w:rPr/>
        <w:t>Радостью как особой энергией духа продвигаем наши дела. Без Райдо путь мрачен, даже если он ведет к Храму в Белой Горе, к Голгофе, Мекке или Урувелле.</w:t>
      </w:r>
    </w:p>
    <w:p>
      <w:pPr>
        <w:pStyle w:val="Normal"/>
        <w:ind w:right="23" w:firstLine="708"/>
        <w:rPr/>
      </w:pPr>
      <w:r>
        <w:rPr/>
      </w:r>
    </w:p>
    <w:p>
      <w:pPr>
        <w:pStyle w:val="Normal"/>
        <w:ind w:right="23" w:firstLine="708"/>
        <w:rPr/>
      </w:pPr>
      <w:r>
        <w:rPr/>
        <w:t xml:space="preserve">202. Корни нашего Древа существований находятся в глубинах нашего сердца. Вечная и неумирающая жизнь струится в стволе его. А каждое существование лишь один листок, оброненный деревом. Тысячи и миллионы листьев покоятся и умирают. И в их тени, скрытые от постороннего взгляда, вырастают и вызревают совершенные плоды. Но не нужно ждать каждый год одинакового урожая. Даже горный кедр плодоносит один раз в пять, а то и в десять лет. Ледяные горные ветры убивают плод во время цветения. Может вырасти шишка кедровая, но она оказывается пустой, без орешков внутри. </w:t>
      </w:r>
    </w:p>
    <w:p>
      <w:pPr>
        <w:pStyle w:val="Normal"/>
        <w:ind w:right="23" w:firstLine="708"/>
        <w:rPr/>
      </w:pPr>
      <w:r>
        <w:rPr/>
        <w:t xml:space="preserve">Человеческая жизнь подвержена многим испытаниям. Трудно пронести цветок радости через ураган невзгод. Но семена грядущего счастья созревают в нашем сердце уже в этом существовании. Верящий в лучшее получит его. Но призывающий несчастье в колеблющемся сознании своем с ним да пребудет. </w:t>
      </w:r>
    </w:p>
    <w:p>
      <w:pPr>
        <w:pStyle w:val="Normal"/>
        <w:ind w:right="23" w:firstLine="708"/>
        <w:rPr/>
      </w:pPr>
      <w:r>
        <w:rPr/>
        <w:t xml:space="preserve">Отбросьте сомнения и явите мощь уверенности, когда идете под Щитом Моим! Не будет отринут ни один из тех, кто хранит Имя Мое в своем сердце. Ибо Я и есть корень всех ваших существований. Как белый луч распадается на семь цветов радуги, образуя корни серебряного кедра, так и Силы Мои множественно озаряют Вселенское Человечество, воплощая искру Пламени Моего. </w:t>
      </w:r>
    </w:p>
    <w:p>
      <w:pPr>
        <w:pStyle w:val="Normal"/>
        <w:ind w:right="23" w:firstLine="708"/>
        <w:rPr/>
      </w:pPr>
      <w:r>
        <w:rPr/>
        <w:t xml:space="preserve">Есть пророки для столичных городов и братство Садового кольца. Но это лишь грубая имитация Дел Наших. </w:t>
      </w:r>
    </w:p>
    <w:p>
      <w:pPr>
        <w:pStyle w:val="Normal"/>
        <w:ind w:right="23" w:firstLine="708"/>
        <w:rPr/>
      </w:pPr>
      <w:r>
        <w:rPr/>
        <w:t xml:space="preserve">Растите духом и сердцу своему доверяйте, ибо в нем начало всех жизней. Даже зерно, прежде чем прорасти, сначала дает корень. Даже человек, зарождаясь, сначала образует сердце, а потом лишь остальные органы. </w:t>
      </w:r>
    </w:p>
    <w:p>
      <w:pPr>
        <w:pStyle w:val="Normal"/>
        <w:ind w:right="23" w:firstLine="708"/>
        <w:rPr/>
      </w:pPr>
      <w:r>
        <w:rPr/>
        <w:t>Не ищите на стороне чудес. В сердце свое смотрите.</w:t>
      </w:r>
    </w:p>
    <w:p>
      <w:pPr>
        <w:pStyle w:val="Normal"/>
        <w:ind w:right="23" w:firstLine="708"/>
        <w:rPr/>
      </w:pPr>
      <w:r>
        <w:rPr/>
      </w:r>
    </w:p>
    <w:p>
      <w:pPr>
        <w:pStyle w:val="Normal"/>
        <w:ind w:right="23" w:firstLine="708"/>
        <w:rPr/>
      </w:pPr>
      <w:r>
        <w:rPr/>
        <w:t xml:space="preserve">203. Отдели свою жизнь от другой. Ищет тайна пути наверх. И дуга, сливаясь с дугой, образует круг наших мер. </w:t>
      </w:r>
    </w:p>
    <w:p>
      <w:pPr>
        <w:pStyle w:val="Normal"/>
        <w:ind w:right="23" w:firstLine="708"/>
        <w:rPr/>
      </w:pPr>
      <w:r>
        <w:rPr/>
        <w:t>В страданьях очищается душа. Слеза — лекарство от высокомерья. Бушует мир неистово за нашей дверью. А мы живем, почти что не дыша. Пусть бережность с терпеньем заодно. Пусть лучшего цветок из тьмы выходит. Является любовь в своей свободе, как сад цветущий, где освещено лучом пространство малое одно.</w:t>
      </w:r>
    </w:p>
    <w:p>
      <w:pPr>
        <w:pStyle w:val="Normal"/>
        <w:ind w:right="23" w:firstLine="708"/>
        <w:rPr/>
      </w:pPr>
      <w:r>
        <w:rPr/>
      </w:r>
    </w:p>
    <w:p>
      <w:pPr>
        <w:pStyle w:val="Normal"/>
        <w:ind w:right="23" w:firstLine="708"/>
        <w:rPr/>
      </w:pPr>
      <w:r>
        <w:rPr/>
        <w:t>204. Синий свет налетает, как ветер огней, словно чистый букет живых незабудок. Эти искры как семя непрожитых дней, словно вечности дивной, нетронутой руды. Синий свет — озарение наших минут, что бегут через нас, что бегут и не жгут.</w:t>
      </w:r>
    </w:p>
    <w:p>
      <w:pPr>
        <w:pStyle w:val="Normal"/>
        <w:ind w:right="23" w:firstLine="708"/>
        <w:rPr/>
      </w:pPr>
      <w:r>
        <w:rPr/>
      </w:r>
    </w:p>
    <w:p>
      <w:pPr>
        <w:pStyle w:val="Normal"/>
        <w:ind w:right="23" w:firstLine="708"/>
        <w:rPr/>
      </w:pPr>
      <w:r>
        <w:rPr/>
        <w:t xml:space="preserve">205. Вихрь создавая вокруг себя, движет дыхание жизнью нашей. Нет в ней спешащих, нет запоздавших — только мысль, обращенная вспять, что возбуждает волны Акаши. </w:t>
      </w:r>
    </w:p>
    <w:p>
      <w:pPr>
        <w:pStyle w:val="Normal"/>
        <w:ind w:right="23" w:firstLine="708"/>
        <w:rPr/>
      </w:pPr>
      <w:r>
        <w:rPr/>
        <w:t>Тьма, растворившая чистый дух, кажется мертвой и неподвижной, пока его не поглотит вихрь великой силы дыхания. Пусть мечутся демоны тьмы, но мы знаем, что им не мило движение и стремительность огненного полета. Жизнь в дыханье обращена. Жизнь открыта в дыханье.</w:t>
      </w:r>
    </w:p>
    <w:p>
      <w:pPr>
        <w:pStyle w:val="Normal"/>
        <w:ind w:right="23" w:firstLine="708"/>
        <w:rPr>
          <w:lang w:val="en-US"/>
        </w:rPr>
      </w:pPr>
      <w:r>
        <w:rPr>
          <w:lang w:val="en-US"/>
        </w:rPr>
      </w:r>
    </w:p>
    <w:p>
      <w:pPr>
        <w:pStyle w:val="Normal"/>
        <w:ind w:right="23" w:firstLine="708"/>
        <w:rPr/>
      </w:pPr>
      <w:r>
        <w:rPr/>
        <w:t>206. На листах буден пишется Книга Жизни. С острия пера времени стекают чернила мгновений. Слова тайны, которые шепчет нам сердце, чисты, как вода горного родника. И жаждущий мудрости пьет и никогда не утолит жажды своей. Велика, но незрима тайна постижения. Ее не понять умом стяжания и не увидеть завистливым взором. Знаки судьбы пишутся нашей собственной рукой. Можно узнать почерк надвигающихся событий. Аккумулирование энергий создает ускорение наших событий, в зависимости от активности насыщения глифов энергий. Магнетизм сердца участвует в ослаблении или отяжелении кармы. Судьба подчинена законам энергии.</w:t>
      </w:r>
    </w:p>
    <w:p>
      <w:pPr>
        <w:pStyle w:val="Normal"/>
        <w:ind w:right="23" w:firstLine="708"/>
        <w:rPr/>
      </w:pPr>
      <w:r>
        <w:rPr/>
      </w:r>
    </w:p>
    <w:p>
      <w:pPr>
        <w:pStyle w:val="Normal"/>
        <w:ind w:right="23" w:firstLine="708"/>
        <w:rPr/>
      </w:pPr>
      <w:r>
        <w:rPr/>
        <w:t xml:space="preserve">207. Благочестие людей падает много раз, пока не достигнет устойчивости. Как маленький ребенок делает это, пока не научится ходить. Не нужно отчаиваться при очередном падении, нужно подождать накоплений благодати. </w:t>
      </w:r>
    </w:p>
    <w:p>
      <w:pPr>
        <w:pStyle w:val="Normal"/>
        <w:ind w:right="23" w:firstLine="708"/>
        <w:rPr/>
      </w:pPr>
      <w:r>
        <w:rPr/>
        <w:t xml:space="preserve">Всякое искусственное воздержание вредно и механично. Прежде чем к нему приступить, нужно представить себе достойное применение своим энергиям. Пока не осознана цель сохранения энергии, тело будет распылять ее бессмысленно. Удерживая крисматическую силу, все же не стоит себя доводить до стервозности и бездушия. </w:t>
      </w:r>
    </w:p>
    <w:p>
      <w:pPr>
        <w:pStyle w:val="Normal"/>
        <w:ind w:right="23" w:firstLine="708"/>
        <w:rPr/>
      </w:pPr>
      <w:r>
        <w:rPr/>
        <w:t>Брахмачарья забирает часть жизненных энергий, в том числе и чувственных, но вливает их эквивалент в ментальную сферу. Как тонкий аромат весенних цветов напитывает горный воздух, так и высокая форма воздержания обогащает ум. Но нужно понять, что эта высшая форма находится в сфере представлений, где находится корень всех энергий. Если на уровне воображения не остановлен образ искушений, его воля будет понуждать слабое сознание к падению. Заполняя силу воображения образами Великих Владык и Святых, дух постепенно выталкивает из своей сферы пыль вожделений, собирая из нее новую, трансмутированную силу. Важность ощущения свободы выбора и здесь играет свою роль. Принудить к святости нельзя.</w:t>
      </w:r>
    </w:p>
    <w:p>
      <w:pPr>
        <w:pStyle w:val="Normal"/>
        <w:ind w:right="23" w:firstLine="708"/>
        <w:rPr>
          <w:lang w:val="en-US"/>
        </w:rPr>
      </w:pPr>
      <w:r>
        <w:rPr>
          <w:lang w:val="en-US"/>
        </w:rPr>
      </w:r>
    </w:p>
    <w:p>
      <w:pPr>
        <w:pStyle w:val="Normal"/>
        <w:ind w:right="23" w:firstLine="708"/>
        <w:rPr/>
      </w:pPr>
      <w:r>
        <w:rPr/>
        <w:t xml:space="preserve">208. Солнце дает власть вместе со знанием своим через жар и свет радости. Жертва Великого Владыки передается всем мирам. </w:t>
      </w:r>
    </w:p>
    <w:p>
      <w:pPr>
        <w:pStyle w:val="Normal"/>
        <w:ind w:right="23" w:firstLine="708"/>
        <w:rPr/>
      </w:pPr>
      <w:r>
        <w:rPr/>
        <w:t xml:space="preserve">Чем разумнее и духовнее создание, тем больше власти у него. </w:t>
      </w:r>
    </w:p>
    <w:p>
      <w:pPr>
        <w:pStyle w:val="Normal"/>
        <w:ind w:right="23" w:firstLine="708"/>
        <w:rPr/>
      </w:pPr>
      <w:r>
        <w:rPr/>
        <w:t>Жаром души утверждаем нашу царственность. Непросто быть царем духа. Скипетр и шапку Мономаха не купишь в модном магазине, заплатив за них простые деньги. Лишь золотом чистых чувств, верою и преданностью Великим Образам можно обрести атрибут духовной власти. А земная власть есть следствие глубокого самоволия. Карма власти запутанна, ибо каждый к ней рвется.</w:t>
      </w:r>
    </w:p>
    <w:p>
      <w:pPr>
        <w:pStyle w:val="Normal"/>
        <w:ind w:right="23" w:firstLine="708"/>
        <w:rPr/>
      </w:pPr>
      <w:r>
        <w:rPr/>
      </w:r>
    </w:p>
    <w:p>
      <w:pPr>
        <w:pStyle w:val="Normal"/>
        <w:ind w:right="23" w:firstLine="708"/>
        <w:rPr/>
      </w:pPr>
      <w:r>
        <w:rPr/>
        <w:t xml:space="preserve">209. «Все наши впечатления находят успокоение в мудрости, так же как сердечные импульсы обретают его в любви». Когда энергия прекращает проявлять себя на внешнем плане, она внутри нас, в великой Вселенной Сердца, совершает свои великие творящие мистерии. </w:t>
      </w:r>
    </w:p>
    <w:p>
      <w:pPr>
        <w:pStyle w:val="Normal"/>
        <w:ind w:right="23" w:firstLine="708"/>
        <w:rPr/>
      </w:pPr>
      <w:r>
        <w:rPr/>
        <w:t>Путь достижений в физическом мире дошел до своего пика. И теперь наступает момент трансмутации, или утончения, сил, которые человечество тратило на сооружение вавилонских башен. Дух может предоставить человеку такие возможности реализации, которых люди пытаются достичь путем технократии. Механизация обихода лишь жалкое отображение тех сил, которыми владеет каждый человек. Времена применения Крийя-Шакти доказали это в полной мере.</w:t>
      </w:r>
    </w:p>
    <w:p>
      <w:pPr>
        <w:pStyle w:val="Normal"/>
        <w:ind w:right="23" w:firstLine="708"/>
        <w:rPr/>
      </w:pPr>
      <w:r>
        <w:rPr/>
      </w:r>
    </w:p>
    <w:p>
      <w:pPr>
        <w:pStyle w:val="Normal"/>
        <w:ind w:right="23" w:firstLine="708"/>
        <w:rPr/>
      </w:pPr>
      <w:r>
        <w:rPr/>
        <w:t xml:space="preserve">210. Царствуй над действием в сумраке дней, царствуй и славь Высший Мир, ибо имеешь право славить Существ Огненного Мира, ибо Правь, или управление Вселенной, есть Высший Закон Гармонии. И если многие просят у Бога, то дети Птицы-Славы славят Мир Света и тем достигают удачи. </w:t>
      </w:r>
    </w:p>
    <w:p>
      <w:pPr>
        <w:pStyle w:val="Normal"/>
        <w:ind w:right="23" w:firstLine="708"/>
        <w:rPr/>
      </w:pPr>
      <w:r>
        <w:rPr/>
        <w:t>Ведический термин перешел и к христианству. Но не нужно отождествлять духовное христианство и ведизм с церковными структурами. Термин «Православие» пришел из глубокой древности. И любому оккультисту очевидно, что это обозначение Пути Правой Руки, Правды и великих накоплений Истины.</w:t>
      </w:r>
    </w:p>
    <w:p>
      <w:pPr>
        <w:pStyle w:val="Normal"/>
        <w:ind w:right="23" w:firstLine="708"/>
        <w:rPr/>
      </w:pPr>
      <w:r>
        <w:rPr/>
      </w:r>
    </w:p>
    <w:p>
      <w:pPr>
        <w:pStyle w:val="Normal"/>
        <w:ind w:right="23" w:firstLine="708"/>
        <w:rPr/>
      </w:pPr>
      <w:r>
        <w:rPr/>
        <w:t xml:space="preserve">211. Есть пища для ума, но есть и те, кто из нее приготовляет блюдо, исследуя разнообразье сочетаний приправ и различные приемы ее удобоваримости. Есть пища, и она дается Богом. А повара собой являют посланцев стороны иной. </w:t>
      </w:r>
    </w:p>
    <w:p>
      <w:pPr>
        <w:pStyle w:val="Normal"/>
        <w:ind w:right="23" w:firstLine="708"/>
        <w:rPr/>
      </w:pPr>
      <w:r>
        <w:rPr/>
        <w:t xml:space="preserve">Больными мыслями зла не победить. Одни лишь эманации желаний сочатся через них. Мир ищет в них лекарство от тоски иль панацею от болезней тела. И равно осуждаются распущенность и самоистязанье, восторг чрезмерный и тоскливая печаль. Нам нужно жить, довольствуясь путем срединным, который знает меру потребленья сторон обеих. </w:t>
      </w:r>
    </w:p>
    <w:p>
      <w:pPr>
        <w:pStyle w:val="Normal"/>
        <w:ind w:right="23" w:firstLine="708"/>
        <w:rPr/>
      </w:pPr>
      <w:r>
        <w:rPr/>
        <w:t>Пейте воду Вечности, питаясь плодами Сада Мудрости живой. Но не позволяйте людям портить вкус Великой Мудрости. Нельзя ее умалять, преподнося все в пережеванной трактовке.</w:t>
      </w:r>
    </w:p>
    <w:p>
      <w:pPr>
        <w:pStyle w:val="Normal"/>
        <w:ind w:right="23" w:firstLine="708"/>
        <w:rPr/>
      </w:pPr>
      <w:r>
        <w:rPr/>
      </w:r>
    </w:p>
    <w:p>
      <w:pPr>
        <w:pStyle w:val="Normal"/>
        <w:ind w:right="23" w:firstLine="708"/>
        <w:rPr/>
      </w:pPr>
      <w:r>
        <w:rPr/>
        <w:t xml:space="preserve">212. Можно быть дерзким и самоуверенным и при этом не обладать синтетическим мышлением, которое соединяет, казалось бы, несовместимые понятия. </w:t>
      </w:r>
    </w:p>
    <w:p>
      <w:pPr>
        <w:pStyle w:val="Normal"/>
        <w:ind w:right="23" w:firstLine="708"/>
        <w:rPr/>
      </w:pPr>
      <w:r>
        <w:rPr/>
        <w:t>Все обвинения в несоответствии с Учением Живой Этики записей бесед нелепы. В таком случае и проявляется широта сознания. Каждый день расширяет наши представления о душе и мире. В мире все настолько взаимосвязано, что говорить о полярности неэтично. Соединение осуществлено самой планетой.</w:t>
      </w:r>
    </w:p>
    <w:p>
      <w:pPr>
        <w:pStyle w:val="Normal"/>
        <w:ind w:right="23" w:firstLine="708"/>
        <w:rPr>
          <w:lang w:val="en-US"/>
        </w:rPr>
      </w:pPr>
      <w:r>
        <w:rPr>
          <w:lang w:val="en-US"/>
        </w:rPr>
      </w:r>
    </w:p>
    <w:p>
      <w:pPr>
        <w:pStyle w:val="Normal"/>
        <w:ind w:right="23" w:firstLine="708"/>
        <w:rPr/>
      </w:pPr>
      <w:r>
        <w:rPr/>
        <w:t>213. Условия города вредны не только для приема мощных лекарств, но и для практик, связанных с обретением психических сил. Всякая практика, в том числе и йогическая, может довести до сумасшествия. Искажение мысленного и астрального полей создает ненужную турбулентность энергий. Освещение внутренним огнем человеческого сердца являет основную работу милосердия.</w:t>
      </w:r>
    </w:p>
    <w:p>
      <w:pPr>
        <w:pStyle w:val="Normal"/>
        <w:ind w:right="23" w:firstLine="708"/>
        <w:rPr/>
      </w:pPr>
      <w:r>
        <w:rPr/>
      </w:r>
    </w:p>
    <w:p>
      <w:pPr>
        <w:pStyle w:val="Normal"/>
        <w:ind w:right="23" w:firstLine="708"/>
        <w:rPr/>
      </w:pPr>
      <w:r>
        <w:rPr/>
        <w:t xml:space="preserve">214. Все рассуждения о пантюркизме как начале европейской цивилизации — не больше чем пристрастность к бредовой идее. Почему же тогда весь туранский мир говорит на разных языках, если Мурад Аджи утверждает, что русский и санскрит — смесь тюркских, греческих и еврейских наречий и что славяне как нация не имеют исторических корней, а слово slave есть «раб»? Выходит дело, что арийцы не предки русских, а лишь осадок взятых в плен северных народов. М.А. виднее, ибо тюрки занимались работорговлей и при помощи рабского труда строили свои крепости. Значит, Великий Владыка ошибался, что род урусов столь могущественен и древен, что от него произошла вся европейская цивилизация, включая Израиль, средиземноморские государства и Трою. </w:t>
      </w:r>
    </w:p>
    <w:p>
      <w:pPr>
        <w:pStyle w:val="Normal"/>
        <w:ind w:right="23" w:firstLine="708"/>
        <w:rPr/>
      </w:pPr>
      <w:r>
        <w:rPr/>
        <w:t xml:space="preserve">М.А. помещает Киликийскую Армению между Тигром и Евфратом. Но, помимо Урарту и шумеров, Армения занимала территорию Сирии и часть нынешней Турции. </w:t>
      </w:r>
    </w:p>
    <w:p>
      <w:pPr>
        <w:pStyle w:val="Normal"/>
        <w:ind w:right="23" w:firstLine="708"/>
        <w:rPr/>
      </w:pPr>
      <w:r>
        <w:rPr/>
        <w:t xml:space="preserve">Утверждать, что русских как нации не было никогда, — инсинуация. Видимо, ему не попадался в руки труд М.В. Ломоносова «Древняя российская история», где говорится о четырехстах тысячах лет государственности России. </w:t>
      </w:r>
    </w:p>
    <w:p>
      <w:pPr>
        <w:pStyle w:val="Normal"/>
        <w:ind w:right="23" w:firstLine="708"/>
        <w:rPr/>
      </w:pPr>
      <w:r>
        <w:rPr/>
        <w:t xml:space="preserve">Поклеп на Якова Брюса, одного из потомков древнего шотландского рода и масона высокой степени посвящения, не обоснован. Принадлежащий к Братству человек назван иезуитом и агентом влияния Святейшего Престола. Но, как известно, все масоны после казни Жака Моле были признаны вне закона. </w:t>
      </w:r>
    </w:p>
    <w:p>
      <w:pPr>
        <w:pStyle w:val="Normal"/>
        <w:ind w:right="23" w:firstLine="708"/>
        <w:rPr/>
      </w:pPr>
      <w:r>
        <w:rPr/>
        <w:t xml:space="preserve">Утверждая, что инквизиция уничтожила все следы тюркского присутствия, М.А. одновременно утверждает, что род Лойолы велся от древних тюрских каганов. И таких несуразиц в этом труде предостаточно. Импульсивность и разброс сознания наблюдаются во всем. Но самое страшное — это неистребимое чувство ненависти ко всему русскому, если уж Дмитрий Донской и Александр Невский признаны фальшивкой, никаких битв, как утверждается, не было — ни Куликовской, ни на Чудском озере, — и все герои России придуманы историками, работающими в угоду власти. Роль Преподобного Отца Сергия даже не упомянута. А казаков, являющихся кшатрийским сословием, он вообще возводит, подражая некоторым марксистам, в разряд беглых рабов и уголовных элементов. А издевательство над «Словом о полку Игореве» и «Задонщиной» совсем не достойно пера честного исследователя. </w:t>
      </w:r>
    </w:p>
    <w:p>
      <w:pPr>
        <w:pStyle w:val="Normal"/>
        <w:ind w:right="23" w:firstLine="708"/>
        <w:rPr/>
      </w:pPr>
      <w:r>
        <w:rPr/>
        <w:t xml:space="preserve">Одно верно, что Алтай — духовное средоточие всего мира, а не только Великой Кыпчакской степи. </w:t>
      </w:r>
    </w:p>
    <w:p>
      <w:pPr>
        <w:pStyle w:val="Normal"/>
        <w:ind w:right="23" w:firstLine="708"/>
        <w:rPr/>
      </w:pPr>
      <w:r>
        <w:rPr/>
        <w:t>Уста дагестанского еврея ложные истины изрекают. Лучше бы прикусил он свой лукавый язык. Добро всегда побеждает.</w:t>
      </w:r>
    </w:p>
    <w:p>
      <w:pPr>
        <w:pStyle w:val="Normal"/>
        <w:ind w:right="23" w:firstLine="708"/>
        <w:rPr>
          <w:lang w:val="en-US"/>
        </w:rPr>
      </w:pPr>
      <w:r>
        <w:rPr>
          <w:lang w:val="en-US"/>
        </w:rPr>
      </w:r>
    </w:p>
    <w:p>
      <w:pPr>
        <w:pStyle w:val="Normal"/>
        <w:ind w:right="23" w:firstLine="708"/>
        <w:rPr/>
      </w:pPr>
      <w:r>
        <w:rPr/>
        <w:t>215. Не раздражайте духов места — и несчастий с болезнями не будет. Нужно знать силу магнита, заложенного в жилище человеческом. Дух страны, края или пристанища так мощно воздействует на качество жизни человеческой. Энергия сильна при любви к охранителям нашим. И на нее духи отвечают соответственно.</w:t>
      </w:r>
    </w:p>
    <w:p>
      <w:pPr>
        <w:pStyle w:val="Normal"/>
        <w:ind w:right="23" w:firstLine="708"/>
        <w:rPr>
          <w:lang w:val="en-US"/>
        </w:rPr>
      </w:pPr>
      <w:r>
        <w:rPr>
          <w:lang w:val="en-US"/>
        </w:rPr>
      </w:r>
    </w:p>
    <w:p>
      <w:pPr>
        <w:pStyle w:val="Normal"/>
        <w:ind w:right="23" w:firstLine="708"/>
        <w:rPr/>
      </w:pPr>
      <w:r>
        <w:rPr/>
        <w:t>216. Незаконченные дела высасывают много сил и постоянно напоминают о себе. И образ этой энергии вращается в нашем поле. Мир полон случайных объектов. Но почему задуманное может так беспокоить, отвлекая внимание от насущного?</w:t>
      </w:r>
    </w:p>
    <w:p>
      <w:pPr>
        <w:pStyle w:val="Normal"/>
        <w:ind w:right="23" w:firstLine="708"/>
        <w:rPr/>
      </w:pPr>
      <w:r>
        <w:rPr/>
      </w:r>
    </w:p>
    <w:p>
      <w:pPr>
        <w:pStyle w:val="Normal"/>
        <w:ind w:right="23" w:firstLine="708"/>
        <w:rPr/>
      </w:pPr>
      <w:r>
        <w:rPr/>
        <w:t xml:space="preserve">217. Ощущения есть зарождение мышления. Опыт чувствований строит образ сознания, сугубо индивидуальный взгляд на окружающий его мир, в котором он единственный бог и, кроме него, нет другого по той причине, что он сам создал его опору и систему координат. Объясняя свои видения и остроту собственных переживаний, как бы красочно он это ни делал, он не сможет передать всю их полноту другому. Душа остается в своем собственном мире, в центре собственной вселенной, солнцем которой является сердце. </w:t>
      </w:r>
    </w:p>
    <w:p>
      <w:pPr>
        <w:pStyle w:val="Normal"/>
        <w:ind w:right="23" w:firstLine="708"/>
        <w:rPr/>
      </w:pPr>
      <w:r>
        <w:rPr/>
        <w:t>Ощущения украшают и обогащают наши мысли. Без них мысль становится неинтересной и предельно пресной, без украшений и лирических отступлений. Но именно лирика являет собой мысль, приправленную чувствами и обрамленную в форму увлекательную.</w:t>
      </w:r>
    </w:p>
    <w:p>
      <w:pPr>
        <w:pStyle w:val="Normal"/>
        <w:ind w:right="23" w:firstLine="708"/>
        <w:rPr>
          <w:lang w:val="en-US"/>
        </w:rPr>
      </w:pPr>
      <w:r>
        <w:rPr>
          <w:lang w:val="en-US"/>
        </w:rPr>
      </w:r>
    </w:p>
    <w:p>
      <w:pPr>
        <w:pStyle w:val="Normal"/>
        <w:ind w:right="23" w:firstLine="708"/>
        <w:rPr/>
      </w:pPr>
      <w:r>
        <w:rPr/>
        <w:t xml:space="preserve">218. В каждом грехе присутствует часть блага, как в самой темной ночи сияют яркие звезды. </w:t>
      </w:r>
    </w:p>
    <w:p>
      <w:pPr>
        <w:pStyle w:val="Normal"/>
        <w:ind w:right="23" w:firstLine="708"/>
        <w:rPr/>
      </w:pPr>
      <w:r>
        <w:rPr/>
        <w:t>Духовные инквизиторы отличаются от Сангхи тем, что наполнены дьявольской нетерпимостью и желанием мучить людей любыми способами. Всего лишь один шаг от почитания Высшего Начала, где все светло и подвижно, до фанатизма, где кристаллизация непримиримости уже началась в глубине сердца. Золотой путь заповедан.</w:t>
      </w:r>
    </w:p>
    <w:p>
      <w:pPr>
        <w:pStyle w:val="Normal"/>
        <w:ind w:right="23" w:firstLine="708"/>
        <w:rPr>
          <w:lang w:val="en-US"/>
        </w:rPr>
      </w:pPr>
      <w:r>
        <w:rPr>
          <w:lang w:val="en-US"/>
        </w:rPr>
      </w:r>
    </w:p>
    <w:p>
      <w:pPr>
        <w:pStyle w:val="Normal"/>
        <w:ind w:right="23" w:firstLine="708"/>
        <w:rPr/>
      </w:pPr>
      <w:r>
        <w:rPr/>
        <w:t>219. В настольной книге, когда ты ее начинаешь читать, та самая страница раскрывается, следуя закону нашей внутренней необходимости, или потому что существует некоторая инерция напряжения внутреннего содержания книги. На самом деле, этот пример напоминает столкновение с неотработанными качествами поведения, преследующими нас из жизни в жизнь. Они нам мешают, напоминая о себе и повторяясь, настойчиво стремятся достичь той точки предназначения, где они будут полезны и востребованы духом.</w:t>
      </w:r>
    </w:p>
    <w:p>
      <w:pPr>
        <w:pStyle w:val="Normal"/>
        <w:ind w:right="23" w:firstLine="708"/>
        <w:rPr>
          <w:lang w:val="en-US"/>
        </w:rPr>
      </w:pPr>
      <w:r>
        <w:rPr>
          <w:lang w:val="en-US"/>
        </w:rPr>
      </w:r>
    </w:p>
    <w:p>
      <w:pPr>
        <w:pStyle w:val="Normal"/>
        <w:ind w:right="23" w:firstLine="708"/>
        <w:rPr/>
      </w:pPr>
      <w:r>
        <w:rPr/>
        <w:t>2</w:t>
      </w:r>
      <w:r>
        <w:rPr>
          <w:lang w:val="en-US"/>
        </w:rPr>
        <w:t>20</w:t>
      </w:r>
      <w:r>
        <w:rPr/>
        <w:t xml:space="preserve">. Умейте задавать вопросы. Обладая способностью спрашивать, вы открываете в себе пласты древней памяти, наслоения которой в духе бесчисленны. Зерно духа покрыто миллиардами слоев мудрости. И, задавая вопросы, вы практически отвечаете сами себе. Догадаться спросить на ту тему, которая вас беспокоит, — значит открыть пещеру Али-Бабы, в которой пульсирует энергия живого интереса. </w:t>
      </w:r>
    </w:p>
    <w:p>
      <w:pPr>
        <w:pStyle w:val="Normal"/>
        <w:ind w:right="23" w:firstLine="708"/>
        <w:rPr/>
      </w:pPr>
      <w:r>
        <w:rPr/>
        <w:t xml:space="preserve">Можно испрашивать из жизни в жизнь и в конце концов найти ответ. Но самое интересное — что дух уже развился и убежал вперед, обогнав наше любопытство, а вопрос остался, как ржавый гвоздь, цепляясь за который, постоянно рвешь одежду. </w:t>
      </w:r>
    </w:p>
    <w:p>
      <w:pPr>
        <w:pStyle w:val="Normal"/>
        <w:ind w:right="23" w:firstLine="708"/>
        <w:rPr/>
      </w:pPr>
      <w:r>
        <w:rPr/>
        <w:t xml:space="preserve">Практика мудрости заключена в умении вопрошать. Не бойтесь показаться надоедливыми. Горите интересом, пылайте дерзновением поиска — и мысль, обретающая статус навязчивой идеи, выстроит цепь осуществления задуманного. Вопрос, истязающий нас своей необычностью и глубиной, может получить разрешение в нескольких ключевых словах, которые мы прочитали в оставленной на столе газете или в книге, которую открыли случайно на выпавшей странице. </w:t>
      </w:r>
    </w:p>
    <w:p>
      <w:pPr>
        <w:pStyle w:val="Normal"/>
        <w:ind w:right="23" w:firstLine="708"/>
        <w:rPr/>
      </w:pPr>
      <w:r>
        <w:rPr/>
        <w:t>Домино судьбы непредсказуемо. Пасьянс тайны не нужно раскладывать специально, для того чтобы получить ответ. Нужно просто уронить из колоды своих впечатлений три карты. Как и три знака, они будут решающими.</w:t>
      </w:r>
    </w:p>
    <w:p>
      <w:pPr>
        <w:pStyle w:val="Normal"/>
        <w:ind w:right="23" w:firstLine="708"/>
        <w:rPr>
          <w:lang w:val="en-US"/>
        </w:rPr>
      </w:pPr>
      <w:r>
        <w:rPr>
          <w:lang w:val="en-US"/>
        </w:rPr>
      </w:r>
    </w:p>
    <w:p>
      <w:pPr>
        <w:pStyle w:val="Normal"/>
        <w:ind w:right="23" w:firstLine="708"/>
        <w:rPr/>
      </w:pPr>
      <w:r>
        <w:rPr/>
        <w:t>221. Не нужно комментировать и раскрывать подробности. Пусть люди тренируют сообразительность и самодеятельность. Нахождение собственной пищи ценнее разжеванного кем-то пирога. Пусть учатся мыслить необычно. Колючка, попавшая в горло, делает последующие действия осмотрительными. Формирование находчивости явлено, когда сознание человеческое оказывается в тупике. Выход из него есть, но его нужно найти, напрягая всю свою смекалку и изобретательность. После шока, вызванного полным непониманием ситуации, дух начинает посылать мысли и чувства в разных направлениях — и щель прохода находится.</w:t>
      </w:r>
    </w:p>
    <w:p>
      <w:pPr>
        <w:pStyle w:val="Normal"/>
        <w:ind w:right="23" w:firstLine="708"/>
        <w:rPr/>
      </w:pPr>
      <w:r>
        <w:rPr/>
      </w:r>
    </w:p>
    <w:p>
      <w:pPr>
        <w:pStyle w:val="Normal"/>
        <w:ind w:right="23" w:firstLine="708"/>
        <w:rPr/>
      </w:pPr>
      <w:r>
        <w:rPr/>
        <w:t>222. Узнай себя — и ты узнаешь Бога, черты Его угадывая в мире. Узнай себя — и мир увидишь шире, что вне тебя и где владыка ты. Твоя мечта творит живую власть, которой и судьба твоя подвластна. Она молчит, хоть не всегда согласна. Взлетая, знай, что можешь низко пасть. Узнай себя — и станешь мудрецом, исследуя весь путь своей монады от звезд высоких до священной Рады. Ведущий Дух становится Отцом.</w:t>
      </w:r>
    </w:p>
    <w:p>
      <w:pPr>
        <w:pStyle w:val="Normal"/>
        <w:ind w:right="23" w:firstLine="708"/>
        <w:rPr/>
      </w:pPr>
      <w:r>
        <w:rPr/>
      </w:r>
    </w:p>
    <w:p>
      <w:pPr>
        <w:pStyle w:val="Normal"/>
        <w:ind w:right="23" w:firstLine="708"/>
        <w:rPr/>
      </w:pPr>
      <w:r>
        <w:rPr/>
        <w:t xml:space="preserve">223. Лишь воля взращивает качество силы. Но волю воспитывает любовь. Злая воля создает своего собственного дьявола. Поэтому ожерелье любви являет собой узду духа. </w:t>
      </w:r>
    </w:p>
    <w:p>
      <w:pPr>
        <w:pStyle w:val="Normal"/>
        <w:ind w:right="23" w:firstLine="708"/>
        <w:rPr/>
      </w:pPr>
      <w:r>
        <w:rPr/>
        <w:t>Прежде чем воспитать гиганта, нужно воспитать благородство воли. И лишь тогда, когда этика перевесит все наши недостатки, переплавив их в силу постижения, дух откроет сам врата реализации наших скрытых способностей. Отказавшийся от власти над миром обретет ее в иных сферах существования.</w:t>
      </w:r>
    </w:p>
    <w:p>
      <w:pPr>
        <w:pStyle w:val="Normal"/>
        <w:ind w:right="23" w:firstLine="708"/>
        <w:rPr/>
      </w:pPr>
      <w:r>
        <w:rPr/>
      </w:r>
    </w:p>
    <w:p>
      <w:pPr>
        <w:pStyle w:val="Normal"/>
        <w:ind w:right="23" w:firstLine="708"/>
        <w:rPr/>
      </w:pPr>
      <w:r>
        <w:rPr/>
        <w:t>224. Наша душа лишь ловит блики Высшего «Я» в явлениях земной жизни — как лучи солнца, пробиваясь сквозь густые тучи, разбрасывают блики на поверхности моря и мы принимаем их за небесный свет. Мгновения наши, как птицы золотые, скользят и озаряют тьму, покрывшую события, которые мы не угадали, и они прошли, не затронув наше сердце. Но от этого они не были менее важными для нас. Шкала значимости разделена по степени тонких ощущений. Чем важнее явление, тем менее ощутимо его касание. Духи дела опознаются лишь по следствиям, по остаточным явлениям, как количество лет определенной археологической находки — по нахождениям в ней радиоактивного угля.</w:t>
      </w:r>
    </w:p>
    <w:p>
      <w:pPr>
        <w:pStyle w:val="Normal"/>
        <w:ind w:right="23" w:firstLine="708"/>
        <w:rPr/>
      </w:pPr>
      <w:r>
        <w:rPr/>
        <w:t xml:space="preserve">Нас разглядывают Высшие Силы как слепых детенышей, пытающихся строить песочный город, чтобы жить в нем и радоваться этой игре. Мы видим мир лишь в определенном диапазоне зрительных восприятий. Помимо физического зрения, есть чувственное и мысленное. Но можно достичь состояния духовного зрения, которым можно увидеть в мгновенье ока всю вселенную, со всеми подробностями в каждой из ее живых точек. </w:t>
      </w:r>
    </w:p>
    <w:p>
      <w:pPr>
        <w:pStyle w:val="Normal"/>
        <w:ind w:right="23" w:firstLine="708"/>
        <w:rPr/>
      </w:pPr>
      <w:r>
        <w:rPr/>
        <w:t xml:space="preserve">Третий Глаз — видение мысленное. Но каждая форма разделена на семь сфер утончения. </w:t>
      </w:r>
    </w:p>
    <w:p>
      <w:pPr>
        <w:pStyle w:val="Normal"/>
        <w:ind w:right="23" w:firstLine="708"/>
        <w:rPr/>
      </w:pPr>
      <w:r>
        <w:rPr/>
        <w:t>Доступны человеку многие явления. Но феноменальный мир поглощает тонкие импульсы воплощением прошедших вибраций.</w:t>
      </w:r>
    </w:p>
    <w:p>
      <w:pPr>
        <w:pStyle w:val="Normal"/>
        <w:ind w:right="23" w:firstLine="708"/>
        <w:rPr/>
      </w:pPr>
      <w:r>
        <w:rPr/>
      </w:r>
    </w:p>
    <w:p>
      <w:pPr>
        <w:pStyle w:val="Normal"/>
        <w:ind w:right="23" w:firstLine="708"/>
        <w:rPr/>
      </w:pPr>
      <w:r>
        <w:rPr/>
        <w:t xml:space="preserve">225. Тураномания — склонность малых народов, оторванных от своей истории. Они заменяют ее знанием своих предков. </w:t>
      </w:r>
    </w:p>
    <w:p>
      <w:pPr>
        <w:pStyle w:val="Normal"/>
        <w:ind w:right="23" w:firstLine="708"/>
        <w:rPr/>
      </w:pPr>
      <w:r>
        <w:rPr/>
        <w:t xml:space="preserve">Тураномания в кругу тех народов, которые говорят на разных языках, — дело обычное. </w:t>
      </w:r>
    </w:p>
    <w:p>
      <w:pPr>
        <w:pStyle w:val="Normal"/>
        <w:ind w:right="23" w:firstLine="708"/>
        <w:rPr/>
      </w:pPr>
      <w:r>
        <w:rPr/>
        <w:t>Считать весь Дагестан наследием Турана не просто ошибочно и безосновательно, но бредово, хотя бы по той причине, что в нем каждая деревня — стоит только одолеть перевал — говорит на своем, никому другому не понятном языке. Сваливать всех в туранское месиво — считая род Икшваку, великий Солнечный Род, из которого вышел Величайший Дух планеты М.М., тоже тюрками, — оскорбительно. Путать раджпутов с турками не заблуждение, а сумасшествие и психозависимость от собственного убеждения. Следствие штудирования Гиббона, который противопоставил туранскую идею славянской по той причине, что опасался, что обнаружатся следы присутствия славян и поклонения их богам во всех частях мира. Напуганные нашествием руссов до сих пор не могут успокоиться, отравляя мир русофобией. Заказ очевиден. Опорочить всегда легче, тем более целую культуру и народ, который явлен как не просто образующий государство, но всю белую расу. Скандал — лучший способ рекламы. И это М.А. прекрасно усвоил.</w:t>
      </w:r>
    </w:p>
    <w:p>
      <w:pPr>
        <w:pStyle w:val="Normal"/>
        <w:ind w:right="23" w:firstLine="708"/>
        <w:rPr/>
      </w:pPr>
      <w:r>
        <w:rPr/>
      </w:r>
    </w:p>
    <w:p>
      <w:pPr>
        <w:pStyle w:val="Normal"/>
        <w:ind w:right="23" w:firstLine="708"/>
        <w:rPr/>
      </w:pPr>
      <w:r>
        <w:rPr/>
        <w:t>226. Фантазии современных писателей на тему прикосновения к магическим искусствам настолько жалки, что их даже диалогами назвать трудно. Просто размышления заштампованного горожанина о своей нелегкой жизни. Дух не присутствует в текстах. Есть лишь попытка самоутвердиться, что без конца и делают невежды от науки. Трудно судить того, кто родился в городских условиях и, кроме тепличной обстановки, не знает иного образа жизни.</w:t>
      </w:r>
    </w:p>
    <w:p>
      <w:pPr>
        <w:pStyle w:val="Normal"/>
        <w:ind w:right="23" w:firstLine="708"/>
        <w:rPr/>
      </w:pPr>
      <w:r>
        <w:rPr/>
      </w:r>
    </w:p>
    <w:p>
      <w:pPr>
        <w:pStyle w:val="Normal"/>
        <w:ind w:right="23" w:firstLine="708"/>
        <w:rPr/>
      </w:pPr>
      <w:r>
        <w:rPr/>
        <w:t xml:space="preserve">227. Результат есть лишь эквивалент затраченных усилий. В поле причин и следствий ни одно из усилий, будь оно мысленное или физическое, не пропадает. </w:t>
      </w:r>
    </w:p>
    <w:p>
      <w:pPr>
        <w:pStyle w:val="Normal"/>
        <w:ind w:right="23" w:firstLine="708"/>
        <w:rPr/>
      </w:pPr>
      <w:r>
        <w:rPr/>
        <w:t xml:space="preserve">Нервная сеть держит пространство космоса, как разветвление нервных окончаний, узлы и волокна — структуру тела света. Излучения ауры незримы, но тем не менее в данном случае это не важно. Ее фиксируют тонкие приборы и зрение иного порядка. </w:t>
      </w:r>
    </w:p>
    <w:p>
      <w:pPr>
        <w:pStyle w:val="Normal"/>
        <w:ind w:right="23" w:firstLine="708"/>
        <w:rPr/>
      </w:pPr>
      <w:r>
        <w:rPr/>
        <w:t>Предощущение событий — обычное явление для юности, когда каждый ждет встречи со своей любовью, а значит, с собственной половиной монады. Юность так отзывчива на духовные импульсы. Каждый день — размышление. Но созревающая сила самореализации покрыта лаком сексуальности. Многие разочарования, как и вектор всей жизни, заложены в юности.</w:t>
      </w:r>
    </w:p>
    <w:p>
      <w:pPr>
        <w:pStyle w:val="Normal"/>
        <w:ind w:right="23" w:firstLine="708"/>
        <w:rPr/>
      </w:pPr>
      <w:r>
        <w:rPr/>
        <w:t>Усилия Творца приводят в движение человеческие массы, медленно творя эволюционные процессы. Без человека эволюция не способна двигаться. Как самая чуткая часть осязания природы в этом мире человек проявляет многообразие Бога. Друзья человека — качества сторон ее внутренней жизни. Мир, полный ощущения встречи с новым или его поиска, никогда не пресытится существованием.</w:t>
      </w:r>
    </w:p>
    <w:p>
      <w:pPr>
        <w:pStyle w:val="Normal"/>
        <w:ind w:right="23" w:firstLine="708"/>
        <w:rPr/>
      </w:pPr>
      <w:r>
        <w:rPr/>
      </w:r>
    </w:p>
    <w:p>
      <w:pPr>
        <w:pStyle w:val="Normal"/>
        <w:ind w:right="23" w:firstLine="708"/>
        <w:rPr/>
      </w:pPr>
      <w:r>
        <w:rPr/>
        <w:t xml:space="preserve">228. Голос Горного Старца всегда звучит в сердце моем. </w:t>
      </w:r>
    </w:p>
    <w:p>
      <w:pPr>
        <w:pStyle w:val="Normal"/>
        <w:ind w:right="23" w:firstLine="708"/>
        <w:rPr/>
      </w:pPr>
      <w:r>
        <w:rPr/>
        <w:t>Алтая Дух не оставит тебя ни на Кавказе, ни в Гималаях. Он — царь гор земных. Он — аспект Великого Владыки Шивы. Человекоподобие лишь непременное условие восприятия Высшего Существа. На самом деле, сгусток энергий образует собой идеальный шар. Шаровые молнии и плазмоиды, наблюдаемые людьми, есть не что иное, как особая форма сознания.</w:t>
      </w:r>
    </w:p>
    <w:p>
      <w:pPr>
        <w:pStyle w:val="Normal"/>
        <w:ind w:right="23" w:firstLine="708"/>
        <w:rPr/>
      </w:pPr>
      <w:r>
        <w:rPr/>
      </w:r>
    </w:p>
    <w:p>
      <w:pPr>
        <w:pStyle w:val="Normal"/>
        <w:ind w:right="23" w:firstLine="708"/>
        <w:rPr/>
      </w:pPr>
      <w:r>
        <w:rPr/>
        <w:t xml:space="preserve">229. «Внимающий Учителю» явлен как степень Агни Йоги. Когда Луч соединен с сердцем ученика, сознание получает импульсы мудрости из Высшего Источника помимо нашего ума. На уровне души привхождение токов — обучение сознания. Лента малозапоминающихся и стремительных образов способна промелькнуть перед внутренним взором молниеносно, но их энергии, тончайшие атомы мудрости, навсегда остаются в Чаше воплощений, откуда их впечатления, как тончайший аромат, поднимаются к верховным жизненным принципам, одухотворяя чувства наши и мысли, держа оборону от суеты и всех прелестей и ловушек майи. </w:t>
      </w:r>
    </w:p>
    <w:p>
      <w:pPr>
        <w:pStyle w:val="Normal"/>
        <w:ind w:right="23" w:firstLine="708"/>
        <w:rPr/>
      </w:pPr>
      <w:r>
        <w:rPr/>
        <w:t xml:space="preserve">Учились, учимся и никогда не прекратим обучение наше. Высокие наши мысли создают построения нашего будущего, их тончайший прообраз, который явится причиной будущей жизни и ее невидимым ведущим началом. </w:t>
      </w:r>
    </w:p>
    <w:p>
      <w:pPr>
        <w:pStyle w:val="Normal"/>
        <w:ind w:right="23" w:firstLine="708"/>
        <w:rPr/>
      </w:pPr>
      <w:r>
        <w:rPr/>
        <w:t>Молимся и внимаем Вечному не в одной жизни, не на одной планете. И голос его становится все громче и громче в нашей сердечной вселенной. А внимающий ему становится учеником Вечности.</w:t>
      </w:r>
    </w:p>
    <w:p>
      <w:pPr>
        <w:pStyle w:val="Normal"/>
        <w:ind w:right="23" w:firstLine="708"/>
        <w:rPr/>
      </w:pPr>
      <w:r>
        <w:rPr/>
      </w:r>
    </w:p>
    <w:p>
      <w:pPr>
        <w:pStyle w:val="Normal"/>
        <w:ind w:right="23" w:firstLine="708"/>
        <w:rPr/>
      </w:pPr>
      <w:r>
        <w:rPr/>
        <w:t xml:space="preserve">230. Идите, не считая шагов. Никто этого не делает, поднимаясь к храму. Призыв духа заменяет унылый счет нашим дням. </w:t>
      </w:r>
    </w:p>
    <w:p>
      <w:pPr>
        <w:pStyle w:val="Normal"/>
        <w:ind w:right="23" w:firstLine="708"/>
        <w:rPr/>
      </w:pPr>
      <w:r>
        <w:rPr/>
        <w:t xml:space="preserve">Подношения не будут искренними, если жертвователь тщательно сохраняет чек от купленного предмета или услуги, которую поднес. Анонимность утверждается как основа нашего творчества. Можно было бы не ставить знак своего авторства на книгах, если бы не тот факт, что люди с подозрением относятся к анонимным источникам. </w:t>
      </w:r>
    </w:p>
    <w:p>
      <w:pPr>
        <w:pStyle w:val="Normal"/>
        <w:ind w:right="23" w:firstLine="708"/>
        <w:rPr/>
      </w:pPr>
      <w:r>
        <w:rPr/>
        <w:t>Подношение чистого сердца дороже всякого золота и драгоценных камней. Явите чистый дар ребенка, когда предмет не имеет значения, но важнее всего сопроводительство мысленное. В нем, как в чистой молитве сердца, в связи непрерываемой духа и неба, которая должна постоянно обновляться, лежит смысл подношений. Это жертва, которую привносит посильно каждое человеческое сердце. Но кровавые возлияния на алтарь давно уже осуждены как элемент служения черной ложе.</w:t>
      </w:r>
    </w:p>
    <w:p>
      <w:pPr>
        <w:pStyle w:val="Normal"/>
        <w:ind w:right="23" w:firstLine="708"/>
        <w:rPr/>
      </w:pPr>
      <w:r>
        <w:rPr/>
      </w:r>
    </w:p>
    <w:p>
      <w:pPr>
        <w:pStyle w:val="Normal"/>
        <w:ind w:right="23" w:firstLine="708"/>
        <w:rPr/>
      </w:pPr>
      <w:r>
        <w:rPr/>
        <w:t xml:space="preserve">231. Сердечная энергия пробуждает магнетизм места, который заключает в себе тончайшую, разумную часть всех окружающих стихий. </w:t>
      </w:r>
    </w:p>
    <w:p>
      <w:pPr>
        <w:pStyle w:val="Normal"/>
        <w:ind w:right="23" w:firstLine="708"/>
        <w:rPr/>
      </w:pPr>
      <w:r>
        <w:rPr/>
        <w:t xml:space="preserve">Можно знать все достопримечательности. Можно оперировать географическими терминами. Но умом нельзя вызвать любовь окружающих тебя людей, животных и представителей растительного и минерального царств. Даже камни ощущают обаяние сердца и следуют вслед за тем, кто является носителем этой тончайшей разновидности великой мощи любви. Резонируя вхождением в те же вибрации, дух насыщается новым качеством постижений. </w:t>
      </w:r>
    </w:p>
    <w:p>
      <w:pPr>
        <w:pStyle w:val="Normal"/>
        <w:ind w:right="23" w:firstLine="708"/>
        <w:rPr/>
      </w:pPr>
      <w:r>
        <w:rPr/>
        <w:t>Магнетизм имеет свойство запечатывать свои каналы, если не чувствует отклика в ответ на свою сердечную силу. Но если найдена чистая струна, объединяющая воедино разные формы и уровни сознания, то происходит насыщение времени Космической Любовью.</w:t>
      </w:r>
    </w:p>
    <w:p>
      <w:pPr>
        <w:pStyle w:val="Normal"/>
        <w:ind w:right="23" w:firstLine="708"/>
        <w:rPr>
          <w:lang w:val="en-US"/>
        </w:rPr>
      </w:pPr>
      <w:r>
        <w:rPr>
          <w:lang w:val="en-US"/>
        </w:rPr>
      </w:r>
    </w:p>
    <w:p>
      <w:pPr>
        <w:pStyle w:val="Normal"/>
        <w:ind w:right="23" w:firstLine="708"/>
        <w:rPr/>
      </w:pPr>
      <w:r>
        <w:rPr/>
        <w:t xml:space="preserve">232. Указ Великого Сердца не может быть отменен. Для него нет срока давности. Карма будет ждать мгновения, когда последняя чешуйка ржавчины упадет, обнажив чистоту сути. </w:t>
      </w:r>
    </w:p>
    <w:p>
      <w:pPr>
        <w:pStyle w:val="Normal"/>
        <w:ind w:right="23" w:firstLine="708"/>
        <w:rPr/>
      </w:pPr>
      <w:r>
        <w:rPr/>
        <w:t xml:space="preserve">Указ Великого Сердца как непрестанное напоминание о той высоте, с которой блистает луч маяка. Во мраке нашего земного существования, в период ныряний в волнах океана жизни, корабль нашего тела не сможет достичь берега желанного. Исполнение Указа есть пропуск в мир высокого разума, где прежняя форма сознания изжита и отработана ступень негативных ощущений, в которых жил, скорбя и мучаясь, избирая путь подъема по долгой спирали трудностей и испытаний. </w:t>
      </w:r>
    </w:p>
    <w:p>
      <w:pPr>
        <w:pStyle w:val="Normal"/>
        <w:ind w:right="23" w:firstLine="708"/>
        <w:rPr/>
      </w:pPr>
      <w:r>
        <w:rPr/>
        <w:t>Как шорох горного ветра Указ Высший. Если где-то грохочет камнепад или молния ударяет в скалу, то эхо донесет дух Вечной Тайны, с радостью ли или страхом он будет воспринят. Мир повернут головой назад. Но Голос Вечного Ведущего впереди звучит.</w:t>
      </w:r>
    </w:p>
    <w:p>
      <w:pPr>
        <w:pStyle w:val="Normal"/>
        <w:ind w:right="23" w:firstLine="708"/>
        <w:rPr>
          <w:lang w:val="en-US"/>
        </w:rPr>
      </w:pPr>
      <w:r>
        <w:rPr>
          <w:lang w:val="en-US"/>
        </w:rPr>
      </w:r>
    </w:p>
    <w:p>
      <w:pPr>
        <w:pStyle w:val="Normal"/>
        <w:ind w:right="23" w:firstLine="708"/>
        <w:rPr/>
      </w:pPr>
      <w:r>
        <w:rPr/>
        <w:t>2</w:t>
      </w:r>
      <w:r>
        <w:rPr>
          <w:lang w:val="en-US"/>
        </w:rPr>
        <w:t>33</w:t>
      </w:r>
      <w:r>
        <w:rPr/>
        <w:t>. Услада мудреца — пойманная истина. Заключив свет мудрости в великую формулу, мудрец собирает драгоценность в самое неприметное на первый взгляд существо, которым является слово. Дети нашего сознания пляшут на строчках книги танец огня. Факелы их сердец малы. Но чем больше искр, тем яснее путь в наше высшее существование.</w:t>
      </w:r>
    </w:p>
    <w:p>
      <w:pPr>
        <w:pStyle w:val="Normal"/>
        <w:ind w:right="23" w:firstLine="708"/>
        <w:rPr/>
      </w:pPr>
      <w:r>
        <w:rPr/>
        <w:t xml:space="preserve">В горах судьбы есть роща размышлений. В горах судьбы есть тропы тайных снов. Кто в нашем сердце принимал решенье, тот правил праздником, что создала любовь. </w:t>
      </w:r>
    </w:p>
    <w:p>
      <w:pPr>
        <w:pStyle w:val="Normal"/>
        <w:ind w:right="23" w:firstLine="708"/>
        <w:rPr/>
      </w:pPr>
      <w:r>
        <w:rPr/>
        <w:t>Жизнь и есть этот праздник.</w:t>
      </w:r>
    </w:p>
    <w:p>
      <w:pPr>
        <w:pStyle w:val="Normal"/>
        <w:ind w:right="23" w:firstLine="708"/>
        <w:rPr/>
      </w:pPr>
      <w:r>
        <w:rPr/>
      </w:r>
    </w:p>
    <w:p>
      <w:pPr>
        <w:pStyle w:val="Normal"/>
        <w:ind w:right="23" w:firstLine="708"/>
        <w:rPr/>
      </w:pPr>
      <w:r>
        <w:rPr/>
        <w:t xml:space="preserve">234. Дайте стихиям проявиться через вас в самом чистом, облагороженном виде. Не страшитесь их власти над вами. Если вы сами одухотворены и чисты, то не следует избегать сотрудничества с Владыками Стихий. Само тело наше представляет собой гармоничное слияние и труд такого рода. Являйте качества духа в любой форме. </w:t>
      </w:r>
    </w:p>
    <w:p>
      <w:pPr>
        <w:pStyle w:val="Normal"/>
        <w:ind w:right="23" w:firstLine="708"/>
        <w:rPr/>
      </w:pPr>
      <w:r>
        <w:rPr/>
        <w:t xml:space="preserve">Мера и спаянность стихий могут исцелить, но избыточность — отравить или даже уничтожить. Преобладание какой-то одной из стихий вызывает болезни, пока лунное тело носит зерно духа. </w:t>
      </w:r>
    </w:p>
    <w:p>
      <w:pPr>
        <w:pStyle w:val="Normal"/>
        <w:ind w:right="23" w:firstLine="708"/>
        <w:rPr/>
      </w:pPr>
      <w:r>
        <w:rPr/>
        <w:t>Агни Великий уготовил нам будущее. Агни явил тайну нового тела. Духу указано поднимать сознание все выше и выше.</w:t>
      </w:r>
    </w:p>
    <w:p>
      <w:pPr>
        <w:pStyle w:val="Normal"/>
        <w:ind w:right="23" w:firstLine="708"/>
        <w:rPr/>
      </w:pPr>
      <w:r>
        <w:rPr/>
        <w:t xml:space="preserve">Будь скуп к собственной боли. Отзовись на чужое страдание. Тайна нашей удачи — в этом принципе и модели жизни. </w:t>
      </w:r>
    </w:p>
    <w:p>
      <w:pPr>
        <w:pStyle w:val="Normal"/>
        <w:ind w:right="23" w:firstLine="708"/>
        <w:rPr/>
      </w:pPr>
      <w:r>
        <w:rPr/>
        <w:t>Не отталкивайте никого от себя. Даже бродяга, принятый в вашем доме, способен передать весть другу, живущему в другом конце страны. Конечно, нужно великое терпение, чтобы видеть и признавать лучшие качества в человеке. Привыкайте принимать людей такими, какие они есть.</w:t>
      </w:r>
    </w:p>
    <w:p>
      <w:pPr>
        <w:pStyle w:val="Normal"/>
        <w:ind w:right="23" w:firstLine="708"/>
        <w:rPr/>
      </w:pPr>
      <w:r>
        <w:rPr/>
      </w:r>
    </w:p>
    <w:p>
      <w:pPr>
        <w:pStyle w:val="Normal"/>
        <w:ind w:right="23" w:firstLine="708"/>
        <w:rPr/>
      </w:pPr>
      <w:r>
        <w:rPr/>
        <w:t xml:space="preserve">235. Сотрясения большого количества воды в море или океане создают вибрацию в крови и в головном мозгу людей, живущих на берегу. Горным жителям или степнякам трудно приспособиться к постоянному волнению стихии воды в человеке. Учитывая, что мозг состоит почти целиком из жировых тканей особого рода, нужно знать, что это связь, совершенно прямая, со всей водной системой планеты. </w:t>
      </w:r>
    </w:p>
    <w:p>
      <w:pPr>
        <w:pStyle w:val="Normal"/>
        <w:ind w:right="23" w:firstLine="708"/>
        <w:rPr/>
      </w:pPr>
      <w:r>
        <w:rPr/>
        <w:t xml:space="preserve">Мозг являет собой инструмент для восприятия информации всего мира. А память передается сердцу. Чаша накоплений вбирает в себя все, отдавая нервной системе в виде таланта, интуиции и духовности. </w:t>
      </w:r>
    </w:p>
    <w:p>
      <w:pPr>
        <w:pStyle w:val="Normal"/>
        <w:ind w:right="23" w:firstLine="708"/>
        <w:rPr/>
      </w:pPr>
      <w:r>
        <w:rPr/>
        <w:t>Информация сортируется по магнитному признаку. Каждая структура довлеет к собственному центру. Концентрация сил в кармических образованиях имеет тенденцию к тому же.</w:t>
      </w:r>
    </w:p>
    <w:p>
      <w:pPr>
        <w:pStyle w:val="Normal"/>
        <w:ind w:right="23" w:firstLine="708"/>
        <w:rPr>
          <w:lang w:val="en-US"/>
        </w:rPr>
      </w:pPr>
      <w:r>
        <w:rPr>
          <w:lang w:val="en-US"/>
        </w:rPr>
      </w:r>
    </w:p>
    <w:p>
      <w:pPr>
        <w:pStyle w:val="Normal"/>
        <w:ind w:right="23" w:firstLine="708"/>
        <w:rPr/>
      </w:pPr>
      <w:r>
        <w:rPr/>
        <w:t>236. Вхождение Луча обретает ту непрерывность, которая делает бессмысленными какие-либо записи или наблюдения — только ради того, чтобы входящие в поток огненных энергий могли сверить правильность метода. Луч, напитавший тело, способен преображать материю, образуя в каждой клетке источник резонанса высшей вибрации. Непрерывность потока вибраций делает человека носителем мудрости на уровне излучений. Радиация такого существа равна силе разряда молнии. Яркими представителями таких людей были Е.П. Блаватская и Матерь Агни Йоги, а также предшествовавшие им граф Сен-Жермен и Калиостро, не говоря уже о древних примерах в лице великих пророков, а также Пифагора, Аполлония Тианского, Платона и немногих других.</w:t>
      </w:r>
    </w:p>
    <w:p>
      <w:pPr>
        <w:pStyle w:val="Normal"/>
        <w:ind w:right="23" w:firstLine="708"/>
        <w:rPr/>
      </w:pPr>
      <w:r>
        <w:rPr/>
      </w:r>
    </w:p>
    <w:p>
      <w:pPr>
        <w:pStyle w:val="Normal"/>
        <w:ind w:right="23" w:firstLine="708"/>
        <w:rPr/>
      </w:pPr>
      <w:r>
        <w:rPr/>
        <w:t xml:space="preserve">237. Предвзятое недовольство лишь дает импульс к новому анализу современности. Опасаясь за свое влияние, духи невежества определяют тактику атаки. Борьба идет за каждую душу. И все ярые раскрыватели врагов — не сами ли являются агентами влияния тамаса? </w:t>
      </w:r>
    </w:p>
    <w:p>
      <w:pPr>
        <w:pStyle w:val="Normal"/>
        <w:ind w:right="23" w:firstLine="708"/>
        <w:rPr/>
      </w:pPr>
      <w:r>
        <w:rPr/>
        <w:t>Тьма, тьма пытается удержаться в душах человеческих. Но от малейшего луча света животные, живущие во тьме, поднимают пронзительный вой. Эти лжедуховные офтальмологи пытаются вылечить чью-то слепоту и открыть Третий Глаз. Не имея должного знания и умения такого рода, люди пытаются быть советниками, доброжелателями и в конечном счете тайными водителями хотя бы одного духа.</w:t>
      </w:r>
    </w:p>
    <w:p>
      <w:pPr>
        <w:pStyle w:val="Normal"/>
        <w:ind w:right="23" w:firstLine="708"/>
        <w:rPr>
          <w:lang w:val="en-US"/>
        </w:rPr>
      </w:pPr>
      <w:r>
        <w:rPr>
          <w:lang w:val="en-US"/>
        </w:rPr>
      </w:r>
    </w:p>
    <w:p>
      <w:pPr>
        <w:pStyle w:val="Normal"/>
        <w:ind w:right="23" w:firstLine="708"/>
        <w:rPr/>
      </w:pPr>
      <w:r>
        <w:rPr/>
        <w:t xml:space="preserve">238. Тьма делает уколы в День Наш. Невинные жертвы являют собой лишь элементы кармы современного мира. Москва потрясена в предчувствии новой атаки террористов. Спазмы старого мира так болезненны. Агония, в которой задыхается умирающая цивилизация, страшна. Костенеющие пальцы агонизирующего мира сжимают горло идущей эпохи. </w:t>
      </w:r>
    </w:p>
    <w:p>
      <w:pPr>
        <w:pStyle w:val="Normal"/>
        <w:ind w:right="23" w:firstLine="708"/>
        <w:rPr/>
      </w:pPr>
      <w:r>
        <w:rPr/>
        <w:t>Экстремизм — боль исламского мира. Наследие исмаилизма и ваххабизма породило разновидность восточного фашизма, который прикрывается священной религией Мохаммеди.</w:t>
      </w:r>
    </w:p>
    <w:p>
      <w:pPr>
        <w:pStyle w:val="Normal"/>
        <w:ind w:right="23" w:firstLine="708"/>
        <w:rPr/>
      </w:pPr>
      <w:r>
        <w:rPr/>
      </w:r>
    </w:p>
    <w:p>
      <w:pPr>
        <w:pStyle w:val="Normal"/>
        <w:ind w:right="23" w:firstLine="708"/>
        <w:rPr/>
      </w:pPr>
      <w:r>
        <w:rPr/>
        <w:t xml:space="preserve">239. Отрицание и утверждение есть два полюса одной и той же сути — как стержень магнита, удерживающий противостояния, как ствол дерева, соединяющий корни и ветви, — которые повторяют друг друга, различаясь лишь в знаках отношения к жизни. </w:t>
      </w:r>
    </w:p>
    <w:p>
      <w:pPr>
        <w:pStyle w:val="Normal"/>
        <w:ind w:right="23" w:firstLine="708"/>
        <w:rPr/>
      </w:pPr>
      <w:r>
        <w:rPr/>
        <w:t xml:space="preserve">В добре и зле действует одна и та же всеначальная энергия. Но применение ее различно в цели своего постижения. Эволюция и инволюция, свет и тьма, космическая любовь и ненависть есть ипостаси развития и одухотворения энергий — от инстинктивности к Божественности. </w:t>
      </w:r>
    </w:p>
    <w:p>
      <w:pPr>
        <w:pStyle w:val="Normal"/>
        <w:ind w:right="23" w:firstLine="708"/>
        <w:rPr/>
      </w:pPr>
      <w:r>
        <w:rPr/>
        <w:t>Нельзя считать ненависть двигателем, но лишь примером назидания, для того чтобы не совершать подобного.</w:t>
      </w:r>
    </w:p>
    <w:p>
      <w:pPr>
        <w:pStyle w:val="Normal"/>
        <w:ind w:right="23" w:firstLine="708"/>
        <w:rPr/>
      </w:pPr>
      <w:r>
        <w:rPr/>
      </w:r>
    </w:p>
    <w:p>
      <w:pPr>
        <w:pStyle w:val="Normal"/>
        <w:ind w:right="23" w:firstLine="708"/>
        <w:rPr/>
      </w:pPr>
      <w:r>
        <w:rPr/>
        <w:t xml:space="preserve">240. Пассивностью души мы объясняем все наши заблужденья. Сознание, в котором царствует одно лишь безразличье, незаметно для себя погружается в состояние первобытной материи. И тогда нуждается она, чтобы ее силу расшевелить, в страданиях и радостях, в ныряниях и взлетах, пока неведенья не высохнет болото, пока оно не превратится в поле, что плодородием своим немало удивит людей. </w:t>
      </w:r>
    </w:p>
    <w:p>
      <w:pPr>
        <w:pStyle w:val="Normal"/>
        <w:ind w:right="23" w:firstLine="708"/>
        <w:rPr/>
      </w:pPr>
      <w:r>
        <w:rPr/>
        <w:t>От безразличия страдает дух, являя отсутствие какой-либо реакции. И это страшнее самой откровенной ненависти. Ведь безразличье — почва для самых ядовитых явлений. Но безразличье йога нельзя считать равным состоянию умершей души. Когда йог не вмешивается в отношения между людьми, он знает Закон Кармы. Но лентяй атрофировал свое восприятие.</w:t>
      </w:r>
    </w:p>
    <w:p>
      <w:pPr>
        <w:pStyle w:val="Normal"/>
        <w:ind w:right="23" w:firstLine="708"/>
        <w:rPr/>
      </w:pPr>
      <w:r>
        <w:rPr/>
      </w:r>
    </w:p>
    <w:p>
      <w:pPr>
        <w:pStyle w:val="Normal"/>
        <w:ind w:right="23" w:firstLine="708"/>
        <w:rPr/>
      </w:pPr>
      <w:r>
        <w:rPr/>
        <w:t xml:space="preserve">241. Воздействие высокой мысли схоже с распространением аромата в пространстве. Достаточно нескольких атомов пахучего вещества, чтобы человеческое обоняние уловило запах. Но в случае с мыслью передача идет по нервам пространства, транслируясь по цепи разумных структур стихий. </w:t>
      </w:r>
    </w:p>
    <w:p>
      <w:pPr>
        <w:pStyle w:val="Normal"/>
        <w:ind w:right="23" w:firstLine="708"/>
        <w:rPr/>
      </w:pPr>
      <w:r>
        <w:rPr/>
        <w:t xml:space="preserve">Словно разряд тока или всепроникающей молнии воздействие мысли, посланной Высшим Миром. Помимо обычного возбуждения жизненных сил, происходит нагнетение особой радости и желания творчески участвовать в процессе одухотворения мира. </w:t>
      </w:r>
    </w:p>
    <w:p>
      <w:pPr>
        <w:pStyle w:val="Normal"/>
        <w:ind w:right="23" w:firstLine="708"/>
        <w:rPr/>
      </w:pPr>
      <w:r>
        <w:rPr/>
        <w:t>Книги пишутся не только для людей, но и для насыщения пространства и предметов, которые впоследствии могут стать магнитами преображения, силами вдохновения. Явление творческой мысли не может принадлежать только одному человеку. Это явление общемировое.</w:t>
      </w:r>
    </w:p>
    <w:p>
      <w:pPr>
        <w:pStyle w:val="Normal"/>
        <w:ind w:right="23" w:firstLine="708"/>
        <w:rPr/>
      </w:pPr>
      <w:r>
        <w:rPr/>
      </w:r>
    </w:p>
    <w:p>
      <w:pPr>
        <w:pStyle w:val="Normal"/>
        <w:ind w:right="23" w:firstLine="708"/>
        <w:rPr/>
      </w:pPr>
      <w:r>
        <w:rPr/>
        <w:t>242. Преступление против мирных людей в День Наш — очередной вызов тьмы. Словно издеваясь над усилиями Братства, экстремисты осуществляют свой злой умысел, пытаясь запугать и ввести в хронический пессимизм весь народ. Но никому не удастся свернуть Россию с пути вхождения в Новую Эпоху. Конечно, с болью, слезами и кровью Новый Мир будет входить к нам. И пока не изменится дух человеческий, будут происходить подобные события.</w:t>
      </w:r>
    </w:p>
    <w:p>
      <w:pPr>
        <w:pStyle w:val="Normal"/>
        <w:ind w:right="23" w:firstLine="708"/>
        <w:rPr>
          <w:lang w:val="en-US"/>
        </w:rPr>
      </w:pPr>
      <w:r>
        <w:rPr>
          <w:lang w:val="en-US"/>
        </w:rPr>
      </w:r>
    </w:p>
    <w:p>
      <w:pPr>
        <w:pStyle w:val="Normal"/>
        <w:ind w:right="23" w:firstLine="708"/>
        <w:rPr/>
      </w:pPr>
      <w:r>
        <w:rPr/>
        <w:t>243. Вихревое движение Мысли Бога, или вивартха, создает внешний мир вселенной. Сам же Бог неделим и вечен в вечном Своем Настоящем. Но лишь Его эманация принимает участие в миропостроении. Сила Его Воли такова, что Крийя-Шакти моментально материализует Его самые смелые и невероятные Мысли. Человеческое существо в этом плане повторяет божественный акт мыслетворчества, заключая в себе, хотя и в меньшей степени, потенции Божественного Начала.</w:t>
      </w:r>
    </w:p>
    <w:p>
      <w:pPr>
        <w:pStyle w:val="Normal"/>
        <w:ind w:right="23" w:firstLine="708"/>
        <w:rPr/>
      </w:pPr>
      <w:r>
        <w:rPr/>
        <w:t>Наговоров и откровенной клеветы будет больше и больше по мере возрастания творящих энергий. Возмущение спокойствия тех, кто утвердил себя апологетами Учения, — лучший показатель пользы. Не нужно оборачиваться на каждый лай.</w:t>
      </w:r>
    </w:p>
    <w:p>
      <w:pPr>
        <w:pStyle w:val="Normal"/>
        <w:ind w:right="23" w:firstLine="708"/>
        <w:rPr>
          <w:lang w:val="en-US"/>
        </w:rPr>
      </w:pPr>
      <w:r>
        <w:rPr>
          <w:lang w:val="en-US"/>
        </w:rPr>
      </w:r>
    </w:p>
    <w:p>
      <w:pPr>
        <w:pStyle w:val="Normal"/>
        <w:ind w:right="23" w:firstLine="708"/>
        <w:rPr/>
      </w:pPr>
      <w:r>
        <w:rPr/>
        <w:t xml:space="preserve">244. За счет принесения в жертву невинных людей исмаилиты пытаются добиться своего рая, каким бы ужасным он ни был. Каждый взрыв такого рода — это удар в сердце исламского мира. Чистый Дух Великого Пророка скорбит, видя дела, которые творятся под Его Именем, как это было во времена крестовых походов. Как могут Духи Света отвечать за лживых последователей своих? </w:t>
      </w:r>
    </w:p>
    <w:p>
      <w:pPr>
        <w:pStyle w:val="Normal"/>
        <w:ind w:right="23" w:firstLine="708"/>
        <w:rPr/>
      </w:pPr>
      <w:r>
        <w:rPr/>
        <w:t xml:space="preserve">Плач и стон стоят в граде стольном России. И нет спасения от тьмы. </w:t>
      </w:r>
    </w:p>
    <w:p>
      <w:pPr>
        <w:pStyle w:val="Normal"/>
        <w:ind w:right="23" w:firstLine="708"/>
        <w:rPr/>
      </w:pPr>
      <w:r>
        <w:rPr/>
        <w:t xml:space="preserve">Зорче орла смотрите. Чуйте тоньше сторожевых псов. Время тьмы сгустило все формы ненависти. И даже любовь небесная не может спасти души падшие. </w:t>
      </w:r>
    </w:p>
    <w:p>
      <w:pPr>
        <w:pStyle w:val="Normal"/>
        <w:ind w:right="23" w:firstLine="708"/>
        <w:rPr/>
      </w:pPr>
      <w:r>
        <w:rPr/>
        <w:t>Воины встречают врага с открытым забралом.</w:t>
      </w:r>
    </w:p>
    <w:p>
      <w:pPr>
        <w:pStyle w:val="Normal"/>
        <w:ind w:right="23" w:firstLine="708"/>
        <w:rPr/>
      </w:pPr>
      <w:r>
        <w:rPr/>
      </w:r>
    </w:p>
    <w:p>
      <w:pPr>
        <w:pStyle w:val="Normal"/>
        <w:ind w:right="23" w:firstLine="708"/>
        <w:rPr/>
      </w:pPr>
      <w:r>
        <w:rPr/>
        <w:t xml:space="preserve">245. Закон чередования присутствует во всех явлениях небесной и земной жизни. Он выражает принцип ныряния духа, погружения в низшее состояние, для того чтобы там набрать силу для полета ввысь. Постепенно поднимается верхняя планка, постепенно и нижняя точка эволюционирует. </w:t>
      </w:r>
    </w:p>
    <w:p>
      <w:pPr>
        <w:pStyle w:val="Normal"/>
        <w:ind w:right="23" w:firstLine="708"/>
        <w:rPr/>
      </w:pPr>
      <w:r>
        <w:rPr/>
        <w:t xml:space="preserve">Амплитуда жизненных колебаний создает ту вибрацию, в которой мы способны комфортно существовать. Повышение, как и понижение, наших вибраций, приводит к угнетенному состоянию, в котором мы заболеваем или приближаемся к омрачению. </w:t>
      </w:r>
    </w:p>
    <w:p>
      <w:pPr>
        <w:pStyle w:val="Normal"/>
        <w:ind w:right="23" w:firstLine="708"/>
        <w:rPr/>
      </w:pPr>
      <w:r>
        <w:rPr/>
        <w:t xml:space="preserve">Частые потери сознания могут наступать вследствие того, что облака одержателей заслоняют небосвод разума, лишая волю сердца контроля над действительностью. </w:t>
      </w:r>
    </w:p>
    <w:p>
      <w:pPr>
        <w:pStyle w:val="Normal"/>
        <w:ind w:right="23" w:firstLine="708"/>
        <w:rPr/>
      </w:pPr>
      <w:r>
        <w:rPr/>
        <w:t xml:space="preserve">В мире чередование циклов, больших и малых, составляет временные периоды. День и ночь; зима, весна, лето и осень; утро и вечер; полдень и полночь; затмение Луны и Солнца; приливы и отливы; нарастание и убывание Луны; долгота дня и ночи и много других моментов макро- и микрокосма определяют существование и действие закона перемен. Сама И-цзин создана для определения нашего места в круговращении янских и иньских энергий мироздания. </w:t>
      </w:r>
    </w:p>
    <w:p>
      <w:pPr>
        <w:pStyle w:val="Normal"/>
        <w:ind w:right="23" w:firstLine="708"/>
        <w:rPr/>
      </w:pPr>
      <w:r>
        <w:rPr/>
        <w:t xml:space="preserve">И звезды возвращаются на места свои, сделав круг, — но в другом небе и в другом времени. Как нельзя в ту же самую воду войти дважды, так и с каждым вздохом нельзя почувствовать вкус улетевшего мгновения. Мир убегает от своей причины к неминуемому следствию, которое, в свою очередь, явлено как причина следующего этапа. Спираль почти замыкает кольца свои, лишь едва касаясь предыдущего, сохраняя с прошлым неразрывную связь и тем продвигаясь, совершая выбор, принимая лучшее и отторгая отжившее. </w:t>
      </w:r>
    </w:p>
    <w:p>
      <w:pPr>
        <w:pStyle w:val="Normal"/>
        <w:ind w:right="23" w:firstLine="708"/>
        <w:rPr/>
      </w:pPr>
      <w:r>
        <w:rPr/>
        <w:t xml:space="preserve">Пыль, отяжеляющая крылья, оседает тогда, когда птица долго не летает. Но стоит взлететь, поймав ветер и струю восходящего потока, как облегчатся крылья ваши в противлении воздуха и то, что служило вам препятствием, будет держать вас над явлением вечной изменчивости. </w:t>
      </w:r>
    </w:p>
    <w:p>
      <w:pPr>
        <w:pStyle w:val="Normal"/>
        <w:ind w:right="23" w:firstLine="708"/>
        <w:rPr/>
      </w:pPr>
      <w:r>
        <w:rPr/>
        <w:t>Закон взлетов и падений так же правит миром, как и тысячи лет назад.</w:t>
      </w:r>
    </w:p>
    <w:p>
      <w:pPr>
        <w:pStyle w:val="Normal"/>
        <w:ind w:right="23" w:firstLine="708"/>
        <w:rPr/>
      </w:pPr>
      <w:r>
        <w:rPr/>
      </w:r>
    </w:p>
    <w:p>
      <w:pPr>
        <w:pStyle w:val="Normal"/>
        <w:rPr/>
      </w:pPr>
      <w:r>
        <w:rPr/>
        <w:t xml:space="preserve">246. Алтай будет звать нас всегда как прародина пятой расы. Алтай, с которым сроднился и который полюбил сердечно. </w:t>
      </w:r>
    </w:p>
    <w:p>
      <w:pPr>
        <w:pStyle w:val="Normal"/>
        <w:ind w:right="23" w:firstLine="708"/>
        <w:rPr/>
      </w:pPr>
      <w:r>
        <w:rPr/>
        <w:t xml:space="preserve">Святы и чисты снега Твои и горы. Благоуханны вершины кедровые. Цветы горных лугов — дыхание Твое ароматное. Пение хрустальных рек Твоих — услада сердцу моему. </w:t>
      </w:r>
    </w:p>
    <w:p>
      <w:pPr>
        <w:pStyle w:val="Normal"/>
        <w:rPr/>
      </w:pPr>
      <w:r>
        <w:rPr/>
        <w:t xml:space="preserve">Хану Алтаю кланяюсь как святыне всех святынь планетных! </w:t>
      </w:r>
    </w:p>
    <w:p>
      <w:pPr>
        <w:pStyle w:val="Normal"/>
        <w:rPr/>
      </w:pPr>
      <w:r>
        <w:rPr/>
        <w:t>Великой силой полны звуки Твоих откровений. Трудно жить без Тебя в изгнании или странствии земном. Но как лишенные родины тоскуют о ней, так и я грущу о Тебе, Алтай мой прекрасный! Приду, припаду к земле Твоей и обниму святую землю. Люблю Тебя, Свет Сердца моего, Великий Хан Алтай! Как Отца и Мать своих!</w:t>
      </w:r>
    </w:p>
    <w:p>
      <w:pPr>
        <w:pStyle w:val="Normal"/>
        <w:ind w:right="23" w:firstLine="708"/>
        <w:rPr>
          <w:lang w:val="en-US"/>
        </w:rPr>
      </w:pPr>
      <w:r>
        <w:rPr>
          <w:lang w:val="en-US"/>
        </w:rPr>
      </w:r>
    </w:p>
    <w:p>
      <w:pPr>
        <w:pStyle w:val="Normal"/>
        <w:ind w:right="23" w:firstLine="708"/>
        <w:rPr/>
      </w:pPr>
      <w:r>
        <w:rPr/>
        <w:t>247. Славить Бога — обязанность наша. «Слава Богам», — есть принцип славянских народов. Земные волхвы призваны были не выпрашивать милости, но просто прославлять Правь, или Небо Высшей Власти. Где Правь, там Право и Правда. Поэтому Православие — умение славить Правь, источник Высшей Космической Правды или Гармонии, удерживающей вселенную с состоянии равновесия.</w:t>
      </w:r>
    </w:p>
    <w:p>
      <w:pPr>
        <w:pStyle w:val="Normal"/>
        <w:ind w:right="23" w:firstLine="708"/>
        <w:rPr/>
      </w:pPr>
      <w:r>
        <w:rPr/>
      </w:r>
    </w:p>
    <w:p>
      <w:pPr>
        <w:pStyle w:val="Normal"/>
        <w:ind w:right="23" w:firstLine="708"/>
        <w:rPr/>
      </w:pPr>
      <w:r>
        <w:rPr/>
        <w:t>248. Наставление лишь форма передачи энергий, без усвоения которых не продвинешься ни на шаг. Мораль, какой бы она нудной и избитой ни была, все же полна возможностей продвижения. Этика потому и названа живой, что она явлена как сила, утверждающая и наполняющая жизнь. Мощь продвижений напрямую связана с усвоением высокой этики. Магическое мастерство, или развитие Крийя-Шакти, связано с достижением устойчивого чувства блага для человечества. Все Великие Учителя шли или идут на жертву воплощений, движимые великим состраданием к миру людей. И этим Они продвигают Свою духовную природу. Кристаллизация блага есть концентрация действенной Силы Света.</w:t>
      </w:r>
    </w:p>
    <w:p>
      <w:pPr>
        <w:pStyle w:val="Normal"/>
        <w:ind w:right="23" w:firstLine="708"/>
        <w:rPr/>
      </w:pPr>
      <w:r>
        <w:rPr/>
      </w:r>
    </w:p>
    <w:p>
      <w:pPr>
        <w:pStyle w:val="Normal"/>
        <w:ind w:right="23" w:firstLine="708"/>
        <w:rPr/>
      </w:pPr>
      <w:r>
        <w:rPr/>
        <w:t xml:space="preserve">249. Пославший меня дает мне Свое дыхание и силу. Пославший меня знает, что почитание — главное в деле служения Свету. Высокое признание — в преданности и благодарности Тому, Кто указал пример, как нужно восходить. </w:t>
      </w:r>
    </w:p>
    <w:p>
      <w:pPr>
        <w:pStyle w:val="Normal"/>
        <w:ind w:right="23" w:firstLine="708"/>
        <w:rPr/>
      </w:pPr>
      <w:r>
        <w:rPr/>
        <w:t xml:space="preserve">Отрывочные обрывки Великого Познания собираются жаждущими сердцами, словно травы редкие в горах — для лекарственного сбора. </w:t>
      </w:r>
    </w:p>
    <w:p>
      <w:pPr>
        <w:pStyle w:val="Normal"/>
        <w:ind w:right="23" w:firstLine="708"/>
        <w:rPr/>
      </w:pPr>
      <w:r>
        <w:rPr/>
        <w:t>Исцеление человечества неминуемо, несмотря на то, что внешне кажется, что болезнь неизлечима. Меняя сознание, каждый человек способен изменить энергетический заряд клеток своего тела.</w:t>
      </w:r>
    </w:p>
    <w:p>
      <w:pPr>
        <w:pStyle w:val="Normal"/>
        <w:ind w:right="23" w:firstLine="708"/>
        <w:rPr>
          <w:lang w:val="en-US"/>
        </w:rPr>
      </w:pPr>
      <w:r>
        <w:rPr>
          <w:lang w:val="en-US"/>
        </w:rPr>
      </w:r>
    </w:p>
    <w:p>
      <w:pPr>
        <w:pStyle w:val="Normal"/>
        <w:ind w:right="23" w:firstLine="708"/>
        <w:rPr/>
      </w:pPr>
      <w:r>
        <w:rPr/>
        <w:t>250. Ось Духа или Полюс своего времени создается святыми людьми, которые удерживают натиск несгармонизированных стихий, возмущенных поведением человечества. Твердыня Света, или Братство, возглавляема Матерью Мира, Великой Дуккар, под зонтиком которой собраны Высочайшие Силы планеты. Ось Мира является той Личностью, которая соизмерима Великому Учителю Учителей, или Старшему Махатме. Под Его владычеством явлены Повелители Душ, обладающие неограниченной духовной властью, которая намного превышает все формы власти земной. И эта власть духовная имеет совершенно иные механизмы воздействия, чем официальная церковь, представляющая внешнюю форму религиозной традиции.</w:t>
      </w:r>
    </w:p>
    <w:p>
      <w:pPr>
        <w:pStyle w:val="Normal"/>
        <w:ind w:right="23" w:firstLine="708"/>
        <w:rPr/>
      </w:pPr>
      <w:r>
        <w:rPr/>
        <w:t>Дервиши считают, что Повелители Душ, удерживающие Трон Великой Оси Мира — которая явлена как самая таинственная Личность времени, — расположены над священным черным камнем, Каабой, в котором вмурован великий аэролит, посланный специально для этой цели на Землю с той же самой планеты, которую посещал Пророк Аллаха Мохаммеди на коне Бурак. Основы исламских святынь так тщательно скрываются, как и то, что Сам Мохаммеди был воплощением М.М. Лишь суфийские ордена, хранители исламской мудрости, имеют доступ в сокровищницу феноменальных артефактов, на которых стоит лунная религия Востока.</w:t>
      </w:r>
    </w:p>
    <w:p>
      <w:pPr>
        <w:pStyle w:val="Normal"/>
        <w:ind w:right="23" w:firstLine="708"/>
        <w:rPr/>
      </w:pPr>
      <w:r>
        <w:rPr/>
      </w:r>
    </w:p>
    <w:p>
      <w:pPr>
        <w:pStyle w:val="Normal"/>
        <w:ind w:right="23" w:firstLine="708"/>
        <w:rPr/>
      </w:pPr>
      <w:r>
        <w:rPr/>
        <w:t xml:space="preserve">251. Мудрость Вед будет существовать вечно, до конца Седьмого Круга. Берущая начало от великой Белой Горы, единая Веда — основа древлеправославия — почти утрачена. Но в великой Мировой Акаше — Хранителе Мудрости — все сохранено. И в нужный момент обнажатся золотые пласты Огненных Знаков перед имеющим ключ к замку от Башни Мудрости. И кто отнимет у него любовь к мечтам о красоте Высокой Творящей Силы, что реализует в нас великую задачу назначенья? </w:t>
      </w:r>
    </w:p>
    <w:p>
      <w:pPr>
        <w:pStyle w:val="Normal"/>
        <w:ind w:right="23" w:firstLine="708"/>
        <w:rPr/>
      </w:pPr>
      <w:r>
        <w:rPr/>
        <w:t>Спираль цепочек наших ДНК в себя вобрала глубину Акаши. Ее живые наслоенья полны делами магии великой. Но высвобожденье этой запечатанной силы наступит лишь тогда, когда мы оторвемся от влияния тамаса. Когда струна влияний темных оборвется, тогда лишь мощь великой силы тела славы задействована будет со всем использованием психических сил.</w:t>
      </w:r>
    </w:p>
    <w:p>
      <w:pPr>
        <w:pStyle w:val="Normal"/>
        <w:ind w:right="23" w:firstLine="708"/>
        <w:rPr/>
      </w:pPr>
      <w:r>
        <w:rPr/>
      </w:r>
    </w:p>
    <w:p>
      <w:pPr>
        <w:pStyle w:val="Normal"/>
        <w:ind w:right="23" w:firstLine="708"/>
        <w:rPr/>
      </w:pPr>
      <w:r>
        <w:rPr/>
        <w:t>252. В каждом народе присутствует накопление связи с Высшими Силами. Национальная принадлежность здесь не имеет значения. Государство и отдельная нация не смогли бы существовать, если бы в них не присутствовало духовное средоточие в виде святых людей и подвижников духа. Даже первобытные племена имели своих шаманов и духовных водителей. В самом примитивном виде связь с Великими Силами Космоса не прерывалась никогда. Пока солнце будет подниматься над землей, люди будут ему поклоняться.</w:t>
      </w:r>
    </w:p>
    <w:p>
      <w:pPr>
        <w:pStyle w:val="Normal"/>
        <w:ind w:right="23" w:firstLine="708"/>
        <w:rPr/>
      </w:pPr>
      <w:r>
        <w:rPr/>
      </w:r>
    </w:p>
    <w:p>
      <w:pPr>
        <w:pStyle w:val="Normal"/>
        <w:ind w:right="23" w:firstLine="708"/>
        <w:rPr/>
      </w:pPr>
      <w:r>
        <w:rPr/>
        <w:t xml:space="preserve">253. Эрзац-информация не дает цельного потока, который смог бы выработать в сознании ток мудрости. Отдельные фрагменты хотя и важны, но являются лишь полуправдой освещения явления жизни. Чтобы найти истину, всегда важно осветить множество сторон. И чем их больше, тем лучше. </w:t>
      </w:r>
    </w:p>
    <w:p>
      <w:pPr>
        <w:pStyle w:val="Normal"/>
        <w:ind w:right="23" w:firstLine="708"/>
        <w:rPr/>
      </w:pPr>
      <w:r>
        <w:rPr/>
        <w:t xml:space="preserve">Человек может испугаться тени предположений, закрывая глаза на реальную картину мира. Многим от яркого солнца нравится носить темные очки. Но это скрадывает часть той правды, что нам предоставляется самой жизнью. Конечно, темные стекла предохраняют нас, если мы хотим видеть затмение Солнца или дугу сварки. Но реальная информация содержит в себе много компонентов, включая высший, духовный уровень. </w:t>
      </w:r>
    </w:p>
    <w:p>
      <w:pPr>
        <w:pStyle w:val="Normal"/>
        <w:ind w:right="23" w:firstLine="708"/>
        <w:rPr/>
      </w:pPr>
      <w:r>
        <w:rPr/>
        <w:t>Слияние причин и следствий создает цельность не только факта текущего времени, но и всего потока знания. Не будем верить жареным фактам, но найдем живое дерево.</w:t>
      </w:r>
    </w:p>
    <w:p>
      <w:pPr>
        <w:pStyle w:val="Normal"/>
        <w:ind w:right="23" w:firstLine="708"/>
        <w:rPr>
          <w:lang w:val="en-US"/>
        </w:rPr>
      </w:pPr>
      <w:r>
        <w:rPr>
          <w:lang w:val="en-US"/>
        </w:rPr>
      </w:r>
    </w:p>
    <w:p>
      <w:pPr>
        <w:pStyle w:val="Normal"/>
        <w:ind w:right="23" w:firstLine="708"/>
        <w:rPr/>
      </w:pPr>
      <w:r>
        <w:rPr/>
        <w:t>254. Мы были Богами, и ими мы станем, пройдя через поле земное. В желаньях духовных своих возрастая, мы все ж не находим покоя. Куда-то влечет нас, куда-то манит ума любопытство и сердца жажда. И даже в обиде и в горьком обмане познанья зерно находит каждый. Мы все в душе перелетные птицы, от духа земли хотим оторваться. Душе так нужно куда-то стремиться. Нас движет сознанье духовной жажды.</w:t>
      </w:r>
    </w:p>
    <w:p>
      <w:pPr>
        <w:pStyle w:val="Normal"/>
        <w:ind w:right="23" w:firstLine="708"/>
        <w:rPr>
          <w:lang w:val="en-US"/>
        </w:rPr>
      </w:pPr>
      <w:r>
        <w:rPr>
          <w:lang w:val="en-US"/>
        </w:rPr>
      </w:r>
    </w:p>
    <w:p>
      <w:pPr>
        <w:pStyle w:val="Normal"/>
        <w:ind w:right="23" w:firstLine="708"/>
        <w:rPr/>
      </w:pPr>
      <w:r>
        <w:rPr/>
        <w:t>255. В Сердце Вселенной живут наши духовные принципы. Дорога к ним заросла вековыми деревьями и колючими травами. Но сердце земное знает и умеет достичь состояния приближения к Высшему Миру, ибо Вселенная Сердца вмещает в себе все мироздание. Все высокие и низкие миры пребывают в нас. В этом плане мы явлены как аспекты Единого и Всевышнего Бога. Но сколько бы ни было самозванцев, провозглашающих себя богами на земле, это будет неубедительным по той причине, что человек не достиг озарения и не способен быть вполне адекватным. Но Вселенная Сердца существует в нас всегда. Она явлена как основное доказательство бессмертия.</w:t>
      </w:r>
    </w:p>
    <w:p>
      <w:pPr>
        <w:pStyle w:val="Normal"/>
        <w:ind w:right="23" w:firstLine="708"/>
        <w:rPr>
          <w:lang w:val="en-US"/>
        </w:rPr>
      </w:pPr>
      <w:r>
        <w:rPr>
          <w:lang w:val="en-US"/>
        </w:rPr>
      </w:r>
    </w:p>
    <w:p>
      <w:pPr>
        <w:pStyle w:val="Normal"/>
        <w:ind w:right="23" w:firstLine="708"/>
        <w:rPr/>
      </w:pPr>
      <w:r>
        <w:rPr/>
        <w:t xml:space="preserve">256. Жестокость не может быть оправдана ни в отношении людей со стороны людей, и тем более осуждается жестокость, проецируемая на беззащитных животных. </w:t>
      </w:r>
    </w:p>
    <w:p>
      <w:pPr>
        <w:pStyle w:val="Normal"/>
        <w:ind w:right="23" w:firstLine="708"/>
        <w:rPr/>
      </w:pPr>
      <w:r>
        <w:rPr/>
        <w:t xml:space="preserve">Безубойное питание связано, прежде всего, с проблемой ненасилия. Для некоторых людей, связанных с большой затратой нервной силы, просто необходима порция животного белка: иначе можно довести физический носитель до истощения, грозящего потерей гармонии или одержанием. Не мудро заморить себя голодом. Не мудро отказаться от тяжелой пищи и потом постоянно медитировать над образом жареной курицы, застрявшим в сознании. </w:t>
      </w:r>
    </w:p>
    <w:p>
      <w:pPr>
        <w:pStyle w:val="Normal"/>
        <w:ind w:right="23" w:firstLine="708"/>
        <w:rPr/>
      </w:pPr>
      <w:r>
        <w:rPr/>
        <w:t>Трава хороша для пищи. Но главное — не ослабло бы сознание. Физическая сила — производная от духовной, если она дается во благо. Мы знаем многих воплощенных, кто бахвалится мощью тела. Но мало тех, кто может показать накопления духовных качеств.</w:t>
      </w:r>
    </w:p>
    <w:p>
      <w:pPr>
        <w:pStyle w:val="Normal"/>
        <w:ind w:right="23" w:firstLine="708"/>
        <w:rPr>
          <w:lang w:val="en-US"/>
        </w:rPr>
      </w:pPr>
      <w:r>
        <w:rPr>
          <w:lang w:val="en-US"/>
        </w:rPr>
      </w:r>
    </w:p>
    <w:p>
      <w:pPr>
        <w:pStyle w:val="Normal"/>
        <w:ind w:right="23" w:firstLine="708"/>
        <w:rPr/>
      </w:pPr>
      <w:r>
        <w:rPr/>
        <w:t>257. Своим мышлением создаем армию летучих духов. Целый ряд существ оказывает нам помощь. В общем творческом вихре мироздания мы привлекаем высоких духов мыслями нашими, создавая атмосферу духовного единения. Без этого участия не может состояться цементирование пространства новыми идеями, предваряя эпоху огненного очищения мира.</w:t>
      </w:r>
    </w:p>
    <w:p>
      <w:pPr>
        <w:pStyle w:val="Normal"/>
        <w:ind w:right="23" w:firstLine="708"/>
        <w:rPr>
          <w:lang w:val="en-US"/>
        </w:rPr>
      </w:pPr>
      <w:r>
        <w:rPr>
          <w:lang w:val="en-US"/>
        </w:rPr>
      </w:r>
    </w:p>
    <w:p>
      <w:pPr>
        <w:pStyle w:val="Normal"/>
        <w:ind w:right="23" w:firstLine="708"/>
        <w:rPr/>
      </w:pPr>
      <w:r>
        <w:rPr/>
        <w:t xml:space="preserve">258. Ной — причаливший свой ковчег к горе Ара-рат, то есть к планете Земля, или к земле, после долгого путешествия по космическим водам. Мировой потоп как катастрофа в масштабах нашей Вселенной. Может быть, это была гибель Фаэтона или другой какой-то планеты. В бесчисленном потоке манвантар множество миров создавалось и разрушалось. А мифы, сказки и писания сохранили, прежде всего, космические события, а не картины планетного масштаба. Хотя и мировые потопы, уничтожающие все человечество, происходили не один раз. А Космические Хранители привозили новых существ, продолжающих движение эволюционной спирали. </w:t>
      </w:r>
    </w:p>
    <w:p>
      <w:pPr>
        <w:pStyle w:val="Normal"/>
        <w:ind w:right="23" w:firstLine="708"/>
        <w:rPr/>
      </w:pPr>
      <w:r>
        <w:rPr/>
        <w:t xml:space="preserve">Ковчеги, или космические корабли, приставали к берегам планеты не один раз. Но качество каждой расы всегда было иным. И шестая раса явится из другого мира. Свидетелями ее прибытия могут оказаться как простые люди пятой расы, так и посвященные. Долгое время расы будут перемешаны, как это мы наблюдаем сейчас, когда пятая, четвертая и остатки третьей живут вместе. </w:t>
      </w:r>
    </w:p>
    <w:p>
      <w:pPr>
        <w:pStyle w:val="Normal"/>
        <w:ind w:right="23" w:firstLine="708"/>
        <w:rPr/>
      </w:pPr>
      <w:r>
        <w:rPr/>
        <w:t>Обращение взора к глубинам космической истории способно обогатить и расширить пределы нашего сознания. Просторы космических вод хранят артефакты причин земных цивилизаций.</w:t>
      </w:r>
    </w:p>
    <w:p>
      <w:pPr>
        <w:pStyle w:val="Normal"/>
        <w:ind w:right="23" w:firstLine="708"/>
        <w:rPr>
          <w:lang w:val="en-US"/>
        </w:rPr>
      </w:pPr>
      <w:r>
        <w:rPr>
          <w:lang w:val="en-US"/>
        </w:rPr>
      </w:r>
    </w:p>
    <w:p>
      <w:pPr>
        <w:pStyle w:val="Normal"/>
        <w:ind w:right="23" w:firstLine="708"/>
        <w:rPr/>
      </w:pPr>
      <w:r>
        <w:rPr/>
        <w:t xml:space="preserve">259. Знание свое воспитываем и лелеем, как ребенка, до времени оберегая от опасностей и не оповещая пространство. Пусть укрепится дух нашего разумения. Пусть знание войдет в нас и станет интуицией, доводя до автоматизма и точности причинно-следственную связь лишь по одним едва заметным признакам и тонким намекам. </w:t>
      </w:r>
    </w:p>
    <w:p>
      <w:pPr>
        <w:pStyle w:val="Normal"/>
        <w:ind w:right="23" w:firstLine="708"/>
        <w:rPr/>
      </w:pPr>
      <w:r>
        <w:rPr/>
        <w:t>Воспитание есть утончение и обретение благородства избираемой информации, как по едва уловимому запаху аромата розового масла. Утончение познания развиваемо точно так же, как и ощущение цвета у художников и развитие слуха у музыкантов до умения слышать музыку слов.</w:t>
      </w:r>
    </w:p>
    <w:p>
      <w:pPr>
        <w:pStyle w:val="Normal"/>
        <w:ind w:right="23" w:firstLine="708"/>
        <w:rPr/>
      </w:pPr>
      <w:r>
        <w:rPr/>
      </w:r>
    </w:p>
    <w:p>
      <w:pPr>
        <w:pStyle w:val="Normal"/>
        <w:ind w:right="23" w:firstLine="708"/>
        <w:rPr/>
      </w:pPr>
      <w:r>
        <w:rPr/>
        <w:t xml:space="preserve">260. Электрические импульсы способны вводить человека в состояние управляемого анабиоза. Без страха и ужаса можно уходить в Тонкий Мир. В свое время Никола Тесла, руководствуясь идеей милосердия, предложил преступников не казнить через повешение или расстрел, но проводить электрический ток высокого напряжения. При этом отсутствует чувство ужаса и происходит даже быстрое отделение высших принципов от астрала и, соответственно, меньшее смущение сознания. </w:t>
      </w:r>
    </w:p>
    <w:p>
      <w:pPr>
        <w:pStyle w:val="Normal"/>
        <w:ind w:right="23" w:firstLine="708"/>
        <w:rPr/>
      </w:pPr>
      <w:r>
        <w:rPr/>
        <w:t>Лечение электрическим током наиболее эффективно при поражении головного мозга вследствие одержания. При этом от воздействия импульса электрического тока одержатель оставляет человеческое тело.</w:t>
      </w:r>
    </w:p>
    <w:p>
      <w:pPr>
        <w:pStyle w:val="Normal"/>
        <w:ind w:right="23" w:firstLine="708"/>
        <w:rPr>
          <w:lang w:val="en-US"/>
        </w:rPr>
      </w:pPr>
      <w:r>
        <w:rPr>
          <w:lang w:val="en-US"/>
        </w:rPr>
      </w:r>
    </w:p>
    <w:p>
      <w:pPr>
        <w:pStyle w:val="Normal"/>
        <w:ind w:right="23" w:firstLine="708"/>
        <w:rPr/>
      </w:pPr>
      <w:r>
        <w:rPr/>
        <w:t>261. Время свито в кольцо. Замыкая спирали, устремляется ввысь мгновений поток. Нам открыто грядущее и космоса дали, где нас ждет наших дел совершенных итог. Где б ты ни был, везде настигает нас время, принося из пространства познаний весну. Нашей прошлой судьбы тяжелое бремя, словно пыль, окружает огней тишину. Мы ушли, мы прорвались за занавес тайны, где сполна получили за любовь и труды. В красоте обитая, мудрость слов обретая, все же чувствуем привкус прошлой беды. Но пожар прогорит. Угольки зла истлеют. Ветер прочь разнесет седую золу. А душа, настрадавшись, от слез посветлеет. Солнце сердца рассеет туманную мглу. И омоют дожди нас от пепла страданий. Мы уйдем в Беспредельность по тропе золотой, угашая в себе зов низших желаний, обретая огня неуемный покой. Будем чисты и вечны, как Агни Великий, что собою наполнил пространство миров. Он собрал воедино летящие миги, словно искры симпатий — в большую любовь. Время свито в кольцо. Замыкая спирали, устремляется ввысь мгновений поток. Нам открыто грядущее и космоса дали, где нас ждет наших дел совершенный итог.</w:t>
      </w:r>
    </w:p>
    <w:p>
      <w:pPr>
        <w:pStyle w:val="Normal"/>
        <w:ind w:right="23" w:firstLine="708"/>
        <w:rPr/>
      </w:pPr>
      <w:r>
        <w:rPr/>
      </w:r>
    </w:p>
    <w:p>
      <w:pPr>
        <w:pStyle w:val="Normal"/>
        <w:ind w:right="23" w:firstLine="708"/>
        <w:rPr/>
      </w:pPr>
      <w:r>
        <w:rPr/>
        <w:t xml:space="preserve">262. Разумность пространства заключена в Агни Великом, который связывает все миры и существа током Своего Сердца. Любовь Его двигает эволюцию космоса, так же как и сила страданий и разочарований. </w:t>
      </w:r>
    </w:p>
    <w:p>
      <w:pPr>
        <w:pStyle w:val="Normal"/>
        <w:ind w:right="23" w:firstLine="708"/>
        <w:rPr/>
      </w:pPr>
      <w:r>
        <w:rPr/>
        <w:t>Промысел Божий и есть комплекс различных сил, помогающих продвижению человеческой эволюции. Стихийное начало руководимо непостижимостью Духа. Именно он является началом развития вселенной. Даже тогда, когда пралайя собирает космос вселенной в одну невидимую точку, Духовный Мир не прекращает свою великую работу. Там хранимы все возможности и неисчерпаемые потенции многовариантного бытия. И сколько бы ни было сотворено вселенных и жизней, Сила Духа никогда не будет изжита, исследована и прочувствована.</w:t>
      </w:r>
    </w:p>
    <w:p>
      <w:pPr>
        <w:pStyle w:val="Normal"/>
        <w:ind w:right="23" w:firstLine="708"/>
        <w:rPr/>
      </w:pPr>
      <w:r>
        <w:rPr/>
      </w:r>
    </w:p>
    <w:p>
      <w:pPr>
        <w:pStyle w:val="Normal"/>
        <w:ind w:right="23" w:firstLine="708"/>
        <w:rPr/>
      </w:pPr>
      <w:r>
        <w:rPr/>
        <w:t xml:space="preserve">263. Над лотосовой рекой лежит дух мой, когда по земным дорогам бредут грустные путники или несутся бешеные автомобили. Если сознание одних касается Огненных Сфер, то мысль других не уходит дальше пещеры и каменного топора. Такое несоответствие сознаний явлено главным препятствием эволюционных процессов. Если в нашем мире перемешаны не только сознания разного уровня, но и представители многих рас, то понимание современности и реальности у миллиардов сознаний своеобразное. У каждого сознания своя правота, которую оспорить невозможно. </w:t>
      </w:r>
    </w:p>
    <w:p>
      <w:pPr>
        <w:pStyle w:val="Normal"/>
        <w:ind w:right="23" w:firstLine="708"/>
        <w:rPr/>
      </w:pPr>
      <w:r>
        <w:rPr/>
        <w:t xml:space="preserve">В каждом сердце живет убежденность в своем предназначении. И если наблюдать за этим процессом как за вращением атомов творческого вихря, то каждая искра — снизу доверху, которому нет окончания, — представляет собой огненный столб, берущий начало, как и Мировое Древо, в низших слоях мироздания. </w:t>
      </w:r>
    </w:p>
    <w:p>
      <w:pPr>
        <w:pStyle w:val="Normal"/>
        <w:ind w:right="23" w:firstLine="708"/>
        <w:rPr/>
      </w:pPr>
      <w:r>
        <w:rPr/>
        <w:t xml:space="preserve">Великая целесообразность передает лучшие свои накопления вышестоящим принципам в виде энергии, их питающей. Цепочка связи непрерываема. Нужно только чувствовать утончение, для того чтобы воспринять такие токи высокой вибрации. Лишь через цепь посредников и наша слабая молитва доходит до Высшего Мира. </w:t>
      </w:r>
    </w:p>
    <w:p>
      <w:pPr>
        <w:pStyle w:val="Normal"/>
        <w:ind w:right="23" w:firstLine="708"/>
        <w:rPr/>
      </w:pPr>
      <w:r>
        <w:rPr/>
        <w:t>Поток Света усиливается. И Криница недаром была выбрана суфиями для строительства своей школы.</w:t>
      </w:r>
    </w:p>
    <w:p>
      <w:pPr>
        <w:pStyle w:val="Normal"/>
        <w:ind w:right="23" w:firstLine="708"/>
        <w:rPr/>
      </w:pPr>
      <w:r>
        <w:rPr/>
      </w:r>
    </w:p>
    <w:p>
      <w:pPr>
        <w:pStyle w:val="Normal"/>
        <w:ind w:right="23" w:firstLine="708"/>
        <w:rPr/>
      </w:pPr>
      <w:r>
        <w:rPr/>
        <w:t>264. Плененному сердцу мечты не нужны. Оно лишь скорбит в объятьях печали. Одни только чистые, легкие сны с сознанья земного срывают печати. И легче идти и задорней смотреть в грядущее, скрытое майей мгновений. Пусть в нас не грохочет тщеславия медь, а льются слова откровений. Когда истечет время наших грехов и чувства умерит мудрая старость, откроются камни священных основ и сердца уймется усталость. И нужно ли будет куда-то спешить познавшему в сердце своем Беспредельность? А прошлое нужно простить и забыть, назвав его нашей души колыбелью. Пусть крохи обид, как листва, облетят. И пусть накопления радость отметят, где в тайне живой устремляется взгляд туда, где созвездья кружит силы ветер. Земная юдоль — учебник для душ и опыт великий живых исправлений. В каком еще тихом, темном саду увидишь росу откровений? Где розы цветут, там есть и шипы. Боль — жертва за то, что коснулся к прекрасному. По горной тропе не стелется пыль. Она не успела за нами, погасла. И вслед за душою мы тело несем по круче, все выше, к седлу перевала. А воздух вершины чист, невесом, как вереск, которым долина дышала.</w:t>
      </w:r>
    </w:p>
    <w:p>
      <w:pPr>
        <w:pStyle w:val="Normal"/>
        <w:ind w:right="23" w:firstLine="708"/>
        <w:rPr/>
      </w:pPr>
      <w:r>
        <w:rPr/>
      </w:r>
    </w:p>
    <w:p>
      <w:pPr>
        <w:pStyle w:val="Normal"/>
        <w:ind w:right="23" w:firstLine="708"/>
        <w:rPr/>
      </w:pPr>
      <w:r>
        <w:rPr/>
        <w:t xml:space="preserve">265. Прислушайся к голосу чувств, затихших до состояния безмолвия. В гармонии их созвучия живет ожидание как предвестник знания. Но это ожидание не внушено волевой мыслью, но полно космической силы распознавания. Без фантазий и научений собственной внутренней природы слушай голос, истекающий от того, что хочешь узнать. Иногда достаточно одного тонкого намека, чтобы понять направление сознания. </w:t>
      </w:r>
    </w:p>
    <w:p>
      <w:pPr>
        <w:pStyle w:val="Normal"/>
        <w:ind w:right="23" w:firstLine="708"/>
        <w:rPr/>
      </w:pPr>
      <w:r>
        <w:rPr/>
        <w:t>Невозможно представить себе громоподобие знаков и очевидность их проявлений. Самый редкий цветок прячется в укромном месте. Научимся ловить мгновения высокой мысли и вечного ожидания того, когда она залетит во Вселенную Сердца, чтобы немедленно исчезнуть. Запомнив лишь след и уловив за хвост ее, оставим у себя лишь одно перо, сияющее, как яркое солнце.</w:t>
      </w:r>
    </w:p>
    <w:p>
      <w:pPr>
        <w:pStyle w:val="Normal"/>
        <w:ind w:right="23" w:firstLine="708"/>
        <w:rPr/>
      </w:pPr>
      <w:r>
        <w:rPr/>
      </w:r>
    </w:p>
    <w:p>
      <w:pPr>
        <w:pStyle w:val="Normal"/>
        <w:ind w:right="23" w:firstLine="708"/>
        <w:rPr/>
      </w:pPr>
      <w:r>
        <w:rPr/>
        <w:t xml:space="preserve">266. Закованные в привычки и привязанности, разве можем мы оставаться свободными, ибо мыслями спутали полет души, еще не успев даже выйти за порог дома? Ощущение внутренней свободы есть предрасположенность к состоянию внимающего знанию. </w:t>
      </w:r>
    </w:p>
    <w:p>
      <w:pPr>
        <w:pStyle w:val="Normal"/>
        <w:ind w:right="23" w:firstLine="708"/>
        <w:rPr/>
      </w:pPr>
      <w:r>
        <w:rPr/>
        <w:t>Сигналы мудрости, как капли драгоценной смолы, собираются вокруг нашего сердца, огонь которого растапливает их, выделяя аромат обаяния.</w:t>
      </w:r>
    </w:p>
    <w:p>
      <w:pPr>
        <w:pStyle w:val="Normal"/>
        <w:ind w:right="23" w:firstLine="708"/>
        <w:rPr/>
      </w:pPr>
      <w:r>
        <w:rPr/>
      </w:r>
    </w:p>
    <w:p>
      <w:pPr>
        <w:pStyle w:val="Normal"/>
        <w:ind w:right="23" w:firstLine="708"/>
        <w:rPr/>
      </w:pPr>
      <w:r>
        <w:rPr/>
        <w:t xml:space="preserve">267. Дольмены как резонаторы Высшего Мира имели различное назначение, в том числе передавали Веление Небес. </w:t>
      </w:r>
    </w:p>
    <w:p>
      <w:pPr>
        <w:pStyle w:val="Normal"/>
        <w:ind w:right="23" w:firstLine="708"/>
        <w:rPr/>
      </w:pPr>
      <w:r>
        <w:rPr/>
        <w:t>Окруженный деревьями с омелой, дольмен Тор построен на месте мощного выхода сердечной планетной энергии. Столб энергий связи Неба и земли постоянно присутствует в этом сокровенном месте. Ведические времена не могут исчезнуть бесследно. Признак присутствия явлен в них на века.</w:t>
      </w:r>
    </w:p>
    <w:p>
      <w:pPr>
        <w:pStyle w:val="Normal"/>
        <w:ind w:right="23" w:firstLine="708"/>
        <w:rPr>
          <w:lang w:val="en-US"/>
        </w:rPr>
      </w:pPr>
      <w:r>
        <w:rPr>
          <w:lang w:val="en-US"/>
        </w:rPr>
      </w:r>
    </w:p>
    <w:p>
      <w:pPr>
        <w:pStyle w:val="Normal"/>
        <w:ind w:right="23" w:firstLine="708"/>
        <w:rPr/>
      </w:pPr>
      <w:r>
        <w:rPr/>
        <w:t>268. Ровесники египетских пирамид, дольмены не использовались как погребение, ибо это оскверняло бы эти построения. Резонаторы связи с Духовным Миром могут возобновлять работу лишь при условии приближения святых людей. Именно на них, на их чистое сердце, настроена энергия соединения миров. Бессознательно она действует постоянно. Но для проявления всей палитры огненного потока знаний всегда нужен посредник, который держит провода Неба и земли в одном лице. Только через таких людей мудрость проявляется особенно очевидно.</w:t>
      </w:r>
    </w:p>
    <w:p>
      <w:pPr>
        <w:pStyle w:val="Normal"/>
        <w:ind w:right="23" w:firstLine="708"/>
        <w:rPr/>
      </w:pPr>
      <w:r>
        <w:rPr/>
      </w:r>
    </w:p>
    <w:p>
      <w:pPr>
        <w:pStyle w:val="Normal"/>
        <w:ind w:right="23" w:firstLine="708"/>
        <w:rPr/>
      </w:pPr>
      <w:r>
        <w:rPr/>
        <w:t>269. Слово царствует над действиями, а мысль — над словом. Последовательность материализации энергии заложена в принципе: «Не навреди мыслью, словом и делом». Метод осаждения событий и отдельных фрагментов бытия, включая болезни и получение каких-то даров или талантов, происходит по нисходящей линии до тех пор, пока не воплотится на планете.</w:t>
      </w:r>
    </w:p>
    <w:p>
      <w:pPr>
        <w:pStyle w:val="Normal"/>
        <w:ind w:right="23" w:firstLine="708"/>
        <w:rPr>
          <w:lang w:val="en-US"/>
        </w:rPr>
      </w:pPr>
      <w:r>
        <w:rPr>
          <w:lang w:val="en-US"/>
        </w:rPr>
      </w:r>
    </w:p>
    <w:p>
      <w:pPr>
        <w:pStyle w:val="Normal"/>
        <w:ind w:right="23" w:firstLine="708"/>
        <w:rPr/>
      </w:pPr>
      <w:r>
        <w:rPr/>
        <w:t xml:space="preserve">270. Качели воплощений дают духу испытать себя в разных обличьях человеческого общества. От волхва и короля, до слуги, нищего или шудры лежит пространство нашей жизни, в котором испытания проявляют неисчерпанные грани духа. </w:t>
      </w:r>
    </w:p>
    <w:p>
      <w:pPr>
        <w:pStyle w:val="Normal"/>
        <w:ind w:right="23" w:firstLine="708"/>
        <w:rPr/>
      </w:pPr>
      <w:r>
        <w:rPr/>
        <w:t xml:space="preserve">Столкновения идеалов и понятий вращают энергии в вихре неутихающем времени, чувств и ума. Над этой высокой башней сияют неугасимые небеса духа. </w:t>
      </w:r>
    </w:p>
    <w:p>
      <w:pPr>
        <w:pStyle w:val="Normal"/>
        <w:ind w:right="23" w:firstLine="708"/>
        <w:rPr/>
      </w:pPr>
      <w:r>
        <w:rPr/>
        <w:t xml:space="preserve">Каждое воплощение выявляет и развивает одно из качеств, которых в океане огненного духа неисчислимое множество. Капли качеств, пойманных земными воплощениями, преображаются в драгоценные отложения кристалла мудрости. </w:t>
      </w:r>
    </w:p>
    <w:p>
      <w:pPr>
        <w:pStyle w:val="Normal"/>
        <w:ind w:right="23" w:firstLine="708"/>
        <w:rPr/>
      </w:pPr>
      <w:r>
        <w:rPr/>
      </w:r>
    </w:p>
    <w:p>
      <w:pPr>
        <w:pStyle w:val="Normal"/>
        <w:ind w:right="0" w:firstLine="709"/>
        <w:rPr/>
      </w:pPr>
      <w:r>
        <w:rPr/>
        <w:t xml:space="preserve">271. Великий Путник опустился на колени перед порогом Врат Судьбы, ныне разрушенных и почти забытых. </w:t>
      </w:r>
    </w:p>
    <w:p>
      <w:pPr>
        <w:pStyle w:val="Normal"/>
        <w:ind w:right="0" w:firstLine="709"/>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ind w:right="0" w:firstLine="709"/>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ind w:right="0" w:firstLine="709"/>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ind w:right="0" w:firstLine="709"/>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яться перед Волею Неба. </w:t>
      </w:r>
    </w:p>
    <w:p>
      <w:pPr>
        <w:pStyle w:val="Normal"/>
        <w:ind w:right="0" w:firstLine="709"/>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w:t>
      </w:r>
    </w:p>
    <w:p>
      <w:pPr>
        <w:pStyle w:val="Normal"/>
        <w:ind w:right="0" w:firstLine="709"/>
        <w:rPr/>
      </w:pPr>
      <w:r>
        <w:rPr/>
        <w:t xml:space="preserve">Словно в калейдоскопе космического видения менялись времена, эпохи, нарождающиеся и умирающие звезды и планеты, судьбы стран и континентов, отдельных лич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ind w:right="0" w:firstLine="709"/>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ind w:right="0" w:firstLine="709"/>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и,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ind w:right="0" w:firstLine="709"/>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ind w:right="0" w:firstLine="709"/>
        <w:rPr/>
      </w:pPr>
      <w:r>
        <w:rPr/>
        <w:t xml:space="preserve">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w:t>
      </w:r>
    </w:p>
    <w:p>
      <w:pPr>
        <w:pStyle w:val="Normal"/>
        <w:ind w:right="0" w:firstLine="709"/>
        <w:rPr/>
      </w:pPr>
      <w:r>
        <w:rPr/>
        <w:t xml:space="preserve">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 как Великий Путник. </w:t>
      </w:r>
    </w:p>
    <w:p>
      <w:pPr>
        <w:pStyle w:val="Normal"/>
        <w:ind w:right="0" w:firstLine="709"/>
        <w:rPr/>
      </w:pPr>
      <w:r>
        <w:rPr/>
        <w:t>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токами в плоть человеческую, превращали ее в сияющую броню и провод Великого Дыхания Космоса.</w:t>
      </w:r>
    </w:p>
    <w:p>
      <w:pPr>
        <w:pStyle w:val="Normal"/>
        <w:rPr/>
      </w:pPr>
      <w:r>
        <w:rPr/>
      </w:r>
    </w:p>
    <w:p>
      <w:pPr>
        <w:pStyle w:val="Normal"/>
        <w:ind w:right="0" w:firstLine="709"/>
        <w:rPr/>
      </w:pPr>
      <w:r>
        <w:rPr/>
        <w:t xml:space="preserve">272. 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w:t>
      </w:r>
    </w:p>
    <w:p>
      <w:pPr>
        <w:pStyle w:val="Normal"/>
        <w:ind w:right="0" w:firstLine="709"/>
        <w:rPr/>
      </w:pPr>
      <w:r>
        <w:rPr/>
        <w:t xml:space="preserve">Древнее Православие, преподанное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ind w:right="0" w:firstLine="709"/>
        <w:rPr/>
      </w:pPr>
      <w:r>
        <w:rPr/>
        <w:t xml:space="preserve">До тех пор, пока в Рассанте не признали в Нем воплощение Самого Владыки, двенадцать волхвов, один за одним, собравшись у великого зеркала у огромной хрустальной, похожей на нетающую гору из чистого льда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ind w:right="0" w:firstLine="709"/>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их прошлых недостойных жизней.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ind w:right="0" w:firstLine="709"/>
        <w:rPr/>
      </w:pPr>
      <w:r>
        <w:rPr/>
        <w:t>Рас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ind w:right="23" w:firstLine="708"/>
        <w:rPr/>
      </w:pPr>
      <w:r>
        <w:rPr/>
      </w:r>
    </w:p>
    <w:p>
      <w:pPr>
        <w:pStyle w:val="Normal"/>
        <w:ind w:right="23" w:firstLine="708"/>
        <w:rPr/>
      </w:pPr>
      <w:r>
        <w:rPr/>
        <w:t>27</w:t>
      </w:r>
      <w:r>
        <w:rPr>
          <w:lang w:val="en-US"/>
        </w:rPr>
        <w:t>3</w:t>
      </w:r>
      <w:r>
        <w:rPr/>
        <w:t xml:space="preserve">. Явим приложение новых сил. Вдохновение духа укажет форму приложения напряжения нашей жизни. Многие образы творчества отложены в угоду модным тенденциям, оставляя лишь те, что обслуживают общую жажду развлечений. Игра есть обучающий метод. Но майя сделала ее целью жизни, а не средством достижения более высокого уровня существования. </w:t>
      </w:r>
    </w:p>
    <w:p>
      <w:pPr>
        <w:pStyle w:val="Normal"/>
        <w:ind w:right="23" w:firstLine="708"/>
        <w:rPr/>
      </w:pPr>
      <w:r>
        <w:rPr/>
        <w:t xml:space="preserve">Дух не успокоится, пока не достигнет той высоты, которая была ему обещана в начале времен. </w:t>
      </w:r>
    </w:p>
    <w:p>
      <w:pPr>
        <w:pStyle w:val="Normal"/>
        <w:ind w:right="23" w:firstLine="708"/>
        <w:rPr/>
      </w:pPr>
      <w:r>
        <w:rPr/>
        <w:t>Исследуя вечность, не пропустим мгновения. Часто накопления веков создают качество озарения, которому краткость времени не помеха, ибо вмещается в секунде мудрость многих веков.</w:t>
      </w:r>
    </w:p>
    <w:p>
      <w:pPr>
        <w:pStyle w:val="Normal"/>
        <w:ind w:right="23" w:firstLine="708"/>
        <w:rPr/>
      </w:pPr>
      <w:r>
        <w:rPr/>
      </w:r>
    </w:p>
    <w:p>
      <w:pPr>
        <w:pStyle w:val="Normal"/>
        <w:ind w:right="23" w:firstLine="708"/>
        <w:rPr/>
      </w:pPr>
      <w:r>
        <w:rPr/>
        <w:t xml:space="preserve">274. Рожденный в Сердце Мира разве помнит, откуда он пришел? Забвение наложило печать на его знания. Но сочащиеся наружу способы мышления и умение решать проблемы жизни и превращать препятствия в достижения отличают путника дальнего поля. </w:t>
      </w:r>
    </w:p>
    <w:p>
      <w:pPr>
        <w:pStyle w:val="Normal"/>
        <w:ind w:right="23" w:firstLine="708"/>
        <w:rPr/>
      </w:pPr>
      <w:r>
        <w:rPr/>
        <w:t xml:space="preserve">Крохотной точкой, движущейся у подножия великих гор, кажется человеческое существо. Но, тем не менее, оно несет в себе целую вселенную, подвластную только ему самому. Точно так же планета лишь ничтожная пылинка в беспредельности космоса. Но она несет в себе все признаки великой гармонии мироустройства, без которой она не смогла бы существовать. </w:t>
      </w:r>
    </w:p>
    <w:p>
      <w:pPr>
        <w:pStyle w:val="Normal"/>
        <w:ind w:right="23" w:firstLine="708"/>
        <w:rPr/>
      </w:pPr>
      <w:r>
        <w:rPr/>
        <w:t>Как малое несет отражение великого, так и великое построено по принципу малого. Солнечная система и атом идентичны по методике своего построения. Но само ядро атома беспредельно в себе, и нельзя достичь дна его. Так же и дух человеческий вроде бы неощутим, но влияние его велико — то, которое наблюдается по следствиям. Дела наши растут. И в чем бы нас ни обвиняли, достойны мы этого или не достойны, именно по конечному результату оценивается жизнь человеческая. Не нужно ни убеждений, ни осуждений для людей. Необходимо отыскать свое дело в этом мире.</w:t>
      </w:r>
    </w:p>
    <w:p>
      <w:pPr>
        <w:pStyle w:val="Normal"/>
        <w:ind w:right="23" w:firstLine="708"/>
        <w:rPr/>
      </w:pPr>
      <w:r>
        <w:rPr/>
      </w:r>
    </w:p>
    <w:p>
      <w:pPr>
        <w:pStyle w:val="Normal"/>
        <w:ind w:right="23" w:firstLine="708"/>
        <w:rPr/>
      </w:pPr>
      <w:r>
        <w:rPr/>
        <w:t>275. И каждый раз я в мире этом появляюсь, рождая вихрь, в который вовлекаются все человеческие существа, для того чтобы сделать еще одну попытку избавиться от зла и невежества.</w:t>
      </w:r>
    </w:p>
    <w:p>
      <w:pPr>
        <w:pStyle w:val="Normal"/>
        <w:ind w:right="23" w:firstLine="708"/>
        <w:rPr/>
      </w:pPr>
      <w:r>
        <w:rPr/>
        <w:t xml:space="preserve">Из эпохи в эпоху, из века в век появляются те, кто пытается пробудить дух хотя бы одного человека. </w:t>
      </w:r>
    </w:p>
    <w:p>
      <w:pPr>
        <w:pStyle w:val="Normal"/>
        <w:ind w:right="23" w:firstLine="708"/>
        <w:rPr/>
      </w:pPr>
      <w:r>
        <w:rPr/>
        <w:t>Являя настойчивость, направляем силу устремлений в одно русло — как капля воды изо дня в день, из года в год выбивает из самого крепкого базальта сначала небольшую выемку, а потом уже раз за разом расширяет чашу вмещения. Вода камень точит. Устремление побеждает любое препятствие. Преград не существует для мощи духа.</w:t>
      </w:r>
    </w:p>
    <w:p>
      <w:pPr>
        <w:pStyle w:val="Normal"/>
        <w:ind w:right="23" w:firstLine="708"/>
        <w:rPr>
          <w:lang w:val="en-US"/>
        </w:rPr>
      </w:pPr>
      <w:r>
        <w:rPr>
          <w:lang w:val="en-US"/>
        </w:rPr>
      </w:r>
    </w:p>
    <w:p>
      <w:pPr>
        <w:pStyle w:val="Normal"/>
        <w:ind w:right="23" w:firstLine="708"/>
        <w:rPr/>
      </w:pPr>
      <w:r>
        <w:rPr/>
        <w:t xml:space="preserve">276. Сохраняя первоисходные представления как основу интуиции, можно провести связь с изначальным знанием как силой высшей достоверности. Ученые материалистической направленности могут оспаривать утверждения о получении знаний из Тонкого Мира. Но века темные доказали, что, помимо передачи знания через обучение, среди всех народов и во все времена существовали люди боговдохновленные, или великие маги, которых вела Звезда их Абсолюта, или Луч, сконцентрированный в световом кристалле. Именно через него как посредника Высшие Силы посылают импульсы Мудрости, воспринимаемые одними — как мыслеформа, другими — как тихий шепот, третьими — как видение, четвертыми — как звучание музыки, пятыми — как сочетание вполне согласованных слов. Какими бы ни были эти сигналы, они для отдельного человека являются спусковым крючком для распечатывания Чаши, которая, резонируя, переводит один вид знания в другой, посредством чего дух переходит в таинство нового мира, в мистерию слияния сознания с Миром Вдохновения. Но лишь пылающее сердце озаряет потемки мира теней, превращая их пляску в работу, которая ускоряет задачу предназначения. </w:t>
      </w:r>
    </w:p>
    <w:p>
      <w:pPr>
        <w:pStyle w:val="Normal"/>
        <w:ind w:right="23" w:firstLine="708"/>
        <w:rPr/>
      </w:pPr>
      <w:r>
        <w:rPr/>
        <w:t xml:space="preserve">Процесс непрерывности озарений нарушается самими волнами майи, которые действуют через астральную природу человека, через его низменные чувства. Но и интуиция принадлежит к их категории, только высшей. Но сплав чувства и знаний назван уже чувствознанием. Это и есть начало процесса интуитивного познания, в шкале которого все те же семь ступеней восхождения. </w:t>
      </w:r>
    </w:p>
    <w:p>
      <w:pPr>
        <w:pStyle w:val="Normal"/>
        <w:ind w:right="23" w:firstLine="708"/>
        <w:rPr/>
      </w:pPr>
      <w:r>
        <w:rPr/>
        <w:t>Попечение духов начинается тогда, когда душа очищается от грязи земных недостатков и становится стерильной и не доступной для бацилл тамаса.</w:t>
      </w:r>
    </w:p>
    <w:p>
      <w:pPr>
        <w:pStyle w:val="Normal"/>
        <w:ind w:right="23" w:firstLine="708"/>
        <w:rPr/>
      </w:pPr>
      <w:r>
        <w:rPr/>
        <w:t xml:space="preserve">Нужда милосердия — в заботе о других. Если человек не имеет возможности заботиться о других, он не может развить сердце свое и не достигнет степени обаяния, или Ануры, которая создает магнит великой любви к человечеству как качество нарождающегося Архата. </w:t>
      </w:r>
    </w:p>
    <w:p>
      <w:pPr>
        <w:pStyle w:val="Normal"/>
        <w:ind w:right="23" w:firstLine="708"/>
        <w:rPr/>
      </w:pPr>
      <w:r>
        <w:rPr/>
        <w:t xml:space="preserve">Любовь нельзя заменить ничем. Любовь нельзя получить мгновенно как дар внезапный. Тысячи и тысячи лет дух человеческий собирает искры любви по земным дорогам, как старатель — крупицы самородного золота. И богатство любви превышает многие другие, ибо неразрушимо и вечно. </w:t>
      </w:r>
    </w:p>
    <w:p>
      <w:pPr>
        <w:pStyle w:val="Normal"/>
        <w:ind w:right="23" w:firstLine="708"/>
        <w:rPr>
          <w:lang w:val="en-US"/>
        </w:rPr>
      </w:pPr>
      <w:r>
        <w:rPr/>
        <w:t xml:space="preserve">Передаваемое в жизнь иную ослепление золотом опасно, но любовь не ведет к безумию. Она соединяет мир в сети взаимного благожелательства. И часто молитва за тех, кто в пути на земле, на воде или в воздухе, является лучшим средством приложения сил милосердия в любую минуту, чтобы вас не искушали низкие мысли и вожделения. </w:t>
      </w:r>
    </w:p>
    <w:p>
      <w:pPr>
        <w:pStyle w:val="Normal"/>
        <w:ind w:right="23" w:firstLine="708"/>
        <w:rPr>
          <w:lang w:val="en-US"/>
        </w:rPr>
      </w:pPr>
      <w:r>
        <w:rPr>
          <w:lang w:val="en-US"/>
        </w:rPr>
      </w:r>
    </w:p>
    <w:p>
      <w:pPr>
        <w:pStyle w:val="Normal"/>
        <w:ind w:right="0" w:firstLine="709"/>
        <w:rPr/>
      </w:pPr>
      <w:r>
        <w:rPr/>
        <w:t xml:space="preserve">277. Фигурка золотого человека, заключенного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w:t>
      </w:r>
    </w:p>
    <w:p>
      <w:pPr>
        <w:pStyle w:val="Normal"/>
        <w:ind w:right="0" w:firstLine="709"/>
        <w:rPr/>
      </w:pPr>
      <w:r>
        <w:rPr/>
        <w:t xml:space="preserve">Глаза Его следили, как погружалось на дно то, что считалось знаком Его принадлежности к Вечной Веде. </w:t>
      </w:r>
    </w:p>
    <w:p>
      <w:pPr>
        <w:pStyle w:val="Normal"/>
        <w:ind w:right="0" w:firstLine="709"/>
        <w:rPr/>
      </w:pPr>
      <w:r>
        <w:rPr/>
        <w:t xml:space="preserve">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w:t>
      </w:r>
    </w:p>
    <w:p>
      <w:pPr>
        <w:pStyle w:val="Normal"/>
        <w:ind w:right="0" w:firstLine="709"/>
        <w:rPr/>
      </w:pPr>
      <w:r>
        <w:rPr/>
        <w:t xml:space="preserve">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w:t>
      </w:r>
    </w:p>
    <w:p>
      <w:pPr>
        <w:pStyle w:val="Normal"/>
        <w:ind w:right="23" w:firstLine="708"/>
        <w:rPr/>
      </w:pPr>
      <w:r>
        <w:rPr/>
        <w:t>Дух Белой Горы был неодолимым магнитом, о котором Он вспоминал и куда устремлялось Его сердце до конца земной жизни.</w:t>
      </w:r>
    </w:p>
    <w:p>
      <w:pPr>
        <w:pStyle w:val="Normal"/>
        <w:ind w:right="23" w:firstLine="708"/>
        <w:rPr/>
      </w:pPr>
      <w:r>
        <w:rPr/>
      </w:r>
    </w:p>
    <w:p>
      <w:pPr>
        <w:pStyle w:val="Normal"/>
        <w:ind w:right="23" w:firstLine="708"/>
        <w:rPr/>
      </w:pPr>
      <w:r>
        <w:rPr/>
        <w:t xml:space="preserve">278. Интуитивное познание обозревает целое, собирая случайные осколки воедино. Отдельные события, так же как и расположение мест, которые дух посещает, могут быть лишь странствием по прошлым жизням. Навязчивые сны способны указывать на скрытые ценности, хранимые в душе и в местах сокровенных. Может так оказаться, что не угадывание владеет жизнью, но доскональное знание, в котором ты усомнился и не можешь в него поверить. </w:t>
      </w:r>
    </w:p>
    <w:p>
      <w:pPr>
        <w:pStyle w:val="Normal"/>
        <w:ind w:right="23" w:firstLine="708"/>
        <w:rPr/>
      </w:pPr>
      <w:r>
        <w:rPr/>
        <w:t>Сомнение и нашептывание лишь голоса тьмы.</w:t>
      </w:r>
    </w:p>
    <w:p>
      <w:pPr>
        <w:pStyle w:val="Normal"/>
        <w:ind w:right="23" w:firstLine="708"/>
        <w:rPr/>
      </w:pPr>
      <w:r>
        <w:rPr/>
      </w:r>
    </w:p>
    <w:p>
      <w:pPr>
        <w:pStyle w:val="Normal"/>
        <w:ind w:right="23" w:firstLine="708"/>
        <w:rPr/>
      </w:pPr>
      <w:r>
        <w:rPr/>
        <w:t xml:space="preserve">279. Интуитивизм, или инсайт, — это умение считывать информацию из самой Акаши, из ее безмерного хранилища знаний. Но почему же для одних доступно слышать тонкие сигналы внутреннего и внешнего космоса, а для других это кажется бессовестной выдумкой или немыслимой фантазией? Именно в этом неверии и кощунстве заключена неодолимая преграда к осознанию интуитивного знания как подтверждения реальности необъяснимых фактов. </w:t>
      </w:r>
    </w:p>
    <w:p>
      <w:pPr>
        <w:pStyle w:val="Normal"/>
        <w:ind w:right="23" w:firstLine="708"/>
        <w:rPr/>
      </w:pPr>
      <w:r>
        <w:rPr/>
        <w:t xml:space="preserve">Когда кончаются логические построения мышления, интуитивизм, не понятно каким образом, решает проблему получения ответов на жизненные вопросы. Если умение впадать в состояние безмыслия признается как средство очищения сознания от мысленной пыли и обновления энергий, интуитивизм уже присутствует в вас. Следующий шаг — умение наблюдать за мыслями Высокого Мира как молниями, залетающими в наше сознание. </w:t>
      </w:r>
    </w:p>
    <w:p>
      <w:pPr>
        <w:pStyle w:val="Normal"/>
        <w:ind w:right="23" w:firstLine="708"/>
        <w:rPr/>
      </w:pPr>
      <w:r>
        <w:rPr/>
        <w:t>Образы тонкие, соприкасаясь с нашей Вселенной Сердца, вспыхивают и расцветают подобно сказочным фейерверкам, на основе которых совершаются умозаключения. Но этот процесс происходит незаметно и стремительно, плавно перетекая из одного состояния в другое. В будущем являются доказательства того, что знания получались достоверные, а факты оказываются подтвержденными.</w:t>
      </w:r>
    </w:p>
    <w:p>
      <w:pPr>
        <w:pStyle w:val="Normal"/>
        <w:ind w:right="23" w:firstLine="708"/>
        <w:rPr/>
      </w:pPr>
      <w:r>
        <w:rPr/>
      </w:r>
    </w:p>
    <w:p>
      <w:pPr>
        <w:pStyle w:val="Normal"/>
        <w:ind w:right="23" w:firstLine="708"/>
        <w:rPr/>
      </w:pPr>
      <w:r>
        <w:rPr/>
        <w:t>280. Подвиг учительства в своем совершенном виде представляет собой акт высочайшей жертвы, который на время дает забыть о собственном развитии. Но есть и иная разновидность учительства, когда дух, предавший себя на труд водительства тайного, сам учится, и еще более интенсивно, чем сами ученики. Именно окружение дает дополнительный импульс к активизации познавательных процессов. Короля делает свита. Учителя — энергия устремления учеников. Магниты-средоточия, или эгрегоры, создаются сердечными импульсами людей, их духовной энергией, собираемой в одной точке или направленной на один объект почитания.</w:t>
      </w:r>
    </w:p>
    <w:p>
      <w:pPr>
        <w:pStyle w:val="Normal"/>
        <w:ind w:right="23" w:firstLine="708"/>
        <w:rPr/>
      </w:pPr>
      <w:r>
        <w:rPr/>
      </w:r>
    </w:p>
    <w:p>
      <w:pPr>
        <w:pStyle w:val="Normal"/>
        <w:ind w:right="23" w:firstLine="708"/>
        <w:rPr/>
      </w:pPr>
      <w:r>
        <w:rPr/>
        <w:t>281. Когда Великое Сердце призовет к себе каждую душу, когда покровы тайны превратятся в крылья, возносящие нас к вершинам познания, дух явит свою власть. Не чудом назовем происходящие с нами процессы, но новой реальностью. Много клеветников и насмешников сменится в злословии своем, но путь духовный не зарастет. Не иссякнет священный источник, сбегающий по ступеням нисходящих миров. Великая Жизнь будет открывать новые и новые дисциплины знания. И сколько ждет нас неожиданных открытий, скрытых в бесчисленных складках дней! Открытий, снимающих пелену нашего неведения, как мутную пленку — с глаз.</w:t>
      </w:r>
    </w:p>
    <w:p>
      <w:pPr>
        <w:pStyle w:val="Normal"/>
        <w:ind w:right="23" w:firstLine="708"/>
        <w:rPr/>
      </w:pPr>
      <w:r>
        <w:rPr/>
      </w:r>
    </w:p>
    <w:p>
      <w:pPr>
        <w:pStyle w:val="Normal"/>
        <w:ind w:right="23" w:firstLine="708"/>
        <w:rPr/>
      </w:pPr>
      <w:r>
        <w:rPr/>
        <w:t xml:space="preserve">282. Серапис — древнейшее Имя Наставника египетских жрецов. Великий Иерофант, руководивший мистериями посвящения в подземном городе, в бесконечных лабиринтах под пирамидой, именовался так по той причине, что получил Свою Мудрость от Нагов Атлантиды и Сам принял наименование — Великий Змей. Древность покрыла пылью забвения многие понятия, которые нам могут показаться курьезными и никчемными. Но в древности каждое слово было пропитано энергией хранящейся в нем мудрости. </w:t>
      </w:r>
    </w:p>
    <w:p>
      <w:pPr>
        <w:pStyle w:val="Normal"/>
        <w:ind w:right="23" w:firstLine="708"/>
        <w:rPr/>
      </w:pPr>
      <w:r>
        <w:rPr/>
        <w:t>Великий Серапис Бей — один из Наставников человечества — все еще несет Свою неутомимую службу на пользу мира.</w:t>
      </w:r>
    </w:p>
    <w:p>
      <w:pPr>
        <w:pStyle w:val="Normal"/>
        <w:ind w:right="23" w:firstLine="708"/>
        <w:rPr/>
      </w:pPr>
      <w:r>
        <w:rPr/>
      </w:r>
    </w:p>
    <w:p>
      <w:pPr>
        <w:pStyle w:val="Normal"/>
        <w:ind w:right="23" w:firstLine="708"/>
        <w:rPr/>
      </w:pPr>
      <w:r>
        <w:rPr/>
        <w:t>283. Лишь данные собственного опыта позволяют собрать разрозненные философские учения в одно целое, соединив их незримым цементом понимания единого источника всех сторон жизни. Понимать все Учения Мира как грани единого бриллианта мудрости — являет собой постижение синтезирующее. Каждый луч света во вселенной лишь отражает свет Духовного Солнца.</w:t>
      </w:r>
    </w:p>
    <w:p>
      <w:pPr>
        <w:pStyle w:val="Normal"/>
        <w:ind w:right="23" w:firstLine="708"/>
        <w:rPr/>
      </w:pPr>
      <w:r>
        <w:rPr/>
      </w:r>
    </w:p>
    <w:p>
      <w:pPr>
        <w:pStyle w:val="Normal"/>
        <w:ind w:right="23" w:firstLine="708"/>
        <w:rPr/>
      </w:pPr>
      <w:r>
        <w:rPr/>
        <w:t>284. Мы сами окрашиваем нить своей жизни в соответствующий цвет. Наши мысли, слова и дела имеют каждое свой отпечаток. И не нужно идти к красильщику, чтобы заказать соответствующий колер. Труднее всего отбелить материю. И можно ли в мире, где пыльные бури и морские ураганы нарушают гармонию первозданной чистоты, остаться незапятнанным? И надо ли выискивать недостатки там, где они могут быть по естественным причинам? Да и самому не стоит рядиться в белые одежды. Милосердие заключено в понимании каждого человеческого существа. Духу нужна гармония, какой бы она зыбкой ни была.</w:t>
      </w:r>
    </w:p>
    <w:p>
      <w:pPr>
        <w:pStyle w:val="Normal"/>
        <w:ind w:right="23" w:firstLine="708"/>
        <w:rPr/>
      </w:pPr>
      <w:r>
        <w:rPr/>
      </w:r>
    </w:p>
    <w:p>
      <w:pPr>
        <w:pStyle w:val="Normal"/>
        <w:ind w:right="23" w:firstLine="708"/>
        <w:rPr/>
      </w:pPr>
      <w:r>
        <w:rPr/>
        <w:t xml:space="preserve">285. Задача воплощений — возвышение энергий. Как дерево питается соками земли, поднимая их к самой верхушке, так и каждое человеческое существо стремится улучшить не только свою окружающую жизнь, но и состояние Вселенной Сердца. Все выше и благороднее призывает стать любая религиозная традиция, предостерегая от сотворения себе кумира и от закостенения в обрядности и ритуалах. </w:t>
      </w:r>
    </w:p>
    <w:p>
      <w:pPr>
        <w:pStyle w:val="Normal"/>
        <w:ind w:right="23" w:firstLine="708"/>
        <w:rPr/>
      </w:pPr>
      <w:r>
        <w:rPr/>
        <w:t xml:space="preserve">Трансмутация наступает только тогда, когда напряжение огня души достигает степени высшей, требующей перехода на другой уровень. Отмирание работы одного из центров усиливает работу следующего. Весь потенциал комплексов творческих передается в дар следующей ступени, как это происходит из одной жизни в другую и как роща, осыпая листву, использует ее для удобрения подножия своего. Ни одна из сил не пропадает, но изменяется, сохраняя себя. Преображение сознаний лежит в сфере изменений. Запечатанный сосуд не даст пролиться драгоценному миро, в нем хранящемуся, в каком бы положении он ни находился. </w:t>
      </w:r>
    </w:p>
    <w:p>
      <w:pPr>
        <w:pStyle w:val="Normal"/>
        <w:ind w:right="23" w:firstLine="708"/>
        <w:rPr/>
      </w:pPr>
      <w:r>
        <w:rPr/>
        <w:t>Любая жизненная ситуация дает множество возможностей испытать себя и научиться быть терпимее и бережнее друг к другу. Люди не представляют, в каком хрупком мире они живут.</w:t>
      </w:r>
    </w:p>
    <w:p>
      <w:pPr>
        <w:pStyle w:val="Normal"/>
        <w:ind w:right="23" w:firstLine="708"/>
        <w:rPr>
          <w:lang w:val="en-US"/>
        </w:rPr>
      </w:pPr>
      <w:r>
        <w:rPr>
          <w:lang w:val="en-US"/>
        </w:rPr>
      </w:r>
    </w:p>
    <w:p>
      <w:pPr>
        <w:pStyle w:val="Normal"/>
        <w:ind w:right="23" w:firstLine="708"/>
        <w:rPr/>
      </w:pPr>
      <w:r>
        <w:rPr/>
        <w:t>286. Снегопад наших дней все летит и летит, застилая дороги серебряной дымкой. Только море шумит, только море звенит в темноте набегающим к нам невидимкой. Сочетание неба и звонкой воды, что с землею слились в ожидании лета. Вдоль по кромке чернеют наши следы, словно темные точки в поле белого света. Кто спасет нас от боли? Кто направит к мечтам как к лекарству от всех наших неудовольствий? Где-то в мире проведена тайны черта, отсекая навеки изжитые свойства. Как же жить в чистоте? Как идти в красоте, обрекая себя на рождение лучшего? Мы идем, устремившись, к высокой звезде, ни на миг не жалея о горьком минувшем.</w:t>
      </w:r>
    </w:p>
    <w:p>
      <w:pPr>
        <w:pStyle w:val="Normal"/>
        <w:ind w:right="23" w:firstLine="708"/>
        <w:rPr/>
      </w:pPr>
      <w:r>
        <w:rPr/>
      </w:r>
    </w:p>
    <w:p>
      <w:pPr>
        <w:pStyle w:val="Normal"/>
        <w:ind w:right="23" w:firstLine="708"/>
        <w:rPr/>
      </w:pPr>
      <w:r>
        <w:rPr/>
        <w:t xml:space="preserve">287. Определяя меру нашим дням, мы лишь делами это подтверждаем. Они единственное утверждение всех наших поисков. Пусть хороши слова, но без священных дел и милосердных становится мертва сама же вера. Но что же ждать от тех, кто ложную велеречивость сделал своей профессией? Их дело жизни — клевета и очерненье. </w:t>
      </w:r>
    </w:p>
    <w:p>
      <w:pPr>
        <w:pStyle w:val="Normal"/>
        <w:ind w:right="23" w:firstLine="708"/>
        <w:rPr/>
      </w:pPr>
      <w:r>
        <w:rPr/>
        <w:t xml:space="preserve">Как на росток зеленый набрасываются тысячи различных насекомых, пока он слаб и не имеет силы защитить себя, так и ученье каждое в начале самом подвергается хуленью и обвиненью в самых невероятных преступленьях, о которых даже трудно помыслить. </w:t>
      </w:r>
    </w:p>
    <w:p>
      <w:pPr>
        <w:pStyle w:val="Normal"/>
        <w:ind w:right="23" w:firstLine="708"/>
        <w:rPr/>
      </w:pPr>
      <w:r>
        <w:rPr/>
        <w:t xml:space="preserve">И кто же может среди призывов к милосердию найти указы преступленье совершить? Дика фантазия того, кто носит в себе гремучую и дьявольскую смесь чувств неизжитых, которая взорваться может в любое время. От клеветы до преступленья путь не долог. А нам зачем же представляться тем, что ты в себе не носишь? </w:t>
      </w:r>
    </w:p>
    <w:p>
      <w:pPr>
        <w:pStyle w:val="Normal"/>
        <w:ind w:right="23" w:firstLine="708"/>
        <w:rPr/>
      </w:pPr>
      <w:r>
        <w:rPr/>
        <w:t>Мир полон страсти. Океан немыслимых явлений сплетает нити тайн. Сеть тьмы притягивает зло. Но в белом небе место есть для благородства, которое живет неслышно в сердце и часа ждет, чтоб проявить себя, когда на то придет как случай подобающий, так и время его совершения.</w:t>
      </w:r>
    </w:p>
    <w:p>
      <w:pPr>
        <w:pStyle w:val="Normal"/>
        <w:ind w:right="23" w:firstLine="708"/>
        <w:rPr/>
      </w:pPr>
      <w:r>
        <w:rPr/>
      </w:r>
    </w:p>
    <w:p>
      <w:pPr>
        <w:pStyle w:val="Normal"/>
        <w:ind w:right="23" w:firstLine="708"/>
        <w:rPr/>
      </w:pPr>
      <w:r>
        <w:rPr/>
        <w:t>288. Радиация сердечного голоса может преломляться через какие-то предметы, принадлежащие некогда нам самим в прошлых существованиях. Цепь переживаний наслаивается особенно мощно на металлах, ибо они создают яркое созвучие, великую симфоничность явлений. Как звук физического колокола долго-долго остается в пространстве, когда уже удары давно замолкли, так мысленные и чувственные напластования сохраняются вечно. Через дорогие людям вещи сердце видит этот мир.</w:t>
      </w:r>
    </w:p>
    <w:p>
      <w:pPr>
        <w:pStyle w:val="Normal"/>
        <w:ind w:right="23" w:firstLine="708"/>
        <w:rPr>
          <w:lang w:val="en-US"/>
        </w:rPr>
      </w:pPr>
      <w:r>
        <w:rPr>
          <w:lang w:val="en-US"/>
        </w:rPr>
      </w:r>
    </w:p>
    <w:p>
      <w:pPr>
        <w:pStyle w:val="Normal"/>
        <w:ind w:right="23" w:firstLine="708"/>
        <w:rPr/>
      </w:pPr>
      <w:r>
        <w:rPr/>
        <w:t xml:space="preserve">289. Жизнь ставит нам во всем ловушки. Капканы зла задерживают шаг. Путь бесконечен, долог, испытующ. И каждый камень, на тропе лежащий, может стать посланником в миру. Любой простой предмет становится тем вещим знаком, которые указывают путь или являют собою утверждение или предупреждение, а также ободряющая сила в них вкладывается. </w:t>
      </w:r>
    </w:p>
    <w:p>
      <w:pPr>
        <w:pStyle w:val="Normal"/>
        <w:ind w:right="23" w:firstLine="708"/>
        <w:rPr/>
      </w:pPr>
      <w:r>
        <w:rPr/>
        <w:t xml:space="preserve">Мы обойдем все тайные капканы тьмы. И тот, кто нам готовит яму, сам упадет в нее. </w:t>
      </w:r>
    </w:p>
    <w:p>
      <w:pPr>
        <w:pStyle w:val="Normal"/>
        <w:ind w:right="23" w:firstLine="708"/>
        <w:rPr/>
      </w:pPr>
      <w:r>
        <w:rPr/>
        <w:t xml:space="preserve">Не бойтесь нападений. Препятствие любое попробуйте в удачу превратить. Из тех камней, что будут в вас бросать, успешно возведите стену иль уложите бережно на землю, тропу болотистую замостив. </w:t>
      </w:r>
    </w:p>
    <w:p>
      <w:pPr>
        <w:pStyle w:val="Normal"/>
        <w:ind w:right="23" w:firstLine="708"/>
        <w:rPr/>
      </w:pPr>
      <w:r>
        <w:rPr/>
        <w:t>Бездействие нас разлагает. Бездействие нас сторожит, мишурным блеском ослепляя души. В дешевой их обертке гнездится легкомыслие. Серьезней будьте, но не тяжелее. Не превращайте устремленье в постамент или в скульптуру Каменного Гостя.</w:t>
      </w:r>
    </w:p>
    <w:p>
      <w:pPr>
        <w:pStyle w:val="Normal"/>
        <w:ind w:right="23" w:firstLine="708"/>
        <w:rPr/>
      </w:pPr>
      <w:r>
        <w:rPr/>
      </w:r>
    </w:p>
    <w:p>
      <w:pPr>
        <w:pStyle w:val="Normal"/>
        <w:ind w:right="23" w:firstLine="708"/>
        <w:rPr/>
      </w:pPr>
      <w:r>
        <w:rPr/>
        <w:t>290. Дивьи, или Дэвьи, горы — где обитали когда-то Боги. Эпитет «девушка» — производное от «девы» — богини, или находящаяся под покровительством Великой Богини Шри Лакшми Дэви. Дэвы превращены в дивов, или ужасных, безобразных великанов. Хотя, если прочитать легенды в ином ключе, то титаны станут не богоборцами, но сотрудниками Начал. Они творили словом, мыслью и чувством, вмещая в шептанье мантр величайшую силу реализации. Они были равными Богам. И поэтому многие полубоги завидовали их высокому статусу, ибо духовность муанцев была превыше искушенных интеллектов видьядхаров. Но духи воздуха умеют помогать, если человеческое благородство восхищает их. Они, как и другие духи стихий, тянутся к непонятной для них энергии великой любви. И чем больше их тяга к милосердию, тем более растет в них желание воплощений: ведь часть каждого из них присутствует в существах плотного мира.</w:t>
      </w:r>
    </w:p>
    <w:p>
      <w:pPr>
        <w:pStyle w:val="Normal"/>
        <w:ind w:right="23" w:firstLine="708"/>
        <w:rPr/>
      </w:pPr>
      <w:r>
        <w:rPr/>
      </w:r>
    </w:p>
    <w:p>
      <w:pPr>
        <w:pStyle w:val="Normal"/>
        <w:ind w:right="23" w:firstLine="708"/>
        <w:rPr/>
      </w:pPr>
      <w:r>
        <w:rPr/>
        <w:t xml:space="preserve">291. Холод к душе моей подошел, ибо забыл я дыханье Твое. </w:t>
      </w:r>
    </w:p>
    <w:p>
      <w:pPr>
        <w:pStyle w:val="Normal"/>
        <w:ind w:right="23" w:firstLine="708"/>
        <w:rPr/>
      </w:pPr>
      <w:r>
        <w:rPr/>
        <w:t>Как луг цветущий, ветер веет от уст Его. Слова тайны освящают пространство. Вечный пусть шепчет на ухо тайный псалом, в котором премудрость высокая существует.</w:t>
      </w:r>
    </w:p>
    <w:p>
      <w:pPr>
        <w:pStyle w:val="Normal"/>
        <w:ind w:right="23" w:firstLine="708"/>
        <w:rPr>
          <w:lang w:val="en-US"/>
        </w:rPr>
      </w:pPr>
      <w:r>
        <w:rPr>
          <w:lang w:val="en-US"/>
        </w:rPr>
      </w:r>
    </w:p>
    <w:p>
      <w:pPr>
        <w:pStyle w:val="Normal"/>
        <w:ind w:right="23" w:firstLine="708"/>
        <w:rPr/>
      </w:pPr>
      <w:r>
        <w:rPr/>
        <w:t>292. До лжи святой не опускайся. Уж лучше правдой поделись. И промолчи, не проникайся придуманным: в нем умирает жизнь. Не обмани себя, но ведай, что Дух нам Вышний говорит. Раскрыты Огненные Веды. Сияет Пламенный Магнит.</w:t>
      </w:r>
    </w:p>
    <w:p>
      <w:pPr>
        <w:pStyle w:val="Normal"/>
        <w:ind w:right="23" w:firstLine="708"/>
        <w:rPr>
          <w:lang w:val="en-US"/>
        </w:rPr>
      </w:pPr>
      <w:r>
        <w:rPr>
          <w:lang w:val="en-US"/>
        </w:rPr>
      </w:r>
    </w:p>
    <w:p>
      <w:pPr>
        <w:pStyle w:val="Normal"/>
        <w:ind w:right="23" w:firstLine="708"/>
        <w:rPr>
          <w:lang w:val="en-US"/>
        </w:rPr>
      </w:pPr>
      <w:r>
        <w:rPr/>
        <w:t>293. Нельзя передать радость через лекарства. Можно поднять уровень тонуса. Но радость живет в сердце, ибо любовью окружено зерно духа.</w:t>
      </w:r>
    </w:p>
    <w:p>
      <w:pPr>
        <w:pStyle w:val="Normal"/>
        <w:ind w:right="23" w:firstLine="708"/>
        <w:rPr/>
      </w:pPr>
      <w:r>
        <w:rPr/>
        <w:t xml:space="preserve">Небесным огнем напитывается дух Руси. Сердца исцеляются от слепоты невежества. Только небесная радость поможет увидеть сокровище сердца своего. </w:t>
      </w:r>
    </w:p>
    <w:p>
      <w:pPr>
        <w:pStyle w:val="Normal"/>
        <w:ind w:right="23" w:firstLine="708"/>
        <w:rPr/>
      </w:pPr>
      <w:r>
        <w:rPr/>
        <w:t xml:space="preserve">Мудрости сила хранима в Чаше памяти нашей. Неиссякаема вечная жажда познания. Но источники получения его все более изменяются. Близко время астрального обучения, когда университеты будут не в душных зданиях, но на вершинах гор и в прекрасных долинах. Духи, изжившие земные радости и печали и ушедшие в Вечный Свет, но сострадающие детям земли, всегда были и будут обучающим звеном, исходящим из Тонкого Плана. Астральное образование глубже и значительнее, чем университетское, по той причине, что в процесс обучения включается, помимо мысли, высокая эмоциональная составляющая. </w:t>
      </w:r>
    </w:p>
    <w:p>
      <w:pPr>
        <w:pStyle w:val="Normal"/>
        <w:ind w:right="23" w:firstLine="708"/>
        <w:rPr/>
      </w:pPr>
      <w:r>
        <w:rPr/>
        <w:t xml:space="preserve">Чувствознание не приходит обычным способом, по капризу человека. Нужна неодолимая жажда желания непременно познать какой-то предмет. И без смирения, без того чтобы не осознать себя не знающим ничего, нельзя вдохнуть новый воздух мудрости. </w:t>
      </w:r>
    </w:p>
    <w:p>
      <w:pPr>
        <w:pStyle w:val="Normal"/>
        <w:ind w:right="23" w:firstLine="708"/>
        <w:rPr/>
      </w:pPr>
      <w:r>
        <w:rPr/>
        <w:t xml:space="preserve">В неимоверном напряжении духа протекает жизнь. И не важно, в далях ли диких пустынь, в недоступных ли горах или в лесах глухих происходит труд духовного подвига. </w:t>
      </w:r>
    </w:p>
    <w:p>
      <w:pPr>
        <w:pStyle w:val="Normal"/>
        <w:ind w:right="23" w:firstLine="708"/>
        <w:rPr/>
      </w:pPr>
      <w:r>
        <w:rPr/>
        <w:t>В городах сложнее заниматься молитвой или медитацией. В открытое сердце врывается угар мысленной атмосферы городов. Но везде есть чистые и святые люди. Иначе бы не стояли они века и века.</w:t>
      </w:r>
    </w:p>
    <w:p>
      <w:pPr>
        <w:pStyle w:val="Normal"/>
        <w:ind w:right="23" w:firstLine="708"/>
        <w:rPr>
          <w:lang w:val="en-US"/>
        </w:rPr>
      </w:pPr>
      <w:r>
        <w:rPr>
          <w:lang w:val="en-US"/>
        </w:rPr>
      </w:r>
    </w:p>
    <w:p>
      <w:pPr>
        <w:pStyle w:val="Normal"/>
        <w:ind w:right="23" w:firstLine="708"/>
        <w:rPr/>
      </w:pPr>
      <w:r>
        <w:rPr/>
        <w:t xml:space="preserve">294. Святичи, или, как их назвала история, вятичи, являли собой племя волхвов. Из них выходили все великие жрецы. Это были остатки древнего сословия — браминов. Особый, закрытый образ жизни создавал атмосферу суровости и святости. Это было племя монахов, собранное из людей, пришедших из других сословий и которые отличались от своих соплеменников состоянием особой отстраненности от земных искушений и желанием напрямую общаться с Явью. Ясное знание, или наитие, отличало их от многих других. Умение лечить и предсказывать события было тем, что позволяло войти в число святичей. Присутствие святого человека угашало ненависть в целых народах, а вечевые собрания принимали пристойный вид. </w:t>
      </w:r>
    </w:p>
    <w:p>
      <w:pPr>
        <w:pStyle w:val="Normal"/>
        <w:ind w:right="23" w:firstLine="708"/>
        <w:rPr/>
      </w:pPr>
      <w:r>
        <w:rPr/>
        <w:t xml:space="preserve">Европейские историки называли Русь Скифией. И в древнем предании было указано, что в Скифии, у святичей, в течение семи лет обучался некий отрок, которого потом будут именовать древние Веды Тивердиадцем. </w:t>
      </w:r>
    </w:p>
    <w:p>
      <w:pPr>
        <w:pStyle w:val="Normal"/>
        <w:ind w:right="23" w:firstLine="708"/>
        <w:rPr/>
      </w:pPr>
      <w:r>
        <w:rPr/>
        <w:t xml:space="preserve">Вернувшись на родину предков своих, Он был принят радушно. Ему даже указали на Его родовое кольцо, определявшее происхождение Его Матери, которая впоследствии станет Покровительницей урусов — единого народа Рассанты. </w:t>
      </w:r>
    </w:p>
    <w:p>
      <w:pPr>
        <w:pStyle w:val="Normal"/>
        <w:ind w:right="23" w:firstLine="708"/>
        <w:rPr/>
      </w:pPr>
      <w:r>
        <w:rPr/>
        <w:t xml:space="preserve">Явление Ее самым преданным сынам было и будет всегда. Наставляя и укрепляя дух великого народа, Матерь Пресвятая Богородица щитом силы великой хранит Русь. </w:t>
      </w:r>
    </w:p>
    <w:p>
      <w:pPr>
        <w:pStyle w:val="Normal"/>
        <w:ind w:right="23" w:firstLine="708"/>
        <w:rPr/>
      </w:pPr>
      <w:r>
        <w:rPr/>
        <w:t xml:space="preserve">Все несчастья народа лишь от того исходят, что правители по-своему понимают Высокие Указы. </w:t>
      </w:r>
    </w:p>
    <w:p>
      <w:pPr>
        <w:pStyle w:val="Normal"/>
        <w:ind w:right="23" w:firstLine="708"/>
        <w:rPr/>
      </w:pPr>
      <w:r>
        <w:rPr/>
        <w:t>Из яблока рождаются червяки, пожирающие потом листья и урожай. Много было предателей у Руси, по своему разумению пытающихся установить свой порядок на Святой Родине нашей.</w:t>
      </w:r>
    </w:p>
    <w:p>
      <w:pPr>
        <w:pStyle w:val="Normal"/>
        <w:ind w:right="23" w:firstLine="708"/>
        <w:rPr>
          <w:lang w:val="en-US"/>
        </w:rPr>
      </w:pPr>
      <w:r>
        <w:rPr>
          <w:lang w:val="en-US"/>
        </w:rPr>
      </w:r>
    </w:p>
    <w:p>
      <w:pPr>
        <w:pStyle w:val="Normal"/>
        <w:ind w:right="0" w:firstLine="709"/>
        <w:rPr/>
      </w:pPr>
      <w:r>
        <w:rPr/>
        <w:t xml:space="preserve">295. 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м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ind w:right="0" w:firstLine="709"/>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призва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ind w:right="0" w:firstLine="709"/>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У босых ног Великого Путника маленькими серебристыми кружками цвели эдельвейсы — души ушедших в горы и невернувшихся людей. </w:t>
      </w:r>
    </w:p>
    <w:p>
      <w:pPr>
        <w:pStyle w:val="Normal"/>
        <w:ind w:right="0" w:firstLine="709"/>
        <w:rPr/>
      </w:pPr>
      <w:r>
        <w:rPr/>
        <w:t xml:space="preserve">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w:t>
      </w:r>
    </w:p>
    <w:p>
      <w:pPr>
        <w:pStyle w:val="Normal"/>
        <w:rPr/>
      </w:pPr>
      <w:r>
        <w:rPr/>
        <w:t>Эпоха проклятия атлантов оставила свои следы даже здесь. Великий Путник понимал, что только жертва, великая и малая, дает продвижение эволюции.</w:t>
      </w:r>
    </w:p>
    <w:p>
      <w:pPr>
        <w:pStyle w:val="Normal"/>
        <w:ind w:right="23" w:firstLine="708"/>
        <w:rPr/>
      </w:pPr>
      <w:r>
        <w:rPr/>
      </w:r>
    </w:p>
    <w:p>
      <w:pPr>
        <w:pStyle w:val="Normal"/>
        <w:ind w:right="23" w:firstLine="708"/>
        <w:rPr/>
      </w:pPr>
      <w:r>
        <w:rPr/>
        <w:t xml:space="preserve">296. Шторма на море и ураганы поднимают наверх не только столбы воды и пыли, но и высвобождают вместе с ионами йода великое море Акаши, ее сокровенное содержание, с тончайшими подробностями великих и малых событий. Обнажение слоев Акаши и разрыв границы происходит и в случае землетрясений, когда нарушается целостность и гармония миров. </w:t>
      </w:r>
    </w:p>
    <w:p>
      <w:pPr>
        <w:pStyle w:val="Normal"/>
        <w:ind w:right="23" w:firstLine="708"/>
        <w:rPr/>
      </w:pPr>
      <w:r>
        <w:rPr/>
        <w:t>Видение скачущих коней на небе во время подземных толчков указывает на послойное строение мира. Рвется тонкая пленка сфер, и в прорывы струится знание Высшего Мира. В чем бы оно ни выражалось, оно подвержено законам материи, которая, утончаясь и минуя множество градаций, поднимается и становится более невесомой, неощутимой, а значит, одухотворенной. В образах Высшего Мира через энергию передается столько знаний блага, которое, вызревая, как мед в сотах, становится премудростью. Но божественная ее ипостась падает с неба, как роса — с деревьев.</w:t>
      </w:r>
    </w:p>
    <w:p>
      <w:pPr>
        <w:pStyle w:val="Normal"/>
        <w:ind w:right="23" w:firstLine="708"/>
        <w:rPr/>
      </w:pPr>
      <w:r>
        <w:rPr/>
      </w:r>
    </w:p>
    <w:p>
      <w:pPr>
        <w:pStyle w:val="Normal"/>
        <w:ind w:right="23" w:firstLine="708"/>
        <w:rPr/>
      </w:pPr>
      <w:r>
        <w:rPr/>
        <w:t>297. Сними завесу тьмы и зла, на солнце помолясь. Великие идут дела, с Ярилой укрепляя связь. Нам заповедано нести, что в сердце нашем есть. На неизведанном пути есть совесть, стыд и честь. Не слушай лести сладкий звон, чья патока едка. Шаги веков, поток племен. Следи, как свысока великий дух в тебе живет. Не умали судьбу. Неумолимый круголет укажет всем тропу. Когда все силы изойдут, когда иссякнет ложь, освободится дух от пут и ты свой путь найдешь. Но тело, что изнемогло, останется с землей. А ты, оставив тьму и зло, найдешь святой покой, в котором радость и любовь, в котором вечный свет, идущий от любви живой, где луч твой, где твой тонкий след.</w:t>
      </w:r>
    </w:p>
    <w:p>
      <w:pPr>
        <w:pStyle w:val="Normal"/>
        <w:ind w:right="23" w:firstLine="708"/>
        <w:rPr/>
      </w:pPr>
      <w:r>
        <w:rPr/>
      </w:r>
    </w:p>
    <w:p>
      <w:pPr>
        <w:pStyle w:val="Normal"/>
        <w:ind w:right="23" w:firstLine="708"/>
        <w:rPr/>
      </w:pPr>
      <w:r>
        <w:rPr/>
        <w:t>298. Вселенная Сердца, она не померкнет тогда, когда годы уйдут. Вселенная Сердца пылает звездою в огне негасимых минут. От радости — сила, огонь благодатный, которому гаснуть нельзя. Пусть будет все в жизни свято, как вечная жизни стезя. Вселенная нашего Сердца вмещает много миров, в которые если вглядеться, увидишь живую любовь.</w:t>
      </w:r>
    </w:p>
    <w:p>
      <w:pPr>
        <w:pStyle w:val="Normal"/>
        <w:ind w:right="23" w:firstLine="708"/>
        <w:rPr/>
      </w:pPr>
      <w:r>
        <w:rPr/>
      </w:r>
    </w:p>
    <w:p>
      <w:pPr>
        <w:pStyle w:val="Normal"/>
        <w:ind w:right="23" w:firstLine="708"/>
        <w:rPr/>
      </w:pPr>
      <w:r>
        <w:rPr/>
        <w:t>299. Не вкушай от тела смерти. Убиенное хранит ужас погибели. Избегай питать себя ядом Ямы. Но превыше сил его стоит Великий Шива.</w:t>
      </w:r>
    </w:p>
    <w:p>
      <w:pPr>
        <w:pStyle w:val="Normal"/>
        <w:ind w:right="23" w:firstLine="708"/>
        <w:rPr>
          <w:lang w:val="en-US"/>
        </w:rPr>
      </w:pPr>
      <w:r>
        <w:rPr>
          <w:lang w:val="en-US"/>
        </w:rPr>
      </w:r>
    </w:p>
    <w:p>
      <w:pPr>
        <w:pStyle w:val="Normal"/>
        <w:ind w:right="23" w:firstLine="708"/>
        <w:rPr/>
      </w:pPr>
      <w:r>
        <w:rPr/>
        <w:t xml:space="preserve">300. Много дается тем, кто одарен силой благодати. Являясь магнитом притягательного Райдо, или радости, достигающей нас, сердца таких не принадлежат себе, как драгоценные камни, сверкающие на витринах мировых музеев. Но и, скрытые в земле, они источают магические лучи обаяния. </w:t>
      </w:r>
    </w:p>
    <w:p>
      <w:pPr>
        <w:pStyle w:val="Normal"/>
        <w:ind w:right="23" w:firstLine="708"/>
        <w:rPr/>
      </w:pPr>
      <w:r>
        <w:rPr/>
        <w:t xml:space="preserve">Дышите огнем благодати и источайте, источайте негасимую теплоту любви! Пусть свет ее солнца поселится в сердце вашем, не оставляя его ни на мгновение. Духа радости не угашайте. Не бойтесь расплескать капли благодати. Для благодати рождены, для радости человеческой. </w:t>
      </w:r>
    </w:p>
    <w:p>
      <w:pPr>
        <w:pStyle w:val="Normal"/>
        <w:ind w:right="23" w:firstLine="708"/>
        <w:rPr/>
      </w:pPr>
      <w:r>
        <w:rPr/>
        <w:t>Сон древен. Но Чаша не опустеет у того, кто, не щадя сил своих, раздает щедрость сердца своего.</w:t>
      </w:r>
    </w:p>
    <w:p>
      <w:pPr>
        <w:pStyle w:val="Normal"/>
        <w:ind w:right="23" w:firstLine="708"/>
        <w:rPr/>
      </w:pPr>
      <w:r>
        <w:rPr/>
      </w:r>
    </w:p>
    <w:p>
      <w:pPr>
        <w:pStyle w:val="Normal"/>
        <w:ind w:right="23" w:firstLine="708"/>
        <w:rPr/>
      </w:pPr>
      <w:r>
        <w:rPr/>
        <w:t xml:space="preserve">301. Напряжение неприятия способно доводить до ненависти. Идея, не понятная своим благородством, легко вызывает подозрение как изощренная вражеская акция. Даже не пытаясь войти в суть проблемы, люди отвечают откровенной подозрительностью и осуждением. </w:t>
      </w:r>
    </w:p>
    <w:p>
      <w:pPr>
        <w:pStyle w:val="Normal"/>
        <w:ind w:right="23" w:firstLine="708"/>
        <w:rPr/>
      </w:pPr>
      <w:r>
        <w:rPr/>
        <w:t xml:space="preserve">Но как можно осуждать то, что выболело в сердце и выношено десятками лет в уме, измученном состраданием и осознанием собственного бессилия? А тысячи и тысячи еще не загубленных душ детей, оставшихся без призора, призывают взрослых что-то сделать, для того чтобы они стали полноценными членами русского народа. </w:t>
      </w:r>
    </w:p>
    <w:p>
      <w:pPr>
        <w:pStyle w:val="Normal"/>
        <w:ind w:right="23" w:firstLine="708"/>
        <w:rPr/>
      </w:pPr>
      <w:r>
        <w:rPr/>
        <w:t xml:space="preserve">Не ведает оглохший и ослепший, что страшнее равнодушия нет чувства. Вернее, это полная бесчувственность и признак отсутствия души. Но желающий власти находит ее. Желающий богатства обретает его в том виде, который он представляет. Но большинство боится сострадания, уныло отмахиваясь от него, как от надоедливого насекомого, успокаивая и уговаривая совесть тем, что достаточно сотворено блага в виде милостыни или перевода старушек через переход. </w:t>
      </w:r>
    </w:p>
    <w:p>
      <w:pPr>
        <w:pStyle w:val="Normal"/>
        <w:ind w:right="23" w:firstLine="708"/>
        <w:rPr/>
      </w:pPr>
      <w:r>
        <w:rPr/>
        <w:t>Никому не пригодится одноразовое и мелочное милосердие, если сердце людей продолжает быть спокойным при виде обездоленных детей.</w:t>
      </w:r>
    </w:p>
    <w:p>
      <w:pPr>
        <w:pStyle w:val="Normal"/>
        <w:ind w:right="23" w:firstLine="708"/>
        <w:rPr/>
      </w:pPr>
      <w:r>
        <w:rPr/>
        <w:t xml:space="preserve">Спим спокойно, даже не вспоминая о том, что дети бойлерных и подвалов живут, как крысы, соседствуя рядом. </w:t>
      </w:r>
    </w:p>
    <w:p>
      <w:pPr>
        <w:pStyle w:val="Normal"/>
        <w:ind w:right="23" w:firstLine="708"/>
        <w:rPr/>
      </w:pPr>
      <w:r>
        <w:rPr/>
        <w:t xml:space="preserve">Боль не уймется, пока хоть один сирота не будет окружен заботой и вниманием, как собственный ребенок. </w:t>
      </w:r>
    </w:p>
    <w:p>
      <w:pPr>
        <w:pStyle w:val="Normal"/>
        <w:ind w:right="23" w:firstLine="708"/>
        <w:rPr/>
      </w:pPr>
      <w:r>
        <w:rPr/>
        <w:t>Опыт православных приютов пригодится и на алтайском поприще.</w:t>
      </w:r>
    </w:p>
    <w:p>
      <w:pPr>
        <w:pStyle w:val="Normal"/>
        <w:ind w:right="23" w:firstLine="708"/>
        <w:rPr/>
      </w:pPr>
      <w:r>
        <w:rPr/>
      </w:r>
    </w:p>
    <w:p>
      <w:pPr>
        <w:pStyle w:val="Normal"/>
        <w:ind w:right="23" w:firstLine="708"/>
        <w:rPr/>
      </w:pPr>
      <w:r>
        <w:rPr/>
        <w:t xml:space="preserve">302. На Сиян-горе спрятан Алатырь-Камень. На Сиян-горе стоит Храм Великого Владыки. У тайны сей есть начало ведического православия. Боголесье хранило ее долгое время, до прихода Самого Преподобного Сергия. </w:t>
      </w:r>
    </w:p>
    <w:p>
      <w:pPr>
        <w:pStyle w:val="Normal"/>
        <w:ind w:right="23" w:firstLine="708"/>
        <w:rPr/>
      </w:pPr>
      <w:r>
        <w:rPr/>
        <w:t xml:space="preserve">Дубравы Белых Богов помнят юного отрока, которого волхвы признали воплощенным Богом. Здесь, по преданию, Он провел семь лет. Ведическое православие так и называло Его — Русским Богом. Поэтому и Пресвятая Богородица покровительствует этим местам. Учение Руса-лимского и стало основой христианства. </w:t>
      </w:r>
    </w:p>
    <w:p>
      <w:pPr>
        <w:pStyle w:val="Normal"/>
        <w:ind w:right="23" w:firstLine="708"/>
        <w:rPr/>
      </w:pPr>
      <w:r>
        <w:rPr/>
        <w:t xml:space="preserve">Хранители Сварожьего Слова проникали в дух истины и легко читали сердца человеческие. Священные рощи-дубравы хранили древнюю школу ведического посвящения. И отрок Варфоломей, получивший внезапно дар постигать грамоту от древнего старца Боголесья, всего лишь прикоснулся к дуновению Небесного Сварожьего Слова. </w:t>
      </w:r>
    </w:p>
    <w:p>
      <w:pPr>
        <w:pStyle w:val="Normal"/>
        <w:ind w:right="23" w:firstLine="708"/>
        <w:rPr/>
      </w:pPr>
      <w:r>
        <w:rPr/>
        <w:t xml:space="preserve">Скрыто число Братьев Белых Богов, коих было 777. Но и это лишь тайный шифр Боголесья. И странствие Преподобного в страну Беловодье и к Белой Горе, где Преподобный получил азы старчества, относили к временам Владимира-князя. </w:t>
      </w:r>
    </w:p>
    <w:p>
      <w:pPr>
        <w:pStyle w:val="Normal"/>
        <w:ind w:right="23" w:firstLine="708"/>
        <w:rPr/>
      </w:pPr>
      <w:r>
        <w:rPr/>
        <w:t xml:space="preserve">Зажигая три костра во имя Единой Троицы Мира, молились волхвы и послушники по несколько дней, если нужда заставляла. И великое сияние вставало над лесом. </w:t>
      </w:r>
    </w:p>
    <w:p>
      <w:pPr>
        <w:pStyle w:val="Normal"/>
        <w:ind w:right="23" w:firstLine="708"/>
        <w:rPr/>
      </w:pPr>
      <w:r>
        <w:rPr/>
        <w:t xml:space="preserve">Храмью Яви назовем всю жизнь нашу. Вечный и негасимый костер на священной поляне лишь отражал молитвенное горение в сердце каждого уруса. </w:t>
      </w:r>
    </w:p>
    <w:p>
      <w:pPr>
        <w:pStyle w:val="Normal"/>
        <w:ind w:right="23" w:firstLine="708"/>
        <w:rPr/>
      </w:pPr>
      <w:r>
        <w:rPr/>
        <w:t xml:space="preserve">Приняв дар новой силы от Андрея-рыболова на берегу Белого моря, ведическое православие продолжило путь своего служения в веках. А белого коня держали в дубраве своей как напоминание о том, что в последний час мира явится Господь Вышень в виде белого скакуна. И место, названное «Ра-до-неж», что можно понять как «солнце, ласкающее нас до нежности», лишь отголосок древнеславянского и санскритского «Радж-неждь» — «здесь царское место есть». </w:t>
      </w:r>
    </w:p>
    <w:p>
      <w:pPr>
        <w:pStyle w:val="Normal"/>
        <w:ind w:right="23" w:firstLine="708"/>
        <w:rPr/>
      </w:pPr>
      <w:r>
        <w:rPr/>
        <w:t xml:space="preserve">Святилище Белых Богов и Сиян-гора издревле хранимы Славой Небесной. В таинстве сохранения Веды есть и место неоткрываемое, которое до сей поры служит древним Белым Богам — Даждь-Богу и его помощникам. </w:t>
      </w:r>
    </w:p>
    <w:p>
      <w:pPr>
        <w:pStyle w:val="Normal"/>
        <w:ind w:right="23" w:firstLine="708"/>
        <w:rPr/>
      </w:pPr>
      <w:r>
        <w:rPr/>
        <w:t>Славящие Правь, или Вседержителя Мира и Его Творца, и есть православные, идущие по пути правому, или десничному.</w:t>
      </w:r>
    </w:p>
    <w:p>
      <w:pPr>
        <w:pStyle w:val="Normal"/>
        <w:ind w:right="23" w:firstLine="708"/>
        <w:rPr/>
      </w:pPr>
      <w:r>
        <w:rPr/>
        <w:t xml:space="preserve">Имен у Бога много. Одно из них — Владеющий Миром, или Владимир. И от Него к земле вьется золотая цепь — целый ряд галактик, спускающихся по Мировому Дереву, Дубу, — от самой вершины его, где Он пребывает и откуда путь в Его Белый Мир. </w:t>
      </w:r>
    </w:p>
    <w:p>
      <w:pPr>
        <w:pStyle w:val="Normal"/>
        <w:ind w:right="23" w:firstLine="708"/>
        <w:rPr/>
      </w:pPr>
      <w:r>
        <w:rPr/>
        <w:t xml:space="preserve">Волхвы Белой Веры на Алтае явлены как остатки древнейших служителей Храма на Белой Горе. Великая Сумеру Азии всегда притягивала великих духов. После обучения у Белых Богов и отрок Руса-лимский приходил на поклонение Матери всех гор земных. И Сварог есть Ишвара, или Творец, а Сварга — Рай духовный. Одно из имен Сварога — Слава, откуда русичи и взяли этническое самоназвание — славяне, сварожьи дети. </w:t>
      </w:r>
    </w:p>
    <w:p>
      <w:pPr>
        <w:pStyle w:val="Normal"/>
        <w:ind w:right="23" w:firstLine="708"/>
        <w:rPr/>
      </w:pPr>
      <w:r>
        <w:rPr/>
        <w:t>Храм Яви на Сиян-горе иудеи переделали на храм Яхве на Синай-горе.</w:t>
      </w:r>
    </w:p>
    <w:p>
      <w:pPr>
        <w:pStyle w:val="Normal"/>
        <w:ind w:right="23" w:firstLine="708"/>
        <w:rPr/>
      </w:pPr>
      <w:r>
        <w:rPr/>
      </w:r>
    </w:p>
    <w:p>
      <w:pPr>
        <w:pStyle w:val="Normal"/>
        <w:ind w:right="23" w:firstLine="708"/>
        <w:rPr/>
      </w:pPr>
      <w:r>
        <w:rPr/>
        <w:t>303. Белому Старцу преграды нет. Он может в сердце любое войти, чтобы зажечь ослепительный свет на жизни своей золотом пути. Старцы Святые Белой Руси внемлют голосу битв земных. Над ними — Яви чистая синь, над ними — Вечности чистый миг. Белый конь стоит у ворот. Белый конь копытами бьет. Искры летят из-под копыт. Словно стрелы, огонь летит. Если в сердце влетела стрела, мудрости дар она зажгла. В нем к Боголесью тропа ведет из века в век, из года в год. Огненный Камень — Святой Алатырь — лег в основанье Сиян-горы. Наших дней золотая пыль времени принимает дары. Белых Богов священный костер, что возгорелся выше всех гор. Наших дней священная стать будет светить нам, вести и сиять. Радонега, что по радуге в небо идет, где вышней Сумеру вершина горит. Душа устрашится, а дух взойдет туда, где тайны ярой магнит. Там камень судьбы твоей отожжен. Там в сердце вправлен истины слог, которым даже невежда сражен, узнав, что и в нем поселился Бог. Небесные травы растут из земли. Их цветы — в лазоревой мгле. Мы тайну свою постичь могли, хранящую свет в серебре. От солнца в солнце, от начала времен не отменен жизни нашей указ. Когда планету оставит сон, жизнь небес возвратится в нас. Каждый в сердце своем найдет вселенную радости и труда и к делу высокому привлечет всех, в ком жива назначенья звезда. Во многих лицах Бог наш Един. Каждый встреченный — лишь лик Его. От малых лет до белых седин мы не знаем пути своего. Сколько волос на твоей голове, столько путей, ведущих вверх, столько жизней живут в красоте, дела чьи и мысли белы, как снег. Белая Тайна наших сердец хранит Единство Белых Небес. Владеющий Миром Вышний Отец оттуда ведет нас к высокой судьбе.</w:t>
      </w:r>
    </w:p>
    <w:p>
      <w:pPr>
        <w:pStyle w:val="Normal"/>
        <w:ind w:right="23" w:firstLine="708"/>
        <w:rPr/>
      </w:pPr>
      <w:r>
        <w:rPr/>
      </w:r>
    </w:p>
    <w:p>
      <w:pPr>
        <w:pStyle w:val="Normal"/>
        <w:ind w:right="23" w:firstLine="708"/>
        <w:rPr/>
      </w:pPr>
      <w:r>
        <w:rPr/>
        <w:t xml:space="preserve">304. Глас — Бог Вдохновения Белого Старца, или Сварога. Без Его дыхания ни одна строчка не родится на белом листе. Он растапливает лед сознания, лед земного безразличия огнем мыслей, идущих с Белых Небес. </w:t>
      </w:r>
    </w:p>
    <w:p>
      <w:pPr>
        <w:pStyle w:val="Normal"/>
        <w:ind w:right="23" w:firstLine="708"/>
        <w:rPr/>
      </w:pPr>
      <w:r>
        <w:rPr/>
        <w:t>Ищущий всегда находит то, к чему стремится. Из книг ли это взято, или ветер на ухо нашепчет. Дух знает средство верное для передачи созревшего знания. Мудрость наша — в умении читать Знаки Свыше.</w:t>
      </w:r>
    </w:p>
    <w:p>
      <w:pPr>
        <w:pStyle w:val="Normal"/>
        <w:ind w:right="23" w:firstLine="708"/>
        <w:rPr>
          <w:lang w:val="en-US"/>
        </w:rPr>
      </w:pPr>
      <w:r>
        <w:rPr>
          <w:lang w:val="en-US"/>
        </w:rPr>
      </w:r>
    </w:p>
    <w:p>
      <w:pPr>
        <w:pStyle w:val="Normal"/>
        <w:ind w:right="23" w:firstLine="708"/>
        <w:rPr>
          <w:lang w:val="en-US"/>
        </w:rPr>
      </w:pPr>
      <w:r>
        <w:rPr/>
        <w:t>305. От Престола Всевышнего, от Белых Небес, прорастает в горах заповеданный лес. Воссияла гора. Зазвенели ручьи. Золотая стрела, словно лютня, звучит. Струны тайного знанья, прорываясь сквозь тьму, озаряют сознанье, помогая уму.</w:t>
      </w:r>
    </w:p>
    <w:p>
      <w:pPr>
        <w:pStyle w:val="Normal"/>
        <w:ind w:right="23" w:firstLine="708"/>
        <w:rPr/>
      </w:pPr>
      <w:r>
        <w:rPr/>
        <w:t>Лишь насытив мир любовью, можно победить зло.</w:t>
      </w:r>
    </w:p>
    <w:p>
      <w:pPr>
        <w:pStyle w:val="Normal"/>
        <w:ind w:right="23" w:firstLine="708"/>
        <w:rPr/>
      </w:pPr>
      <w:r>
        <w:rPr/>
      </w:r>
    </w:p>
    <w:p>
      <w:pPr>
        <w:pStyle w:val="Normal"/>
        <w:ind w:right="23" w:firstLine="708"/>
        <w:rPr/>
      </w:pPr>
      <w:r>
        <w:rPr/>
        <w:t>306. Даждь-Бог — это Лик Белого Солнца. Каждый луч Его воплощает сердце белого Раса-вана, или Воина Света. Явление человека в этой земле — это заключение солнечной души в плоть. Капли белой росы, семя Сварожьего Неба, оплодотворяют через женщину саму Землю-Матушку. Ее урожай ярым хлебом зреет.</w:t>
      </w:r>
    </w:p>
    <w:p>
      <w:pPr>
        <w:pStyle w:val="Normal"/>
        <w:ind w:right="23" w:firstLine="708"/>
        <w:rPr/>
      </w:pPr>
      <w:r>
        <w:rPr/>
        <w:t xml:space="preserve">Россия — Дом Богородицы. Россия — Ра-дости Храм. Скоро в ней народится Спаситель — пылающий Рам. </w:t>
      </w:r>
    </w:p>
    <w:p>
      <w:pPr>
        <w:pStyle w:val="Normal"/>
        <w:ind w:right="23" w:firstLine="708"/>
        <w:rPr/>
      </w:pPr>
      <w:r>
        <w:rPr/>
        <w:t xml:space="preserve">Все Спасители Мира рождались в России, либо были косвенно связаны с нею. Это доказано исторически. По этой причине и стараются западники принизить роль великой силы урусов, русичей, ра-сантов, ра-са-ванов. Явление Родины космической не в каждом народе есть. Не помнящие родства нации уподоблены песку речному или океанскому. Россия являет собой средоточие мудрости мира. </w:t>
      </w:r>
    </w:p>
    <w:p>
      <w:pPr>
        <w:pStyle w:val="Normal"/>
        <w:ind w:right="23" w:firstLine="708"/>
        <w:rPr/>
      </w:pPr>
      <w:r>
        <w:rPr/>
        <w:t xml:space="preserve">Во Вселенной Сердца каждый знает значение своего воплощения, не разрушая того, что было самым высоким и драгоценным в его жизни. </w:t>
      </w:r>
    </w:p>
    <w:p>
      <w:pPr>
        <w:pStyle w:val="Normal"/>
        <w:ind w:right="23" w:firstLine="708"/>
        <w:rPr/>
      </w:pPr>
      <w:r>
        <w:rPr/>
        <w:t>Не копите сокровищ, но и не распыляйте их. Алмазы рождаются в узких и тесных условиях, как и люди выдающиеся, прошедшие через много бед и препятствий.</w:t>
      </w:r>
    </w:p>
    <w:p>
      <w:pPr>
        <w:pStyle w:val="Normal"/>
        <w:ind w:right="23" w:firstLine="708"/>
        <w:rPr>
          <w:lang w:val="en-US"/>
        </w:rPr>
      </w:pPr>
      <w:r>
        <w:rPr>
          <w:lang w:val="en-US"/>
        </w:rPr>
      </w:r>
    </w:p>
    <w:p>
      <w:pPr>
        <w:pStyle w:val="Normal"/>
        <w:ind w:right="23" w:firstLine="708"/>
        <w:rPr/>
      </w:pPr>
      <w:r>
        <w:rPr>
          <w:lang w:val="en-US"/>
        </w:rPr>
        <w:t>307</w:t>
      </w:r>
      <w:r>
        <w:rPr/>
        <w:t xml:space="preserve">. Пространство не может молчать. Но кто впустит холод и ветер в обитель сердца? Лишь тот, кто сострадает человеку, застигнутому ураганом, бурей и штормом и терпящему бедствие в пути, в каких бы стихиях он ни пролегал. </w:t>
      </w:r>
    </w:p>
    <w:p>
      <w:pPr>
        <w:pStyle w:val="Normal"/>
        <w:ind w:right="23" w:firstLine="708"/>
        <w:rPr/>
      </w:pPr>
      <w:r>
        <w:rPr/>
        <w:t xml:space="preserve">Вселенная Сердца всегда с нами. Вселенная Сердца всегда в нас, в каком бы состоянии духа мы ни находились. В своей собственной беспредельности мы вершители и вседержители, но лишь до тех пор, пока Всевышняя Власть, Огненная Иерархия Вечной Жизни, не закончит счет нашим биениям пульса. </w:t>
      </w:r>
    </w:p>
    <w:p>
      <w:pPr>
        <w:pStyle w:val="Normal"/>
        <w:ind w:right="23" w:firstLine="708"/>
        <w:rPr/>
      </w:pPr>
      <w:r>
        <w:rPr/>
        <w:t xml:space="preserve">Дому Всевышнего не потребно быть пустым. Назовем ли его Храмом Судьбы или Святилищем Яви — все равно и то и другое требует торжественных служб и возвышенных песнопений. </w:t>
      </w:r>
    </w:p>
    <w:p>
      <w:pPr>
        <w:pStyle w:val="Normal"/>
        <w:ind w:right="23" w:firstLine="708"/>
        <w:rPr/>
      </w:pPr>
      <w:r>
        <w:rPr/>
        <w:t xml:space="preserve">Относитесь к жизни как к предстоянию пред Вечным. И в любви вашей к ней, в ветре смущенных и необузданных стихий, наступит однажды тот момент, когда в вас прозвучит из ниоткуда, из неизвестного пространства — то ли в себе, то ли в недосягаемом небе, — тихое Сварожье Слово. </w:t>
      </w:r>
    </w:p>
    <w:p>
      <w:pPr>
        <w:pStyle w:val="Normal"/>
        <w:ind w:right="23" w:firstLine="708"/>
        <w:rPr/>
      </w:pPr>
      <w:r>
        <w:rPr/>
        <w:t xml:space="preserve">И тогда Небесная Сила Владеющего всем Миром Беспредельности снизойдет и до земных владык и утвердит Закон Единый Прави. </w:t>
      </w:r>
    </w:p>
    <w:p>
      <w:pPr>
        <w:pStyle w:val="Normal"/>
        <w:ind w:right="23" w:firstLine="708"/>
        <w:rPr/>
      </w:pPr>
      <w:r>
        <w:rPr/>
        <w:t>И Слава Ему расширит Дух Вселенной каждого человеческого сердца.</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5" w:name="OLE_LINK2"/>
      <w:bookmarkStart w:id="16" w:name="OLE_LINK1"/>
      <w:r>
        <w:rPr/>
        <w:t>Любви хранят нас Огненные Крылья</w:t>
      </w:r>
      <w:bookmarkEnd w:id="15"/>
      <w:bookmarkEnd w:id="16"/>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lang w:val="en-US"/>
        </w:rPr>
      </w:pPr>
      <w:r>
        <w:rPr/>
        <w:t>35. «Вселенная Сердца». Декабрь 2010 — февраль 2011.</w:t>
      </w:r>
    </w:p>
    <w:p>
      <w:pPr>
        <w:pStyle w:val="Normal"/>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4">
    <w:name w:val="Заголовок 4 Знак"/>
    <w:basedOn w:val="Style10"/>
    <w:qFormat/>
    <w:rPr>
      <w:b/>
      <w:bCs/>
      <w:sz w:val="28"/>
      <w:szCs w:val="28"/>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3-03-25T13:39:00Z</dcterms:modified>
  <cp:revision>2058</cp:revision>
  <dc:subject/>
  <dc:title>Терафим Мысли</dc:title>
</cp:coreProperties>
</file>