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23" w:hanging="0"/>
        <w:jc w:val="center"/>
        <w:rPr>
          <w:b/>
          <w:b/>
          <w:bCs/>
        </w:rPr>
      </w:pPr>
      <w:r>
        <w:rPr>
          <w:b/>
          <w:bCs/>
        </w:rPr>
        <w:t>З о в    Б е л о й    Г о р ы</w:t>
      </w:r>
    </w:p>
    <w:p>
      <w:pPr>
        <w:pStyle w:val="Heading2"/>
        <w:rPr>
          <w:b w:val="false"/>
          <w:b w:val="false"/>
          <w:bCs w:val="false"/>
        </w:rPr>
      </w:pPr>
      <w:r>
        <w:rPr>
          <w:b w:val="false"/>
          <w:bCs w:val="false"/>
        </w:rPr>
      </w:r>
    </w:p>
    <w:p>
      <w:pPr>
        <w:pStyle w:val="Heading2"/>
        <w:rPr/>
      </w:pPr>
      <w:r>
        <w:rPr/>
      </w:r>
    </w:p>
    <w:p>
      <w:pPr>
        <w:pStyle w:val="Normal"/>
        <w:rPr/>
      </w:pPr>
      <w:r>
        <w:rPr/>
      </w:r>
    </w:p>
    <w:p>
      <w:pPr>
        <w:pStyle w:val="Heading2"/>
        <w:ind w:right="23" w:hanging="0"/>
        <w:jc w:val="center"/>
        <w:rPr>
          <w:b w:val="false"/>
          <w:b w:val="false"/>
          <w:iCs w:val="false"/>
          <w:sz w:val="48"/>
          <w:szCs w:val="48"/>
        </w:rPr>
      </w:pPr>
      <w:r>
        <w:rPr>
          <w:b w:val="false"/>
          <w:iCs w:val="false"/>
          <w:sz w:val="48"/>
          <w:szCs w:val="48"/>
        </w:rPr>
        <w:t>Константин Устинов</w:t>
      </w:r>
    </w:p>
    <w:p>
      <w:pPr>
        <w:pStyle w:val="Heading1"/>
        <w:ind w:right="23" w:hanging="0"/>
        <w:jc w:val="center"/>
        <w:rPr>
          <w:b w:val="false"/>
          <w:b w:val="false"/>
          <w:bCs w:val="false"/>
          <w:i/>
          <w:i/>
          <w:iCs/>
          <w:sz w:val="72"/>
          <w:szCs w:val="48"/>
        </w:rPr>
      </w:pPr>
      <w:r>
        <w:rPr>
          <w:b w:val="false"/>
          <w:bCs w:val="false"/>
          <w:i/>
          <w:iCs/>
          <w:sz w:val="72"/>
          <w:szCs w:val="48"/>
        </w:rPr>
      </w:r>
    </w:p>
    <w:p>
      <w:pPr>
        <w:pStyle w:val="Heading1"/>
        <w:ind w:right="23" w:hanging="0"/>
        <w:jc w:val="center"/>
        <w:rPr>
          <w:b w:val="false"/>
          <w:b w:val="false"/>
          <w:bCs w:val="false"/>
          <w:sz w:val="72"/>
        </w:rPr>
      </w:pPr>
      <w:r>
        <w:rPr>
          <w:b w:val="false"/>
          <w:bCs w:val="false"/>
          <w:i/>
          <w:iCs/>
          <w:sz w:val="72"/>
        </w:rPr>
        <w:t>Любви хранят нас Огненные Крылья</w:t>
      </w:r>
    </w:p>
    <w:p>
      <w:pPr>
        <w:pStyle w:val="Normal"/>
        <w:rPr>
          <w:b/>
          <w:b/>
          <w:bCs/>
          <w:sz w:val="72"/>
        </w:rPr>
      </w:pPr>
      <w:r>
        <w:rPr>
          <w:b/>
          <w:bCs/>
          <w:sz w:val="72"/>
        </w:rPr>
      </w:r>
    </w:p>
    <w:p>
      <w:pPr>
        <w:pStyle w:val="Heading2"/>
        <w:rPr>
          <w:sz w:val="40"/>
        </w:rPr>
      </w:pPr>
      <w:r>
        <w:rPr>
          <w:sz w:val="40"/>
        </w:rPr>
      </w:r>
    </w:p>
    <w:p>
      <w:pPr>
        <w:pStyle w:val="Heading2"/>
        <w:ind w:right="23" w:hanging="0"/>
        <w:jc w:val="center"/>
        <w:rPr>
          <w:b w:val="false"/>
          <w:b w:val="false"/>
          <w:bCs w:val="false"/>
          <w:i w:val="false"/>
          <w:i w:val="false"/>
          <w:sz w:val="40"/>
        </w:rPr>
      </w:pPr>
      <w:r>
        <w:rPr>
          <w:sz w:val="40"/>
        </w:rPr>
        <w:t>2009 — 2010 гг.</w:t>
      </w:r>
    </w:p>
    <w:p>
      <w:pPr>
        <w:pStyle w:val="Normal"/>
        <w:rPr>
          <w:b/>
          <w:b/>
          <w:bCs/>
          <w:i/>
          <w:i/>
          <w:sz w:val="40"/>
        </w:rPr>
      </w:pPr>
      <w:r>
        <w:rPr>
          <w:b/>
          <w:bCs/>
          <w:i/>
          <w:sz w:val="40"/>
        </w:rPr>
      </w:r>
    </w:p>
    <w:p>
      <w:pPr>
        <w:pStyle w:val="Normal"/>
        <w:rPr/>
      </w:pPr>
      <w:r>
        <w:rPr/>
      </w:r>
    </w:p>
    <w:p>
      <w:pPr>
        <w:pStyle w:val="Normal"/>
        <w:rPr/>
      </w:pPr>
      <w:r>
        <w:rPr/>
      </w:r>
    </w:p>
    <w:p>
      <w:pPr>
        <w:pStyle w:val="Normal"/>
        <w:rPr/>
      </w:pPr>
      <w:r>
        <w:rPr/>
      </w:r>
    </w:p>
    <w:p>
      <w:pPr>
        <w:pStyle w:val="Normal"/>
        <w:rPr/>
      </w:pPr>
      <w:r>
        <w:rPr/>
      </w:r>
    </w:p>
    <w:p>
      <w:pPr>
        <w:pStyle w:val="Heading2"/>
        <w:ind w:right="23" w:hanging="0"/>
        <w:jc w:val="center"/>
        <w:rPr/>
      </w:pPr>
      <w:r>
        <w:rPr/>
        <w:drawing>
          <wp:inline distT="0" distB="0" distL="0" distR="0">
            <wp:extent cx="1417320" cy="1483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1417320" cy="148336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ind w:right="23" w:hanging="0"/>
        <w:jc w:val="center"/>
        <w:rPr/>
      </w:pPr>
      <w:r>
        <w:rPr/>
      </w:r>
    </w:p>
    <w:p>
      <w:pPr>
        <w:pStyle w:val="TextBodyIndent"/>
        <w:ind w:right="23" w:hanging="0"/>
        <w:jc w:val="center"/>
        <w:rPr/>
      </w:pPr>
      <w:r>
        <w:rPr/>
        <w:t>Ульяновск</w:t>
      </w:r>
    </w:p>
    <w:p>
      <w:pPr>
        <w:pStyle w:val="TextBodyIndent"/>
        <w:ind w:right="23" w:hanging="0"/>
        <w:jc w:val="center"/>
        <w:rPr>
          <w:rFonts w:ascii="Times New Roman" w:hAnsi="Times New Roman" w:cs="Times New Roman"/>
          <w:b/>
          <w:b/>
          <w:bCs/>
          <w:i/>
          <w:i/>
          <w:iCs/>
        </w:rPr>
      </w:pPr>
      <w:r>
        <w:rPr/>
        <w:t>2012</w:t>
      </w:r>
    </w:p>
    <w:p>
      <w:pPr>
        <w:pStyle w:val="Heading2"/>
        <w:ind w:right="23" w:hanging="0"/>
        <w:jc w:val="center"/>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 xml:space="preserve"> </w:t>
      </w:r>
      <w:r>
        <w:br w:type="page"/>
      </w:r>
    </w:p>
    <w:p>
      <w:pPr>
        <w:pStyle w:val="Heading2"/>
        <w:ind w:right="23" w:hanging="0"/>
        <w:jc w:val="center"/>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Heading2"/>
        <w:ind w:right="23" w:hanging="0"/>
        <w:jc w:val="center"/>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Heading4"/>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autoSpaceDE w:val="false"/>
        <w:ind w:right="0" w:firstLine="709"/>
        <w:rPr/>
      </w:pPr>
      <w:r>
        <w:rPr/>
        <w:t>1. Разрывается дух между огнем чувств и холодом разума. Но то и другое — производящие силы его влияния. Но лунные души мудры ледяным холодом рациональности, а солнечные — силой любви своей. А человек стоит, терзаем как той, так и другой стороной.</w:t>
      </w:r>
    </w:p>
    <w:p>
      <w:pPr>
        <w:pStyle w:val="Normal"/>
        <w:widowControl w:val="false"/>
        <w:autoSpaceDE w:val="false"/>
        <w:ind w:right="0" w:firstLine="709"/>
        <w:rPr/>
      </w:pPr>
      <w:r>
        <w:rPr/>
      </w:r>
    </w:p>
    <w:p>
      <w:pPr>
        <w:pStyle w:val="Normal"/>
        <w:widowControl w:val="false"/>
        <w:autoSpaceDE w:val="false"/>
        <w:ind w:right="0" w:firstLine="709"/>
        <w:rPr/>
      </w:pPr>
      <w:r>
        <w:rPr/>
        <w:t xml:space="preserve">2. Под маской старого человека живет такая душа молодая, для которой современность и дыхание века лишь снегопада летящего прядь седая. Ставший стопой Божественной Силы становится чистым и вечным, как пламя. Идущий в ярком луче всесилен любовью, царствующей над нами. Он исторгает ее из сердца щедро, неиссякаемо, вечно, давая другой душе возгореться, давая понять свой путь сквозь бессмертия. Любовью насыщенный не ищет выгоды. Он исторгает лишь радость живую, последней мечтою и последней надеждой мир озаряя, гася обиды. Соткана сеть чистых чувств меж мирами. Соткан покров, всех людей укрывающий. В этой Священной Любви Орифламме — луч жизнелюбия, миром правящий. </w:t>
      </w:r>
    </w:p>
    <w:p>
      <w:pPr>
        <w:pStyle w:val="Normal"/>
        <w:widowControl w:val="false"/>
        <w:autoSpaceDE w:val="false"/>
        <w:ind w:right="0" w:firstLine="709"/>
        <w:rPr/>
      </w:pPr>
      <w:r>
        <w:rPr/>
        <w:t xml:space="preserve">Верящий в чистый облик Любви считает ее отражением Матери Мира. Ее руками Покров защищающий свит. Через Нее Тайна проявляется — Тайна Создателя. </w:t>
      </w:r>
    </w:p>
    <w:p>
      <w:pPr>
        <w:pStyle w:val="Normal"/>
        <w:widowControl w:val="false"/>
        <w:autoSpaceDE w:val="false"/>
        <w:ind w:right="0" w:firstLine="709"/>
        <w:rPr/>
      </w:pPr>
      <w:r>
        <w:rPr/>
        <w:t xml:space="preserve">Любовь находчива и горяча, минуя пустых условностей линию. И пусть негасимо горит ее золотая свеча, в белых огней превращаясь лилию. </w:t>
      </w:r>
    </w:p>
    <w:p>
      <w:pPr>
        <w:pStyle w:val="Normal"/>
        <w:widowControl w:val="false"/>
        <w:autoSpaceDE w:val="false"/>
        <w:ind w:right="0" w:firstLine="709"/>
        <w:rPr/>
      </w:pPr>
      <w:r>
        <w:rPr/>
        <w:t>Любовь не противостоит мудрости, не поглощает ее, но растворяет в огненной своей субстанции жизнеутверждения. И кто может сказать, что любовь страдает отсутствием мудрости? Ни один язык не повернется сказать такое. Великая Анура согревает сердца, в холоде жизни озябшие. Великая Анура — целительница всех бед наших.</w:t>
      </w:r>
    </w:p>
    <w:p>
      <w:pPr>
        <w:pStyle w:val="Normal"/>
        <w:widowControl w:val="false"/>
        <w:autoSpaceDE w:val="false"/>
        <w:ind w:right="0" w:firstLine="709"/>
        <w:rPr/>
      </w:pPr>
      <w:r>
        <w:rPr/>
      </w:r>
    </w:p>
    <w:p>
      <w:pPr>
        <w:pStyle w:val="Normal"/>
        <w:widowControl w:val="false"/>
        <w:autoSpaceDE w:val="false"/>
        <w:ind w:right="0" w:firstLine="709"/>
        <w:rPr/>
      </w:pPr>
      <w:r>
        <w:rPr/>
        <w:t xml:space="preserve">3. В живом пространстве беспрерывно вспыхивают искры озарения. Вне времени, вне обстоятельств, вне судьбы. Иногда самые тяжкие условия жизни дают такое великое изобилие знаков! Так же как на крутом и опасном повороте и перевале — множество указателей упреждающих. Нужно зоркий глаз иметь, чтобы заметить их, выловив из общего числа мелькающих на дороге. И не нужно винить Хранителей, что Они не упредили нас. Простая невнимательность может стать причиной трагедии. </w:t>
      </w:r>
    </w:p>
    <w:p>
      <w:pPr>
        <w:pStyle w:val="Normal"/>
        <w:widowControl w:val="false"/>
        <w:autoSpaceDE w:val="false"/>
        <w:ind w:right="0" w:firstLine="709"/>
        <w:rPr/>
      </w:pPr>
      <w:r>
        <w:rPr/>
        <w:t xml:space="preserve">Замечайте даже искры Света. В них посылаются Зерна Радости Сердца Моего. </w:t>
      </w:r>
    </w:p>
    <w:p>
      <w:pPr>
        <w:pStyle w:val="Normal"/>
        <w:widowControl w:val="false"/>
        <w:autoSpaceDE w:val="false"/>
        <w:ind w:right="0" w:firstLine="709"/>
        <w:rPr/>
      </w:pPr>
      <w:r>
        <w:rPr/>
        <w:t>Примем Справедливость Божью зорко и не будем считать наказаньем свыше плод собственной невнимательности. Легче всего винить Хранителей, что Они не уберегли. Но и самому следует не пропускать важнейшие вещи.</w:t>
      </w:r>
    </w:p>
    <w:p>
      <w:pPr>
        <w:pStyle w:val="Normal"/>
        <w:widowControl w:val="false"/>
        <w:autoSpaceDE w:val="false"/>
        <w:ind w:right="0" w:firstLine="709"/>
        <w:rPr/>
      </w:pPr>
      <w:r>
        <w:rPr/>
      </w:r>
    </w:p>
    <w:p>
      <w:pPr>
        <w:pStyle w:val="Normal"/>
        <w:widowControl w:val="false"/>
        <w:autoSpaceDE w:val="false"/>
        <w:ind w:right="0" w:firstLine="709"/>
        <w:rPr/>
      </w:pPr>
      <w:r>
        <w:rPr/>
        <w:t>4. Невежественная трактовка, и соответственно понимание, Адвайты может привести к безбожию. Очевидно, что учение о зерне духа указывает на скрытые потенции человеческих сил — вплоть до их божественного аспекта. Но считать себя богом, будучи обуреваемым сознанием демоническим, — признак кощунственного отношения к самому принципу божественного присутствия в нас. Такая трактовка оправдывает все злодеяния и войны, со всеми их ужасами и зверствами, нимало не погружаясь в сферы сострадания и милосердия. Ошибка людей в том, что они почти одинаково воспринимают понятие «божество», связывая его с собственным убожеством.</w:t>
      </w:r>
    </w:p>
    <w:p>
      <w:pPr>
        <w:pStyle w:val="Normal"/>
        <w:widowControl w:val="false"/>
        <w:autoSpaceDE w:val="false"/>
        <w:ind w:right="0" w:firstLine="709"/>
        <w:rPr/>
      </w:pPr>
      <w:r>
        <w:rPr/>
      </w:r>
    </w:p>
    <w:p>
      <w:pPr>
        <w:pStyle w:val="Normal"/>
        <w:widowControl w:val="false"/>
        <w:autoSpaceDE w:val="false"/>
        <w:ind w:right="0" w:firstLine="709"/>
        <w:rPr/>
      </w:pPr>
      <w:r>
        <w:rPr/>
        <w:t xml:space="preserve">5. Считая людей детьми ясельного возраста, многое можно простить. Благословенный пришел на Землю, зная о том, как искренен и внушаем род человеческий, как легко обмануть его и увести в мрачные подземелья невежества от красивой тропы, откуда открывается удивительный горный пейзаж. </w:t>
      </w:r>
    </w:p>
    <w:p>
      <w:pPr>
        <w:pStyle w:val="Normal"/>
        <w:widowControl w:val="false"/>
        <w:autoSpaceDE w:val="false"/>
        <w:ind w:right="0" w:firstLine="709"/>
        <w:rPr/>
      </w:pPr>
      <w:r>
        <w:rPr/>
        <w:t>Тайники красоты могут храниться не обязательно в темных ущельях. В самых прекрасных местах закладываются они. И если в глухом и ничем не примечательном месте возникает в сердце неожиданный трепет радости, переполняющей сознание, энергия любви источается от магнита чудесного.</w:t>
      </w:r>
    </w:p>
    <w:p>
      <w:pPr>
        <w:pStyle w:val="Normal"/>
        <w:widowControl w:val="false"/>
        <w:autoSpaceDE w:val="false"/>
        <w:ind w:right="0" w:firstLine="709"/>
        <w:rPr/>
      </w:pPr>
      <w:r>
        <w:rPr/>
      </w:r>
    </w:p>
    <w:p>
      <w:pPr>
        <w:pStyle w:val="Normal"/>
        <w:widowControl w:val="false"/>
        <w:autoSpaceDE w:val="false"/>
        <w:ind w:right="0" w:firstLine="709"/>
        <w:rPr/>
      </w:pPr>
      <w:r>
        <w:rPr/>
        <w:t xml:space="preserve">6. Не говорите о любви тем, кто не знает, что это такое и в каком месте она хранится. Невмещение сознания так велико, что разговоры о дивидендах людей волнуют больше, чем любовь к роду человеческому. Рождение чувств высоких пресекается на корню. </w:t>
      </w:r>
    </w:p>
    <w:p>
      <w:pPr>
        <w:pStyle w:val="Normal"/>
        <w:widowControl w:val="false"/>
        <w:autoSpaceDE w:val="false"/>
        <w:ind w:right="0" w:firstLine="709"/>
        <w:rPr/>
      </w:pPr>
      <w:r>
        <w:rPr/>
        <w:t>Разве есть польза для кого-то, что он уступил место старому человеку? Но совесть заставляет поступать именно так, а не по-другому. Сделав добро, дух чувствует облегчение и ощущение важности произошедшего.</w:t>
      </w:r>
    </w:p>
    <w:p>
      <w:pPr>
        <w:pStyle w:val="Normal"/>
        <w:widowControl w:val="false"/>
        <w:autoSpaceDE w:val="false"/>
        <w:ind w:right="0" w:firstLine="709"/>
        <w:rPr/>
      </w:pPr>
      <w:r>
        <w:rPr/>
      </w:r>
    </w:p>
    <w:p>
      <w:pPr>
        <w:pStyle w:val="Normal"/>
        <w:widowControl w:val="false"/>
        <w:autoSpaceDE w:val="false"/>
        <w:ind w:right="0" w:firstLine="709"/>
        <w:rPr/>
      </w:pPr>
      <w:r>
        <w:rPr/>
        <w:t xml:space="preserve">7. Пробиваясь сквозь радужные облака оставленных мыслеформ, мы все же ищем предназначенную для нас искорку мудрости, в которой расцвеченный всеми цветами радуги мир хранит первозданность непонятых истин. Можно искать знаний во зле, своими черными эманациями заполняя пространство. Но лучше научить сердце беспрерывно источать солнечный свет своей любви ко всем мирам и существам, в них пребывающим, как некогда заповедал Благословенный, доказавший, что Владыка Знания может быть Владыкой Любви. </w:t>
      </w:r>
    </w:p>
    <w:p>
      <w:pPr>
        <w:pStyle w:val="Normal"/>
        <w:widowControl w:val="false"/>
        <w:autoSpaceDE w:val="false"/>
        <w:ind w:right="0" w:firstLine="709"/>
        <w:rPr/>
      </w:pPr>
      <w:r>
        <w:rPr/>
        <w:t xml:space="preserve">Вмещая все, творит любовь. И разве можно узнать кого-то или что-то — вещь, явление, человека или науку, — прежде не полюбив их? </w:t>
      </w:r>
    </w:p>
    <w:p>
      <w:pPr>
        <w:pStyle w:val="Normal"/>
        <w:widowControl w:val="false"/>
        <w:autoSpaceDE w:val="false"/>
        <w:ind w:right="0" w:firstLine="709"/>
        <w:rPr/>
      </w:pPr>
      <w:r>
        <w:rPr/>
        <w:t xml:space="preserve">Любовь вливает с высоким чувством половину той мудрости, которая растворена в сущности ее. Другую же человек должен добыть сам из глубины своих исканий и страданий. И, может быть, самое горькое знание, добытое таким способом, и есть основание истины, тот сокровенный стержень, вокруг которого вращаются стихии, энергии, явления и судьбы. Он как Белая Башня, уходящая в высоту Беспредельности. Он — Белая Струна духовного провода и Мост вечного объединения сознаний во всей градации понимания мира. </w:t>
      </w:r>
    </w:p>
    <w:p>
      <w:pPr>
        <w:pStyle w:val="Normal"/>
        <w:widowControl w:val="false"/>
        <w:autoSpaceDE w:val="false"/>
        <w:ind w:right="0" w:firstLine="709"/>
        <w:rPr/>
      </w:pPr>
      <w:r>
        <w:rPr/>
        <w:t xml:space="preserve">Любовью строй ступени ко Мне. Любовью благословляй живущих. Не заботься о том мнении, которое создадут для себя люди и боги. Ищи проявления своей истинной природы в этом мире. Божество в каждом — пробуждение Жар-Цвета Ануры. </w:t>
      </w:r>
    </w:p>
    <w:p>
      <w:pPr>
        <w:pStyle w:val="Normal"/>
        <w:widowControl w:val="false"/>
        <w:autoSpaceDE w:val="false"/>
        <w:ind w:right="0" w:firstLine="709"/>
        <w:rPr/>
      </w:pPr>
      <w:r>
        <w:rPr/>
        <w:t>Любовью расковываем любые препятствия. Любые сети зла разрушаем, сострадая слугам тьмы в том, что им постоянно нужно вредить человеку и что в этих злодеяниях они подневольны, закованные в цепи собственных недостатков.</w:t>
      </w:r>
    </w:p>
    <w:p>
      <w:pPr>
        <w:pStyle w:val="Normal"/>
        <w:widowControl w:val="false"/>
        <w:autoSpaceDE w:val="false"/>
        <w:ind w:right="0" w:firstLine="709"/>
        <w:rPr/>
      </w:pPr>
      <w:r>
        <w:rPr/>
        <w:t xml:space="preserve">Анура! Анура! Анура! Так призывали Силы Космической Матери в древней Атлантиде. И небо сияло от такого призыва. И солнце звенело, посылая свой первый луч в глубину сердец человеческих. Дух ликовал от того, что сущность его находила чистое пространство для взаимодействия с Океаном Огненной Любви, хранящим все миры и планы от уничтожения и падений. </w:t>
      </w:r>
    </w:p>
    <w:p>
      <w:pPr>
        <w:pStyle w:val="Normal"/>
        <w:widowControl w:val="false"/>
        <w:autoSpaceDE w:val="false"/>
        <w:ind w:right="0" w:firstLine="709"/>
        <w:rPr/>
      </w:pPr>
      <w:r>
        <w:rPr/>
        <w:t xml:space="preserve">Любовь к Высшим Силам — лучшая защита и оборона. Любовь к человечеству и низшим существам — школа, растящая в сердце нашем Бога. Жар-Цвет Ануры даже чудовище превратит в принца духа. </w:t>
      </w:r>
    </w:p>
    <w:p>
      <w:pPr>
        <w:pStyle w:val="Normal"/>
        <w:widowControl w:val="false"/>
        <w:autoSpaceDE w:val="false"/>
        <w:ind w:right="0" w:firstLine="709"/>
        <w:rPr/>
      </w:pPr>
      <w:r>
        <w:rPr/>
        <w:t>Любите и неутомимо живите в потоке этой любви, душу вашу наполняющей.</w:t>
      </w:r>
    </w:p>
    <w:p>
      <w:pPr>
        <w:pStyle w:val="Normal"/>
        <w:widowControl w:val="false"/>
        <w:autoSpaceDE w:val="false"/>
        <w:ind w:right="0" w:firstLine="709"/>
        <w:rPr/>
      </w:pPr>
      <w:r>
        <w:rPr/>
      </w:r>
    </w:p>
    <w:p>
      <w:pPr>
        <w:pStyle w:val="Normal"/>
        <w:widowControl w:val="false"/>
        <w:autoSpaceDE w:val="false"/>
        <w:ind w:right="0" w:firstLine="709"/>
        <w:rPr/>
      </w:pPr>
      <w:r>
        <w:rPr/>
        <w:t>8. Добру недостает подвижности, если даже оно глубоко прочувствовано и осознано. В добре ищем не самоуспокоение, но желание найти приложение чувству сострадания. Разве не есть практика любви акты милосердия? Не раздача бесплатных игрушек, одежды или пищи решает итог сострадания, но забота об участи человека. Иначе можно назвать формализмом все благотворительные акции.</w:t>
      </w:r>
    </w:p>
    <w:p>
      <w:pPr>
        <w:pStyle w:val="Normal"/>
        <w:widowControl w:val="false"/>
        <w:autoSpaceDE w:val="false"/>
        <w:ind w:right="0" w:firstLine="709"/>
        <w:rPr/>
      </w:pPr>
      <w:r>
        <w:rPr/>
      </w:r>
    </w:p>
    <w:p>
      <w:pPr>
        <w:pStyle w:val="Normal"/>
        <w:widowControl w:val="false"/>
        <w:autoSpaceDE w:val="false"/>
        <w:ind w:right="0" w:firstLine="709"/>
        <w:rPr/>
      </w:pPr>
      <w:r>
        <w:rPr/>
        <w:t>9. Любовь! Любовь! Таилище стыда, что заставляет нас остановиться перед запретной для людей чертой, где добродетель ищет преступленья, впадая в обезумевшую страсть, которою бывает обуян даже холодный и расчетливый рассудок. Но тайна сердца, что жалеет всех, сильнее неуемных вожделений. На алтаре, где мудрости сиянье, являет лик свой огненный любовь, своей заботою и теплотою до глубины душевной проникая. Она способности сокрытого в тебе желанным светом в сердце пробуждает и дополняет дух мгновеньем новым — мгновеньем, озаряющим судьбу.</w:t>
      </w:r>
    </w:p>
    <w:p>
      <w:pPr>
        <w:pStyle w:val="Normal"/>
        <w:widowControl w:val="false"/>
        <w:autoSpaceDE w:val="false"/>
        <w:ind w:right="0" w:firstLine="709"/>
        <w:rPr/>
      </w:pPr>
      <w:r>
        <w:rPr/>
      </w:r>
    </w:p>
    <w:p>
      <w:pPr>
        <w:pStyle w:val="Normal"/>
        <w:widowControl w:val="false"/>
        <w:autoSpaceDE w:val="false"/>
        <w:ind w:right="0" w:firstLine="709"/>
        <w:rPr/>
      </w:pPr>
      <w:r>
        <w:rPr/>
        <w:t xml:space="preserve">10. «Нраву вашему улыбаясь, хвалю за преданность Мне». Не рабским трудом создаются духовные сокровища, но творчеством свободного духа, наполненного энергиями торжественного почитания и любви. Ценим тех, кто любит Нас, и жалеем, кто в омрачении современного атеизма отрицает Наше существование. </w:t>
      </w:r>
    </w:p>
    <w:p>
      <w:pPr>
        <w:pStyle w:val="Normal"/>
        <w:widowControl w:val="false"/>
        <w:autoSpaceDE w:val="false"/>
        <w:ind w:right="0" w:firstLine="709"/>
        <w:rPr/>
      </w:pPr>
      <w:r>
        <w:rPr/>
        <w:t xml:space="preserve">Любви трудно научить. Любовью легко постичь самое трудное дело мира. </w:t>
      </w:r>
    </w:p>
    <w:p>
      <w:pPr>
        <w:pStyle w:val="Normal"/>
        <w:widowControl w:val="false"/>
        <w:autoSpaceDE w:val="false"/>
        <w:ind w:right="0" w:firstLine="709"/>
        <w:rPr/>
      </w:pPr>
      <w:r>
        <w:rPr/>
        <w:t>Крыльями Света называем сокровенный труд под началом Иерархии.</w:t>
      </w:r>
    </w:p>
    <w:p>
      <w:pPr>
        <w:pStyle w:val="Normal"/>
        <w:widowControl w:val="false"/>
        <w:autoSpaceDE w:val="false"/>
        <w:ind w:right="0" w:firstLine="709"/>
        <w:rPr/>
      </w:pPr>
      <w:r>
        <w:rPr/>
      </w:r>
    </w:p>
    <w:p>
      <w:pPr>
        <w:pStyle w:val="Normal"/>
        <w:widowControl w:val="false"/>
        <w:autoSpaceDE w:val="false"/>
        <w:ind w:right="0" w:firstLine="709"/>
        <w:rPr/>
      </w:pPr>
      <w:r>
        <w:rPr/>
        <w:t xml:space="preserve">11. Неложная любовь — все ей подвластны. В каком обличье ни придет она, ее движения неистово прекрасны. Так совершенна чуда глубина, явившаяся на житейский праздник. Сама природа будет польщена таким твореньем, созданным непраздно. </w:t>
      </w:r>
    </w:p>
    <w:p>
      <w:pPr>
        <w:pStyle w:val="Normal"/>
        <w:widowControl w:val="false"/>
        <w:autoSpaceDE w:val="false"/>
        <w:ind w:right="0" w:firstLine="709"/>
        <w:rPr/>
      </w:pPr>
      <w:r>
        <w:rPr/>
        <w:t>Когда война не может победить напор неприятеля, тогда за дело берется непонятная любовь, что без атак и пушек побеждает, что не имеет армий и полков, но все же действеннее голоса булата. Война страшна. Она лишь сеет рознь. А вечная любовь лучится светом, дыханьем блага поражая губительную тень, — как солнце, через щель в полу проникнув в подземелье, одним лучом углы все освещает. Так прозревает миг в своей любви и затемняется от злобы и стенаний, вращая колесо своей судьбы потоками немеркнущего света.</w:t>
      </w:r>
    </w:p>
    <w:p>
      <w:pPr>
        <w:pStyle w:val="Normal"/>
        <w:widowControl w:val="false"/>
        <w:autoSpaceDE w:val="false"/>
        <w:ind w:right="0" w:firstLine="709"/>
        <w:rPr/>
      </w:pPr>
      <w:r>
        <w:rPr/>
      </w:r>
    </w:p>
    <w:p>
      <w:pPr>
        <w:pStyle w:val="Normal"/>
        <w:widowControl w:val="false"/>
        <w:autoSpaceDE w:val="false"/>
        <w:ind w:right="0" w:firstLine="709"/>
        <w:rPr/>
      </w:pPr>
      <w:r>
        <w:rPr/>
        <w:t xml:space="preserve">12. Любовь есть дыхание жизни. Любовь, равная ко всем существам, уже божественна. Любовь к Высшим Существам мира есть главное испытание и достояние человека. Она есть Сатья — Истина, дающая жизнь всем явлениям Беспредельности. Возникнув однажды в одеянье суровости, она все же хранит солнце своей сути, незримо проникая сквозь оболочку плотного тела. </w:t>
      </w:r>
    </w:p>
    <w:p>
      <w:pPr>
        <w:pStyle w:val="Normal"/>
        <w:widowControl w:val="false"/>
        <w:autoSpaceDE w:val="false"/>
        <w:ind w:right="0" w:firstLine="709"/>
        <w:rPr/>
      </w:pPr>
      <w:r>
        <w:rPr/>
        <w:t>Ищи признаки Бога в человеческом теле, ибо невежество видно в каждом человеке невооруженным глазом. Едва научившись ходить в Мире Духа, мы все же постоянно спотыкаемся, лишенные внимательности и зоркости. Мы едва приоткрыли глаза в Мире Духа, ибо в радужной пыли тамаса пытаемся увидеть образы Высшего Мира.</w:t>
      </w:r>
    </w:p>
    <w:p>
      <w:pPr>
        <w:pStyle w:val="Normal"/>
        <w:widowControl w:val="false"/>
        <w:autoSpaceDE w:val="false"/>
        <w:ind w:right="0" w:firstLine="709"/>
        <w:rPr/>
      </w:pPr>
      <w:r>
        <w:rPr/>
      </w:r>
    </w:p>
    <w:p>
      <w:pPr>
        <w:pStyle w:val="Normal"/>
        <w:widowControl w:val="false"/>
        <w:autoSpaceDE w:val="false"/>
        <w:ind w:right="0" w:firstLine="709"/>
        <w:rPr/>
      </w:pPr>
      <w:r>
        <w:rPr/>
        <w:t xml:space="preserve">13. Гнев угашает огни сердца. Кислота раздражения, как шквал мутной воды, даже чистые нервы покрывает осадком взбаламученного дна подсознания. Нужно знать, что выгорание нервов при импульсе недовольства или гнева так велико, что после этого можно ощутить состояние физической пустоты. Пока накопление сил в нервные каналы не произойдет, участь выеденной скорлупы неизбежна. </w:t>
      </w:r>
    </w:p>
    <w:p>
      <w:pPr>
        <w:pStyle w:val="Normal"/>
        <w:widowControl w:val="false"/>
        <w:autoSpaceDE w:val="false"/>
        <w:ind w:right="0" w:firstLine="709"/>
        <w:rPr/>
      </w:pPr>
      <w:r>
        <w:rPr/>
        <w:t>Зато любовь наполняет дух такой радостью, что хочется всех вокруг одарить счастьем своего существования. В таком возвышенном виде хочется не просто поделиться любовью, но отдать все, зная, что останется столько же в глубине сердца. Найти такой неувядающий цветок Ануры — лучшее достижение человека. И достояние этого царь-чувства превышает овладение всеми психосилами, вместе взятыми.</w:t>
      </w:r>
    </w:p>
    <w:p>
      <w:pPr>
        <w:pStyle w:val="Normal"/>
        <w:widowControl w:val="false"/>
        <w:autoSpaceDE w:val="false"/>
        <w:ind w:right="0" w:firstLine="709"/>
        <w:rPr/>
      </w:pPr>
      <w:r>
        <w:rPr/>
      </w:r>
    </w:p>
    <w:p>
      <w:pPr>
        <w:pStyle w:val="Normal"/>
        <w:widowControl w:val="false"/>
        <w:autoSpaceDE w:val="false"/>
        <w:ind w:right="0" w:firstLine="709"/>
        <w:rPr/>
      </w:pPr>
      <w:r>
        <w:rPr/>
        <w:t xml:space="preserve">14. От любви человек зачинается. В любви рождается и растет. В любви постигает Высшие Силы и находит назначение свое. Сама планета — Мать для человека, еще не родившегося, — уже приготовила скатерть-самобранку, храмы, и пути, и множество попутчиков-современников, которые окажут помощь, если это понадобится. Не во всех же равнодушие разъело остатки совести, когда на крик о помощи люди проходят мимо, словно не замечая случившегося. </w:t>
      </w:r>
    </w:p>
    <w:p>
      <w:pPr>
        <w:pStyle w:val="Normal"/>
        <w:widowControl w:val="false"/>
        <w:autoSpaceDE w:val="false"/>
        <w:ind w:right="0" w:firstLine="709"/>
        <w:rPr/>
      </w:pPr>
      <w:r>
        <w:rPr/>
        <w:t xml:space="preserve">Любовь пронизала все человеческие отношения — как служебные, так и образовательные. Невозможно будет трудиться человеку на рабочем месте, если ему не интересен процесс труда. И обучение не даст результата, если насильно и подневольно сознание обучается. Множество форм теплых человеческих отношений никогда не состоится, если нет в них хоть малой капли любви или дружбы. </w:t>
      </w:r>
    </w:p>
    <w:p>
      <w:pPr>
        <w:pStyle w:val="Normal"/>
        <w:widowControl w:val="false"/>
        <w:autoSpaceDE w:val="false"/>
        <w:ind w:right="0" w:firstLine="709"/>
        <w:rPr/>
      </w:pPr>
      <w:r>
        <w:rPr/>
        <w:t xml:space="preserve">Не любя родину или дом, не защитишь их. Не стремясь к мудрости, ни на йоту не постигнешь ее. Сила любопытства и интереса возжигает жажду познания. И сколько бы ни говорили о холоде разума, огонь любви как кристалл совершенных и высших чувств и желаний есть двигатель познания. </w:t>
      </w:r>
    </w:p>
    <w:p>
      <w:pPr>
        <w:pStyle w:val="Normal"/>
        <w:widowControl w:val="false"/>
        <w:autoSpaceDE w:val="false"/>
        <w:ind w:right="0" w:firstLine="709"/>
        <w:rPr/>
      </w:pPr>
      <w:r>
        <w:rPr/>
        <w:t xml:space="preserve">Что можно создать, не имея ни малейшего устремления и понятия о предмете? Только дрожание пустых фраз повисает в воздухе, если они не несут в себе богатый заряд мыслеформ и мощь творческих желаний, зажигающих пространство. </w:t>
      </w:r>
    </w:p>
    <w:p>
      <w:pPr>
        <w:pStyle w:val="Normal"/>
        <w:widowControl w:val="false"/>
        <w:autoSpaceDE w:val="false"/>
        <w:ind w:right="0" w:firstLine="709"/>
        <w:rPr/>
      </w:pPr>
      <w:r>
        <w:rPr/>
        <w:t xml:space="preserve">Даже Высшие Существа, живущие в атмосфере Божественного Света, наделены силой всеисцеляющей Любви, почувствовав которую и потеряв, человек ощущает себя обездоленным и все пытается продлить то состояние сердечного восторга, вспоминая или пытаясь вспомнить еще раз ее касание. </w:t>
      </w:r>
    </w:p>
    <w:p>
      <w:pPr>
        <w:pStyle w:val="Normal"/>
        <w:widowControl w:val="false"/>
        <w:autoSpaceDE w:val="false"/>
        <w:ind w:right="0" w:firstLine="709"/>
        <w:rPr/>
      </w:pPr>
      <w:r>
        <w:rPr/>
        <w:t>Но угасание искры любви не значит ее завершение. Она падает в глубину Чаши и остается на вечные времена.</w:t>
      </w:r>
    </w:p>
    <w:p>
      <w:pPr>
        <w:pStyle w:val="Normal"/>
        <w:ind w:right="0" w:firstLine="709"/>
        <w:rPr/>
      </w:pPr>
      <w:r>
        <w:rPr/>
      </w:r>
    </w:p>
    <w:p>
      <w:pPr>
        <w:pStyle w:val="Normal"/>
        <w:ind w:right="0" w:firstLine="709"/>
        <w:rPr/>
      </w:pPr>
      <w:r>
        <w:rPr/>
        <w:t>15. Не гоняйся за славой пустой. Не ищи ее в толпах людских. Только гор медвяный настой собирает времени миг. Ну а ты — только странник в пути, только странник, один из многих. В своем сердце готов нести утешение вечной дороги. Кто оболган, кто нищ и хвор, лишь услышав слово живое, оживает, как будто костер зажигаем для всех зимою. Не гоняйся за славой пустой. Ветер листья сухие уносит. Жизнь летит верста за верстой, год за годом, за осенью осень.</w:t>
      </w:r>
    </w:p>
    <w:p>
      <w:pPr>
        <w:pStyle w:val="Normal"/>
        <w:ind w:right="0" w:firstLine="709"/>
        <w:rPr/>
      </w:pPr>
      <w:r>
        <w:rPr/>
      </w:r>
    </w:p>
    <w:p>
      <w:pPr>
        <w:pStyle w:val="Normal"/>
        <w:ind w:right="0" w:firstLine="709"/>
        <w:rPr/>
      </w:pPr>
      <w:r>
        <w:rPr/>
        <w:t xml:space="preserve">16. В ущельях глубоких, где умирает самый яростный ветер, мыслей небесных снег собирает из звезд метель. Там тишина рыдает о всех идущих на свете, пронзительно и надрывно, как дверь, что рвется с петель. </w:t>
      </w:r>
    </w:p>
    <w:p>
      <w:pPr>
        <w:pStyle w:val="Normal"/>
        <w:ind w:right="0" w:firstLine="709"/>
        <w:rPr/>
      </w:pPr>
      <w:r>
        <w:rPr/>
        <w:t xml:space="preserve">Зачем расцвечено тайнами судьбы моей одеянье, хоть и серебристы лилии в тонких изгибах пути? Зачем для странника песня, когда велики расстояния, когда, кроме сердца смелого, нечего больше нести? </w:t>
      </w:r>
    </w:p>
    <w:p>
      <w:pPr>
        <w:pStyle w:val="Normal"/>
        <w:ind w:right="0" w:firstLine="709"/>
        <w:rPr/>
      </w:pPr>
      <w:r>
        <w:rPr/>
        <w:t>Бродяга влюблен в дорогу, как ветер — в стихию простора. Знать новое — дар искателя и странствующего мудреца. Река опускается к морю, тропа поднимается в гору, но ни тропе, ни теченью начала нет и конца. Не сможешь явить откровенье, коль в нас не открыто сердце и если мудрости искры не разожгли огонь. Пепла жизней не видно, хоть сожжены мгновения, и пала веков завеса сугробом высоких снегов. Погребены под ними надежды и ожиданья. Лишь зерна ярких мечтаний все рвутся на белый свет. А в небесах высоких смыкаются расстояния. И в яркую, чистую искру сливаются тысячи лет.</w:t>
      </w:r>
    </w:p>
    <w:p>
      <w:pPr>
        <w:pStyle w:val="Normal"/>
        <w:ind w:right="0" w:firstLine="709"/>
        <w:rPr/>
      </w:pPr>
      <w:r>
        <w:rPr/>
      </w:r>
    </w:p>
    <w:p>
      <w:pPr>
        <w:pStyle w:val="Normal"/>
        <w:ind w:right="0" w:firstLine="709"/>
        <w:rPr/>
      </w:pPr>
      <w:r>
        <w:rPr/>
        <w:t>17. Не думай, что ты убил огонь, загасив свечу двумя пальцами. Нет ничего свободнее пламени, оторвавшегося от фитиля. Вместо смерти ты дал огню крылья.</w:t>
      </w:r>
    </w:p>
    <w:p>
      <w:pPr>
        <w:pStyle w:val="Normal"/>
        <w:ind w:right="0" w:firstLine="709"/>
        <w:rPr/>
      </w:pPr>
      <w:r>
        <w:rPr/>
      </w:r>
    </w:p>
    <w:p>
      <w:pPr>
        <w:pStyle w:val="Normal"/>
        <w:ind w:right="0" w:firstLine="709"/>
        <w:rPr/>
      </w:pPr>
      <w:r>
        <w:rPr/>
        <w:t xml:space="preserve">18. Воображение как строительный материал сознания вовлекает в поле своего влияния все близкие ему энергии, пахтая из них силу осуществления. Умение мечтать ярко и горячо создает в пространстве очаги возможностей, к которым притягивается внешний человек. </w:t>
      </w:r>
    </w:p>
    <w:p>
      <w:pPr>
        <w:pStyle w:val="Normal"/>
        <w:ind w:right="0" w:firstLine="709"/>
        <w:rPr/>
      </w:pPr>
      <w:r>
        <w:rPr/>
        <w:t xml:space="preserve">Сказано было: «Научитесь мечтать!» — ибо это не красочная забава для малых детей, которые пользуются мыслями своими, как красками, для создания красот собственного мира. Мечта мощна тем, что нацеливает энергии жизни к реализации, вовлекая в творческий водоворот даже препятствующие ей силы. Расчищая дорогу, строим для нее охранительный барьер из камней, которые более всего мешали свободному продвижению. Величайшая целесообразность не дает пользоваться бездумно и расточительно подручными материалами. </w:t>
      </w:r>
    </w:p>
    <w:p>
      <w:pPr>
        <w:pStyle w:val="Normal"/>
        <w:ind w:right="0" w:firstLine="709"/>
        <w:rPr/>
      </w:pPr>
      <w:r>
        <w:rPr/>
        <w:t>Путь мысли так извилист и необычен. Как молния вспыхнувшая ее изломы. Нужно уметь спрямлять темные закоулки сознания, чтобы Божественный Свет убрал пугающие тени с лица пути человечьего. В потемках медленнее движемся. В потемках видим путь как узкое ущелье. Но белый день открывает пространство свободы.</w:t>
      </w:r>
    </w:p>
    <w:p>
      <w:pPr>
        <w:pStyle w:val="Normal"/>
        <w:ind w:right="0" w:firstLine="709"/>
        <w:rPr/>
      </w:pPr>
      <w:r>
        <w:rPr/>
      </w:r>
    </w:p>
    <w:p>
      <w:pPr>
        <w:pStyle w:val="Normal"/>
        <w:ind w:right="0" w:firstLine="709"/>
        <w:rPr/>
      </w:pPr>
      <w:r>
        <w:rPr/>
        <w:t>19. Права ли любовь, что прощает капризы, ошибки, измены? Права ли мечта, что стремится всегда заглянуть сквозь стены? Миг мысли меняет, как в сказочном калейдоскопе. Тот глуп, кто судьбу обвиняет, кто мстит и обиды копит. Пусть твой снегопад страданий засыпал пути сознанья. Растают под солнцем весенним все горькие очарованья. Люби и взамен не требуй счастья полную меру. Знает Вечное Небо про искренность нашу и веру. Святыни нужны для грешных, как для болезней — лечебницы, для уезжающих — спешка, для омраченных — волшебница. Кому любви не хватает, пусть ищет большое сердце, которое так пылает, что вечно не наглядеться.</w:t>
      </w:r>
    </w:p>
    <w:p>
      <w:pPr>
        <w:pStyle w:val="Normal"/>
        <w:ind w:right="0" w:firstLine="709"/>
        <w:rPr/>
      </w:pPr>
      <w:r>
        <w:rPr/>
      </w:r>
    </w:p>
    <w:p>
      <w:pPr>
        <w:pStyle w:val="Normal"/>
        <w:ind w:right="0" w:firstLine="709"/>
        <w:rPr/>
      </w:pPr>
      <w:r>
        <w:rPr/>
        <w:t xml:space="preserve">20. Страх есть предательство любви к Всевышнему, беспамятство, внушенное сном тьмы, которое цепляется за стену собственных ограничений, чтобы в отчаянье освободиться от власти нас пугающих видений. Но, преданный молениям любви — как ни уродлива была бы форма, — он все же более возвышен, чем тот, кто вычислил расчетливым рассудком все варианты дел предназначенья, но не учел любовь. Она парадоксальна, пронзительно чиста и горяча. </w:t>
      </w:r>
    </w:p>
    <w:p>
      <w:pPr>
        <w:pStyle w:val="Normal"/>
        <w:ind w:right="0" w:firstLine="709"/>
        <w:rPr/>
      </w:pPr>
      <w:r>
        <w:rPr/>
        <w:t xml:space="preserve">Безумие любви давно воспето великими исследователями чувств. И творчество с кипучим вдохновеньем — тоже одно из тех безумий, священных и одухотворяющих сознанье мук, которым не желаешь избавленья. </w:t>
      </w:r>
    </w:p>
    <w:p>
      <w:pPr>
        <w:pStyle w:val="Normal"/>
        <w:ind w:right="0" w:firstLine="709"/>
        <w:rPr/>
      </w:pPr>
      <w:r>
        <w:rPr/>
        <w:t xml:space="preserve">Любовь, как солнце, озаряет жизнь. И совсем не важно, каков предмет любви. Она ведь даже гадкого утенка умеет превратить в величественного лебедя. </w:t>
      </w:r>
    </w:p>
    <w:p>
      <w:pPr>
        <w:pStyle w:val="Normal"/>
        <w:ind w:right="0" w:firstLine="709"/>
        <w:rPr/>
      </w:pPr>
      <w:r>
        <w:rPr/>
        <w:t xml:space="preserve">Смешение прекрасного не может безобразие создать. Возвышенность души позволяет увидеть в самом низком святости присутствие. </w:t>
      </w:r>
    </w:p>
    <w:p>
      <w:pPr>
        <w:pStyle w:val="Normal"/>
        <w:ind w:right="0" w:firstLine="709"/>
        <w:rPr/>
      </w:pPr>
      <w:r>
        <w:rPr/>
        <w:t>Любовью освятим свои мгновенья.</w:t>
      </w:r>
    </w:p>
    <w:p>
      <w:pPr>
        <w:pStyle w:val="Normal"/>
        <w:ind w:right="0" w:firstLine="709"/>
        <w:rPr/>
      </w:pPr>
      <w:r>
        <w:rPr/>
      </w:r>
    </w:p>
    <w:p>
      <w:pPr>
        <w:pStyle w:val="Normal"/>
        <w:ind w:right="0" w:firstLine="709"/>
        <w:rPr/>
      </w:pPr>
      <w:r>
        <w:rPr/>
        <w:t xml:space="preserve">21. Что ищет душа в лабиринте иллюзий? Вслепую брести трудно в мире земном. Но светоч любви, пламень чистого сердца, легко разгоняет тени ночные. Забытая тайна. Оставленный клад своих постижений возможно ль утратить? Душа прозревает и в дверь приоткрытую видит космическое окруженье явлений земных. </w:t>
      </w:r>
    </w:p>
    <w:p>
      <w:pPr>
        <w:pStyle w:val="Normal"/>
        <w:ind w:right="0" w:firstLine="709"/>
        <w:rPr/>
      </w:pPr>
      <w:r>
        <w:rPr/>
        <w:t>К Земле привлекаются новые силы, творящие таинство постижений грядущих. Земля, где опыт ума развивает возможности мысли, грешит погруженьем излишним в пучину пустых измышлений. Но все же сплав духа с умом даст импульс Великой Силе Кольца найти примененье неповторимое.</w:t>
      </w:r>
    </w:p>
    <w:p>
      <w:pPr>
        <w:pStyle w:val="Normal"/>
        <w:ind w:right="0" w:firstLine="709"/>
        <w:rPr/>
      </w:pPr>
      <w:r>
        <w:rPr/>
      </w:r>
    </w:p>
    <w:p>
      <w:pPr>
        <w:pStyle w:val="Normal"/>
        <w:ind w:right="0" w:firstLine="709"/>
        <w:rPr/>
      </w:pPr>
      <w:r>
        <w:rPr/>
        <w:t xml:space="preserve">22. Возрождение ведического православия было успешно предпринято Преподобным Сергием. Очистив христианство восточное от западных влияний, Преподобный вернул Русь в поле воздействия единого светоносного эгрегора Белой Веры. Позднее все Его усилия были сведены на нет деятельностью приснопамятного Никона, устроившего инквизиторские акции против северного православия и уничтожившего духовный цвет веры, который был бережно взращен Преподобным. </w:t>
      </w:r>
    </w:p>
    <w:p>
      <w:pPr>
        <w:pStyle w:val="Normal"/>
        <w:ind w:right="0" w:firstLine="709"/>
        <w:rPr/>
      </w:pPr>
      <w:r>
        <w:rPr/>
        <w:t>Мутная волна реформ заставила множество староверов сняться с насиженных мест и искать спасения в труднодоступных местах Сибири, в Саянах и на Алтае. Это был трудный и во многом героический поход, который унес с собой немало человеческих жизней. Но свобода собственных воззрений и принципы следования вере отцов привели их в безопасные места, где они обжились и сохранили традиции старины. Но, к величайшему сожалению, молодое поколение, зараженное безбожием, отреклось от устоев древней веры своей. Заветы Преподобного забыты. Ценности западной демократии затмили достижения духовные русского народа. Все стали называться россиянами, и графа «Национальность» была отменена за ненадобностью. Иваны, не помнящие родства, заполонили пространство Великой Руси.</w:t>
      </w:r>
    </w:p>
    <w:p>
      <w:pPr>
        <w:pStyle w:val="Normal"/>
        <w:ind w:right="0" w:firstLine="709"/>
        <w:rPr/>
      </w:pPr>
      <w:r>
        <w:rPr/>
      </w:r>
    </w:p>
    <w:p>
      <w:pPr>
        <w:pStyle w:val="Normal"/>
        <w:ind w:right="0" w:firstLine="709"/>
        <w:rPr/>
      </w:pPr>
      <w:r>
        <w:rPr/>
        <w:t xml:space="preserve">23. Время свернуто в клубок путеводной нити, который мы разматываем в бесконечности странствий своих. Но не тает основа его, если даже мы сами стареем, роняя мгновенья, как слезы — из глаз. Но разве когда-нибудь может прекратиться страданье земное, пока не будут растворены все камни слезами мгновений моих? Нас мир воедино связал узами судеб. И разве возможно порвать волос незримый, который соединил Святогор? </w:t>
      </w:r>
    </w:p>
    <w:p>
      <w:pPr>
        <w:pStyle w:val="Normal"/>
        <w:ind w:right="0" w:firstLine="709"/>
        <w:rPr/>
      </w:pPr>
      <w:r>
        <w:rPr/>
        <w:t xml:space="preserve">Кому-то явь достается, кому-то — забвенье и сон, который потом обернется пророчеством светлых времен. Мы обретаем мудрость не только от древних книг. Ее нам приносит утро, стихии и каждый миг, неведомых рук касанье, </w:t>
      </w:r>
      <w:bookmarkStart w:id="0" w:name="OLE_LINK5"/>
      <w:r>
        <w:rPr/>
        <w:t>неведомых</w:t>
      </w:r>
      <w:bookmarkEnd w:id="0"/>
      <w:r>
        <w:rPr/>
        <w:t xml:space="preserve"> уст слова. В тончайшем благоуханье — огней золотая канва. Нельзя быть для всех хорошим, нельзя быть для всех плохим. В тончайших сплетеньях прошлого бродит сон-пилигрим. От яви и до забвенья нету четких границ. Коль знаешь язык откровенья, услышишь и в пенье птиц немеркнущее благословенье.</w:t>
      </w:r>
    </w:p>
    <w:p>
      <w:pPr>
        <w:pStyle w:val="Normal"/>
        <w:ind w:right="0" w:firstLine="709"/>
        <w:rPr/>
      </w:pPr>
      <w:r>
        <w:rPr/>
      </w:r>
    </w:p>
    <w:p>
      <w:pPr>
        <w:pStyle w:val="Normal"/>
        <w:ind w:right="0" w:firstLine="709"/>
        <w:rPr/>
      </w:pPr>
      <w:r>
        <w:rPr/>
        <w:t xml:space="preserve">24. Пыль ненависти, брошенной в твое лицо, станет золотым дождем. Главное — самому не поддаваться на уловки гнева, истощающего силы сердца. </w:t>
      </w:r>
    </w:p>
    <w:p>
      <w:pPr>
        <w:pStyle w:val="Normal"/>
        <w:ind w:right="0" w:firstLine="709"/>
        <w:rPr/>
      </w:pPr>
      <w:r>
        <w:rPr/>
        <w:t xml:space="preserve">Не ведая о последствиях, люди зло творят, ослепленные силой ненависти. Не имея другого способа беспокоить материю, они плетут гнусные замыслы, собирают сплетни и коллекционируют небылицы, собирая воедино темный клубок лжи, в который кое-где вставлены осколки правды. Такие украшения по сердцу любителям правоты, мечтающим стать инквизиторами для чужой жизни. Во гневе, распаляемом день ото дня, бездарно пропадает талант обличителя, судьи и палача одновременно. </w:t>
      </w:r>
    </w:p>
    <w:p>
      <w:pPr>
        <w:pStyle w:val="Normal"/>
        <w:ind w:right="0" w:firstLine="709"/>
        <w:rPr/>
      </w:pPr>
      <w:r>
        <w:rPr/>
        <w:t xml:space="preserve">Прискорбное зрелище — искать виновных, забывая о своем участии в содеянном. </w:t>
      </w:r>
    </w:p>
    <w:p>
      <w:pPr>
        <w:pStyle w:val="Normal"/>
        <w:ind w:right="0" w:firstLine="709"/>
        <w:rPr/>
      </w:pPr>
      <w:r>
        <w:rPr/>
        <w:t xml:space="preserve">Нужно полюбить и такие явления, потому что они есть признак активной жизни для многих людей. Тенета страданий все туже оплетают их горло, пока удушение собственными негативными мыслями не станет причиной их смерти. Можно лишь пожалеть такого рода существ, которые служат некой розеткой для подключения кого бы то ни было к току ярой ненависти. </w:t>
      </w:r>
    </w:p>
    <w:p>
      <w:pPr>
        <w:pStyle w:val="Normal"/>
        <w:ind w:right="0" w:firstLine="709"/>
        <w:rPr/>
      </w:pPr>
      <w:r>
        <w:rPr/>
        <w:t>Тьма мстит за то, что дух ускользает из ее сетей. Тьма мстит чужими руками, бросаясь раскаленными углями гневных мыслей. А бедные люди, принимая все за чистую монету, становятся проводниками зла и ее жертвами, при осознании кляня себя в том, что они сами виновны во всем содеянном, забывая о вдохновителях, оставленных безнаказанными глубоко в тени, невидимыми советниками недостойных мыслей.</w:t>
      </w:r>
    </w:p>
    <w:p>
      <w:pPr>
        <w:pStyle w:val="Normal"/>
        <w:ind w:right="0" w:firstLine="709"/>
        <w:rPr/>
      </w:pPr>
      <w:r>
        <w:rPr/>
      </w:r>
    </w:p>
    <w:p>
      <w:pPr>
        <w:pStyle w:val="Normal"/>
        <w:ind w:right="0" w:firstLine="709"/>
        <w:rPr/>
      </w:pPr>
      <w:r>
        <w:rPr/>
        <w:t xml:space="preserve">25. Но все равно нужно уметь и прощать. Не для того, чтобы обезопасить таким образом себя, заранее подготавливая собственное прощение, но по причине силы сострадания, истекающей из сердца. И чем чаще и мощнее будет источаться эта сила благая, тем стремительнее будет очищаться и расти душа, вбирая в себя сияние внутреннего солнца. </w:t>
      </w:r>
    </w:p>
    <w:p>
      <w:pPr>
        <w:pStyle w:val="Normal"/>
        <w:ind w:right="0" w:firstLine="709"/>
        <w:rPr/>
      </w:pPr>
      <w:r>
        <w:rPr/>
        <w:t xml:space="preserve">Но пыль ненавистничества сжимает душу, делая ее пространство узким и малым, до тех пор, пока она не превратится в черный уголь сознательного зла. </w:t>
      </w:r>
    </w:p>
    <w:p>
      <w:pPr>
        <w:pStyle w:val="Normal"/>
        <w:ind w:right="0" w:firstLine="709"/>
        <w:rPr/>
      </w:pPr>
      <w:r>
        <w:rPr/>
        <w:t>Все попытки ярости — это лишь оправдание собственного падения, когда сползающий вниз хватается за каждый камень, торчащий из-под земли корень или слабую ветку, попавшуюся под руки, — лишь бы удержаться на должной высоте. Но осклизлые мысли делают механическим сам процесс мышления, забивая сознание смазкой привычности. Так комфортнее превращать себя в машину для прожигания времени.</w:t>
      </w:r>
    </w:p>
    <w:p>
      <w:pPr>
        <w:pStyle w:val="Normal"/>
        <w:ind w:right="0" w:firstLine="709"/>
        <w:rPr/>
      </w:pPr>
      <w:r>
        <w:rPr/>
      </w:r>
    </w:p>
    <w:p>
      <w:pPr>
        <w:pStyle w:val="Normal"/>
        <w:ind w:right="0" w:firstLine="709"/>
        <w:rPr/>
      </w:pPr>
      <w:r>
        <w:rPr/>
        <w:t xml:space="preserve">26. Побеждай ожиданием. Законы материи часто тормозят исполнение необходимой задачи или вовсе откладывают ее в долгий ящик. Но карма мудрее, чем умысел человеческий. Иногда задержка на пути избавляет от неудобств и даже трагедий. </w:t>
      </w:r>
    </w:p>
    <w:p>
      <w:pPr>
        <w:pStyle w:val="Normal"/>
        <w:ind w:right="0" w:firstLine="709"/>
        <w:rPr/>
      </w:pPr>
      <w:r>
        <w:rPr/>
        <w:t>Условность мира изменяема. Она так же зыбка и подвижна, как туман, скользящий по реке и повторяющий движение потока, со всеми его ныряниями в глубину и выходами оттуда на поверхность.</w:t>
      </w:r>
    </w:p>
    <w:p>
      <w:pPr>
        <w:pStyle w:val="Normal"/>
        <w:ind w:right="0" w:firstLine="709"/>
        <w:rPr/>
      </w:pPr>
      <w:r>
        <w:rPr/>
      </w:r>
    </w:p>
    <w:p>
      <w:pPr>
        <w:pStyle w:val="Normal"/>
        <w:ind w:right="0" w:firstLine="709"/>
        <w:rPr/>
      </w:pPr>
      <w:r>
        <w:rPr/>
        <w:t xml:space="preserve">27. Людские сердца сотканы из сияющих нитей любви, как ауры — из волокон света. И кто знает, в чьем больше накоплено огня мудрости и чей свет сияет ярче? Но солнце духа не могут закрыть даже облака самых ярких мыслеобразов. </w:t>
      </w:r>
    </w:p>
    <w:p>
      <w:pPr>
        <w:pStyle w:val="Normal"/>
        <w:ind w:right="0" w:firstLine="709"/>
        <w:rPr/>
      </w:pPr>
      <w:r>
        <w:rPr/>
        <w:t>Для сердца, которое соприкасается с истиной и хранит ее в себе, представляется восприятие мира в совершенно ином свете, в других лучах и тональностях. Сердце — алтарь неугасимых постижений.</w:t>
      </w:r>
    </w:p>
    <w:p>
      <w:pPr>
        <w:pStyle w:val="Normal"/>
        <w:ind w:right="0" w:firstLine="709"/>
        <w:rPr/>
      </w:pPr>
      <w:r>
        <w:rPr/>
      </w:r>
    </w:p>
    <w:p>
      <w:pPr>
        <w:pStyle w:val="Normal"/>
        <w:ind w:right="0" w:firstLine="709"/>
        <w:rPr/>
      </w:pPr>
      <w:r>
        <w:rPr/>
        <w:t xml:space="preserve">28. Ощущение всего мира в ладонях любящего тебя Существа и в окружении энергий этой любви, которая, словно яркая солнечная сеть, укрывает весь мир от духовного холода, — не есть ли это тончайшее прикосновение Божественного Покрова Матери Мира, под защитой которого мы существуем во всех наших мирах? </w:t>
      </w:r>
    </w:p>
    <w:p>
      <w:pPr>
        <w:pStyle w:val="Normal"/>
        <w:ind w:right="0" w:firstLine="709"/>
        <w:rPr/>
      </w:pPr>
      <w:r>
        <w:rPr/>
        <w:t xml:space="preserve">Если в нас не хватает разумения жить в Мире Ангельском, нужно нести честно ношу человека любящего — и тогда изменения судьбы в лучшую сторону будут неизбежно прогрессивны. </w:t>
      </w:r>
    </w:p>
    <w:p>
      <w:pPr>
        <w:pStyle w:val="Normal"/>
        <w:ind w:right="0" w:firstLine="709"/>
        <w:rPr/>
      </w:pPr>
      <w:r>
        <w:rPr/>
        <w:t xml:space="preserve">Не ради самого искупления дух человеческий источает любовь, но потому, что такова сущность его внутренней задачи. </w:t>
      </w:r>
    </w:p>
    <w:p>
      <w:pPr>
        <w:pStyle w:val="Normal"/>
        <w:ind w:right="0" w:firstLine="709"/>
        <w:rPr/>
      </w:pPr>
      <w:r>
        <w:rPr/>
        <w:t xml:space="preserve">Кто научил человека любить? Кто дал ему силу сияющей радости? Кто послал волны неиссякаемого счастья? Его божественная искра, возгораясь, соединяет проводом серебряной нити миры, никогда не разделенные. Из Сфер Блаженства истекает ток благодати, напитывающий пространство. Из Огненного Мира, где Пламенные Ангелы носят прообраз человеческой формы, посылаются все чистые идеи, мысли и драгоценные слова. Если есть сор слов, то существуют и жемчужины, священные святыни слов, из коих составлены самые возвышенные молитвы и обращения к Господину Миров. </w:t>
      </w:r>
    </w:p>
    <w:p>
      <w:pPr>
        <w:pStyle w:val="Normal"/>
        <w:ind w:right="0" w:firstLine="709"/>
        <w:rPr/>
      </w:pPr>
      <w:r>
        <w:rPr/>
        <w:t>Любовь создала паутину золотую, на которой покоится ткань жизни.</w:t>
      </w:r>
    </w:p>
    <w:p>
      <w:pPr>
        <w:pStyle w:val="Normal"/>
        <w:ind w:right="0" w:firstLine="709"/>
        <w:rPr/>
      </w:pPr>
      <w:r>
        <w:rPr/>
      </w:r>
    </w:p>
    <w:p>
      <w:pPr>
        <w:pStyle w:val="Normal"/>
        <w:ind w:right="0" w:firstLine="709"/>
        <w:rPr/>
      </w:pPr>
      <w:r>
        <w:rPr/>
        <w:t>29. Бродит туман мыслей. Бьется прибой чувств. Неведомые странники являются в небе. Оживает радость познания. Интерес перед непознанным, сходный с изумлением очарованного ребенка, открывает в сердце невидимые двери, из которых выходят на свет пленники прошлого — сущности древнего опыта, собранного в разных временах и мирах. Они определяют аромат истинного знания, в котором должен завязаться плод мудрости — основа той части истины, доступной для нашего времени.</w:t>
      </w:r>
    </w:p>
    <w:p>
      <w:pPr>
        <w:pStyle w:val="Normal"/>
        <w:ind w:right="0" w:firstLine="709"/>
        <w:rPr/>
      </w:pPr>
      <w:r>
        <w:rPr/>
      </w:r>
    </w:p>
    <w:p>
      <w:pPr>
        <w:pStyle w:val="Normal"/>
        <w:ind w:right="0" w:firstLine="709"/>
        <w:rPr/>
      </w:pPr>
      <w:r>
        <w:rPr/>
        <w:t>30. Печалью ищущей души минуем времена и страны. Печалью, рожденной падением в плоть из Огненного Мира. Здесь властвует неведомая грусть и жажда поиска. Мы ищем в измененьях себя возвышенных, из суеты своей пытающихся выбраться на свет того сознанья, у которого есть точность мысленных полетов на ближнюю и дальнюю звезды и в вечное пространство Беспредельности. Мир физики нам мал и тесен. Но двигатель пылающего сердца все дальше, выше устремляет нас, порою обрывая связи с привычною средой обетованья. Зла нет в познанье, если не направлено оно на причинение вреда другому человеку или живому существу. Тропою состраданья идущий обретает благородство, накапливая вечные заслуги в благодеяниях своих. Неисследима тайна — творенье бескорыстное любви, способной отдавать другим всю силу сердца; жертвуя собой; как вечная свеча, дотла сжигая душу, чтоб освещать заветный уголок чужой судьбы. В борьбе непримиримой Свет и мрак воюют непрестанно. Победа Света предопределена.</w:t>
      </w:r>
    </w:p>
    <w:p>
      <w:pPr>
        <w:pStyle w:val="Normal"/>
        <w:ind w:right="0" w:firstLine="709"/>
        <w:rPr/>
      </w:pPr>
      <w:r>
        <w:rPr/>
      </w:r>
    </w:p>
    <w:p>
      <w:pPr>
        <w:pStyle w:val="Normal"/>
        <w:ind w:right="0" w:firstLine="709"/>
        <w:rPr/>
      </w:pPr>
      <w:r>
        <w:rPr/>
        <w:t>31. Множество прекрасных духов, чистых и мудрых, полны огненной готовности поделиться великими откровениями с сердцами человеческими. Но, подходя к вратам жизни, что видят они? Драконы зависти, жадности и неутомимой злобы сторожат их, высасывая из детей Земли последние соки мудрой силы. И, омраченные, уходят чистые, пламенные Хранители, омывая души свои слезами скорби, но все же в тайне надеясь, что не навечно утвердилась власть лукавого. Срублено дерево, но корни еще живы. Но возгорятся небо и твердь земная, и сгорят семена зла. И самый глубокий стержень корня тьмы выжжен будет, уступив место новому качеству силы мировой. Вернется золотое время Сатьи. Совесть Мира станет неписаным законом человечества.</w:t>
      </w:r>
    </w:p>
    <w:p>
      <w:pPr>
        <w:pStyle w:val="Normal"/>
        <w:ind w:right="0" w:firstLine="709"/>
        <w:rPr/>
      </w:pPr>
      <w:r>
        <w:rPr/>
      </w:r>
    </w:p>
    <w:p>
      <w:pPr>
        <w:pStyle w:val="Normal"/>
        <w:ind w:right="0" w:firstLine="709"/>
        <w:rPr/>
      </w:pPr>
      <w:r>
        <w:rPr/>
        <w:t xml:space="preserve">32. Через разглядывание человека вносится в тело его бацилла старости. Укрываясь монашеской одеждой с большим капюшоном, старцы неосознанно прячут себя от мира. </w:t>
      </w:r>
    </w:p>
    <w:p>
      <w:pPr>
        <w:pStyle w:val="Normal"/>
        <w:ind w:right="0" w:firstLine="709"/>
        <w:rPr/>
      </w:pPr>
      <w:r>
        <w:rPr/>
      </w:r>
    </w:p>
    <w:p>
      <w:pPr>
        <w:pStyle w:val="Normal"/>
        <w:ind w:right="0" w:firstLine="709"/>
        <w:rPr/>
      </w:pPr>
      <w:r>
        <w:rPr/>
        <w:t xml:space="preserve">33. Обожание и влюбленные взоры делают тела моложе, нанося энергию красоты, пусть даже выдуманной, на внешность и тело человека; как и всякая мысль направленная, оказывая действенный эффект, приукрашивая черты, гиперболизируя их и делая схожими с какими-то персонажами, пришедшими с экрана, либо из повседневной жизни. </w:t>
      </w:r>
    </w:p>
    <w:p>
      <w:pPr>
        <w:pStyle w:val="Normal"/>
        <w:ind w:right="0" w:firstLine="709"/>
        <w:rPr/>
      </w:pPr>
      <w:r>
        <w:rPr/>
        <w:t xml:space="preserve">Грим времени не смоешь мимолетным восхищеньем, но лак его незримо остается. </w:t>
      </w:r>
    </w:p>
    <w:p>
      <w:pPr>
        <w:pStyle w:val="Normal"/>
        <w:ind w:right="0" w:firstLine="709"/>
        <w:rPr/>
      </w:pPr>
      <w:r>
        <w:rPr/>
        <w:t xml:space="preserve">Как поле перепахивает плуг, зерно для хлеба засевая в землю, так и чужие взгляды бороздят сознанье, мир тела человеческого предавая осуждению или превосходной степени оценки. </w:t>
      </w:r>
    </w:p>
    <w:p>
      <w:pPr>
        <w:pStyle w:val="Normal"/>
        <w:ind w:right="0" w:firstLine="709"/>
        <w:rPr/>
      </w:pPr>
      <w:r>
        <w:rPr/>
        <w:t xml:space="preserve">Не столько явью жизнь имеет продвиженье, но силой сна, которая дает душе отдохновенье и отпускает ее в полет на краткий срок, даруя ей свободу. Сон слаще меда — мудрецы нам вторят. Но, говоря об этом, можно утвердить, что через эту сладость они нас учат или упреждают, болезненную тайную угрозу во сне являя или, наоборот, указывая способ жить, через который достигнуть можно нам освобожденья еще при жизни от горького влиянья Махакалы. </w:t>
      </w:r>
    </w:p>
    <w:p>
      <w:pPr>
        <w:pStyle w:val="Normal"/>
        <w:ind w:right="0" w:firstLine="709"/>
        <w:rPr/>
      </w:pPr>
      <w:r>
        <w:rPr/>
        <w:t>В Великом Времени есть вихри возрождения и токи старости, стремительно летящей. Одни спешат, тем подгоняя процесс старенья, а другие легко и беззаботно живут, вращая карусель своих желаний как можно дольше, чем не дают в себя проникнуть материи неотвратимой дряхлости.</w:t>
      </w:r>
    </w:p>
    <w:p>
      <w:pPr>
        <w:pStyle w:val="Normal"/>
        <w:ind w:right="0" w:firstLine="709"/>
        <w:rPr/>
      </w:pPr>
      <w:r>
        <w:rPr/>
      </w:r>
    </w:p>
    <w:p>
      <w:pPr>
        <w:pStyle w:val="Normal"/>
        <w:ind w:right="0" w:firstLine="709"/>
        <w:rPr/>
      </w:pPr>
      <w:r>
        <w:rPr/>
        <w:t xml:space="preserve">34. Плененные проклятьями прошлого и воспоминаниями прошедших жизней, люди застряли в сетях ложных представлений и не знают, как выбраться из них, не порвав часть сети, которая наполнена пульсирующей энергией их собственной жизни. Она соткана из самых сильных чувств и желаний, которые крепче всего удерживают человека на своем коротком поводке, связав белоснежные крылья души. Бредет душа по острым камням, вместо того чтобы легко парить над океаном земных невзгод в восходящих потоках ароматных благовоний, и горячих молитв, и сердечных обращений к Высшим Силам. </w:t>
      </w:r>
    </w:p>
    <w:p>
      <w:pPr>
        <w:pStyle w:val="Normal"/>
        <w:ind w:right="0" w:firstLine="709"/>
        <w:rPr/>
      </w:pPr>
      <w:r>
        <w:rPr/>
        <w:t xml:space="preserve">Каким бы культом ни была очерчена жизнь человеческая, душа может говорить с любой душой во Вселенной и будет услышана, какую бы форму на себя ни надело сознание, в каком бы теле ни пребывала искра разума. Можно представить цветок или дерево обладающими человеческим мышлением, и в этом не будет ничего удивительного. Неповоротливость формы физической компенсируется функциями сознания. Стремительность проникновения и реальность мысленного зрения заменяют подвижность тела. Но нужно не идти на уловки астральных гидов и не разглядывать предлагаемые картины, но видеть то, что необходимо, в истинном свете. Точность тонкого восприятия — одно из величайших завоеваний духа. </w:t>
      </w:r>
    </w:p>
    <w:p>
      <w:pPr>
        <w:pStyle w:val="Normal"/>
        <w:ind w:right="0" w:firstLine="709"/>
        <w:rPr/>
      </w:pPr>
      <w:r>
        <w:rPr/>
        <w:t>Можно в мысленной капсуле посещать не только любую страну, город или вознестись на любую вершину. Можно совершать полеты на любую из выбранных звезд, накапливая неоценимый опыт существования во многих планах сознания, количество которых бесконечно велико. Именно мысленные полеты заменят в будущем связь и телекоммуникационный комплекс, который навязывает человечеству свою ущербную и зауженную концепцию восприятия мира.</w:t>
      </w:r>
    </w:p>
    <w:p>
      <w:pPr>
        <w:pStyle w:val="Normal"/>
        <w:ind w:right="0" w:firstLine="709"/>
        <w:rPr/>
      </w:pPr>
      <w:r>
        <w:rPr/>
      </w:r>
    </w:p>
    <w:p>
      <w:pPr>
        <w:pStyle w:val="Normal"/>
        <w:ind w:right="0" w:firstLine="709"/>
        <w:rPr/>
      </w:pPr>
      <w:r>
        <w:rPr/>
        <w:t xml:space="preserve">35. Есть средоточье времени. Есть сердце лет, которое в нас заставляет вращаться энергию Великого Махакалы, мгновения которой, как красные тельца в крови, текут, перенося живые впечатленья, священный опыт разума и ток существованья, который не связан с временным теченьем. </w:t>
      </w:r>
    </w:p>
    <w:p>
      <w:pPr>
        <w:pStyle w:val="Normal"/>
        <w:ind w:right="0" w:firstLine="709"/>
        <w:rPr>
          <w:lang w:val="en-US"/>
        </w:rPr>
      </w:pPr>
      <w:r>
        <w:rPr/>
        <w:t xml:space="preserve">Дар времени — в нас открывать неведомые тайны, о которых мы даже сами не можем догадаться. </w:t>
      </w:r>
    </w:p>
    <w:p>
      <w:pPr>
        <w:pStyle w:val="Normal"/>
        <w:ind w:right="0" w:firstLine="709"/>
        <w:rPr>
          <w:lang w:val="en-US"/>
        </w:rPr>
      </w:pPr>
      <w:r>
        <w:rPr/>
        <w:t xml:space="preserve">Когда прозренье, наконец, достигнет нас, мы будем далеко от того места, откуда началось оно. Ты давно уже уплыл вперед и, обернувшись назад, узрел впервые, что одинокая скала, в которой ты устроил дом себе, тебя спасает от соленых брызг и яростных житейских бурь. В окно твоей души врывается лишь рокот волн мирского моря. Ты любишь шум их, но до тех пор, пока он не становится яростным и разрушительным. И лишь Богиня Моря знает, как остановить клокочущую бездну стихии водной и как спасти людей от роковой погибели. </w:t>
      </w:r>
    </w:p>
    <w:p>
      <w:pPr>
        <w:pStyle w:val="Normal"/>
        <w:ind w:right="0" w:firstLine="709"/>
        <w:rPr/>
      </w:pPr>
      <w:r>
        <w:rPr/>
        <w:t>С вершины лет мы можем усмотреть, ошиблись мы в своих преднамереньях иль точным был указ судьбы.</w:t>
      </w:r>
    </w:p>
    <w:p>
      <w:pPr>
        <w:pStyle w:val="Normal"/>
        <w:ind w:right="0" w:firstLine="709"/>
        <w:rPr/>
      </w:pPr>
      <w:r>
        <w:rPr/>
      </w:r>
    </w:p>
    <w:p>
      <w:pPr>
        <w:pStyle w:val="Normal"/>
        <w:ind w:right="0" w:firstLine="709"/>
        <w:rPr/>
      </w:pPr>
      <w:r>
        <w:rPr/>
        <w:t xml:space="preserve">36. Узором волн на берегу записано преданье океана о странствиях воды и гибели бессчетных жертв, покоящихся в глубине бездонной. И этот океан — любовь как глубочайшее и возвышающее чувство. </w:t>
      </w:r>
    </w:p>
    <w:p>
      <w:pPr>
        <w:pStyle w:val="Normal"/>
        <w:ind w:right="0" w:firstLine="709"/>
        <w:rPr/>
      </w:pPr>
      <w:r>
        <w:rPr/>
        <w:t xml:space="preserve">Известно, что многие трагедии слагаются на почве ревности и безумия любви, которые людьми овладевают внезапно и делают их одержимыми. </w:t>
      </w:r>
    </w:p>
    <w:p>
      <w:pPr>
        <w:pStyle w:val="Normal"/>
        <w:ind w:right="0" w:firstLine="709"/>
        <w:rPr/>
      </w:pPr>
      <w:r>
        <w:rPr/>
        <w:t>Как высока волна подъема вверх! И как неизмеримо глубоки печали недра!</w:t>
      </w:r>
    </w:p>
    <w:p>
      <w:pPr>
        <w:pStyle w:val="Normal"/>
        <w:ind w:right="0" w:firstLine="709"/>
        <w:rPr/>
      </w:pPr>
      <w:r>
        <w:rPr/>
      </w:r>
    </w:p>
    <w:p>
      <w:pPr>
        <w:pStyle w:val="Normal"/>
        <w:ind w:right="0" w:firstLine="709"/>
        <w:rPr/>
      </w:pPr>
      <w:r>
        <w:rPr/>
        <w:t xml:space="preserve">37. Любовью оградишься от зла. Любовью постигнешь новизну сознания. Накапливание энергии любви в себе создает ее неистощимую радиацию, способную одним взглядом преобразить мир человека. Аура податлива на положительные изменения. Часто это так и бывает, если броня зла не затвердела. Расплавить сеть заблуждений возможно лишь при постоянном удержании мысли на молитве о любви к человечеству. </w:t>
      </w:r>
    </w:p>
    <w:p>
      <w:pPr>
        <w:pStyle w:val="Normal"/>
        <w:ind w:right="0" w:firstLine="709"/>
        <w:rPr/>
      </w:pPr>
      <w:r>
        <w:rPr/>
        <w:t>Часто с суровыми лицами совершается самая возвышенная служба в честь Силы, Мир создавшей и удерживающей в гармонии, — в честь Великой Матери Мира, Владычицы всех Миров Форм Единой Беспредельности.</w:t>
      </w:r>
    </w:p>
    <w:p>
      <w:pPr>
        <w:pStyle w:val="Normal"/>
        <w:ind w:right="0" w:firstLine="709"/>
        <w:rPr/>
      </w:pPr>
      <w:r>
        <w:rPr/>
      </w:r>
    </w:p>
    <w:p>
      <w:pPr>
        <w:pStyle w:val="Normal"/>
        <w:ind w:right="0" w:firstLine="709"/>
        <w:rPr/>
      </w:pPr>
      <w:r>
        <w:rPr/>
        <w:t>38. Мелькнем в глазах чужих и, вспыхнув, пропадем, оставив сердце в призрачном теченье зеркал любви или в себе самом рождая одинокое презренье к тому, что так неверно мы живем. Как прекратить унылое скольженье, и обрести устойчивый полет, и тайну снов принять как отраженье земной судьбы упущенных щедрот? А время собирает знаний мед, где из неведенья святая мудрость зреет. Лишь тот, кто знанье обрести успеет, цель своей жизни до конца поймет. И откровенье правды обретет, а значит, неожиданно прозреет. Иной услышит и тайком вздохнет, что это все твердят с начала мира. Но нам не хочется смиряться с ролью тира, в который стрелы бешенства несет, кто упражняется в срыванье ориентира. Пусть сбита мушка, но летит стрела — куда, не знает даже сам пославший. Шальная мысль острее, чем игла, вонзается в сердца, в туман, в светила. И кто поймал ее — не будет рад. Яд зла вовек не иссякает. И лишь весенний сад в цветки сырые ветки превращает. Так и любовь. Невзрачен человек, но стоит пламени любви его коснуться — преображается его сокрытый мир. Он любит всех, когда и сам влюблен. Добро вливается в сердечное пространство. И все отстранено. Нет больше мелочей. Одна любовь владеет безраздельно, все силы жизни превращая в радость.</w:t>
      </w:r>
    </w:p>
    <w:p>
      <w:pPr>
        <w:pStyle w:val="Normal"/>
        <w:ind w:right="0" w:firstLine="709"/>
        <w:rPr/>
      </w:pPr>
      <w:r>
        <w:rPr/>
      </w:r>
    </w:p>
    <w:p>
      <w:pPr>
        <w:pStyle w:val="Normal"/>
        <w:ind w:right="0" w:firstLine="709"/>
        <w:rPr/>
      </w:pPr>
      <w:r>
        <w:rPr/>
        <w:t xml:space="preserve">39. Любовное горение — в крови. Любовь огнем напитывает тело. Кого любить? Есть цель, и в ней лишь дело. Священно таинство пути, что вечно свит из роз, в которых скрыты все шипы умело. Любовь есть Агни клич. Провозглашает он тайн открытие — единственный мудрец всезнающий. Он тайны открывает, как малая свеча, что в темноте давно забытый угол освещает. И опыт пишет острием луча свою историю в недремлющих сердцах. Лишь нагнетенье огненного света цель приближает. </w:t>
      </w:r>
    </w:p>
    <w:p>
      <w:pPr>
        <w:pStyle w:val="Normal"/>
        <w:ind w:right="0" w:firstLine="709"/>
        <w:rPr/>
      </w:pPr>
      <w:r>
        <w:rPr/>
        <w:t xml:space="preserve">Целеустремленность есть та же форма Мировой Любви, из разновидностей которой мир сложен. Вся вселенная — котел кипящий, в котором плавятся святые достиженья и выгорают смрадные начала. Все в Свет идет. Все, превращаясь в Свет, становится очищенным и легким. Мой Вечный Друг, Учитель и Хранитель, не зрим для человеческого ока. Но Он присутствует во всем, что окружает нас. Движенье Его Духа мысль нашу направляет. </w:t>
      </w:r>
    </w:p>
    <w:p>
      <w:pPr>
        <w:pStyle w:val="Normal"/>
        <w:ind w:right="0" w:firstLine="709"/>
        <w:rPr/>
      </w:pPr>
      <w:r>
        <w:rPr/>
        <w:t>Событие любое, каким бы ни было оно, лишь испытанье чувств и новое значенье для приложенья мыслей. Холодом и жаром металл сырой становится клинком. А испытанья определяют меру нашим силам и направление развития великой этики, которая во многом людьми превращена в эстетику — в культурные программы, в концерты и экскурсии. Но для души беспомощна припарка эстетизма, несущая в себе опасность подмены Этики Живой на посещение дежурных экспозиций. Культура не в просмотровом процессе, но в выявлении в себе черт наилучших, регистра высших чувств, что делают из человека Ангела. Но каждый акт агрессии вливает в нас яд звероподобия.</w:t>
      </w:r>
    </w:p>
    <w:p>
      <w:pPr>
        <w:pStyle w:val="Normal"/>
        <w:ind w:right="0" w:firstLine="709"/>
        <w:rPr/>
      </w:pPr>
      <w:r>
        <w:rPr/>
      </w:r>
    </w:p>
    <w:p>
      <w:pPr>
        <w:pStyle w:val="Normal"/>
        <w:ind w:right="0" w:firstLine="709"/>
        <w:rPr/>
      </w:pPr>
      <w:r>
        <w:rPr/>
        <w:t xml:space="preserve">40. Снова привели пути мои к Тебе, Дивный Старче и Преподобный Владыка Сергий! Не иссякает людская река, не угасает вера в Тебя, Заступника нашего перед Пресвятой Богородицей Девой. Идут к мощам Твоим и, становясь на колени, молятся, почитая Тебя и любя. </w:t>
      </w:r>
    </w:p>
    <w:p>
      <w:pPr>
        <w:pStyle w:val="Normal"/>
        <w:ind w:right="0" w:firstLine="709"/>
        <w:rPr/>
      </w:pPr>
      <w:r>
        <w:rPr/>
        <w:t xml:space="preserve">Сколько веков прошло! Народилось множество поколений. Но любовь к Тебе не погасла, а в дни гонений с еще большей силой возгорелась. Где нам, простым людям, искать заступничества от разных современных проблем, напастей и болезней? В Тебе, Предстоятеле пред Небесами, находим и утешение, и защиту, и добрый совет, дающий Свет нашей надежде. Святость Великого Духа Твоего как негасимое Солнце согревает сердца, поникшие и сломавшиеся сухой травой под яростным ветром, снегопадом отчуждения и властью неудачи. </w:t>
      </w:r>
    </w:p>
    <w:p>
      <w:pPr>
        <w:pStyle w:val="Normal"/>
        <w:ind w:right="0" w:firstLine="709"/>
        <w:rPr/>
      </w:pPr>
      <w:r>
        <w:rPr/>
        <w:t xml:space="preserve">Не просите много — и не будет печали вам. Не ищите богатства — и придут те, кто окажет помощь вам и делу вашему. Скромна весенняя трава, но когда вырастет и распустится, то сердце замирает от радости и многие художники великие пытаются лишь подражать красоте ее. </w:t>
      </w:r>
    </w:p>
    <w:p>
      <w:pPr>
        <w:pStyle w:val="Normal"/>
        <w:ind w:right="0" w:firstLine="709"/>
        <w:rPr/>
      </w:pPr>
      <w:r>
        <w:rPr/>
        <w:t>Величайшей простотой напитано обаяние цветов человеческих. И не нужно других признаков значимости своей, кроме силы любви к человечеству. Многие учились и учатся у Преподобного смирению, трудолюбию и непоколебимой силе духа, которые не могут находиться в таком необычном и совершенном сочетании в одном человеке. Но Преподобный не был простым человеком. Он был уже частью Ангельского Мира, если даже Пламенный сослужил Ему.</w:t>
      </w:r>
    </w:p>
    <w:p>
      <w:pPr>
        <w:pStyle w:val="Normal"/>
        <w:ind w:right="0" w:firstLine="709"/>
        <w:rPr/>
      </w:pPr>
      <w:r>
        <w:rPr/>
      </w:r>
    </w:p>
    <w:p>
      <w:pPr>
        <w:pStyle w:val="Normal"/>
        <w:ind w:right="0" w:firstLine="709"/>
        <w:rPr/>
      </w:pPr>
      <w:r>
        <w:rPr/>
        <w:t>41. Под крылом Преподобного радуется сердце. Его не омрачают даже некоторые бытовые мелочи. Ночью в Лавру не пустили. Сказали, что только по великим праздникам осуществляют беспрепятственный пропуск. Но все равно ту благость и радость не зальют даже тысячи уколов и мелочей, на которые способны местные служки, приватизировавшие в Лавре каждую мелкую сторону жизни. Одни строго следят за тем, как правильно нужно поставить свечу; другие — за головными уборами; третьи как церберы у врат крепости. И таких мелких искорок мозаики жизни Лавры — множество превеликое. Но дух великой мощи Камня, огненная сила возвышения природы человеческой до уровня ангельского здесь присутствуют. И этот мост с Миром Огненным не может прервать ни период безверия, ни разгул стяжательства, ни откровенное попрание святынь. Это было, и не раз, за почти семисотлетнюю историю великой Крепости Духа.</w:t>
      </w:r>
    </w:p>
    <w:p>
      <w:pPr>
        <w:pStyle w:val="Normal"/>
        <w:ind w:right="0" w:firstLine="709"/>
        <w:rPr/>
      </w:pPr>
      <w:r>
        <w:rPr/>
        <w:t>Непостижимо, но неоспорим тот факт, что человеческая духовная память так долго хранит не только плохое, но и святое. Пытаясь отучить Русь от высокой веры, кто только не приходил на землю нашу! И мусульмане и католики, большевики и демократы. Но сердце России, Троице-Сергиева Лавра, как стояла, так и будет стоять на Руси оплотом силы нашей.</w:t>
      </w:r>
    </w:p>
    <w:p>
      <w:pPr>
        <w:pStyle w:val="Normal"/>
        <w:ind w:right="0" w:firstLine="709"/>
        <w:rPr/>
      </w:pPr>
      <w:r>
        <w:rPr/>
      </w:r>
    </w:p>
    <w:p>
      <w:pPr>
        <w:pStyle w:val="Normal"/>
        <w:ind w:right="0" w:firstLine="709"/>
        <w:rPr/>
      </w:pPr>
      <w:r>
        <w:rPr/>
        <w:t xml:space="preserve">42. Кто мудростью своею не делится — скупец величайший. Не зная пути своего, мнят многие о себе высоко. Но ложная мудрость при падении разбивается, как стеклянный сосуд — на мелкие осколки. </w:t>
      </w:r>
    </w:p>
    <w:p>
      <w:pPr>
        <w:pStyle w:val="Normal"/>
        <w:ind w:right="0" w:firstLine="709"/>
        <w:rPr/>
      </w:pPr>
      <w:r>
        <w:rPr/>
        <w:t xml:space="preserve">Нерушимость дает серебро сияющее. Оно мать всех цветов и явлений земных. Охраняя дух и тело, находит оно очаги болезней, распознавая неожиданно и нейтрализуя своим очищающим действием. Даже сознание становится яснее от серебра. И некоторые приборы и зеркала Братства изготовлены с применением серебра, отшлифованного до блеска зеркального. </w:t>
      </w:r>
    </w:p>
    <w:p>
      <w:pPr>
        <w:pStyle w:val="Normal"/>
        <w:ind w:right="0" w:firstLine="709"/>
        <w:rPr/>
      </w:pPr>
      <w:r>
        <w:rPr/>
        <w:t xml:space="preserve">Серебряные лучи Ануры так хорошо сплетаются с синим сиянием высокой духовности! </w:t>
      </w:r>
    </w:p>
    <w:p>
      <w:pPr>
        <w:pStyle w:val="Normal"/>
        <w:ind w:right="0" w:firstLine="709"/>
        <w:rPr/>
      </w:pPr>
      <w:r>
        <w:rPr/>
        <w:t>Не нужно допускать мыслей расслабляющих и занижающих потенциал сознания. Взбивать муть предрассудков — занятие не для духа восходящего. Миг возжжения сердца важнее тысячи лет прозябания в вечной тоске. Не нужно себя наказывать мукой печали. Туман рассеется, и обновление явится. Как данность очевидное не всегда реально. Духу нужно довериться.</w:t>
      </w:r>
    </w:p>
    <w:p>
      <w:pPr>
        <w:pStyle w:val="Normal"/>
        <w:ind w:right="0" w:firstLine="709"/>
        <w:rPr/>
      </w:pPr>
      <w:r>
        <w:rPr/>
      </w:r>
    </w:p>
    <w:p>
      <w:pPr>
        <w:pStyle w:val="Normal"/>
        <w:ind w:right="0" w:firstLine="709"/>
        <w:rPr/>
      </w:pPr>
      <w:r>
        <w:rPr/>
        <w:t xml:space="preserve">43. Когда еще путь твой ляжет сюда, где тебя всегда ждут, где память хранит школу жизни рядом с Преподобным? Никуда душа больше не рвется и не ищет другого, более теплого берега. Если бы было, где жить здесь, то не нужно было бы мечтать о другом крае. Но Алтай нельзя предавать, хоть он и лежит на краю земли. Корни души Моей — и здесь, и там. И что делать: разрываться в непреодолимых противоречиях или же просто убедить себя в том, что в духе все рядом и следы Преподобного протянуты и на Алтай, где строится Обитель, в честь Его названная? Так что не нужно играть на пессимистических струнах души, а верить, что Покров Пречистой укрыл всю Землю Русскую, а не только Лавру или Алтай. Иначе бы зачем человеку жить в других местах? </w:t>
      </w:r>
    </w:p>
    <w:p>
      <w:pPr>
        <w:pStyle w:val="Normal"/>
        <w:ind w:right="0" w:firstLine="709"/>
        <w:rPr/>
      </w:pPr>
      <w:r>
        <w:rPr/>
        <w:t>Хранители есть везде и у каждого духа. Он сам хранитель жизни человеческой. Он сам наставник, ибо имеет связи со всем Космосом и Хроникой Акаши Вселенной, с этой неисчерпаемой Хранительницей Великой Мудрости.</w:t>
      </w:r>
    </w:p>
    <w:p>
      <w:pPr>
        <w:pStyle w:val="Normal"/>
        <w:ind w:right="0" w:firstLine="709"/>
        <w:rPr/>
      </w:pPr>
      <w:r>
        <w:rPr/>
      </w:r>
    </w:p>
    <w:p>
      <w:pPr>
        <w:pStyle w:val="Normal"/>
        <w:ind w:right="0" w:firstLine="709"/>
        <w:rPr/>
      </w:pPr>
      <w:r>
        <w:rPr/>
        <w:t>44. Словно по кругам ада проходим по этой жизненной дороге. Пример близких указывает, как можно, будучи одаренным и даже гениальным, опуститься на самое дно инферно, став достоянием голодных духов. Беспробудный алкоголизм, эманации табачного дыма пропитали атмосферу существования. Лишь мощный очищающий удар может потрясти основы такого образа жизни. Печально, но необходимо признать факт порога необратимости таких явлений.</w:t>
      </w:r>
    </w:p>
    <w:p>
      <w:pPr>
        <w:pStyle w:val="Normal"/>
        <w:ind w:right="0" w:firstLine="709"/>
        <w:rPr/>
      </w:pPr>
      <w:r>
        <w:rPr/>
      </w:r>
    </w:p>
    <w:p>
      <w:pPr>
        <w:pStyle w:val="Normal"/>
        <w:ind w:right="0" w:firstLine="709"/>
        <w:rPr/>
      </w:pPr>
      <w:r>
        <w:rPr/>
        <w:t xml:space="preserve">45. Каждый берет у Бога свою меру просветления. И больше того, что может вместить Чаша, невозможно принять, не разлив через край. Одухотворение жизни зависит от наполнения Чаши божественной энергией молитвенного устремления. Постоянное сосредоточение на Образе Владыки, или хотя бы памятование о Нем, есть панацея от всех житейских и болезненных проблем человечества. </w:t>
      </w:r>
    </w:p>
    <w:p>
      <w:pPr>
        <w:pStyle w:val="Normal"/>
        <w:ind w:right="0" w:firstLine="709"/>
        <w:rPr/>
      </w:pPr>
      <w:r>
        <w:rPr/>
        <w:t xml:space="preserve">Не может священное изображение вибрировать и излучать свои токи в прокуренных залах для банкетов. Не могут рядом стоять алкоголь и портрет возлюбленного Владыки, если только не готовится эликсир жизни. </w:t>
      </w:r>
    </w:p>
    <w:p>
      <w:pPr>
        <w:pStyle w:val="Normal"/>
        <w:ind w:right="0" w:firstLine="709"/>
        <w:rPr/>
      </w:pPr>
      <w:r>
        <w:rPr/>
        <w:t xml:space="preserve">Жалость и сострадание пронизывают сердце, когда видишь, как Силу Божию превращают в яд невыносимого существования. И виновники — сами люди. И они не хотят признавать, что живут недостойно. Даже наоборот — в компании одержателей они чувствуют себя превосходно, хоть таким уродливым способом утверждая самодостаточность и эгоцентричность. Конечно, такого рода «пуп земли» есть лишь средоточие гниения. Но пока искра не покинула тело, еще есть надежда освобождения. </w:t>
      </w:r>
    </w:p>
    <w:p>
      <w:pPr>
        <w:pStyle w:val="Normal"/>
        <w:ind w:right="0" w:firstLine="709"/>
        <w:rPr/>
      </w:pPr>
      <w:r>
        <w:rPr/>
        <w:t xml:space="preserve">Скорбь за деяния человеческие есть часть той высокой и жертвенной любви, благодаря которой еще и удерживается хрупкое равновесие мира. Но как бы ни старались сатанисты сравнять по статусу Бога и Князя Мира, все же это явления неравнозначные. Ведь даже Князь Мира есть часть Творения Божьего, отпавшая от Замысла Высокого в силу порученного ему интеллекта, который он успешно извратил, превратив в капкан лукавства и извращений. </w:t>
      </w:r>
    </w:p>
    <w:p>
      <w:pPr>
        <w:pStyle w:val="Normal"/>
        <w:ind w:right="0" w:firstLine="709"/>
        <w:rPr/>
      </w:pPr>
      <w:r>
        <w:rPr/>
        <w:t>Змий, жалящий сам себя, не может умереть, но неприятностей доставляет сердцу своему достаточно. Даже от собственного яда нужно иметь защиту: иначе не удержать прану жизни в сосуде отравленном.</w:t>
      </w:r>
    </w:p>
    <w:p>
      <w:pPr>
        <w:pStyle w:val="Normal"/>
        <w:ind w:right="0" w:firstLine="709"/>
        <w:rPr/>
      </w:pPr>
      <w:r>
        <w:rPr/>
      </w:r>
    </w:p>
    <w:p>
      <w:pPr>
        <w:pStyle w:val="Normal"/>
        <w:ind w:right="0" w:firstLine="709"/>
        <w:rPr/>
      </w:pPr>
      <w:r>
        <w:rPr/>
        <w:t xml:space="preserve">46. Пошлите привет каждой искре жизни. Пошлите привет каждой мысли о пользе миру. Пошлите любовь всем разочаровавшимся в ней и надежду на спасение для попавших в бедствие. </w:t>
      </w:r>
    </w:p>
    <w:p>
      <w:pPr>
        <w:pStyle w:val="Normal"/>
        <w:ind w:right="0" w:firstLine="709"/>
        <w:rPr/>
      </w:pPr>
      <w:r>
        <w:rPr/>
        <w:t xml:space="preserve">Странствия учат бездомию и дружелюбию. Странники — особая категория человечества. Ежеминутно в дороге находятся миллионы людей. Они куда-то едут, устремляются, но в конце концов бегут от рутины и обыденности и ищут открытия себя во встречах на дороге, где бы она ни пролегала: по земле, по воде или по воздуху. </w:t>
      </w:r>
    </w:p>
    <w:p>
      <w:pPr>
        <w:pStyle w:val="Normal"/>
        <w:ind w:right="0" w:firstLine="709"/>
        <w:rPr/>
      </w:pPr>
      <w:r>
        <w:rPr/>
        <w:t>«Мы вечные дети на Млечном Пути». Мы воплощенные мысли Бога, посланные для ободрения и помощи друг другу. Даже взгляд, случайно брошенный, может изменить настроение упавшего духом человека и дать импульс новой, восходящей спирали судьбы.</w:t>
      </w:r>
    </w:p>
    <w:p>
      <w:pPr>
        <w:pStyle w:val="Normal"/>
        <w:ind w:right="0" w:firstLine="709"/>
        <w:rPr/>
      </w:pPr>
      <w:r>
        <w:rPr/>
      </w:r>
    </w:p>
    <w:p>
      <w:pPr>
        <w:pStyle w:val="Normal"/>
        <w:ind w:right="0" w:firstLine="709"/>
        <w:rPr/>
      </w:pPr>
      <w:r>
        <w:rPr/>
        <w:t xml:space="preserve">47. Пришло Слово Истины и разрушило горы непонимания. Слово Истины, которое доверено огню, ветру и воде. Опускаясь на крыльях пространства, оно доверено земле. Слух человеческий и око обострились, вмещая ранее не видимое. И сердце наполнилось дивными звуками Миров Высших. </w:t>
      </w:r>
    </w:p>
    <w:p>
      <w:pPr>
        <w:pStyle w:val="Normal"/>
        <w:ind w:right="0" w:firstLine="709"/>
        <w:rPr/>
      </w:pPr>
      <w:r>
        <w:rPr/>
        <w:t>Музыка высшего сознания, которую ум превращает в мыслеобразы, должна звучать непрестанно. Вибрации сердца служат знаком судьбы нашей. Оно определяет меру вины и оправдания человека. Оно есть лаборатория распознавания огненного, ибо получает импульсы духа и разума, соединяя их в безошибочность духоразумения. Нужно насытить мысль разумением духа. И лишь тогда станет точным ваше присутствие в любой точке вселенной. Только тогда астральные вихри не исказят реальности.</w:t>
      </w:r>
    </w:p>
    <w:p>
      <w:pPr>
        <w:pStyle w:val="Normal"/>
        <w:ind w:right="0" w:firstLine="709"/>
        <w:rPr/>
      </w:pPr>
      <w:r>
        <w:rPr/>
      </w:r>
    </w:p>
    <w:p>
      <w:pPr>
        <w:pStyle w:val="Normal"/>
        <w:ind w:right="0" w:firstLine="709"/>
        <w:rPr/>
      </w:pPr>
      <w:r>
        <w:rPr/>
        <w:t>48. Обретем счастье покоя. Обретем силу любви ко всем существам вселенной, видимым и невидимым. Без соединения с силой счастья невозможно понять Замысел Творца Вселенной. Мать Мира источает эманации Мудрости, Счастья и Радости, одаряя ими всех живущих. Каждому дана чаша жизни, из которой он пьет бальзам неистребимого времени. Пусть вихри счастья сложат венец спасения.</w:t>
      </w:r>
    </w:p>
    <w:p>
      <w:pPr>
        <w:pStyle w:val="Normal"/>
        <w:ind w:right="0" w:firstLine="709"/>
        <w:rPr/>
      </w:pPr>
      <w:r>
        <w:rPr/>
      </w:r>
    </w:p>
    <w:p>
      <w:pPr>
        <w:pStyle w:val="Normal"/>
        <w:ind w:right="0" w:firstLine="709"/>
        <w:rPr/>
      </w:pPr>
      <w:r>
        <w:rPr/>
        <w:t>49. Мечта снова войти в горную долину неотступно ведет сердца ваши. Нужно, чтобы наполнение знанием было беспрерывно. Чем мощнее устремление, тем выше поднимает наше сознание вихрь знания. С дорожною пылью после скачущего всадника взлетает и пыльца цветов долины.</w:t>
      </w:r>
    </w:p>
    <w:p>
      <w:pPr>
        <w:pStyle w:val="Normal"/>
        <w:ind w:right="0" w:firstLine="709"/>
        <w:rPr/>
      </w:pPr>
      <w:r>
        <w:rPr/>
        <w:t>Устремление есть сокровенный ключ к достижениям духа. Мудрость — это драгоценные камни знания, спрессованного гигантским давлением жизненных испытаний. Если мечта есть привлечение духовной энергии в плотный раствор земной кармы, то устремление дает скорость движения, в котором формируются события, помогающие исполнению жизненной задачи.</w:t>
      </w:r>
    </w:p>
    <w:p>
      <w:pPr>
        <w:pStyle w:val="Normal"/>
        <w:ind w:right="0" w:firstLine="709"/>
        <w:rPr/>
      </w:pPr>
      <w:r>
        <w:rPr/>
        <w:t>Долина ждет перемен. Долина, как чаша, источающая аромат будущего, разносит споры новой расы по всей планете.</w:t>
      </w:r>
    </w:p>
    <w:p>
      <w:pPr>
        <w:pStyle w:val="Normal"/>
        <w:ind w:right="0" w:firstLine="709"/>
        <w:rPr/>
      </w:pPr>
      <w:r>
        <w:rPr/>
      </w:r>
    </w:p>
    <w:p>
      <w:pPr>
        <w:pStyle w:val="Normal"/>
        <w:ind w:right="0" w:firstLine="709"/>
        <w:rPr/>
      </w:pPr>
      <w:r>
        <w:rPr/>
        <w:t xml:space="preserve">50. Владыка дает новых друзей. Владыка создает когорту Воинов Пути. Приходящие к нам охранены да будут. Даже робкие попытки освободить себя от паутины земных привязанностей уже будут отмечены, если они искренни. Обмануть духовный разум Братства грешно и кощунственно. Чистый лист души положи на престол Водителя Планеты, для того чтобы только Его рука могла начертать священные иероглифы огненного продвижения. </w:t>
      </w:r>
    </w:p>
    <w:p>
      <w:pPr>
        <w:pStyle w:val="Normal"/>
        <w:ind w:right="0" w:firstLine="709"/>
        <w:rPr/>
      </w:pPr>
      <w:r>
        <w:rPr/>
        <w:t xml:space="preserve">Земной успех на весах Братства мало что значит. Длина бороды часто не связана с накоплением сознания. Молодость восприятия мира не имеет возраста. Можно увидеть старца с чистым юношеским взглядом и юношу с потухшими, почти умершими глазами. </w:t>
      </w:r>
    </w:p>
    <w:p>
      <w:pPr>
        <w:pStyle w:val="Normal"/>
        <w:ind w:right="0" w:firstLine="709"/>
        <w:rPr/>
      </w:pPr>
      <w:r>
        <w:rPr/>
        <w:t xml:space="preserve">Вне этого мира нельзя постичь опыт. Новое не всегда вписывается в стереотип понимания привычных связей. Если дорожные знаки считаются необходимыми и насущными для автомобильного движения, то знаки, сокровенные для каждого человека, уже относят к шарлатанству и мистике. Но знаки пути лишь ободрение или подтверждение выбора человека. </w:t>
      </w:r>
    </w:p>
    <w:p>
      <w:pPr>
        <w:pStyle w:val="Normal"/>
        <w:ind w:right="0" w:firstLine="709"/>
        <w:rPr/>
      </w:pPr>
      <w:r>
        <w:rPr/>
        <w:t>Ищем, как собрать лучшие силы земные. Без посредничества людей не может быть продвижения духовного. Братству нужны глаза и руки в мире земном.</w:t>
      </w:r>
    </w:p>
    <w:p>
      <w:pPr>
        <w:pStyle w:val="Normal"/>
        <w:ind w:right="0" w:firstLine="709"/>
        <w:rPr/>
      </w:pPr>
      <w:r>
        <w:rPr/>
      </w:r>
    </w:p>
    <w:p>
      <w:pPr>
        <w:pStyle w:val="Normal"/>
        <w:ind w:right="0" w:firstLine="709"/>
        <w:rPr/>
      </w:pPr>
      <w:r>
        <w:rPr/>
        <w:t xml:space="preserve">51. Отягощение понятий — вина самого человечества. Но чего можно ждать от детей и слепых? Лишь с любовью и неистребимым терпением родители ждут, когда у младенца откроются глаза и когда неуправляемые движения руками как атавизм ангельской природы превратятся в хватательные движения. Скорбь высшая — которая позволяет сострадать детям Земли. </w:t>
      </w:r>
    </w:p>
    <w:p>
      <w:pPr>
        <w:pStyle w:val="Normal"/>
        <w:ind w:right="0" w:firstLine="709"/>
        <w:rPr/>
      </w:pPr>
      <w:r>
        <w:rPr/>
        <w:t xml:space="preserve">В каждое тело вложены потенции Бога. В каждое сердце впечатана печать Абсолютного Мира. </w:t>
      </w:r>
    </w:p>
    <w:p>
      <w:pPr>
        <w:pStyle w:val="Normal"/>
        <w:ind w:right="0" w:firstLine="709"/>
        <w:rPr/>
      </w:pPr>
      <w:r>
        <w:rPr/>
        <w:t xml:space="preserve">Завеса зла истреплется на ветру времени. Ничего не останется от той астральной преграды, которой отгородились от Миров Света духи зла, сделав из райского сада пустыню духовную. Но каждая песчинка человеческая превращается в бархан в скоплении городов. Девальвацию человеческой жизни и безразличие к множеству идущих мимо себе подобных создают волны людских потоков. Водовороты сильны. Как метро, затягивает их в </w:t>
      </w:r>
      <w:bookmarkStart w:id="1" w:name="OLE_LINK4"/>
      <w:bookmarkStart w:id="2" w:name="OLE_LINK3"/>
      <w:r>
        <w:rPr/>
        <w:t>глубину жизнь гор</w:t>
      </w:r>
      <w:bookmarkEnd w:id="1"/>
      <w:bookmarkEnd w:id="2"/>
      <w:r>
        <w:rPr/>
        <w:t xml:space="preserve">одов, лишая природной силы чувствознания, чуткого отношения друг к другу. Вместо помощи лишь озлобление и взаимное отталкивание заменяют чувство локтя. Но молодые духи устремлены к жизни иной. Их совсем не вдохновляет пример страдающих родителей, попавших в сеть взаимного непонимания. </w:t>
      </w:r>
    </w:p>
    <w:p>
      <w:pPr>
        <w:pStyle w:val="Normal"/>
        <w:ind w:right="0" w:firstLine="709"/>
        <w:rPr/>
      </w:pPr>
      <w:r>
        <w:rPr/>
        <w:t>Мощь сердца должна вырваться наружу. В каждом встречном взгляде чистые глаза ищут знаки понимания и значимости собственной жизни. Каждый ищет того, кто достойно оценит усилие жизни и объяснит значение страданий в усмирении собственной агрессивности, амбиций и всех негативных явлений эгоцентризма. Но в мудром равновесии природы не пропадет ни одно зерно энергий, в какой бы оно оболочке ни присутствовало в этом мире.</w:t>
      </w:r>
    </w:p>
    <w:p>
      <w:pPr>
        <w:pStyle w:val="Normal"/>
        <w:ind w:right="0" w:firstLine="709"/>
        <w:rPr/>
      </w:pPr>
      <w:r>
        <w:rPr/>
      </w:r>
    </w:p>
    <w:p>
      <w:pPr>
        <w:pStyle w:val="Normal"/>
        <w:ind w:right="0" w:firstLine="709"/>
        <w:rPr/>
      </w:pPr>
      <w:r>
        <w:rPr/>
        <w:t>52. Старые друзья собираются. Старые воители создают духовную сотню Великой России. Пути скрещиваются неожиданно. Осененные Духами Света, идут Воины Мои!</w:t>
      </w:r>
    </w:p>
    <w:p>
      <w:pPr>
        <w:pStyle w:val="Normal"/>
        <w:ind w:right="0" w:firstLine="709"/>
        <w:rPr/>
      </w:pPr>
      <w:r>
        <w:rPr/>
        <w:t>Смывай с себя звериную личину. Пусть ангельские образы придут творить любовь, а не напрасный суд, в нас укрывая первую причину.</w:t>
      </w:r>
    </w:p>
    <w:p>
      <w:pPr>
        <w:pStyle w:val="Normal"/>
        <w:ind w:right="0" w:firstLine="709"/>
        <w:rPr/>
      </w:pPr>
      <w:r>
        <w:rPr/>
        <w:t>Не будем множить недовольства, доводя их до раздражения. Вовсе откажемся от всех вдохновений тьмы. Пусть смирение наше выразится в дисциплине духа, когда, удерживая основную цель, нужно отрекаться от малого и второстепенного. Лишь стирая налет, можно увидеть свет целесообразности.</w:t>
      </w:r>
    </w:p>
    <w:p>
      <w:pPr>
        <w:pStyle w:val="Normal"/>
        <w:ind w:right="0" w:firstLine="709"/>
        <w:rPr/>
      </w:pPr>
      <w:r>
        <w:rPr/>
        <w:t xml:space="preserve">Накопления блага — основное условие образования кристалла рингсэ. Но это должны быть не фрагментарные, отдельные от потока жизненных устоев острова, но гора совершенных мыслей, устремлений и дел. Нужно уметь войти в атмосферу благопожелания и находиться в ней как можно дольше, как бы ни старались вас отвлечь лживые мыслеформы, протягивая к вам крючковатые щупальца одержания. </w:t>
      </w:r>
    </w:p>
    <w:p>
      <w:pPr>
        <w:pStyle w:val="Normal"/>
        <w:ind w:right="0" w:firstLine="709"/>
        <w:rPr/>
      </w:pPr>
      <w:r>
        <w:rPr/>
      </w:r>
    </w:p>
    <w:p>
      <w:pPr>
        <w:pStyle w:val="Normal"/>
        <w:ind w:right="0" w:firstLine="709"/>
        <w:rPr/>
      </w:pPr>
      <w:r>
        <w:rPr/>
        <w:t xml:space="preserve">53. Формирование облака любви связано с расширением сердца и истечением энергии духа. Сказано мудрыми, что нет силы в мире выше любви. И лишь она способна исправить изъяны Кали-Юги, в рытвины и ямы которой еще попадают дети Земли. </w:t>
      </w:r>
    </w:p>
    <w:p>
      <w:pPr>
        <w:pStyle w:val="Normal"/>
        <w:ind w:right="0" w:firstLine="709"/>
        <w:rPr/>
      </w:pPr>
      <w:r>
        <w:rPr/>
        <w:t>Неистребимая жажда любить жива в человечестве как самая сокровенная мечта. Каждый из людей на свой лад мечтает быть счастливым. Даже в самой уродливой форме мысленных представлений прослеживается присутствие Высшего Начала. Если в человеческом теле трудно определить наличие зерна духа, то что можно сказать о таком эфемерном окружении, как дух и мечта? Но именно их воздействие через токи любви осуществляет создание аспектов физической жизни. Все стороны существования учитываются нашей духовной природой. Задуманное сбывается до мелочей. Даже едва оформившееся желание приобретает свои очертания.</w:t>
      </w:r>
    </w:p>
    <w:p>
      <w:pPr>
        <w:pStyle w:val="Normal"/>
        <w:ind w:right="0" w:firstLine="709"/>
        <w:rPr/>
      </w:pPr>
      <w:r>
        <w:rPr/>
        <w:t>Меч силы найден. Время заточить лезвие. У воинства земного есть Небесный Командир.</w:t>
      </w:r>
    </w:p>
    <w:p>
      <w:pPr>
        <w:pStyle w:val="Normal"/>
        <w:ind w:right="0" w:firstLine="709"/>
        <w:rPr/>
      </w:pPr>
      <w:r>
        <w:rPr/>
      </w:r>
    </w:p>
    <w:p>
      <w:pPr>
        <w:pStyle w:val="Normal"/>
        <w:ind w:right="0" w:firstLine="709"/>
        <w:rPr/>
      </w:pPr>
      <w:r>
        <w:rPr/>
        <w:t>54. Нужно убрать чувственный элемент из мышления. Это многое позволит изменить в росте сознания. Туман инстинктивности должен рассеяться.</w:t>
      </w:r>
    </w:p>
    <w:p>
      <w:pPr>
        <w:pStyle w:val="Normal"/>
        <w:ind w:right="0" w:firstLine="709"/>
        <w:rPr/>
      </w:pPr>
      <w:r>
        <w:rPr/>
      </w:r>
    </w:p>
    <w:p>
      <w:pPr>
        <w:pStyle w:val="Normal"/>
        <w:ind w:right="0" w:firstLine="709"/>
        <w:rPr/>
      </w:pPr>
      <w:r>
        <w:rPr/>
        <w:t>55. Указано, где средоточие земных привязанностей. Хватка чувственной природы крепка. И хватке ее могут позавидовать даже самые сильные люди. Сила Майи прочна — как цепь земного мира.</w:t>
      </w:r>
    </w:p>
    <w:p>
      <w:pPr>
        <w:pStyle w:val="Normal"/>
        <w:ind w:right="0" w:firstLine="709"/>
        <w:rPr/>
      </w:pPr>
      <w:r>
        <w:rPr/>
      </w:r>
    </w:p>
    <w:p>
      <w:pPr>
        <w:pStyle w:val="Normal"/>
        <w:ind w:right="0" w:firstLine="709"/>
        <w:rPr/>
      </w:pPr>
      <w:r>
        <w:rPr/>
        <w:t xml:space="preserve">56. Дорога дает силу. Дорога вдыхает аромат новых мыслей. Духу свободно, когда путь пролегает через красоты земного пространства. У судьбы, как у пути, берем пламень сил. Ищем духу нашему лучшие формы приложения. Бестелесное вдыхаем в глиняные тела и, обжигая их в огне Вечных Истин, превращаем тяжесть земных понятий в легкий взмах крыльев освобожденной души. Без напряжения физических мышц мысль устремляем. Балласт громоздкой плоти оставляем духам тяготения, а светом молнии улетаем к Храмам нашей Родины. </w:t>
      </w:r>
    </w:p>
    <w:p>
      <w:pPr>
        <w:pStyle w:val="Normal"/>
        <w:ind w:right="0" w:firstLine="709"/>
        <w:rPr/>
      </w:pPr>
      <w:r>
        <w:rPr/>
        <w:t xml:space="preserve">Устав Дома Жизни неотменяем, даже если далеко от дома путешествуешь. </w:t>
      </w:r>
    </w:p>
    <w:p>
      <w:pPr>
        <w:pStyle w:val="Normal"/>
        <w:ind w:right="0" w:firstLine="709"/>
        <w:rPr/>
      </w:pPr>
      <w:r>
        <w:rPr/>
        <w:t xml:space="preserve">На вершинах благословенного Алтая вырастают дивные цветы чистоты. И удивительные плоды духа вызревают на утесах вечной свободы. Любовь рассыпана по Земле в творениях Матери Мира. Любовь обустроила планету по законам Красоты и Гармонии. Для детей Земли все лучшее отдаем. Но не видят они даров, посланных Нами. Зло забирает их, пряча в дебри неприятия, и, слепотой поражая, заставляет проходить мимо сужденного. На ощупь не отличить мудреца от бродяги, если только око сердца не открыто. </w:t>
      </w:r>
    </w:p>
    <w:p>
      <w:pPr>
        <w:pStyle w:val="Normal"/>
        <w:ind w:right="0" w:firstLine="709"/>
        <w:rPr/>
      </w:pPr>
      <w:r>
        <w:rPr/>
        <w:t xml:space="preserve">Лучи Атмана прожигают даже закостеневшую природу. Лишенный остроты и подвижности, ум умирает. Умейте постоянно точить меч духа. Никто не знает, когда понадобится он. Если древние арьи пахали земли, не отстегивая меч и не снимая щит со спины, то нам, внукам сварожьим, заповедано то же, но в мысленной природе. Не боимся врагов, не страдаем подозрительностью, но в готовности к битве всегда пребываем. Даже любовь нуждается в защите. Но и сама, достигая силы осуществления, есть горнило, переплавляющее руду предрассудков в золото божественных сил высокой убежденности. </w:t>
      </w:r>
    </w:p>
    <w:p>
      <w:pPr>
        <w:pStyle w:val="Normal"/>
        <w:ind w:right="0" w:firstLine="709"/>
        <w:rPr/>
      </w:pPr>
      <w:r>
        <w:rPr/>
        <w:t>Сделай любовь к людям основной задачей существования. Не охаивай никого сам и останавливай тех, кто это делает. По кодексу чести лишь в глаза нужно говорить о тех недостатках, которые видишь в другом. Но шептаться по углам — последнее дело, сродни лишь предательству и наговору. Лишь доброжелательность исчерпав, применяем методы внушения силового.</w:t>
      </w:r>
    </w:p>
    <w:p>
      <w:pPr>
        <w:pStyle w:val="Normal"/>
        <w:ind w:right="0" w:firstLine="709"/>
        <w:rPr/>
      </w:pPr>
      <w:r>
        <w:rPr/>
      </w:r>
    </w:p>
    <w:p>
      <w:pPr>
        <w:pStyle w:val="Normal"/>
        <w:ind w:right="0" w:firstLine="709"/>
        <w:rPr/>
      </w:pPr>
      <w:r>
        <w:rPr/>
        <w:t>57. Вмести благодати столько, сколько можешь, ибо вокруг беспредельность Любви разлита.</w:t>
      </w:r>
    </w:p>
    <w:p>
      <w:pPr>
        <w:pStyle w:val="Normal"/>
        <w:ind w:right="0" w:firstLine="709"/>
        <w:rPr/>
      </w:pPr>
      <w:r>
        <w:rPr/>
        <w:t xml:space="preserve">В тени утеса прячется росток. От ветра лютого его спасает камень. К утесу крепкому так ластится поток, чтобы услышать зов, что послан небесами. </w:t>
      </w:r>
    </w:p>
    <w:p>
      <w:pPr>
        <w:pStyle w:val="Normal"/>
        <w:ind w:right="0" w:firstLine="709"/>
        <w:rPr/>
      </w:pPr>
      <w:r>
        <w:rPr/>
        <w:t>Взаимосвязь стихий, их бережное отношение друг к другу и удивительный симбиоз, составляющий взаимопроникновение жизненных процессов, — наглядный урок для человечества.</w:t>
      </w:r>
    </w:p>
    <w:p>
      <w:pPr>
        <w:pStyle w:val="Normal"/>
        <w:ind w:right="0" w:firstLine="709"/>
        <w:rPr/>
      </w:pPr>
      <w:r>
        <w:rPr/>
      </w:r>
    </w:p>
    <w:p>
      <w:pPr>
        <w:pStyle w:val="Normal"/>
        <w:ind w:right="0" w:firstLine="709"/>
        <w:rPr/>
      </w:pPr>
      <w:r>
        <w:rPr/>
        <w:t xml:space="preserve">58. Земля древней Поруссии, или Шамбии, хранит сокровенные тайны. Из множества наслоений времени сверкает золото изначального знания — звезды Небес, осевшие на пространство Земли. </w:t>
      </w:r>
    </w:p>
    <w:p>
      <w:pPr>
        <w:pStyle w:val="Normal"/>
        <w:ind w:right="0" w:firstLine="709"/>
        <w:rPr/>
      </w:pPr>
      <w:r>
        <w:rPr/>
        <w:t xml:space="preserve">Руда информации нуждается в обогащении и выплавлении из нее новых форм осознания. Проникая в пласты древней истории, нужно помнить, что невежество современной трактовки ведической культуры может помешать достойной оценке древней мудрости. Нужно войти в энергию знаний поруссов. Ведуны не колдуны, но знатоки Вед во всех касающихся сторонах жизни. </w:t>
      </w:r>
    </w:p>
    <w:p>
      <w:pPr>
        <w:pStyle w:val="Normal"/>
        <w:ind w:right="0" w:firstLine="709"/>
        <w:rPr/>
      </w:pPr>
      <w:r>
        <w:rPr/>
      </w:r>
    </w:p>
    <w:p>
      <w:pPr>
        <w:pStyle w:val="Normal"/>
        <w:ind w:right="0" w:firstLine="709"/>
        <w:rPr/>
      </w:pPr>
      <w:r>
        <w:rPr/>
        <w:t xml:space="preserve">59. Притворись заблуждающимся, когда знаешь истину. Не спеши раздаривать жемчужины каждому встречному. Узнай сначала, что могут предложить люди. Пустая толкотня и суета соответствуют внутреннему содержанию. Но нужно мудро решать. </w:t>
      </w:r>
    </w:p>
    <w:p>
      <w:pPr>
        <w:pStyle w:val="Normal"/>
        <w:ind w:right="0" w:firstLine="709"/>
        <w:rPr/>
      </w:pPr>
      <w:r>
        <w:rPr/>
        <w:t xml:space="preserve">Сострадание — лучший советчик. В нем скрыта сила продвижения сердца. Можно не быть состоятельным человеком, но обладать накоплениями внутреннего богатства. На возжжение пространства способен только Агни. Но без любви не загорается мощь огненная. Дождь слез печали гасит все добрые ростки. </w:t>
      </w:r>
    </w:p>
    <w:p>
      <w:pPr>
        <w:pStyle w:val="Normal"/>
        <w:ind w:right="0" w:firstLine="709"/>
        <w:rPr/>
      </w:pPr>
      <w:r>
        <w:rPr/>
        <w:t>Живите в потоках оптимизма. Не отягощайте себя саможалением. Самоедство до хорошего не доведет. Сколько ни подвергай душу самоистязаниям, это не поможет ей очиститься от паразитов, ее терзающих.</w:t>
      </w:r>
    </w:p>
    <w:p>
      <w:pPr>
        <w:pStyle w:val="Normal"/>
        <w:ind w:right="0" w:firstLine="709"/>
        <w:rPr/>
      </w:pPr>
      <w:r>
        <w:rPr/>
      </w:r>
    </w:p>
    <w:p>
      <w:pPr>
        <w:pStyle w:val="Normal"/>
        <w:ind w:right="0" w:firstLine="709"/>
        <w:rPr/>
      </w:pPr>
      <w:r>
        <w:rPr/>
        <w:t>60. Не бойся громовых раскатов. Они лишь только звук небес пустой.</w:t>
      </w:r>
    </w:p>
    <w:p>
      <w:pPr>
        <w:pStyle w:val="Normal"/>
        <w:ind w:right="0" w:firstLine="709"/>
        <w:rPr/>
      </w:pPr>
      <w:r>
        <w:rPr/>
      </w:r>
    </w:p>
    <w:p>
      <w:pPr>
        <w:pStyle w:val="Normal"/>
        <w:ind w:right="0" w:firstLine="709"/>
        <w:rPr/>
      </w:pPr>
      <w:r>
        <w:rPr/>
        <w:t xml:space="preserve">61. Зеркало наших представлений выражается в каждом встречном. То, что особенно не нравится нам в человеке, есть средоточие наших недостатков. Владыка Христос говорил: «Идите в узилище и на порог храма, где множество нищих. И это вы. Преступники в каменоломнях — это тоже вы». </w:t>
      </w:r>
    </w:p>
    <w:p>
      <w:pPr>
        <w:pStyle w:val="Normal"/>
        <w:ind w:right="0" w:firstLine="709"/>
        <w:rPr/>
      </w:pPr>
      <w:r>
        <w:rPr/>
        <w:t xml:space="preserve">Часть вашего «я» разлита во всем мире. И всякое недовольство — это часть вас самих, которая вырвалась наружу из представлений вашей души. </w:t>
      </w:r>
    </w:p>
    <w:p>
      <w:pPr>
        <w:pStyle w:val="Normal"/>
        <w:ind w:right="0" w:firstLine="709"/>
        <w:rPr/>
      </w:pPr>
      <w:r>
        <w:rPr/>
        <w:t>Любовь не осуждает и не оценивает. Любовь не взвешивает и не поддается расчету. Она разливает огонь сердца мощью своею на все пространство космоса. И, прислушиваясь к собственной ненависти, мы задумываемся — не есть ли это извращенный голос любви?</w:t>
      </w:r>
    </w:p>
    <w:p>
      <w:pPr>
        <w:pStyle w:val="Normal"/>
        <w:ind w:right="0" w:firstLine="709"/>
        <w:rPr/>
      </w:pPr>
      <w:r>
        <w:rPr/>
      </w:r>
    </w:p>
    <w:p>
      <w:pPr>
        <w:pStyle w:val="Normal"/>
        <w:ind w:right="0" w:firstLine="709"/>
        <w:rPr/>
      </w:pPr>
      <w:r>
        <w:rPr/>
        <w:t xml:space="preserve">62. Одна и та же энергия вращается во вселенной. Одна и та же энергия преломляется в миллиардах качеств мгновений сознания. И лишь отдельные волны воплощаются в образы красоты, в облака духовной радости. </w:t>
      </w:r>
    </w:p>
    <w:p>
      <w:pPr>
        <w:pStyle w:val="Normal"/>
        <w:ind w:right="0" w:firstLine="709"/>
        <w:rPr/>
      </w:pPr>
      <w:r>
        <w:rPr/>
        <w:t xml:space="preserve">Настроившийся на оптимизм не выкажет отчаяния, даже если что-то не сложилось, не исполнилось или не получилось должным образом. Оптимизм — это готовность принять жизнь как Волю Высшую. Ибо Господь наш знает лучше, как исполнить волю нашу и как привести наше сердце к полному раскрытию и возжжению. </w:t>
      </w:r>
    </w:p>
    <w:p>
      <w:pPr>
        <w:pStyle w:val="Normal"/>
        <w:ind w:right="0" w:firstLine="709"/>
        <w:rPr/>
      </w:pPr>
      <w:r>
        <w:rPr/>
        <w:t>Выбивая пыль из ковра жизни, позволяешь себе ярче увидеть изначальный узор, заложенный задачей нашего планетного воплощения. Чем дольше душа воплощается на какой-то планете, тем очевиднее проявляется ее предназначение. Каждый человек должен выполнить свою миссию, каким бы ни казался он рядовым и малоинтересным. За него никто не сможет сделать то, что определено изначально. Зерна нахождений собираются в хлеб труда, без которого может истощиться сила мира.</w:t>
      </w:r>
    </w:p>
    <w:p>
      <w:pPr>
        <w:pStyle w:val="Normal"/>
        <w:ind w:right="0" w:firstLine="709"/>
        <w:rPr/>
      </w:pPr>
      <w:r>
        <w:rPr/>
      </w:r>
    </w:p>
    <w:p>
      <w:pPr>
        <w:pStyle w:val="Normal"/>
        <w:ind w:right="0" w:firstLine="709"/>
        <w:rPr/>
      </w:pPr>
      <w:r>
        <w:rPr/>
        <w:t xml:space="preserve">63. Некоторые тайны подобны сильным лекарствам. И принимать их нужно в микроскопических дозах: иначе наркотик славы может вскружить голову или увести в царство иллюзий. </w:t>
      </w:r>
    </w:p>
    <w:p>
      <w:pPr>
        <w:pStyle w:val="Normal"/>
        <w:ind w:right="0" w:firstLine="709"/>
        <w:rPr/>
      </w:pPr>
      <w:r>
        <w:rPr/>
        <w:t xml:space="preserve">Слова — всего лишь причина осознанного звука, передающего мысленные вибрации. Но за ними стоит утверждение внутреннего мира. Суесловие — мусор пространства. Но признание в любви есть передача огня высшего порядка, передаваемого от сердца к сердцу. </w:t>
      </w:r>
    </w:p>
    <w:p>
      <w:pPr>
        <w:pStyle w:val="Normal"/>
        <w:ind w:right="0" w:firstLine="709"/>
        <w:rPr/>
      </w:pPr>
      <w:r>
        <w:rPr/>
        <w:t xml:space="preserve">Анура не просто обаяние, но накопления благого опыта, дающего продолжение жизни в более высоком качестве сознания, расширение которого будет совершаться беспредельно. </w:t>
      </w:r>
    </w:p>
    <w:p>
      <w:pPr>
        <w:pStyle w:val="Normal"/>
        <w:ind w:right="0" w:firstLine="709"/>
        <w:rPr/>
      </w:pPr>
      <w:r>
        <w:rPr/>
        <w:t xml:space="preserve">Открытие мира всегда неожиданно. Нельзя предугадать, какое явление потрясет основы ветхих представлений и произведет малое прозрение. </w:t>
      </w:r>
    </w:p>
    <w:p>
      <w:pPr>
        <w:pStyle w:val="Normal"/>
        <w:ind w:right="0" w:firstLine="709"/>
        <w:rPr/>
      </w:pPr>
      <w:r>
        <w:rPr/>
        <w:t>Тайны рассыпаны вокруг нас, как песок — на берегу моря. Тайны светят нам, как россыпь бесчисленных звезд, которые отражаются в нашем сознании, как небо — в спокойных водах океана.</w:t>
      </w:r>
    </w:p>
    <w:p>
      <w:pPr>
        <w:pStyle w:val="Normal"/>
        <w:ind w:right="0" w:firstLine="709"/>
        <w:rPr/>
      </w:pPr>
      <w:r>
        <w:rPr/>
      </w:r>
    </w:p>
    <w:p>
      <w:pPr>
        <w:pStyle w:val="Normal"/>
        <w:ind w:right="0" w:firstLine="709"/>
        <w:rPr/>
      </w:pPr>
      <w:r>
        <w:rPr/>
        <w:t xml:space="preserve">64. Друидизм как религия являл мировое распространение. Во всех частях планеты существуют до сих пор шаманические традиции, которые во многом берут начало в друидизме: знание природы во всех ее аспектах, умение делать из камней и растений необходимые лекарства, проводить хирургические операции самого высокого уровня, предсказания погоды и катаклизмов, гадания и все виды прогностического искусства, способность насылать священный сон для необходимых целей, связь с энергией Космоса и контакт с силами Высших Миров, а также многое и многое другое из того, что внешне открыто, а внутри имеет необычайную глубину содержания. </w:t>
      </w:r>
    </w:p>
    <w:p>
      <w:pPr>
        <w:pStyle w:val="Normal"/>
        <w:ind w:right="0" w:firstLine="709"/>
        <w:rPr/>
      </w:pPr>
      <w:r>
        <w:rPr/>
        <w:t xml:space="preserve">Друидизм определял в ведизме развитие прикладных магических знаний и заботу о том, чтобы они были сохранены для будущих поколений. Преемственность духовных знаний не прекращалась никогда, постепенно и частично вырождаясь в обрядность, которая превращает сознательное знание в догматизм, не требующий основательного погружения в материю проникновения в Вечную Мудрость. </w:t>
      </w:r>
    </w:p>
    <w:p>
      <w:pPr>
        <w:pStyle w:val="Normal"/>
        <w:ind w:right="0" w:firstLine="709"/>
        <w:rPr/>
      </w:pPr>
      <w:r>
        <w:rPr/>
        <w:t>Шаманизм сохранил связь с духами природы, принося пользу от своего посредничества. Дух способен неожиданно проявлять диапазон своих способностей. И каждое событие на Земле использует только каплю неисчерпаемых сил Беспредельности.</w:t>
      </w:r>
    </w:p>
    <w:p>
      <w:pPr>
        <w:pStyle w:val="Normal"/>
        <w:ind w:right="0" w:firstLine="709"/>
        <w:rPr/>
      </w:pPr>
      <w:r>
        <w:rPr/>
      </w:r>
    </w:p>
    <w:p>
      <w:pPr>
        <w:pStyle w:val="Normal"/>
        <w:ind w:right="0" w:firstLine="709"/>
        <w:rPr/>
      </w:pPr>
      <w:r>
        <w:rPr/>
        <w:t>65. Успокоенность — худшее качество. Оно тормозит творчество и организует ленивую обстановку. Успокоенность тормозит живость восприятия и делает сознание неповоротливым.</w:t>
      </w:r>
    </w:p>
    <w:p>
      <w:pPr>
        <w:pStyle w:val="Normal"/>
        <w:ind w:right="0" w:firstLine="709"/>
        <w:rPr/>
      </w:pPr>
      <w:r>
        <w:rPr/>
        <w:t>Знание — власть, которая превыше сокровищ и государств, границами которых расчертили весь земной шар. Но стоит удалиться от Земли — и границ не увидишь. Их вовсе нет. Так и в душе нашей нет ограничений для отдельных знаний. Они все соединены в едином взвешенном золотом растворе, в сиянии лучей души, где любовь составляет основу светоносную.</w:t>
      </w:r>
    </w:p>
    <w:p>
      <w:pPr>
        <w:pStyle w:val="Normal"/>
        <w:ind w:right="0" w:firstLine="709"/>
        <w:rPr/>
      </w:pPr>
      <w:r>
        <w:rPr/>
      </w:r>
    </w:p>
    <w:p>
      <w:pPr>
        <w:pStyle w:val="Normal"/>
        <w:ind w:right="0" w:firstLine="709"/>
        <w:rPr/>
      </w:pPr>
      <w:r>
        <w:rPr/>
        <w:t xml:space="preserve">66. Люди умирают от яда, который носят в себе самом. Яд миллиона кобр хранит в себе последствия империла. </w:t>
      </w:r>
    </w:p>
    <w:p>
      <w:pPr>
        <w:pStyle w:val="Normal"/>
        <w:ind w:right="0" w:firstLine="709"/>
        <w:rPr/>
      </w:pPr>
      <w:r>
        <w:rPr/>
        <w:t>Гнев человеческий — проклятие мира, так же как высокие чувства — его благословение. Мыслеформы Высшего Плана создают вокруг себя атмосферу вечной весны.</w:t>
      </w:r>
    </w:p>
    <w:p>
      <w:pPr>
        <w:pStyle w:val="Normal"/>
        <w:ind w:right="0" w:firstLine="709"/>
        <w:rPr/>
      </w:pPr>
      <w:r>
        <w:rPr/>
      </w:r>
    </w:p>
    <w:p>
      <w:pPr>
        <w:pStyle w:val="Normal"/>
        <w:ind w:right="0" w:firstLine="709"/>
        <w:rPr/>
      </w:pPr>
      <w:r>
        <w:rPr/>
        <w:t xml:space="preserve">67. Соберем друзей Горы. Сложим кристалл сужденных свершений. Протянем руку тем, кто в недоступных скалах спешит подняться на вершину. Ждем новых людей, которые принесут дары сердец своих. Не авантюру затеваем, но тайну нового построения вашей жизни. Возведем дух тоскующих и скучающих в узах механической жизни в форму возвышенную. Даже через незначительных людей может приходить великое знакомство. </w:t>
      </w:r>
    </w:p>
    <w:p>
      <w:pPr>
        <w:pStyle w:val="Normal"/>
        <w:ind w:right="0" w:firstLine="709"/>
        <w:rPr/>
      </w:pPr>
      <w:r>
        <w:rPr/>
        <w:t>Люди с окостеневшим сознанием ощетиниваются иглами неприятия. Каждый спор для них — благодатная среда для выявления отрицательных качеств. Кипение астрала дает пузыри империла. Подогревая дух ненавистью, не сварить кашу дружбы.</w:t>
      </w:r>
    </w:p>
    <w:p>
      <w:pPr>
        <w:pStyle w:val="Normal"/>
        <w:ind w:right="0" w:firstLine="709"/>
        <w:rPr/>
      </w:pPr>
      <w:r>
        <w:rPr/>
      </w:r>
    </w:p>
    <w:p>
      <w:pPr>
        <w:pStyle w:val="Normal"/>
        <w:ind w:right="0" w:firstLine="709"/>
        <w:rPr/>
      </w:pPr>
      <w:r>
        <w:rPr/>
        <w:t xml:space="preserve">68. Затуманенность канала не есть его отсутствие. Забивается чужими словами и мыслями путь духа в мир человеческий. Отражение внутреннего мира являет собой действительность. Источаем лучи благодати, в сердце живущей, и ею рождаем цепь явлений и событий. </w:t>
      </w:r>
    </w:p>
    <w:p>
      <w:pPr>
        <w:pStyle w:val="Normal"/>
        <w:ind w:right="0" w:firstLine="709"/>
        <w:rPr/>
      </w:pPr>
      <w:r>
        <w:rPr/>
        <w:t>Фокус обозначенных решений не может быть изменен. И если они не исполнятся сейчас, то будут отложены до срока заповеданного. Не один раз смещались в сторону замедления. Но эволюционные процессы не могут быть остановлены. Эпоха Сатьи даст ускорение всем импульсам творческим, без которых невозможно сместить пласты сознания ветхого. Ускорение не может происходить без избавления от мусора пережитков.</w:t>
      </w:r>
    </w:p>
    <w:p>
      <w:pPr>
        <w:pStyle w:val="Normal"/>
        <w:ind w:right="0" w:firstLine="709"/>
        <w:rPr/>
      </w:pPr>
      <w:r>
        <w:rPr/>
      </w:r>
    </w:p>
    <w:p>
      <w:pPr>
        <w:pStyle w:val="Normal"/>
        <w:ind w:right="0" w:firstLine="709"/>
        <w:rPr/>
      </w:pPr>
      <w:r>
        <w:rPr/>
        <w:t>69. И посредством обысков люди могут приобщаться к священным изображениям. Указано, что легкомыслие недопустимо ни в одном из явлений жизни. Наглядный урок предельного внимания указан. Тьма легко влезает через узкую щель легкомыслия. Явный акт привлечения внимания поучителен.</w:t>
      </w:r>
    </w:p>
    <w:p>
      <w:pPr>
        <w:pStyle w:val="Normal"/>
        <w:ind w:right="0" w:firstLine="709"/>
        <w:rPr/>
      </w:pPr>
      <w:r>
        <w:rPr/>
        <w:t>Период становления закончен. Начинается настоящая работа. Круг нужных людей собирается. Нужно ждать финансовых вливаний со стороны имущих людей, являющихся последователями Учения Живой Этики.</w:t>
      </w:r>
    </w:p>
    <w:p>
      <w:pPr>
        <w:pStyle w:val="Normal"/>
        <w:ind w:right="0" w:firstLine="709"/>
        <w:rPr/>
      </w:pPr>
      <w:r>
        <w:rPr/>
      </w:r>
    </w:p>
    <w:p>
      <w:pPr>
        <w:pStyle w:val="Normal"/>
        <w:ind w:right="0" w:firstLine="709"/>
        <w:rPr/>
      </w:pPr>
      <w:r>
        <w:rPr/>
        <w:t xml:space="preserve">70. Прорываясь сквозь череду условностей, трудно духу убедить интеллект в правильности выбранного пути. Слишком густо замешана жизнь на воде майи. Тесто грядущего поднимается медленно, но спешить — значит питаться сырым, непропеченным хлебом. Тибет знает цзамбу, но пережженной мукой трудно насытить основы духа. </w:t>
      </w:r>
    </w:p>
    <w:p>
      <w:pPr>
        <w:pStyle w:val="Normal"/>
        <w:ind w:right="0" w:firstLine="709"/>
        <w:rPr/>
      </w:pPr>
      <w:r>
        <w:rPr/>
        <w:t xml:space="preserve">Не ищем удобств, но теплый угол нужен, чтобы зиму пережить. </w:t>
      </w:r>
    </w:p>
    <w:p>
      <w:pPr>
        <w:pStyle w:val="Normal"/>
        <w:ind w:right="0" w:firstLine="709"/>
        <w:rPr/>
      </w:pPr>
      <w:r>
        <w:rPr/>
        <w:t xml:space="preserve">Рядясь в тогу благотворителя, нужно сердце готовить к состраданию: иначе ждет нас разрыв внутреннего и внешнего миров. А пропасть между мирами бездонна, как и человеческое непонимание, формы которого тщательно культивируются тьмой. Посев зла скоро истлеет, но еще буйно разрастается поросль сорных трав. Но жнецу нужны лишь спелые колосья, остальное будет предано огню. Созревшие зерна духа составят фонд будущих поколений. </w:t>
      </w:r>
    </w:p>
    <w:p>
      <w:pPr>
        <w:pStyle w:val="Normal"/>
        <w:ind w:right="0" w:firstLine="709"/>
        <w:rPr/>
      </w:pPr>
      <w:r>
        <w:rPr/>
        <w:t xml:space="preserve">Блуждающие во мраке неопределенности не могут быть названы идущими. Они застряли в дебрях собственных представлений, из которых им не выйти, пока сами не увидят просвет в лесу поисков. Обладая сильными чувствами, можно наделать непомерное число ошибок. Но в один момент, когда пыль неведенья осядет, рядом засияют вершины чистоты. </w:t>
      </w:r>
    </w:p>
    <w:p>
      <w:pPr>
        <w:pStyle w:val="Normal"/>
        <w:ind w:right="0" w:firstLine="709"/>
        <w:rPr/>
      </w:pPr>
      <w:r>
        <w:rPr/>
        <w:t>Потрясение очищает мир, а не напрасные умствования психологов-самоучек, пытающихся выудить из Океана Мудрости рыбу, которая даст им пищу. Но одна рыба лишь часть, а не целое пространственного богатства мира. Они лишь подталкивают затуманенные сознания к прозрениям, ибо из сердца идет луч осознания. Внушение лишь вторжение чужой воли в действие собственных воззрений.</w:t>
      </w:r>
    </w:p>
    <w:p>
      <w:pPr>
        <w:pStyle w:val="Normal"/>
        <w:ind w:right="0" w:firstLine="709"/>
        <w:rPr/>
      </w:pPr>
      <w:r>
        <w:rPr/>
      </w:r>
    </w:p>
    <w:p>
      <w:pPr>
        <w:pStyle w:val="Normal"/>
        <w:ind w:right="0" w:firstLine="709"/>
        <w:rPr/>
      </w:pPr>
      <w:r>
        <w:rPr/>
        <w:t>71. Любовь мы пьем по капельке мгновений, не пресыщаясь сладостью их дней, пытаясь пробудиться в сновиденьях, мир отключив от памяти своей. Как будто чистый лист — перед поэтом, трепещет обновленная душа, в невидимом движении верша веления заоблачного Света. Слов нет еще, но поле ждет зерна. Когда за буквою ложится буква, вплетается лучистая волна в суть содержанья сокровенным звуком. Волшебным собираются жезлом живые искры мыслеформ в страницы. Пути горят, и мыслей вереницы приходят к нам, слов наполняя дом. И ты удостоверься лишь в одном: что лишь добро способно строить вечно. Оно каверны зла успешно лечит, блистая в жизни золотым руном. Любви мгновенья пусть благословят желанья наши, голос наш и взгляд. Мы скажем то, что нам сказать позволит священный дух, слов посылая град.</w:t>
      </w:r>
    </w:p>
    <w:p>
      <w:pPr>
        <w:pStyle w:val="Normal"/>
        <w:ind w:right="0" w:firstLine="709"/>
        <w:rPr/>
      </w:pPr>
      <w:r>
        <w:rPr/>
      </w:r>
    </w:p>
    <w:p>
      <w:pPr>
        <w:pStyle w:val="Normal"/>
        <w:ind w:right="0" w:firstLine="709"/>
        <w:rPr/>
      </w:pPr>
      <w:r>
        <w:rPr/>
        <w:t xml:space="preserve">72. Алтай прижигает души раскаленным железом уходящей эпохи, оставляя печать ушедших страданий. Тавро заклейменного человечества долго еще будет жечь сознание, пока рубцы его не заживут, поглощенные волнами пространственного огня. </w:t>
      </w:r>
    </w:p>
    <w:p>
      <w:pPr>
        <w:pStyle w:val="Normal"/>
        <w:ind w:right="0" w:firstLine="709"/>
        <w:rPr/>
      </w:pPr>
      <w:r>
        <w:rPr/>
        <w:t xml:space="preserve">Тавро печалей и былых страстей, которыми помечены изгои, сойдет с души. Познает мир другое, что просветленней всех земных умов. </w:t>
      </w:r>
    </w:p>
    <w:p>
      <w:pPr>
        <w:pStyle w:val="Normal"/>
        <w:ind w:right="0" w:firstLine="709"/>
        <w:rPr/>
      </w:pPr>
      <w:r>
        <w:rPr/>
        <w:t xml:space="preserve">Мерилом духа путь определен. Мерилом духа жизнь преобразится, когда одна любовь решенье принимает: жить этому явленью или нет и какова его жизнеспособность. Уменье жертвовать и только этим жить — уменье сострадать, имея целью способность избавления людей от этой скорби как наследья Кали-Юги. </w:t>
      </w:r>
    </w:p>
    <w:p>
      <w:pPr>
        <w:pStyle w:val="Normal"/>
        <w:ind w:right="0" w:firstLine="709"/>
        <w:rPr/>
      </w:pPr>
      <w:r>
        <w:rPr/>
        <w:t>Любовь пространства — вечный Свет Огня. Им дышит мир и воздухом иным дышать не может.</w:t>
      </w:r>
    </w:p>
    <w:p>
      <w:pPr>
        <w:pStyle w:val="Normal"/>
        <w:ind w:right="0" w:firstLine="709"/>
        <w:rPr/>
      </w:pPr>
      <w:r>
        <w:rPr/>
      </w:r>
    </w:p>
    <w:p>
      <w:pPr>
        <w:pStyle w:val="Normal"/>
        <w:ind w:right="0" w:firstLine="709"/>
        <w:rPr/>
      </w:pPr>
      <w:r>
        <w:rPr/>
        <w:t xml:space="preserve">73. Что открывается в желании любить? Какою тайной окутана сила, позволяющая превращать туман обыденности в праздник существования? Не отрада для души тоскующей найдена, но насущности хлеб духовный, который собран из зерен золотых Слов Небесных. </w:t>
      </w:r>
    </w:p>
    <w:p>
      <w:pPr>
        <w:pStyle w:val="Normal"/>
        <w:ind w:right="0" w:firstLine="709"/>
        <w:rPr/>
      </w:pPr>
      <w:r>
        <w:rPr/>
        <w:t xml:space="preserve">Какая враждебная сила способна одолеть мощь любви непоколебимой, в которой каждый дух окружен огненным доспехом сострадания? Не высшее ли мужество и жертвенность выражены в такой неиссякаемой готовности привести человечество к ступени Богоосознания, к чему преждевременно призывают многочисленные лидеры новой адвайты? </w:t>
      </w:r>
    </w:p>
    <w:p>
      <w:pPr>
        <w:pStyle w:val="Normal"/>
        <w:ind w:right="0" w:firstLine="709"/>
        <w:rPr/>
      </w:pPr>
      <w:r>
        <w:rPr/>
        <w:t xml:space="preserve">Нужно чувствовать зерно духа в себе. Но вместе с этим не следует спешить объявлять себя и всех, кто находится в окружении такого учителя, общиной Богов, сошедших на землю. Но разве высокомерие и снобизм свойственны Высшим Существам? Разве зависть, душу очерняющая, может быть частью жизни Посланников Небес? </w:t>
      </w:r>
    </w:p>
    <w:p>
      <w:pPr>
        <w:pStyle w:val="Normal"/>
        <w:ind w:right="0" w:firstLine="709"/>
        <w:rPr/>
      </w:pPr>
      <w:r>
        <w:rPr/>
        <w:t xml:space="preserve">Кругозор сознания от привхождения сил Огненного Мира настолько расширяется, что огненный ветер чистоты превращает в пепел даже малую соринку невежества, не то что лохматый веник предрассудков, некогда существовавший как букет цветущих намерений и надежд. </w:t>
      </w:r>
    </w:p>
    <w:p>
      <w:pPr>
        <w:pStyle w:val="Normal"/>
        <w:ind w:right="0" w:firstLine="709"/>
        <w:rPr/>
      </w:pPr>
      <w:r>
        <w:rPr/>
        <w:t xml:space="preserve">Да, иногда мы проявляем себя как Боги. Но где та великая целительная благодать, которая источается сердцем Высших Существ? </w:t>
      </w:r>
    </w:p>
    <w:p>
      <w:pPr>
        <w:pStyle w:val="Normal"/>
        <w:ind w:right="0" w:firstLine="709"/>
        <w:rPr/>
      </w:pPr>
      <w:r>
        <w:rPr/>
        <w:t xml:space="preserve">Липкая ложь и туман отчуждений соткали смоляную одежду человечества. </w:t>
      </w:r>
    </w:p>
    <w:p>
      <w:pPr>
        <w:pStyle w:val="Normal"/>
        <w:ind w:right="0" w:firstLine="709"/>
        <w:rPr/>
      </w:pPr>
      <w:r>
        <w:rPr/>
        <w:t xml:space="preserve">Призови солнце любви и дожди вечной мудрости, в потоках которых можно омыть мысли, навыкшие думать только о плохом, впадая в слепое невежество тамасического начала. Но вместе с инстинктом в почве плодородной есть и тепло любви, дающее зерну условие для роста. Из черной земли вырастает золотой колос любви. </w:t>
      </w:r>
    </w:p>
    <w:p>
      <w:pPr>
        <w:pStyle w:val="Normal"/>
        <w:ind w:right="0" w:firstLine="709"/>
        <w:rPr/>
      </w:pPr>
      <w:r>
        <w:rPr/>
        <w:t>Если бы наблюдательность человечества была более насущна, то можно было бы учиться у Матери Природы азам мудрости и любви, не впадая в блуждания по лабиринтам умствований. Любовь права всегда, если даже она не до конца что-то понимает.</w:t>
      </w:r>
    </w:p>
    <w:p>
      <w:pPr>
        <w:pStyle w:val="Normal"/>
        <w:ind w:right="0" w:firstLine="709"/>
        <w:rPr/>
      </w:pPr>
      <w:r>
        <w:rPr/>
      </w:r>
    </w:p>
    <w:p>
      <w:pPr>
        <w:pStyle w:val="Normal"/>
        <w:ind w:right="0" w:firstLine="709"/>
        <w:rPr/>
      </w:pPr>
      <w:r>
        <w:rPr/>
        <w:t xml:space="preserve">74. Эпидемия недоброжелательства сродни безумию. В этой массе мелких пакостей и завистей можно увидеть только одно: что они пытаются заслонить нечто высокое и чистое, всячески захватав его грязными словами и немытыми руками, даже боясь показаться хотя бы на мгновение существами, милосердие проявляющими. Многим кажется, что это смешно и даже необычайно низко, сродни какой-то слабости и ущербности поведения — сострадать ближнему. Но как же можно очистить душу свою, если не наполнить ее светом добра, который одолевает любые сгущения тьмы, упреждая упреки и обвинения в чем-то обратном и противоположном? </w:t>
      </w:r>
    </w:p>
    <w:p>
      <w:pPr>
        <w:pStyle w:val="Normal"/>
        <w:ind w:right="0" w:firstLine="709"/>
        <w:rPr/>
      </w:pPr>
      <w:r>
        <w:rPr/>
        <w:t>Смраден дух зависти, но и он превращается в благоухание, когда любовь, как луч весеннего солнца, заполняет все темные и пыльные уголки сознания. Такая дезинфекция способна весь мир очистить. И все дурное и болезнетворное испаряется, унося с собой сами причины болезней и печали.</w:t>
      </w:r>
    </w:p>
    <w:p>
      <w:pPr>
        <w:pStyle w:val="Normal"/>
        <w:ind w:right="0" w:firstLine="709"/>
        <w:rPr/>
      </w:pPr>
      <w:r>
        <w:rPr/>
      </w:r>
    </w:p>
    <w:p>
      <w:pPr>
        <w:pStyle w:val="Normal"/>
        <w:ind w:right="0" w:firstLine="709"/>
        <w:rPr/>
      </w:pPr>
      <w:r>
        <w:rPr/>
        <w:t xml:space="preserve">75. Много миражных озер на пути. И как бы прекрасен ни был их вид, трудно людей убедить в том, что это явленье всего лишь рефракция и фата-морганы пустыни. И вы не спешите туда, предощущая тончайшую гамму пейзажа. Вид живописный всего лишь дрожанье нагретого воздуха. </w:t>
      </w:r>
    </w:p>
    <w:p>
      <w:pPr>
        <w:pStyle w:val="Normal"/>
        <w:ind w:right="0" w:firstLine="709"/>
        <w:rPr/>
      </w:pPr>
      <w:r>
        <w:rPr/>
        <w:t>Многие ищут по жизни идеалов пустых, других убеждая в своем назначенье. Нас учат любить, не единожды не испытав любви откровений. Но разве может слепой обучить созерцанью мира земного, если ни разу не видел красот его? Как восхитишься небесным, если земные приметы прекрасного не замечаешь? В море ревущем разве услышишь голос, молящий о помощи, если все смешано: волны и ветры? Но ураган умолкает — и даже далекие звезды зеркало вод отражает.</w:t>
      </w:r>
    </w:p>
    <w:p>
      <w:pPr>
        <w:pStyle w:val="Normal"/>
        <w:ind w:right="0" w:firstLine="709"/>
        <w:rPr/>
      </w:pPr>
      <w:r>
        <w:rPr/>
      </w:r>
    </w:p>
    <w:p>
      <w:pPr>
        <w:pStyle w:val="Normal"/>
        <w:ind w:right="0" w:firstLine="709"/>
        <w:rPr/>
      </w:pPr>
      <w:r>
        <w:rPr/>
        <w:t>76. Интуиция присуща от рождения некоторым астрологическим знакам. И в этом нет никакой мистики. Излучения звезд дают способность различать степень опасности приближающихся обстоятельств и событий.</w:t>
      </w:r>
    </w:p>
    <w:p>
      <w:pPr>
        <w:pStyle w:val="Normal"/>
        <w:ind w:right="0" w:firstLine="709"/>
        <w:rPr/>
      </w:pPr>
      <w:r>
        <w:rPr/>
      </w:r>
    </w:p>
    <w:p>
      <w:pPr>
        <w:pStyle w:val="Normal"/>
        <w:ind w:right="0" w:firstLine="709"/>
        <w:rPr/>
      </w:pPr>
      <w:r>
        <w:rPr/>
        <w:t xml:space="preserve">77. Даже в мельканиях телеэкрана пробиваются искры истины. Пусть в искаженной и даже ошибочной форме, но все же доносится голос Вечной Мудрости, которая ведет род человеческий к осознанию роли своей на Земле и смысла жизни. Заблуждения часто устраиваются судьбой для того, чтобы научиться одолению препятствий и найти интерес в этом неотвратимом и необходимом поиске. Ошибки — наши учителя. И никто не заставит нас так тщательно исправлять их и не повторять ложный путь, как жизненная ситуация, где они должны быть исправлены и исчерпаны. </w:t>
      </w:r>
    </w:p>
    <w:p>
      <w:pPr>
        <w:pStyle w:val="Normal"/>
        <w:ind w:right="0" w:firstLine="709"/>
        <w:rPr/>
      </w:pPr>
      <w:r>
        <w:rPr/>
        <w:t>Повышая уровень любопытства, средства массовой информации берут на себя роль просвещения в областях, на которые раньше было наложено табу цензуры.</w:t>
      </w:r>
    </w:p>
    <w:p>
      <w:pPr>
        <w:pStyle w:val="Normal"/>
        <w:ind w:right="0" w:firstLine="709"/>
        <w:rPr/>
      </w:pPr>
      <w:r>
        <w:rPr/>
      </w:r>
    </w:p>
    <w:p>
      <w:pPr>
        <w:pStyle w:val="Normal"/>
        <w:ind w:right="0" w:firstLine="709"/>
        <w:rPr/>
      </w:pPr>
      <w:r>
        <w:rPr/>
        <w:t xml:space="preserve">78. Поиск вечной любви и высшего идеала человеческих представлений и есть то движение мысли и духа по пути определения истинности и неистинности жизненных ситуаций. Без этого устремления пресным становится хлеб жизни. </w:t>
      </w:r>
    </w:p>
    <w:p>
      <w:pPr>
        <w:pStyle w:val="Normal"/>
        <w:ind w:right="0" w:firstLine="709"/>
        <w:rPr/>
      </w:pPr>
      <w:r>
        <w:rPr/>
        <w:t>Блуждание без цели похоже на лунатизм в полном сознании, когда идешь туда, сам не знаешь куда. В неопределенности есть опасность того, что чья-то сильная астральная воля вселится и будет управлять блуждающей звездой души. Но одержание не лучшее применение энергии жизни. Поэтому и в плане целенаправленности принцип: «Люби — остальное приложится», — действует безошибочно.</w:t>
      </w:r>
    </w:p>
    <w:p>
      <w:pPr>
        <w:pStyle w:val="Normal"/>
        <w:ind w:right="0" w:firstLine="709"/>
        <w:rPr/>
      </w:pPr>
      <w:r>
        <w:rPr/>
      </w:r>
    </w:p>
    <w:p>
      <w:pPr>
        <w:pStyle w:val="Normal"/>
        <w:ind w:right="0" w:firstLine="709"/>
        <w:rPr/>
      </w:pPr>
      <w:r>
        <w:rPr/>
        <w:t>79. У неприступности есть верный друг, который знает, где ключи от входа. Та крепость, где заключена свобода от страха, — исцеляемый недуг. Ведь даже мысль свой замыкает круг, чтоб завершенье дало в мире новый импульс — идти над пропастью, чтобы с тропы не выпасть, открыв в предвиденье свой одинокий слух. Так слышит ветер и в горах пастух. Он часть страны, где тайна оживает. Он мысли гор в себе переживает как в сердце залетевшую мечту. Поверю в мудрость, словно в простоту, миг завершая каждый осознаньем, что есть предназначенье и призванье как страж судьбы на огненном мосту. Пусть время подведет свою черту тому, что совершилось в мире. Взглянуть на мир пронзительней и шире, чтобы найти живую красоту, не потерявшись в дальнем ориентире.</w:t>
      </w:r>
    </w:p>
    <w:p>
      <w:pPr>
        <w:pStyle w:val="Normal"/>
        <w:ind w:right="0" w:firstLine="709"/>
        <w:rPr/>
      </w:pPr>
      <w:r>
        <w:rPr/>
      </w:r>
    </w:p>
    <w:p>
      <w:pPr>
        <w:pStyle w:val="Normal"/>
        <w:ind w:right="0" w:firstLine="709"/>
        <w:rPr/>
      </w:pPr>
      <w:r>
        <w:rPr/>
        <w:t xml:space="preserve">80. Земной мир дожил до нового Рождества, до Нового Года, до начала следующего годового цикла. Закон взлета и падения повторяется как в космическом плане, так и в амплитуде ныряний человеческого духа. Качества, вроде бы, одни и те же, но с повышением градуса на восходящей спирали эволюционного развития. </w:t>
      </w:r>
    </w:p>
    <w:p>
      <w:pPr>
        <w:pStyle w:val="Normal"/>
        <w:ind w:right="0" w:firstLine="709"/>
        <w:rPr/>
      </w:pPr>
      <w:r>
        <w:rPr/>
        <w:t xml:space="preserve">Только в сострадании и сочувствии дух растет. Глубочайшее заблуждение некоторых психологов заключено в том, что они считают, что лишь агрессивность дает рост жизненных сил. Импульсы гнева краткосрочны и уносят массу энергии огня, который опустошает нервные клетки. Выгорающий фосфор нервов восстанавливается с большим трудом. Иногда даже вовсе невосполнимым до конца остается первозданный потенциал заряда духа. </w:t>
      </w:r>
    </w:p>
    <w:p>
      <w:pPr>
        <w:pStyle w:val="Normal"/>
        <w:ind w:right="0" w:firstLine="709"/>
        <w:rPr/>
      </w:pPr>
      <w:r>
        <w:rPr/>
        <w:t xml:space="preserve">Не будем считать культивирование невреждения и мягкости образованием слабости. Отступая от правил грубости, все же находим методы убеждения чужой воли в необходимости добродетельного поведения. И дело совсем не в боязни агрессии с чьей-либо стороны, но в расширении воздействия благостного человеческого сердца не только на сердца людей, но и на насыщение пространства огненной силой беззаветной и жертвенной любви. </w:t>
      </w:r>
    </w:p>
    <w:p>
      <w:pPr>
        <w:pStyle w:val="Normal"/>
        <w:ind w:right="0" w:firstLine="709"/>
        <w:rPr/>
      </w:pPr>
      <w:r>
        <w:rPr/>
        <w:t xml:space="preserve">Воздействие тамасических энергий вызывает грубые вибрации. Но саттва — это излучения тонкого и чистого света любви из глубин сердца. Солнце жизни не устает и не иссякает от истечения своей лучистой энергии, но привлекает космические волны вселюбия. Даже ярые враги в свете солнечного разума предстают как существа, одержимые и омраченные духами ненависти, зависти и гнева. Самим людям такие негативные эмоции всегда были чужды, пока духи зла не убедили их, что насилие добивается своего результата быстро, применяя принцип жестокости и кровавого пира. </w:t>
      </w:r>
    </w:p>
    <w:p>
      <w:pPr>
        <w:pStyle w:val="Normal"/>
        <w:ind w:right="0" w:firstLine="709"/>
        <w:rPr/>
      </w:pPr>
      <w:r>
        <w:rPr/>
        <w:t>Терпение не всегда слабость, но понимание Закона Кармы, который ни одно явление из необъятной человеческой жизни не может упустить.</w:t>
      </w:r>
    </w:p>
    <w:p>
      <w:pPr>
        <w:pStyle w:val="Normal"/>
        <w:ind w:right="0" w:firstLine="709"/>
        <w:rPr/>
      </w:pPr>
      <w:r>
        <w:rPr/>
      </w:r>
    </w:p>
    <w:p>
      <w:pPr>
        <w:pStyle w:val="Normal"/>
        <w:ind w:right="0" w:firstLine="709"/>
        <w:rPr/>
      </w:pPr>
      <w:r>
        <w:rPr/>
        <w:t xml:space="preserve">81. Ничего удивительного нет в том, что в Долине есть представители Конрада. Было бы странным, если бы их там не было. Долина — острие эволюции. Процессы зарождения новой расы давно уже начались на Алтае. И думать, что Князь Мира удален с планеты и духу открыта зеленая улица, по которой без усилий и напряжений дойдем до светлого будущего, было бы опрометчивым. </w:t>
      </w:r>
    </w:p>
    <w:p>
      <w:pPr>
        <w:pStyle w:val="Normal"/>
        <w:ind w:right="0" w:firstLine="709"/>
        <w:rPr/>
      </w:pPr>
      <w:r>
        <w:rPr/>
        <w:t xml:space="preserve">Тьмы слуги отличаются необычайной активностью, чего нельзя сказать о последователях Йоги Огня. Борьба за лидерство и за утверждение хранителя истины — та же уловка Конрада поймать душу в сеть тщеславия и лжи. Сладкий сироп лести разливается для того, чтобы увязли лапки и крылышки рабочих пчелок. И тогда они становятся легкой добычей для гурманов. Пчела в меду не каждому по вкусу, но это символ души, завязшей в своих порождениях. Нужно лишь хоботком ума касаться сладких знаний, чтобы потом унести в ячейку сознания и, переработав, дать ему свой аромат, вкус и новую форму, применимую к нынешнему моменту. </w:t>
      </w:r>
    </w:p>
    <w:p>
      <w:pPr>
        <w:pStyle w:val="Normal"/>
        <w:ind w:right="0" w:firstLine="709"/>
        <w:rPr/>
      </w:pPr>
      <w:r>
        <w:rPr/>
        <w:t>Насущность — готовность мудрости ответить на злобу дня и помочь справиться с бедой или радостью.</w:t>
      </w:r>
    </w:p>
    <w:p>
      <w:pPr>
        <w:pStyle w:val="Normal"/>
        <w:ind w:right="0" w:firstLine="709"/>
        <w:rPr/>
      </w:pPr>
      <w:r>
        <w:rPr/>
      </w:r>
    </w:p>
    <w:p>
      <w:pPr>
        <w:pStyle w:val="Normal"/>
        <w:ind w:right="0" w:firstLine="709"/>
        <w:rPr/>
      </w:pPr>
      <w:r>
        <w:rPr/>
        <w:t xml:space="preserve">82. Духовная терминология сбивает с толку многих людей, которые уверены, что психические процессы, идущие в каждом сознании, соотносятся с протеканием духовных токов. Это еще одна ловушка для западного читателя, как и та форма медитации, которую практикуют некоторые школы Европы и Америки, минуя освоение самых первых и важных ступеней, таких как ахимса, йяма и нийяма. Без овладения ими человек не сможет достичь той степени успокоенности, которая необходима для пратьяхары и концентрации. О самадхи как венце сосредоточения и вообще не стоит упоминать. </w:t>
      </w:r>
    </w:p>
    <w:p>
      <w:pPr>
        <w:pStyle w:val="Normal"/>
        <w:ind w:right="0" w:firstLine="709"/>
        <w:rPr/>
      </w:pPr>
      <w:r>
        <w:rPr/>
        <w:t xml:space="preserve">Тайны овладения атмической частью сознания хранятся на Востоке, в Индии, Тибете и в труднодоступных горах Китая. Всякая реклама и навязывание человеку мысли о единственном и неповторимом способе, которым владеют западные учителя, могут восходить разве что к школам поздней Атлантиды, где магия темных вызываний управляла умами. </w:t>
      </w:r>
    </w:p>
    <w:p>
      <w:pPr>
        <w:pStyle w:val="Normal"/>
        <w:ind w:right="0" w:firstLine="709"/>
        <w:rPr/>
      </w:pPr>
      <w:r>
        <w:rPr/>
        <w:t>Медитация без усвоения нравственных основ — погружение в собственный психический мир, но не достижение Абсолютного Знания, о чем спешат оповестить публику лжейоги. Эпидемию фокусничества и иллюзионизма высокой степени можно принять за психические феномены, за которыми гоняется вся западная часть человечества, всячески обыгрывая их достижения в своих фильмах. На самом деле попавший в ловушку к сиддхам уже не сможет развиваться дальше, застряв в малых проявлениях собственной воли.</w:t>
      </w:r>
    </w:p>
    <w:p>
      <w:pPr>
        <w:pStyle w:val="Normal"/>
        <w:ind w:right="0" w:firstLine="709"/>
        <w:rPr/>
      </w:pPr>
      <w:r>
        <w:rPr/>
      </w:r>
    </w:p>
    <w:p>
      <w:pPr>
        <w:pStyle w:val="Normal"/>
        <w:ind w:right="0" w:firstLine="709"/>
        <w:rPr/>
      </w:pPr>
      <w:r>
        <w:rPr/>
        <w:t xml:space="preserve">83. Культивирование добросердечия не закупоривание себя в оболочке притворства и лицедейства, но построение отношений со своим Высшим «Я» на основе дисциплины оптимизма. Можно поменять вектор восприятия мира и видеть во всем хаос и разрушение, что будет импонировать силам инволюционным. Но нужно помнить, что самые вкусные и крупные плоды на деревьях вырастают на вершине, а не у корней. </w:t>
      </w:r>
    </w:p>
    <w:p>
      <w:pPr>
        <w:pStyle w:val="Normal"/>
        <w:ind w:right="0" w:firstLine="709"/>
        <w:rPr/>
      </w:pPr>
      <w:r>
        <w:rPr/>
        <w:t>Оптимизм как утверждение радости жизни всегда будет на весах человеческих представлений выше пессимизма как реликта земли и минерального царства. Сырость и закрытость плотной материи дают качество мрака и безысходности. К тому же в минеральном царстве зерно духа пребывает дольше, чем в остальных царствах. Даже вода как стихия дает большую свободу для духа. Но зато земля являет основательность своего утверждения.</w:t>
      </w:r>
    </w:p>
    <w:p>
      <w:pPr>
        <w:pStyle w:val="Normal"/>
        <w:ind w:right="0" w:firstLine="709"/>
        <w:rPr/>
      </w:pPr>
      <w:r>
        <w:rPr/>
        <w:t xml:space="preserve">Добро не просто атрибут религиозной принадлежности, но качество жизни, помогающее одолевать препятствия. А любовь к своим камням преткновения может направить их к применению в виде ступеней для восхождения. Даже корни служат средством подъема вверх по крутому склону. </w:t>
      </w:r>
    </w:p>
    <w:p>
      <w:pPr>
        <w:pStyle w:val="Normal"/>
        <w:ind w:right="0" w:firstLine="709"/>
        <w:rPr/>
      </w:pPr>
      <w:r>
        <w:rPr/>
        <w:t xml:space="preserve">Не страшась оскала тьмы, идем. Не опасаясь преград, устремляемся. Ужас ночи не испугает нас. И тишина не станет знаком зловещим. Войдем в Храм Мира как любимые дети его. И крики ночных птиц не примем за знак гибели. </w:t>
      </w:r>
    </w:p>
    <w:p>
      <w:pPr>
        <w:pStyle w:val="Normal"/>
        <w:ind w:right="0" w:firstLine="709"/>
        <w:rPr/>
      </w:pPr>
      <w:r>
        <w:rPr/>
        <w:t>Рука огненная — над деяниями вашими. Направим многих к порогу новой судьбы, где человечество обретет способности иного бытия.</w:t>
      </w:r>
    </w:p>
    <w:p>
      <w:pPr>
        <w:pStyle w:val="Normal"/>
        <w:ind w:right="0" w:firstLine="709"/>
        <w:rPr/>
      </w:pPr>
      <w:r>
        <w:rPr/>
      </w:r>
    </w:p>
    <w:p>
      <w:pPr>
        <w:pStyle w:val="Normal"/>
        <w:ind w:right="0" w:firstLine="709"/>
        <w:rPr/>
      </w:pPr>
      <w:r>
        <w:rPr/>
        <w:t xml:space="preserve">84. Вишудха как истерический центр наиболее активна в приеме волн огня, реагируя даже на самые незначительные концентрации его в пространстве. Эпидемию сухости в горле врачи связывают с заболеванием щитовидной железы, но эти неудобства есть следствие синтеза огненной и земной природы человека. Агни Великий входит во Врата земного человечества, указывая на то, что роль нижних чакр заканчивается и энергия всеначальная перемещается все выше и выше. Центр вдохновения и восторга получает от сердца импульсы восхищения, возжигая огни благоговейной торжественности, чтобы встретить Великого Гостя — Бога Нового Сознания Эволюции. </w:t>
      </w:r>
    </w:p>
    <w:p>
      <w:pPr>
        <w:pStyle w:val="Normal"/>
        <w:ind w:right="0" w:firstLine="709"/>
        <w:rPr/>
      </w:pPr>
      <w:r>
        <w:rPr/>
        <w:t xml:space="preserve">Любовь, стоящая за спиной каждого благого дела, усыпает пути розами. Но босые ноги души ранят острые шипы. Кровь страданий благоуханна. Она указывает другим путь к вершинам следами своего странствия по земле. Ни один Великий Дух не прошел через воплощения в земном теле без мучений. Пример Владыки Христа, Платона, Пифагора или Джордано Бруно наглядно представляет, как человечество обходилось со своими сынами, опередившими свое время. </w:t>
      </w:r>
    </w:p>
    <w:p>
      <w:pPr>
        <w:pStyle w:val="Normal"/>
        <w:ind w:right="0" w:firstLine="709"/>
        <w:rPr/>
      </w:pPr>
      <w:r>
        <w:rPr/>
        <w:t xml:space="preserve">Каждый острый угол скалы прибой и яростные шквалы ветра стараются сгладить в первую очередь, чтобы округлить до привычной обыденности форму, похожую на спящего ребенка, уставшую птицу или цветок, пытающийся распрямиться. </w:t>
      </w:r>
    </w:p>
    <w:p>
      <w:pPr>
        <w:pStyle w:val="Normal"/>
        <w:ind w:right="0" w:firstLine="709"/>
        <w:rPr/>
      </w:pPr>
      <w:r>
        <w:rPr/>
        <w:t xml:space="preserve">В грохоте человеческого безумия не услышать шепот сердца. И дыхание мудрости забивается ревом соленых волн уходящего времени Кали-Юги. </w:t>
      </w:r>
    </w:p>
    <w:p>
      <w:pPr>
        <w:pStyle w:val="Normal"/>
        <w:ind w:right="0" w:firstLine="709"/>
        <w:rPr/>
      </w:pPr>
      <w:r>
        <w:rPr/>
        <w:t>Любовь терпелива. Она будет ждать лучших времен.</w:t>
      </w:r>
    </w:p>
    <w:p>
      <w:pPr>
        <w:pStyle w:val="Normal"/>
        <w:ind w:right="0" w:firstLine="709"/>
        <w:rPr/>
      </w:pPr>
      <w:r>
        <w:rPr/>
      </w:r>
    </w:p>
    <w:p>
      <w:pPr>
        <w:pStyle w:val="Normal"/>
        <w:ind w:right="0" w:firstLine="709"/>
        <w:rPr/>
      </w:pPr>
      <w:r>
        <w:rPr/>
        <w:t xml:space="preserve">85. Нужно влюбиться в Бога безумно и самозабвенно. Нужно следовать за Ним неотступно и преданно, как верная собака — за своим хозяином. Не бойтесь быть дерзкими. Не считайте преданность навязчивостью. Безумие любви, овладевшее вами, даст вам прощение, ибо влюбленный теряет рассудок и волю свою. Все подчинено лишь предмету обожания, который не доступен и изъясняется с вами намеками и почти не понятными для вас символами и знаками. Но вы не перестаете любить Его, возжигаемые еще больше огнем таинственности и недосягаемости. </w:t>
      </w:r>
    </w:p>
    <w:p>
      <w:pPr>
        <w:pStyle w:val="Normal"/>
        <w:ind w:right="0" w:firstLine="709"/>
        <w:rPr/>
      </w:pPr>
      <w:r>
        <w:rPr/>
        <w:t xml:space="preserve">Как яркий свет на вершине горы манит ночного путника, как звезда, спрятавшаяся в кедровой ветке, кажется достижимой и легкодоступной, так скрадывает иллюзия истинное расстояние до башни в горах. Мы знаем знанием сердца своего, что мудрость живет там же, где горит очаг любви. И если огонь любви не погас, то есть и возможность открыть глаза и прочесть Книгу Знаний. </w:t>
      </w:r>
    </w:p>
    <w:p>
      <w:pPr>
        <w:pStyle w:val="Normal"/>
        <w:ind w:right="0" w:firstLine="709"/>
        <w:rPr/>
      </w:pPr>
      <w:r>
        <w:rPr/>
      </w:r>
    </w:p>
    <w:p>
      <w:pPr>
        <w:pStyle w:val="Normal"/>
        <w:ind w:right="0" w:firstLine="709"/>
        <w:rPr/>
      </w:pPr>
      <w:r>
        <w:rPr/>
        <w:t xml:space="preserve">86. Выбор каждого человека есть мерило жизни его. Сам человек решает, сидеть ему дома или выходить на улицу. Можно устрашиться рода человеческого, причислив его к существам с буйным и непредсказуемым поведением. Но вне людей окажутся бесполезными все усилия, устремления и исполнение надежд. Все теряет смысл, если опасаться людей, не доверять им и не любить их. Существование ради самого себя будет в этом случае настолько зауженным и никчемным, что трудно себе представить, как мог бы развиваться каждый из нас, находясь в изоляции и полном одиночестве. И имело бы какой-то смысл такое существование, кроме выживания? </w:t>
      </w:r>
    </w:p>
    <w:p>
      <w:pPr>
        <w:pStyle w:val="Normal"/>
        <w:ind w:right="0" w:firstLine="709"/>
        <w:rPr/>
      </w:pPr>
      <w:r>
        <w:rPr/>
        <w:t>Не научившись общаться с Высшими Существами, можно впасть в страх и даже безотчетный ужас по поводу мира земного как пустыни, где блуждают отверженные души. Но для отшельника люди только элемент отвлечения его от разговора с Богом, в котором проходит вся его жизнь. Весь его мыслительный космос вращается вокруг понятия беседы с Высшим Миром. Там он нашел себе друзей. Там утешение его и интерес жизни. Но люди, чувствуя силу духа, поневоле будут притянуты энергией возжженного светильника сердца, чтобы ощутить и понять высочайшую ценность жизни — энергию обаяния, которая остается от приближения к Богу.</w:t>
      </w:r>
    </w:p>
    <w:p>
      <w:pPr>
        <w:pStyle w:val="Normal"/>
        <w:ind w:right="0" w:firstLine="709"/>
        <w:rPr/>
      </w:pPr>
      <w:r>
        <w:rPr/>
      </w:r>
    </w:p>
    <w:p>
      <w:pPr>
        <w:pStyle w:val="Normal"/>
        <w:ind w:right="0" w:firstLine="709"/>
        <w:rPr/>
      </w:pPr>
      <w:r>
        <w:rPr/>
        <w:t>8</w:t>
      </w:r>
      <w:r>
        <w:rPr>
          <w:lang w:val="en-US"/>
        </w:rPr>
        <w:t>7</w:t>
      </w:r>
      <w:r>
        <w:rPr/>
        <w:t xml:space="preserve">. Не подтверждайте имидж самого себя. Не ищите закостеневшую форму своей собственной неуязвимости. Но в многообразном проявлении потока своих мыслей, в калейдоскопе фантастических образов ищите отблеск луча вашего внутреннего солнца — Высшего «Я», которое непоколебимо и незыблемо в совершенстве своей самодостаточности. Вихри чувств, эмоций и впечатлений, которые вращаются вокруг нашего духовного центра, лишь факторы искажения и отемнения чистоты сознания, в котором духовность пребывает безраздельно. </w:t>
      </w:r>
    </w:p>
    <w:p>
      <w:pPr>
        <w:pStyle w:val="Normal"/>
        <w:ind w:right="0" w:firstLine="709"/>
        <w:rPr/>
      </w:pPr>
      <w:r>
        <w:rPr/>
        <w:t xml:space="preserve">Луч Владыки, даже преломляясь во многих облаках майи, доходит до сердец, ожидающих его, как замерзший пастух среди голых скал — восхода солнца. </w:t>
      </w:r>
    </w:p>
    <w:p>
      <w:pPr>
        <w:pStyle w:val="Normal"/>
        <w:ind w:right="0" w:firstLine="709"/>
        <w:rPr/>
      </w:pPr>
      <w:r>
        <w:rPr/>
        <w:t xml:space="preserve">Все способы самоутвердиться и обратить на себя внимание лишь взбивание пыли, в облаке которой можно скрыть истинные намерения и облик самого внутреннего ребенка. </w:t>
      </w:r>
    </w:p>
    <w:p>
      <w:pPr>
        <w:pStyle w:val="Normal"/>
        <w:ind w:right="0" w:firstLine="709"/>
        <w:rPr/>
      </w:pPr>
      <w:r>
        <w:rPr/>
        <w:t xml:space="preserve">Зачем дышать запахом иллюзий, когда дух выбрасывает бутоны подобно весенней розе? </w:t>
      </w:r>
    </w:p>
    <w:p>
      <w:pPr>
        <w:pStyle w:val="Normal"/>
        <w:ind w:right="0" w:firstLine="709"/>
        <w:rPr/>
      </w:pPr>
      <w:r>
        <w:rPr/>
        <w:t>Пыль майи сотрем с листьев цветка, чтобы легче дышалось нам и ему. Тучи уйдут. Дней облака унесут за собой гнетущую тьму. Мир войдет в новый круговорот, где Сатья царствует, мудро творя. Все изменится, все пройдет, как снег, летящий из рук января. Вся зима, всех снегов круговерть на свете существуют лишь ради того, чтобы жизнь победила смерть, чтоб лето цвело на месте снегов. Какая тайна сокрыта в нас, когда даже скорбь очищает дух? Мгновенье каждое, каждый час звезду посылает из чьих-то рук. Удачи крылья чисты и светлы. Они лебединых далей привет. Люди лишь временно тупы и злы, но вечно горит в них радости свет. Но вечно живет в них о счастье мечта, когда судьба проявляет в них суть. Их создала сама красота. И как же ее в наше сердце вернуть?</w:t>
      </w:r>
    </w:p>
    <w:p>
      <w:pPr>
        <w:pStyle w:val="Normal"/>
        <w:ind w:right="0" w:firstLine="709"/>
        <w:rPr/>
      </w:pPr>
      <w:r>
        <w:rPr/>
      </w:r>
    </w:p>
    <w:p>
      <w:pPr>
        <w:pStyle w:val="Normal"/>
        <w:ind w:right="0" w:firstLine="709"/>
        <w:rPr/>
      </w:pPr>
      <w:r>
        <w:rPr/>
        <w:t xml:space="preserve">88. Вращаясь вокруг понятия любви, люди ревностно оберегают его, чтобы благодать высшего чувства касалась бы только их одних, ни капли драгоценного миро не пролив на кого-то еще. Но ведь любовь — это необъятный океан жизни, вмещающий в себя не только людей, но и высших и низших богов, их наставников в иерархической цепи, и самого тайного и непонятного Абсолюта, живущего во всем и в нас. Выходя из мрачного ущелья непонимания и поднимаясь вверх, мы все больше ощущаем эту любовь, растворенную в свете и огне. Ветер и вода, солнце, луна и звезды — все наполнено силой Всеначальной Любви, в которой и благодаря которой мы существуем во всех мирах. </w:t>
      </w:r>
    </w:p>
    <w:p>
      <w:pPr>
        <w:pStyle w:val="Normal"/>
        <w:ind w:right="0" w:firstLine="709"/>
        <w:rPr/>
      </w:pPr>
      <w:r>
        <w:rPr/>
        <w:t xml:space="preserve">Каждая искра чувствует себя солнцем, мысль — богом, зерно — началом для необъятного поля жизни. Так устроено в мире, что каждое зерно духа считает себя центром вселенной. И эта эгоцентричность заключает в себе тот путь — от самости до ощущения Высшего «Я» в себе. Именно зерно духа есть хранитель Огненного Мира в нас. И через него и благодаря ему вселенские реки мыслительных энергий доходят и до нашего берега. </w:t>
      </w:r>
    </w:p>
    <w:p>
      <w:pPr>
        <w:pStyle w:val="Normal"/>
        <w:ind w:right="0" w:firstLine="709"/>
        <w:rPr/>
      </w:pPr>
      <w:r>
        <w:rPr/>
        <w:t xml:space="preserve">Бесчисленные песчинки планет и звезд, покоящиеся на дне Океана Вечности, говорят между собой, колеблемые волнами сердечных импульсов. И именно сердце как вместилище высшего чувствознания и радости создает связи взаимочувствий. </w:t>
      </w:r>
    </w:p>
    <w:p>
      <w:pPr>
        <w:pStyle w:val="Normal"/>
        <w:ind w:right="0" w:firstLine="709"/>
        <w:rPr/>
      </w:pPr>
      <w:r>
        <w:rPr/>
        <w:t>Любовь космоса так щедра. Любовь космоса — его творящее начало. В одухотворении материи любви ток передает идеи Высших Миров к низшим проявлениям природы. Именно этот ток своей особой торжественностью насыщает весь видимый и невидимый мир. Именно саттва, хранящая в себе неисчерпаемый резервуар любви, пронизывает нитями своего незримого присутствия все явления и предметы космоса.</w:t>
      </w:r>
    </w:p>
    <w:p>
      <w:pPr>
        <w:pStyle w:val="Normal"/>
        <w:ind w:right="0" w:firstLine="709"/>
        <w:rPr/>
      </w:pPr>
      <w:r>
        <w:rPr/>
      </w:r>
    </w:p>
    <w:p>
      <w:pPr>
        <w:pStyle w:val="Normal"/>
        <w:ind w:right="0" w:firstLine="709"/>
        <w:rPr/>
      </w:pPr>
      <w:r>
        <w:rPr/>
        <w:t>8</w:t>
      </w:r>
      <w:r>
        <w:rPr>
          <w:lang w:val="en-US"/>
        </w:rPr>
        <w:t>9</w:t>
      </w:r>
      <w:r>
        <w:rPr/>
        <w:t xml:space="preserve">. Входите глубже в свое беспокойство — и тогда оно прекратит свое существование. Подобное излечивается подобным. Клин вышибается клином. Беспокойство, осознанное как ненужное и напрасное движение, не желает впускать себя в глубину своих сокровенных тайн. Но если это случается, то две встречные волны, схлестнувшись, как две огненные стены при лесном пожаре, гасят друг друга, выжигая кислород, который их питает. Внутреннее и внешнее волнения нейтрализуют взаимные влияния. </w:t>
      </w:r>
    </w:p>
    <w:p>
      <w:pPr>
        <w:pStyle w:val="Normal"/>
        <w:ind w:right="0" w:firstLine="709"/>
        <w:rPr/>
      </w:pPr>
      <w:r>
        <w:rPr/>
        <w:t xml:space="preserve">Не опускаясь на уровень площадной брани, что для темных было бы неоспоримой победой их идеологии, но находя истинную причину агрессивного поведения, можно легко вырвать корень противоречий. Главное — не ошибиться в определении вреда и пользы от таких действий. </w:t>
      </w:r>
    </w:p>
    <w:p>
      <w:pPr>
        <w:pStyle w:val="Normal"/>
        <w:ind w:right="0" w:firstLine="709"/>
        <w:rPr/>
      </w:pPr>
      <w:r>
        <w:rPr/>
        <w:t>Волнение как привхождение внешних энергий гасится лишь внутренним импульсом распознавания. Какова цель такого волнения? Вот корень причины. И действие ответное должно быть адекватным.</w:t>
      </w:r>
    </w:p>
    <w:p>
      <w:pPr>
        <w:pStyle w:val="Normal"/>
        <w:ind w:right="0" w:firstLine="709"/>
        <w:rPr/>
      </w:pPr>
      <w:r>
        <w:rPr/>
      </w:r>
    </w:p>
    <w:p>
      <w:pPr>
        <w:pStyle w:val="Normal"/>
        <w:ind w:right="0" w:firstLine="709"/>
        <w:rPr/>
      </w:pPr>
      <w:r>
        <w:rPr/>
        <w:t>9</w:t>
      </w:r>
      <w:r>
        <w:rPr>
          <w:lang w:val="en-US"/>
        </w:rPr>
        <w:t>0</w:t>
      </w:r>
      <w:r>
        <w:rPr/>
        <w:t xml:space="preserve">. Способность видеть в простом предмете или явлении аналог Высших Миров можно считать прозрением гениальности. Гений как олицетворение нашего высшего принципа, просачиваясь сквозь броню неуклюжих земных представлений, делает наш ум восприимчивым к тем прообразам, которые существуют в других сферах сознания. Эта тончайшая связующая нить духовной интуиции создает такую палитру ощущений в человеческом теле, что оно просто пронизано и окутано ими, как коконом, которым себя окружила гусеница, чтобы стать бабочкой. Этот процесс вызревания может длиться ровно столько, сколько нужно для создания условий синтеза или срастания двух миров в человеческом сознании. </w:t>
      </w:r>
    </w:p>
    <w:p>
      <w:pPr>
        <w:pStyle w:val="Normal"/>
        <w:ind w:right="0" w:firstLine="709"/>
        <w:rPr/>
      </w:pPr>
      <w:r>
        <w:rPr/>
        <w:t xml:space="preserve">Анагаши — это путь к раскрытию способности ясновидения в условиях городского быта, где сама толпа может дать импульс для подобных явлений. </w:t>
      </w:r>
    </w:p>
    <w:p>
      <w:pPr>
        <w:pStyle w:val="Normal"/>
        <w:ind w:right="0" w:firstLine="709"/>
        <w:rPr/>
      </w:pPr>
      <w:r>
        <w:rPr/>
        <w:t>Каждый из людей несет в себе зерно особого таланта, который поручен ему человечеством. Эта квинтэссенция определенных качеств может проявиться независимо от места пребывания человека и его условий. Иногда тюрьма бывает предпочтительнее монастыря для выявления духовной природы, как это было со всеми безвинными жертвами инквизиции и политических преследований. Если вспомнить отца Павла Флоренского или других образованных священнослужителей и мучеников веры, то можно понять, какой капитал страданий был накоплен ими.</w:t>
      </w:r>
    </w:p>
    <w:p>
      <w:pPr>
        <w:pStyle w:val="Normal"/>
        <w:ind w:right="0" w:firstLine="709"/>
        <w:rPr/>
      </w:pPr>
      <w:r>
        <w:rPr/>
      </w:r>
    </w:p>
    <w:p>
      <w:pPr>
        <w:pStyle w:val="Normal"/>
        <w:ind w:right="0" w:firstLine="709"/>
        <w:rPr/>
      </w:pPr>
      <w:r>
        <w:rPr/>
        <w:t xml:space="preserve">91. Семенная жидкость как материализация божественного света несет в себе всю информацию космоса по всем отраслям знания. Помимо духовной и огненной мудрости, в цепочках ДНК скрывается спящее знание о новинках технократических цивилизаций, которые со временем появятся на столах конструкторов и инженеров. Человек может не знать, откуда истекает поток знаний о каких-то новшествах и философских положениях, еще не известных земной науке, но дух действует соответственно условиям, которые становятся благоприятными для открытия и освещения данного вопроса. </w:t>
      </w:r>
    </w:p>
    <w:p>
      <w:pPr>
        <w:pStyle w:val="Normal"/>
        <w:ind w:right="0" w:firstLine="709"/>
        <w:rPr/>
      </w:pPr>
      <w:r>
        <w:rPr/>
        <w:t xml:space="preserve">Вместе с крисмой передается определенная степень гениальности в момент зачатия физического тела. Но через дух матери идет привхождение духа ребенка. Чистота сознания матери есть непременное условие для развития высокого духа. Образ жизни и мысли, питание и развитая степень сострадания есть благодатная почва для взращивания посева духовности. Чаще всего в утесненных условиях рождаются титаны человеческого духа. </w:t>
      </w:r>
    </w:p>
    <w:p>
      <w:pPr>
        <w:pStyle w:val="Normal"/>
        <w:ind w:right="0" w:firstLine="709"/>
        <w:rPr/>
      </w:pPr>
      <w:r>
        <w:rPr/>
        <w:t xml:space="preserve">Крисма передает от Абсолюта, Единого Мужского Начала, все, что накопила наша Вселенная в круге своего развития. </w:t>
      </w:r>
    </w:p>
    <w:p>
      <w:pPr>
        <w:pStyle w:val="Normal"/>
        <w:ind w:right="0" w:firstLine="709"/>
        <w:rPr/>
      </w:pPr>
      <w:r>
        <w:rPr/>
        <w:t xml:space="preserve">Даже лучи солнца играют роль воспитания и образования человека, что будет доказано в будущем во многих школах. Но уметь ловить и расшифровывать сознательные сигналы солнца и светил — удел развитого сознания далекого будущего. Солнце как аспект Мировой Любви несет в себе зародыши новых идей и теорий, созреть которые могут лишь в сердце человеческого существа. Тамас владеет функциями физического тела, но без химизма лучей светил развитие духовного ума не происходило бы и человек оставался бы во власти инстинктивного, или животного, ума, ничем не отличаясь от остальных представителей мира зверей. </w:t>
      </w:r>
    </w:p>
    <w:p>
      <w:pPr>
        <w:pStyle w:val="Normal"/>
        <w:ind w:right="0" w:firstLine="709"/>
        <w:rPr/>
      </w:pPr>
      <w:r>
        <w:rPr/>
        <w:t>Крисма как материальная субстанция любви побуждает человека к одухотворению, если она удерживаема и не используется по прямому своему назначению. Божественный свет дает просветление сознанию. Физическое перемешивание энергий часто нарушает замысел Творца, порождая монстров, способных только уничтожать для собственных целей все живое.</w:t>
      </w:r>
    </w:p>
    <w:p>
      <w:pPr>
        <w:pStyle w:val="Normal"/>
        <w:ind w:right="0" w:firstLine="709"/>
        <w:rPr/>
      </w:pPr>
      <w:r>
        <w:rPr/>
      </w:r>
    </w:p>
    <w:p>
      <w:pPr>
        <w:pStyle w:val="Normal"/>
        <w:ind w:right="0" w:firstLine="709"/>
        <w:rPr/>
      </w:pPr>
      <w:r>
        <w:rPr/>
        <w:t>9</w:t>
      </w:r>
      <w:r>
        <w:rPr>
          <w:lang w:val="en-US"/>
        </w:rPr>
        <w:t>2</w:t>
      </w:r>
      <w:r>
        <w:rPr/>
        <w:t xml:space="preserve">. Чем чище и светоноснее душа, чем она огненнее и ярче, тем легче ей увидеть человеческие мысли и проникнуть в них. Душа единосущна с материей мысли, ибо сама порождает их. Чистота светоносного человека накладывает отпечаток на внешний аспект жизни, являя излучения своей радиации даже в земном мироустроении, достигая такой степени огненности, что способна воспламенять даже физические предметы. Этим фактором может быть объяснен феномен самосожжения тела, оставленного душой после смерти. Огонь, выходящий из головы, вернее, из щели черепа, где находится Третий Глаз, окутывает недвижимое физическое тело, испепеляя его подобно погребальному костру. </w:t>
      </w:r>
    </w:p>
    <w:p>
      <w:pPr>
        <w:pStyle w:val="Normal"/>
        <w:ind w:right="0" w:firstLine="709"/>
        <w:rPr/>
      </w:pPr>
      <w:r>
        <w:rPr/>
        <w:t xml:space="preserve">При жизни такое сознательное окружение себя огнем мысли служит лучшим иммунитетом от болезней и злых посылок сглаза и порчи. Сквозь огненную стену ауры ни единое темное образование не проникает. Мысль о том, что никто и ничто не способно нанести вред нам, еще сильнее помогает создать защиту светоносную. Этому же способствует молитва Будды, когда Он обращался к духам и всем существам шести сторон света с пожеланием милости, благости и счастья. </w:t>
      </w:r>
    </w:p>
    <w:p>
      <w:pPr>
        <w:pStyle w:val="Normal"/>
        <w:ind w:right="0" w:firstLine="709"/>
        <w:rPr/>
      </w:pPr>
      <w:r>
        <w:rPr/>
        <w:t>Светоносная душа соткана из пламени Мировой Любви. Великий Агни — Охранитель и Учитель человечества — есть та всезнающая субстанция, которая окружает большие и малые явления и из которой сотканы токи встреч, круто меняющих образ жизни, превращая ее из обихода простого обывателя в неповторимое служение ученика Вечности. Символ «вечноидущих», или космических странников, есть обозначение явлений непрерывного обучения и беспредельного пути, конца которому не будет никогда. Мы хотели свободы и получили ее как непрекращаемый поиск знания, полет за неисследимыми мечтами, которые внезапно воплощаются. Вечное плавание в Океане Мудрости возвращает нас к состоянию огненных рыб, живущих в Океане Света.</w:t>
      </w:r>
    </w:p>
    <w:p>
      <w:pPr>
        <w:pStyle w:val="Normal"/>
        <w:ind w:right="0" w:firstLine="709"/>
        <w:rPr/>
      </w:pPr>
      <w:r>
        <w:rPr/>
      </w:r>
    </w:p>
    <w:p>
      <w:pPr>
        <w:pStyle w:val="Normal"/>
        <w:ind w:right="0" w:firstLine="709"/>
        <w:rPr/>
      </w:pPr>
      <w:r>
        <w:rPr/>
        <w:t>9</w:t>
      </w:r>
      <w:r>
        <w:rPr>
          <w:lang w:val="en-US"/>
        </w:rPr>
        <w:t>3</w:t>
      </w:r>
      <w:r>
        <w:rPr/>
        <w:t xml:space="preserve">. Нить беспрерывности являет жизненное напряжение. Неуничтожаемость устремлений есть высшая целесообразность жизни. Изживая мелкие мечтания, после того как они сбываются, сознание привлекает новые задачи для своей реализации, постепенно переводя их из сферы земного существования в ментальный и затем в духовный план. </w:t>
      </w:r>
    </w:p>
    <w:p>
      <w:pPr>
        <w:pStyle w:val="Normal"/>
        <w:ind w:right="0" w:firstLine="709"/>
        <w:rPr/>
      </w:pPr>
      <w:r>
        <w:rPr/>
        <w:t xml:space="preserve">Из единой нити сплетается кокон ауры. Из единой серебряной нити течет в нас задача жизни. И благословен тот, кто угадает замысел Господа, в нас сокрытый. </w:t>
      </w:r>
    </w:p>
    <w:p>
      <w:pPr>
        <w:pStyle w:val="Normal"/>
        <w:ind w:right="0" w:firstLine="709"/>
        <w:rPr/>
      </w:pPr>
      <w:r>
        <w:rPr/>
        <w:t>Где найти алмаз сокровенный? У кого спросить? К какому камню обратиться? Сердце свое вопрошайте, и через него — Высшего Покровителя души нашей. Знает дух, зачем посланы мы в долину скорбей и какой урожай будем пожинать. Но земному уму не всегда нужно знать до времени о внутренней задаче. Иначе будет оповещена теневая часть мира о попытках еще одной души вырваться из круга обреченных. Лишь внутри себя можно найти ту свободу, которую жаждет сознание. И это свобода исполнения желаний.</w:t>
      </w:r>
    </w:p>
    <w:p>
      <w:pPr>
        <w:pStyle w:val="Normal"/>
        <w:ind w:right="0" w:firstLine="709"/>
        <w:rPr/>
      </w:pPr>
      <w:r>
        <w:rPr/>
      </w:r>
    </w:p>
    <w:p>
      <w:pPr>
        <w:pStyle w:val="Normal"/>
        <w:ind w:right="0" w:firstLine="709"/>
        <w:rPr/>
      </w:pPr>
      <w:r>
        <w:rPr/>
        <w:t>9</w:t>
      </w:r>
      <w:r>
        <w:rPr>
          <w:lang w:val="en-US"/>
        </w:rPr>
        <w:t>4</w:t>
      </w:r>
      <w:r>
        <w:rPr/>
        <w:t>. «</w:t>
      </w:r>
      <w:bookmarkStart w:id="3" w:name="OLE_LINK7"/>
      <w:bookmarkStart w:id="4" w:name="OLE_LINK6"/>
      <w:r>
        <w:rPr/>
        <w:t>Когда дух стремится к Космическому Магниту</w:t>
      </w:r>
      <w:bookmarkEnd w:id="3"/>
      <w:bookmarkEnd w:id="4"/>
      <w:r>
        <w:rPr/>
        <w:t xml:space="preserve">, тогда сочетание дает самую высшую форму жизни». Помимо пробуждения спящих принципов и открытия центров сердца, через которые излучается свет высшего почитания и преданности, важнее всего нагнетение сознания огнем устремления. Без любви к избранному Владыке или определенной духом цели не будет успеха и удачи. </w:t>
      </w:r>
    </w:p>
    <w:p>
      <w:pPr>
        <w:pStyle w:val="Normal"/>
        <w:ind w:right="0" w:firstLine="709"/>
        <w:rPr/>
      </w:pPr>
      <w:r>
        <w:rPr/>
        <w:t xml:space="preserve">Не важно, что факел привлекает множество насекомых в пространстве тьмы. Главное — можно увидеть крутую тропу восхождения. По ночам трудно подниматься вверх и опасно, но иногда задача требует неукоснительного и немедленного исполнения указа. Только утро, осветив вершины светом нового дня, укажет, какой смертельной опасности подвергался путник, когда тропа шла над пропастью, на дне которой бесновалась бурная река. </w:t>
      </w:r>
    </w:p>
    <w:p>
      <w:pPr>
        <w:pStyle w:val="Normal"/>
        <w:ind w:right="0" w:firstLine="709"/>
        <w:rPr/>
      </w:pPr>
      <w:r>
        <w:rPr/>
        <w:t xml:space="preserve">Задача решается совсем не просто. И самоотверженность входит в общую способность постижений в палитре воздействий на материю времени, через которую проходит каждое человеческое существо в течение своей жизни. Устремление создает вихрь возносящий для того, кто мечтает взлететь. Поверив в чудо, его не избежать. Есть три желания, но только их взвешенность способна дать нужные для духа следствия. </w:t>
      </w:r>
    </w:p>
    <w:p>
      <w:pPr>
        <w:pStyle w:val="Normal"/>
        <w:ind w:right="0" w:firstLine="709"/>
        <w:rPr/>
      </w:pPr>
      <w:r>
        <w:rPr/>
        <w:t>Не имея в сердце направления, нельзя превратить поток летящей энергии в напряжение, заостряющее стрелу. Символ стрелы, пробивающей преграды материи и являющейся носительницей послания Высших Существ миру, на Востоке давно утвердился как молния духа.</w:t>
      </w:r>
    </w:p>
    <w:p>
      <w:pPr>
        <w:pStyle w:val="Normal"/>
        <w:ind w:right="0" w:firstLine="709"/>
        <w:rPr/>
      </w:pPr>
      <w:r>
        <w:rPr/>
        <w:t xml:space="preserve">Сознание не имеет материальной формы, но тем не менее его вездесущесть неоспорима. </w:t>
      </w:r>
    </w:p>
    <w:p>
      <w:pPr>
        <w:pStyle w:val="Normal"/>
        <w:ind w:right="0" w:firstLine="709"/>
        <w:rPr/>
      </w:pPr>
      <w:r>
        <w:rPr/>
        <w:t xml:space="preserve">В тишине ночей молимся Богам Света. В пути видим порог Храма, который примет нас. Радостью озарится дух Вождей, увидевших свет истинной любви к Нашим делам. Устремляйтесь, не опасаясь падения своего. Материя есть земля, и трудно не запачкаться, ступая по ней. Из черных болот вырастают самые </w:t>
      </w:r>
      <w:bookmarkStart w:id="5" w:name="OLE_LINK8"/>
      <w:r>
        <w:rPr/>
        <w:t>ослепительно</w:t>
      </w:r>
      <w:bookmarkEnd w:id="5"/>
      <w:r>
        <w:rPr/>
        <w:t xml:space="preserve"> белые лотосы. И золото хлеба колосится дружно на черноземе.</w:t>
      </w:r>
    </w:p>
    <w:p>
      <w:pPr>
        <w:pStyle w:val="Normal"/>
        <w:ind w:right="0" w:firstLine="709"/>
        <w:rPr/>
      </w:pPr>
      <w:r>
        <w:rPr/>
        <w:t>Придя к порогу Нашего Храма, вы изменитесь. Дом Жизни омоет раны души и тела. И чистые одежды ждут путника, одолевшего долгое пространство и время пути.</w:t>
      </w:r>
    </w:p>
    <w:p>
      <w:pPr>
        <w:pStyle w:val="Normal"/>
        <w:ind w:right="0" w:firstLine="709"/>
        <w:rPr/>
      </w:pPr>
      <w:r>
        <w:rPr/>
      </w:r>
    </w:p>
    <w:p>
      <w:pPr>
        <w:pStyle w:val="Normal"/>
        <w:ind w:right="0" w:firstLine="709"/>
        <w:rPr/>
      </w:pPr>
      <w:r>
        <w:rPr/>
        <w:t>9</w:t>
      </w:r>
      <w:r>
        <w:rPr>
          <w:lang w:val="en-US"/>
        </w:rPr>
        <w:t>5</w:t>
      </w:r>
      <w:r>
        <w:rPr/>
        <w:t xml:space="preserve">. Мантра создает новую магистраль сознания, которую прокладывает полет сердца в иные измерения. Нагнетение энергии мантры — это одновременно ускорение и расширение пространства привычных восприятий. Необычность переживаемых состояний приносит душе новый опыт чувствований. Она касается, пусть даже на мгновение, неуловимой материи новизны, пребывающей в нас в виде сгущенного серебряного тумана, в котором существует сердце в своей духовной сфере. </w:t>
      </w:r>
    </w:p>
    <w:p>
      <w:pPr>
        <w:pStyle w:val="Normal"/>
        <w:ind w:right="0" w:firstLine="709"/>
        <w:rPr/>
      </w:pPr>
      <w:r>
        <w:rPr/>
        <w:t xml:space="preserve">Мантра формирует движение света, вышивая из него образы, которые соответствуют нашим представлениям о знаках продвижения, расположения судьбы или указывают путь сострадания. Это живая материя осуществления, протоплазма земных явлений, зародыши которых покоятся в сердце человеческом. Лишь вырвавшись из ментального пространства, молитва способна соединить воедино нить двух миров, взяв оборванное серебряное окончание нити вечных странствий и связав его с восходящей энергией мантры, которая устремляется вверх и, имея достаточную силу, соединяется с материей осуществления. </w:t>
      </w:r>
    </w:p>
    <w:p>
      <w:pPr>
        <w:pStyle w:val="Normal"/>
        <w:ind w:right="0" w:firstLine="709"/>
        <w:rPr/>
      </w:pPr>
      <w:r>
        <w:rPr/>
        <w:t>Не выпрашивание милости у Высших Сил, но гармонизация пространства молитва наша. Подключение к резервуару помощи человечеству с благодарностью принимается эгрегором Наставников человечества, где каждой чистой и самоотверженной мысли о благе найдется свое место.</w:t>
      </w:r>
    </w:p>
    <w:p>
      <w:pPr>
        <w:pStyle w:val="Normal"/>
        <w:ind w:right="0" w:firstLine="709"/>
        <w:rPr/>
      </w:pPr>
      <w:r>
        <w:rPr/>
      </w:r>
    </w:p>
    <w:p>
      <w:pPr>
        <w:pStyle w:val="Normal"/>
        <w:ind w:right="0" w:firstLine="709"/>
        <w:rPr/>
      </w:pPr>
      <w:r>
        <w:rPr/>
        <w:t>9</w:t>
      </w:r>
      <w:r>
        <w:rPr>
          <w:lang w:val="en-US"/>
        </w:rPr>
        <w:t>6</w:t>
      </w:r>
      <w:r>
        <w:rPr/>
        <w:t>. Комната словно купе поезда, через которое проходит масса народа, поглощающего неисчислимо сияющие кванты времени. Странствие бесконечное заключено в человеческом существе. Либо мысленно, либо в теле устремляется человек в путь, словно пытается что-то отыскать в переплетении дорог, в бесконечном кружеве странствий. Убегает от себя или ищет то сокровенное, что навсегда осчастливит его, он и сам не знает. Просто инстинкт пути дает человеку ощущение свободы и легкое вхождение в прочтение Хроники Акаши.</w:t>
      </w:r>
    </w:p>
    <w:p>
      <w:pPr>
        <w:pStyle w:val="Normal"/>
        <w:ind w:right="0" w:firstLine="709"/>
        <w:rPr/>
      </w:pPr>
      <w:r>
        <w:rPr/>
        <w:t xml:space="preserve">Мечется человек, не находя выхода и бросаясь из крайности в крайность, пытаясь одолеть круг земного существования, в котором он закован. Но нет крепче затвора, чем цепь земных жизней и карма, накопленная разными качествами жизни. Птица, попавшая в силки, или бабочка, пойманная сачком, испуганно пытаются вырваться. Но что на уме у того, кто считает забавой мучение живого существа? И на безмолвную просьбу: «Отпусти!» — вряд ли услышит ее и последует, видя лишь яркий узор оперения и крыльев насекомого. </w:t>
      </w:r>
    </w:p>
    <w:p>
      <w:pPr>
        <w:pStyle w:val="Normal"/>
        <w:ind w:right="0" w:firstLine="709"/>
        <w:rPr/>
      </w:pPr>
      <w:r>
        <w:rPr/>
        <w:t>Кто и по какому праву решает судьбу человеческую и бессловесных тварей, попавших в мир плоти? Судьба отдана во власть неведомым существам. А может быть, случаен и этот выбор? В стройной системе мировой гармонии не может быть случайностей, если даже простая машина не будет работать, утратив или повредив один из своих агрегатов. Разве может Карма играть в жмурки и с завязанными глазами подавать одному — одно, а другому — другое, не видя, чем одаривает род человеческий? Весьма сомнителен такой порядок вещей. Причина является тем зерном, из которого вырастает дерево следствий. Нырнувшие в океан материи, мы не можем вынырнуть на поверхность, опасаясь смерти. Но ведь смерть есть рождение в другой мир, где свободы для мыслей и действий гораздо больше, чем среди острых скал земных высот.</w:t>
      </w:r>
    </w:p>
    <w:p>
      <w:pPr>
        <w:pStyle w:val="Normal"/>
        <w:ind w:right="0" w:firstLine="709"/>
        <w:rPr/>
      </w:pPr>
      <w:r>
        <w:rPr/>
      </w:r>
    </w:p>
    <w:p>
      <w:pPr>
        <w:pStyle w:val="Normal"/>
        <w:ind w:right="0" w:firstLine="709"/>
        <w:rPr/>
      </w:pPr>
      <w:r>
        <w:rPr/>
        <w:t>9</w:t>
      </w:r>
      <w:r>
        <w:rPr>
          <w:lang w:val="en-US"/>
        </w:rPr>
        <w:t>7</w:t>
      </w:r>
      <w:r>
        <w:rPr/>
        <w:t>. Растить врагов — не велика заслуга. Сложнее умножать число друзей, что, вырывая нас из рокового круга, рождают свет и новизну идей. Нет благородней чувства состраданья, когда молчащий ощущает боль того, кто впал единожды во власть своих желаний, чем усугубил праздности юдоль. Труд оживляет спящую материю. Труд создает творения волну, чтобы услышать радости струну там, где в нее уже никто не верит. Барахтайся, чтобы не утонуть. Сбивается в труде священный опыт, как масло, что хранит стремлений суть. И воздвигается живой судьбы Акрополь.</w:t>
      </w:r>
    </w:p>
    <w:p>
      <w:pPr>
        <w:pStyle w:val="Normal"/>
        <w:ind w:right="0" w:firstLine="709"/>
        <w:rPr/>
      </w:pPr>
      <w:r>
        <w:rPr/>
      </w:r>
    </w:p>
    <w:p>
      <w:pPr>
        <w:pStyle w:val="Normal"/>
        <w:ind w:right="0" w:firstLine="709"/>
        <w:rPr/>
      </w:pPr>
      <w:r>
        <w:rPr/>
        <w:t>9</w:t>
      </w:r>
      <w:r>
        <w:rPr>
          <w:lang w:val="en-US"/>
        </w:rPr>
        <w:t>8</w:t>
      </w:r>
      <w:r>
        <w:rPr/>
        <w:t>. Любовью мир раскрашивает жизнь. Тончайшие оттенки проявлений ее как радужные миражи, что разрушают призрачные тени. Где свет сияет, там туман дрожит, дробясь на иллюзорные виденья. Любовь нас согревает в бездне лет, где холод правит у корней безверья. Любовь нас учит счастью и потерям, где гаснет мир, в нас зажигая свет. Судьбы моей давно готов сонет. Но кто прочтет немыслимые строки, в которых есть любовь, но счастья нет, и где лжецы любимей, чем пророки? Судьба живет в нас. Чист ее завет. Но далеки мы так от исполненья азов ее. В ней вечной тайны след, в ней вечная лавина озаренья.</w:t>
      </w:r>
    </w:p>
    <w:p>
      <w:pPr>
        <w:pStyle w:val="Normal"/>
        <w:ind w:right="0" w:firstLine="709"/>
        <w:rPr/>
      </w:pPr>
      <w:r>
        <w:rPr/>
      </w:r>
    </w:p>
    <w:p>
      <w:pPr>
        <w:pStyle w:val="Normal"/>
        <w:ind w:right="0" w:firstLine="709"/>
        <w:rPr/>
      </w:pPr>
      <w:r>
        <w:rPr/>
        <w:t>99. Не разбирай закон, как афоризм, не нарекая заповеди ложью. Все благородство прячет состраданье в одеждах скромности. Не нужно примерять плащ царский на свои худые плечи, что тяжким изработаны трудом. Есть участь мудреца. Есть бремя славы, в которой вихрь вращается судьбы, доступным делая подробности, смешные для мира целого. И для чего копаться в нестиранном белье пустому взгляду? Лишь для того, чтоб самоутвердиться в том, что ты кого-то чище, возвышеннее и способней? Все та же кутерьма самодовольства слагает миф о святости своей или развенчивает достижения чужие. Мир предсказуем и банален в этом.</w:t>
      </w:r>
    </w:p>
    <w:p>
      <w:pPr>
        <w:pStyle w:val="Normal"/>
        <w:ind w:right="0" w:firstLine="709"/>
        <w:rPr/>
      </w:pPr>
      <w:r>
        <w:rPr/>
      </w:r>
    </w:p>
    <w:p>
      <w:pPr>
        <w:pStyle w:val="Normal"/>
        <w:ind w:right="0" w:firstLine="709"/>
        <w:rPr/>
      </w:pPr>
      <w:r>
        <w:rPr>
          <w:lang w:val="en-US"/>
        </w:rPr>
        <w:t>100</w:t>
      </w:r>
      <w:r>
        <w:rPr/>
        <w:t>. В слиянии энергий — магия любви. В слиянье сил — всех судеб назначенье. Из двух начал сплетен творенья вихрь. Из двух начал — всех знаний истеченье. Слиянье звезд — раскрытие границ и расширенье нашего сознанья. Все, что таилось глубоко в тени, в реальность вызрело из ожиданья. Свивая туже вечные круги, мысль уплотняется, мечты реализуя. Друзьями станут прежние враги, когда-то черной краской нас рисуя. Но белое и черное всегда мир создают, вступив в противоречье. Графична жизнь, и беспредельна вечность, в которой мигов мчится череда.</w:t>
      </w:r>
    </w:p>
    <w:p>
      <w:pPr>
        <w:pStyle w:val="Normal"/>
        <w:ind w:right="0" w:firstLine="709"/>
        <w:rPr/>
      </w:pPr>
      <w:r>
        <w:rPr/>
      </w:r>
    </w:p>
    <w:p>
      <w:pPr>
        <w:pStyle w:val="Normal"/>
        <w:ind w:right="0" w:firstLine="709"/>
        <w:rPr/>
      </w:pPr>
      <w:r>
        <w:rPr/>
        <w:t>10</w:t>
      </w:r>
      <w:r>
        <w:rPr>
          <w:lang w:val="en-US"/>
        </w:rPr>
        <w:t>1</w:t>
      </w:r>
      <w:r>
        <w:rPr/>
        <w:t xml:space="preserve">. Мучить самого себя и осуждать на самую тяжкую пытку так же грешно и бесчеловечно, как если ты это делаешь с кем-то другим, посторонним. Разве можно быть таким бесчеловечным с самим собой, если ты внутренний — бессловесный и молчаливый — не способен защитить себя? И на твой внутренний мир распространяется божественная любовь и сострадание. Нельзя быть диктатором в самом себе. Твой внутренний ребенок боится грубых окриков воли. Можно сломать его хрупкую душу. И единственное утешение достанется ему — запретный плод извращенности, ибо не знает он иной любви к самому себе, кроме воображаемых оргий сознания. </w:t>
      </w:r>
    </w:p>
    <w:p>
      <w:pPr>
        <w:pStyle w:val="Normal"/>
        <w:ind w:right="0" w:firstLine="709"/>
        <w:rPr/>
      </w:pPr>
      <w:r>
        <w:rPr/>
        <w:t xml:space="preserve">Но благородство любви нужно воспитать, образовать, заложив основу нравственного начала. Духу нужен пример чистоты, как зерну, которое прорастает или должно дать корни, — некая защитная оболочка, которой его укрывают. Это может быть как стеклянная посудина, так и атмосфера целой планеты. Вечное развитие и рост духа подразумевают такой охранительный принцип, который дает время, для того чтобы привыкнуть к излучениям особых энергий, к новому потоку мыслеформ, к шороху летящих слов. </w:t>
      </w:r>
    </w:p>
    <w:p>
      <w:pPr>
        <w:pStyle w:val="Normal"/>
        <w:ind w:right="0" w:firstLine="709"/>
        <w:rPr/>
      </w:pPr>
      <w:r>
        <w:rPr/>
        <w:t xml:space="preserve">Но воплощенные слова словно осенние листья, покинувшие свое дерево. Они густо устилают поле чистого листа и уже не принадлежат воле вихря творчества, который долгое время носил их в беспредельной высоте своего яростного пространства, сталкивая, комкая и собирая воедино. Можно разрушить их общество. Можно сжечь рукопись. Но в догорающей золе уничтожения их дух сплавит содержание, возвращая к изначальной чистоте. Облака идей, эти эгрегоры будущих произведений, будут вечно существовать в неумирающем своем величии, чтобы когда-нибудь осенить кого-то собой и, очаровав, как аромат цветущей дикой яблони, стать частью совершенного Дыхания Жизни. </w:t>
      </w:r>
    </w:p>
    <w:p>
      <w:pPr>
        <w:pStyle w:val="Normal"/>
        <w:ind w:right="0" w:firstLine="709"/>
        <w:rPr/>
      </w:pPr>
      <w:r>
        <w:rPr/>
        <w:t xml:space="preserve">Сад Мира цветет непрестанно. Но наши глаза, застывшие в чащобах осени, видят мир в сером цвете, хотя вечная весна давно благословила сердца своим неотступным присутствием. Живите весной духа. Забудьте обо всех видах казни и наказании, кого бы они ни касались. Наша карма, самый справедливый и неподкупный судия, знает сама, кого миловать, а кого обвинять. </w:t>
      </w:r>
    </w:p>
    <w:p>
      <w:pPr>
        <w:pStyle w:val="Normal"/>
        <w:ind w:right="0" w:firstLine="709"/>
        <w:rPr/>
      </w:pPr>
      <w:r>
        <w:rPr/>
        <w:t>Эманации высокой любви — это лучи солнца, свет и тепло дающие.</w:t>
      </w:r>
    </w:p>
    <w:p>
      <w:pPr>
        <w:pStyle w:val="Normal"/>
        <w:ind w:right="0" w:firstLine="709"/>
        <w:rPr/>
      </w:pPr>
      <w:r>
        <w:rPr/>
      </w:r>
    </w:p>
    <w:p>
      <w:pPr>
        <w:pStyle w:val="Normal"/>
        <w:ind w:right="0" w:firstLine="709"/>
        <w:rPr/>
      </w:pPr>
      <w:r>
        <w:rPr/>
        <w:t>10</w:t>
      </w:r>
      <w:r>
        <w:rPr>
          <w:lang w:val="en-US"/>
        </w:rPr>
        <w:t>2</w:t>
      </w:r>
      <w:r>
        <w:rPr/>
        <w:t>. Есть смена дат земных. Есть смена дат небесных, когда душа не знает, что в плену, и странствует по мировым путям из сферы в сферу, из пространств в пространства. Светила незакатные судьбы — и те приходят к сроку завершенья. Они живут, теряя магнетизм, и, постепенно рассыпаясь, мчатся, шлейф оставляя ледяной пурги и тая в этом вечном завихренье. Так наша жизнь смывает с лика снов то, что в причудливую форму обратилось. Черты, которые не различить, как в камне, ветром время высекает. Великий Скульптор долго и упорно крошит породу, тщательно и точно пропорции сверяя отношений, пространство замыкая в величественные храмы и дворцы, которые на много-много лет переживут строителей своих. Загадкой станет их предназначенье. Их приравняют к выветренным скалам, к останцам некогда великих гор. Род человеческий забудет богов живых былые имена. Лишь заступ из небытия освободит неведомое имя бога, кому когда-то посвящалось гигантское прекрасное строенье, где на неведомом прекрасном языке, скорее схожем с музыкой, чем с речью, звучали дивной радостью молитвы. Тронь ауру времен — и потечет священный мед Акаши, как из камней — чуть видимая струйка живого родника.</w:t>
      </w:r>
    </w:p>
    <w:p>
      <w:pPr>
        <w:pStyle w:val="Normal"/>
        <w:ind w:right="0" w:firstLine="709"/>
        <w:rPr/>
      </w:pPr>
      <w:r>
        <w:rPr/>
      </w:r>
    </w:p>
    <w:p>
      <w:pPr>
        <w:pStyle w:val="Normal"/>
        <w:ind w:right="0" w:firstLine="709"/>
        <w:rPr/>
      </w:pPr>
      <w:r>
        <w:rPr/>
        <w:t>10</w:t>
      </w:r>
      <w:r>
        <w:rPr>
          <w:lang w:val="en-US"/>
        </w:rPr>
        <w:t>3</w:t>
      </w:r>
      <w:r>
        <w:rPr/>
        <w:t xml:space="preserve">. Человечество мало думает о своих стихийных спутниках. В деле воспитания и одухотворения стихий близость к людям сострадательным, а значит, отличающимся особым благородством, делает духов обладателями соответствующих качеств. Любовь перевоспитывает даже самых отъявленных злодеев. Даже земля, если обращаться к ней с любовью, отплачивает человеку сторицей. Воздух и вода изменяют свою структуру, а огонь — как самая быстрая из стихий, выразитель и возница человеческих мыслей и чувств — тем более понимает и принимает родственные для него импульсы вселенской любви, создающие благоприятные условия для человеческого существования. </w:t>
      </w:r>
    </w:p>
    <w:p>
      <w:pPr>
        <w:pStyle w:val="Normal"/>
        <w:ind w:right="0" w:firstLine="709"/>
        <w:rPr/>
      </w:pPr>
      <w:r>
        <w:rPr/>
        <w:t>Стихии — лучшие сотрудники и друзья. Они не терпят волевого давления и подчинения. Но братская помощь поступает от них, если от всего сердца обратишься к ним при острой необходимости нужды.</w:t>
      </w:r>
    </w:p>
    <w:p>
      <w:pPr>
        <w:pStyle w:val="Normal"/>
        <w:ind w:right="0" w:firstLine="709"/>
        <w:rPr/>
      </w:pPr>
      <w:r>
        <w:rPr/>
      </w:r>
    </w:p>
    <w:p>
      <w:pPr>
        <w:pStyle w:val="Normal"/>
        <w:ind w:right="0" w:firstLine="709"/>
        <w:rPr/>
      </w:pPr>
      <w:r>
        <w:rPr/>
        <w:t>10</w:t>
      </w:r>
      <w:r>
        <w:rPr>
          <w:lang w:val="en-US"/>
        </w:rPr>
        <w:t>4</w:t>
      </w:r>
      <w:r>
        <w:rPr/>
        <w:t xml:space="preserve">. Много их, безумцев, которые считают себя и только себя обладателями здравого ума, а остальную часть рода человеческого сумасшедшими. Как убедить души, отравленные наркотиком гордыни и самоволия, который приготовила Майя, что понимание их превратно и ошибочно, что нужно переменить свой жизненный полюс на сто восемьдесят градусов, чтобы все встало на свое место? </w:t>
      </w:r>
    </w:p>
    <w:p>
      <w:pPr>
        <w:pStyle w:val="Normal"/>
        <w:ind w:right="0" w:firstLine="709"/>
        <w:rPr/>
      </w:pPr>
      <w:r>
        <w:rPr/>
        <w:t xml:space="preserve">Талантлива Русь и добра и оттого страдает, обобранная и обманутая. Но Страна Моя воспрянет, и изменятся ее ценности. Дух воззовет из бездны сынов своих и явит им мудрость Грядущего. </w:t>
      </w:r>
    </w:p>
    <w:p>
      <w:pPr>
        <w:pStyle w:val="Normal"/>
        <w:ind w:right="0" w:firstLine="709"/>
        <w:rPr/>
      </w:pPr>
      <w:r>
        <w:rPr/>
        <w:t xml:space="preserve">Для мудрости нужна твердая душа. Но это не значит, что нужно быть грубым и жестоким. Мудрости нужна твердость духа, когда неотступной становится дисциплина сознания. Трудно любить всех людей одинаково, но на то мудрость и дана, чтобы приучить сердце привыкнуть к этому. Не нужно ни на кого сердиться. Не нужно культивировать недовольство, не то что злобу. Это не грех, но трагедия целой жизни. Люди — дети малые, в какой бы маске они ни представали перед вами. А дети и есть дети. Что с них возьмешь? Одно неразумие и капризы. </w:t>
      </w:r>
    </w:p>
    <w:p>
      <w:pPr>
        <w:pStyle w:val="Normal"/>
        <w:ind w:right="0" w:firstLine="709"/>
        <w:rPr/>
      </w:pPr>
      <w:r>
        <w:rPr/>
        <w:t>Смирись перед пониманием души человеческой. Счастья она желает, а получается все по-другому. Но любящий человек никогда не ошибется, особенно если любит он всех ровно, чисто, без ревности и не ожидая от других того же. Любит потому, что тепло на душе ему от этого. Рождением радости такую любовь называю. И потому безошибочна она, даже если и пытаются обмануть ее притворными жалобами на жизнь и чрезмерной слезливостью.</w:t>
      </w:r>
    </w:p>
    <w:p>
      <w:pPr>
        <w:pStyle w:val="Normal"/>
        <w:ind w:right="0" w:firstLine="709"/>
        <w:rPr/>
      </w:pPr>
      <w:r>
        <w:rPr/>
      </w:r>
    </w:p>
    <w:p>
      <w:pPr>
        <w:pStyle w:val="Normal"/>
        <w:ind w:right="0" w:firstLine="709"/>
        <w:rPr/>
      </w:pPr>
      <w:r>
        <w:rPr/>
        <w:t>10</w:t>
      </w:r>
      <w:r>
        <w:rPr>
          <w:lang w:val="en-US"/>
        </w:rPr>
        <w:t>5</w:t>
      </w:r>
      <w:r>
        <w:rPr/>
        <w:t xml:space="preserve">. А смерть не конец, а родовые судороги нового рождения души в иную жизнь. И цветы дарят свой аромат не холодному телу, а тому существу, которое освободилось от власти земного бытия. Разве скорбно нужно отмечать это событие? Освобождение — это радость высоких путей. Обращаясь к сердцу, ищем в нем утешение. И, удивительное дело, находим там все, чего не хватает каждому в жизни. </w:t>
      </w:r>
    </w:p>
    <w:p>
      <w:pPr>
        <w:pStyle w:val="Normal"/>
        <w:ind w:right="0" w:firstLine="709"/>
        <w:rPr/>
      </w:pPr>
      <w:r>
        <w:rPr/>
        <w:t>Рождение судьбы — в желании любить, жалея малое созданье и большое. Как мысли нашей ускользает нить при возвращенье к вечному покою. Учитесь сострадать и сострадать, благою мыслью насыщая вечность. Любите мир и не пытайтесь лгать тем, кто внушил себе бесчеловечность. Они оглохли к воплям и слепы к страданиям, их слезы не тревожат. Не видя свет в конце земной тропы, найти иную как же нам возможно? Что сложится из пламени любви? Огонь, что раскаляет наши души, напрасными мечтами не гневи. Он тайны наших мыслей не нарушит. Когда придет и наш черед уйти, ты улыбнись небес святому зову. Любовь спасет тебя в ином пути, так как сопутствовала и земному. Любовь мир держит в колесе времен. Плетутся нити троп. Миров несется ветер. Все для того творится в мире, чтоб покинул дух пленительные сети.</w:t>
      </w:r>
    </w:p>
    <w:p>
      <w:pPr>
        <w:pStyle w:val="Normal"/>
        <w:ind w:right="0" w:firstLine="709"/>
        <w:rPr/>
      </w:pPr>
      <w:r>
        <w:rPr/>
      </w:r>
    </w:p>
    <w:p>
      <w:pPr>
        <w:pStyle w:val="Normal"/>
        <w:ind w:right="0" w:firstLine="709"/>
        <w:rPr/>
      </w:pPr>
      <w:r>
        <w:rPr/>
        <w:t>10</w:t>
      </w:r>
      <w:r>
        <w:rPr>
          <w:lang w:val="en-US"/>
        </w:rPr>
        <w:t>6</w:t>
      </w:r>
      <w:r>
        <w:rPr/>
        <w:t>. Я Слова Неба услышу, как будто высокий риши, который в святой беседе с Богами легко говорит. Премудростью неисчерпаемой делясь с человеческим родом, в сердцах живых зажигая великого счастья магнит. Я Слова Неба услышу, как шорох летящих снежинок, как серебро мгновений, что тонко-тонко звенят. Поет заря-заряница, и струны мечтаний трепещут, в далекую высь улетая, не возвращаясь назад.</w:t>
      </w:r>
    </w:p>
    <w:p>
      <w:pPr>
        <w:pStyle w:val="Normal"/>
        <w:ind w:right="0" w:firstLine="709"/>
        <w:rPr/>
      </w:pPr>
      <w:r>
        <w:rPr/>
      </w:r>
    </w:p>
    <w:p>
      <w:pPr>
        <w:pStyle w:val="Normal"/>
        <w:ind w:right="0" w:firstLine="709"/>
        <w:rPr/>
      </w:pPr>
      <w:r>
        <w:rPr/>
        <w:t>10</w:t>
      </w:r>
      <w:r>
        <w:rPr>
          <w:lang w:val="en-US"/>
        </w:rPr>
        <w:t>7</w:t>
      </w:r>
      <w:r>
        <w:rPr/>
        <w:t xml:space="preserve">. Деяний наших и потока мыслей не прекращается живой полет. И запись их без перерыва длится, слагая Книгу наших вечных судеб, которая сжигается в конце существованья. Но это значит лишь, что знанье обретает иную форму, безмерно утончаясь. Не судия наш Огненный Хранитель с золотым пером в руках, но лишь подробный информатор жизни нашей. Но записи, написанные на ауры листах тончайших, прочесть лишь могут мудрецы, что обладают зреньем духа. Но что совершаем такого в жизни, что к каждому приставлен Писец, читающий все наши мысли? И есть ли для кого-то интерес в таком познанье? </w:t>
      </w:r>
    </w:p>
    <w:p>
      <w:pPr>
        <w:pStyle w:val="Normal"/>
        <w:ind w:right="0" w:firstLine="709"/>
        <w:rPr/>
      </w:pPr>
      <w:r>
        <w:rPr/>
        <w:t xml:space="preserve">В конце пути, когда седьмая раса седьмого круга сереньких людей, всех до последнего, в Великих превратит Дхианов, Высоких Будд, перед уходом с этой вот планеты, которая была нам колыбелью, школой и полем битвы, пред каждым развернется свиток земных существований даже в растительной и минеральной форме и далее — через животных и людей. И память, пробужденная великой святостью, не утаит мгновенья даже из нашей череды бессчетных жизней. Река времен вновь перед взором протечет, чтоб успокоиться и впасть в забвенье на долгую бесчисленность эонов, пока по зову духа не понадобится вдруг какое-то отдельное событье из Книги Жизней. </w:t>
      </w:r>
    </w:p>
    <w:p>
      <w:pPr>
        <w:pStyle w:val="Normal"/>
        <w:ind w:right="0" w:firstLine="709"/>
        <w:rPr/>
      </w:pPr>
      <w:r>
        <w:rPr/>
        <w:t xml:space="preserve">В чистоте миров, где Вечный Агни правит безраздельно, все создано в огне и из сиянья состоит невиданных пламен, цвета которых полны такого радужного многообразья, что человеческому глазу достается лишь крохотная часть того великолепия и буйства красок мира. Но даже в самой неприглядной форме человек является творцом, той созидательной средой, в которой рождаются реакции великих изменений. </w:t>
      </w:r>
    </w:p>
    <w:p>
      <w:pPr>
        <w:pStyle w:val="Normal"/>
        <w:ind w:right="0" w:firstLine="709"/>
        <w:rPr/>
      </w:pPr>
      <w:r>
        <w:rPr/>
        <w:t xml:space="preserve">Любовь живет и правит человеком, в какой бы извращенной форме ни ощущалось ее присутствие. От жадности людской до высшего полета тончайшей музыки высоких сфер, удерживающей космическую стройность, — все это проявленья разные любви. И Иерархия сама не может существовать вне состраданья. Оно нас устремляет, развивает, движет, из низших форм сплетая венки звезд и планет. Беря стихии в сотрудники и братья, неиссякаемое творчество течет мгновенье каждое. Та золотая пыль с Подола Матери Миров сгущается в живые облака идей невиданных. И именно они рождают мыслеформы совершенных построений, в которых Агни — Свет Неповторимый — ваяет бесконечные миры, как истинный художник, не тиражируя, а превращая мир в сияющее разнообразие. </w:t>
      </w:r>
    </w:p>
    <w:p>
      <w:pPr>
        <w:pStyle w:val="Normal"/>
        <w:ind w:right="0" w:firstLine="709"/>
        <w:rPr/>
      </w:pPr>
      <w:r>
        <w:rPr/>
        <w:t xml:space="preserve">Цветы неисчислимой новизны не исчерпают Великой Красоты Живую Беспредельность. Но в Беспредельности всегда рождаться будет невиданная форма, что с мгновением приходит. </w:t>
      </w:r>
    </w:p>
    <w:p>
      <w:pPr>
        <w:pStyle w:val="Normal"/>
        <w:ind w:right="0" w:firstLine="709"/>
        <w:rPr/>
      </w:pPr>
      <w:r>
        <w:rPr/>
        <w:t>Пыльца времен дает оплодотворенье сосудам мысли.</w:t>
      </w:r>
    </w:p>
    <w:p>
      <w:pPr>
        <w:pStyle w:val="Normal"/>
        <w:ind w:right="0" w:firstLine="709"/>
        <w:rPr/>
      </w:pPr>
      <w:r>
        <w:rPr/>
      </w:r>
    </w:p>
    <w:p>
      <w:pPr>
        <w:pStyle w:val="Normal"/>
        <w:ind w:right="0" w:firstLine="709"/>
        <w:rPr/>
      </w:pPr>
      <w:r>
        <w:rPr/>
        <w:t>10</w:t>
      </w:r>
      <w:r>
        <w:rPr>
          <w:lang w:val="en-US"/>
        </w:rPr>
        <w:t>8</w:t>
      </w:r>
      <w:r>
        <w:rPr/>
        <w:t xml:space="preserve">. Проходя по вершинам Алтая, не минуем встречи с горными людьми, живущими в огромных пещерах и лабиринтах, оборудованных не хуже самого комфортного человеческого жилья. Зная тайны минералов, эти существа умеют использовать их разумное начало. Уголь не просто горит, но отдает им свою самую светоносную часть, без угарного газа и дыма. Так же и тайны светоносного Мория им известны давным-давно, как и солнечная соль, делающая их практически бессмертными. </w:t>
      </w:r>
    </w:p>
    <w:p>
      <w:pPr>
        <w:pStyle w:val="Normal"/>
        <w:ind w:right="0" w:firstLine="709"/>
        <w:rPr/>
      </w:pPr>
      <w:r>
        <w:rPr/>
        <w:t xml:space="preserve">Против любой человеческой болезни имеется противоядие и мощнейшая профилактика. Здоровье, помимо участия мысленной чистоты и гармонии чувств, еще и знание тайн природы, врученных лунным потомкам вместе с жизнью на Земле. Но мы собираем лишь пепел от костра знаний и лишь отголоски Голоса Мудрости, вместо того чтобы напрямую слышать Советы Вечного. </w:t>
      </w:r>
    </w:p>
    <w:p>
      <w:pPr>
        <w:pStyle w:val="Normal"/>
        <w:ind w:right="0" w:firstLine="709"/>
        <w:rPr/>
      </w:pPr>
      <w:r>
        <w:rPr/>
        <w:t>Горный народ не гномы и не гоблины, но такие же люди, как и мы, только имеют свои традиции и верования. Они чисты, искренни и лишены притворства. Многие считают их параллельной ветвью земного человечества, но вернее всего их можно назвать подземной чудью или «урумчинскими кузнецами» за умение добывать и обрабатывать все виды металлов — от ковки до тончайшего литья. Оружие и режущие инструменты, изготавливаемые горным народом, отличаются не только особой прочностью, но удивительной остротой, которой трудно добиться, используя даже современные заточные инструменты. Редкие мастера по обработке дерева пользуются дарами горных людей. Но если у них есть инструменты, изготовленные руками подземной чуди, то в руках человека земного они воистину становятся волшебными. Изделия такого рода становятся удивительными по красоте и вибрациям энергий, от них исходящих.</w:t>
      </w:r>
    </w:p>
    <w:p>
      <w:pPr>
        <w:pStyle w:val="Normal"/>
        <w:ind w:right="0" w:firstLine="709"/>
        <w:rPr/>
      </w:pPr>
      <w:r>
        <w:rPr/>
      </w:r>
    </w:p>
    <w:p>
      <w:pPr>
        <w:pStyle w:val="Normal"/>
        <w:ind w:right="0" w:firstLine="709"/>
        <w:rPr/>
      </w:pPr>
      <w:r>
        <w:rPr/>
        <w:t>10</w:t>
      </w:r>
      <w:r>
        <w:rPr>
          <w:lang w:val="en-US"/>
        </w:rPr>
        <w:t>9</w:t>
      </w:r>
      <w:r>
        <w:rPr/>
        <w:t xml:space="preserve">. Злопамятство как черная метка в пространстве сознания. Дух его витает над омраченной сущностью, как облако угольной пыли, закрывающее солнце сострадания. Злопамятство питает каждую пылинку неистребимой ненавистью, которая готова уничтожить любое полезное явление, исходящее от предмета, к которому зло устремлено. А тем паче, если это милосердие и любовь, таящая в себе заряд неугасимого света. Какая-то случайная мысль неприятия внезапно разгорается в пожар черной ненависти. И разве это не служба тьме, даже если и в малом такое неприятие имело свое основание? </w:t>
      </w:r>
    </w:p>
    <w:p>
      <w:pPr>
        <w:pStyle w:val="Normal"/>
        <w:ind w:right="0" w:firstLine="709"/>
        <w:rPr/>
      </w:pPr>
      <w:r>
        <w:rPr/>
        <w:t>Выжигая сердце дотла, как искра, попавшая в скопление угольной пыли, не отпустит отец злопамятства жертву свою. И чем помочь такому обезумевшему от полного одержания существу? Только одиночество поможет унять пожар ненависти, потому что не будет иметь воздействия ни на кого через своего ретранслятора.</w:t>
      </w:r>
    </w:p>
    <w:p>
      <w:pPr>
        <w:pStyle w:val="Normal"/>
        <w:ind w:right="0" w:firstLine="709"/>
        <w:rPr/>
      </w:pPr>
      <w:r>
        <w:rPr/>
        <w:t xml:space="preserve">Когда сбиваются две силы, два ветра, два пламени, не может победить ни одна из них. Лишь спасительный дождь усмиряет гнев, имеющий первородное начало, как и все симпатии и антипатии. Неприятие друг другом стихий часто лежит в основе любой недружественности. И если тенденция настроений искусственно подогревается, то она получает развитие в пространстве своего сознания. Но лучше не отвечать на негативные реакции мыслей, но собирать вокруг себя поле позитивных энергий. И это будет лучшее действие, ибо обида и злопамятство останавливают полет мысли, отяжеляя и приземляя его. </w:t>
      </w:r>
    </w:p>
    <w:p>
      <w:pPr>
        <w:pStyle w:val="Normal"/>
        <w:ind w:right="0" w:firstLine="709"/>
        <w:rPr/>
      </w:pPr>
      <w:r>
        <w:rPr/>
        <w:t>В равенстве возможностей нетрудно быть дружными. Но многие, стараясь выделиться, пускаются во все тяжкие. Конечно, обаяние и любовь не производят такого эффекта, как разрушающие действия, но они значительно важнее для развития и роста самой души, чем ущемляющая пустота злопамятства.</w:t>
      </w:r>
    </w:p>
    <w:p>
      <w:pPr>
        <w:pStyle w:val="Normal"/>
        <w:ind w:right="0" w:firstLine="709"/>
        <w:rPr/>
      </w:pPr>
      <w:r>
        <w:rPr/>
      </w:r>
    </w:p>
    <w:p>
      <w:pPr>
        <w:pStyle w:val="Normal"/>
        <w:ind w:right="0" w:firstLine="709"/>
        <w:rPr/>
      </w:pPr>
      <w:r>
        <w:rPr/>
        <w:t>1</w:t>
      </w:r>
      <w:r>
        <w:rPr>
          <w:lang w:val="en-US"/>
        </w:rPr>
        <w:t>10</w:t>
      </w:r>
      <w:r>
        <w:rPr/>
        <w:t xml:space="preserve">. Крылья существований уносят нас к сердцу всех сердец — к солнцу нашего духовного средоточия, вне которого не может быть оживлена ни одна искра аморфной материи. Движение мысли управляет мгновениями. И если песчинка метеорной пыли утратит свой магнетизм, то она уже никогда не будет одухотворена, пока не пройдет через период нового расплава, где Великий Агни насытит ее сердце пламенем любви к новому циклу существований. </w:t>
      </w:r>
    </w:p>
    <w:p>
      <w:pPr>
        <w:pStyle w:val="Normal"/>
        <w:ind w:right="0" w:firstLine="709"/>
        <w:rPr/>
      </w:pPr>
      <w:r>
        <w:rPr/>
        <w:t>Всякая попытка изменить положение всегда наталкивается на синдром исправления чего-то важного в самом себе. Перст указующий прежде всего себе определяет меру исправления. Диктатурой лжи называется состояние беспрестанного разглядывания в других постоянных недостатков. Каждому известно, что материальный мир сплошь и рядом состоит из отрицательных качеств, как океанский корабль — из железных листов, скрепленных заклепками. Недостатки играют роль таких заклепок. Какими бы они ни были, им предназначено, как самым сильным сторонам тамасической природы, удерживать цветущие ветви Древа Жизни наподобие рогатых подпорок, вырубленных из сорных кустарников или дикого леса. В каждом недостатке пульсирует та же энергия жизни, но неочищенная, как вода в болоте. Но даже в таком виде она орошает корни Сада Жизни.</w:t>
      </w:r>
    </w:p>
    <w:p>
      <w:pPr>
        <w:pStyle w:val="Normal"/>
        <w:ind w:right="0" w:firstLine="709"/>
        <w:rPr/>
      </w:pPr>
      <w:r>
        <w:rPr/>
      </w:r>
    </w:p>
    <w:p>
      <w:pPr>
        <w:pStyle w:val="Normal"/>
        <w:ind w:right="0" w:firstLine="709"/>
        <w:rPr/>
      </w:pPr>
      <w:r>
        <w:rPr/>
        <w:t>11</w:t>
      </w:r>
      <w:r>
        <w:rPr>
          <w:lang w:val="en-US"/>
        </w:rPr>
        <w:t>1</w:t>
      </w:r>
      <w:r>
        <w:rPr/>
        <w:t xml:space="preserve">. Не ищем известности и популярности. Никому насильно не пытаемся внушить свои сердечные мысли, выношенные в материи лет. Каждый определяет свое назначение сообразно внутреннему порядку вещей. И </w:t>
      </w:r>
      <w:bookmarkStart w:id="6" w:name="OLE_LINK10"/>
      <w:bookmarkStart w:id="7" w:name="OLE_LINK9"/>
      <w:r>
        <w:rPr/>
        <w:t>убедить человека в том</w:t>
      </w:r>
      <w:bookmarkEnd w:id="6"/>
      <w:bookmarkEnd w:id="7"/>
      <w:r>
        <w:rPr/>
        <w:t xml:space="preserve">, что все иначе, будет напрасным трудом, потому что преломление идей и лучей жизненных токов происходит через призму внутренних наслоений и собственного опыта, кто бы нас ни убеждал в обратном. Любая залетевшая мысль, какой бы она свежей ни была, фильтруется через сито собственного опыта, что и является кладезем будущей интуиции. </w:t>
      </w:r>
    </w:p>
    <w:p>
      <w:pPr>
        <w:pStyle w:val="Normal"/>
        <w:ind w:right="0" w:firstLine="709"/>
        <w:rPr/>
      </w:pPr>
      <w:r>
        <w:rPr/>
        <w:t>Не мня о себе высоко, не нужно ожидать почестей и похвал. Труженик не нуждается в них. В труде его — вся его жизнь. Заслугами или поруганием она устроена — все равно это величайшая школа, в которой душа наша вечно учится и постигает неисчерпаемый родник знаний, который выталкивается энергией мгновений со дна Океана Мудрости.</w:t>
      </w:r>
    </w:p>
    <w:p>
      <w:pPr>
        <w:pStyle w:val="Normal"/>
        <w:ind w:right="0" w:firstLine="709"/>
        <w:rPr/>
      </w:pPr>
      <w:r>
        <w:rPr/>
      </w:r>
    </w:p>
    <w:p>
      <w:pPr>
        <w:pStyle w:val="Normal"/>
        <w:ind w:right="0" w:firstLine="709"/>
        <w:rPr/>
      </w:pPr>
      <w:r>
        <w:rPr/>
        <w:t>11</w:t>
      </w:r>
      <w:r>
        <w:rPr>
          <w:lang w:val="en-US"/>
        </w:rPr>
        <w:t>2</w:t>
      </w:r>
      <w:r>
        <w:rPr/>
        <w:t xml:space="preserve">. Природа благополучия как путь самосознания неизбежно проходит этапы полубессознательного исследования внутренней и внешней среды. Ребенок учится видеть, слышать и ходить в условиях контакта с земными условиями. Натыкаясь то на один, то на другой предмет, он обретает активный опыт исследования различных сторон жизни. </w:t>
      </w:r>
    </w:p>
    <w:p>
      <w:pPr>
        <w:pStyle w:val="Normal"/>
        <w:ind w:right="0" w:firstLine="709"/>
        <w:rPr/>
      </w:pPr>
      <w:r>
        <w:rPr/>
        <w:t xml:space="preserve">Формирование положительных эмоций помогает развивать сознание. Мягкость побеждает агрессию гнева и позволяет цветку души расти, тогда как негатив, в каком бы он виде ни выражался, лишь поглощает жизненную энергию, ничего не давая взамен. Мягкость во всех явлениях угадывает зачатки радости и тем привлекает энергии оптимизма. Но агрессия только и делает, что сжигает за собой мосты, считая, что весь мир построен на лжи, обмане и ненависти. Но природа положительных эмоций состоит в отсутствии реакций на подавление нашей свободы. Нам не стоит отождествлять себя с теми обстоятельствами, которые случились. Они лишь следствие нашей прошлой жизни. А изменения нашего внутреннего состояния можно проследить по событиям, которые с нами будут случаться в будущем. И лишь тогда можно будет корректировать поведенческие ситуации. </w:t>
      </w:r>
    </w:p>
    <w:p>
      <w:pPr>
        <w:pStyle w:val="Normal"/>
        <w:ind w:right="0" w:firstLine="709"/>
        <w:rPr/>
      </w:pPr>
      <w:r>
        <w:rPr/>
        <w:t>Дух открывает возможности для выявления опыта души, которая успела обрести форму земных примет. На ветке земных существований расцветает почка новых постижений. Осознание явлений правильного поведения и есть та генеральная линия, которую вырабатывает душа на пути жизни земной. Если наше сердце устремляется к тому, чтобы помочь хоть в чем-то другому человеку, — если даже он обманывает вас, а вы принимаете это за чистую монету, — все равно прав всегда тот, кто отозвался на крик о помощи. Пусть кто-то шушукается и тайно насмехается, считая вас простофилей. От этого ценность вашего поступка не умаляется, но выше становится. Вы сотворили то, что сердце вам подсказало, и исполнили свой долг, продиктованный волей духа. Остальное же вас не касаемо. Нити кармы так извилисты. Либо вы отдали прежний, очень давний, долг, либо заслужили в благодеянии своем невидимое одобрение. Одно и другое есть высшая форма накоплений блага на земле. В материальном мире только зримые предметы могут иметь очертания, а значит, и судьбу.</w:t>
      </w:r>
    </w:p>
    <w:p>
      <w:pPr>
        <w:pStyle w:val="Normal"/>
        <w:ind w:right="0" w:firstLine="709"/>
        <w:rPr/>
      </w:pPr>
      <w:r>
        <w:rPr/>
      </w:r>
    </w:p>
    <w:p>
      <w:pPr>
        <w:pStyle w:val="Normal"/>
        <w:ind w:right="0" w:firstLine="709"/>
        <w:rPr/>
      </w:pPr>
      <w:r>
        <w:rPr/>
        <w:t>11</w:t>
      </w:r>
      <w:r>
        <w:rPr>
          <w:lang w:val="en-US"/>
        </w:rPr>
        <w:t>3</w:t>
      </w:r>
      <w:r>
        <w:rPr/>
        <w:t xml:space="preserve">. Роится вихрь мыслей. Сплетается доспех мыслеформ духовного сознания. Устремляется дух к назначенной чистоте своей, прокладывая путь через неведомые времена, которые готовят непредсказуемые встречи и открытия. </w:t>
      </w:r>
    </w:p>
    <w:p>
      <w:pPr>
        <w:pStyle w:val="Normal"/>
        <w:ind w:right="0" w:firstLine="709"/>
        <w:rPr/>
      </w:pPr>
      <w:r>
        <w:rPr/>
        <w:t xml:space="preserve">Время — это рекорды неисполненных возможностей. Время — это чащоба нехоженой горной тайги, где можно встретить не просто миражи прошлого, но живое животное из древних эпох. </w:t>
      </w:r>
    </w:p>
    <w:p>
      <w:pPr>
        <w:pStyle w:val="Normal"/>
        <w:ind w:right="0" w:firstLine="709"/>
        <w:rPr/>
      </w:pPr>
      <w:r>
        <w:rPr/>
        <w:t xml:space="preserve">Суровостью поиска отличны ученые от обычного человека. Суровостью и дисциплиной нахождений. Они ищут и находят золотую пылинку в комнате, где все покрыто пеплом времени. Но как суровость совмещается с пользой, благом и состраданием, если она сопряжена лишь с бесконечной чередой лишений? Дух знает меру любви и меру суровости, неожиданно соединяя их или применяя по отдельности как компресс от тяготящих нас болезней или ненужных людей. </w:t>
      </w:r>
    </w:p>
    <w:p>
      <w:pPr>
        <w:pStyle w:val="Normal"/>
        <w:ind w:right="0" w:firstLine="709"/>
        <w:rPr/>
      </w:pPr>
      <w:r>
        <w:rPr/>
        <w:t>Ротозеев в мире достаточно. Им не важны глубины постигаемого знания. Им нужно позерство и возможность запечатлеть свою личину рядом со знаменитостью. Сила постижений окружает каждого, но поиск идет в стороне от источника всех своих благ — нашего сердца.</w:t>
      </w:r>
    </w:p>
    <w:p>
      <w:pPr>
        <w:pStyle w:val="Normal"/>
        <w:ind w:right="0" w:firstLine="709"/>
        <w:rPr/>
      </w:pPr>
      <w:r>
        <w:rPr/>
      </w:r>
    </w:p>
    <w:p>
      <w:pPr>
        <w:pStyle w:val="Normal"/>
        <w:tabs>
          <w:tab w:val="clear" w:pos="708"/>
          <w:tab w:val="left" w:pos="9072" w:leader="none"/>
        </w:tabs>
        <w:ind w:right="0" w:firstLine="709"/>
        <w:rPr/>
      </w:pPr>
      <w:r>
        <w:rPr/>
        <w:t xml:space="preserve">114. Не жестокостью побеждаем свои слабости, но суровостью. В сказках народных описывалась ситуация, когда кого-то привязывали к дереву и оставляли в дремучем лесу наедине с собственной природой, которая своим страхом привлекала диких зверей или, наоборот, невинностью и бесстрашием очаровывала даже чужие звериные инстинкты. Степень такого оставления есть известное наказание духов, отличившихся злодейством. Тишина одиночества как состояние помещает такое извращенное сознание наедине с собственными образами, отпечатками совершенных преступлений и осажденными в сознании видами жертв, для того чтобы импульсы совести начали мучить душу, очищая ее раскаянием и приводя к осуждению совершенного. </w:t>
      </w:r>
    </w:p>
    <w:p>
      <w:pPr>
        <w:pStyle w:val="Normal"/>
        <w:tabs>
          <w:tab w:val="clear" w:pos="708"/>
          <w:tab w:val="left" w:pos="9072" w:leader="none"/>
        </w:tabs>
        <w:ind w:right="0" w:firstLine="709"/>
        <w:rPr/>
      </w:pPr>
      <w:r>
        <w:rPr/>
        <w:t xml:space="preserve">Совесть как самый справедливый и безжалостный судия и есть представитель кармы в нас, олицетворяющей принцип вселенской правоты и милосердия. Судьба не выдает скоропалительных решений. Судьба не слушает увещеваний и обещаний. Она не просто наказывает, но исправляет положение вещей, сознание которых </w:t>
      </w:r>
      <w:bookmarkStart w:id="8" w:name="OLE_LINK11"/>
      <w:r>
        <w:rPr/>
        <w:t xml:space="preserve">извращено человеческой свободной </w:t>
      </w:r>
      <w:bookmarkEnd w:id="8"/>
      <w:r>
        <w:rPr/>
        <w:t xml:space="preserve">волей. Это похоже на принуждение, приводящее к миру. Это есть практика суровости во имя человеческого благоразумия. Иначе потакание своим страстям делает из них хищников, которых выпустили из клетки. </w:t>
      </w:r>
    </w:p>
    <w:p>
      <w:pPr>
        <w:pStyle w:val="Normal"/>
        <w:tabs>
          <w:tab w:val="clear" w:pos="708"/>
          <w:tab w:val="left" w:pos="9072" w:leader="none"/>
        </w:tabs>
        <w:ind w:right="0" w:firstLine="709"/>
        <w:rPr/>
      </w:pPr>
      <w:r>
        <w:rPr/>
        <w:t>Дисциплина духа принуждает подчинять тело высшей воле, способной обуздать жизненную силу, направив ее в нужное русло, где она будет трудиться во благо самого породителя. Уловление энергий происходит в момент, когда семя высвобождается, соединяясь с огнем пространства. Этим моментом пользуются колдуны низших степеней, которые утратили высшие принципы как соединение с Великим Агни через сердце. Загрязнив или вовсе утратив свою связь с космическими силами, они обрекли себя на вечное заточение в узилище материи и хватаются за любую соломинку, для того чтобы не погрузиться еще глубже в болото ложных представлений. Легко тонуть в сиропе лжи. Но обсахаренному не выплыть, пропитавшись липкой сладостью, которая, окристаллизовавшись, будет манить стражей мира обмана. Идолы зла сладкоречивы и сладкозвучны. Но горько бывает раскаяние и понимание факта своей сладкой цепи.</w:t>
      </w:r>
    </w:p>
    <w:p>
      <w:pPr>
        <w:pStyle w:val="Normal"/>
        <w:tabs>
          <w:tab w:val="clear" w:pos="708"/>
          <w:tab w:val="left" w:pos="9072" w:leader="none"/>
        </w:tabs>
        <w:ind w:right="0" w:firstLine="709"/>
        <w:rPr/>
      </w:pPr>
      <w:r>
        <w:rPr/>
      </w:r>
    </w:p>
    <w:p>
      <w:pPr>
        <w:pStyle w:val="Normal"/>
        <w:tabs>
          <w:tab w:val="clear" w:pos="708"/>
          <w:tab w:val="left" w:pos="9072" w:leader="none"/>
        </w:tabs>
        <w:ind w:right="0" w:firstLine="709"/>
        <w:rPr/>
      </w:pPr>
      <w:r>
        <w:rPr/>
        <w:t>11</w:t>
      </w:r>
      <w:r>
        <w:rPr>
          <w:lang w:val="en-US"/>
        </w:rPr>
        <w:t>5</w:t>
      </w:r>
      <w:r>
        <w:rPr/>
        <w:t xml:space="preserve">. Прими как должное удел скитальца. Не потому, что кошель истощен и порвана невидимая связь тебя с твоими близкими, но по причине того, что вечное движение тела в пространстве способствует перемещенью и ускоренью сил в самом себе. </w:t>
      </w:r>
    </w:p>
    <w:p>
      <w:pPr>
        <w:pStyle w:val="Normal"/>
        <w:tabs>
          <w:tab w:val="clear" w:pos="708"/>
          <w:tab w:val="left" w:pos="9072" w:leader="none"/>
        </w:tabs>
        <w:ind w:right="0" w:firstLine="709"/>
        <w:rPr/>
      </w:pPr>
      <w:r>
        <w:rPr/>
        <w:t xml:space="preserve">Мы каждое мгновенье грезим и видим сны, которые нам Майя сочинила, как тонкий и искусный режиссер, из самых сокровенных наших мыслей, что были так давно превращены в такие соблазнительные виды, в запретные картины, что сродни лишь дьявольскому наважденью, которое на нас ниспосылает дух искушений. Как наркотический туман густая взвесь астральных испарений. И чувственная дрожь, биенье страстной крови, как рев инстинкта вырваться пытаясь из клетки самообладанья, накапливает гнев голодных глаз. </w:t>
      </w:r>
    </w:p>
    <w:p>
      <w:pPr>
        <w:pStyle w:val="Normal"/>
        <w:tabs>
          <w:tab w:val="clear" w:pos="708"/>
          <w:tab w:val="left" w:pos="9072" w:leader="none"/>
        </w:tabs>
        <w:ind w:right="0" w:firstLine="709"/>
        <w:rPr/>
      </w:pPr>
      <w:r>
        <w:rPr/>
        <w:t xml:space="preserve">Но разве свет души не управляет энергий океаном? Но разве тайна власти тонкой не замирает в милосердном взгляде? </w:t>
      </w:r>
    </w:p>
    <w:p>
      <w:pPr>
        <w:pStyle w:val="Normal"/>
        <w:tabs>
          <w:tab w:val="clear" w:pos="708"/>
          <w:tab w:val="left" w:pos="9072" w:leader="none"/>
        </w:tabs>
        <w:ind w:right="0" w:firstLine="709"/>
        <w:rPr/>
      </w:pPr>
      <w:r>
        <w:rPr/>
        <w:t xml:space="preserve">Умеющий жалеть и сострадать уже король по той готовности любить людей, что воспитал в себе. Не одиночество тому виной, не побужденье озорных фантазий от скуки чем-то налегке занять пустое время — но лишь из состраданья к людям. Именно оно, такое качество, так выделяется Учителями Жизни как почва, благодатная для лучшего посева священных зерен человечности. Здесь святость ни при чем. Оно условие — или одно из тех условий, которые способствуют благому росту зерен духа. </w:t>
      </w:r>
    </w:p>
    <w:p>
      <w:pPr>
        <w:pStyle w:val="Normal"/>
        <w:tabs>
          <w:tab w:val="clear" w:pos="708"/>
          <w:tab w:val="left" w:pos="9072" w:leader="none"/>
        </w:tabs>
        <w:ind w:right="0" w:firstLine="709"/>
        <w:rPr/>
      </w:pPr>
      <w:r>
        <w:rPr/>
        <w:t xml:space="preserve">Есть вечная судьба. Есть тайна назначений нас в Водители или Учителя. И совсем не важно, какая буква поставлена в начале слова, если дух томится желанием невиданных свершений и чувствует потенциал творенья такого акта мирового состраданья. Но мир физический лишь жертву признает как средство продвижения сознанья. Есть жертва часа, дня или столетья. Но есть вершители эпох, эонов, кругов и малых рас, и их не знает человеческая память. Они стоят за занавесом дел, в тени людей, которых вдохновляют своим примером. </w:t>
      </w:r>
    </w:p>
    <w:p>
      <w:pPr>
        <w:pStyle w:val="Normal"/>
        <w:tabs>
          <w:tab w:val="clear" w:pos="708"/>
          <w:tab w:val="left" w:pos="9072" w:leader="none"/>
        </w:tabs>
        <w:ind w:right="0" w:firstLine="709"/>
        <w:rPr/>
      </w:pPr>
      <w:r>
        <w:rPr/>
        <w:t>Свято состраданье как дело, приводящее к любви, что жертву принимает, как цветок — в подарок.</w:t>
      </w:r>
    </w:p>
    <w:p>
      <w:pPr>
        <w:pStyle w:val="Normal"/>
        <w:tabs>
          <w:tab w:val="clear" w:pos="708"/>
          <w:tab w:val="left" w:pos="9072" w:leader="none"/>
        </w:tabs>
        <w:ind w:right="0" w:firstLine="709"/>
        <w:rPr/>
      </w:pPr>
      <w:r>
        <w:rPr/>
      </w:r>
    </w:p>
    <w:p>
      <w:pPr>
        <w:pStyle w:val="Normal"/>
        <w:tabs>
          <w:tab w:val="clear" w:pos="708"/>
          <w:tab w:val="left" w:pos="9072" w:leader="none"/>
        </w:tabs>
        <w:ind w:right="0" w:firstLine="709"/>
        <w:rPr/>
      </w:pPr>
      <w:r>
        <w:rPr/>
        <w:t>11</w:t>
      </w:r>
      <w:r>
        <w:rPr>
          <w:lang w:val="en-US"/>
        </w:rPr>
        <w:t>6</w:t>
      </w:r>
      <w:r>
        <w:rPr/>
        <w:t xml:space="preserve">. Принцип: «Да будет Воля Твоя!» — есть высочайшее проявление преданности Высшим Силам, когда человек отдает свою судьбу и жизнь во власть Сил Света, не задумываясь о том, что кто-то или что-то нанесет вред ему или его близким. Передавая суть своих проблем по Иерархическому Лучу, человек становится все ближе и ближе к Учителю, соединяясь с Ним самыми тончайшими узами кармических отношений. Конечно, избрание челы не может быть случайным или скоропалительным. Часто все же лишь Владыки Кармы решают, приблизить человека или ни в коем случае не подпускать его близко в силу его медиумистической природы. Иногда, переступая через запреты, совершенно чужие люди могут оказать неоценимую услугу, спасти жизнь или защитить от нападений, что на весах высшей справедливости означает цикл великой кармической связи. </w:t>
      </w:r>
    </w:p>
    <w:p>
      <w:pPr>
        <w:pStyle w:val="Normal"/>
        <w:tabs>
          <w:tab w:val="clear" w:pos="708"/>
          <w:tab w:val="left" w:pos="9072" w:leader="none"/>
        </w:tabs>
        <w:ind w:right="0" w:firstLine="709"/>
        <w:rPr/>
      </w:pPr>
      <w:r>
        <w:rPr/>
        <w:t xml:space="preserve">Находясь в потоке вибраций Высшего Существа, даже столб, в землю вкопанный, зацветает. Сознание, не омраченное земными привязанностями, может легче воспринять те потоки, преображающие сознание, чем люди, заштампованные академическими стереотипами. </w:t>
      </w:r>
    </w:p>
    <w:p>
      <w:pPr>
        <w:pStyle w:val="Normal"/>
        <w:tabs>
          <w:tab w:val="clear" w:pos="708"/>
          <w:tab w:val="left" w:pos="9072" w:leader="none"/>
        </w:tabs>
        <w:ind w:right="0" w:firstLine="709"/>
        <w:rPr/>
      </w:pPr>
      <w:r>
        <w:rPr/>
        <w:t>Простота как качество умения освобождаться от лишних понятий и предметов весьма ценна для человека, который ищет водительства духовного. И если это совпадает с тем, что кармические счета оплачены, то для Братства это новое направление для приложения своих сил.</w:t>
      </w:r>
    </w:p>
    <w:p>
      <w:pPr>
        <w:pStyle w:val="Normal"/>
        <w:tabs>
          <w:tab w:val="clear" w:pos="708"/>
          <w:tab w:val="left" w:pos="9072" w:leader="none"/>
        </w:tabs>
        <w:ind w:right="0" w:firstLine="709"/>
        <w:rPr/>
      </w:pPr>
      <w:r>
        <w:rPr/>
      </w:r>
    </w:p>
    <w:p>
      <w:pPr>
        <w:pStyle w:val="Normal"/>
        <w:tabs>
          <w:tab w:val="clear" w:pos="708"/>
          <w:tab w:val="left" w:pos="9072" w:leader="none"/>
        </w:tabs>
        <w:ind w:right="0" w:firstLine="709"/>
        <w:rPr/>
      </w:pPr>
      <w:r>
        <w:rPr/>
        <w:t>11</w:t>
      </w:r>
      <w:r>
        <w:rPr>
          <w:lang w:val="en-US"/>
        </w:rPr>
        <w:t>7</w:t>
      </w:r>
      <w:r>
        <w:rPr/>
        <w:t xml:space="preserve">. Птица огненной мысли лишь по ночам посещает большие города, в которых ее принимают кто за молнию среди ясного ночного неба, кто за летящего дракона или разряд электротока высокого напряжения. Что ищет она, кружа по земле, совершая свои световые зигзаги, которые можно принять за золотые узоры инверсионного следа от летящего самолета? Она озабочена вместилищем своей энергии, душа которой ищет воплощения своих сил неизмеримых. </w:t>
      </w:r>
    </w:p>
    <w:p>
      <w:pPr>
        <w:pStyle w:val="Normal"/>
        <w:tabs>
          <w:tab w:val="clear" w:pos="708"/>
          <w:tab w:val="left" w:pos="9072" w:leader="none"/>
        </w:tabs>
        <w:ind w:right="0" w:firstLine="709"/>
        <w:rPr/>
      </w:pPr>
      <w:r>
        <w:rPr/>
        <w:t xml:space="preserve">Дух тайны послал Птицу Счастья в человеческий мир. Но дневной гвалт не дает приблизиться этому пугливому существу, а ночь отдана миру сновидений. Лишь тогда в загадочной и вечно-изменяемой форме проникает она в пространство грез наших, где ей легко и свободно живется. Нет, это не золотая клетка и не силок, в который она угодила. Вольна она оставить этот причудливый сад образов человеческих. Но уютно здесь ей и покойно. </w:t>
      </w:r>
    </w:p>
    <w:p>
      <w:pPr>
        <w:pStyle w:val="Normal"/>
        <w:tabs>
          <w:tab w:val="clear" w:pos="708"/>
          <w:tab w:val="left" w:pos="9072" w:leader="none"/>
        </w:tabs>
        <w:ind w:right="0" w:firstLine="709"/>
        <w:rPr/>
      </w:pPr>
      <w:r>
        <w:rPr/>
        <w:t xml:space="preserve">Сияющая Жар-Птица может освещать путь омраченного сознания и невиданным светом нового солнца сиять неугасимо, источая лучи жара своей неистребимой любви. Под взглядом святой мысли расцветает даже в неурочное время весна наших дел потаенных, чьи семена долго лежали в сухой земле, боясь вылезти из своей оболочки и дожидаясь часа означенного. </w:t>
      </w:r>
    </w:p>
    <w:p>
      <w:pPr>
        <w:pStyle w:val="Normal"/>
        <w:tabs>
          <w:tab w:val="clear" w:pos="708"/>
          <w:tab w:val="left" w:pos="9072" w:leader="none"/>
        </w:tabs>
        <w:ind w:right="0" w:firstLine="709"/>
        <w:rPr/>
      </w:pPr>
      <w:r>
        <w:rPr/>
        <w:t>Мудрая мысль создает карму устремлением своим и расшивает серый плащ буден радужными узорами своего присутствия. Рождение дел происходит в этом крохотном сияющем существе, которое не может умереть, не передав своих сил иной форме. Так поступает зерно, прорастая и теряя очертания прежней оболочки, чтобы потом вновь возвратиться к своему огненному прообразу.</w:t>
      </w:r>
    </w:p>
    <w:p>
      <w:pPr>
        <w:pStyle w:val="Normal"/>
        <w:tabs>
          <w:tab w:val="clear" w:pos="708"/>
          <w:tab w:val="left" w:pos="9072" w:leader="none"/>
        </w:tabs>
        <w:ind w:right="0" w:firstLine="709"/>
        <w:rPr/>
      </w:pPr>
      <w:r>
        <w:rPr/>
      </w:r>
    </w:p>
    <w:p>
      <w:pPr>
        <w:pStyle w:val="Normal"/>
        <w:tabs>
          <w:tab w:val="clear" w:pos="708"/>
          <w:tab w:val="left" w:pos="9072" w:leader="none"/>
        </w:tabs>
        <w:ind w:right="0" w:firstLine="709"/>
        <w:rPr/>
      </w:pPr>
      <w:r>
        <w:rPr/>
        <w:t>11</w:t>
      </w:r>
      <w:r>
        <w:rPr>
          <w:lang w:val="en-US"/>
        </w:rPr>
        <w:t>8</w:t>
      </w:r>
      <w:r>
        <w:rPr/>
        <w:t xml:space="preserve">. Как же разрешить мучающие нас вопросы? Как уклониться от тех деяний запретных, к которым тянется рука? Какое потрясение может исправить положение? Или это входит в замысел великой божественной драмы? Вопросы, вопросы и вопросы повисают, как острые мечи — над головой, создавая из потолка интерьер скрытых от глаза угроз. </w:t>
      </w:r>
    </w:p>
    <w:p>
      <w:pPr>
        <w:pStyle w:val="Normal"/>
        <w:tabs>
          <w:tab w:val="clear" w:pos="708"/>
          <w:tab w:val="left" w:pos="9072" w:leader="none"/>
        </w:tabs>
        <w:ind w:right="0" w:firstLine="709"/>
        <w:rPr/>
      </w:pPr>
      <w:r>
        <w:rPr/>
        <w:t xml:space="preserve">Что бы ни случилось, нужно менять положение вещей, превращая худшие свои недостатки в полезные вещи, которые будут служить нашему представителю сознания в земном мире верой и правдой. </w:t>
      </w:r>
    </w:p>
    <w:p>
      <w:pPr>
        <w:pStyle w:val="Normal"/>
        <w:tabs>
          <w:tab w:val="clear" w:pos="708"/>
          <w:tab w:val="left" w:pos="9072" w:leader="none"/>
        </w:tabs>
        <w:ind w:right="0" w:firstLine="709"/>
        <w:rPr/>
      </w:pPr>
      <w:r>
        <w:rPr/>
        <w:t xml:space="preserve">Разорвавший цепь земных привязанностей еще не свободен, как человек, который, всю жизнь проведя в заключении, однажды был насильно выставлен за ворота тюрьмы. Он свободен, но не знает, как жить по новым законам, как правильно себя вести и поступать достойным образом. Он онемевший от инсульта человек, которому нужно учиться всему заново, в том числе двигаться и говорить, опираясь не на прошлый опыт, а на то лучшее, что он может увидеть перед собой. </w:t>
      </w:r>
    </w:p>
    <w:p>
      <w:pPr>
        <w:pStyle w:val="Normal"/>
        <w:tabs>
          <w:tab w:val="clear" w:pos="708"/>
          <w:tab w:val="left" w:pos="9072" w:leader="none"/>
        </w:tabs>
        <w:ind w:right="0" w:firstLine="709"/>
        <w:rPr/>
      </w:pPr>
      <w:r>
        <w:rPr/>
        <w:t xml:space="preserve">Горному человеку трудно приспособиться к жизни в толчее городов. Так же точно городскому жителю нелегко приспособиться к существованию в горной тайге. Но космические законы едины для всех и должны служить обозначением диапазона поведения существ, где бы они ни нарушали гармонию мира. </w:t>
      </w:r>
    </w:p>
    <w:p>
      <w:pPr>
        <w:pStyle w:val="Normal"/>
        <w:tabs>
          <w:tab w:val="clear" w:pos="708"/>
          <w:tab w:val="left" w:pos="9072" w:leader="none"/>
        </w:tabs>
        <w:ind w:right="0" w:firstLine="709"/>
        <w:rPr/>
      </w:pPr>
      <w:r>
        <w:rPr/>
        <w:t xml:space="preserve">Границы существуют во всех явлениях, начиная с самых малых мер и заканчивая космическими масштабами. Если на земле соседи делят каждый метр межи между участками, то Беспредельность имеет другие разграничения. Пропаганда космического зла указывает на существование сил хаоса и тероса. Но везде разлита одна и та же энергия сотворения — великая психическая сила, которую используют как во благо, так и во зло. </w:t>
      </w:r>
    </w:p>
    <w:p>
      <w:pPr>
        <w:pStyle w:val="Normal"/>
        <w:tabs>
          <w:tab w:val="clear" w:pos="708"/>
          <w:tab w:val="left" w:pos="9072" w:leader="none"/>
        </w:tabs>
        <w:ind w:right="0" w:firstLine="709"/>
        <w:rPr/>
      </w:pPr>
      <w:r>
        <w:rPr/>
        <w:t xml:space="preserve">Высшая Анура — Предвечная Любовь — создала этот сияющий вихрь творческого Света, в котором дух воплотил все свои неосознанные функции, начиная с зачатков первых мыслей и перворожденных чувствований, которые заполнили пространство души вечным поиском странствий и интересом к дальним мирам. Желание идти вечно заложено в памяти самой души о своих скитаниях. </w:t>
      </w:r>
    </w:p>
    <w:p>
      <w:pPr>
        <w:pStyle w:val="Normal"/>
        <w:tabs>
          <w:tab w:val="clear" w:pos="708"/>
          <w:tab w:val="left" w:pos="9072" w:leader="none"/>
        </w:tabs>
        <w:ind w:right="0" w:firstLine="709"/>
        <w:rPr/>
      </w:pPr>
      <w:r>
        <w:rPr/>
        <w:t>Ныряния духа могут быть достаточно глубоки, вместе с погружением в опасные сферы, но без них не может быть сравнения с явлениями иного порядка, между которыми создается движение вихря мысли.</w:t>
      </w:r>
    </w:p>
    <w:p>
      <w:pPr>
        <w:pStyle w:val="Normal"/>
        <w:tabs>
          <w:tab w:val="clear" w:pos="708"/>
          <w:tab w:val="left" w:pos="9072" w:leader="none"/>
        </w:tabs>
        <w:ind w:right="0" w:firstLine="709"/>
        <w:rPr/>
      </w:pPr>
      <w:r>
        <w:rPr/>
      </w:r>
    </w:p>
    <w:p>
      <w:pPr>
        <w:pStyle w:val="Normal"/>
        <w:tabs>
          <w:tab w:val="clear" w:pos="708"/>
          <w:tab w:val="left" w:pos="9072" w:leader="none"/>
        </w:tabs>
        <w:ind w:right="0" w:firstLine="709"/>
        <w:rPr/>
      </w:pPr>
      <w:r>
        <w:rPr/>
        <w:t>11</w:t>
      </w:r>
      <w:r>
        <w:rPr>
          <w:lang w:val="en-US"/>
        </w:rPr>
        <w:t>9</w:t>
      </w:r>
      <w:r>
        <w:rPr/>
        <w:t>. Так трудно сбросить гири, которые тянут к земле. Тяжелый рюкзак, который мы несем в походе, дает понять, как можно летать, если сбросить его на очередной остановке. Аналогии учат осознавать жизнь в разных ситуациях, применяя разные ключи к использованию той же самой энергии жизни. Без изменений настроений и чувствований, этого вечного дыхания эмоций, невозможно понять дух перемен, где единая гармония создает множество форм неповторимых. Неповторимость есть признак творческих нахождений.</w:t>
      </w:r>
    </w:p>
    <w:p>
      <w:pPr>
        <w:pStyle w:val="Normal"/>
        <w:tabs>
          <w:tab w:val="clear" w:pos="708"/>
          <w:tab w:val="left" w:pos="9072" w:leader="none"/>
        </w:tabs>
        <w:ind w:right="0" w:firstLine="709"/>
        <w:rPr/>
      </w:pPr>
      <w:r>
        <w:rPr/>
      </w:r>
    </w:p>
    <w:p>
      <w:pPr>
        <w:pStyle w:val="Normal"/>
        <w:tabs>
          <w:tab w:val="clear" w:pos="708"/>
          <w:tab w:val="left" w:pos="9072" w:leader="none"/>
        </w:tabs>
        <w:ind w:right="0" w:firstLine="709"/>
        <w:rPr/>
      </w:pPr>
      <w:r>
        <w:rPr/>
        <w:t>1</w:t>
      </w:r>
      <w:r>
        <w:rPr>
          <w:lang w:val="en-US"/>
        </w:rPr>
        <w:t>20</w:t>
      </w:r>
      <w:r>
        <w:rPr/>
        <w:t xml:space="preserve">. У Дерева Всемирных Душ спроси о цели наших странствий, о страхе и отсутствии его. О том, как сохранить мир, где насилию нет места и где гармония царит, высоким миром управляя. Где так разумны нежные цветы и камни одухотворены и светятся, когда к ним прикасаешься. Где жемчужный дождь волос, спадающих с вершины Дерева Души, нас исцеляет, учит и хранит как часть единого, живого, вечного пространства, в котором, как в едином организме, все клетки соединены духовной волей чистого существованья. Там Мать невероятных форм вселенной, что в Древо Душ воплощена, а не очеловечена. Но от того воздействия Ее мощнее на мир растений. </w:t>
      </w:r>
    </w:p>
    <w:p>
      <w:pPr>
        <w:pStyle w:val="Normal"/>
        <w:tabs>
          <w:tab w:val="clear" w:pos="708"/>
          <w:tab w:val="left" w:pos="9072" w:leader="none"/>
        </w:tabs>
        <w:ind w:right="0" w:firstLine="709"/>
        <w:rPr/>
      </w:pPr>
      <w:r>
        <w:rPr/>
        <w:t xml:space="preserve">Как можно разрушать природы мир, где крепко связаны цепочки жизни в пульсирующем импульсе любви? Где, даже убивая добычу, охотник говорит: «Ты, брат, меня прости! Я забираю твое тело для питанья, но отпускаю душу в поток свободного перерожденья. Пусть даст тебе Всевышний лик воплощенья лучшего, в котором ты себя проявишь сознательнее и духовнее, где твоя жертва будет сполна искуплена ступенью новой жизни». </w:t>
      </w:r>
    </w:p>
    <w:p>
      <w:pPr>
        <w:pStyle w:val="Normal"/>
        <w:tabs>
          <w:tab w:val="clear" w:pos="708"/>
          <w:tab w:val="left" w:pos="9072" w:leader="none"/>
        </w:tabs>
        <w:ind w:right="0" w:firstLine="709"/>
        <w:rPr/>
      </w:pPr>
      <w:r>
        <w:rPr/>
        <w:t xml:space="preserve">Ищите старый Дуб на Западе, что из остатка тех, которые не срубили тевтонцы. Там, в глубине лесной чащобы, хранится электрическая сила средоточья, которая магнитом станет вашего Ашрама. </w:t>
      </w:r>
    </w:p>
    <w:p>
      <w:pPr>
        <w:pStyle w:val="Normal"/>
        <w:tabs>
          <w:tab w:val="clear" w:pos="708"/>
          <w:tab w:val="left" w:pos="9072" w:leader="none"/>
        </w:tabs>
        <w:ind w:right="0" w:firstLine="709"/>
        <w:rPr/>
      </w:pPr>
      <w:r>
        <w:rPr/>
        <w:t>Обитель для души нужна везде. И даже то одно, что есть упоминанье о Доме Жизни, будет сильнее действовать, чем телевизионная реклама, что вдалбливает нам приобрести ту или иную вещь, которая нам не нужна, — но импульс вечного внушенья так велик, что уступает человек перед желаньем что-нибудь купить.</w:t>
      </w:r>
    </w:p>
    <w:p>
      <w:pPr>
        <w:pStyle w:val="Normal"/>
        <w:tabs>
          <w:tab w:val="clear" w:pos="708"/>
          <w:tab w:val="left" w:pos="9072" w:leader="none"/>
        </w:tabs>
        <w:ind w:right="0" w:firstLine="709"/>
        <w:rPr/>
      </w:pPr>
      <w:r>
        <w:rPr/>
      </w:r>
    </w:p>
    <w:p>
      <w:pPr>
        <w:pStyle w:val="Normal"/>
        <w:tabs>
          <w:tab w:val="clear" w:pos="708"/>
          <w:tab w:val="left" w:pos="9072" w:leader="none"/>
        </w:tabs>
        <w:ind w:right="0" w:firstLine="709"/>
        <w:rPr/>
      </w:pPr>
      <w:r>
        <w:rPr/>
        <w:t>12</w:t>
      </w:r>
      <w:r>
        <w:rPr>
          <w:lang w:val="en-US"/>
        </w:rPr>
        <w:t>1</w:t>
      </w:r>
      <w:r>
        <w:rPr/>
        <w:t xml:space="preserve">. Рассеем мрак. Заменим ориентиры. Перенаправим мыслей радостных поток в другую область мира. Любит Дух Алтая живое сердце творческих людей и потому так отпускает трудно в далекий путь. Наверное, не нужно покидать то место, где открыты Небеса и Жизни Дом стремленья охраняет. Но ведь для всей России должен послужить, вонзаясь вихрем в призрачный туман, чтобы рассеять мрак застойного болота. Как искра — в угольной пустыне, твой дух огни живые возжигает, чтоб осветить непроходимый мрак тем, кто не видит, что их окружает. </w:t>
      </w:r>
    </w:p>
    <w:p>
      <w:pPr>
        <w:pStyle w:val="Normal"/>
        <w:tabs>
          <w:tab w:val="clear" w:pos="708"/>
          <w:tab w:val="left" w:pos="9072" w:leader="none"/>
        </w:tabs>
        <w:ind w:right="0" w:firstLine="709"/>
        <w:rPr/>
      </w:pPr>
      <w:r>
        <w:rPr/>
        <w:t xml:space="preserve">Благое и полезное возьмем в путь устремленных. Саньясинов вселенский орден существует, и называется он «Вечно идущие». Ведь даже из бреда чужого и сумасшедших снов умеем выловить суть драгоценную видений. И, может быть, не для него привиделись они, но для того, кто понимает мудрость драгоценных назначений священных знаков и названий, произнесенных и показанных в бреду. </w:t>
      </w:r>
    </w:p>
    <w:p>
      <w:pPr>
        <w:pStyle w:val="Normal"/>
        <w:tabs>
          <w:tab w:val="clear" w:pos="708"/>
          <w:tab w:val="left" w:pos="9072" w:leader="none"/>
        </w:tabs>
        <w:ind w:right="0" w:firstLine="709"/>
        <w:rPr/>
      </w:pPr>
      <w:r>
        <w:rPr/>
        <w:t>Чужое воспламененное сознанье способно неожиданно и необдуманно входить в пространство Мудрости, лишенное запретов и условностей, которыми себя мы оградили. Болезнь святой бывает. И приступы тоски или восторга смешаться могут с грезой наяву, когда ты видишь существ иного мира среди людей. И это ненормальным представляется для тех, кто слеп. И они лечат вас от чистого восторга заглядывать в мир сердца, чтоб загасить священные огни и аромат волшебный заменить зловонием болота, чтоб возвратить вам слепоту, что делает вас наравне со всеми. И гаснет сад чудесной красоты, смолкает музыка надежд на встречу вечную, и образы видений блекнут, но ненадолго. Возвратится снов тот океан духовной полноты как артефакт реального существованья иной свободы, что не знает зла и вечною любовью вдохновляема.</w:t>
      </w:r>
    </w:p>
    <w:p>
      <w:pPr>
        <w:pStyle w:val="Normal"/>
        <w:tabs>
          <w:tab w:val="clear" w:pos="708"/>
          <w:tab w:val="left" w:pos="9072" w:leader="none"/>
        </w:tabs>
        <w:ind w:right="0" w:firstLine="709"/>
        <w:rPr/>
      </w:pPr>
      <w:r>
        <w:rPr/>
      </w:r>
    </w:p>
    <w:p>
      <w:pPr>
        <w:pStyle w:val="Normal"/>
        <w:tabs>
          <w:tab w:val="clear" w:pos="708"/>
          <w:tab w:val="left" w:pos="9072" w:leader="none"/>
        </w:tabs>
        <w:ind w:right="0" w:firstLine="709"/>
        <w:rPr/>
      </w:pPr>
      <w:r>
        <w:rPr/>
        <w:t>12</w:t>
      </w:r>
      <w:r>
        <w:rPr>
          <w:lang w:val="en-US"/>
        </w:rPr>
        <w:t>2</w:t>
      </w:r>
      <w:r>
        <w:rPr/>
        <w:t>. Моление у Дерева Души Святого Мира всех преображает. Когда живые кольца душ вибрируют, молясь, из сердца импульсы благоговенья исторгая, тогда волна невидимой любви пространство святостью живою наполняет. Молись, молись, чтобы вступить в единство со всеми благодетельными Силами Вселенных! Вплети живую нить благожеланий в святое вервие основ, что держат Мост между мирами.</w:t>
      </w:r>
    </w:p>
    <w:p>
      <w:pPr>
        <w:pStyle w:val="Normal"/>
        <w:tabs>
          <w:tab w:val="clear" w:pos="708"/>
          <w:tab w:val="left" w:pos="9356" w:leader="none"/>
        </w:tabs>
        <w:ind w:right="0" w:firstLine="709"/>
        <w:rPr/>
      </w:pPr>
      <w:r>
        <w:rPr/>
      </w:r>
    </w:p>
    <w:p>
      <w:pPr>
        <w:pStyle w:val="Normal"/>
        <w:tabs>
          <w:tab w:val="clear" w:pos="708"/>
          <w:tab w:val="left" w:pos="9356" w:leader="none"/>
        </w:tabs>
        <w:ind w:right="0" w:firstLine="709"/>
        <w:rPr/>
      </w:pPr>
      <w:r>
        <w:rPr/>
        <w:t>12</w:t>
      </w:r>
      <w:r>
        <w:rPr>
          <w:lang w:val="en-US"/>
        </w:rPr>
        <w:t>3</w:t>
      </w:r>
      <w:r>
        <w:rPr/>
        <w:t xml:space="preserve">. Дней лепестки слетают незаметно с всегда цветущего Времени Цветка. В счет не берутся прежние заслуги, все нужно начинать сначала каждый день. Нас ожидает чистая страница, что девственно бела и ароматна. Какие знаки нанесет сознанье на эту первозданную основу — от нас зависит. Или это будут уродливые глифы преступленья и сладострастья, или день посвятим мы радостной молитве и вдохновенному труду энергий сердца. </w:t>
      </w:r>
    </w:p>
    <w:p>
      <w:pPr>
        <w:pStyle w:val="Normal"/>
        <w:tabs>
          <w:tab w:val="clear" w:pos="708"/>
          <w:tab w:val="left" w:pos="9356" w:leader="none"/>
        </w:tabs>
        <w:ind w:right="0" w:firstLine="709"/>
        <w:rPr/>
      </w:pPr>
      <w:r>
        <w:rPr/>
        <w:t>Любовь в нас исправляет самые жестокие изъяны и недостатков наших бурелом в прекрасные поляны превращает. Ей по плечу метаморфозы мира и смена качеств под воздействием дыханья своего. Свинец угрюмости способен превратиться в солнечный металл священной радости. Душа имеет силу преображать явление любое в лучшее, каким бы неприглядным ни казалось оно вначале.</w:t>
      </w:r>
    </w:p>
    <w:p>
      <w:pPr>
        <w:pStyle w:val="Normal"/>
        <w:tabs>
          <w:tab w:val="clear" w:pos="708"/>
          <w:tab w:val="left" w:pos="9356" w:leader="none"/>
        </w:tabs>
        <w:ind w:right="0" w:firstLine="709"/>
        <w:rPr/>
      </w:pPr>
      <w:r>
        <w:rPr/>
      </w:r>
    </w:p>
    <w:p>
      <w:pPr>
        <w:pStyle w:val="Normal"/>
        <w:tabs>
          <w:tab w:val="clear" w:pos="708"/>
          <w:tab w:val="left" w:pos="9356" w:leader="none"/>
        </w:tabs>
        <w:ind w:right="0" w:firstLine="709"/>
        <w:rPr/>
      </w:pPr>
      <w:r>
        <w:rPr/>
        <w:t>12</w:t>
      </w:r>
      <w:r>
        <w:rPr>
          <w:lang w:val="en-US"/>
        </w:rPr>
        <w:t>4</w:t>
      </w:r>
      <w:r>
        <w:rPr/>
        <w:t>. Шершавые слова нелепы для передачи энергий знания. Но для того чтобы растворить лекарство, мы не ищем чистейшую воду. Само снадобье обеззараживает ее. Если нет под рукой инструментов для тонкой работы, мастер пользуется более грубыми. Прилагая усилие, мы позволяем ростку знаний пустить корни в земной почве. Если семена имеют свой разум и выбирают место, где они будут расти, то духу человеческому так тяжко в оболочке человеческих слабостей проявиться. Глупость всегда квартиру найдет. Если верхние этажи заняты, она займет подвальное помещение. Но комфорт так притягивает ограниченные умы. Они компенсируют роскошью убожество и унижение духовных понятий. Тонкую вязь арабесок не оценить дремучему глазу. Пока сердце не отзовется на явление красоты, холоден будет обиход одиночества.</w:t>
      </w:r>
    </w:p>
    <w:p>
      <w:pPr>
        <w:pStyle w:val="Normal"/>
        <w:tabs>
          <w:tab w:val="clear" w:pos="708"/>
          <w:tab w:val="left" w:pos="9356" w:leader="none"/>
        </w:tabs>
        <w:ind w:right="0" w:firstLine="709"/>
        <w:rPr/>
      </w:pPr>
      <w:r>
        <w:rPr/>
      </w:r>
    </w:p>
    <w:p>
      <w:pPr>
        <w:pStyle w:val="Normal"/>
        <w:tabs>
          <w:tab w:val="clear" w:pos="708"/>
          <w:tab w:val="left" w:pos="9356" w:leader="none"/>
        </w:tabs>
        <w:ind w:right="0" w:firstLine="709"/>
        <w:rPr/>
      </w:pPr>
      <w:r>
        <w:rPr/>
        <w:t>12</w:t>
      </w:r>
      <w:r>
        <w:rPr>
          <w:lang w:val="en-US"/>
        </w:rPr>
        <w:t>5</w:t>
      </w:r>
      <w:r>
        <w:rPr/>
        <w:t xml:space="preserve">. Замыкая цепь древней памяти от севера до юга, направляем, к встрече великой готовясь. Как сложно в человеческом теле слышать Голос Небес, так и телу — привыкнуть к вибрациям огненных высот. Нулевой меридиан силы, как бы его ни переносили в сторону запада, все же остается основной осью мира, пролегая через Пулково, Петропавловскую крепость, древнюю столицу Гипербореи Валаам и Соловки, а на юг — через Киев, Афон, Александрию к Великим Пирамидам — священным Домам Жизни. </w:t>
      </w:r>
    </w:p>
    <w:p>
      <w:pPr>
        <w:pStyle w:val="Normal"/>
        <w:tabs>
          <w:tab w:val="clear" w:pos="708"/>
          <w:tab w:val="left" w:pos="9356" w:leader="none"/>
        </w:tabs>
        <w:ind w:right="0" w:firstLine="709"/>
        <w:rPr/>
      </w:pPr>
      <w:r>
        <w:rPr/>
        <w:t>Вспоминая прошлое, не ослепнем в будущее. Нужно либо идти вперед, либо искать то утраченное на дорогах прошлых воплощений.</w:t>
      </w:r>
    </w:p>
    <w:p>
      <w:pPr>
        <w:pStyle w:val="Normal"/>
        <w:tabs>
          <w:tab w:val="clear" w:pos="708"/>
          <w:tab w:val="left" w:pos="10348" w:leader="none"/>
        </w:tabs>
        <w:ind w:right="0" w:firstLine="709"/>
        <w:rPr/>
      </w:pPr>
      <w:r>
        <w:rPr/>
      </w:r>
    </w:p>
    <w:p>
      <w:pPr>
        <w:pStyle w:val="Normal"/>
        <w:tabs>
          <w:tab w:val="clear" w:pos="708"/>
          <w:tab w:val="left" w:pos="10348" w:leader="none"/>
        </w:tabs>
        <w:ind w:right="0" w:firstLine="709"/>
        <w:rPr/>
      </w:pPr>
      <w:r>
        <w:rPr/>
        <w:t>12</w:t>
      </w:r>
      <w:r>
        <w:rPr>
          <w:lang w:val="en-US"/>
        </w:rPr>
        <w:t>6</w:t>
      </w:r>
      <w:r>
        <w:rPr/>
        <w:t xml:space="preserve">. Не упрекай дорогу в том, что на ровном месте запинаешься. Не нужно судьбу именовать злодейкой. Она лишь исправляет то, что мы сами натворили. Все болезни и травмы лишь следствие нашего нетерпеливого сознания. Торопясь испытать все стороны существования, очень часть подвергаем себя, по легкомыслию и любопытству, участию в опасных играх. </w:t>
      </w:r>
    </w:p>
    <w:p>
      <w:pPr>
        <w:pStyle w:val="Normal"/>
        <w:tabs>
          <w:tab w:val="clear" w:pos="708"/>
          <w:tab w:val="left" w:pos="10348" w:leader="none"/>
        </w:tabs>
        <w:ind w:right="0" w:firstLine="709"/>
        <w:rPr/>
      </w:pPr>
      <w:r>
        <w:rPr/>
        <w:t>Время смиряет многие явления. Тот, кто в юности был быстр, как молния, сегодня степенен и основателен, как слон, идущий на водопой. Не просто изменение приоритетов наступает, но качественное переосмысление всех основ жизни. Не потому, что нет сил являть темперамент определенного знака, он в каждые периоды жизни различен, но по причине осмысления сокровища времени. Чем меньше воды остается у путника, идущего через пустыню, тем бережнее он относится к ней. Молодость щедро разливает вокруг силы времени своего, предполагая, что его так много, что некуда девать. Но даже океан постепенно высыхает, обнажая берега. И хорошо, если от него останутся не залежи мусора, но россыпь чистого янтаря.</w:t>
      </w:r>
    </w:p>
    <w:p>
      <w:pPr>
        <w:pStyle w:val="Normal"/>
        <w:tabs>
          <w:tab w:val="clear" w:pos="708"/>
          <w:tab w:val="left" w:pos="10348" w:leader="none"/>
        </w:tabs>
        <w:ind w:right="0" w:firstLine="709"/>
        <w:rPr/>
      </w:pPr>
      <w:r>
        <w:rPr/>
      </w:r>
    </w:p>
    <w:p>
      <w:pPr>
        <w:pStyle w:val="Normal"/>
        <w:tabs>
          <w:tab w:val="clear" w:pos="708"/>
          <w:tab w:val="left" w:pos="10348" w:leader="none"/>
        </w:tabs>
        <w:ind w:right="0" w:firstLine="709"/>
        <w:rPr/>
      </w:pPr>
      <w:r>
        <w:rPr/>
        <w:t>12</w:t>
      </w:r>
      <w:r>
        <w:rPr>
          <w:lang w:val="en-US"/>
        </w:rPr>
        <w:t>7</w:t>
      </w:r>
      <w:r>
        <w:rPr/>
        <w:t>. Слезы наши болезни не лечат. Мы беспомощны перед судьбой. Тело слабо. Все реже случается встреча со здоровьем. Все больше — с хворобой. Видно, наши Создатели не рассчитали, сколько жить, не страдая, нашим телам. Вместо радости время приносит печали. После жгучего солнца наступают опять холода. Что же делать, коль так все устроено в мире? О страданиях наших кому и зачем говорить? По земле нашей вечной, по многострадальной России, наших тягот телесных вовек не забыть. Мы себя не умеем жалеть, к докторам обращаясь. Мы терпение к боли привычкою видим своей. На кресте мук физических распинаясь, мы живем, не кляня улетающих дней. В каждом горе есть радость, как счастия доля — в страданье. В каждой тайне — чуть-чуть приоткрытая дверь. И в бесстрастности — тонкая искра желанья. Все так связано крепко. Хоть верь в это все, хоть не верь. Жить мы будем всегда. Только снова сюда возвращаться не захочешь, взгрустнув о болезнях своих. Значит — нужно любить. Значит — нужно меняться, чтоб почувствовать жизни иной налетающий миг.</w:t>
      </w:r>
    </w:p>
    <w:p>
      <w:pPr>
        <w:pStyle w:val="Normal"/>
        <w:tabs>
          <w:tab w:val="clear" w:pos="708"/>
          <w:tab w:val="left" w:pos="10348" w:leader="none"/>
        </w:tabs>
        <w:ind w:right="0" w:firstLine="709"/>
        <w:rPr/>
      </w:pPr>
      <w:r>
        <w:rPr/>
      </w:r>
    </w:p>
    <w:p>
      <w:pPr>
        <w:pStyle w:val="Normal"/>
        <w:tabs>
          <w:tab w:val="clear" w:pos="708"/>
          <w:tab w:val="left" w:pos="10348" w:leader="none"/>
        </w:tabs>
        <w:ind w:right="0" w:firstLine="709"/>
        <w:rPr/>
      </w:pPr>
      <w:r>
        <w:rPr/>
        <w:t>12</w:t>
      </w:r>
      <w:r>
        <w:rPr>
          <w:lang w:val="en-US"/>
        </w:rPr>
        <w:t>8</w:t>
      </w:r>
      <w:r>
        <w:rPr/>
        <w:t xml:space="preserve">. Уйти от своих слабостей — означает изменить образ жизни. Ручеек энергии, устремленный к одному центру, грозит его взрывом и полным истощением его функций. Конечно, Майя управляет силой инстинктивной, щедро сдабривая астральными картинками. Но, помимо воображения, что можно развить в кругу собственных недостатков? Творческая сила, не примененная по назначению, уходит, как вода — в песок. Из великого акта зарождения жизни человечество сделало развлечение, подсознательно уходя от воспроизводства количественной массы. </w:t>
      </w:r>
    </w:p>
    <w:p>
      <w:pPr>
        <w:pStyle w:val="Normal"/>
        <w:tabs>
          <w:tab w:val="clear" w:pos="708"/>
          <w:tab w:val="left" w:pos="10348" w:leader="none"/>
        </w:tabs>
        <w:ind w:right="0" w:firstLine="709"/>
        <w:rPr/>
      </w:pPr>
      <w:r>
        <w:rPr/>
        <w:t>Сокращение населения неминуемо. И это не выдумка «Комитета 300» или неомасонской пропаганды. Часть душ покинула и покидает планету, зная, что им не успеть до конца седьмого круга стать равными Благословенному. И эти неуспевающие в школе жизни — совсем не плохие люди. Но в силу малоподвижности энергий и особенностей развития они отстают от общей тенденции. Эволюция земных людей и так достаточно медленна. Ускорение ей не могут дать ни потоп, ни войны, ни спазмы жара или холода. В силу природного своего упрямства скорлупа человеческого сознания труднопробиваема. Поэтому все вредные привычки и пороки приобретают в человеческом мире силу психологических установок, на которых зиждется существование мира душевного. Но мир душевный лишь самая плотная оболочка духа. Вернее, одна из семи, и наиболее уплотненная. Но трудно изменить привычке жить в пыльных хлопотах, разглядывая уцененные товары в супермаркетах и плакаты с процентами уценки. Не сама ли жизнь девальвирована настолько, что считает людей песком, а города с многомиллионным населением — пустыней?</w:t>
      </w:r>
    </w:p>
    <w:p>
      <w:pPr>
        <w:pStyle w:val="Normal"/>
        <w:tabs>
          <w:tab w:val="clear" w:pos="708"/>
          <w:tab w:val="left" w:pos="10348" w:leader="none"/>
        </w:tabs>
        <w:ind w:right="0" w:firstLine="709"/>
        <w:rPr/>
      </w:pPr>
      <w:r>
        <w:rPr/>
      </w:r>
    </w:p>
    <w:p>
      <w:pPr>
        <w:pStyle w:val="Normal"/>
        <w:tabs>
          <w:tab w:val="clear" w:pos="708"/>
          <w:tab w:val="left" w:pos="10348" w:leader="none"/>
        </w:tabs>
        <w:ind w:right="0" w:firstLine="709"/>
        <w:rPr/>
      </w:pPr>
      <w:r>
        <w:rPr/>
        <w:t>12</w:t>
      </w:r>
      <w:r>
        <w:rPr>
          <w:lang w:val="en-US"/>
        </w:rPr>
        <w:t>9</w:t>
      </w:r>
      <w:r>
        <w:rPr/>
        <w:t xml:space="preserve">. Древние города на Небесных Полях оставлены небесной чудью во времена, когда еще только зарождалась пятая раса на просторах великой Асии. Белая раса асов — ариев, которые населили землю Сибири, центрально-азиатскую часть, юг и восток континента, — получила начало и расцвет своего развития, после чего стремительно закатилась, подчиняясь закону эволюционных взлетов и падений. </w:t>
      </w:r>
    </w:p>
    <w:p>
      <w:pPr>
        <w:pStyle w:val="Normal"/>
        <w:tabs>
          <w:tab w:val="clear" w:pos="708"/>
          <w:tab w:val="left" w:pos="10348" w:leader="none"/>
        </w:tabs>
        <w:ind w:right="0" w:firstLine="709"/>
        <w:rPr/>
      </w:pPr>
      <w:r>
        <w:rPr/>
        <w:t xml:space="preserve">Даже профессиональные геологи единодушно утверждают, что многие природные объекты, которые считаются останцами, вовсе не являются таковыми. Гигантские по площади территории, выложенные плитами, которые для современного человека неподъемны, у ученых считаются объектами естественного происхождения. Тогда как некоторые вдумчивые ученые-любители, не обремененные учеными степенями, а также академическим стереотипом мышления, считают, что это постройки рукотворные, которые возводились в ту же эпоху, когда и статуи на острове Пасхи. Таковой вывод вытекает из строгой пропорциональности и исключительного качества кладки стен, что очень напоминает ансамбль Мачу-Пикчу на Перуанском нагорье. </w:t>
      </w:r>
    </w:p>
    <w:p>
      <w:pPr>
        <w:pStyle w:val="Normal"/>
        <w:tabs>
          <w:tab w:val="clear" w:pos="708"/>
          <w:tab w:val="left" w:pos="10348" w:leader="none"/>
        </w:tabs>
        <w:ind w:right="0" w:firstLine="709"/>
        <w:rPr/>
      </w:pPr>
      <w:r>
        <w:rPr/>
        <w:t xml:space="preserve">Датировка умышленно может занижаться, в силу того что историческая наука привыкла оперировать пятью, самое большее — десятью, тысячами лет, отсылая другие даты к сфере лженаучных утверждений. Очень удобная и невежественная позиция лжеученых, тормозящая развитие исторической науки и раскрытие великих тайн мира прошлого. </w:t>
      </w:r>
    </w:p>
    <w:p>
      <w:pPr>
        <w:pStyle w:val="Normal"/>
        <w:tabs>
          <w:tab w:val="clear" w:pos="708"/>
          <w:tab w:val="left" w:pos="10348" w:leader="none"/>
        </w:tabs>
        <w:ind w:right="0" w:firstLine="709"/>
        <w:rPr/>
      </w:pPr>
      <w:r>
        <w:rPr/>
        <w:t xml:space="preserve">Но кто может определить древность самого камня? Даже сам всемогущий радиоуглеродный анализ имеет коррекцию ошибок в несколько десятков тысяч лет в сторону понижения сроков находок. </w:t>
      </w:r>
    </w:p>
    <w:p>
      <w:pPr>
        <w:pStyle w:val="Normal"/>
        <w:tabs>
          <w:tab w:val="clear" w:pos="708"/>
          <w:tab w:val="left" w:pos="10348" w:leader="none"/>
        </w:tabs>
        <w:ind w:right="0" w:firstLine="709"/>
        <w:rPr/>
      </w:pPr>
      <w:r>
        <w:rPr/>
        <w:t xml:space="preserve">Великая Мать Алтая — Ак-Кадын — имеет древность захоронения на порядок, а то и несколько порядков, выше того, что указывают археологи, замкнувшие род человеческий в цепь близкого времени, за которую, как за крепостную стену, нельзя заглядывать, боясь, что внезапно прилетит из прошлого или из будущего стрела с посланием Братьев. Невежество страшится быть разоблаченным, потому и скрываются дополнительные факты архигородов, которые являются ровесниками гор, их окружающих. </w:t>
      </w:r>
    </w:p>
    <w:p>
      <w:pPr>
        <w:pStyle w:val="Normal"/>
        <w:tabs>
          <w:tab w:val="clear" w:pos="708"/>
          <w:tab w:val="left" w:pos="10348" w:leader="none"/>
        </w:tabs>
        <w:ind w:right="0" w:firstLine="709"/>
        <w:rPr/>
      </w:pPr>
      <w:r>
        <w:rPr/>
        <w:t xml:space="preserve">Когда-то плато Укок было самым высокогорным районом Земли, гораздо выше Гималаев, Памира и Тибета. И именно в те времена небесная чудь правила этим регионом как этнос наполовину астральных, наполовину земных людей. Великие знатоки высшего знания — видьядхары, живущие за облаками в своих прекрасных дворцах, — не есть ли отголосок легенды о крылатых людях-лебедях? </w:t>
      </w:r>
    </w:p>
    <w:p>
      <w:pPr>
        <w:pStyle w:val="Normal"/>
        <w:tabs>
          <w:tab w:val="clear" w:pos="708"/>
          <w:tab w:val="left" w:pos="10348" w:leader="none"/>
        </w:tabs>
        <w:ind w:right="0" w:firstLine="709"/>
        <w:rPr/>
      </w:pPr>
      <w:r>
        <w:rPr/>
        <w:t>Небесная чудь оставила значительный след не только в мифологизировании пространства, но и в создании особого склада мышления людей, поочередно населяющих Горы Золотые — Чудо Мира. Чистота восприятия и охранение духовных своих основ отличают этот этнос, заселяющий этот край. Но Небесные Поля пусты и полны ожидания того времени, когда же наконец просторы страны Небесного Рода вновь возвратятся в обитель свою.</w:t>
      </w:r>
    </w:p>
    <w:p>
      <w:pPr>
        <w:pStyle w:val="Normal"/>
        <w:tabs>
          <w:tab w:val="clear" w:pos="708"/>
          <w:tab w:val="left" w:pos="9072" w:leader="none"/>
        </w:tabs>
        <w:ind w:right="0" w:firstLine="709"/>
        <w:rPr/>
      </w:pPr>
      <w:r>
        <w:rPr/>
      </w:r>
    </w:p>
    <w:p>
      <w:pPr>
        <w:pStyle w:val="Normal"/>
        <w:tabs>
          <w:tab w:val="clear" w:pos="708"/>
          <w:tab w:val="left" w:pos="9072" w:leader="none"/>
        </w:tabs>
        <w:ind w:right="0" w:firstLine="709"/>
        <w:rPr/>
      </w:pPr>
      <w:r>
        <w:rPr/>
        <w:t>1</w:t>
      </w:r>
      <w:r>
        <w:rPr>
          <w:lang w:val="en-US"/>
        </w:rPr>
        <w:t>30</w:t>
      </w:r>
      <w:r>
        <w:rPr/>
        <w:t>. Несоблюдение соизмеримости заставляет решимость поникнуть. Скупостью захваченный пусть забросит кошель свой туда, где он достанется щедрому. Майя беспрестанно плетет нити омрачения, которые мешают трезво оценить положение каждого духа. Кроме тесных клеток, глаз земной ничего не может увидеть. Но дух лишь в утеснении видит всю палитру собственных возможностей. Привязанный конь мысленно скачет по небесным полям. И никто его не остановит. Никто не может обуздать полет сознания. Понимание этой внутренней свободы делает внешнюю жизнь богаче. Когда нет преград, то пейзаж предстает в новом виде, лишенный человеческих нагромождений.</w:t>
      </w:r>
    </w:p>
    <w:p>
      <w:pPr>
        <w:pStyle w:val="Normal"/>
        <w:tabs>
          <w:tab w:val="clear" w:pos="708"/>
          <w:tab w:val="left" w:pos="9072" w:leader="none"/>
        </w:tabs>
        <w:ind w:right="0" w:firstLine="709"/>
        <w:rPr/>
      </w:pPr>
      <w:r>
        <w:rPr/>
      </w:r>
    </w:p>
    <w:p>
      <w:pPr>
        <w:pStyle w:val="Normal"/>
        <w:tabs>
          <w:tab w:val="clear" w:pos="708"/>
          <w:tab w:val="left" w:pos="9072" w:leader="none"/>
        </w:tabs>
        <w:ind w:right="0" w:firstLine="709"/>
        <w:rPr/>
      </w:pPr>
      <w:r>
        <w:rPr/>
        <w:t>13</w:t>
      </w:r>
      <w:r>
        <w:rPr>
          <w:lang w:val="en-US"/>
        </w:rPr>
        <w:t>1</w:t>
      </w:r>
      <w:r>
        <w:rPr/>
        <w:t xml:space="preserve">. Вихрь правильного суждения уносит малые мысли. Сор буден освобождает пространство пути под напором ветра перемен. Рождаются новые устремления, которые дополняют старые подходы к твердыням. </w:t>
      </w:r>
    </w:p>
    <w:p>
      <w:pPr>
        <w:pStyle w:val="Normal"/>
        <w:tabs>
          <w:tab w:val="clear" w:pos="708"/>
          <w:tab w:val="left" w:pos="9072" w:leader="none"/>
        </w:tabs>
        <w:ind w:right="0" w:firstLine="709"/>
        <w:rPr/>
      </w:pPr>
      <w:r>
        <w:rPr/>
        <w:t xml:space="preserve">О камне не скажешь, что он ветхий или старый. Можно сказать — древний. Но это не будет эпитетом болезни или немощи. Скорее, мудрость будет присутствовать в таком определении. </w:t>
      </w:r>
    </w:p>
    <w:p>
      <w:pPr>
        <w:pStyle w:val="Normal"/>
        <w:tabs>
          <w:tab w:val="clear" w:pos="708"/>
          <w:tab w:val="left" w:pos="9072" w:leader="none"/>
        </w:tabs>
        <w:ind w:right="0" w:firstLine="709"/>
        <w:rPr/>
      </w:pPr>
      <w:r>
        <w:rPr/>
        <w:t>Тот, кто в тайге не находит путь, прокладывает свой собственный. Но вершина, к которой дух стремится, видна издалека, но от того не становится доступнее. Сколько человеческих жизней унесут ветра и лавины, беспрестанно указывая на тщетность всех усилий. Но всегда найдется смельчак, который в одиночку поднимется на самую высокую вершину мира. И красота увиденного растворит средоточие цели. Встреча с Единой Силой превратится в полет духа над явлениями обыденности.</w:t>
      </w:r>
    </w:p>
    <w:p>
      <w:pPr>
        <w:pStyle w:val="Normal"/>
        <w:tabs>
          <w:tab w:val="clear" w:pos="708"/>
          <w:tab w:val="left" w:pos="9072" w:leader="none"/>
        </w:tabs>
        <w:ind w:right="0" w:firstLine="709"/>
        <w:rPr/>
      </w:pPr>
      <w:r>
        <w:rPr/>
      </w:r>
    </w:p>
    <w:p>
      <w:pPr>
        <w:pStyle w:val="Normal"/>
        <w:tabs>
          <w:tab w:val="clear" w:pos="708"/>
          <w:tab w:val="left" w:pos="9072" w:leader="none"/>
        </w:tabs>
        <w:ind w:right="0" w:firstLine="709"/>
        <w:rPr/>
      </w:pPr>
      <w:r>
        <w:rPr/>
        <w:t>13</w:t>
      </w:r>
      <w:r>
        <w:rPr>
          <w:lang w:val="en-US"/>
        </w:rPr>
        <w:t>2</w:t>
      </w:r>
      <w:r>
        <w:rPr/>
        <w:t xml:space="preserve">. Каждая мысль связывает наши действия с космосом. Помимо этой связи не может ничего существовать, если даже небесные тела формируются под вибрацией космического звука. Нет ни одной функции живых и неживых организмов, которая не была бы включена в великую биологическую цепь вселенной. Ток жизни нисходит и восходит, как явление солнечного луча, который днем светит, напитывая деревья и камни силой своего сердца, а ночью огонь земного костра отдает ее небу. </w:t>
      </w:r>
    </w:p>
    <w:p>
      <w:pPr>
        <w:pStyle w:val="Normal"/>
        <w:tabs>
          <w:tab w:val="clear" w:pos="708"/>
          <w:tab w:val="left" w:pos="9072" w:leader="none"/>
        </w:tabs>
        <w:ind w:right="0" w:firstLine="709"/>
        <w:rPr/>
      </w:pPr>
      <w:r>
        <w:rPr/>
        <w:t xml:space="preserve">Колесо взаимообмена не может прекратиться никогда. Движение стихий создает явления природы: иначе бы лишь пустыня осталась от любой из планет. Участь мертвых лун ждет каждое безрассудное население, которое хищнически грабит природные сокровища, забывая о поколениях, следующих за ними. </w:t>
      </w:r>
    </w:p>
    <w:p>
      <w:pPr>
        <w:pStyle w:val="Normal"/>
        <w:tabs>
          <w:tab w:val="clear" w:pos="708"/>
          <w:tab w:val="left" w:pos="9072" w:leader="none"/>
        </w:tabs>
        <w:ind w:right="0" w:firstLine="709"/>
        <w:rPr/>
      </w:pPr>
      <w:r>
        <w:rPr/>
        <w:t>Бездумие как бездомие. Можно топить печь, на которой спишь, стенами дома, в котором живешь. Но такое безрассудство близко к безумию.</w:t>
      </w:r>
    </w:p>
    <w:p>
      <w:pPr>
        <w:pStyle w:val="Normal"/>
        <w:tabs>
          <w:tab w:val="clear" w:pos="708"/>
          <w:tab w:val="left" w:pos="9072" w:leader="none"/>
        </w:tabs>
        <w:ind w:right="0" w:firstLine="709"/>
        <w:rPr/>
      </w:pPr>
      <w:r>
        <w:rPr/>
      </w:r>
    </w:p>
    <w:p>
      <w:pPr>
        <w:pStyle w:val="Normal"/>
        <w:tabs>
          <w:tab w:val="clear" w:pos="708"/>
          <w:tab w:val="left" w:pos="9072" w:leader="none"/>
        </w:tabs>
        <w:ind w:right="0" w:firstLine="709"/>
        <w:rPr/>
      </w:pPr>
      <w:r>
        <w:rPr/>
        <w:t>13</w:t>
      </w:r>
      <w:r>
        <w:rPr>
          <w:lang w:val="en-US"/>
        </w:rPr>
        <w:t>3</w:t>
      </w:r>
      <w:r>
        <w:rPr/>
        <w:t xml:space="preserve">. «Учитесь властвовать собой». Учитесь жить дыханьем сердца. Чтоб зло ушло, чтоб тьма померкла, дождавшись тучи грозовой. Пусть молнии осветят путь. Пусть будет радостна дорога. Не омрачись печалью строгой. Не делай из сомнений пут. Вибрируя на каждый крик, сам голоса не повышая, шепчи, чтоб Бог в тебя проник, свои моленья совершая. Как научить жить в красоте? Направься к этой высшей цели, чтоб пылью горькой облетели все, кто не суждены. Не те, клубящиеся у твоей постели, — любовью привлекай друзей. Для многих важно так участье. Ищи для всех живого счастья и утешительных вестей. </w:t>
      </w:r>
    </w:p>
    <w:p>
      <w:pPr>
        <w:pStyle w:val="Normal"/>
        <w:tabs>
          <w:tab w:val="clear" w:pos="708"/>
          <w:tab w:val="left" w:pos="9072" w:leader="none"/>
        </w:tabs>
        <w:ind w:right="0" w:firstLine="709"/>
        <w:rPr/>
      </w:pPr>
      <w:r>
        <w:rPr/>
        <w:t>«Учитесь властвовать собой». Учитесь обращать плохое в прекрасное, как свинец седой алхимик — в золото земное.</w:t>
      </w:r>
    </w:p>
    <w:p>
      <w:pPr>
        <w:pStyle w:val="Normal"/>
        <w:tabs>
          <w:tab w:val="clear" w:pos="708"/>
          <w:tab w:val="left" w:pos="9072" w:leader="none"/>
        </w:tabs>
        <w:ind w:right="0" w:firstLine="709"/>
        <w:rPr/>
      </w:pPr>
      <w:r>
        <w:rPr/>
      </w:r>
    </w:p>
    <w:p>
      <w:pPr>
        <w:pStyle w:val="Normal"/>
        <w:tabs>
          <w:tab w:val="clear" w:pos="708"/>
          <w:tab w:val="left" w:pos="9072" w:leader="none"/>
        </w:tabs>
        <w:ind w:right="0" w:firstLine="709"/>
        <w:rPr/>
      </w:pPr>
      <w:r>
        <w:rPr/>
        <w:t>13</w:t>
      </w:r>
      <w:r>
        <w:rPr>
          <w:lang w:val="en-US"/>
        </w:rPr>
        <w:t>4</w:t>
      </w:r>
      <w:r>
        <w:rPr/>
        <w:t xml:space="preserve">. Умейте ждать, не возрастая в нетерпении, но в радости встретить очередную ступень Нового Мира. Когда жизнь подводит все пути к одному средоточию, то в ожидании происходит претворение обыденности в срок служения земного. Но разве избравший путь служения может устать от него? Наоборот, осознание полезности указывает на то, что нужно приложить новые усилия для перехода на уровень иных отношений со смыслом собственной жизни. </w:t>
      </w:r>
    </w:p>
    <w:p>
      <w:pPr>
        <w:pStyle w:val="Normal"/>
        <w:tabs>
          <w:tab w:val="clear" w:pos="708"/>
          <w:tab w:val="left" w:pos="9072" w:leader="none"/>
        </w:tabs>
        <w:ind w:right="0" w:firstLine="709"/>
        <w:rPr/>
      </w:pPr>
      <w:r>
        <w:rPr/>
        <w:t xml:space="preserve">Печаль и нетерпение зарождаются в душах, которые не нашли места в этой огромной вселенной назначений. Но кто назначил их? Лишь самоутверждение способно решить этот урок жизни. Не просто решимость или готовность, но ответственность за взятую на себя миссию позволяет взвалить на себя ношу посланника, чтобы нести неустанно. </w:t>
      </w:r>
    </w:p>
    <w:p>
      <w:pPr>
        <w:pStyle w:val="Normal"/>
        <w:tabs>
          <w:tab w:val="clear" w:pos="708"/>
          <w:tab w:val="left" w:pos="9072" w:leader="none"/>
        </w:tabs>
        <w:ind w:right="0" w:firstLine="709"/>
        <w:rPr/>
      </w:pPr>
      <w:r>
        <w:rPr/>
        <w:t xml:space="preserve">Ожидание дает вырасти корням духа. Цветы силы не могут раскрыться, пока они не почувствуют, что соки земли, их питающие, будут достаточно щедрыми. И ребенок растет во чреве матери, но молоко уже готовится, чтобы кормить его. Нарастание явлений дает образование возможностей применить и укрепить пользу от них. Пишется книга, но писатель не знает, что уже есть тот, кто находит средства для ее издания. Процесс авторства в таком случае находится в полном гармоничном равенстве. Иначе бы рукопись отлеживалась в столе до желтых страниц. Разнообразие энергий таково, что даже малая пылинка являет собой носитель определенного заряда силы. </w:t>
      </w:r>
    </w:p>
    <w:p>
      <w:pPr>
        <w:pStyle w:val="Normal"/>
        <w:tabs>
          <w:tab w:val="clear" w:pos="708"/>
          <w:tab w:val="left" w:pos="9072" w:leader="none"/>
        </w:tabs>
        <w:ind w:right="0" w:firstLine="709"/>
        <w:rPr/>
      </w:pPr>
      <w:r>
        <w:rPr/>
        <w:t xml:space="preserve">И при ясном небе может быть гром. И росчерки молний — в снежном вихре. И встречи судьбоносные — на земной тропе. Разве Ангел не может иметь земную форму? </w:t>
      </w:r>
    </w:p>
    <w:p>
      <w:pPr>
        <w:pStyle w:val="Normal"/>
        <w:tabs>
          <w:tab w:val="clear" w:pos="708"/>
          <w:tab w:val="left" w:pos="9072" w:leader="none"/>
        </w:tabs>
        <w:ind w:right="0" w:firstLine="709"/>
        <w:rPr/>
      </w:pPr>
      <w:r>
        <w:rPr/>
        <w:t xml:space="preserve">Время новых энергий лишь явило свое начало. И что можно ждать от привхождений новых возможностей космоса? </w:t>
      </w:r>
    </w:p>
    <w:p>
      <w:pPr>
        <w:pStyle w:val="Normal"/>
        <w:tabs>
          <w:tab w:val="clear" w:pos="708"/>
          <w:tab w:val="left" w:pos="9072" w:leader="none"/>
        </w:tabs>
        <w:ind w:right="0" w:firstLine="709"/>
        <w:rPr/>
      </w:pPr>
      <w:r>
        <w:rPr/>
        <w:t>Мы не угадываем — Мы знаем эволюционную картину будущего. И поэтому ожиданье Наше стало священным трудом проникновения духа в мир земной.</w:t>
      </w:r>
    </w:p>
    <w:p>
      <w:pPr>
        <w:pStyle w:val="Normal"/>
        <w:tabs>
          <w:tab w:val="clear" w:pos="708"/>
          <w:tab w:val="left" w:pos="9072" w:leader="none"/>
        </w:tabs>
        <w:ind w:right="0" w:firstLine="709"/>
        <w:rPr/>
      </w:pPr>
      <w:r>
        <w:rPr/>
      </w:r>
    </w:p>
    <w:p>
      <w:pPr>
        <w:pStyle w:val="Normal"/>
        <w:tabs>
          <w:tab w:val="clear" w:pos="708"/>
          <w:tab w:val="left" w:pos="9072" w:leader="none"/>
        </w:tabs>
        <w:ind w:right="0" w:firstLine="709"/>
        <w:rPr/>
      </w:pPr>
      <w:r>
        <w:rPr/>
        <w:t>13</w:t>
      </w:r>
      <w:r>
        <w:rPr>
          <w:lang w:val="en-US"/>
        </w:rPr>
        <w:t>5</w:t>
      </w:r>
      <w:r>
        <w:rPr/>
        <w:t>. Есть тайные таланты, качества или черты характера, которые человек хранит в себе, но которые не проявились до срока. Они не могут это сделать, потому что нет условий или той среды, которая необходима для их применения. Но их тайный отблеск, какие-то косвенные признаки все-таки иногда проскальзывают как непонятные странности и своеобразная манера поведения.</w:t>
      </w:r>
    </w:p>
    <w:p>
      <w:pPr>
        <w:pStyle w:val="Normal"/>
        <w:tabs>
          <w:tab w:val="clear" w:pos="708"/>
          <w:tab w:val="left" w:pos="9072" w:leader="none"/>
        </w:tabs>
        <w:ind w:right="0" w:firstLine="709"/>
        <w:rPr/>
      </w:pPr>
      <w:r>
        <w:rPr/>
      </w:r>
    </w:p>
    <w:p>
      <w:pPr>
        <w:pStyle w:val="Normal"/>
        <w:tabs>
          <w:tab w:val="clear" w:pos="708"/>
          <w:tab w:val="left" w:pos="9072" w:leader="none"/>
        </w:tabs>
        <w:ind w:right="0" w:firstLine="709"/>
        <w:rPr/>
      </w:pPr>
      <w:r>
        <w:rPr/>
        <w:t>13</w:t>
      </w:r>
      <w:r>
        <w:rPr>
          <w:lang w:val="en-US"/>
        </w:rPr>
        <w:t>6</w:t>
      </w:r>
      <w:r>
        <w:rPr/>
        <w:t>. Касанье невидимой силы астрального жара цветка мы чувствуем здесь как нежный и тонкий волос, скользнувший по коже. А в мире высоком им наслаждаются, потому что растет он лишь в чистых сердцах и только оттуда вверх вырастает. И, отрываясь от ауры, ввысь улетает. Он соткан из электричества цвета, из переплетения искр разноцветных.</w:t>
      </w:r>
    </w:p>
    <w:p>
      <w:pPr>
        <w:pStyle w:val="Normal"/>
        <w:tabs>
          <w:tab w:val="clear" w:pos="708"/>
          <w:tab w:val="left" w:pos="9072" w:leader="none"/>
        </w:tabs>
        <w:ind w:right="0" w:firstLine="709"/>
        <w:rPr/>
      </w:pPr>
      <w:r>
        <w:rPr/>
      </w:r>
    </w:p>
    <w:p>
      <w:pPr>
        <w:pStyle w:val="Normal"/>
        <w:tabs>
          <w:tab w:val="clear" w:pos="708"/>
          <w:tab w:val="left" w:pos="9072" w:leader="none"/>
        </w:tabs>
        <w:ind w:right="0" w:firstLine="709"/>
        <w:rPr/>
      </w:pPr>
      <w:r>
        <w:rPr/>
        <w:t>13</w:t>
      </w:r>
      <w:r>
        <w:rPr>
          <w:lang w:val="en-US"/>
        </w:rPr>
        <w:t>7</w:t>
      </w:r>
      <w:r>
        <w:rPr/>
        <w:t xml:space="preserve">. Удачливостью, превышающей ту, которая отпущена судьбой, редко наделены люди, если в этом не скрыто исполнение какой-то загадочной, почти непонятной для человеческого ума задачи. Удача есть зеленая улица, но идти по ней нужно очень быстро: иначе все может внезапно измениться. Но крылья радости не покидают своего избранника. И дух тайны никогда не откроет всю лабораторию исполнения задачи. </w:t>
      </w:r>
    </w:p>
    <w:p>
      <w:pPr>
        <w:pStyle w:val="Normal"/>
        <w:tabs>
          <w:tab w:val="clear" w:pos="708"/>
          <w:tab w:val="left" w:pos="9072" w:leader="none"/>
        </w:tabs>
        <w:ind w:right="0" w:firstLine="709"/>
        <w:rPr/>
      </w:pPr>
      <w:r>
        <w:rPr/>
        <w:t xml:space="preserve">Можно быть баловнем судьбы, но платить за это нужно неустанным и непрерываемым трудом, которым изо дня в день нужно наполнять чашу времени как дар за то, что ты живешь. Не нужно подкупать Стражей Времени, но нужно от всего сердца отдавать им часть той любви, благородства и сочувствия, с которыми они относятся к роду человеческому. </w:t>
      </w:r>
    </w:p>
    <w:p>
      <w:pPr>
        <w:pStyle w:val="Normal"/>
        <w:tabs>
          <w:tab w:val="clear" w:pos="708"/>
          <w:tab w:val="left" w:pos="9072" w:leader="none"/>
        </w:tabs>
        <w:ind w:right="0" w:firstLine="709"/>
        <w:rPr/>
      </w:pPr>
      <w:r>
        <w:rPr/>
        <w:t>Удача есть сила исполнения задачи, которую дух развил в себе, привлекая все лучшие накопления судьбы. Великое дело требует достойного окружения.</w:t>
      </w:r>
    </w:p>
    <w:p>
      <w:pPr>
        <w:pStyle w:val="Normal"/>
        <w:tabs>
          <w:tab w:val="clear" w:pos="708"/>
          <w:tab w:val="left" w:pos="9072" w:leader="none"/>
        </w:tabs>
        <w:ind w:right="0" w:firstLine="709"/>
        <w:rPr/>
      </w:pPr>
      <w:r>
        <w:rPr/>
      </w:r>
    </w:p>
    <w:p>
      <w:pPr>
        <w:pStyle w:val="Normal"/>
        <w:tabs>
          <w:tab w:val="clear" w:pos="708"/>
          <w:tab w:val="left" w:pos="9072" w:leader="none"/>
        </w:tabs>
        <w:ind w:right="0" w:firstLine="709"/>
        <w:rPr/>
      </w:pPr>
      <w:r>
        <w:rPr/>
        <w:t>13</w:t>
      </w:r>
      <w:r>
        <w:rPr>
          <w:lang w:val="en-US"/>
        </w:rPr>
        <w:t>8</w:t>
      </w:r>
      <w:r>
        <w:rPr/>
        <w:t xml:space="preserve">. Сознание сущности предстоящего называем чудом, но с тем, чтобы не затронуть ткань кармы. Нить жизни сплетается из волокон тончайшего серебряного света мыслей, ток которых течет непрерывно из Высших Миров. Не надо искать новое в старых книгах, но нужно чаще спрашивать у Неба. Неожиданность прихода удивительных мыслей лишь способность неуловимости: иначе каждая из них была бы перехвачена вражескими когтями. Сумерки сознания лишь отдых и обновление перед ощущением первозданности, которое после этого наступает. </w:t>
      </w:r>
    </w:p>
    <w:p>
      <w:pPr>
        <w:pStyle w:val="Normal"/>
        <w:tabs>
          <w:tab w:val="clear" w:pos="708"/>
          <w:tab w:val="left" w:pos="9072" w:leader="none"/>
        </w:tabs>
        <w:ind w:right="0" w:firstLine="709"/>
        <w:rPr/>
      </w:pPr>
      <w:r>
        <w:rPr/>
        <w:t xml:space="preserve">Дух бодр всегда, но тело подвержено усталости. Жара и холод, сырость или ветер в чрезмерном воздействии своем наносят вред или нарушение гармонии стихий. Болезнь являет преобладание одной из них над другой сверх определенной меры. Если бы духу было уделено больше времени и внимания, можно было бы достичь исключительного бессмертия. Разве не чудо — возможность власти духа над материей, что и должно происходить на законных основаниях? </w:t>
      </w:r>
    </w:p>
    <w:p>
      <w:pPr>
        <w:pStyle w:val="Normal"/>
        <w:tabs>
          <w:tab w:val="clear" w:pos="708"/>
          <w:tab w:val="left" w:pos="9072" w:leader="none"/>
        </w:tabs>
        <w:ind w:right="0" w:firstLine="709"/>
        <w:rPr/>
      </w:pPr>
      <w:r>
        <w:rPr/>
        <w:t xml:space="preserve">Дух дает импульс материи через душу, волю и ум, но завихрения ума создают лукавые измышления, которые мешают току жизни оживлять каждую клетку тела. Нервные каналы забиваются империлом. Сомнениями истощается материя ума. Негативные чувства разрушают печень как вместилище вселенского огня в человеке. И следствие плачевно. Вместо того чтобы человек не старел, живя в радости, он погружается в тину невежества. Барахтаясь в болоте, считает, что принимает водные процедуры в чистом бассейне, и не желает ничего менять. Именно смирившись с положением духовной нищеты, душа начинает постепенно угасать, сползая все ниже и ниже по шкале нисхождения. Но скользить вниз всегда легче. Это знают даже дети. Но по песку сгоревших мгновений трудно подниматься вверх. Ступени строятся из прочного материала. В камне присутствует решимость и твердость основания, тогда как песок зыбуч и переменчив. Непостоянство его напоминает движение воды. </w:t>
      </w:r>
    </w:p>
    <w:p>
      <w:pPr>
        <w:pStyle w:val="Normal"/>
        <w:tabs>
          <w:tab w:val="clear" w:pos="708"/>
          <w:tab w:val="left" w:pos="9072" w:leader="none"/>
        </w:tabs>
        <w:ind w:right="0" w:firstLine="709"/>
        <w:rPr/>
      </w:pPr>
      <w:r>
        <w:rPr/>
        <w:t>К первозданной материи возвращается каждая стихия.</w:t>
      </w:r>
    </w:p>
    <w:p>
      <w:pPr>
        <w:pStyle w:val="Normal"/>
        <w:tabs>
          <w:tab w:val="clear" w:pos="708"/>
          <w:tab w:val="left" w:pos="9072" w:leader="none"/>
        </w:tabs>
        <w:ind w:right="0" w:firstLine="709"/>
        <w:rPr/>
      </w:pPr>
      <w:r>
        <w:rPr/>
      </w:r>
    </w:p>
    <w:p>
      <w:pPr>
        <w:pStyle w:val="Normal"/>
        <w:tabs>
          <w:tab w:val="clear" w:pos="708"/>
          <w:tab w:val="left" w:pos="9072" w:leader="none"/>
        </w:tabs>
        <w:ind w:right="0" w:firstLine="709"/>
        <w:rPr/>
      </w:pPr>
      <w:r>
        <w:rPr/>
        <w:t>13</w:t>
      </w:r>
      <w:r>
        <w:rPr>
          <w:lang w:val="en-US"/>
        </w:rPr>
        <w:t>9</w:t>
      </w:r>
      <w:r>
        <w:rPr/>
        <w:t xml:space="preserve">. Круг создается из разных людей. Каждый человек может отражать или вмещать качество водителя или особую кармическую специфику общего замысла. Единую картину способен увидеть лишь Иерарх, стоящий над руководителем круга, через которого идет процесс кристаллизации общины для выполнения особой задачи. Не всегда сам земной гуру вмещает грандиозность плана. Но все же он есть держатель нити связи между мирами. И велика ответственность тех, кто считает ложным и никчемным подобный труд. </w:t>
      </w:r>
    </w:p>
    <w:p>
      <w:pPr>
        <w:pStyle w:val="Normal"/>
        <w:tabs>
          <w:tab w:val="clear" w:pos="708"/>
          <w:tab w:val="left" w:pos="9072" w:leader="none"/>
        </w:tabs>
        <w:ind w:right="0" w:firstLine="709"/>
        <w:rPr/>
      </w:pPr>
      <w:r>
        <w:rPr/>
        <w:t xml:space="preserve">Миссия духовного руководства куда сложнее власти военной или чиновничьей. Хотя во всех аспектах управления присутствует дисциплина, все же ее очертания часто размыты, ибо избегаемы. Духовная общность не может обходиться без самоутверждения человека, но в этом явлении дисциплина духа есть способ расширения сознания как собственного внутреннего пространства. </w:t>
      </w:r>
    </w:p>
    <w:p>
      <w:pPr>
        <w:pStyle w:val="Normal"/>
        <w:tabs>
          <w:tab w:val="clear" w:pos="708"/>
          <w:tab w:val="left" w:pos="9072" w:leader="none"/>
        </w:tabs>
        <w:ind w:right="0" w:firstLine="709"/>
        <w:rPr/>
      </w:pPr>
      <w:r>
        <w:rPr/>
        <w:t xml:space="preserve">Каждый человек — грань кристалла сотрудничества. Ему доверяется посильная задача. Так создается Великое Колесо Продвижения, осью которого является Луч Иерархического Начала. Не мельницы воздушные создаем, но механизмы, способные перемолоть зерна постижений в муку тончайших явлений, чтобы хлеб жизни вошел в кровь и плоть человеческую. </w:t>
      </w:r>
    </w:p>
    <w:p>
      <w:pPr>
        <w:pStyle w:val="Normal"/>
        <w:tabs>
          <w:tab w:val="clear" w:pos="708"/>
          <w:tab w:val="left" w:pos="9072" w:leader="none"/>
        </w:tabs>
        <w:ind w:right="0" w:firstLine="709"/>
        <w:rPr/>
      </w:pPr>
      <w:r>
        <w:rPr/>
        <w:t xml:space="preserve">Нет напрасного труда. Нет напрасных устремлений. Даже самые вредоносные из них имеют иной полюс приложения. Но сколько сил души нужно, чтобы разбудить движение сознания! Поэтому часто неблаговидные действия приводят к правильному исполнению карму. «Все испытав — хорошего держись», — сказано древними. И в этом труизме заложен весь путь закона человеческих постижений. </w:t>
      </w:r>
    </w:p>
    <w:p>
      <w:pPr>
        <w:pStyle w:val="Normal"/>
        <w:tabs>
          <w:tab w:val="clear" w:pos="708"/>
          <w:tab w:val="left" w:pos="9072" w:leader="none"/>
        </w:tabs>
        <w:ind w:right="0" w:firstLine="709"/>
        <w:rPr/>
      </w:pPr>
      <w:r>
        <w:rPr/>
        <w:t>Из многих кругов сознания состоит общность человеческая. И каждый круг создается родством устремлений. Но связь между кругами каждого звена человеческого общества не может быть нарушена, ибо все они как готовые кольца единого Древа Жизни, которое они сами создают и растят. Цветы и плоды его питают душу и плоть. Крылья мысли человеческой далеко распростерты, как ветви плодоносные. Есть где укрыться одинокому путнику, ибо дух родства силен даже у животных.</w:t>
      </w:r>
    </w:p>
    <w:p>
      <w:pPr>
        <w:pStyle w:val="Normal"/>
        <w:tabs>
          <w:tab w:val="clear" w:pos="708"/>
          <w:tab w:val="left" w:pos="9072" w:leader="none"/>
        </w:tabs>
        <w:ind w:right="0" w:firstLine="709"/>
        <w:rPr/>
      </w:pPr>
      <w:r>
        <w:rPr/>
      </w:r>
    </w:p>
    <w:p>
      <w:pPr>
        <w:pStyle w:val="Normal"/>
        <w:tabs>
          <w:tab w:val="clear" w:pos="708"/>
          <w:tab w:val="left" w:pos="9072" w:leader="none"/>
        </w:tabs>
        <w:ind w:right="0" w:firstLine="709"/>
        <w:rPr/>
      </w:pPr>
      <w:r>
        <w:rPr/>
        <w:t>1</w:t>
      </w:r>
      <w:r>
        <w:rPr>
          <w:lang w:val="en-US"/>
        </w:rPr>
        <w:t>40</w:t>
      </w:r>
      <w:r>
        <w:rPr/>
        <w:t xml:space="preserve">. Человек не просто посредник между мирами, но живой канал взаимопроникновения энергий как в одну, так и в другую сторону, то есть вверх и вниз. На древних индийских и тибетских изображениях Будда, погруженный в Нирвану, сидящий в позе лотоса, четко вписывался в пирамидальный треугольник, в священный тригон Пифагора. И это не просто элемент декоративного оформления, но прямая иллюстрация того, что человек есть связующее звено в цепи миров. </w:t>
      </w:r>
    </w:p>
    <w:p>
      <w:pPr>
        <w:pStyle w:val="Normal"/>
        <w:tabs>
          <w:tab w:val="clear" w:pos="708"/>
          <w:tab w:val="left" w:pos="9072" w:leader="none"/>
        </w:tabs>
        <w:ind w:right="0" w:firstLine="709"/>
        <w:rPr/>
      </w:pPr>
      <w:r>
        <w:rPr/>
        <w:t xml:space="preserve">Молитва, любовь и истечение энергии сострадания и миролюбия, прободая угольные пласты низшего астрала, прожигают каналы сообщения. Чем насыщеннее сила любви, тем мощнее огонь восходящих благодарений. Любая молитва — это благодарность Высшим Силам за наделение искры духа даром жизни. Мы молимся — и Ангелы подпевают нам, питаясь эманациями наших возвышенных чувств. </w:t>
      </w:r>
    </w:p>
    <w:p>
      <w:pPr>
        <w:pStyle w:val="Normal"/>
        <w:tabs>
          <w:tab w:val="clear" w:pos="708"/>
          <w:tab w:val="left" w:pos="9072" w:leader="none"/>
        </w:tabs>
        <w:ind w:right="0" w:firstLine="709"/>
        <w:rPr/>
      </w:pPr>
      <w:r>
        <w:rPr/>
        <w:t xml:space="preserve">Но если порочность человека неисправима, он становится каналом связи низших существ с земным миром, таких как развоплощенные наркоманы, пьяницы, насильники и убийцы, постоянно находясь в поле их влияния. Если обратная связь Огненного Мира делает человека ангелоподобным, то соединение инфернальное создает демона во плоти. </w:t>
      </w:r>
    </w:p>
    <w:p>
      <w:pPr>
        <w:pStyle w:val="Normal"/>
        <w:tabs>
          <w:tab w:val="clear" w:pos="708"/>
          <w:tab w:val="left" w:pos="9072" w:leader="none"/>
        </w:tabs>
        <w:ind w:right="0" w:firstLine="709"/>
        <w:rPr/>
      </w:pPr>
      <w:r>
        <w:rPr/>
        <w:t>Пример твоих знакомых не просто поучителен, но ужасающе поучителен. Когда дедушки и бабушки, а также родители, которые вели пьяный образ жизни, покинули план земного существования, они стали одержателями своих детей, которых готовили к этому всем образом жизни своей. И теперь вокруг вращается облако голодных родственников, которые не могут расстаться с возможностью испытать опьянение через своих внуков и детей. Они толкают их пить каждые два часа, принимая спиртное как лекарство от скуки. И главное — что земные воплощенные довольны своею жизнью и не хотят менять ее на другую, более чистую.</w:t>
      </w:r>
    </w:p>
    <w:p>
      <w:pPr>
        <w:pStyle w:val="Normal"/>
        <w:tabs>
          <w:tab w:val="clear" w:pos="708"/>
          <w:tab w:val="left" w:pos="9072" w:leader="none"/>
        </w:tabs>
        <w:ind w:right="0" w:firstLine="709"/>
        <w:rPr/>
      </w:pPr>
      <w:r>
        <w:rPr/>
      </w:r>
    </w:p>
    <w:p>
      <w:pPr>
        <w:pStyle w:val="Normal"/>
        <w:tabs>
          <w:tab w:val="clear" w:pos="708"/>
          <w:tab w:val="left" w:pos="9072" w:leader="none"/>
        </w:tabs>
        <w:ind w:right="0" w:firstLine="709"/>
        <w:rPr/>
      </w:pPr>
      <w:r>
        <w:rPr/>
        <w:t>14</w:t>
      </w:r>
      <w:r>
        <w:rPr>
          <w:lang w:val="en-US"/>
        </w:rPr>
        <w:t>1</w:t>
      </w:r>
      <w:r>
        <w:rPr/>
        <w:t xml:space="preserve">. Вдохновение любви — одно из самых высоких и благородных. Из сияющего цветка этого небесного чувства вырастает творческое начало. Засеянное зерно превращается в хлеб, питающий силу души нашей. В этой взаимосвязи природных циклов наблюдается удивительно трогательная забота и искренность в отношении одних стихий к другим. Даже самые гнилые места дают жизнь множеству великому существ. Но нужна последовательная градация отношений, или иерархичность гармонии, которая не позволяет одному кругу нарушать другой и где самое сильное его звено соединяется с кругом более высоким, являясь претендентом на переход туда, с тем чтобы стать полноправным членом. Это есть златая цепь вечной гармонии, которая удерживает порядок мира. </w:t>
      </w:r>
    </w:p>
    <w:p>
      <w:pPr>
        <w:pStyle w:val="Normal"/>
        <w:tabs>
          <w:tab w:val="clear" w:pos="708"/>
          <w:tab w:val="left" w:pos="9072" w:leader="none"/>
        </w:tabs>
        <w:ind w:right="0" w:firstLine="709"/>
        <w:rPr/>
      </w:pPr>
      <w:r>
        <w:rPr/>
        <w:t xml:space="preserve">Все энергии вращаются, восходя от полюса низшего к высшему и наоборот, собираясь в бабочку излучений, в магнитные линии соединений сил. </w:t>
      </w:r>
    </w:p>
    <w:p>
      <w:pPr>
        <w:pStyle w:val="Normal"/>
        <w:tabs>
          <w:tab w:val="clear" w:pos="708"/>
          <w:tab w:val="left" w:pos="9072" w:leader="none"/>
        </w:tabs>
        <w:ind w:right="0" w:firstLine="709"/>
        <w:rPr/>
      </w:pPr>
      <w:r>
        <w:rPr/>
        <w:t>Каждая чаша подвига не может обходиться без пламени сияющего: иначе путь будет темен.</w:t>
      </w:r>
    </w:p>
    <w:p>
      <w:pPr>
        <w:pStyle w:val="Normal"/>
        <w:tabs>
          <w:tab w:val="clear" w:pos="708"/>
          <w:tab w:val="left" w:pos="9072" w:leader="none"/>
        </w:tabs>
        <w:ind w:right="0" w:firstLine="709"/>
        <w:rPr/>
      </w:pPr>
      <w:r>
        <w:rPr/>
      </w:r>
    </w:p>
    <w:p>
      <w:pPr>
        <w:pStyle w:val="Normal"/>
        <w:tabs>
          <w:tab w:val="clear" w:pos="708"/>
          <w:tab w:val="left" w:pos="9072" w:leader="none"/>
        </w:tabs>
        <w:ind w:right="0" w:firstLine="709"/>
        <w:rPr/>
      </w:pPr>
      <w:r>
        <w:rPr/>
        <w:t>14</w:t>
      </w:r>
      <w:r>
        <w:rPr>
          <w:lang w:val="en-US"/>
        </w:rPr>
        <w:t>2</w:t>
      </w:r>
      <w:r>
        <w:rPr/>
        <w:t>. Приходи неожиданно, но лишь тогда, когда ты нужен людям и когда без тебя не могут обойтись — начать ли дело, заглавную букву в книге или поставить в ней точку. Иначе каждый из нас рискует быть навязчивым и в один прекрасный момент своим видом может нагнать скуку и смертельно надоесть. Даже в деловой среде избирается принцип обаяния как внутреннего подтверждения доверия друг к другу. Почувствовав, что от твоего существа исходит недовольство или тоска, лучше оставь компанию, которой и без тебя весело. Зачем омрачать чужой праздник прибоем зеленой тоски?</w:t>
      </w:r>
    </w:p>
    <w:p>
      <w:pPr>
        <w:pStyle w:val="Normal"/>
        <w:tabs>
          <w:tab w:val="clear" w:pos="708"/>
          <w:tab w:val="left" w:pos="9072" w:leader="none"/>
        </w:tabs>
        <w:ind w:right="0" w:firstLine="709"/>
        <w:rPr/>
      </w:pPr>
      <w:r>
        <w:rPr/>
      </w:r>
    </w:p>
    <w:p>
      <w:pPr>
        <w:pStyle w:val="Normal"/>
        <w:tabs>
          <w:tab w:val="clear" w:pos="708"/>
          <w:tab w:val="left" w:pos="9072" w:leader="none"/>
        </w:tabs>
        <w:ind w:right="0" w:firstLine="709"/>
        <w:rPr/>
      </w:pPr>
      <w:r>
        <w:rPr/>
        <w:t>14</w:t>
      </w:r>
      <w:r>
        <w:rPr>
          <w:lang w:val="en-US"/>
        </w:rPr>
        <w:t>3</w:t>
      </w:r>
      <w:r>
        <w:rPr/>
        <w:t xml:space="preserve">. Не суеверием и страхом молимся, но энергией любви, собранной в кристалле торжественной преданности. Такая молния пробивает любую скорлупу невежества и достигает Престола Высшего. Главное — накопить напряжение неотступности и дерзновения, чтобы прикоснуться к Подолу Матери Мира воспламененной мыслью своей. </w:t>
      </w:r>
    </w:p>
    <w:p>
      <w:pPr>
        <w:pStyle w:val="Normal"/>
        <w:tabs>
          <w:tab w:val="clear" w:pos="708"/>
          <w:tab w:val="left" w:pos="9072" w:leader="none"/>
        </w:tabs>
        <w:ind w:right="0" w:firstLine="709"/>
        <w:rPr/>
      </w:pPr>
      <w:r>
        <w:rPr/>
        <w:t xml:space="preserve">Всю жизнь можно сделать молитвой, как это делали высокие святые. Анура таких людей достигала такой степени напряжения, что они могли исчезать, закрываясь мощью Света, идущего из Огненного Мира. Этот дивный огонь согревал их в жуткие холода и спасал от излишнего любопытства. </w:t>
      </w:r>
    </w:p>
    <w:p>
      <w:pPr>
        <w:pStyle w:val="Normal"/>
        <w:tabs>
          <w:tab w:val="clear" w:pos="708"/>
          <w:tab w:val="left" w:pos="9072" w:leader="none"/>
        </w:tabs>
        <w:ind w:right="0" w:firstLine="709"/>
        <w:rPr/>
      </w:pPr>
      <w:r>
        <w:rPr/>
        <w:t>Вызов таких энергий требует такой внутренней и физической чистоты, что такие явления никогда не отличались массовостью. Таким испытаниям подвергались единицы из числа наиболее достойных представителей рода человеческого. Но для идущих по пути огненному такие испытания будут привычными, потому что Агни Йога — это не набор цитат, но учебник для ведущих будущей расы. Как в некоторых странах существуют школы для будущих премьер-министров, так и Агни Йога — университет духовных водителей. Но, к сожалению, многие, не закончив до конца курсы дисциплин, прежде этого освоили лжеводительство, чем приумножили количество сект на необозримых просторах планеты.</w:t>
      </w:r>
    </w:p>
    <w:p>
      <w:pPr>
        <w:pStyle w:val="Normal"/>
        <w:tabs>
          <w:tab w:val="clear" w:pos="708"/>
          <w:tab w:val="left" w:pos="9072" w:leader="none"/>
        </w:tabs>
        <w:ind w:right="0" w:firstLine="709"/>
        <w:rPr/>
      </w:pPr>
      <w:r>
        <w:rPr/>
      </w:r>
    </w:p>
    <w:p>
      <w:pPr>
        <w:pStyle w:val="Normal"/>
        <w:tabs>
          <w:tab w:val="clear" w:pos="708"/>
          <w:tab w:val="left" w:pos="9072" w:leader="none"/>
        </w:tabs>
        <w:ind w:right="0" w:firstLine="709"/>
        <w:rPr/>
      </w:pPr>
      <w:r>
        <w:rPr/>
        <w:t>14</w:t>
      </w:r>
      <w:r>
        <w:rPr>
          <w:lang w:val="en-US"/>
        </w:rPr>
        <w:t>4</w:t>
      </w:r>
      <w:r>
        <w:rPr/>
        <w:t xml:space="preserve">. Надуманные фразы о любви и сострадании вряд ли помогут понять эти чувства, пока человек не прикоснется к их практической стороне. Лечить людей, ухаживать за ранеными или заболевшими, которые без посторонней помощи не могут даже умыться, и навести элементарный порядок и чистоту в доме — это и есть приложение сил любви в действии. </w:t>
      </w:r>
    </w:p>
    <w:p>
      <w:pPr>
        <w:pStyle w:val="Normal"/>
        <w:tabs>
          <w:tab w:val="clear" w:pos="708"/>
          <w:tab w:val="left" w:pos="9072" w:leader="none"/>
        </w:tabs>
        <w:ind w:right="0" w:firstLine="709"/>
        <w:rPr/>
      </w:pPr>
      <w:r>
        <w:rPr/>
        <w:t xml:space="preserve">Мать Тереза, организовав Орден Милосердия, доказала силу неисчерпаемой любви к человечеству, отчего была причислена к великим личностям рода человеческого. Организовав службу спасения планетарного уровня, она сделала то, что не могли долгие годы согласовать между собой политики, запрещая чрезвычайным службам других стран участвовать в спасательных операциях. Сейчас все это упростилось по причине того, что США посчитали себя победителем в «холодной войне», следствием чего было разрушение Советского Союза как государства с человеческим лицом и утверждение идеологии капитализма под названием «завоевания свободы и демократии». </w:t>
      </w:r>
    </w:p>
    <w:p>
      <w:pPr>
        <w:pStyle w:val="Normal"/>
        <w:tabs>
          <w:tab w:val="clear" w:pos="708"/>
          <w:tab w:val="left" w:pos="9072" w:leader="none"/>
        </w:tabs>
        <w:ind w:right="0" w:firstLine="709"/>
        <w:rPr/>
      </w:pPr>
      <w:r>
        <w:rPr/>
        <w:t xml:space="preserve">По делам оценивается польза и участие каждого духа в деле внедрения нравственных основ в жизненную ткань. Пока Живая Этика не войдет в существо общественных отношений на уровне планетарных законов, подвижек в плане улучшения во всех сторонах жизни не будет наблюдаться. </w:t>
      </w:r>
    </w:p>
    <w:p>
      <w:pPr>
        <w:pStyle w:val="Normal"/>
        <w:tabs>
          <w:tab w:val="clear" w:pos="708"/>
          <w:tab w:val="left" w:pos="9072" w:leader="none"/>
        </w:tabs>
        <w:ind w:right="0" w:firstLine="709"/>
        <w:rPr/>
      </w:pPr>
      <w:r>
        <w:rPr/>
        <w:t>Прекращение войн успокоит демонов бури. Астральные вихри прекратят угнетать дух свободный. И это явление должно стать практикой милосердия, наравне с призывами быть вегетарианцами и беречь зеленый покров планеты.</w:t>
      </w:r>
    </w:p>
    <w:p>
      <w:pPr>
        <w:pStyle w:val="Normal"/>
        <w:tabs>
          <w:tab w:val="clear" w:pos="708"/>
          <w:tab w:val="left" w:pos="9072" w:leader="none"/>
        </w:tabs>
        <w:ind w:right="0" w:firstLine="709"/>
        <w:rPr/>
      </w:pPr>
      <w:r>
        <w:rPr/>
      </w:r>
    </w:p>
    <w:p>
      <w:pPr>
        <w:pStyle w:val="Normal"/>
        <w:tabs>
          <w:tab w:val="clear" w:pos="708"/>
          <w:tab w:val="left" w:pos="9072" w:leader="none"/>
        </w:tabs>
        <w:ind w:right="0" w:firstLine="709"/>
        <w:rPr/>
      </w:pPr>
      <w:r>
        <w:rPr/>
        <w:t>14</w:t>
      </w:r>
      <w:r>
        <w:rPr>
          <w:lang w:val="en-US"/>
        </w:rPr>
        <w:t>5</w:t>
      </w:r>
      <w:r>
        <w:rPr/>
        <w:t xml:space="preserve">. Нагнетая мысли о конце света, человечество создает эгрегор катастрофы, который является причиной многих стихийных бедствий, сотрясающих мир. Этот страх — моление духу разрушения. Может случиться так, что напряжение опасений за свою жизнь достигнет такой степени, что все это сбудется до мелочей. Энергия страха настолько сильна, что может порождать сущностей, которые будут питаться им и провоцировать сознание на новые страхования. Безумие исследовалось как источник навязчивых идей, и во всех случаях определялась и даже фотографировалась сущность, этот страх вызывающая. Но если это будет происходить в масштабах планеты, можно будет считать Землю домом умалишенных. Но в этом учреждении есть как врачи, так и санитары. </w:t>
      </w:r>
    </w:p>
    <w:p>
      <w:pPr>
        <w:pStyle w:val="Normal"/>
        <w:tabs>
          <w:tab w:val="clear" w:pos="708"/>
          <w:tab w:val="left" w:pos="9072" w:leader="none"/>
        </w:tabs>
        <w:ind w:right="0" w:firstLine="709"/>
        <w:rPr/>
      </w:pPr>
      <w:r>
        <w:rPr/>
        <w:t xml:space="preserve">Идеи наполняются силой вдохновения сердца, а не закостеневшими стереотипами страшилок и ужастиков. В мире не хватает радости. Изведавший ее сполна становится источником сердечного тепла, словно открытый очаг, вечно пылающий в доме. Сердцу не будет жизни, если радость его покинула. Сердце задохнется в чаду навязчивой обыденности, если его не будут украшать цветущие розы мгновений, источающие аромат сада звездного. </w:t>
      </w:r>
    </w:p>
    <w:p>
      <w:pPr>
        <w:pStyle w:val="Normal"/>
        <w:tabs>
          <w:tab w:val="clear" w:pos="708"/>
          <w:tab w:val="left" w:pos="9072" w:leader="none"/>
        </w:tabs>
        <w:ind w:right="0" w:firstLine="709"/>
        <w:rPr/>
      </w:pPr>
      <w:r>
        <w:rPr/>
        <w:t>Капли росы небесной падают с высоты, чтобы чистотой своей озарить пространство и отразить первый луч восходящего солнца. Так же пронзительно и ярко, как это делает ограненный бриллиант.</w:t>
      </w:r>
    </w:p>
    <w:p>
      <w:pPr>
        <w:pStyle w:val="Normal"/>
        <w:tabs>
          <w:tab w:val="clear" w:pos="708"/>
          <w:tab w:val="left" w:pos="9072" w:leader="none"/>
        </w:tabs>
        <w:ind w:right="0" w:firstLine="709"/>
        <w:rPr/>
      </w:pPr>
      <w:r>
        <w:rPr/>
      </w:r>
    </w:p>
    <w:p>
      <w:pPr>
        <w:pStyle w:val="Normal"/>
        <w:tabs>
          <w:tab w:val="clear" w:pos="708"/>
          <w:tab w:val="left" w:pos="9072" w:leader="none"/>
        </w:tabs>
        <w:ind w:right="0" w:firstLine="709"/>
        <w:rPr/>
      </w:pPr>
      <w:r>
        <w:rPr/>
        <w:t>14</w:t>
      </w:r>
      <w:r>
        <w:rPr>
          <w:lang w:val="en-US"/>
        </w:rPr>
        <w:t>6</w:t>
      </w:r>
      <w:r>
        <w:rPr/>
        <w:t>. Создание группы духовных воинов наподобие сотни Преподобного Сергия и Иоанна Кронштадтского может стать этапом в возрождении России. Не только литературными вечерами нужно увлекать публику, но и воспитанием духа противостояния тьме. Разрушение страны начинается с развала армии. Если нет забора вокруг дома, туда могут войти любые животные. Армия как обережный круг России. Кшатрии всегда были скрепляющей основой всех остальных явлений.</w:t>
      </w:r>
    </w:p>
    <w:p>
      <w:pPr>
        <w:pStyle w:val="Normal"/>
        <w:tabs>
          <w:tab w:val="clear" w:pos="708"/>
          <w:tab w:val="left" w:pos="9072" w:leader="none"/>
        </w:tabs>
        <w:ind w:right="0" w:firstLine="709"/>
        <w:rPr/>
      </w:pPr>
      <w:r>
        <w:rPr/>
      </w:r>
    </w:p>
    <w:p>
      <w:pPr>
        <w:pStyle w:val="Normal"/>
        <w:tabs>
          <w:tab w:val="clear" w:pos="708"/>
          <w:tab w:val="left" w:pos="9072" w:leader="none"/>
        </w:tabs>
        <w:ind w:right="0" w:firstLine="709"/>
        <w:rPr/>
      </w:pPr>
      <w:r>
        <w:rPr/>
        <w:t>14</w:t>
      </w:r>
      <w:r>
        <w:rPr>
          <w:lang w:val="en-US"/>
        </w:rPr>
        <w:t>7</w:t>
      </w:r>
      <w:r>
        <w:rPr/>
        <w:t xml:space="preserve">. Тигр начинает кусаться. Пока это лишь первые щелканья зубами, но нужно быть осторожнее в проявлении эмоций. Пусть учатся сдержанности в речах и действиях. </w:t>
      </w:r>
    </w:p>
    <w:p>
      <w:pPr>
        <w:pStyle w:val="Normal"/>
        <w:tabs>
          <w:tab w:val="clear" w:pos="708"/>
          <w:tab w:val="left" w:pos="9072" w:leader="none"/>
        </w:tabs>
        <w:ind w:right="0" w:firstLine="709"/>
        <w:rPr/>
      </w:pPr>
      <w:r>
        <w:rPr/>
        <w:t xml:space="preserve">Новосибирцам, которым представляют тебя как тургида, нужно сказать, что поход — это не бал в дворянском собрании, где каждую даму кавалер держит под локоток. Трудно предугадать все условия похода и перенести домашний уют в условие долгих странствий. Относиться к идеологу и вдохновителю как к начальнику общего отдела районной администрации не просто странно, но неуважительно. Если различие между людьми для таких особ заключается лишь в разнообразии услуг, им предлагаемых, то мнение о человеке может быть однозначно: это закономерный потребитель и все окружающие для него — слуги. А мы ищем друзей, готовых разделить с нами тяжесть пути и суровые переходы от стоянки к стоянке. </w:t>
      </w:r>
    </w:p>
    <w:p>
      <w:pPr>
        <w:pStyle w:val="Normal"/>
        <w:tabs>
          <w:tab w:val="clear" w:pos="708"/>
          <w:tab w:val="left" w:pos="9072" w:leader="none"/>
        </w:tabs>
        <w:ind w:right="0" w:firstLine="709"/>
        <w:rPr/>
      </w:pPr>
      <w:r>
        <w:rPr/>
        <w:t xml:space="preserve">Для особых задач нужно идти одному, не обременяя себя капризами людей, которые очень высоко себя оценивают. </w:t>
      </w:r>
    </w:p>
    <w:p>
      <w:pPr>
        <w:pStyle w:val="Normal"/>
        <w:tabs>
          <w:tab w:val="clear" w:pos="708"/>
          <w:tab w:val="left" w:pos="9072" w:leader="none"/>
        </w:tabs>
        <w:ind w:right="0" w:firstLine="709"/>
        <w:rPr/>
      </w:pPr>
      <w:r>
        <w:rPr/>
        <w:t xml:space="preserve">Владыку Пути не видел никто. Но каждый обращается к нему с надеждой, прося легкой тропы. </w:t>
      </w:r>
    </w:p>
    <w:p>
      <w:pPr>
        <w:pStyle w:val="Normal"/>
        <w:tabs>
          <w:tab w:val="clear" w:pos="708"/>
          <w:tab w:val="left" w:pos="9072" w:leader="none"/>
        </w:tabs>
        <w:ind w:right="0" w:firstLine="709"/>
        <w:rPr/>
      </w:pPr>
      <w:r>
        <w:rPr/>
        <w:t>В путь пускаются с надежными людьми, а не с капризными дамами, мнящими себя немощными и требующими постоянного ухода за собой.</w:t>
      </w:r>
    </w:p>
    <w:p>
      <w:pPr>
        <w:pStyle w:val="Normal"/>
        <w:tabs>
          <w:tab w:val="clear" w:pos="708"/>
          <w:tab w:val="left" w:pos="9072" w:leader="none"/>
        </w:tabs>
        <w:ind w:right="0" w:firstLine="709"/>
        <w:rPr/>
      </w:pPr>
      <w:r>
        <w:rPr/>
      </w:r>
    </w:p>
    <w:p>
      <w:pPr>
        <w:pStyle w:val="Normal"/>
        <w:tabs>
          <w:tab w:val="clear" w:pos="708"/>
          <w:tab w:val="left" w:pos="9072" w:leader="none"/>
        </w:tabs>
        <w:ind w:right="0" w:firstLine="709"/>
        <w:rPr/>
      </w:pPr>
      <w:r>
        <w:rPr/>
        <w:t>14</w:t>
      </w:r>
      <w:r>
        <w:rPr>
          <w:lang w:val="en-US"/>
        </w:rPr>
        <w:t>8</w:t>
      </w:r>
      <w:r>
        <w:rPr/>
        <w:t>. Мы странствуем тропою снов в заоблачную высь. И каждый дух идти готов в звон солнечной травы. Великой музыкой судьбы рожденные давно, мы не сойдем с живой тропы, где зреет дней вино. Где ветер времени речист, неся сказаний дух. Звенят небесных слов ручьи. Роса хранит звезду. Утраченная на века, пылает память в нас, свиваясь тонко в облака, свой ожидая час. Как за слезинкою слеза, течет печали дым, заполонив мои глаза, запутав все следы. Но обращение назад, к началу всех начал, цветеньем заливает сад, что цвел так много лет назад. Тропою снов, тропою снов по землям и векам ведет нас вечная любовь, как матери рука.</w:t>
      </w:r>
    </w:p>
    <w:p>
      <w:pPr>
        <w:pStyle w:val="Normal"/>
        <w:tabs>
          <w:tab w:val="clear" w:pos="708"/>
          <w:tab w:val="left" w:pos="9072" w:leader="none"/>
        </w:tabs>
        <w:ind w:right="0" w:firstLine="709"/>
        <w:rPr/>
      </w:pPr>
      <w:r>
        <w:rPr/>
      </w:r>
    </w:p>
    <w:p>
      <w:pPr>
        <w:pStyle w:val="Normal"/>
        <w:tabs>
          <w:tab w:val="clear" w:pos="708"/>
          <w:tab w:val="left" w:pos="9072" w:leader="none"/>
        </w:tabs>
        <w:ind w:right="0" w:firstLine="709"/>
        <w:rPr/>
      </w:pPr>
      <w:r>
        <w:rPr/>
        <w:t>14</w:t>
      </w:r>
      <w:r>
        <w:rPr>
          <w:lang w:val="en-US"/>
        </w:rPr>
        <w:t>9</w:t>
      </w:r>
      <w:r>
        <w:rPr/>
        <w:t>. Создание духовной сотни явлено как Указание Высшее. Воины земные, очищенные огнем напряжения битвы, как никто другой понимают ценность человеческой жизни, хотя знают, что в любой момент могут с ней расстаться. Но принявшие участие в битве не должны думать ни о жизни, ни о смерти. Для них по ту и по эту сторону реки времени всегда идет битва. Стрелы зла летят непрерывно, натыкаясь на крепкие щиты готовности. Даже само существование такой духовной структуры есть сила неизмеримая. Сознания, искушенные в битвах земных, грамотно ведут себя и в столкновениях мира мыслительного. Мощь битвы не может устрашить того, кто давно утратил страх. Можно потерять тело, но спасти душу.</w:t>
      </w:r>
    </w:p>
    <w:p>
      <w:pPr>
        <w:pStyle w:val="Normal"/>
        <w:tabs>
          <w:tab w:val="clear" w:pos="708"/>
          <w:tab w:val="left" w:pos="9072" w:leader="none"/>
        </w:tabs>
        <w:ind w:right="0" w:firstLine="709"/>
        <w:rPr/>
      </w:pPr>
      <w:r>
        <w:rPr/>
      </w:r>
    </w:p>
    <w:p>
      <w:pPr>
        <w:pStyle w:val="Normal"/>
        <w:tabs>
          <w:tab w:val="clear" w:pos="708"/>
          <w:tab w:val="left" w:pos="9072" w:leader="none"/>
        </w:tabs>
        <w:ind w:right="0" w:firstLine="709"/>
        <w:rPr/>
      </w:pPr>
      <w:r>
        <w:rPr/>
        <w:t>1</w:t>
      </w:r>
      <w:r>
        <w:rPr>
          <w:lang w:val="en-US"/>
        </w:rPr>
        <w:t>50</w:t>
      </w:r>
      <w:r>
        <w:rPr/>
        <w:t xml:space="preserve">. Кристалл Матери Мира, находящийся в одном из озер около Омска, придает целительную силу воде. Великий Храм Матери Единой, существовавший во времена, когда вся Евразия была единой империей, до сих пор источает целительные вибрации в режиме ожидания связи с Космической Силой. И, наверняка, она происходит, создавая поле новых чувств и психических переживаний, открывающих ясновидение, а также ретро- и проскопию. Феномены существования в этом поле фиолетового луча определяют и устанавливают законы существования рода человеческого в будущем. </w:t>
      </w:r>
    </w:p>
    <w:p>
      <w:pPr>
        <w:pStyle w:val="Normal"/>
        <w:tabs>
          <w:tab w:val="clear" w:pos="708"/>
          <w:tab w:val="left" w:pos="9072" w:leader="none"/>
        </w:tabs>
        <w:ind w:right="0" w:firstLine="709"/>
        <w:rPr/>
      </w:pPr>
      <w:r>
        <w:rPr/>
        <w:t>Между многими местами, отмеченными магической силой, существует тончайшая флюидическая связь, которая создает уже известную нам Сеть Света, укрывающую тончайшими кольцами своего серебряного покрова воинов великой битвы.</w:t>
      </w:r>
    </w:p>
    <w:p>
      <w:pPr>
        <w:pStyle w:val="Normal"/>
        <w:tabs>
          <w:tab w:val="clear" w:pos="708"/>
          <w:tab w:val="left" w:pos="9072" w:leader="none"/>
        </w:tabs>
        <w:ind w:right="0" w:firstLine="709"/>
        <w:rPr/>
      </w:pPr>
      <w:r>
        <w:rPr/>
      </w:r>
    </w:p>
    <w:p>
      <w:pPr>
        <w:pStyle w:val="Normal"/>
        <w:tabs>
          <w:tab w:val="clear" w:pos="708"/>
          <w:tab w:val="left" w:pos="9072" w:leader="none"/>
        </w:tabs>
        <w:ind w:right="0" w:firstLine="709"/>
        <w:rPr/>
      </w:pPr>
      <w:r>
        <w:rPr/>
        <w:t>15</w:t>
      </w:r>
      <w:r>
        <w:rPr>
          <w:lang w:val="en-US"/>
        </w:rPr>
        <w:t>1</w:t>
      </w:r>
      <w:r>
        <w:rPr/>
        <w:t xml:space="preserve">. С именем Моим и вашим много дел творится недостойных. Благие цели часто скрывают ужимки тьмы. </w:t>
      </w:r>
    </w:p>
    <w:p>
      <w:pPr>
        <w:pStyle w:val="Normal"/>
        <w:tabs>
          <w:tab w:val="clear" w:pos="708"/>
          <w:tab w:val="left" w:pos="9072" w:leader="none"/>
        </w:tabs>
        <w:ind w:right="0" w:firstLine="709"/>
        <w:rPr/>
      </w:pPr>
      <w:r>
        <w:rPr/>
        <w:t xml:space="preserve">Нужно серьезнее понимать замысел общины. Легкомыслие скатывает ее к литературным вечерам и концертам, подменяя настоящую работу потоком суесловия. </w:t>
      </w:r>
    </w:p>
    <w:p>
      <w:pPr>
        <w:pStyle w:val="Normal"/>
        <w:tabs>
          <w:tab w:val="clear" w:pos="708"/>
          <w:tab w:val="left" w:pos="9072" w:leader="none"/>
        </w:tabs>
        <w:ind w:right="0" w:firstLine="709"/>
        <w:rPr/>
      </w:pPr>
      <w:r>
        <w:rPr/>
        <w:t xml:space="preserve">Загораясь идеей, нужно уметь хранить этот робкий огонек, чтобы он был управляем и не пожрал бы вас самих, лишенный этического контроля. </w:t>
      </w:r>
    </w:p>
    <w:p>
      <w:pPr>
        <w:pStyle w:val="Normal"/>
        <w:tabs>
          <w:tab w:val="clear" w:pos="708"/>
          <w:tab w:val="left" w:pos="9072" w:leader="none"/>
        </w:tabs>
        <w:ind w:right="0" w:firstLine="709"/>
        <w:rPr/>
      </w:pPr>
      <w:r>
        <w:rPr/>
        <w:t>Легкомысленное обращение с энергиями не один раз приводило к мировым трагедиям. Детонация гнева помогает катастрофам проявляться. Входя в контакт с подземным огнем, раздражение притягивает духов тьмы к местам грядущих страданий человечества.</w:t>
      </w:r>
    </w:p>
    <w:p>
      <w:pPr>
        <w:pStyle w:val="Normal"/>
        <w:tabs>
          <w:tab w:val="clear" w:pos="708"/>
          <w:tab w:val="left" w:pos="9072" w:leader="none"/>
        </w:tabs>
        <w:ind w:right="0" w:firstLine="709"/>
        <w:rPr/>
      </w:pPr>
      <w:r>
        <w:rPr/>
        <w:t>Нужно помнить об ответственности употребления имен всуе.</w:t>
      </w:r>
    </w:p>
    <w:p>
      <w:pPr>
        <w:pStyle w:val="Normal"/>
        <w:tabs>
          <w:tab w:val="clear" w:pos="708"/>
          <w:tab w:val="left" w:pos="9072" w:leader="none"/>
        </w:tabs>
        <w:ind w:right="0" w:firstLine="709"/>
        <w:rPr/>
      </w:pPr>
      <w:r>
        <w:rPr/>
      </w:r>
    </w:p>
    <w:p>
      <w:pPr>
        <w:pStyle w:val="Normal"/>
        <w:tabs>
          <w:tab w:val="clear" w:pos="708"/>
          <w:tab w:val="left" w:pos="9072" w:leader="none"/>
        </w:tabs>
        <w:ind w:right="0" w:firstLine="709"/>
        <w:rPr/>
      </w:pPr>
      <w:r>
        <w:rPr/>
        <w:t>15</w:t>
      </w:r>
      <w:r>
        <w:rPr>
          <w:lang w:val="en-US"/>
        </w:rPr>
        <w:t>2</w:t>
      </w:r>
      <w:r>
        <w:rPr/>
        <w:t xml:space="preserve">. Из радуги музыка сфер создает миры. Из радуги сознаний приходят образы мыслей. Великое звучание пронизывает каждую клеточку планетных образований. И даже сама радуга звучит, распределяя цвета по степени согласия между собой. Но если посмотреть внимательно, то и радуга есть круг цветов, переходящих от одного образования к другому. Фиолетовый замыкает кольцо, начатое красным, чтобы начать в Мире Тонком новую эволюционную спираль. </w:t>
      </w:r>
    </w:p>
    <w:p>
      <w:pPr>
        <w:pStyle w:val="Normal"/>
        <w:tabs>
          <w:tab w:val="clear" w:pos="708"/>
          <w:tab w:val="left" w:pos="9072" w:leader="none"/>
        </w:tabs>
        <w:ind w:right="0" w:firstLine="709"/>
        <w:rPr/>
      </w:pPr>
      <w:r>
        <w:rPr/>
        <w:t xml:space="preserve">Мысль, воздействуя на материю, осаждает образ избранный, чтобы он проявился в физическом мире. Можно мыслью не только писать картины, но и создавать целые миры в виде планет и систем, чем и занимаются Великие Зодчие Вселенной разного уровня. </w:t>
      </w:r>
    </w:p>
    <w:p>
      <w:pPr>
        <w:pStyle w:val="Normal"/>
        <w:tabs>
          <w:tab w:val="clear" w:pos="708"/>
          <w:tab w:val="left" w:pos="9072" w:leader="none"/>
        </w:tabs>
        <w:ind w:right="0" w:firstLine="709"/>
        <w:rPr/>
      </w:pPr>
      <w:r>
        <w:rPr/>
        <w:t>Созвучие и радуга есть символ согласия и гармонии, при условии которых способно развиваться творческое начало. Диссонанс разрушителен.</w:t>
      </w:r>
    </w:p>
    <w:p>
      <w:pPr>
        <w:pStyle w:val="Normal"/>
        <w:tabs>
          <w:tab w:val="clear" w:pos="708"/>
          <w:tab w:val="left" w:pos="9072" w:leader="none"/>
        </w:tabs>
        <w:ind w:right="0" w:firstLine="709"/>
        <w:rPr/>
      </w:pPr>
      <w:r>
        <w:rPr/>
      </w:r>
    </w:p>
    <w:p>
      <w:pPr>
        <w:pStyle w:val="Normal"/>
        <w:tabs>
          <w:tab w:val="clear" w:pos="708"/>
          <w:tab w:val="left" w:pos="9072" w:leader="none"/>
        </w:tabs>
        <w:ind w:right="0" w:firstLine="709"/>
        <w:rPr/>
      </w:pPr>
      <w:r>
        <w:rPr/>
        <w:t>15</w:t>
      </w:r>
      <w:r>
        <w:rPr>
          <w:lang w:val="en-US"/>
        </w:rPr>
        <w:t>3</w:t>
      </w:r>
      <w:r>
        <w:rPr/>
        <w:t xml:space="preserve">. Божественный Замысел пытается проявить себя полнее и богаче, изо дня в день посылая тайные лучи своих неисчислимых задач миллиардам созданий. В этом неисчислимом многообразии даже бабочка, пьющая нектар из тропического цветка, исполняет возложенную на нее миссию, не то что человек. Но он постоянно отстраняет роль своего назначения, откладывая его на более поздний срок, увлекаясь ловушками и капканами, попадая в которые, он дышит туманом ложных видений. Забыв о том, что назначение человечества — изливать благодать, быть исполненным святости и справедливости, множество пут наложили на себя бедные люди. И стоит ли предаваться удивлению, впав в хроническое беспамятство, что убогим и узким становится обиход жизни? Сами себя заключили в темницу напрасных ожиданий внезапных и бесконечных удач, не желая для кого-то улучшить, даже мысленно, положение, в которое люди попали. </w:t>
      </w:r>
    </w:p>
    <w:p>
      <w:pPr>
        <w:pStyle w:val="Normal"/>
        <w:tabs>
          <w:tab w:val="clear" w:pos="708"/>
          <w:tab w:val="left" w:pos="9072" w:leader="none"/>
        </w:tabs>
        <w:ind w:right="0" w:firstLine="709"/>
        <w:rPr/>
      </w:pPr>
      <w:r>
        <w:rPr/>
        <w:t>Сочувствие и сострадание умножают благую карму так, как никакое другое явление. Ведь и самопожертвование есть смысл жизни земной. Если бы каждая душа так считала, то благоденствие было бы повсюду распространено.</w:t>
      </w:r>
    </w:p>
    <w:p>
      <w:pPr>
        <w:pStyle w:val="Normal"/>
        <w:tabs>
          <w:tab w:val="clear" w:pos="708"/>
          <w:tab w:val="left" w:pos="9072" w:leader="none"/>
        </w:tabs>
        <w:ind w:right="0" w:firstLine="709"/>
        <w:rPr/>
      </w:pPr>
      <w:r>
        <w:rPr/>
      </w:r>
    </w:p>
    <w:p>
      <w:pPr>
        <w:pStyle w:val="Normal"/>
        <w:tabs>
          <w:tab w:val="clear" w:pos="708"/>
          <w:tab w:val="left" w:pos="9072" w:leader="none"/>
        </w:tabs>
        <w:ind w:right="0" w:firstLine="709"/>
        <w:rPr/>
      </w:pPr>
      <w:r>
        <w:rPr/>
        <w:t>15</w:t>
      </w:r>
      <w:r>
        <w:rPr>
          <w:lang w:val="en-US"/>
        </w:rPr>
        <w:t>4</w:t>
      </w:r>
      <w:r>
        <w:rPr/>
        <w:t>. Есть музыка дождя. Есть голоса ветров. В сознанье бьются образы и звуки. Среди божественных, живых даров всем вручены уста, глаза и руки. Но что ты скажешь, коль рассудок нем, утративший свои былые связи, запутавшись в познании дилемм, без опыта, без грез и без фантазий? Рука творит, что сердце говорит. А глаз определяет форму дела. Рука творит — рождается магнит священной радости, вошедшей в тайну тела. Любовь творит, когда воплощены в святые руки мысли приложений. Творец не ведает своей цены. Все от высот зависит достижений. Он упрощает множество вещей, детали точно подчиняя смыслу. Открыто сердце, а глаза как щель, что пропускает волны оптимизма. Любить легко ли, если твой сосед грозится разорить твои владенья, а ты и немощен, и стар, и сед, и в одиночестве лишь видишь утешенье? Но все же одиночество — обман. Так много Духов Света помогает тому, кто заглянул за зла туман и ярый свет вершины различает. Есть музыка дождя. Есть голоса ветров. В сознанье зреют образы и звуки. Весь мир хранит Великая Любовь и Матери невидимые руки.</w:t>
      </w:r>
    </w:p>
    <w:p>
      <w:pPr>
        <w:pStyle w:val="Normal"/>
        <w:tabs>
          <w:tab w:val="clear" w:pos="708"/>
          <w:tab w:val="left" w:pos="9072" w:leader="none"/>
        </w:tabs>
        <w:ind w:right="0" w:firstLine="709"/>
        <w:rPr/>
      </w:pPr>
      <w:r>
        <w:rPr/>
      </w:r>
    </w:p>
    <w:p>
      <w:pPr>
        <w:pStyle w:val="Normal"/>
        <w:tabs>
          <w:tab w:val="clear" w:pos="708"/>
          <w:tab w:val="left" w:pos="9072" w:leader="none"/>
        </w:tabs>
        <w:ind w:right="0" w:firstLine="709"/>
        <w:rPr/>
      </w:pPr>
      <w:r>
        <w:rPr/>
        <w:t>15</w:t>
      </w:r>
      <w:r>
        <w:rPr>
          <w:lang w:val="en-US"/>
        </w:rPr>
        <w:t>5</w:t>
      </w:r>
      <w:r>
        <w:rPr/>
        <w:t xml:space="preserve">. Когда происходит завершение малого цикла жизни в истечении времени, каждое новолетие напоминает о том, что нужно подвести черту, чтобы подытожить содеянное. У Вечности множество великих свершений. Но каждое грандиозное дело накапливалось изо дня в день, оттачивая мастерство, упражняя терпение и собирая напряжение для достойного завершения. </w:t>
      </w:r>
    </w:p>
    <w:p>
      <w:pPr>
        <w:pStyle w:val="Normal"/>
        <w:tabs>
          <w:tab w:val="clear" w:pos="708"/>
          <w:tab w:val="left" w:pos="9072" w:leader="none"/>
        </w:tabs>
        <w:ind w:right="0" w:firstLine="709"/>
        <w:rPr/>
      </w:pPr>
      <w:r>
        <w:rPr/>
        <w:t xml:space="preserve">Не может на Земле все происходить без помех, если сама материя ощетинилась всеми иглами от человека, утратившего ее доверие. Но есть та редкая и малая часть людей, которые пользуются силами природы и ее симпатией, потому что сами бережны и сострадательны по отношению к ней. </w:t>
      </w:r>
    </w:p>
    <w:p>
      <w:pPr>
        <w:pStyle w:val="Normal"/>
        <w:tabs>
          <w:tab w:val="clear" w:pos="708"/>
          <w:tab w:val="left" w:pos="9072" w:leader="none"/>
        </w:tabs>
        <w:ind w:right="0" w:firstLine="709"/>
        <w:rPr/>
      </w:pPr>
      <w:r>
        <w:rPr/>
        <w:t xml:space="preserve">Творчество мысли неисчерпаемо. Но без признания чистого окружения гор и пространства трудно было бы выполнить даже незначительную часть задуманного. Человек лишь исполнитель того синтеза сил, на острие которых он находится и чей наказ он исполняет. У тайны много ликов в пространстве, и один из них — это род человеческий, от которого можно ждать много пользы: ведь негативная сторона исчерпана уже сполна за всю историю развития цивилизаций и государств. </w:t>
      </w:r>
    </w:p>
    <w:p>
      <w:pPr>
        <w:pStyle w:val="Normal"/>
        <w:tabs>
          <w:tab w:val="clear" w:pos="708"/>
          <w:tab w:val="left" w:pos="9072" w:leader="none"/>
        </w:tabs>
        <w:ind w:right="0" w:firstLine="709"/>
        <w:rPr/>
      </w:pPr>
      <w:r>
        <w:rPr/>
        <w:t>Подведена черта, и новое открыто как начало расходящихся путей, букет распутья. И каждую дорогу нужно пройти, заполняя чистый лист знаками текущей реки сознания.</w:t>
      </w:r>
    </w:p>
    <w:p>
      <w:pPr>
        <w:pStyle w:val="Normal"/>
        <w:tabs>
          <w:tab w:val="clear" w:pos="708"/>
          <w:tab w:val="left" w:pos="9072" w:leader="none"/>
        </w:tabs>
        <w:ind w:right="0" w:firstLine="709"/>
        <w:rPr/>
      </w:pPr>
      <w:r>
        <w:rPr/>
      </w:r>
    </w:p>
    <w:p>
      <w:pPr>
        <w:pStyle w:val="Normal"/>
        <w:tabs>
          <w:tab w:val="clear" w:pos="708"/>
          <w:tab w:val="left" w:pos="9072" w:leader="none"/>
        </w:tabs>
        <w:ind w:right="0" w:firstLine="709"/>
        <w:rPr/>
      </w:pPr>
      <w:r>
        <w:rPr/>
        <w:t>15</w:t>
      </w:r>
      <w:r>
        <w:rPr>
          <w:lang w:val="en-US"/>
        </w:rPr>
        <w:t>6</w:t>
      </w:r>
      <w:r>
        <w:rPr/>
        <w:t xml:space="preserve">. Каждая пролитая капля недовольства может взорвать гармонию жизненных ситуаций. Можно указать на недопустимость поведения, но без окраски возмущения. Ведь невидима черта от возмущения до раздражения. Гнев пожирает все светоносные отложения, которые собирает любовь в хранилища свои. </w:t>
      </w:r>
    </w:p>
    <w:p>
      <w:pPr>
        <w:pStyle w:val="Normal"/>
        <w:tabs>
          <w:tab w:val="clear" w:pos="708"/>
          <w:tab w:val="left" w:pos="9072" w:leader="none"/>
        </w:tabs>
        <w:ind w:right="0" w:firstLine="709"/>
        <w:rPr/>
      </w:pPr>
      <w:r>
        <w:rPr/>
        <w:t xml:space="preserve">Сияние и свет, исходящие от святых, — следствие правильной жизни, собирающей искры огня в веществе нервов. Любовь материализуется в Чаше как кристалл рингсэ, не разрушимый ни одной из стихий. Сердце Жанны-Девы не сгорело на костре. Его не растворила кислота. И даже самый крепкий молот не смог раздробить его. Даже после смерти издевательства над этим высоким духом продолжались. </w:t>
      </w:r>
    </w:p>
    <w:p>
      <w:pPr>
        <w:pStyle w:val="Normal"/>
        <w:tabs>
          <w:tab w:val="clear" w:pos="708"/>
          <w:tab w:val="left" w:pos="9072" w:leader="none"/>
        </w:tabs>
        <w:ind w:right="0" w:firstLine="709"/>
        <w:rPr/>
      </w:pPr>
      <w:r>
        <w:rPr/>
        <w:t>Каждая пролитая капля любви оживляет пространство. И люди начинают реагировать на добрые взгляды и горячие слова. Мир не погибнет, если есть хоть один из людей, любящий весь род человеческий, как родных. И именно это существо, вопреки мнению большинства, станет семенем будущей расы.</w:t>
      </w:r>
    </w:p>
    <w:p>
      <w:pPr>
        <w:pStyle w:val="Normal"/>
        <w:tabs>
          <w:tab w:val="clear" w:pos="708"/>
          <w:tab w:val="left" w:pos="9072" w:leader="none"/>
        </w:tabs>
        <w:ind w:right="0" w:firstLine="709"/>
        <w:rPr/>
      </w:pPr>
      <w:r>
        <w:rPr/>
        <w:t xml:space="preserve">Не обвиняйте в слабости тех, кто мягкого нрава и обходителен с людьми. Это карма воспитала в них такие качества, пропустив через лабиринт множества испытаний, страданий, болезней и угнетений духа. Мягкость — это искренность и открытость, направленные на то, чтобы встречный не ощетинивался иглами агрессии, но мог представить и поверить в непритворность доброго отношения друг к другу. Такая форма общения и доверительность помогут прибавить эссенции любви в реторту земного пространства. </w:t>
      </w:r>
    </w:p>
    <w:p>
      <w:pPr>
        <w:pStyle w:val="Normal"/>
        <w:tabs>
          <w:tab w:val="clear" w:pos="708"/>
          <w:tab w:val="left" w:pos="9072" w:leader="none"/>
        </w:tabs>
        <w:ind w:right="0" w:firstLine="709"/>
        <w:rPr/>
      </w:pPr>
      <w:r>
        <w:rPr/>
        <w:t>Можно даже пропасть заполнить жемчужинами блага, чтобы по ней перейти на противоположный берег. Даже бездна отзывается на зов доброго сердца, готового помочь в любую минуту и час, если не непосредственно, в силу удаленности, то мысленно. Иногда последнее бывает действеннее первого, ибо зажигает собой пространство, являя сияющую радугу любви.</w:t>
      </w:r>
    </w:p>
    <w:p>
      <w:pPr>
        <w:pStyle w:val="Normal"/>
        <w:tabs>
          <w:tab w:val="clear" w:pos="708"/>
          <w:tab w:val="left" w:pos="9072" w:leader="none"/>
        </w:tabs>
        <w:ind w:right="0" w:firstLine="709"/>
        <w:rPr/>
      </w:pPr>
      <w:r>
        <w:rPr/>
      </w:r>
    </w:p>
    <w:p>
      <w:pPr>
        <w:pStyle w:val="Normal"/>
        <w:tabs>
          <w:tab w:val="clear" w:pos="708"/>
          <w:tab w:val="left" w:pos="9072" w:leader="none"/>
        </w:tabs>
        <w:ind w:right="0" w:firstLine="709"/>
        <w:rPr/>
      </w:pPr>
      <w:r>
        <w:rPr/>
        <w:t>15</w:t>
      </w:r>
      <w:r>
        <w:rPr>
          <w:lang w:val="en-US"/>
        </w:rPr>
        <w:t>7</w:t>
      </w:r>
      <w:r>
        <w:rPr/>
        <w:t xml:space="preserve">. Короля создает окружение. Если достойные люди окружают человека, значит, магнит внутреннего благородства привлекает такого рода существ. Сердце трудно обмануть, и если это случается, то трагедия разочарования в равной мере больно бьет. Никто не отменял обратного удара как самого действенного механизма судьбы. </w:t>
      </w:r>
    </w:p>
    <w:p>
      <w:pPr>
        <w:pStyle w:val="Normal"/>
        <w:tabs>
          <w:tab w:val="clear" w:pos="708"/>
          <w:tab w:val="left" w:pos="9072" w:leader="none"/>
        </w:tabs>
        <w:ind w:right="0" w:firstLine="709"/>
        <w:rPr/>
      </w:pPr>
      <w:r>
        <w:rPr/>
        <w:t>Ускорение возврата долгов по счетам указывает на срочность истечения Кали-Юги. Со старым скарбом нельзя войти в пределы Нового Мира. В грязной обуви не посещают Храм. Духу не нужен тягостный воздух тяжелых чувственных испарений.</w:t>
      </w:r>
    </w:p>
    <w:p>
      <w:pPr>
        <w:pStyle w:val="Normal"/>
        <w:tabs>
          <w:tab w:val="clear" w:pos="708"/>
          <w:tab w:val="left" w:pos="9072" w:leader="none"/>
        </w:tabs>
        <w:ind w:right="0" w:firstLine="709"/>
        <w:rPr/>
      </w:pPr>
      <w:r>
        <w:rPr/>
      </w:r>
    </w:p>
    <w:p>
      <w:pPr>
        <w:pStyle w:val="Normal"/>
        <w:tabs>
          <w:tab w:val="clear" w:pos="708"/>
          <w:tab w:val="left" w:pos="7655" w:leader="none"/>
          <w:tab w:val="left" w:pos="9072" w:leader="none"/>
        </w:tabs>
        <w:ind w:right="0" w:firstLine="709"/>
        <w:rPr/>
      </w:pPr>
      <w:r>
        <w:rPr/>
        <w:t>15</w:t>
      </w:r>
      <w:r>
        <w:rPr>
          <w:lang w:val="en-US"/>
        </w:rPr>
        <w:t>8</w:t>
      </w:r>
      <w:r>
        <w:rPr/>
        <w:t xml:space="preserve">. Песок недомыслия царапает чистое зеркало. И в каждую процарапанную линию недопонимания залетает пыль, с которой приносятся микроскопические семена злобы и ненависти. Сами агни-йоги городят вокруг каждого своего начинания высокий забор обособленности, словно боятся, что новые люди сметут устои ложного чинопочитания и наконец откроют глаза слепым кротам, видящим лишь углы собственной норы. </w:t>
      </w:r>
    </w:p>
    <w:p>
      <w:pPr>
        <w:pStyle w:val="Normal"/>
        <w:tabs>
          <w:tab w:val="clear" w:pos="708"/>
          <w:tab w:val="left" w:pos="7655" w:leader="none"/>
          <w:tab w:val="left" w:pos="9072" w:leader="none"/>
        </w:tabs>
        <w:ind w:right="0" w:firstLine="709"/>
        <w:rPr/>
      </w:pPr>
      <w:r>
        <w:rPr/>
        <w:t xml:space="preserve">Но где же дух сотрудничества и расширение сознания? Основной принцип Братства: «Не осуди», — успешно культивируется во всех видах на вывесках рериховских обществ. И не худшее ли это кощунство, равное лицензированию Знака Владыки М. и установлению его на вывеску «Мастер-Банка»? </w:t>
      </w:r>
    </w:p>
    <w:p>
      <w:pPr>
        <w:pStyle w:val="Normal"/>
        <w:tabs>
          <w:tab w:val="clear" w:pos="708"/>
          <w:tab w:val="left" w:pos="7655" w:leader="none"/>
          <w:tab w:val="left" w:pos="9072" w:leader="none"/>
        </w:tabs>
        <w:ind w:right="0" w:firstLine="709"/>
        <w:rPr/>
      </w:pPr>
      <w:r>
        <w:rPr/>
        <w:t xml:space="preserve">Мир с ног на голову перевернул все лучшие идеи и утверждает, что именно такое положение наиболее приемлемо. Но так ведь голова и руки могут прорасти в землю. И полезно ли будет такое странное дерево? </w:t>
      </w:r>
    </w:p>
    <w:p>
      <w:pPr>
        <w:pStyle w:val="Normal"/>
        <w:tabs>
          <w:tab w:val="clear" w:pos="708"/>
          <w:tab w:val="left" w:pos="7655" w:leader="none"/>
          <w:tab w:val="left" w:pos="9072" w:leader="none"/>
        </w:tabs>
        <w:ind w:right="0" w:firstLine="709"/>
        <w:rPr/>
      </w:pPr>
      <w:r>
        <w:rPr/>
        <w:t>Созвучия ищите, а не разноголосицы. Именно в созвучии множества сердец молитвенное вдохновение обретает силу. Только снаряд единого устремления к Высшим Мирам способен вырвать земные слова из плена будничного тяготения.</w:t>
      </w:r>
    </w:p>
    <w:p>
      <w:pPr>
        <w:pStyle w:val="Normal"/>
        <w:tabs>
          <w:tab w:val="clear" w:pos="708"/>
          <w:tab w:val="left" w:pos="7655" w:leader="none"/>
          <w:tab w:val="left" w:pos="9072" w:leader="none"/>
        </w:tabs>
        <w:ind w:right="0" w:firstLine="709"/>
        <w:rPr/>
      </w:pPr>
      <w:r>
        <w:rPr/>
      </w:r>
    </w:p>
    <w:p>
      <w:pPr>
        <w:pStyle w:val="Normal"/>
        <w:tabs>
          <w:tab w:val="clear" w:pos="708"/>
          <w:tab w:val="left" w:pos="7655" w:leader="none"/>
          <w:tab w:val="left" w:pos="9072" w:leader="none"/>
        </w:tabs>
        <w:ind w:right="0" w:firstLine="709"/>
        <w:rPr/>
      </w:pPr>
      <w:r>
        <w:rPr/>
        <w:t>15</w:t>
      </w:r>
      <w:r>
        <w:rPr>
          <w:lang w:val="en-US"/>
        </w:rPr>
        <w:t>9</w:t>
      </w:r>
      <w:r>
        <w:rPr/>
        <w:t xml:space="preserve">. Дозор создает напряжение расширенного сознания. Если проникнуться значением того, что твои бдительность и зоркость, совмещенные с неусыпностью, охраняют город или целую страну, то и дремота пройдет, ибо ответственность так велика, что отсекает наваждения зла, посланные для отвлечения от дозора. Ценен и значим воин, стоящий на башне и ожидающий сигнала с других башен. Его задача — во тьме кромешной увидеть упреждающий огонь. Но еще более искусен воин, сидящий в своей келье и обозревающий мысленным взором страну, город и стены великой крепости. То, что тьма укрыла, не спрячется от ока духа, чья чистая мысль может заменить целый полк полусонной охраны. </w:t>
      </w:r>
    </w:p>
    <w:p>
      <w:pPr>
        <w:pStyle w:val="Normal"/>
        <w:tabs>
          <w:tab w:val="clear" w:pos="708"/>
          <w:tab w:val="left" w:pos="7655" w:leader="none"/>
          <w:tab w:val="left" w:pos="9072" w:leader="none"/>
        </w:tabs>
        <w:ind w:right="0" w:firstLine="709"/>
        <w:rPr/>
      </w:pPr>
      <w:r>
        <w:rPr/>
        <w:t xml:space="preserve">Осознание полезности создает из механического служения поток творческого дозора. Стражами могут стать птицы и звери. Стражами могут стать стихии и их порождения. Лишь бы был представлен смысл такого дозорного напряжения. </w:t>
      </w:r>
    </w:p>
    <w:p>
      <w:pPr>
        <w:pStyle w:val="Normal"/>
        <w:tabs>
          <w:tab w:val="clear" w:pos="708"/>
          <w:tab w:val="left" w:pos="7655" w:leader="none"/>
          <w:tab w:val="left" w:pos="9072" w:leader="none"/>
        </w:tabs>
        <w:ind w:right="0" w:firstLine="709"/>
        <w:rPr/>
      </w:pPr>
      <w:r>
        <w:rPr/>
        <w:t>Зачатки вождя есть даже у младших командиров, на которых держится вся твердость армейской подготовки. Младший комсостав непосредственно связан с личным составом, деля с ними их нелегкую жизнь и проникаясь их насущными нуждами. Такая же миссия возложена на тех, кто работает с беспризорными детьми и сиротами. Но в последнем случае степень сострадания должна быть очень высока, как и сама дисциплина отношений. Создание Нового Мира — в детских руках.</w:t>
      </w:r>
    </w:p>
    <w:p>
      <w:pPr>
        <w:pStyle w:val="Normal"/>
        <w:tabs>
          <w:tab w:val="clear" w:pos="708"/>
          <w:tab w:val="left" w:pos="7655" w:leader="none"/>
          <w:tab w:val="left" w:pos="9072" w:leader="none"/>
        </w:tabs>
        <w:ind w:right="0" w:firstLine="709"/>
        <w:rPr/>
      </w:pPr>
      <w:r>
        <w:rPr/>
      </w:r>
    </w:p>
    <w:p>
      <w:pPr>
        <w:pStyle w:val="Normal"/>
        <w:tabs>
          <w:tab w:val="clear" w:pos="708"/>
          <w:tab w:val="left" w:pos="7655" w:leader="none"/>
          <w:tab w:val="left" w:pos="9072" w:leader="none"/>
        </w:tabs>
        <w:ind w:right="0" w:firstLine="709"/>
        <w:rPr/>
      </w:pPr>
      <w:r>
        <w:rPr/>
        <w:t>1</w:t>
      </w:r>
      <w:r>
        <w:rPr>
          <w:lang w:val="en-US"/>
        </w:rPr>
        <w:t>60</w:t>
      </w:r>
      <w:r>
        <w:rPr/>
        <w:t xml:space="preserve">. Солнечная соль как достояние всего человечества в будущем будет широко использоваться для поддержания жизни. Лечение хронических болезней, связанных с восстановлением органов и частей костной ткани, будет превосходить самую невероятную фантазию. По степени воздействия не будет более сильного лекарства, чем соли Мория, о существовании которых ходят разве что легенды в фольклоре многих народов. Органически вплетаясь в идею о вечной молодости и бессмертии, такое знание не помешает продолжить поиски этой панацеи. </w:t>
      </w:r>
    </w:p>
    <w:p>
      <w:pPr>
        <w:pStyle w:val="Normal"/>
        <w:tabs>
          <w:tab w:val="clear" w:pos="708"/>
          <w:tab w:val="left" w:pos="7655" w:leader="none"/>
          <w:tab w:val="left" w:pos="9072" w:leader="none"/>
        </w:tabs>
        <w:ind w:right="0" w:firstLine="709"/>
        <w:rPr/>
      </w:pPr>
      <w:r>
        <w:rPr/>
        <w:t xml:space="preserve">Создавая земное человечество, Великие Учителя должны были предусмотреть моменты болезней и позаботиться о тех радикальных мерах, которые бы восстановили прежнюю гармонию физического тела и его здоровье. </w:t>
      </w:r>
    </w:p>
    <w:p>
      <w:pPr>
        <w:pStyle w:val="Normal"/>
        <w:tabs>
          <w:tab w:val="clear" w:pos="708"/>
          <w:tab w:val="left" w:pos="7655" w:leader="none"/>
          <w:tab w:val="left" w:pos="9072" w:leader="none"/>
        </w:tabs>
        <w:ind w:right="0" w:firstLine="709"/>
        <w:rPr/>
      </w:pPr>
      <w:r>
        <w:rPr/>
        <w:t>Духу нужны помощники во всех стихиях, а тем более на той планете, где интеллект получил такое неожиданно бурное развитие, выбросив нежданно боковую ветвь лукавства, которая не была предусмотрена ни одним из творцов.</w:t>
      </w:r>
    </w:p>
    <w:p>
      <w:pPr>
        <w:pStyle w:val="Normal"/>
        <w:tabs>
          <w:tab w:val="clear" w:pos="708"/>
          <w:tab w:val="left" w:pos="7655" w:leader="none"/>
          <w:tab w:val="left" w:pos="9072" w:leader="none"/>
        </w:tabs>
        <w:ind w:right="0" w:firstLine="709"/>
        <w:rPr/>
      </w:pPr>
      <w:r>
        <w:rPr/>
      </w:r>
    </w:p>
    <w:p>
      <w:pPr>
        <w:pStyle w:val="Normal"/>
        <w:tabs>
          <w:tab w:val="clear" w:pos="708"/>
          <w:tab w:val="left" w:pos="7655" w:leader="none"/>
          <w:tab w:val="left" w:pos="9072" w:leader="none"/>
        </w:tabs>
        <w:ind w:right="0" w:firstLine="709"/>
        <w:rPr/>
      </w:pPr>
      <w:r>
        <w:rPr/>
        <w:t>16</w:t>
      </w:r>
      <w:r>
        <w:rPr>
          <w:lang w:val="en-US"/>
        </w:rPr>
        <w:t>1</w:t>
      </w:r>
      <w:r>
        <w:rPr/>
        <w:t xml:space="preserve">. Суматоха являет решения негаданно. Когда времени в обрез, приходят неожиданно важные и красивые мысли. Многие великие вещи были созданы в таком цейтноте, как бы спеша воплотить высокие энергии в земные деяния, которые будут вдохновлять других. </w:t>
      </w:r>
    </w:p>
    <w:p>
      <w:pPr>
        <w:pStyle w:val="Normal"/>
        <w:tabs>
          <w:tab w:val="clear" w:pos="708"/>
          <w:tab w:val="left" w:pos="7655" w:leader="none"/>
          <w:tab w:val="left" w:pos="9072" w:leader="none"/>
        </w:tabs>
        <w:ind w:right="0" w:firstLine="709"/>
        <w:rPr/>
      </w:pPr>
      <w:r>
        <w:rPr/>
        <w:t xml:space="preserve">Вихрь творчества не успокоится никогда. Вся вселенная подвержена действиям этих творящих вихрей, затягивающих и перемешивающих энергии, которые уплотняют стихийную пыль и формируют газопылевые облака в космосе. Человеческие войны, революции и разного рода выступления тоже являются вихревыми потоками, управляемыми идеями и негативными призывами. Идеология всегда предшествует государственным переворотам и мировым переменам. Даже горы и деревья располагаются в вихревом порядке, не говоря уже о воде, ветре и огне, который, восходя, создает канал связи видимого и невидимого миров. Столб мировых энергий — ствол Мирового Древа — размещен в основном потоке Великого Дыхания Космоса. Сама структура размещения галактик напоминает листья на дереве, если взглянуть на него с невероятной высоты. И таких деревьев-вселенных превеликое множество, составляющее Священную Рощу, отражение которой существует на Земле. </w:t>
      </w:r>
    </w:p>
    <w:p>
      <w:pPr>
        <w:pStyle w:val="Normal"/>
        <w:tabs>
          <w:tab w:val="clear" w:pos="708"/>
          <w:tab w:val="left" w:pos="7655" w:leader="none"/>
          <w:tab w:val="left" w:pos="9072" w:leader="none"/>
        </w:tabs>
        <w:ind w:right="0" w:firstLine="709"/>
        <w:rPr/>
      </w:pPr>
      <w:r>
        <w:rPr/>
        <w:t xml:space="preserve">Принцип аналогии: «Как вверху — так и внизу», — позволяет нам постигать опыт существования в иных формах сознания, обитая в теле земном. Лишь тропа сновидений приводит нас в миры, откуда мы пришли, в виде сказочных видений, преломляющих знания изначальные и приобретенные. Не имея изначального интереса к бесконечному знанию, нельзя будет применить принцип непрерывного обучения к нашему земному бытию, ибо границы жизней по одну и другую стороны единой составляющей мира лишь мешают энергии нашей любознательности превратиться в кристаллы космического опыта. </w:t>
      </w:r>
    </w:p>
    <w:p>
      <w:pPr>
        <w:pStyle w:val="Normal"/>
        <w:tabs>
          <w:tab w:val="clear" w:pos="708"/>
          <w:tab w:val="left" w:pos="7655" w:leader="none"/>
          <w:tab w:val="left" w:pos="9072" w:leader="none"/>
        </w:tabs>
        <w:ind w:right="0" w:firstLine="709"/>
        <w:rPr/>
      </w:pPr>
      <w:r>
        <w:rPr/>
        <w:t xml:space="preserve">Знание превращается в мудрость как единоначальное вечное постижение опыта мира, который накоплен впереди идущими. Зачем знать, если дух изначально мудр? Идеальное понимание мира наталкивается на явления материи, в которых чистый Луч Мудрости преломляется, давая непредсказуемые результаты и выводы. </w:t>
      </w:r>
    </w:p>
    <w:p>
      <w:pPr>
        <w:pStyle w:val="Normal"/>
        <w:tabs>
          <w:tab w:val="clear" w:pos="708"/>
          <w:tab w:val="left" w:pos="7655" w:leader="none"/>
          <w:tab w:val="left" w:pos="9072" w:leader="none"/>
        </w:tabs>
        <w:ind w:right="0" w:firstLine="709"/>
        <w:rPr/>
      </w:pPr>
      <w:r>
        <w:rPr/>
        <w:t xml:space="preserve">Одна и та же вода пробивает себе путь в Гималаях, с невероятной высоты просачиваясь сквозь камни, проявляя недюжинное упорство напряжения и характер к достижению цели. Она же неторопливо течет по степным полям, плавно огибая берега и впадая в большое озеро, которое уже не движется, но соединяет дно и поверхность глубинными течениями, восходящими и нисходящими потоками. </w:t>
      </w:r>
    </w:p>
    <w:p>
      <w:pPr>
        <w:pStyle w:val="Normal"/>
        <w:tabs>
          <w:tab w:val="clear" w:pos="708"/>
          <w:tab w:val="left" w:pos="7655" w:leader="none"/>
          <w:tab w:val="left" w:pos="9072" w:leader="none"/>
        </w:tabs>
        <w:ind w:right="0" w:firstLine="709"/>
        <w:rPr/>
      </w:pPr>
      <w:r>
        <w:rPr/>
        <w:t xml:space="preserve">Все движется. Все стремится в труде познать себя, извлекая из путешествия по времени единственный смысл — очищение от наслоений пыли воплощений и пробуждение благодати ангельской природы в себе самом. </w:t>
      </w:r>
    </w:p>
    <w:p>
      <w:pPr>
        <w:pStyle w:val="Normal"/>
        <w:tabs>
          <w:tab w:val="clear" w:pos="708"/>
          <w:tab w:val="left" w:pos="7655" w:leader="none"/>
          <w:tab w:val="left" w:pos="9072" w:leader="none"/>
        </w:tabs>
        <w:ind w:right="0" w:firstLine="709"/>
        <w:rPr/>
      </w:pPr>
      <w:r>
        <w:rPr/>
        <w:t xml:space="preserve">Светоч сердца нашего укажет путь. Он факел, озаряющий тропу нашего бесконечного шествия. Путь — образ жизни. Путь — философия странствующего саньясина, которого каждый собой и представляет. Вся жизнь, в каком бы она мире ни протекала, есть вечная саньяса. Она школа одоления препятствий, страданий и собственных негативных качеств. Лишь изменив себя, мы изменяем свой путь, ибо окончание земного — это лишь начало пути Высших Небес. </w:t>
      </w:r>
    </w:p>
    <w:p>
      <w:pPr>
        <w:pStyle w:val="Normal"/>
        <w:tabs>
          <w:tab w:val="clear" w:pos="708"/>
          <w:tab w:val="left" w:pos="7655" w:leader="none"/>
          <w:tab w:val="left" w:pos="9072" w:leader="none"/>
        </w:tabs>
        <w:ind w:right="0" w:firstLine="709"/>
        <w:rPr/>
      </w:pPr>
      <w:r>
        <w:rPr/>
        <w:t xml:space="preserve">Дух странствий сопутствует нам. Особенно сильны ощущения пути, когда чистая свобода горной страны нагнетает в сердце светлую тоску о недоступности объять необъятное и одновременно побыть во всех уголках любимых Золотых Гор. Ограничения земного естества есть камень преткновения того зуда непрестанных странствий, ген которого, прижившись единожды, разрастается в пространстве скрытых желаний. </w:t>
      </w:r>
    </w:p>
    <w:p>
      <w:pPr>
        <w:pStyle w:val="Normal"/>
        <w:tabs>
          <w:tab w:val="clear" w:pos="708"/>
          <w:tab w:val="left" w:pos="7655" w:leader="none"/>
          <w:tab w:val="left" w:pos="9072" w:leader="none"/>
        </w:tabs>
        <w:ind w:right="0" w:firstLine="709"/>
        <w:rPr/>
      </w:pPr>
      <w:r>
        <w:rPr/>
        <w:t xml:space="preserve">Ощущая все священные места Алтын-Туу единокровными со мной, я чувствую, как ток, их соединяющий, протекает через огненные глубины моего сердца. Я ощущаю все древние и современные моления стихийным духам и Высшим Богам словно происходящими в недрах меня, словно тело мое есть гигантская прозрачная оболочка, вместившая всю мною любимую землю, ближний и дальний космос. Словно сливаясь с Пурушей, Вселенским Человеком, я вижу все миры в себе, в каждой клеточке моего тела, в биении токов космического электричества, заменяющего в космосе кровь. </w:t>
      </w:r>
    </w:p>
    <w:p>
      <w:pPr>
        <w:pStyle w:val="Normal"/>
        <w:tabs>
          <w:tab w:val="clear" w:pos="708"/>
          <w:tab w:val="left" w:pos="7655" w:leader="none"/>
          <w:tab w:val="left" w:pos="9072" w:leader="none"/>
        </w:tabs>
        <w:ind w:right="0" w:firstLine="709"/>
        <w:rPr/>
      </w:pPr>
      <w:r>
        <w:rPr/>
        <w:t xml:space="preserve">Но, обозревая одновременно внешнее и внутреннее, прошлое и будущее, я чувствую нежную тоску и ищу ее причину. Я ищу и не могу понять, что же такое со мною. И, неожиданно ощутив пустоту, схожую с ощущением тайны, вижу, где осталась драгоценная искра, живущая в моем сердце. Она сверкнула сапфиром, стала ослепительно белой, и серебряная Умай-Туу явилась глазам моего духа. </w:t>
      </w:r>
    </w:p>
    <w:p>
      <w:pPr>
        <w:pStyle w:val="Normal"/>
        <w:tabs>
          <w:tab w:val="clear" w:pos="708"/>
          <w:tab w:val="left" w:pos="7655" w:leader="none"/>
          <w:tab w:val="left" w:pos="9072" w:leader="none"/>
        </w:tabs>
        <w:ind w:right="0" w:firstLine="709"/>
        <w:rPr/>
      </w:pPr>
      <w:r>
        <w:rPr/>
        <w:t xml:space="preserve">Алтай! Алтай! Алтай! Как я могу жить без тебя, став космическим человеком? И Голос безмолвный звучит: «Я всегда в тебе! Я всегда с тобой! Ибо часть не может быть оторвана от единого, если рождена целым». </w:t>
      </w:r>
    </w:p>
    <w:p>
      <w:pPr>
        <w:pStyle w:val="Normal"/>
        <w:tabs>
          <w:tab w:val="clear" w:pos="708"/>
          <w:tab w:val="left" w:pos="7655" w:leader="none"/>
          <w:tab w:val="left" w:pos="9072" w:leader="none"/>
        </w:tabs>
        <w:ind w:right="0" w:firstLine="709"/>
        <w:rPr/>
      </w:pPr>
      <w:r>
        <w:rPr/>
        <w:t>Небесные Горы яснее и чище. И это все то, что мы в странствиях ищем.</w:t>
      </w:r>
    </w:p>
    <w:p>
      <w:pPr>
        <w:pStyle w:val="Normal"/>
        <w:tabs>
          <w:tab w:val="clear" w:pos="708"/>
          <w:tab w:val="left" w:pos="7655" w:leader="none"/>
          <w:tab w:val="left" w:pos="9072" w:leader="none"/>
        </w:tabs>
        <w:ind w:right="0" w:firstLine="709"/>
        <w:rPr/>
      </w:pPr>
      <w:r>
        <w:rPr/>
      </w:r>
    </w:p>
    <w:p>
      <w:pPr>
        <w:pStyle w:val="Normal"/>
        <w:tabs>
          <w:tab w:val="clear" w:pos="708"/>
          <w:tab w:val="left" w:pos="7655" w:leader="none"/>
          <w:tab w:val="left" w:pos="9072" w:leader="none"/>
        </w:tabs>
        <w:ind w:right="0" w:firstLine="709"/>
        <w:rPr/>
      </w:pPr>
      <w:r>
        <w:rPr/>
        <w:t>16</w:t>
      </w:r>
      <w:r>
        <w:rPr>
          <w:lang w:val="en-US"/>
        </w:rPr>
        <w:t>2</w:t>
      </w:r>
      <w:r>
        <w:rPr/>
        <w:t xml:space="preserve">. Часто зеркало наших знаний укрыто туманом разгоряченных чувств. Но что можно увидеть, когда обжигаешься о кипяток, брызжущий, как фонтан, во все стороны? Любви огни щадящи, но зло ненависти как напалм, который выжигает землю под ногами, в пепел превращая камни. </w:t>
      </w:r>
    </w:p>
    <w:p>
      <w:pPr>
        <w:pStyle w:val="Normal"/>
        <w:tabs>
          <w:tab w:val="clear" w:pos="708"/>
          <w:tab w:val="left" w:pos="7655" w:leader="none"/>
          <w:tab w:val="left" w:pos="9072" w:leader="none"/>
        </w:tabs>
        <w:ind w:right="0" w:firstLine="709"/>
        <w:rPr/>
      </w:pPr>
      <w:r>
        <w:rPr/>
        <w:t>Любите, и пусть заблуждение любви укроет вас от поползновений зависти. Любите всех, как дети, доверяющиеся взрослым без сомнений.</w:t>
      </w:r>
    </w:p>
    <w:p>
      <w:pPr>
        <w:pStyle w:val="Normal"/>
        <w:tabs>
          <w:tab w:val="clear" w:pos="708"/>
          <w:tab w:val="left" w:pos="7655" w:leader="none"/>
          <w:tab w:val="left" w:pos="9072" w:leader="none"/>
        </w:tabs>
        <w:ind w:right="0" w:firstLine="709"/>
        <w:rPr/>
      </w:pPr>
      <w:r>
        <w:rPr/>
      </w:r>
    </w:p>
    <w:p>
      <w:pPr>
        <w:pStyle w:val="Normal"/>
        <w:tabs>
          <w:tab w:val="clear" w:pos="708"/>
          <w:tab w:val="left" w:pos="7655" w:leader="none"/>
          <w:tab w:val="left" w:pos="9072" w:leader="none"/>
        </w:tabs>
        <w:ind w:right="0" w:firstLine="709"/>
        <w:rPr/>
      </w:pPr>
      <w:r>
        <w:rPr/>
        <w:t>16</w:t>
      </w:r>
      <w:r>
        <w:rPr>
          <w:lang w:val="en-US"/>
        </w:rPr>
        <w:t>3</w:t>
      </w:r>
      <w:r>
        <w:rPr/>
        <w:t xml:space="preserve">. Легкая печаль как интуитивное ощущение оторванности от прежнего божественного могущества будет всегда сопровождать нас, как легкий ветерок — течение реки. Но радость должна утвердиться. Но радость должна жить, каким бы печальным ни показался нам мир на одной из планет, затерянных в отдаленных областях космоса. Как без солнца нет жизни, так и без радости жизнь становится бесцветной. Сиянье радуги радости очищает глаза и согревает душу теплом многоцветия. И каждая сумятица и суматоха выстраиваются, строго вмещая все возможные прелести мира после некоторого взрыва хаотичности. </w:t>
      </w:r>
    </w:p>
    <w:p>
      <w:pPr>
        <w:pStyle w:val="Normal"/>
        <w:tabs>
          <w:tab w:val="clear" w:pos="708"/>
          <w:tab w:val="left" w:pos="7655" w:leader="none"/>
          <w:tab w:val="left" w:pos="9072" w:leader="none"/>
        </w:tabs>
        <w:ind w:right="0" w:firstLine="709"/>
        <w:rPr/>
      </w:pPr>
      <w:r>
        <w:rPr/>
        <w:t xml:space="preserve">Все подчинено единому Космическому Замыслу — как в большом, так и в малом. </w:t>
      </w:r>
    </w:p>
    <w:p>
      <w:pPr>
        <w:pStyle w:val="Normal"/>
        <w:tabs>
          <w:tab w:val="clear" w:pos="708"/>
          <w:tab w:val="left" w:pos="7655" w:leader="none"/>
          <w:tab w:val="left" w:pos="9072" w:leader="none"/>
        </w:tabs>
        <w:ind w:right="0" w:firstLine="709"/>
        <w:rPr/>
      </w:pPr>
      <w:r>
        <w:rPr/>
        <w:t>Можно назвать фаталистами людей, повторяющих: «Да будет Воля Твоя!» — но с точки зрения принципа Кармы и степени участия каждой искры духа и ее пользы это совершенно правильно. Вариации свободной воли не дают такой амплитуды расширения сознания, как божественное предназначение. Свобода воли лишь инструмент и возможность достичь пороговой готовности исполнения великой задачи, заложенной в потенциале духа.</w:t>
      </w:r>
    </w:p>
    <w:p>
      <w:pPr>
        <w:pStyle w:val="Normal"/>
        <w:tabs>
          <w:tab w:val="clear" w:pos="708"/>
          <w:tab w:val="left" w:pos="7655" w:leader="none"/>
          <w:tab w:val="left" w:pos="9072" w:leader="none"/>
        </w:tabs>
        <w:ind w:right="0" w:firstLine="709"/>
        <w:rPr/>
      </w:pPr>
      <w:r>
        <w:rPr/>
      </w:r>
    </w:p>
    <w:p>
      <w:pPr>
        <w:pStyle w:val="Normal"/>
        <w:tabs>
          <w:tab w:val="clear" w:pos="708"/>
          <w:tab w:val="left" w:pos="7655" w:leader="none"/>
          <w:tab w:val="left" w:pos="9072" w:leader="none"/>
        </w:tabs>
        <w:ind w:right="0" w:firstLine="709"/>
        <w:rPr/>
      </w:pPr>
      <w:r>
        <w:rPr/>
        <w:t>16</w:t>
      </w:r>
      <w:r>
        <w:rPr>
          <w:lang w:val="en-US"/>
        </w:rPr>
        <w:t>4</w:t>
      </w:r>
      <w:r>
        <w:rPr/>
        <w:t xml:space="preserve">. Вернись в Долину хранимую. Лишь там находится кладезь мудрости твоей души, из которого можно бесконечно черпать знание огненное. Что касается личного творчества, оно будет отложено, но не потеряно, до лучших времен. Задача насущная — призвать сердца, не утратившие своей чуткости и сострадания, объединить усилия не для гвалта и пусторечия о благе, но для исполнения реальных дел, способных поднять милосердие на уровень действенной силы, а не как эпитет мошенничества и авантюризма. </w:t>
      </w:r>
    </w:p>
    <w:p>
      <w:pPr>
        <w:pStyle w:val="Normal"/>
        <w:tabs>
          <w:tab w:val="clear" w:pos="708"/>
          <w:tab w:val="left" w:pos="7655" w:leader="none"/>
          <w:tab w:val="left" w:pos="9072" w:leader="none"/>
        </w:tabs>
        <w:ind w:right="0" w:firstLine="709"/>
        <w:rPr/>
      </w:pPr>
      <w:r>
        <w:rPr/>
        <w:t xml:space="preserve">Здраво думая, умело решай. Ведь не клуб по интересам собирается, но братство единомыслия. Властью облекая немалою, все же напоминаю, что и сам ты лишь малая песчинка метеорной пыли в Океане Беспредельности. </w:t>
      </w:r>
    </w:p>
    <w:p>
      <w:pPr>
        <w:pStyle w:val="Normal"/>
        <w:tabs>
          <w:tab w:val="clear" w:pos="708"/>
          <w:tab w:val="left" w:pos="7655" w:leader="none"/>
          <w:tab w:val="left" w:pos="9072" w:leader="none"/>
        </w:tabs>
        <w:ind w:right="0" w:firstLine="709"/>
        <w:rPr/>
      </w:pPr>
      <w:r>
        <w:rPr/>
        <w:t xml:space="preserve">Кто-то приходит утвердить Братство Единой Религии. Кто-то принес скрижали Новых Основ Мира. Но время пришло для утверждения Беспредельности Сердца. </w:t>
      </w:r>
    </w:p>
    <w:p>
      <w:pPr>
        <w:pStyle w:val="Normal"/>
        <w:tabs>
          <w:tab w:val="clear" w:pos="708"/>
          <w:tab w:val="left" w:pos="7655" w:leader="none"/>
          <w:tab w:val="left" w:pos="9072" w:leader="none"/>
        </w:tabs>
        <w:ind w:right="0" w:firstLine="709"/>
        <w:rPr/>
      </w:pPr>
      <w:r>
        <w:rPr/>
        <w:t xml:space="preserve">Мир Ануры и Существ, порожденных Сердцем Мира, покрыт непроницаемым туманом неведения для земных глаз. Только сердца чистых людей слышат голос духа Высших Существ. </w:t>
      </w:r>
    </w:p>
    <w:p>
      <w:pPr>
        <w:pStyle w:val="Normal"/>
        <w:tabs>
          <w:tab w:val="clear" w:pos="708"/>
          <w:tab w:val="left" w:pos="7655" w:leader="none"/>
          <w:tab w:val="left" w:pos="9072" w:leader="none"/>
        </w:tabs>
        <w:ind w:right="0" w:firstLine="709"/>
        <w:rPr/>
      </w:pPr>
      <w:r>
        <w:rPr/>
        <w:t>Слова пусты без огненной молвы, что насыщает их любовью. Все склонны к праздности и суесловью, что мир колышет, как поля травы. Мы дети. Только в этом лишь правы, отстаивая истины пустые. Мы видим очи огненной России и дивные деянья Волховы. Расколот мир. И как опять собрать растерзанные части Бога Света? Ты возвращаешься домой, где вечно лето, где радостей былых горит печать на Храме Изначального Завета. Волненье прочь! Там тайны светлой дочь. Мир вечен. И налет воспоминаний слетает, лишь на мир опустит ночь серебряную пряжу волхований. И, распечатав двери всех веков, внезапно одарив нас вечным знаньем, вернулась память, и упал покров, в реальность обратив веков преданья.</w:t>
      </w:r>
    </w:p>
    <w:p>
      <w:pPr>
        <w:pStyle w:val="Normal"/>
        <w:tabs>
          <w:tab w:val="clear" w:pos="708"/>
          <w:tab w:val="left" w:pos="7655" w:leader="none"/>
          <w:tab w:val="left" w:pos="9072" w:leader="none"/>
        </w:tabs>
        <w:ind w:right="0" w:firstLine="709"/>
        <w:rPr/>
      </w:pPr>
      <w:r>
        <w:rPr/>
      </w:r>
    </w:p>
    <w:p>
      <w:pPr>
        <w:pStyle w:val="Normal"/>
        <w:tabs>
          <w:tab w:val="clear" w:pos="708"/>
          <w:tab w:val="left" w:pos="7655" w:leader="none"/>
          <w:tab w:val="left" w:pos="9072" w:leader="none"/>
        </w:tabs>
        <w:ind w:right="0" w:firstLine="709"/>
        <w:rPr/>
      </w:pPr>
      <w:r>
        <w:rPr/>
        <w:t>16</w:t>
      </w:r>
      <w:r>
        <w:rPr>
          <w:lang w:val="en-US"/>
        </w:rPr>
        <w:t>5</w:t>
      </w:r>
      <w:r>
        <w:rPr/>
        <w:t xml:space="preserve">. Какая роза, если нет шипов? Тропу крутую мы благодарим за острые камни, помогающие удерживаться во время восхождения. Видим туман, указывающий очертание храма, и чувствуем ветер, летящий из родной стороны. У чуда много крыльев. Много ликов проявляется каждое мгновение. И, открывая утром страницу книги, можно увидеть указание дня. </w:t>
      </w:r>
    </w:p>
    <w:p>
      <w:pPr>
        <w:pStyle w:val="Normal"/>
        <w:tabs>
          <w:tab w:val="clear" w:pos="708"/>
          <w:tab w:val="left" w:pos="7655" w:leader="none"/>
          <w:tab w:val="left" w:pos="9072" w:leader="none"/>
        </w:tabs>
        <w:ind w:right="0" w:firstLine="709"/>
        <w:rPr/>
      </w:pPr>
      <w:r>
        <w:rPr/>
        <w:t xml:space="preserve">Обычные вещи прилагая в неожиданном качестве, даем им новую жизнь. Остроумно покрыть собачью будку старым капотом от автомобиля, но в непогоду не промокнет крыша. Вещи стареют вокруг того, кто унынием приправляет скудный хлеб буден. Мечтающий о жестокой мести, сам уже завяз в лапах дракона зла. Диковинкой можно удивить ребенка, но обмануть его сердце нельзя. </w:t>
      </w:r>
    </w:p>
    <w:p>
      <w:pPr>
        <w:pStyle w:val="Normal"/>
        <w:tabs>
          <w:tab w:val="clear" w:pos="708"/>
          <w:tab w:val="left" w:pos="7655" w:leader="none"/>
          <w:tab w:val="left" w:pos="9072" w:leader="none"/>
        </w:tabs>
        <w:ind w:right="0" w:firstLine="709"/>
        <w:rPr/>
      </w:pPr>
      <w:r>
        <w:rPr/>
        <w:t xml:space="preserve">Внезапно наступает одиночество, когда обрываются нити понимания. Не в женщине нуждаешься, но в слиянии с энергией Космической Силы Матери Мира. Физическое прикосновение отнимает духовную силу любви, возвращая к животным воплощениям. Но должен сам выстрадать глубину понимания. </w:t>
      </w:r>
    </w:p>
    <w:p>
      <w:pPr>
        <w:pStyle w:val="Normal"/>
        <w:tabs>
          <w:tab w:val="clear" w:pos="708"/>
          <w:tab w:val="left" w:pos="7655" w:leader="none"/>
          <w:tab w:val="left" w:pos="9072" w:leader="none"/>
        </w:tabs>
        <w:ind w:right="0" w:firstLine="709"/>
        <w:rPr/>
      </w:pPr>
      <w:r>
        <w:rPr/>
        <w:t xml:space="preserve">Долгим снам даем качество работы в Тонком Мире. Удары идут, ибо сырость забирает иммунитет огня. Тем и хороши горы, что насыщены мощью высот. Не поклоняемся огню, но любим его как прародителя нашего, чью негасимую искру в себе носим. </w:t>
      </w:r>
    </w:p>
    <w:p>
      <w:pPr>
        <w:pStyle w:val="Normal"/>
        <w:tabs>
          <w:tab w:val="clear" w:pos="708"/>
          <w:tab w:val="left" w:pos="7655" w:leader="none"/>
          <w:tab w:val="left" w:pos="9072" w:leader="none"/>
        </w:tabs>
        <w:ind w:right="0" w:firstLine="709"/>
        <w:rPr/>
      </w:pPr>
      <w:r>
        <w:rPr/>
        <w:t xml:space="preserve">Мучительно одиночество, но и тысячелетний кедр одиноко на высокой горной вершине хранит гнездо орлиное. И крот одинок, в глубине норы своей отказавшийся от солнца дневного. Одинок путник, идущий к цели, ему одному только ведомой. И стрела, несущая важное письмо в долину с высоты белых гор, тоже одинока. Но их различает только степень пользы от следствий жизни своей. </w:t>
      </w:r>
    </w:p>
    <w:p>
      <w:pPr>
        <w:pStyle w:val="Normal"/>
        <w:tabs>
          <w:tab w:val="clear" w:pos="708"/>
          <w:tab w:val="left" w:pos="7655" w:leader="none"/>
          <w:tab w:val="left" w:pos="9072" w:leader="none"/>
        </w:tabs>
        <w:ind w:right="0" w:firstLine="709"/>
        <w:rPr/>
      </w:pPr>
      <w:r>
        <w:rPr/>
        <w:t xml:space="preserve">Каждое одиночество несет на себе множество сердец, к единству устремленных. </w:t>
      </w:r>
    </w:p>
    <w:p>
      <w:pPr>
        <w:pStyle w:val="Normal"/>
        <w:tabs>
          <w:tab w:val="clear" w:pos="708"/>
          <w:tab w:val="left" w:pos="7655" w:leader="none"/>
          <w:tab w:val="left" w:pos="9072" w:leader="none"/>
        </w:tabs>
        <w:ind w:right="0" w:firstLine="709"/>
        <w:rPr/>
      </w:pPr>
      <w:r>
        <w:rPr/>
        <w:t>Земля — цветок в космическом пространстве. Как лотос в океане всех времен, которые несут к его корням остатки памяти. И ими он питаем. Нет нового, что отказалось от вчерашних знаний. Печально, что земные потрясенья с плохим вчерашним днем и накопленья Света топят, не сожалея. Вечность не простит такого легкомыслия.</w:t>
      </w:r>
    </w:p>
    <w:p>
      <w:pPr>
        <w:pStyle w:val="Normal"/>
        <w:tabs>
          <w:tab w:val="clear" w:pos="708"/>
          <w:tab w:val="left" w:pos="7655" w:leader="none"/>
          <w:tab w:val="left" w:pos="9072" w:leader="none"/>
        </w:tabs>
        <w:ind w:right="0" w:firstLine="709"/>
        <w:rPr/>
      </w:pPr>
      <w:r>
        <w:rPr/>
      </w:r>
    </w:p>
    <w:p>
      <w:pPr>
        <w:pStyle w:val="Normal"/>
        <w:tabs>
          <w:tab w:val="clear" w:pos="708"/>
          <w:tab w:val="left" w:pos="9072" w:leader="none"/>
        </w:tabs>
        <w:ind w:right="0" w:firstLine="709"/>
        <w:rPr/>
      </w:pPr>
      <w:r>
        <w:rPr/>
        <w:t>16</w:t>
      </w:r>
      <w:r>
        <w:rPr>
          <w:lang w:val="en-US"/>
        </w:rPr>
        <w:t>6</w:t>
      </w:r>
      <w:r>
        <w:rPr/>
        <w:t xml:space="preserve">. Какофония зла заглушает шепот Неба. Музыка Маракары притягивает молодежь своими низкими ритмами, от которых наступает как одурманивание, так и одержание — как от сильной порции наркотиков. В пространстве образуется вакуумная область, дробящая психическую энергию на черные песчинки. </w:t>
      </w:r>
    </w:p>
    <w:p>
      <w:pPr>
        <w:pStyle w:val="Normal"/>
        <w:tabs>
          <w:tab w:val="clear" w:pos="708"/>
          <w:tab w:val="left" w:pos="9072" w:leader="none"/>
        </w:tabs>
        <w:ind w:right="0" w:firstLine="709"/>
        <w:rPr/>
      </w:pPr>
      <w:r>
        <w:rPr/>
        <w:t>Гул Тайны почти неслышим. А за ним наступает священное безмолвие, из которого лучи мыслей летят, пронизывая сердца светом своей чистоты.</w:t>
      </w:r>
    </w:p>
    <w:p>
      <w:pPr>
        <w:pStyle w:val="Normal"/>
        <w:tabs>
          <w:tab w:val="clear" w:pos="708"/>
          <w:tab w:val="left" w:pos="9072" w:leader="none"/>
        </w:tabs>
        <w:ind w:right="0" w:firstLine="709"/>
        <w:rPr/>
      </w:pPr>
      <w:r>
        <w:rPr/>
      </w:r>
    </w:p>
    <w:p>
      <w:pPr>
        <w:pStyle w:val="Normal"/>
        <w:tabs>
          <w:tab w:val="clear" w:pos="708"/>
          <w:tab w:val="left" w:pos="9072" w:leader="none"/>
        </w:tabs>
        <w:ind w:right="0" w:firstLine="709"/>
        <w:rPr/>
      </w:pPr>
      <w:r>
        <w:rPr/>
        <w:t>16</w:t>
      </w:r>
      <w:r>
        <w:rPr>
          <w:lang w:val="en-US"/>
        </w:rPr>
        <w:t>7</w:t>
      </w:r>
      <w:r>
        <w:rPr/>
        <w:t xml:space="preserve">. Стань самим собой. Погаси печаль дней. Лампадам ночи где суждено собраться? Где посмотрят в глаза друг другу те, кто тянет скрипучую телегу человечества в одном направлении? Лишь бы не было, как в басне, когда усилие разных стихий уничтожает устремление и земная эволюция так и остается в колее неподвижности, которая постепенно становится трясиной. </w:t>
      </w:r>
    </w:p>
    <w:p>
      <w:pPr>
        <w:pStyle w:val="Normal"/>
        <w:tabs>
          <w:tab w:val="clear" w:pos="708"/>
          <w:tab w:val="left" w:pos="9072" w:leader="none"/>
        </w:tabs>
        <w:ind w:right="0" w:firstLine="709"/>
        <w:rPr/>
      </w:pPr>
      <w:r>
        <w:rPr/>
        <w:t xml:space="preserve">Радостью мир создан. Дети были первыми существами, его населяющими. Дети внесли волну естественной связи неба и земли. Они наслаждались всеми благами Золотого Века и не нуждались в укрытии или теплом жилье. Для них все были друзьями и братьями. Все живое особенно трепетно ощущало это кровное родство. И живым было все: небеса и моря, горы и деревья, ветер и огонь. Все понимали друг друга. </w:t>
      </w:r>
    </w:p>
    <w:p>
      <w:pPr>
        <w:pStyle w:val="Normal"/>
        <w:tabs>
          <w:tab w:val="clear" w:pos="708"/>
          <w:tab w:val="left" w:pos="9072" w:leader="none"/>
        </w:tabs>
        <w:ind w:right="0" w:firstLine="709"/>
        <w:rPr/>
      </w:pPr>
      <w:r>
        <w:rPr/>
        <w:t xml:space="preserve">Времена, когда тигры и антилопы, волки и овцы спали рядом, отражают присутствие добродетели в каждом из существ в полной мере. И сама природа, купаясь в потоках благодатных вибраций любви, беспрестанно давала плоды круглый год, чтобы насытить всех нуждающихся, чтобы создать запас и удобрить землю, из которой все произрастало. </w:t>
      </w:r>
    </w:p>
    <w:p>
      <w:pPr>
        <w:pStyle w:val="Normal"/>
        <w:tabs>
          <w:tab w:val="clear" w:pos="708"/>
          <w:tab w:val="left" w:pos="9072" w:leader="none"/>
        </w:tabs>
        <w:ind w:right="0" w:firstLine="709"/>
        <w:rPr/>
      </w:pPr>
      <w:r>
        <w:rPr/>
        <w:t>Времена великой эпохи любви, правды и взаимной выручки приближаются к порогу земных времен. Но на сей раз они принесут изменения как духовные, так и физиологические для всех людей. Не будет нужды биться за добывание пищи в поте лица своего. Время изгнания из земного рая закончится. Вкусившие от Древа Добра и Зла, то есть обретшие интеллект, вступят на стезю познания неисчерпаемых возможностей духа, которые будут грандиознее, шире, глубже, основательнее и непредсказуемее открытий науки земной.</w:t>
      </w:r>
    </w:p>
    <w:p>
      <w:pPr>
        <w:pStyle w:val="Normal"/>
        <w:tabs>
          <w:tab w:val="clear" w:pos="708"/>
          <w:tab w:val="left" w:pos="9072" w:leader="none"/>
        </w:tabs>
        <w:ind w:right="0" w:firstLine="709"/>
        <w:rPr/>
      </w:pPr>
      <w:r>
        <w:rPr/>
      </w:r>
    </w:p>
    <w:p>
      <w:pPr>
        <w:pStyle w:val="Normal"/>
        <w:tabs>
          <w:tab w:val="clear" w:pos="708"/>
          <w:tab w:val="left" w:pos="9072" w:leader="none"/>
        </w:tabs>
        <w:ind w:right="0" w:firstLine="709"/>
        <w:rPr/>
      </w:pPr>
      <w:r>
        <w:rPr/>
        <w:t>16</w:t>
      </w:r>
      <w:r>
        <w:rPr>
          <w:lang w:val="en-US"/>
        </w:rPr>
        <w:t>8</w:t>
      </w:r>
      <w:r>
        <w:rPr/>
        <w:t xml:space="preserve">. Бодрствующий дух идет впереди понимания. Не все передается уму из несметной сокровищницы космических энергий. Не важно, почивает тело или бодрствует, дух всегда на страже нашего существования как путеводная нить счастья в лабиринте перерождений. Разве не ждем от жизни только лучшего, доверяя ей во всем? Разве черная кошка, перебежавшая дорогу, хуже пьяного хулигана, которого шторм алкогольного безумия бросает от одной стороны улицы к другой? От такого даже черные кошки шарахаются и разбегаются все артефакты древних суеверий. </w:t>
      </w:r>
    </w:p>
    <w:p>
      <w:pPr>
        <w:pStyle w:val="Normal"/>
        <w:tabs>
          <w:tab w:val="clear" w:pos="708"/>
          <w:tab w:val="left" w:pos="9072" w:leader="none"/>
        </w:tabs>
        <w:ind w:right="0" w:firstLine="709"/>
        <w:rPr/>
      </w:pPr>
      <w:r>
        <w:rPr/>
        <w:t>Многое дано духу человеческому как посреднику между мирами и как сеятелю новых идей и исполнителю своих замыслов. Поэтому битва за души человеческие не прекращается ни на мгновение. Овладение земным телом для низших духов — это завоевание целой вселенной. Бойтесь тех, кто агрессивен, злобен и высокомерен. Ими правят руки одержателей. Лучше уж пусть ангел живет в нашем теле, чем мерзкий черт.</w:t>
      </w:r>
    </w:p>
    <w:p>
      <w:pPr>
        <w:pStyle w:val="Normal"/>
        <w:tabs>
          <w:tab w:val="clear" w:pos="708"/>
          <w:tab w:val="left" w:pos="9072" w:leader="none"/>
        </w:tabs>
        <w:ind w:right="0" w:firstLine="709"/>
        <w:rPr/>
      </w:pPr>
      <w:r>
        <w:rPr/>
        <w:t>«Трезвись и бодрствуй», — завет Преподобного. Даже пса во тьме не увидеть злобного, если не различать очевидного. В омрачении пребывая, все же ищите лучших проявлений в себе.</w:t>
      </w:r>
    </w:p>
    <w:p>
      <w:pPr>
        <w:pStyle w:val="Normal"/>
        <w:tabs>
          <w:tab w:val="clear" w:pos="708"/>
          <w:tab w:val="left" w:pos="9072" w:leader="none"/>
        </w:tabs>
        <w:ind w:right="0" w:firstLine="709"/>
        <w:rPr/>
      </w:pPr>
      <w:r>
        <w:rPr/>
      </w:r>
    </w:p>
    <w:p>
      <w:pPr>
        <w:pStyle w:val="Normal"/>
        <w:tabs>
          <w:tab w:val="clear" w:pos="708"/>
          <w:tab w:val="left" w:pos="9072" w:leader="none"/>
        </w:tabs>
        <w:ind w:right="0" w:firstLine="709"/>
        <w:rPr/>
      </w:pPr>
      <w:r>
        <w:rPr/>
        <w:t>16</w:t>
      </w:r>
      <w:r>
        <w:rPr>
          <w:lang w:val="en-US"/>
        </w:rPr>
        <w:t>9</w:t>
      </w:r>
      <w:r>
        <w:rPr/>
        <w:t xml:space="preserve">. Суждено вернуться в страну, где много жизней провел. Можешь узнать и найти то, что засыпано было песками времени. С тех пор как Атласские горы высились над всей Африкой, песка в пустыне прибавилось. Нельзя забыть того, что знал. Только нужна искра, озаряющая темные углы памяти, или скрип поворота ключа в ржавом замке. </w:t>
      </w:r>
    </w:p>
    <w:p>
      <w:pPr>
        <w:pStyle w:val="Normal"/>
        <w:tabs>
          <w:tab w:val="clear" w:pos="708"/>
          <w:tab w:val="left" w:pos="9072" w:leader="none"/>
        </w:tabs>
        <w:ind w:right="0" w:firstLine="709"/>
        <w:rPr/>
      </w:pPr>
      <w:r>
        <w:rPr/>
        <w:t xml:space="preserve">Врата сердец открыты, как у раковины-жемчужницы, которая ловит пищу свою таким образом. И даже песчинка становится драгоценной, попав в нее. Сердцу знакомо состояние случайной встречи с идеей, которая была невзрачной, но в течение работы сердечной энергии обрела удивительную притягательность для всех. </w:t>
      </w:r>
    </w:p>
    <w:p>
      <w:pPr>
        <w:pStyle w:val="Normal"/>
        <w:tabs>
          <w:tab w:val="clear" w:pos="708"/>
          <w:tab w:val="left" w:pos="9072" w:leader="none"/>
        </w:tabs>
        <w:ind w:right="0" w:firstLine="709"/>
        <w:rPr/>
      </w:pPr>
      <w:r>
        <w:rPr/>
        <w:t>Как сигнальные огни на вершинах, светятся светочи духа. Они не страшатся, что кто-то увидит свет их души и войдет в луч сияющий. Многих исцелит этот серебряный луч, многих успокоит, нечаянно утолив скорбь и высушив слезы. Нужно не бояться мыслить чисто, горячо и с величайшей силой любви к людям. Они чувствуют, откуда она идет, хоть иногда и закрываются от нее нарочитой грубостью, опасаясь светоносности ее влияния и изменения качества сознания в положительную сторону. Но любовь не скроешь, каким бы густым ни был туман безразличия человеческого.</w:t>
      </w:r>
    </w:p>
    <w:p>
      <w:pPr>
        <w:pStyle w:val="Normal"/>
        <w:tabs>
          <w:tab w:val="clear" w:pos="708"/>
          <w:tab w:val="left" w:pos="9072" w:leader="none"/>
        </w:tabs>
        <w:ind w:right="0" w:firstLine="709"/>
        <w:rPr/>
      </w:pPr>
      <w:r>
        <w:rPr/>
      </w:r>
    </w:p>
    <w:p>
      <w:pPr>
        <w:pStyle w:val="Normal"/>
        <w:tabs>
          <w:tab w:val="clear" w:pos="708"/>
          <w:tab w:val="left" w:pos="9072" w:leader="none"/>
        </w:tabs>
        <w:ind w:right="0" w:firstLine="709"/>
        <w:rPr/>
      </w:pPr>
      <w:r>
        <w:rPr/>
        <w:t>1</w:t>
      </w:r>
      <w:r>
        <w:rPr>
          <w:lang w:val="en-US"/>
        </w:rPr>
        <w:t>70</w:t>
      </w:r>
      <w:r>
        <w:rPr/>
        <w:t xml:space="preserve">. Широкую и чуткую душу часто обвиняют во всех тех грехах, в которых погряз сам человек. Если он выискивает в человеческой природе лишь негативную сторону, то напрашивается вопрос — для чего? Неужели хочет развить и использовать эту сторону человеческого характера? </w:t>
      </w:r>
    </w:p>
    <w:p>
      <w:pPr>
        <w:pStyle w:val="Normal"/>
        <w:tabs>
          <w:tab w:val="clear" w:pos="708"/>
          <w:tab w:val="left" w:pos="9072" w:leader="none"/>
        </w:tabs>
        <w:ind w:right="0" w:firstLine="709"/>
        <w:rPr/>
      </w:pPr>
      <w:r>
        <w:rPr/>
        <w:t>Владыка Христос всех называл добрыми людьми, подчеркивая истину, для воплощения которой и был создан человек. Но даже самая гнусная клевета, зависть и сплетня все же не отвратят нас творить добро, сострадать и стараться сочувственно помочь каждой беде людской. Нет запрета на благодеяния и сострадания. Даже обливающий тебя грязью в конце концов поймет, что таким образом смывает с лица твоего последние наслоения тяжкой кармы. Реакция тьмы нейтрализует отложения зла в тебе самом. Чем больше хулят нас, тем чище мы становимся.</w:t>
      </w:r>
    </w:p>
    <w:p>
      <w:pPr>
        <w:pStyle w:val="Normal"/>
        <w:tabs>
          <w:tab w:val="clear" w:pos="708"/>
          <w:tab w:val="left" w:pos="9072" w:leader="none"/>
        </w:tabs>
        <w:ind w:right="0" w:firstLine="709"/>
        <w:rPr/>
      </w:pPr>
      <w:r>
        <w:rPr/>
      </w:r>
    </w:p>
    <w:p>
      <w:pPr>
        <w:pStyle w:val="Normal"/>
        <w:tabs>
          <w:tab w:val="clear" w:pos="708"/>
          <w:tab w:val="left" w:pos="9072" w:leader="none"/>
        </w:tabs>
        <w:ind w:right="0" w:firstLine="709"/>
        <w:rPr/>
      </w:pPr>
      <w:r>
        <w:rPr/>
        <w:t>17</w:t>
      </w:r>
      <w:r>
        <w:rPr>
          <w:lang w:val="en-US"/>
        </w:rPr>
        <w:t>1</w:t>
      </w:r>
      <w:r>
        <w:rPr/>
        <w:t xml:space="preserve">. Ощущения первые от Египта: словно вернулся домой, отсутствуя очень долгое время. Земля моих древних воплощений еще помнит того, кто множество путей здесь исходил, одолевая пески и покоряя горы. Египет встретил пустыней и острым запахом песка. Море и цветы были потом, когда в вечерней тишине над Красным морем почти в зените стояло созвездие Орион. </w:t>
      </w:r>
    </w:p>
    <w:p>
      <w:pPr>
        <w:pStyle w:val="Normal"/>
        <w:tabs>
          <w:tab w:val="clear" w:pos="708"/>
          <w:tab w:val="left" w:pos="9072" w:leader="none"/>
        </w:tabs>
        <w:ind w:right="0" w:firstLine="709"/>
        <w:rPr/>
      </w:pPr>
      <w:r>
        <w:rPr/>
        <w:t>Два «М» в названии отеля «</w:t>
      </w:r>
      <w:r>
        <w:rPr>
          <w:lang w:val="en-US"/>
        </w:rPr>
        <w:t>Minamark</w:t>
      </w:r>
      <w:r>
        <w:rPr/>
        <w:t xml:space="preserve">» напомнили о другой транскрипции — Махатма М. Случайно ли? Вся жизнь струится по знаковой цепочке, как река, заключенная в гранитные берега. </w:t>
      </w:r>
    </w:p>
    <w:p>
      <w:pPr>
        <w:pStyle w:val="Normal"/>
        <w:tabs>
          <w:tab w:val="clear" w:pos="708"/>
          <w:tab w:val="left" w:pos="9072" w:leader="none"/>
        </w:tabs>
        <w:ind w:right="0" w:firstLine="709"/>
        <w:rPr/>
      </w:pPr>
      <w:r>
        <w:rPr/>
        <w:t xml:space="preserve">Отражение небес Египта в зодиакальном делении неба — великая встреча, явившая нам дух соединения прошлого и будущего. Узнаваемость земли потрясающая. Но некоторое недоразумение вызывает то, что эта страна заселена другими людьми, которые совсем не похожи на коренных ее жителей. Но надо ли удивляться тому, что переселение народов так изменяет лицо мира и каждая волна вносит свою лепту, создавая неповторимый стиль наслоений каждого народа? </w:t>
      </w:r>
    </w:p>
    <w:p>
      <w:pPr>
        <w:pStyle w:val="Normal"/>
        <w:tabs>
          <w:tab w:val="clear" w:pos="708"/>
          <w:tab w:val="left" w:pos="9072" w:leader="none"/>
        </w:tabs>
        <w:ind w:right="0" w:firstLine="709"/>
        <w:rPr/>
      </w:pPr>
      <w:r>
        <w:rPr/>
        <w:t>Когда попадаешь в мир развлечений, трудно направить сознание в русло усилий над собой. Но понимать время как средство для достижения определенного результата жизни — наиболее правильная позиция. Труд есть продвижение по лестнице эволюционного развития.</w:t>
      </w:r>
    </w:p>
    <w:p>
      <w:pPr>
        <w:pStyle w:val="Normal"/>
        <w:tabs>
          <w:tab w:val="clear" w:pos="708"/>
          <w:tab w:val="left" w:pos="9072" w:leader="none"/>
        </w:tabs>
        <w:ind w:right="0" w:firstLine="709"/>
        <w:rPr/>
      </w:pPr>
      <w:r>
        <w:rPr/>
        <w:t>Вхождение в астральную плоскость Египта займет сорок восемь часов. Это же касается как отрыва, так и вхождения в эгрегоры других стран. Еще вспомнишь маленькую девочку, которую носил на руках. Сознание способно переместиться из эпохи в эпоху и стать самореализатором задуманного, особенно в таких благословенных местах. Становится предельно понятным, почему Израиль называет все эти земли обетованными. Магия обаяния пустыни до сих пор не объяснена в должной мере.</w:t>
      </w:r>
    </w:p>
    <w:p>
      <w:pPr>
        <w:pStyle w:val="Normal"/>
        <w:tabs>
          <w:tab w:val="clear" w:pos="708"/>
          <w:tab w:val="left" w:pos="9072" w:leader="none"/>
        </w:tabs>
        <w:ind w:right="0" w:firstLine="709"/>
        <w:rPr/>
      </w:pPr>
      <w:r>
        <w:rPr/>
      </w:r>
    </w:p>
    <w:p>
      <w:pPr>
        <w:pStyle w:val="Normal"/>
        <w:tabs>
          <w:tab w:val="clear" w:pos="708"/>
          <w:tab w:val="left" w:pos="9072" w:leader="none"/>
        </w:tabs>
        <w:ind w:right="0" w:firstLine="709"/>
        <w:rPr/>
      </w:pPr>
      <w:r>
        <w:rPr/>
        <w:t>17</w:t>
      </w:r>
      <w:r>
        <w:rPr>
          <w:lang w:val="en-US"/>
        </w:rPr>
        <w:t>2</w:t>
      </w:r>
      <w:r>
        <w:rPr/>
        <w:t xml:space="preserve">. Море человеческих желаний растворяет соль жизни. Без этого трудно будет понять смысл существования. Пресным становится день и безвкусной трапеза, если нет соли. Как говорил Христос: «Любая жертва должна солью осолиться». </w:t>
      </w:r>
    </w:p>
    <w:p>
      <w:pPr>
        <w:pStyle w:val="Normal"/>
        <w:tabs>
          <w:tab w:val="clear" w:pos="708"/>
          <w:tab w:val="left" w:pos="9072" w:leader="none"/>
        </w:tabs>
        <w:ind w:right="0" w:firstLine="709"/>
        <w:rPr/>
      </w:pPr>
      <w:r>
        <w:rPr/>
        <w:t xml:space="preserve">Ветра потерь уносят печали зимние. Не веришь в то, что где-то холод и мороз. Верится только в жару и летнее тепло. </w:t>
      </w:r>
    </w:p>
    <w:p>
      <w:pPr>
        <w:pStyle w:val="Normal"/>
        <w:tabs>
          <w:tab w:val="clear" w:pos="708"/>
          <w:tab w:val="left" w:pos="9072" w:leader="none"/>
        </w:tabs>
        <w:ind w:right="0" w:firstLine="709"/>
        <w:rPr/>
      </w:pPr>
      <w:r>
        <w:rPr/>
        <w:t xml:space="preserve">Мощь силы Моей нарастает. Осталось найти оазис Ибн-Рагима. Поездка в Каир прояснит многое. Узнавание так глубоко, что можешь вспомнить детали и энергию места, несмотря на столько тысячелетий, которые отсутствовал на этой земле. </w:t>
      </w:r>
    </w:p>
    <w:p>
      <w:pPr>
        <w:pStyle w:val="Normal"/>
        <w:tabs>
          <w:tab w:val="clear" w:pos="708"/>
          <w:tab w:val="left" w:pos="9072" w:leader="none"/>
        </w:tabs>
        <w:ind w:right="0" w:firstLine="709"/>
        <w:rPr/>
      </w:pPr>
      <w:r>
        <w:rPr/>
        <w:t xml:space="preserve">Дом Мой сужден на Алтае. Но и Египет может стать местоположением нового Ашрама. Много друзей явится. Европа, Азия и Африка всколыхнутся от прикосновения Сердца Света. </w:t>
      </w:r>
    </w:p>
    <w:p>
      <w:pPr>
        <w:pStyle w:val="Normal"/>
        <w:tabs>
          <w:tab w:val="clear" w:pos="708"/>
          <w:tab w:val="left" w:pos="9072" w:leader="none"/>
        </w:tabs>
        <w:ind w:right="0" w:firstLine="709"/>
        <w:rPr/>
      </w:pPr>
      <w:r>
        <w:rPr/>
        <w:t>Братство везде имеет свои Ашрамы, малые и великие. Ни один город, даже самый маленький, не лишен Луча Божьего.</w:t>
      </w:r>
    </w:p>
    <w:p>
      <w:pPr>
        <w:pStyle w:val="Normal"/>
        <w:tabs>
          <w:tab w:val="clear" w:pos="708"/>
          <w:tab w:val="left" w:pos="9072" w:leader="none"/>
        </w:tabs>
        <w:ind w:right="0" w:firstLine="709"/>
        <w:rPr/>
      </w:pPr>
      <w:r>
        <w:rPr/>
      </w:r>
    </w:p>
    <w:p>
      <w:pPr>
        <w:pStyle w:val="Normal"/>
        <w:tabs>
          <w:tab w:val="clear" w:pos="708"/>
          <w:tab w:val="left" w:pos="9072" w:leader="none"/>
        </w:tabs>
        <w:ind w:right="0" w:firstLine="709"/>
        <w:rPr/>
      </w:pPr>
      <w:r>
        <w:rPr/>
        <w:t>17</w:t>
      </w:r>
      <w:r>
        <w:rPr>
          <w:lang w:val="en-US"/>
        </w:rPr>
        <w:t>3</w:t>
      </w:r>
      <w:r>
        <w:rPr/>
        <w:t xml:space="preserve">. Гроза над пустыней — такая же редкость, как и жара на полюсе. </w:t>
      </w:r>
    </w:p>
    <w:p>
      <w:pPr>
        <w:pStyle w:val="Normal"/>
        <w:tabs>
          <w:tab w:val="clear" w:pos="708"/>
          <w:tab w:val="left" w:pos="9072" w:leader="none"/>
        </w:tabs>
        <w:ind w:right="0" w:firstLine="709"/>
        <w:rPr/>
      </w:pPr>
      <w:r>
        <w:rPr/>
        <w:t xml:space="preserve">Обстановку отдыха трудно продавить. Но нужно и здоровье привести в норму. Столько лет ты не придавал никакого значения своим болячкам. Пора наверстать упущенное. Рождение нового не может произойти без накопления сил. </w:t>
      </w:r>
    </w:p>
    <w:p>
      <w:pPr>
        <w:pStyle w:val="Normal"/>
        <w:tabs>
          <w:tab w:val="clear" w:pos="708"/>
          <w:tab w:val="left" w:pos="9072" w:leader="none"/>
        </w:tabs>
        <w:ind w:right="0" w:firstLine="709"/>
        <w:rPr/>
      </w:pPr>
      <w:r>
        <w:rPr/>
        <w:t>Южный ветер принесет перемены. Южный ветер как дыхание Учителей всего мира. Восток — сердце цивилизации. Восток хранит неистребимые возможности. Видишь, как бывший рыбацкий поселок за короткое время превратился в город с хорошо развитым турбизнесом. Конечно, народ бедствует, хотя весь мир приезжает, чтобы отдохнуть у теплого моря. Но духовная жизнь подменена погоней за наживой. Вместо возгласов: «Аллах Акбар!» — здесь слышны лишь голоса зазывал, предлагающих свой товар.</w:t>
      </w:r>
    </w:p>
    <w:p>
      <w:pPr>
        <w:pStyle w:val="Normal"/>
        <w:tabs>
          <w:tab w:val="clear" w:pos="708"/>
          <w:tab w:val="left" w:pos="9072" w:leader="none"/>
        </w:tabs>
        <w:ind w:right="0" w:firstLine="709"/>
        <w:rPr/>
      </w:pPr>
      <w:r>
        <w:rPr/>
      </w:r>
    </w:p>
    <w:p>
      <w:pPr>
        <w:pStyle w:val="Normal"/>
        <w:tabs>
          <w:tab w:val="clear" w:pos="708"/>
          <w:tab w:val="left" w:pos="9072" w:leader="none"/>
        </w:tabs>
        <w:ind w:right="0" w:firstLine="709"/>
        <w:rPr/>
      </w:pPr>
      <w:r>
        <w:rPr/>
        <w:t>17</w:t>
      </w:r>
      <w:r>
        <w:rPr>
          <w:lang w:val="en-US"/>
        </w:rPr>
        <w:t>4</w:t>
      </w:r>
      <w:r>
        <w:rPr/>
        <w:t>. Песком облетают мгновенья и дни. Египетской ночью гроза над пустыней. По Красному морю искрятся огни. Крещенье мир водный хранит и поныне. Шквал ветра пустынного холод несет. Песком засыпает дома на окраине. Средь теплого лета, средь нежных красот присутствует рядом какая-то тайна. Пустыней владели Рагим и Христос. Мохаммед возвел здесь живую святыню. Скрижали Завета Владыка вознес. Египетской ночью гроза над пустыней. Как дар бедуинам, как праздник души — невиданный ливень пролил над Хургадой. Неиссякаемой радости ширь. Небес грозовых неизбывная радость.</w:t>
      </w:r>
    </w:p>
    <w:p>
      <w:pPr>
        <w:pStyle w:val="Normal"/>
        <w:tabs>
          <w:tab w:val="clear" w:pos="708"/>
          <w:tab w:val="left" w:pos="9072" w:leader="none"/>
        </w:tabs>
        <w:ind w:right="0" w:firstLine="709"/>
        <w:rPr/>
      </w:pPr>
      <w:r>
        <w:rPr/>
      </w:r>
    </w:p>
    <w:p>
      <w:pPr>
        <w:pStyle w:val="Normal"/>
        <w:tabs>
          <w:tab w:val="clear" w:pos="708"/>
          <w:tab w:val="left" w:pos="9072" w:leader="none"/>
        </w:tabs>
        <w:ind w:right="0" w:firstLine="709"/>
        <w:rPr/>
      </w:pPr>
      <w:r>
        <w:rPr/>
        <w:t>17</w:t>
      </w:r>
      <w:r>
        <w:rPr>
          <w:lang w:val="en-US"/>
        </w:rPr>
        <w:t>5</w:t>
      </w:r>
      <w:r>
        <w:rPr/>
        <w:t xml:space="preserve">. Долина пирамид чудесна, если бы не толпы бесконечные туристов, которые не дают почувствовать вибрации, скрытые под пленкой человеческого любопытства. Над Сфинксом, с тоской глядящим на восток, собрались тучи и посыпал мелкий моросящий дождь, покрывший стекла автобуса мелкими бусинками капель. Дождь в пустыне — праздник, особенно на юге. Мальчишки пляшут до утра под дождем. Нам сказали, что мы привезли его с холодного Севера с собой. </w:t>
      </w:r>
    </w:p>
    <w:p>
      <w:pPr>
        <w:pStyle w:val="Normal"/>
        <w:tabs>
          <w:tab w:val="clear" w:pos="708"/>
          <w:tab w:val="left" w:pos="9072" w:leader="none"/>
        </w:tabs>
        <w:ind w:right="0" w:firstLine="709"/>
        <w:rPr/>
      </w:pPr>
      <w:r>
        <w:rPr/>
        <w:t xml:space="preserve">Манера навязчивого сервиса, выражаемая в предложении покатать бесплатно на верблюдах, крики зазывал, продающих нехитрый товар, запах верблюжьей мочи и их же помет, везде разбросанный, странным фоном отражают какую-то нереальность происходящего. Маленький ослик, жующий скудную травку, и стая голубей, летающих вокруг пирамид, как природное украшение холодных камней. А внизу, у подножия колоссов, стоящих века и века, лежит и дышит огромный город Каир, части которого вплотную подступили к пирамидам. </w:t>
      </w:r>
    </w:p>
    <w:p>
      <w:pPr>
        <w:pStyle w:val="Normal"/>
        <w:tabs>
          <w:tab w:val="clear" w:pos="708"/>
          <w:tab w:val="left" w:pos="9072" w:leader="none"/>
        </w:tabs>
        <w:ind w:right="0" w:firstLine="709"/>
        <w:rPr/>
      </w:pPr>
      <w:r>
        <w:rPr/>
        <w:t xml:space="preserve">Но самое печальное — это город мертвых, в котором живут миллионы людей. Кладбище для богатых людей стало жилищем для бедняков. Остатки земной роскоши помогают бедным выживать. </w:t>
      </w:r>
    </w:p>
    <w:p>
      <w:pPr>
        <w:pStyle w:val="Normal"/>
        <w:tabs>
          <w:tab w:val="clear" w:pos="708"/>
          <w:tab w:val="left" w:pos="9072" w:leader="none"/>
        </w:tabs>
        <w:ind w:right="0" w:firstLine="709"/>
        <w:rPr/>
      </w:pPr>
      <w:r>
        <w:rPr/>
        <w:t xml:space="preserve">Вибрации жара и холода, вибрации умолкших голосов богов, которым давно перестали поклоняться люди, все же навечно отпечатаны на древних базальтовых глыбах по несколько десятков тонн весом. </w:t>
      </w:r>
    </w:p>
    <w:p>
      <w:pPr>
        <w:pStyle w:val="Normal"/>
        <w:tabs>
          <w:tab w:val="clear" w:pos="708"/>
          <w:tab w:val="left" w:pos="9072" w:leader="none"/>
        </w:tabs>
        <w:ind w:right="0" w:firstLine="709"/>
        <w:rPr/>
      </w:pPr>
      <w:r>
        <w:rPr/>
        <w:t xml:space="preserve">Лицо Сфинкса отражает мощь живой души Египта. Это живой Лик Веков, пронесшихся, как черная буря — над желтыми песками. </w:t>
      </w:r>
    </w:p>
    <w:p>
      <w:pPr>
        <w:pStyle w:val="Normal"/>
        <w:tabs>
          <w:tab w:val="clear" w:pos="708"/>
          <w:tab w:val="left" w:pos="9072" w:leader="none"/>
        </w:tabs>
        <w:ind w:right="0" w:firstLine="709"/>
        <w:rPr/>
      </w:pPr>
      <w:r>
        <w:rPr/>
        <w:t>Мир полон чудес до тех пор, пока люди не низведут их до уровня обыденности по своей привычке не видеть ничего необычного в каждом летящем дне своем. Но кто же может встретиться в Каире? Разве что старик, чистильщик обуви, и другие маленькие, бедные люди — в своих клетчатых арафатках похожие на сибирских бабушек, если бы не усы и торчащая из-под платка щетина.</w:t>
      </w:r>
    </w:p>
    <w:p>
      <w:pPr>
        <w:pStyle w:val="Normal"/>
        <w:tabs>
          <w:tab w:val="clear" w:pos="708"/>
          <w:tab w:val="left" w:pos="9072" w:leader="none"/>
        </w:tabs>
        <w:ind w:right="0" w:firstLine="709"/>
        <w:rPr/>
      </w:pPr>
      <w:r>
        <w:rPr/>
      </w:r>
    </w:p>
    <w:p>
      <w:pPr>
        <w:pStyle w:val="Normal"/>
        <w:tabs>
          <w:tab w:val="clear" w:pos="708"/>
          <w:tab w:val="left" w:pos="9072" w:leader="none"/>
        </w:tabs>
        <w:ind w:right="0" w:firstLine="709"/>
        <w:rPr/>
      </w:pPr>
      <w:r>
        <w:rPr/>
        <w:t>17</w:t>
      </w:r>
      <w:r>
        <w:rPr>
          <w:lang w:val="en-US"/>
        </w:rPr>
        <w:t>6</w:t>
      </w:r>
      <w:r>
        <w:rPr/>
        <w:t xml:space="preserve">. Фиванская Гора и все Луксорские святыни производят ошеломляющее впечатление. Карнак с его необъятными масштабами, величественными колоннами и аллеей сфинксов с бараньими головами удивит и убедит любого скептика. Долина Нила как неисчерпаемая сокровищница Египта, дающая по три-четыре урожая в год любых продовольственных культур. Дворец царицы Хатшепсут можно сравнить лишь с самими Великими Пирамидами по своей монументальности, величию и исключительному таланту архитектурных разработок. В том виде, в котором он существовал изначально, он мог бы затмить дворец Семирамиды в Вавилоне с его висячими садами. </w:t>
      </w:r>
    </w:p>
    <w:p>
      <w:pPr>
        <w:pStyle w:val="Normal"/>
        <w:tabs>
          <w:tab w:val="clear" w:pos="708"/>
          <w:tab w:val="left" w:pos="9072" w:leader="none"/>
        </w:tabs>
        <w:ind w:right="0" w:firstLine="709"/>
        <w:rPr/>
      </w:pPr>
      <w:r>
        <w:rPr/>
        <w:t xml:space="preserve">Долина Царей забирает не только силы, но и время. Более тяжкого места в Египте я не встречал. Такое ощущение, что оно является гигантской энергетической воронкой, черной дырой, забирающей энергию человеческого любопытства. Усыпальницы прекрасно оформлены, но там такой тяжкий воздух, что сердце может остановиться. Все это ущелье как место, сообщающее людей с потусторонним миром. Присутствие природных духов ощущается почти так же, как и на Алтае, о чем говорит причудливость скал, словно очеловеченных чьей-то неистребимой волей. Хотелось скорее покинуть это место. Было удивительно, что Говард Картер прожил здесь более пяти лет — рядом с Долиной Царей. Дом его обратил на себя внимание своей арабо-мусульманской архитектурой. Мы не знаем, какое наитие вело его к своему замечательному открытию, какие боги приходили в его сны, но факт наличия научной интуиции говорит сам за себя. Он так любил Долину Царей и всю долину Нила у Луксора. Наверное, единожды услышав голоса Мемнона, он словно получил зов, подсказавший ему, что нужно делать, чтобы постичь Долину. Без помощи Хранителя здесь не обошлось. А, как известно, только бескорыстие и научное рвение избавили его от проклятия фараона. </w:t>
      </w:r>
    </w:p>
    <w:p>
      <w:pPr>
        <w:pStyle w:val="Normal"/>
        <w:tabs>
          <w:tab w:val="clear" w:pos="708"/>
          <w:tab w:val="left" w:pos="9072" w:leader="none"/>
        </w:tabs>
        <w:ind w:right="0" w:firstLine="709"/>
        <w:rPr/>
      </w:pPr>
      <w:r>
        <w:rPr/>
        <w:t>Пусть птица вдохновенья, посланная Музой моей, непрестанно парит над чистыми страницами моей тетради! Пусть лучшие духи Египта одухотворят продолжение моего пути! Я нашел в Египте часть России, несмотря на дух торговли и наживы, что свойственен современному человечеству.</w:t>
      </w:r>
    </w:p>
    <w:p>
      <w:pPr>
        <w:pStyle w:val="Normal"/>
        <w:tabs>
          <w:tab w:val="clear" w:pos="708"/>
          <w:tab w:val="left" w:pos="9072" w:leader="none"/>
        </w:tabs>
        <w:ind w:right="0" w:firstLine="709"/>
        <w:rPr/>
      </w:pPr>
      <w:r>
        <w:rPr/>
        <w:t xml:space="preserve">Колоссы Мемнона, гигантские и обезличенные, охраняют путь в Долину Царей. Можно удивиться тому, какой неимоверный труд был приложен для строительства всех этих объектов, какой человеческий ресурс. Прихотью царей или жертвой бесчисленным богам Египта были все эти построения? Наверное, и то и другое. Дух государственности, дух великого Египта никогда не умирал здесь. </w:t>
      </w:r>
    </w:p>
    <w:p>
      <w:pPr>
        <w:pStyle w:val="Normal"/>
        <w:tabs>
          <w:tab w:val="clear" w:pos="708"/>
          <w:tab w:val="left" w:pos="9072" w:leader="none"/>
        </w:tabs>
        <w:ind w:right="0" w:firstLine="709"/>
        <w:rPr/>
      </w:pPr>
      <w:r>
        <w:rPr/>
        <w:t>Луксорский Храм, средоточие сокровенных тайн Востока, дал название одному из отделов Белого Братства — Луксорскому.</w:t>
      </w:r>
    </w:p>
    <w:p>
      <w:pPr>
        <w:pStyle w:val="Normal"/>
        <w:tabs>
          <w:tab w:val="clear" w:pos="708"/>
          <w:tab w:val="left" w:pos="9072" w:leader="none"/>
        </w:tabs>
        <w:ind w:right="0" w:firstLine="709"/>
        <w:rPr/>
      </w:pPr>
      <w:r>
        <w:rPr/>
      </w:r>
    </w:p>
    <w:p>
      <w:pPr>
        <w:pStyle w:val="Normal"/>
        <w:tabs>
          <w:tab w:val="clear" w:pos="708"/>
          <w:tab w:val="left" w:pos="9072" w:leader="none"/>
        </w:tabs>
        <w:ind w:right="0" w:firstLine="709"/>
        <w:rPr/>
      </w:pPr>
      <w:r>
        <w:rPr/>
        <w:t>17</w:t>
      </w:r>
      <w:r>
        <w:rPr>
          <w:lang w:val="en-US"/>
        </w:rPr>
        <w:t>7</w:t>
      </w:r>
      <w:r>
        <w:rPr/>
        <w:t xml:space="preserve">. Восток близок Свету хотя бы потому, что солнце светит ярче и жарче. Но дух торговли очень силен — скорее как игра, чем образ жизни. Базаром пропитаны души людей, которые очень бедны. Духовная сила отбрасывается желанием стать богаче и успешнее. Но все же мечеть прекрасна и вызывает дух общения с Небесами и тишину благодати. Хотя ислам — воинствующая религия, но во многом виновата обыкновенная неграмотность населения, которое раньше учится считать, чем писать. </w:t>
      </w:r>
    </w:p>
    <w:p>
      <w:pPr>
        <w:pStyle w:val="Normal"/>
        <w:tabs>
          <w:tab w:val="clear" w:pos="708"/>
          <w:tab w:val="left" w:pos="9072" w:leader="none"/>
        </w:tabs>
        <w:ind w:right="0" w:firstLine="709"/>
        <w:rPr/>
      </w:pPr>
      <w:r>
        <w:rPr/>
        <w:t>Улицы засыпаны мусором. Даже самые прекрасные уголки — садики, своеобразные зеленые оазисы, — приспособлены под свалку, вместо того чтобы стать чудесным садом вдохновения. Их облюбовали кошки для своего существования, благодаря тому что рядом, прямо около домов, — свалка строительных и пищевых отходов.</w:t>
      </w:r>
    </w:p>
    <w:p>
      <w:pPr>
        <w:pStyle w:val="Normal"/>
        <w:tabs>
          <w:tab w:val="clear" w:pos="708"/>
          <w:tab w:val="left" w:pos="9072" w:leader="none"/>
        </w:tabs>
        <w:ind w:right="0" w:firstLine="709"/>
        <w:rPr/>
      </w:pPr>
      <w:r>
        <w:rPr/>
        <w:t xml:space="preserve">Торговать арабы умеют, а еще лучше — торговаться. Это им доставляет неописуемое удовольствие. Для них это игра, развлечение, скрашивающие будничную жизнь торговца. Каждый человек, зашедший в лавку, для них событие, которое позволяет узнать о мире что-то новое и поделиться своим собственным жизненным опытом. </w:t>
      </w:r>
    </w:p>
    <w:p>
      <w:pPr>
        <w:pStyle w:val="Normal"/>
        <w:tabs>
          <w:tab w:val="clear" w:pos="708"/>
          <w:tab w:val="left" w:pos="9072" w:leader="none"/>
        </w:tabs>
        <w:ind w:right="0" w:firstLine="709"/>
        <w:rPr/>
      </w:pPr>
      <w:r>
        <w:rPr/>
        <w:t>Колорит местных жителей и разнообразие товара бьют в глаза. Почти насильно зазывающие вас в магазин арабы порой переступают предел дозволенного, особенно если это касается красивых девушек и женщин. Культ сексуального обожания так велик, что многие сувениры, продаваемые в лавчонках и магазинах, имеют откровенно эротический характер. Маленький эрегированный фаллос может служить брелком для ключей. Фигурки спаривающихся животных: свиней, верблюдов и слонов — дополняют общую картину бесчисленного океана сувенирной продукции.</w:t>
      </w:r>
    </w:p>
    <w:p>
      <w:pPr>
        <w:pStyle w:val="Normal"/>
        <w:tabs>
          <w:tab w:val="clear" w:pos="708"/>
          <w:tab w:val="left" w:pos="9072" w:leader="none"/>
        </w:tabs>
        <w:ind w:right="0" w:firstLine="709"/>
        <w:rPr/>
      </w:pPr>
      <w:r>
        <w:rPr/>
        <w:t xml:space="preserve">Голубой Нил совсем не голубой, а зеленый. Маленькие фелюги, парусники и прогулочные суда бороздят акваторию реки. Около Луксора Нил шириной четыреста пятьдесят метров. В других местах — до семисот. А около Асуана — целое искусственное море, регулирующее периоды наводнения и засухи. Благодаря этому восьмому чуду света часть пустыни, сухой и безжизненной, стала плодородной и обитаемой. </w:t>
      </w:r>
    </w:p>
    <w:p>
      <w:pPr>
        <w:pStyle w:val="Normal"/>
        <w:tabs>
          <w:tab w:val="clear" w:pos="708"/>
          <w:tab w:val="left" w:pos="9072" w:leader="none"/>
        </w:tabs>
        <w:ind w:right="0" w:firstLine="709"/>
        <w:rPr/>
      </w:pPr>
      <w:r>
        <w:rPr/>
        <w:t xml:space="preserve">На самом деле, пустыня полна чувства тишины и неизъяснимой благодати. Она так успокаивает душу, избавляя ее от излишних забот и волнений. Словно океан, на котором проносится ураган, долго может завывать песчаная буря, переносящая барханы в другое место. Но после этого на несколько месяцев наступает такое блаженное затишье. Черная смерть, как называют северный ветер, приносит черный песок, засыпая целые поселки бедуинов и зеленые оазисы, которые местные жители потом откапывают, устраивая защитные стены из кустарников, как в Сибири — щиты для снегозадержания. </w:t>
      </w:r>
    </w:p>
    <w:p>
      <w:pPr>
        <w:pStyle w:val="Normal"/>
        <w:tabs>
          <w:tab w:val="clear" w:pos="708"/>
          <w:tab w:val="left" w:pos="9072" w:leader="none"/>
        </w:tabs>
        <w:ind w:right="0" w:firstLine="709"/>
        <w:rPr/>
      </w:pPr>
      <w:r>
        <w:rPr/>
        <w:t>«Пустыня тишайшая» — как ее называют в духовных стихах и песнях русских староверов. Дух ее хорошо понял и отразил Н.К. Рерих, пройдя в экспедиции много тысяч километров как через Гоби, так и через пустыни Тибетского нагорья.</w:t>
      </w:r>
    </w:p>
    <w:p>
      <w:pPr>
        <w:pStyle w:val="Normal"/>
        <w:tabs>
          <w:tab w:val="clear" w:pos="708"/>
          <w:tab w:val="left" w:pos="9072" w:leader="none"/>
        </w:tabs>
        <w:ind w:right="0" w:firstLine="709"/>
        <w:rPr/>
      </w:pPr>
      <w:r>
        <w:rPr/>
        <w:t>Море плещет у ног, касаясь ласковой волной всех приходящих к нему. Море — колыбель жизни. Вода есть Матерь всего живого, произродившая существ земного мира. Входя в чистые воды маленькой лагуны, ощущаешь всю живую сущность великого океана, который нянчит в своей колыбели как громадных китов, так и микроскопический планктон. Вода — хранительница памяти энергии эволюционных накоплений. Много эонов минуло, пока Акаша уплотнилась до состояния воды и вобрала в себя все знания проходящих мировых этапов развития.</w:t>
      </w:r>
    </w:p>
    <w:p>
      <w:pPr>
        <w:pStyle w:val="Normal"/>
        <w:tabs>
          <w:tab w:val="clear" w:pos="708"/>
          <w:tab w:val="left" w:pos="9072" w:leader="none"/>
        </w:tabs>
        <w:ind w:right="0" w:firstLine="709"/>
        <w:rPr/>
      </w:pPr>
      <w:r>
        <w:rPr/>
        <w:t xml:space="preserve">В Египте зима. На севере, в Каире, дожди не такая уж редкость. А здесь плюс 23, и вода в море — 20-21 градусов. Но местные жители считают нас моржами за то, что мы купаемся в таких условиях. Им холодно ополаскиваться в такой воде. </w:t>
      </w:r>
    </w:p>
    <w:p>
      <w:pPr>
        <w:pStyle w:val="Normal"/>
        <w:tabs>
          <w:tab w:val="clear" w:pos="708"/>
          <w:tab w:val="left" w:pos="9072" w:leader="none"/>
        </w:tabs>
        <w:ind w:right="0" w:firstLine="709"/>
        <w:rPr/>
      </w:pPr>
      <w:r>
        <w:rPr/>
        <w:t>Как лотосовый пруд в Карнаке, где зелена вода, а лотосы белы, так с нашей памяти смывает накипь святое море тонкой дымкой мглы. Неведомая суть живых видений так носится в уме, расширив горизонт. Раздрание завес прошедших воплощений является в египетской зиме. Я был Али-Бабой или им вовсе не был — важно мгновение, в котором ты живешь, и вечная лазурь тропического неба, пустыни обжигающая дрожь. Вернулся я домой, но люди здесь другие, никто не узнает ушедшего блуждать. Лишь те же волны моря нежно-голубые, и неба взгляд, и пальм высоких стать. Никто меня не ждет. Засыпанный песками, оазис умер, не звенит ручей, соединивший дух с Учителями в цепь бесконечную кармических путей. Пусть море Красное крадется, как котенок, к ногам моим, лаская их легко. Египта зов силен, он радостен и тонок, как прядь скользящих в небе облаков.</w:t>
      </w:r>
    </w:p>
    <w:p>
      <w:pPr>
        <w:pStyle w:val="Normal"/>
        <w:tabs>
          <w:tab w:val="clear" w:pos="708"/>
          <w:tab w:val="left" w:pos="9072" w:leader="none"/>
        </w:tabs>
        <w:ind w:right="0" w:firstLine="709"/>
        <w:rPr/>
      </w:pPr>
      <w:r>
        <w:rPr/>
      </w:r>
    </w:p>
    <w:p>
      <w:pPr>
        <w:pStyle w:val="Normal"/>
        <w:tabs>
          <w:tab w:val="clear" w:pos="708"/>
          <w:tab w:val="left" w:pos="9072" w:leader="none"/>
        </w:tabs>
        <w:ind w:right="0" w:firstLine="709"/>
        <w:rPr/>
      </w:pPr>
      <w:r>
        <w:rPr/>
        <w:t>17</w:t>
      </w:r>
      <w:r>
        <w:rPr>
          <w:lang w:val="en-US"/>
        </w:rPr>
        <w:t>8</w:t>
      </w:r>
      <w:r>
        <w:rPr/>
        <w:t xml:space="preserve">. Одухотворенная солнцем земля слышит голос муэдзина. </w:t>
      </w:r>
    </w:p>
    <w:p>
      <w:pPr>
        <w:pStyle w:val="Normal"/>
        <w:tabs>
          <w:tab w:val="clear" w:pos="708"/>
          <w:tab w:val="left" w:pos="9072" w:leader="none"/>
        </w:tabs>
        <w:ind w:right="0" w:firstLine="709"/>
        <w:rPr/>
      </w:pPr>
      <w:r>
        <w:rPr/>
        <w:t>Красное море поет по ночам. Звезды танцуют по нашим плечам. Звезды танцуют в вечерней воде. Лучших ночей я не видел нигде. Сердцем врастая в память времен, жизней своих распечатал я сон. Жизней своих чашу, полную слез, через пустыню времен я пронес. Кто же поймет, в утешенье склонясь, где наших судеб смыкается связь? Волны Египта и горы Руси в сердце единою тайной неси. У благодати, как у богов, образов много и много даров. Тайной зовет земная тропа. Странником быть — святая судьба. Где-то в далеких сибирских снегах дал мне приют в этом мире Аллах. Ну, а Хургада — дом мне родной. Здесь постигаю я тихий покой. В теплой пустыне молитва моя не иссякает, как голос ручья. В теплой пустыне, забыв о делах, Голос Владыки мы слышим в сердцах. Хоть и чужда людей этих речь, не рассекает нас гнева меч. Мы ощущаем тонкой душой голос родства со страною большой.</w:t>
      </w:r>
    </w:p>
    <w:p>
      <w:pPr>
        <w:pStyle w:val="Normal"/>
        <w:tabs>
          <w:tab w:val="clear" w:pos="708"/>
          <w:tab w:val="left" w:pos="9072" w:leader="none"/>
        </w:tabs>
        <w:ind w:right="0" w:firstLine="709"/>
        <w:rPr/>
      </w:pPr>
      <w:r>
        <w:rPr/>
      </w:r>
    </w:p>
    <w:p>
      <w:pPr>
        <w:pStyle w:val="Normal"/>
        <w:tabs>
          <w:tab w:val="clear" w:pos="708"/>
          <w:tab w:val="left" w:pos="9072" w:leader="none"/>
        </w:tabs>
        <w:ind w:right="0" w:firstLine="709"/>
        <w:rPr/>
      </w:pPr>
      <w:r>
        <w:rPr/>
        <w:t>17</w:t>
      </w:r>
      <w:r>
        <w:rPr>
          <w:lang w:val="en-US"/>
        </w:rPr>
        <w:t>9</w:t>
      </w:r>
      <w:r>
        <w:rPr/>
        <w:t xml:space="preserve">. Открытие Хроники Акаши сопровождается соответствующим знаком. Египет, обозначаемый Фиванской Горой и дворцом Хатшепсут, — символ присутствия души в этом месте и пробуждения памяти прошлых воплощений. Ударные вибрации Пирамид, Сфинкса, Карнакского и Луксорского храмов являли собой определенные ступени приоткрытия допущенных знаний. </w:t>
      </w:r>
    </w:p>
    <w:p>
      <w:pPr>
        <w:pStyle w:val="Normal"/>
        <w:tabs>
          <w:tab w:val="clear" w:pos="708"/>
          <w:tab w:val="left" w:pos="9072" w:leader="none"/>
        </w:tabs>
        <w:ind w:right="0" w:firstLine="709"/>
        <w:rPr/>
      </w:pPr>
      <w:r>
        <w:rPr/>
        <w:t xml:space="preserve">Действие цикла Паришу вошло в свою решающую фазу. Рождение знаний как рост цветка, когда из зерна, вызревшего в прошлом, вырастают новые ассоциации и мозаика ощущений, создающие новые формы воплощения энергий. На одном и том же поле сеют хлеб. Но зерно несет в себе новую структуру знаний. Одна и та же пища с годами изменяется энергетически, вбирая силу потока мгновений, в котором приносятся из Высокого Космоса искры новых идей и мыслей. </w:t>
      </w:r>
    </w:p>
    <w:p>
      <w:pPr>
        <w:pStyle w:val="Normal"/>
        <w:tabs>
          <w:tab w:val="clear" w:pos="708"/>
          <w:tab w:val="left" w:pos="9072" w:leader="none"/>
        </w:tabs>
        <w:ind w:right="0" w:firstLine="709"/>
        <w:rPr/>
      </w:pPr>
      <w:r>
        <w:rPr/>
        <w:t>Египет может пробудить дух правильного прочтения знаков прошлого и будущего. Правильная расшифровка глифов знания, без преувеличения и приуменьшения значения даваемого явления, и есть коррекция точности осознания собственных накоплений.</w:t>
      </w:r>
    </w:p>
    <w:p>
      <w:pPr>
        <w:pStyle w:val="Normal"/>
        <w:tabs>
          <w:tab w:val="clear" w:pos="708"/>
          <w:tab w:val="left" w:pos="9072" w:leader="none"/>
        </w:tabs>
        <w:ind w:right="0" w:firstLine="709"/>
        <w:rPr/>
      </w:pPr>
      <w:r>
        <w:rPr/>
      </w:r>
    </w:p>
    <w:p>
      <w:pPr>
        <w:pStyle w:val="Normal"/>
        <w:tabs>
          <w:tab w:val="clear" w:pos="708"/>
          <w:tab w:val="left" w:pos="9072" w:leader="none"/>
        </w:tabs>
        <w:ind w:right="0" w:firstLine="709"/>
        <w:rPr/>
      </w:pPr>
      <w:r>
        <w:rPr/>
        <w:t>1</w:t>
      </w:r>
      <w:r>
        <w:rPr>
          <w:lang w:val="en-US"/>
        </w:rPr>
        <w:t>80</w:t>
      </w:r>
      <w:r>
        <w:rPr/>
        <w:t xml:space="preserve">. Из жаркого Египта — в холодный Петербург. От плюс двадцати трех до минус двадцати трех градусов мороза. Но родина, притихшая от невиданных холодов, встретила нас дыханием ледяного тумана и серебристой шубой, опушившей деревья. Крещенские морозы в самом разгаре. </w:t>
      </w:r>
    </w:p>
    <w:p>
      <w:pPr>
        <w:pStyle w:val="Normal"/>
        <w:tabs>
          <w:tab w:val="clear" w:pos="708"/>
          <w:tab w:val="left" w:pos="9072" w:leader="none"/>
        </w:tabs>
        <w:ind w:right="0" w:firstLine="709"/>
        <w:rPr/>
      </w:pPr>
      <w:r>
        <w:rPr/>
        <w:t>Часть моей души осталась на Востоке, где жизнь моя протекала когда-то. Любовь к той жизни, давно ушедшая из сердца, осталась где-то в необъяснимой форме и вернулась сполна, когда я возвратился. Отдых от серьезных размышлений закончился. Нужно продолжать свои изыскания и поиски в пространстве сердца.</w:t>
      </w:r>
    </w:p>
    <w:p>
      <w:pPr>
        <w:pStyle w:val="Normal"/>
        <w:tabs>
          <w:tab w:val="clear" w:pos="708"/>
          <w:tab w:val="left" w:pos="9072" w:leader="none"/>
        </w:tabs>
        <w:ind w:right="0" w:firstLine="709"/>
        <w:rPr/>
      </w:pPr>
      <w:r>
        <w:rPr/>
      </w:r>
    </w:p>
    <w:p>
      <w:pPr>
        <w:pStyle w:val="Normal"/>
        <w:tabs>
          <w:tab w:val="clear" w:pos="708"/>
          <w:tab w:val="left" w:pos="9072" w:leader="none"/>
        </w:tabs>
        <w:ind w:right="0" w:firstLine="709"/>
        <w:rPr/>
      </w:pPr>
      <w:r>
        <w:rPr/>
        <w:t>18</w:t>
      </w:r>
      <w:r>
        <w:rPr>
          <w:lang w:val="en-US"/>
        </w:rPr>
        <w:t>1</w:t>
      </w:r>
      <w:r>
        <w:rPr/>
        <w:t>. Дух, лишенный сострадания, обрастает многими болезнями и несчастьями, выражая отрицательные качества. Лишь исправление негативизма и пессимистического взгляда на жизнь сжигает в огне радости корни этих явлений. Сострадая, отсекаем заглатывание нашей силы гневом, даем ей воплощение иного рода.</w:t>
      </w:r>
    </w:p>
    <w:p>
      <w:pPr>
        <w:pStyle w:val="Normal"/>
        <w:tabs>
          <w:tab w:val="clear" w:pos="708"/>
          <w:tab w:val="left" w:pos="9072" w:leader="none"/>
        </w:tabs>
        <w:ind w:right="0" w:firstLine="709"/>
        <w:rPr/>
      </w:pPr>
      <w:r>
        <w:rPr/>
      </w:r>
    </w:p>
    <w:p>
      <w:pPr>
        <w:pStyle w:val="Normal"/>
        <w:tabs>
          <w:tab w:val="clear" w:pos="708"/>
          <w:tab w:val="left" w:pos="9072" w:leader="none"/>
        </w:tabs>
        <w:ind w:right="0" w:firstLine="709"/>
        <w:rPr/>
      </w:pPr>
      <w:r>
        <w:rPr/>
        <w:t>18</w:t>
      </w:r>
      <w:r>
        <w:rPr>
          <w:lang w:val="en-US"/>
        </w:rPr>
        <w:t>2</w:t>
      </w:r>
      <w:r>
        <w:rPr/>
        <w:t>. Рассыпана пыль золотая словами по чистым листам. Течет из них, не иссякая, невидимая красота. Тончайшее обаяние, дарованное судьбой, не ощутимое ранее, следует за тобой. Все в вечности не потеряно, не скрыто, не сожжено. Мгновениями отмерено жизни нашей вино. Даже малая капля наши души пьянит, в нас проникая внезапно, как ток, чем дышит магнит. Размерена или развеяна души золотая пыль. Творящему то, что не велено, в степи поет песни ковыль. Курганы минувшей славы, не помнящей прежних битв, покрыли росистые травы, в которых память горит. Они, прорастая густо на месте прежних скорбей, несут надрывно и грустно мелодию звонких ночей. Листва судьбы облетает. Слетают от ветра снега. Кружится пыль золотая, как вечных времен пурга.</w:t>
      </w:r>
    </w:p>
    <w:p>
      <w:pPr>
        <w:pStyle w:val="Normal"/>
        <w:tabs>
          <w:tab w:val="clear" w:pos="708"/>
          <w:tab w:val="left" w:pos="9072" w:leader="none"/>
        </w:tabs>
        <w:ind w:right="0" w:firstLine="709"/>
        <w:rPr/>
      </w:pPr>
      <w:r>
        <w:rPr/>
      </w:r>
    </w:p>
    <w:p>
      <w:pPr>
        <w:pStyle w:val="Normal"/>
        <w:tabs>
          <w:tab w:val="clear" w:pos="708"/>
          <w:tab w:val="left" w:pos="9072" w:leader="none"/>
        </w:tabs>
        <w:ind w:right="0" w:firstLine="709"/>
        <w:rPr/>
      </w:pPr>
      <w:r>
        <w:rPr/>
        <w:t>18</w:t>
      </w:r>
      <w:r>
        <w:rPr>
          <w:lang w:val="en-US"/>
        </w:rPr>
        <w:t>3</w:t>
      </w:r>
      <w:r>
        <w:rPr/>
        <w:t>. Не задохнись в чертогах сожалений, что жизнь прошла и некого любить. Будь проще и ровней и вожжи устремлений натягивай, как лук, чтобы стрелу пустить. Неведомое за тобой крадется. Ты видишь тень, но там живая жизнь, насыщенная радостью и солнцем, хранящая незаходящий день. Не задохнись в чаду своих желаний. Смири гордыню, позабудь свой страх на озере забывчивых блужданий, где пенье звезд и искры слов в глазах. Есть лотосовый пруд в развалинах Карнака. Там лотос не цветет и зелена вода. В нем отражаются причудливые знаки. Из них плетется судеб череда. Стовратных Фив увидев облик милый и гору, где дворец есть Хатшепсут, я вспомнил ясно, что душа забыла, но что в себе хранит навечно суть. Уснувшие развалины колосс Мемнона уж песен не поют, встречая Солнце-Ра, но Нил течет, струясь с ленивым звоном, зеленою волной скользя за горизонт. Причудлива картина наших странствий, когда ты расширяешь мир земной до нового, прекрасного пространства, в котором солнце и палящий зной. И разве там нужны снега России, и дух морозных зим, и вой февральских вьюг? Там небо горячей, но в нашей тайне синей родные ветры наполняют слух. Бродяги мы. Мы все душой бродяги, хоть не пешком идем, но в небесах парим. И пишем летопись извечной саги. Дыханье утра — в таинстве зари. Прошли свой путь, но жажда не проходит идти вперед. Ее не утолить. Одно лишь время спутник наш в походе, его путеводительная нить. Свивается клубками впечатлений огонь пути на ауре живой. Обрывки снов и призрачных видений, как пыль тропы, вновь вьются за тобой.</w:t>
      </w:r>
    </w:p>
    <w:p>
      <w:pPr>
        <w:pStyle w:val="Normal"/>
        <w:tabs>
          <w:tab w:val="clear" w:pos="708"/>
          <w:tab w:val="left" w:pos="9072" w:leader="none"/>
        </w:tabs>
        <w:ind w:right="0" w:firstLine="709"/>
        <w:rPr/>
      </w:pPr>
      <w:r>
        <w:rPr/>
      </w:r>
    </w:p>
    <w:p>
      <w:pPr>
        <w:pStyle w:val="Normal"/>
        <w:tabs>
          <w:tab w:val="clear" w:pos="708"/>
          <w:tab w:val="left" w:pos="9072" w:leader="none"/>
        </w:tabs>
        <w:ind w:right="0" w:firstLine="709"/>
        <w:rPr/>
      </w:pPr>
      <w:r>
        <w:rPr/>
        <w:t>18</w:t>
      </w:r>
      <w:r>
        <w:rPr>
          <w:lang w:val="en-US"/>
        </w:rPr>
        <w:t>4</w:t>
      </w:r>
      <w:r>
        <w:rPr/>
        <w:t xml:space="preserve">. От избытка лукавства ум начинает играть во многие непотребные игры, которые оскорбляют и унижают достоинство человека. Интеллектуальные шоу низкого плана засоряют пространство разума, в котором есть место высшему принципу и холодной расчетливости. Но любовь тоже не безумна, хотя принято считать, что она соткана из желаний и страстей. Но вершина пирамиды любви — сострадание, в котором душа Будды нашего сердца растет. </w:t>
      </w:r>
    </w:p>
    <w:p>
      <w:pPr>
        <w:pStyle w:val="Normal"/>
        <w:tabs>
          <w:tab w:val="clear" w:pos="708"/>
          <w:tab w:val="left" w:pos="9072" w:leader="none"/>
        </w:tabs>
        <w:ind w:right="0" w:firstLine="709"/>
        <w:rPr/>
      </w:pPr>
      <w:r>
        <w:rPr/>
        <w:t xml:space="preserve">Если мерзость наполняет жизнь — разве можно услышать какой-то иной запах, кроме разложения? </w:t>
      </w:r>
    </w:p>
    <w:p>
      <w:pPr>
        <w:pStyle w:val="Normal"/>
        <w:tabs>
          <w:tab w:val="clear" w:pos="708"/>
          <w:tab w:val="left" w:pos="9072" w:leader="none"/>
        </w:tabs>
        <w:ind w:right="0" w:firstLine="709"/>
        <w:rPr/>
      </w:pPr>
      <w:r>
        <w:rPr/>
        <w:t xml:space="preserve">Любовь не безумна и не инстинктивна. Особенно духовна она, когда вся сила чувств переходит к сознанию высшего сострадания. </w:t>
      </w:r>
    </w:p>
    <w:p>
      <w:pPr>
        <w:pStyle w:val="Normal"/>
        <w:tabs>
          <w:tab w:val="clear" w:pos="708"/>
          <w:tab w:val="left" w:pos="9072" w:leader="none"/>
        </w:tabs>
        <w:ind w:right="0" w:firstLine="709"/>
        <w:rPr/>
      </w:pPr>
      <w:r>
        <w:rPr/>
        <w:t>Бессилен род человеческий перед изворотливостью лукавого ума. Но можно только пожалеть тех, кто считает лживость и обман ключом успешности в жизни земной. Мысль о безнаказанности злодеяний питает и развивает черные сердца. Но судьба знает, что за все нужно будет заплатить. Нужно будет вытащить каждую занозу, которой ты уязвил тело ближнего.</w:t>
      </w:r>
    </w:p>
    <w:p>
      <w:pPr>
        <w:pStyle w:val="Normal"/>
        <w:tabs>
          <w:tab w:val="clear" w:pos="708"/>
          <w:tab w:val="left" w:pos="9072" w:leader="none"/>
        </w:tabs>
        <w:ind w:right="0" w:firstLine="709"/>
        <w:rPr/>
      </w:pPr>
      <w:r>
        <w:rPr/>
      </w:r>
    </w:p>
    <w:p>
      <w:pPr>
        <w:pStyle w:val="Normal"/>
        <w:tabs>
          <w:tab w:val="clear" w:pos="708"/>
          <w:tab w:val="left" w:pos="9072" w:leader="none"/>
        </w:tabs>
        <w:ind w:right="0" w:firstLine="709"/>
        <w:rPr/>
      </w:pPr>
      <w:r>
        <w:rPr/>
        <w:t>18</w:t>
      </w:r>
      <w:r>
        <w:rPr>
          <w:lang w:val="en-US"/>
        </w:rPr>
        <w:t>5</w:t>
      </w:r>
      <w:r>
        <w:rPr/>
        <w:t xml:space="preserve">. Глаза Бога Озириса своими ярко-голубыми зрачками заглянули на дно твоих воплощений. Дух времени всколыхнул память. Обстановка бедуинского шатра напомнила оазис Ибн-Рагима. Звенящая струна пронзающего тока прожгла оболочки беспамятства, испарив воду забвения. Но как жить, обретя утраченную ясность, будучи опять разлученным со своей давней родиной? </w:t>
      </w:r>
    </w:p>
    <w:p>
      <w:pPr>
        <w:pStyle w:val="Normal"/>
        <w:tabs>
          <w:tab w:val="clear" w:pos="708"/>
          <w:tab w:val="left" w:pos="9072" w:leader="none"/>
        </w:tabs>
        <w:ind w:right="0" w:firstLine="709"/>
        <w:rPr/>
      </w:pPr>
      <w:r>
        <w:rPr/>
        <w:t xml:space="preserve">Очи Сфинкса полны печали, но так же искренни и глубоки. А губы, кажется, вот-вот произнесут заветное слово, способное открыть тайну постижения Вечного Знания и Беспредельной Жизни. </w:t>
      </w:r>
    </w:p>
    <w:p>
      <w:pPr>
        <w:pStyle w:val="Normal"/>
        <w:tabs>
          <w:tab w:val="clear" w:pos="708"/>
          <w:tab w:val="left" w:pos="9072" w:leader="none"/>
        </w:tabs>
        <w:ind w:right="0" w:firstLine="709"/>
        <w:rPr/>
      </w:pPr>
      <w:r>
        <w:rPr/>
        <w:t xml:space="preserve">Пески желты, и их горький вкус солоноват. Они напитаны водой древнего моря. Лишь заброшенный храм около пирамиды, в который никто не заходит, хранит торжественный, таинственный сумрак мистерий Величайшей Силы, которой поклонялись жители страны Хеми. Дух почитания не выветривается даже самыми яростными ветрами, приходящими с севера. Даже если они повредили ворота своими порывами, им не дано разрушить дивный розовый храм, стоящий тысячи и тысячи лет. Но великий Дом Жизни дышит такой седой стариной, что трудно осознать этот ряд цифр, исчисляющий срок его существования. </w:t>
      </w:r>
    </w:p>
    <w:p>
      <w:pPr>
        <w:pStyle w:val="Normal"/>
        <w:tabs>
          <w:tab w:val="clear" w:pos="708"/>
          <w:tab w:val="left" w:pos="9072" w:leader="none"/>
        </w:tabs>
        <w:ind w:right="0" w:firstLine="709"/>
        <w:rPr/>
      </w:pPr>
      <w:r>
        <w:rPr/>
        <w:t xml:space="preserve">Древний Египет мало что строил. Он реставрировал и восстанавливал древние храмы, приспосабливая их к веяньям новых религиозных течений. Даже луксорская мечеть была построена на холме, который впоследствии оказался остатком грандиозного Храма Бога Ра — после длительных и многолетних раскопок. </w:t>
      </w:r>
    </w:p>
    <w:p>
      <w:pPr>
        <w:pStyle w:val="Normal"/>
        <w:tabs>
          <w:tab w:val="clear" w:pos="708"/>
          <w:tab w:val="left" w:pos="9072" w:leader="none"/>
        </w:tabs>
        <w:ind w:right="0" w:firstLine="709"/>
        <w:rPr/>
      </w:pPr>
      <w:r>
        <w:rPr/>
        <w:t xml:space="preserve">Моя история египетских воплощений подобна домику Говарда Картера, стоящему на пути к Долине Царей, который еще цел и невредим, окруженный каменной стеной и тенистым садом, но забывший о своем хозяине, которым был построен для своей цели и так же покинут им после великого открытия гробницы Тутанхамона. </w:t>
      </w:r>
    </w:p>
    <w:p>
      <w:pPr>
        <w:pStyle w:val="Normal"/>
        <w:tabs>
          <w:tab w:val="clear" w:pos="708"/>
          <w:tab w:val="left" w:pos="9072" w:leader="none"/>
        </w:tabs>
        <w:ind w:right="0" w:firstLine="709"/>
        <w:rPr/>
      </w:pPr>
      <w:r>
        <w:rPr/>
        <w:t xml:space="preserve">Мощью невидимой силы окружена Фиванская Гора, где под кровом дворца царицы Хатшепсут когда-то протекала моя давняя жизнь. Но, нырнув в океан прошлого, нужно выныривать на поверхность современности: иначе можно задохнуться в ядовитых вихрях былых переживаний, которые давно оставил, пережег в тигле сердца, выплавив маленькую золотую капельку жизненного опыта. Пусть все забывается, но остаются знание и любовь. </w:t>
      </w:r>
    </w:p>
    <w:p>
      <w:pPr>
        <w:pStyle w:val="Normal"/>
        <w:tabs>
          <w:tab w:val="clear" w:pos="708"/>
          <w:tab w:val="left" w:pos="9072" w:leader="none"/>
        </w:tabs>
        <w:ind w:right="0" w:firstLine="709"/>
        <w:rPr/>
      </w:pPr>
      <w:r>
        <w:rPr/>
        <w:t>Помнить прошлые существования дано тем, кто знает, как погасить всплески тщеславия и ложного величия напряжением сегодняшнего труда. Если будет необходим такой экскурс для особой миссии или великих задач, завеса судьбы распахнется. А пока пусть сознание таит ту таинственную прохладу прошлого, от которой отгорожен и освобожден ум, без того нагруженный мусором информации разного качества.</w:t>
      </w:r>
    </w:p>
    <w:p>
      <w:pPr>
        <w:pStyle w:val="Normal"/>
        <w:tabs>
          <w:tab w:val="clear" w:pos="708"/>
          <w:tab w:val="left" w:pos="9072" w:leader="none"/>
        </w:tabs>
        <w:ind w:right="0" w:firstLine="709"/>
        <w:rPr/>
      </w:pPr>
      <w:r>
        <w:rPr/>
      </w:r>
    </w:p>
    <w:p>
      <w:pPr>
        <w:pStyle w:val="Normal"/>
        <w:tabs>
          <w:tab w:val="clear" w:pos="708"/>
          <w:tab w:val="left" w:pos="9072" w:leader="none"/>
        </w:tabs>
        <w:ind w:right="0" w:firstLine="709"/>
        <w:rPr/>
      </w:pPr>
      <w:r>
        <w:rPr/>
        <w:t>18</w:t>
      </w:r>
      <w:r>
        <w:rPr>
          <w:lang w:val="en-US"/>
        </w:rPr>
        <w:t>6</w:t>
      </w:r>
      <w:r>
        <w:rPr/>
        <w:t xml:space="preserve">. Огонь мысленных устремлений должен перевесить оскал чувств. С грязными ногами не пускают в храм. Мутные следы не украсят путь к алтарю духа. </w:t>
      </w:r>
    </w:p>
    <w:p>
      <w:pPr>
        <w:pStyle w:val="Normal"/>
        <w:tabs>
          <w:tab w:val="clear" w:pos="708"/>
          <w:tab w:val="left" w:pos="9072" w:leader="none"/>
        </w:tabs>
        <w:ind w:right="0" w:firstLine="709"/>
        <w:rPr/>
      </w:pPr>
      <w:r>
        <w:rPr/>
        <w:t xml:space="preserve">«Настроение» — не от слов ли «нас трое»: дух, душа, тело? И кто из них громче говорит, тот и правит властью мгновений. Грубый голос тела может затмить шепот души и значительность звучаний духа. Но иногда молчание весомее и содержательнее пустой болтовни, особенно если сердце пребывает в беседе с Огненным Другом. </w:t>
      </w:r>
    </w:p>
    <w:p>
      <w:pPr>
        <w:pStyle w:val="Normal"/>
        <w:tabs>
          <w:tab w:val="clear" w:pos="708"/>
          <w:tab w:val="left" w:pos="9072" w:leader="none"/>
        </w:tabs>
        <w:ind w:right="0" w:firstLine="709"/>
        <w:rPr/>
      </w:pPr>
      <w:r>
        <w:rPr/>
        <w:t>Пусть расширяется радости круг — к нам приближается Огненный Друг. Голос услышавший, тайну храни. Приняв сокровище, вдвое верни. Жизнь зажжена тишиною пути. Вместе со звездами легче идти.</w:t>
      </w:r>
    </w:p>
    <w:p>
      <w:pPr>
        <w:pStyle w:val="Normal"/>
        <w:tabs>
          <w:tab w:val="clear" w:pos="708"/>
          <w:tab w:val="left" w:pos="9072" w:leader="none"/>
        </w:tabs>
        <w:ind w:right="0" w:firstLine="709"/>
        <w:rPr/>
      </w:pPr>
      <w:r>
        <w:rPr/>
      </w:r>
    </w:p>
    <w:p>
      <w:pPr>
        <w:pStyle w:val="Normal"/>
        <w:tabs>
          <w:tab w:val="clear" w:pos="708"/>
          <w:tab w:val="left" w:pos="9072" w:leader="none"/>
        </w:tabs>
        <w:ind w:right="0" w:firstLine="709"/>
        <w:rPr/>
      </w:pPr>
      <w:r>
        <w:rPr/>
        <w:t>18</w:t>
      </w:r>
      <w:r>
        <w:rPr>
          <w:lang w:val="en-US"/>
        </w:rPr>
        <w:t>7</w:t>
      </w:r>
      <w:r>
        <w:rPr/>
        <w:t>. Каждое наше прикосновение к предмету рождает мыслеформу зарождения. Камень и дерево, с которыми мы работаем, заряжаются не просто теплом, но частью нашего сознания, впитывая его, как губка — воду. Одухотворение мира — в руках человеческих.</w:t>
      </w:r>
    </w:p>
    <w:p>
      <w:pPr>
        <w:pStyle w:val="Normal"/>
        <w:tabs>
          <w:tab w:val="clear" w:pos="708"/>
          <w:tab w:val="left" w:pos="9072" w:leader="none"/>
        </w:tabs>
        <w:ind w:right="0" w:firstLine="709"/>
        <w:rPr/>
      </w:pPr>
      <w:r>
        <w:rPr/>
      </w:r>
    </w:p>
    <w:p>
      <w:pPr>
        <w:pStyle w:val="Normal"/>
        <w:tabs>
          <w:tab w:val="clear" w:pos="708"/>
          <w:tab w:val="left" w:pos="9072" w:leader="none"/>
        </w:tabs>
        <w:ind w:right="0" w:firstLine="709"/>
        <w:rPr/>
      </w:pPr>
      <w:r>
        <w:rPr/>
        <w:t>1</w:t>
      </w:r>
      <w:r>
        <w:rPr>
          <w:lang w:val="en-US"/>
        </w:rPr>
        <w:t>88</w:t>
      </w:r>
      <w:r>
        <w:rPr/>
        <w:t xml:space="preserve">. Яви дисциплину духа. Одной только волей не возвести храм удержания энергий. Нужно искусство перевоплощения сил: иначе мощь стихий захлестнет сознание. Так трудно изживать последствия магических воплощений. Но духу суждено утвердиться, как и свету — победить. </w:t>
      </w:r>
    </w:p>
    <w:p>
      <w:pPr>
        <w:pStyle w:val="Normal"/>
        <w:tabs>
          <w:tab w:val="clear" w:pos="708"/>
          <w:tab w:val="left" w:pos="9072" w:leader="none"/>
        </w:tabs>
        <w:ind w:right="0" w:firstLine="709"/>
        <w:rPr/>
      </w:pPr>
      <w:r>
        <w:rPr/>
        <w:t xml:space="preserve">Человеческое тело лишь вершина, с которой открывается обзор других гор, где серебряная нить воплощена в лестницу восхождения. Ищем новое в разнообразии применения всеначальной энергии. </w:t>
      </w:r>
    </w:p>
    <w:p>
      <w:pPr>
        <w:pStyle w:val="Normal"/>
        <w:tabs>
          <w:tab w:val="clear" w:pos="708"/>
          <w:tab w:val="left" w:pos="9072" w:leader="none"/>
        </w:tabs>
        <w:ind w:right="0" w:firstLine="709"/>
        <w:rPr/>
      </w:pPr>
      <w:r>
        <w:rPr/>
        <w:t xml:space="preserve">Дух проявит радость. Дух даст возрождение знаний Атмана, где мечты воплощаются в полной мере. </w:t>
      </w:r>
    </w:p>
    <w:p>
      <w:pPr>
        <w:pStyle w:val="Normal"/>
        <w:tabs>
          <w:tab w:val="clear" w:pos="708"/>
          <w:tab w:val="left" w:pos="9072" w:leader="none"/>
        </w:tabs>
        <w:ind w:right="0" w:firstLine="709"/>
        <w:rPr/>
      </w:pPr>
      <w:r>
        <w:rPr/>
        <w:t>Переливаясь, струится вода Вечности, заполняя каждую пустоту и неровность берега. Но это мешает течению струиться быстрее к Океану Мудрости, гася скорость вибраций постижения.</w:t>
      </w:r>
    </w:p>
    <w:p>
      <w:pPr>
        <w:pStyle w:val="Normal"/>
        <w:tabs>
          <w:tab w:val="clear" w:pos="708"/>
          <w:tab w:val="left" w:pos="9072" w:leader="none"/>
        </w:tabs>
        <w:ind w:right="0" w:firstLine="709"/>
        <w:rPr/>
      </w:pPr>
      <w:r>
        <w:rPr/>
      </w:r>
    </w:p>
    <w:p>
      <w:pPr>
        <w:pStyle w:val="Normal"/>
        <w:tabs>
          <w:tab w:val="clear" w:pos="708"/>
          <w:tab w:val="left" w:pos="9072" w:leader="none"/>
        </w:tabs>
        <w:ind w:right="0" w:firstLine="709"/>
        <w:rPr/>
      </w:pPr>
      <w:r>
        <w:rPr/>
        <w:t>18</w:t>
      </w:r>
      <w:r>
        <w:rPr>
          <w:lang w:val="en-US"/>
        </w:rPr>
        <w:t>9</w:t>
      </w:r>
      <w:r>
        <w:rPr/>
        <w:t xml:space="preserve">. Ра-Мова — Слово Солнечного Бога. Так названо одно из мест Бо-руссии, или Поруссии. Священный дуб ведического пантеона, который насчитывал более тысячи лет своей жизни, был срублен иезуитским епископом, который в яростном исступлении пытался вырубить под корень язычество, уничтожая символ почитания. Это был магический акт умерщвления древней религии, сохранившей лучшие традиции ведического друидизма. </w:t>
      </w:r>
    </w:p>
    <w:p>
      <w:pPr>
        <w:pStyle w:val="Normal"/>
        <w:tabs>
          <w:tab w:val="clear" w:pos="708"/>
          <w:tab w:val="left" w:pos="9072" w:leader="none"/>
        </w:tabs>
        <w:ind w:right="0" w:firstLine="709"/>
        <w:rPr/>
      </w:pPr>
      <w:r>
        <w:rPr/>
        <w:t>Свято Място — Святое Место. Это второе название этого поселения в древности. И действительно — редкая благодать наполняет сердце, когда находишься в этой географической точке планеты. Какая-то изначальная, первозданная чистота входит в сознание, которое приближается к почти детскому восприятию мира вокруг себя. Тайна всенаполняющей любви, сохранившейся здесь, осталась так же незыблема, несмотря на века насилия и уничтожение прежних святынь. Но «храм разрушенный — всё храм» — по меткому выражению поэта. И никакая идеология не способна выкорчевать огненную природу явления благодати. Но Поруссия, существовавшая десятки и сотни тысяч лет под разными наименованиями, все же хранит дух живоначального присутствия первозданной силы.</w:t>
      </w:r>
    </w:p>
    <w:p>
      <w:pPr>
        <w:pStyle w:val="Normal"/>
        <w:tabs>
          <w:tab w:val="clear" w:pos="708"/>
          <w:tab w:val="left" w:pos="9072" w:leader="none"/>
        </w:tabs>
        <w:ind w:right="0" w:firstLine="709"/>
        <w:rPr/>
      </w:pPr>
      <w:r>
        <w:rPr/>
      </w:r>
    </w:p>
    <w:p>
      <w:pPr>
        <w:pStyle w:val="Normal"/>
        <w:tabs>
          <w:tab w:val="clear" w:pos="708"/>
          <w:tab w:val="left" w:pos="9072" w:leader="none"/>
        </w:tabs>
        <w:ind w:right="0" w:firstLine="709"/>
        <w:rPr/>
      </w:pPr>
      <w:r>
        <w:rPr/>
        <w:t>19</w:t>
      </w:r>
      <w:r>
        <w:rPr>
          <w:lang w:val="en-US"/>
        </w:rPr>
        <w:t>0</w:t>
      </w:r>
      <w:r>
        <w:rPr/>
        <w:t xml:space="preserve">. Пройдем молча в лучах рассвета, окруженные тишиною готовности. Пусть заря окрасит лица вдохновением начала. Но идти нужно тихо и спешно, не ослабляя дозора и не теряя драгоценных мгновений устремления. </w:t>
      </w:r>
    </w:p>
    <w:p>
      <w:pPr>
        <w:pStyle w:val="Normal"/>
        <w:tabs>
          <w:tab w:val="clear" w:pos="708"/>
          <w:tab w:val="left" w:pos="9072" w:leader="none"/>
        </w:tabs>
        <w:ind w:right="0" w:firstLine="709"/>
        <w:rPr/>
      </w:pPr>
      <w:r>
        <w:rPr/>
        <w:t xml:space="preserve">Если голоса соблазнов преследуют вас, искушая образами лукавыми, знайте, что недостаточна ваша преданность Нам и притворно устремление. Не может дух иметь власть, если мысль обращена в сторону земных благ. Значит, не готов еще срок вашего пробуждения, когда час тайны превращает простого человека в пророка, изрекающего Веление Небес. Только сгущенная энергия любви к Богу создает расширение сознания. </w:t>
      </w:r>
    </w:p>
    <w:p>
      <w:pPr>
        <w:pStyle w:val="Normal"/>
        <w:tabs>
          <w:tab w:val="clear" w:pos="708"/>
          <w:tab w:val="left" w:pos="9072" w:leader="none"/>
        </w:tabs>
        <w:ind w:right="0" w:firstLine="709"/>
        <w:rPr/>
      </w:pPr>
      <w:r>
        <w:rPr/>
        <w:t xml:space="preserve">Тесно духу становится в суровой оболочке плотного тела, и он странствует по мирам, пролетая над предметами своих вожделений и забывая о них. Чем выше дух устремляется в капсуле души, тем больше планов сознания суждено ему открыть. И этих дверей в Храме Разума бесчисленное множество. И только дух имеет ключи к ним. Ключи, которые куются в огненной кузнице из золота ярого. </w:t>
      </w:r>
    </w:p>
    <w:p>
      <w:pPr>
        <w:pStyle w:val="Normal"/>
        <w:tabs>
          <w:tab w:val="clear" w:pos="708"/>
          <w:tab w:val="left" w:pos="9072" w:leader="none"/>
        </w:tabs>
        <w:ind w:right="0" w:firstLine="709"/>
        <w:rPr/>
      </w:pPr>
      <w:r>
        <w:rPr/>
        <w:t>Где нужно, мы мечом прорубаем тропу сквозь заросли предрассудков, но лишь для того, чтобы подойти к Вратам Храма. Зачем он укрыл себя в зарослях и окутался туманом? Чтобы жадностью вдохновленные сердца не разграбили даров священных.</w:t>
      </w:r>
    </w:p>
    <w:p>
      <w:pPr>
        <w:pStyle w:val="Normal"/>
        <w:tabs>
          <w:tab w:val="clear" w:pos="708"/>
          <w:tab w:val="left" w:pos="9072" w:leader="none"/>
        </w:tabs>
        <w:ind w:right="0" w:firstLine="709"/>
        <w:rPr/>
      </w:pPr>
      <w:r>
        <w:rPr/>
      </w:r>
    </w:p>
    <w:p>
      <w:pPr>
        <w:pStyle w:val="Normal"/>
        <w:tabs>
          <w:tab w:val="clear" w:pos="708"/>
          <w:tab w:val="left" w:pos="7797" w:leader="none"/>
          <w:tab w:val="left" w:pos="9072" w:leader="none"/>
        </w:tabs>
        <w:ind w:right="0" w:firstLine="709"/>
        <w:rPr/>
      </w:pPr>
      <w:r>
        <w:rPr/>
        <w:t>19</w:t>
      </w:r>
      <w:r>
        <w:rPr>
          <w:lang w:val="en-US"/>
        </w:rPr>
        <w:t>1</w:t>
      </w:r>
      <w:r>
        <w:rPr/>
        <w:t xml:space="preserve">. Истощая сокровищницу чувств, люди приходят к пустоте неверия. Им не нужно гореть, они уже выгорели дотла. Но лишь сбережение сил души накапливает мощь радости. </w:t>
      </w:r>
    </w:p>
    <w:p>
      <w:pPr>
        <w:pStyle w:val="Normal"/>
        <w:tabs>
          <w:tab w:val="clear" w:pos="708"/>
          <w:tab w:val="left" w:pos="7797" w:leader="none"/>
          <w:tab w:val="left" w:pos="9072" w:leader="none"/>
        </w:tabs>
        <w:ind w:right="0" w:firstLine="709"/>
        <w:rPr/>
      </w:pPr>
      <w:r>
        <w:rPr/>
        <w:t xml:space="preserve">Многие ищут любовь, полагая, что, отыскав достойного, на их взгляд, человека, они решат проблему разочарований и печали одиночества. Но то и другое находится внутри нас, а события лишь воплощают радиацию внутреннего мира. Полюбивший свой внутренний мир и создавший в нем оазис красоты уже не будет искать отражение Бога в глазах земных людей, хотя, несомненно, оно там присутствует. И тогда свет Ануры зажжет в сердце новое солнце, в лучах которого будут согреваться охладевшие к жизни и обезумевшие от горя люди. Кому-то надежду подарит луч великой любви к человечеству. Но определенно одно: что Будда новый родился в сердце такого человека, ибо Анура есть свет сострадания и милосердия. </w:t>
      </w:r>
    </w:p>
    <w:p>
      <w:pPr>
        <w:pStyle w:val="Normal"/>
        <w:tabs>
          <w:tab w:val="clear" w:pos="708"/>
          <w:tab w:val="left" w:pos="7797" w:leader="none"/>
          <w:tab w:val="left" w:pos="9072" w:leader="none"/>
        </w:tabs>
        <w:ind w:right="0" w:firstLine="709"/>
        <w:rPr/>
      </w:pPr>
      <w:r>
        <w:rPr/>
        <w:t xml:space="preserve">Как воспитать Царь-Сердце, если не жаром самопожертвования, в котором тонут и сгорают все пыльные образования мелких страстей? Но сторожащий наши низкие мысли так просто не отступит, ибо врос он корнями своей сущности в живую энергию ауры. И дальше еще труднее будет вырвать из себя ядовитые корни самооправдания. Нужно решиться раз и навсегда, ибо разжигаемый огонь не гасят маслом, но водой ледяной холодного разума. </w:t>
      </w:r>
    </w:p>
    <w:p>
      <w:pPr>
        <w:pStyle w:val="Normal"/>
        <w:tabs>
          <w:tab w:val="clear" w:pos="708"/>
          <w:tab w:val="left" w:pos="7797" w:leader="none"/>
          <w:tab w:val="left" w:pos="9072" w:leader="none"/>
        </w:tabs>
        <w:ind w:right="0" w:firstLine="709"/>
        <w:rPr/>
      </w:pPr>
      <w:r>
        <w:rPr/>
        <w:t>Времени нет продолжать алхимические опыты с астралом. Пора остановиться. Не уподобляйся кораблю, облепленному ракушками. Куда он может уплыть, отягощенный лишним грузом? Можно успокаивать себя, что тело уйдет и уйдут ненужные чувства. Но велико будет страдание голодной души, когда лишится она пищи своей. У последней черты созревает решение. И выбор уже сделан вне определенных сроков. Иначе отторгнут будешь от Чаши Жизни Вечной. И беспамятство станет единственным уделом сознания, истощенного образами воображаемых действий. Мечты должны устремлять к прекрасному, но не продолжать детские недоразумения. Силу направь в мощь окрылий.</w:t>
      </w:r>
    </w:p>
    <w:p>
      <w:pPr>
        <w:pStyle w:val="Normal"/>
        <w:tabs>
          <w:tab w:val="clear" w:pos="708"/>
          <w:tab w:val="left" w:pos="7797" w:leader="none"/>
          <w:tab w:val="left" w:pos="9072" w:leader="none"/>
        </w:tabs>
        <w:ind w:right="0" w:firstLine="709"/>
        <w:rPr/>
      </w:pPr>
      <w:r>
        <w:rPr/>
      </w:r>
    </w:p>
    <w:p>
      <w:pPr>
        <w:pStyle w:val="Normal"/>
        <w:tabs>
          <w:tab w:val="clear" w:pos="708"/>
          <w:tab w:val="left" w:pos="7797" w:leader="none"/>
          <w:tab w:val="left" w:pos="9072" w:leader="none"/>
        </w:tabs>
        <w:ind w:right="0" w:firstLine="709"/>
        <w:rPr/>
      </w:pPr>
      <w:r>
        <w:rPr/>
        <w:t>19</w:t>
      </w:r>
      <w:r>
        <w:rPr>
          <w:lang w:val="en-US"/>
        </w:rPr>
        <w:t>2</w:t>
      </w:r>
      <w:r>
        <w:rPr/>
        <w:t xml:space="preserve">. Приближение плазмы сознания нисколько не отражается на поведении людей. По-прежнему мир торгует и развлекается, оставляя в пренебрежительном забвении духовное пространство. Но именно в нем происходит рождение идей, направляющих Новый Мир. Именно в нем, на серебряных вершинах красоты, берут начало реки, питающие реки энергий нашей жизни. Огненная мощь мысли рождается в пространстве духа, обретая форму силы, влияющей на судьбы целого мира. </w:t>
      </w:r>
    </w:p>
    <w:p>
      <w:pPr>
        <w:pStyle w:val="Normal"/>
        <w:tabs>
          <w:tab w:val="clear" w:pos="708"/>
          <w:tab w:val="left" w:pos="7797" w:leader="none"/>
          <w:tab w:val="left" w:pos="9072" w:leader="none"/>
        </w:tabs>
        <w:ind w:right="0" w:firstLine="709"/>
        <w:rPr/>
      </w:pPr>
      <w:r>
        <w:rPr/>
        <w:t xml:space="preserve">Ослепшие и оглохшие люди уже есть искалеченные дети. И как пройти мимо невидящих и несчастных, если сердце болит за каждую душу человеческую? </w:t>
      </w:r>
    </w:p>
    <w:p>
      <w:pPr>
        <w:pStyle w:val="Normal"/>
        <w:tabs>
          <w:tab w:val="clear" w:pos="708"/>
          <w:tab w:val="left" w:pos="7797" w:leader="none"/>
          <w:tab w:val="left" w:pos="9072" w:leader="none"/>
        </w:tabs>
        <w:ind w:right="0" w:firstLine="709"/>
        <w:rPr/>
      </w:pPr>
      <w:r>
        <w:rPr/>
        <w:t xml:space="preserve">Наша душа как бедная девочка, которая просит купить какую-то безделушку, потому что ей стыдно просить подаяние. Наша душа умоляет каждого прислушаться к безмолвному шепоту, идущему из храма сущности, который напоминает о вечных истинах, твердя их изо дня в день. Но кто прислушается к труизмам, даже если никто не последовал их совету? </w:t>
      </w:r>
    </w:p>
    <w:p>
      <w:pPr>
        <w:pStyle w:val="Normal"/>
        <w:tabs>
          <w:tab w:val="clear" w:pos="708"/>
          <w:tab w:val="left" w:pos="7797" w:leader="none"/>
          <w:tab w:val="left" w:pos="9072" w:leader="none"/>
        </w:tabs>
        <w:ind w:right="0" w:firstLine="709"/>
        <w:rPr/>
      </w:pPr>
      <w:r>
        <w:rPr/>
        <w:t>Великая Любовь пропитывает пробужденных в Мир Духа. Они делятся той радостью, которая наполнила их невиданным светом благодати и еще не растрачена по мелочам.</w:t>
      </w:r>
    </w:p>
    <w:p>
      <w:pPr>
        <w:pStyle w:val="Normal"/>
        <w:tabs>
          <w:tab w:val="clear" w:pos="708"/>
          <w:tab w:val="left" w:pos="7797" w:leader="none"/>
          <w:tab w:val="left" w:pos="9072" w:leader="none"/>
        </w:tabs>
        <w:ind w:right="0" w:firstLine="709"/>
        <w:rPr/>
      </w:pPr>
      <w:r>
        <w:rPr/>
      </w:r>
    </w:p>
    <w:p>
      <w:pPr>
        <w:pStyle w:val="Normal"/>
        <w:tabs>
          <w:tab w:val="clear" w:pos="708"/>
          <w:tab w:val="left" w:pos="7797" w:leader="none"/>
          <w:tab w:val="left" w:pos="9072" w:leader="none"/>
        </w:tabs>
        <w:ind w:right="0" w:firstLine="709"/>
        <w:rPr/>
      </w:pPr>
      <w:r>
        <w:rPr/>
        <w:t>19</w:t>
      </w:r>
      <w:r>
        <w:rPr>
          <w:lang w:val="en-US"/>
        </w:rPr>
        <w:t>3</w:t>
      </w:r>
      <w:r>
        <w:rPr/>
        <w:t xml:space="preserve">. Не рассуждайте, когда в стужу нужно зажечь костер. Для промерзших путников важен огонь духа. Не отторгайте даже самых жалких. Пусть хотя бы обогреются и переживут холод ночи. Накопление высших заслуг — в сострадании к нищим. Среди них может оказаться и Гарун-аль-Рашид. Вспомните притчу о короле, который испытывал своих богатых подданных, просясь на ночлег. Никто из них не пустил на порог короля, одетого в рубище. И только королевский палач оказался сострадательнее всех, оказав теплый прием и все почести, которые отдают гостю, за что и был вознагражден и возвышен. </w:t>
      </w:r>
    </w:p>
    <w:p>
      <w:pPr>
        <w:pStyle w:val="Normal"/>
        <w:tabs>
          <w:tab w:val="clear" w:pos="708"/>
          <w:tab w:val="left" w:pos="7797" w:leader="none"/>
          <w:tab w:val="left" w:pos="9072" w:leader="none"/>
        </w:tabs>
        <w:ind w:right="0" w:firstLine="709"/>
        <w:rPr/>
      </w:pPr>
      <w:r>
        <w:rPr/>
        <w:t>Искать достойных людей есть задача эволюционных центров. Праздного любопытства и так будет предостаточно. Но внутреннюю жизнь лучше не демонстрировать никому из тех, кто привык срывать лишь верхушки цветов истины.</w:t>
      </w:r>
    </w:p>
    <w:p>
      <w:pPr>
        <w:pStyle w:val="Normal"/>
        <w:tabs>
          <w:tab w:val="clear" w:pos="708"/>
          <w:tab w:val="left" w:pos="7797" w:leader="none"/>
          <w:tab w:val="left" w:pos="9072" w:leader="none"/>
        </w:tabs>
        <w:ind w:right="0" w:firstLine="709"/>
        <w:rPr/>
      </w:pPr>
      <w:r>
        <w:rPr/>
      </w:r>
    </w:p>
    <w:p>
      <w:pPr>
        <w:pStyle w:val="Normal"/>
        <w:tabs>
          <w:tab w:val="clear" w:pos="708"/>
          <w:tab w:val="left" w:pos="7797" w:leader="none"/>
          <w:tab w:val="left" w:pos="9072" w:leader="none"/>
        </w:tabs>
        <w:ind w:right="0" w:firstLine="709"/>
        <w:rPr/>
      </w:pPr>
      <w:r>
        <w:rPr/>
        <w:t>19</w:t>
      </w:r>
      <w:r>
        <w:rPr>
          <w:lang w:val="en-US"/>
        </w:rPr>
        <w:t>4</w:t>
      </w:r>
      <w:r>
        <w:rPr/>
        <w:t xml:space="preserve">. Насыщение тончайшими вибрациями знаний разных предметов и есть настоящие нанотехнологии, без создания специальных носителей информации. Каждый предмет обладает определенной емкостью энергетической памяти, а значит, и задатками сознания. Если книга, стоящая на полке, имеет богатое внутреннее содержание, даже если ее никто не читает, то почему же любой предмет не может иметь своей части всемирного опыта? </w:t>
      </w:r>
    </w:p>
    <w:p>
      <w:pPr>
        <w:pStyle w:val="Normal"/>
        <w:tabs>
          <w:tab w:val="clear" w:pos="708"/>
          <w:tab w:val="left" w:pos="7797" w:leader="none"/>
          <w:tab w:val="left" w:pos="9072" w:leader="none"/>
        </w:tabs>
        <w:ind w:right="0" w:firstLine="709"/>
        <w:rPr/>
      </w:pPr>
      <w:r>
        <w:rPr/>
        <w:t xml:space="preserve">Соприкасаясь с человеческой рукой, животные получают порцию живого электричества. То же самое происходит и с предметами, которые легко впитывают энергию человека. Опыты с эбонитом и некоторыми пластмассами наглядно указывают на это, не говоря уже о янтаре и шунгите, который создает собственное электрическое поле, находясь в воде и особенно во рту человека. После пятнадцати минут нахождения в полости рта там образуется поле положительной энергии, равной трем ваттам. Лампочка карманного фонаря загорается, подсоединенная к пластинке. Есть феномены священных мест, чудотворных икон и особого нагнетения благодати на читаемую книгу. Это очевидные примеры обогащения неживых предметов вибрациями одухотворения. Задолго до изобретения нанотехнологий существовала способность считывать с определенного предмета такой информации. Психометрия являла собой опыты по открытию наслоений такого рода. </w:t>
      </w:r>
    </w:p>
    <w:p>
      <w:pPr>
        <w:pStyle w:val="Normal"/>
        <w:tabs>
          <w:tab w:val="clear" w:pos="708"/>
          <w:tab w:val="left" w:pos="7797" w:leader="none"/>
          <w:tab w:val="left" w:pos="9072" w:leader="none"/>
        </w:tabs>
        <w:ind w:right="0" w:firstLine="709"/>
        <w:rPr/>
      </w:pPr>
      <w:r>
        <w:rPr/>
        <w:t>Новейшие открытия демонстрируют упрощение постижения суперчувств механическими способами. В конце концов, это лишь вспомогательные приборы для развития аппаратов духовного восприятия человека. Они лишь тренажеры и симуляторы для приобретения определенных навыков сверхчувственной этики. Коррекция ошибок человеческого восприятия оборачивается той пользой из общих тенденций механизации сознания. Как и от многих лекарств, излечивающих определенное заболевание, вред приобретает свою законную и неотъемлемую часть исцеления: «Одно лечим — другое калечим».</w:t>
      </w:r>
    </w:p>
    <w:p>
      <w:pPr>
        <w:pStyle w:val="Normal"/>
        <w:tabs>
          <w:tab w:val="clear" w:pos="708"/>
          <w:tab w:val="left" w:pos="7797" w:leader="none"/>
          <w:tab w:val="left" w:pos="9072" w:leader="none"/>
        </w:tabs>
        <w:ind w:right="0" w:firstLine="709"/>
        <w:rPr/>
      </w:pPr>
      <w:r>
        <w:rPr/>
      </w:r>
    </w:p>
    <w:p>
      <w:pPr>
        <w:pStyle w:val="Normal"/>
        <w:tabs>
          <w:tab w:val="clear" w:pos="708"/>
          <w:tab w:val="left" w:pos="7797" w:leader="none"/>
          <w:tab w:val="left" w:pos="9072" w:leader="none"/>
        </w:tabs>
        <w:ind w:right="0" w:firstLine="709"/>
        <w:rPr/>
      </w:pPr>
      <w:r>
        <w:rPr/>
        <w:t>19</w:t>
      </w:r>
      <w:r>
        <w:rPr>
          <w:lang w:val="en-US"/>
        </w:rPr>
        <w:t>5</w:t>
      </w:r>
      <w:r>
        <w:rPr/>
        <w:t>. Пусть глупость судит нас легко, произнося всем приговоры. Средь сора дней, средь лжи и ссоры мгновений пахтается молоко. Все отойдет. И белый цвет затмит все темные причуды. Былые комплексы Иуды переменив на склоне лет, изжив все чувства, став иным в плену прожитых парадоксов, мы будем снова влюблены, подвластные веленью рока.</w:t>
      </w:r>
    </w:p>
    <w:p>
      <w:pPr>
        <w:pStyle w:val="Normal"/>
        <w:tabs>
          <w:tab w:val="clear" w:pos="708"/>
          <w:tab w:val="left" w:pos="7797" w:leader="none"/>
          <w:tab w:val="left" w:pos="9072" w:leader="none"/>
        </w:tabs>
        <w:ind w:right="0" w:firstLine="709"/>
        <w:rPr/>
      </w:pPr>
      <w:r>
        <w:rPr/>
      </w:r>
    </w:p>
    <w:p>
      <w:pPr>
        <w:pStyle w:val="Normal"/>
        <w:tabs>
          <w:tab w:val="clear" w:pos="708"/>
          <w:tab w:val="left" w:pos="7797" w:leader="none"/>
          <w:tab w:val="left" w:pos="9072" w:leader="none"/>
        </w:tabs>
        <w:ind w:right="0" w:firstLine="709"/>
        <w:rPr/>
      </w:pPr>
      <w:r>
        <w:rPr/>
        <w:t>19</w:t>
      </w:r>
      <w:r>
        <w:rPr>
          <w:lang w:val="en-US"/>
        </w:rPr>
        <w:t>6</w:t>
      </w:r>
      <w:r>
        <w:rPr/>
        <w:t xml:space="preserve">. Счастье жизни не даст оборваться нити существований. Если паук плетет сам сеть своих путей, по которым перемещается, то человек тем более. Мысленная сеть — сияющая Сеть Света — есть поле для нашего передвижения. Предопределение лишь точное планирование судьбы под водительством Воли Владык. Зовут Богами тех, кто ступил еще при земной жизни за предел человеческой любви. </w:t>
      </w:r>
    </w:p>
    <w:p>
      <w:pPr>
        <w:pStyle w:val="Normal"/>
        <w:tabs>
          <w:tab w:val="clear" w:pos="708"/>
          <w:tab w:val="left" w:pos="7797" w:leader="none"/>
          <w:tab w:val="left" w:pos="9072" w:leader="none"/>
        </w:tabs>
        <w:ind w:right="0" w:firstLine="709"/>
        <w:rPr/>
      </w:pPr>
      <w:r>
        <w:rPr/>
        <w:t xml:space="preserve">Оживляя дух, трепещет сострадание. Свет источая милосердия, сгущая лучи, остывают искры, собираясь в рингсэ. В разных частях тела можно обнаружить нерушимые образования кристалла благодати. Но сердечный собран из мыслей любви к человечеству, как Око Света Глаза Будды — из накопленной мудрости Благословенного. </w:t>
      </w:r>
    </w:p>
    <w:p>
      <w:pPr>
        <w:pStyle w:val="Normal"/>
        <w:tabs>
          <w:tab w:val="clear" w:pos="708"/>
          <w:tab w:val="left" w:pos="7797" w:leader="none"/>
          <w:tab w:val="left" w:pos="9072" w:leader="none"/>
        </w:tabs>
        <w:ind w:right="0" w:firstLine="709"/>
        <w:rPr/>
      </w:pPr>
      <w:r>
        <w:rPr/>
        <w:t>Помощь высших планет рождает Спасителей Мира. Без них темен бы остался лес человечества. Светочем силы озарены тропы Света. Многим они могут показаться лишь узкой стезей на дне ущелья. Но по этим нитям пульсирует свет эволюционных сил. По этим тончайшим нитям в мир проникают токи будущего от самого Сердца Мира. Через звезды и сердца струится огонь предначертаний.</w:t>
      </w:r>
    </w:p>
    <w:p>
      <w:pPr>
        <w:pStyle w:val="Normal"/>
        <w:tabs>
          <w:tab w:val="clear" w:pos="708"/>
          <w:tab w:val="left" w:pos="7797" w:leader="none"/>
          <w:tab w:val="left" w:pos="9072" w:leader="none"/>
        </w:tabs>
        <w:ind w:right="0" w:firstLine="709"/>
        <w:rPr/>
      </w:pPr>
      <w:r>
        <w:rPr/>
      </w:r>
    </w:p>
    <w:p>
      <w:pPr>
        <w:pStyle w:val="Normal"/>
        <w:tabs>
          <w:tab w:val="clear" w:pos="708"/>
          <w:tab w:val="left" w:pos="7797" w:leader="none"/>
          <w:tab w:val="left" w:pos="9072" w:leader="none"/>
        </w:tabs>
        <w:ind w:right="0" w:firstLine="709"/>
        <w:rPr/>
      </w:pPr>
      <w:r>
        <w:rPr/>
        <w:t>19</w:t>
      </w:r>
      <w:r>
        <w:rPr>
          <w:lang w:val="en-US"/>
        </w:rPr>
        <w:t>7</w:t>
      </w:r>
      <w:r>
        <w:rPr/>
        <w:t>. Одиночество есть центр всего мира. Одиночество, собирающее мысли в ось средоточия жизни, вокруг которой вращается вселенная разных явлений. Вызревает семя в молчании. И скала рушится, превращаясь в песок, предавшись власти ветра. Одиноки мир и мысль, улетевшая в пространство. Одиноки, потому что в глубине себя находим смысл Тайны Путей Мира.</w:t>
      </w:r>
    </w:p>
    <w:p>
      <w:pPr>
        <w:pStyle w:val="Normal"/>
        <w:tabs>
          <w:tab w:val="clear" w:pos="708"/>
          <w:tab w:val="left" w:pos="7797" w:leader="none"/>
          <w:tab w:val="left" w:pos="9072" w:leader="none"/>
        </w:tabs>
        <w:ind w:right="0" w:firstLine="709"/>
        <w:rPr/>
      </w:pPr>
      <w:r>
        <w:rPr/>
      </w:r>
    </w:p>
    <w:p>
      <w:pPr>
        <w:pStyle w:val="Normal"/>
        <w:tabs>
          <w:tab w:val="clear" w:pos="708"/>
          <w:tab w:val="left" w:pos="7797" w:leader="none"/>
          <w:tab w:val="left" w:pos="9072" w:leader="none"/>
        </w:tabs>
        <w:ind w:right="0" w:firstLine="709"/>
        <w:rPr/>
      </w:pPr>
      <w:r>
        <w:rPr/>
        <w:t>19</w:t>
      </w:r>
      <w:r>
        <w:rPr>
          <w:lang w:val="en-US"/>
        </w:rPr>
        <w:t>8</w:t>
      </w:r>
      <w:r>
        <w:rPr/>
        <w:t xml:space="preserve">. Любовь огнем своего блаженства выжигает залежи зла. Безумными называют влюбленных, особенно тех, кто влюблен в человечество. Но, как в древних сказках, только любовь способна превратить чудовище в прекрасное создание. Иначе оно так и умрет в своем мерзком обличье. </w:t>
      </w:r>
    </w:p>
    <w:p>
      <w:pPr>
        <w:pStyle w:val="Normal"/>
        <w:tabs>
          <w:tab w:val="clear" w:pos="708"/>
          <w:tab w:val="left" w:pos="7797" w:leader="none"/>
          <w:tab w:val="left" w:pos="9072" w:leader="none"/>
        </w:tabs>
        <w:ind w:right="0" w:firstLine="709"/>
        <w:rPr/>
      </w:pPr>
      <w:r>
        <w:rPr/>
        <w:t xml:space="preserve">Любить — это отказаться от притязаний на значимость собственного «я». Любить — значит уловить токи мировой любви, пульсирующей во всех созданиях мира; любви, которая переносит волнами своего электричества всеначальную энергию космоса. </w:t>
      </w:r>
    </w:p>
    <w:p>
      <w:pPr>
        <w:pStyle w:val="Normal"/>
        <w:tabs>
          <w:tab w:val="clear" w:pos="708"/>
          <w:tab w:val="left" w:pos="7797" w:leader="none"/>
          <w:tab w:val="left" w:pos="9072" w:leader="none"/>
        </w:tabs>
        <w:ind w:right="0" w:firstLine="709"/>
        <w:rPr/>
      </w:pPr>
      <w:r>
        <w:rPr/>
        <w:t xml:space="preserve">Во тьме ненависти засыхает даже сам источник негативных энергий. Без привхождения любви он умирает. </w:t>
      </w:r>
    </w:p>
    <w:p>
      <w:pPr>
        <w:pStyle w:val="Normal"/>
        <w:tabs>
          <w:tab w:val="clear" w:pos="708"/>
          <w:tab w:val="left" w:pos="7797" w:leader="none"/>
          <w:tab w:val="left" w:pos="9072" w:leader="none"/>
        </w:tabs>
        <w:ind w:right="0" w:firstLine="709"/>
        <w:rPr/>
      </w:pPr>
      <w:r>
        <w:rPr/>
        <w:t xml:space="preserve">Для любви важно, чтобы все расцвело, просветлело и стало искренним до чистой прозрачности своей. Для нее нет достойных или недостойных. Попадая в луч ее сияния, все становятся детьми. Попадая в тепло ее солнца, все становятся добрыми. </w:t>
      </w:r>
    </w:p>
    <w:p>
      <w:pPr>
        <w:pStyle w:val="Normal"/>
        <w:tabs>
          <w:tab w:val="clear" w:pos="708"/>
          <w:tab w:val="left" w:pos="7797" w:leader="none"/>
          <w:tab w:val="left" w:pos="9072" w:leader="none"/>
        </w:tabs>
        <w:ind w:right="0" w:firstLine="709"/>
        <w:rPr/>
      </w:pPr>
      <w:r>
        <w:rPr/>
        <w:t xml:space="preserve">Солнце наказывает злых их же руками. Гнев сжимает сосуды. Жадность разрушает печень. Зависть заставляет сердце болеть. Зачем нам эти существа тени, если мы подставили себя Солнцу Огненного Мира? </w:t>
      </w:r>
    </w:p>
    <w:p>
      <w:pPr>
        <w:pStyle w:val="Normal"/>
        <w:tabs>
          <w:tab w:val="clear" w:pos="708"/>
          <w:tab w:val="left" w:pos="7797" w:leader="none"/>
          <w:tab w:val="left" w:pos="9072" w:leader="none"/>
        </w:tabs>
        <w:ind w:right="0" w:firstLine="709"/>
        <w:rPr/>
      </w:pPr>
      <w:r>
        <w:rPr/>
        <w:t xml:space="preserve">В любви не устает упражняться душа. В любви растут наши дарования, как розы — в тенистом саду. И обезумевший от любви лучше того, кто запер себя в подвале с золотыми сундуками. </w:t>
      </w:r>
    </w:p>
    <w:p>
      <w:pPr>
        <w:pStyle w:val="Normal"/>
        <w:tabs>
          <w:tab w:val="clear" w:pos="708"/>
          <w:tab w:val="left" w:pos="7797" w:leader="none"/>
          <w:tab w:val="left" w:pos="9072" w:leader="none"/>
        </w:tabs>
        <w:ind w:right="0" w:firstLine="709"/>
        <w:rPr/>
      </w:pPr>
      <w:r>
        <w:rPr/>
        <w:t xml:space="preserve">Любовь открывает миру огонь нашего сердца. Даже брошенные в костер грязная бумажка или грязь просто сгорят или превратятся в пыль. Зло не нанесет вреда сердцу пылающему. Любящий не видит тьмы. Он верит, что все любят друг друга так же, как и он сам. </w:t>
      </w:r>
    </w:p>
    <w:p>
      <w:pPr>
        <w:pStyle w:val="Normal"/>
        <w:tabs>
          <w:tab w:val="clear" w:pos="708"/>
          <w:tab w:val="left" w:pos="7797" w:leader="none"/>
          <w:tab w:val="left" w:pos="9072" w:leader="none"/>
        </w:tabs>
        <w:ind w:right="0" w:firstLine="709"/>
        <w:rPr/>
      </w:pPr>
      <w:r>
        <w:rPr/>
        <w:t>Не опасайтесь показаться смешными. Будьте самими собой. Тайна Любви сильнее всех остальных. В ней все растворено, как в Океане Света.</w:t>
      </w:r>
    </w:p>
    <w:p>
      <w:pPr>
        <w:pStyle w:val="Normal"/>
        <w:tabs>
          <w:tab w:val="clear" w:pos="708"/>
          <w:tab w:val="left" w:pos="7797" w:leader="none"/>
          <w:tab w:val="left" w:pos="9072" w:leader="none"/>
        </w:tabs>
        <w:ind w:right="0" w:firstLine="709"/>
        <w:rPr/>
      </w:pPr>
      <w:r>
        <w:rPr/>
      </w:r>
    </w:p>
    <w:p>
      <w:pPr>
        <w:pStyle w:val="Normal"/>
        <w:tabs>
          <w:tab w:val="clear" w:pos="708"/>
          <w:tab w:val="left" w:pos="7797" w:leader="none"/>
          <w:tab w:val="left" w:pos="9072" w:leader="none"/>
        </w:tabs>
        <w:ind w:right="0" w:firstLine="709"/>
        <w:rPr/>
      </w:pPr>
      <w:r>
        <w:rPr/>
        <w:t>19</w:t>
      </w:r>
      <w:r>
        <w:rPr>
          <w:lang w:val="en-US"/>
        </w:rPr>
        <w:t>9</w:t>
      </w:r>
      <w:r>
        <w:rPr/>
        <w:t xml:space="preserve">. За грош, подаренный нищему, не получить спасение души. У духа много путей проникновения в этот мир. Но без сострадания даже малая искра не возгорится. </w:t>
      </w:r>
    </w:p>
    <w:p>
      <w:pPr>
        <w:pStyle w:val="Normal"/>
        <w:tabs>
          <w:tab w:val="clear" w:pos="708"/>
          <w:tab w:val="left" w:pos="7797" w:leader="none"/>
          <w:tab w:val="left" w:pos="9072" w:leader="none"/>
        </w:tabs>
        <w:ind w:right="0" w:firstLine="709"/>
        <w:rPr/>
      </w:pPr>
      <w:r>
        <w:rPr/>
        <w:t>Наслаждаясь красотой утра и слушая голос гор и лугов, не будем друг другу, захлебываясь, рассказывать об увиденном. Нужно пить красоту глазами и слушать мир сердцем. И здесь слова как острые камни, которые ранят чистоту наших восприятий. Нам не нужны лохмотья красоты.</w:t>
      </w:r>
    </w:p>
    <w:p>
      <w:pPr>
        <w:pStyle w:val="Normal"/>
        <w:tabs>
          <w:tab w:val="clear" w:pos="708"/>
          <w:tab w:val="left" w:pos="7797" w:leader="none"/>
          <w:tab w:val="left" w:pos="9072" w:leader="none"/>
        </w:tabs>
        <w:ind w:right="0" w:firstLine="709"/>
        <w:rPr/>
      </w:pPr>
      <w:r>
        <w:rPr/>
        <w:t xml:space="preserve">Пусть огнь действия зажигает другие огни. Пусть дух источает благодать неиссякаемую. </w:t>
      </w:r>
    </w:p>
    <w:p>
      <w:pPr>
        <w:pStyle w:val="Normal"/>
        <w:tabs>
          <w:tab w:val="clear" w:pos="708"/>
          <w:tab w:val="left" w:pos="7797" w:leader="none"/>
          <w:tab w:val="left" w:pos="9072" w:leader="none"/>
        </w:tabs>
        <w:ind w:right="0" w:firstLine="709"/>
        <w:rPr/>
      </w:pPr>
      <w:r>
        <w:rPr/>
        <w:t>Борьба Света и материи остается позади как начальная стадия эволюционных процессов космоса. Сказано — Свет победит тьму. И в этой формуле сокрыта вся спираль восхождения, весь путь из глубины тамаса, от корней первозданного хаоса до сияющих Небес Духа, чья вселенная неизмеримо больше вселенных материальных.</w:t>
      </w:r>
    </w:p>
    <w:p>
      <w:pPr>
        <w:pStyle w:val="Normal"/>
        <w:tabs>
          <w:tab w:val="clear" w:pos="708"/>
          <w:tab w:val="left" w:pos="7797" w:leader="none"/>
          <w:tab w:val="left" w:pos="9072" w:leader="none"/>
        </w:tabs>
        <w:ind w:right="0" w:firstLine="709"/>
        <w:rPr/>
      </w:pPr>
      <w:r>
        <w:rPr/>
      </w:r>
    </w:p>
    <w:p>
      <w:pPr>
        <w:pStyle w:val="Normal"/>
        <w:tabs>
          <w:tab w:val="clear" w:pos="708"/>
          <w:tab w:val="left" w:pos="7797" w:leader="none"/>
          <w:tab w:val="left" w:pos="9072" w:leader="none"/>
        </w:tabs>
        <w:ind w:right="0" w:firstLine="709"/>
        <w:rPr/>
      </w:pPr>
      <w:r>
        <w:rPr>
          <w:lang w:val="en-US"/>
        </w:rPr>
        <w:t>200</w:t>
      </w:r>
      <w:r>
        <w:rPr/>
        <w:t xml:space="preserve">. От Алтая до Луксора и обратно пронесешь Знак благословения Моего. Рождаясь во многих странах, все же помнишь Зов родной звезды и наказ Благословенного — любить людей, какими бы они непредсказуемыми ни были. </w:t>
      </w:r>
    </w:p>
    <w:p>
      <w:pPr>
        <w:pStyle w:val="Normal"/>
        <w:tabs>
          <w:tab w:val="clear" w:pos="708"/>
          <w:tab w:val="left" w:pos="7797" w:leader="none"/>
          <w:tab w:val="left" w:pos="9072" w:leader="none"/>
        </w:tabs>
        <w:ind w:right="0" w:firstLine="709"/>
        <w:rPr/>
      </w:pPr>
      <w:r>
        <w:rPr/>
        <w:t xml:space="preserve">Осаждение эволюционных процессов так медленно происходит, хотя Мир Мысли полон такой мощи и готов к взрыву. Но сильная мысль нуждается в чистом проводнике чувств, когда ток высоких вибраций почти не теряется и не искажается. В адаманте сердца преломляются все тайны мира. Их скрещение заставляет дух светиться самоцветно. </w:t>
      </w:r>
    </w:p>
    <w:p>
      <w:pPr>
        <w:pStyle w:val="Normal"/>
        <w:tabs>
          <w:tab w:val="clear" w:pos="708"/>
          <w:tab w:val="left" w:pos="7797" w:leader="none"/>
          <w:tab w:val="left" w:pos="9072" w:leader="none"/>
        </w:tabs>
        <w:ind w:right="0" w:firstLine="709"/>
        <w:rPr/>
      </w:pPr>
      <w:r>
        <w:rPr/>
        <w:t>Радугу радости пошлю вашим глазам. Огненный цветок Ануры зажгу в сердце вашем. И едиными станут кристалл духа и серебряный лотос расцветающей судьбы.</w:t>
      </w:r>
    </w:p>
    <w:p>
      <w:pPr>
        <w:pStyle w:val="Normal"/>
        <w:tabs>
          <w:tab w:val="clear" w:pos="708"/>
          <w:tab w:val="left" w:pos="7797" w:leader="none"/>
          <w:tab w:val="left" w:pos="9072" w:leader="none"/>
        </w:tabs>
        <w:ind w:right="0" w:firstLine="709"/>
        <w:rPr/>
      </w:pPr>
      <w:r>
        <w:rPr/>
        <w:t xml:space="preserve">Жаль, что влияние духовных форумов не так действенно для человечества, как съездов финансовых. Пугая нас кризисами банковских сфер, воротилы бизнеса забывают сказать, что они лишь производное от кризиса духовного. </w:t>
      </w:r>
    </w:p>
    <w:p>
      <w:pPr>
        <w:pStyle w:val="Normal"/>
        <w:tabs>
          <w:tab w:val="clear" w:pos="708"/>
          <w:tab w:val="left" w:pos="7797" w:leader="none"/>
          <w:tab w:val="left" w:pos="9072" w:leader="none"/>
        </w:tabs>
        <w:ind w:right="0" w:firstLine="709"/>
        <w:rPr/>
      </w:pPr>
      <w:r>
        <w:rPr/>
        <w:t xml:space="preserve">Есть утверждение, что богатая страна должна обязательно проявить в себе пророка. Но с этим можно поспорить, утверждая, что бедные страны всегда были более склонны к религиозности и мистицизму в силу обостренного чувства справедливости. Довольство и богатство в редких случаях дают реакцию глубокой религиозности. Но верно то, что Спаситель приходит всегда к тому народу, который более всего погряз в пороках и близок к разложению. Так было с Буддой, Христом и Кришной, которые дали новый импульс для обновления и очищения мирового и национального. </w:t>
      </w:r>
    </w:p>
    <w:p>
      <w:pPr>
        <w:pStyle w:val="Normal"/>
        <w:tabs>
          <w:tab w:val="clear" w:pos="708"/>
          <w:tab w:val="left" w:pos="7797" w:leader="none"/>
          <w:tab w:val="left" w:pos="9072" w:leader="none"/>
        </w:tabs>
        <w:ind w:right="0" w:firstLine="709"/>
        <w:rPr/>
      </w:pPr>
      <w:r>
        <w:rPr/>
        <w:t>Спаситель Мира грядет в России, ибо на изломе судеб мира она будет первой входить во Врата Нового Мира. И то прискорбно, что погружение солнечного народа в пьянство снизило влияние ее духовного потенциала на все человечество в несколько раз. Спасая Россию, спасаем весь мир.</w:t>
      </w:r>
    </w:p>
    <w:p>
      <w:pPr>
        <w:pStyle w:val="Normal"/>
        <w:tabs>
          <w:tab w:val="clear" w:pos="708"/>
          <w:tab w:val="left" w:pos="7797" w:leader="none"/>
          <w:tab w:val="left" w:pos="9072" w:leader="none"/>
        </w:tabs>
        <w:ind w:right="0" w:firstLine="709"/>
        <w:rPr/>
      </w:pPr>
      <w:r>
        <w:rPr/>
      </w:r>
    </w:p>
    <w:p>
      <w:pPr>
        <w:pStyle w:val="Normal"/>
        <w:tabs>
          <w:tab w:val="clear" w:pos="708"/>
          <w:tab w:val="left" w:pos="7797" w:leader="none"/>
          <w:tab w:val="left" w:pos="9072" w:leader="none"/>
        </w:tabs>
        <w:ind w:right="0" w:firstLine="709"/>
        <w:rPr/>
      </w:pPr>
      <w:r>
        <w:rPr/>
        <w:t>20</w:t>
      </w:r>
      <w:r>
        <w:rPr>
          <w:lang w:val="en-US"/>
        </w:rPr>
        <w:t>1</w:t>
      </w:r>
      <w:r>
        <w:rPr/>
        <w:t xml:space="preserve">. Скупы слова земные. Редки жемчужины красоты в море их. Но чистота и прозрачность потока достигаются дыханием горных высот, откуда ручьи, питающие реки, берут начало. </w:t>
      </w:r>
    </w:p>
    <w:p>
      <w:pPr>
        <w:pStyle w:val="Normal"/>
        <w:tabs>
          <w:tab w:val="clear" w:pos="708"/>
          <w:tab w:val="left" w:pos="7797" w:leader="none"/>
          <w:tab w:val="left" w:pos="9072" w:leader="none"/>
        </w:tabs>
        <w:ind w:right="0" w:firstLine="709"/>
        <w:rPr/>
      </w:pPr>
      <w:r>
        <w:rPr/>
        <w:t xml:space="preserve">Соль мудрости пропитала моря. Но среди морской воды можно умереть от жажды. </w:t>
      </w:r>
    </w:p>
    <w:p>
      <w:pPr>
        <w:pStyle w:val="Normal"/>
        <w:tabs>
          <w:tab w:val="clear" w:pos="708"/>
          <w:tab w:val="left" w:pos="7797" w:leader="none"/>
          <w:tab w:val="left" w:pos="9072" w:leader="none"/>
        </w:tabs>
        <w:ind w:right="0" w:firstLine="709"/>
        <w:rPr/>
      </w:pPr>
      <w:r>
        <w:rPr/>
        <w:t xml:space="preserve">Разучились люди ценить Слово Истины. Ведь и уличные зазывалы владеют человеческой речью. Но много ли среди них провидцев? В древности пророк, провидец и поэт обозначались одним и тем же словом — Риши. Но теперь разве можно модного поэта-песенника, утопающего во всевозможной роскоши, назвать провидцем? Вряд ли. Ибо рудименты духовности отмирают у многих людей, с земной точки зрения достигших благополучия. </w:t>
      </w:r>
    </w:p>
    <w:p>
      <w:pPr>
        <w:pStyle w:val="Normal"/>
        <w:tabs>
          <w:tab w:val="clear" w:pos="708"/>
          <w:tab w:val="left" w:pos="7797" w:leader="none"/>
          <w:tab w:val="left" w:pos="9072" w:leader="none"/>
        </w:tabs>
        <w:ind w:right="0" w:firstLine="709"/>
        <w:rPr/>
      </w:pPr>
      <w:r>
        <w:rPr/>
        <w:t>Не рассыпай бисер перед толпой, но каждому подари жемчужину Огненного Слова. Пусть каждый унесет свою искру радости в сердце. Пусть каждый из пришедших отопьет глоток благодати из Чаши Братства. Глоток, давший окрыление духу. Глоток мудрости, заменивший океан жизней, ибо утолил жажду тоски по Высокому Знанию.</w:t>
      </w:r>
    </w:p>
    <w:p>
      <w:pPr>
        <w:pStyle w:val="Normal"/>
        <w:tabs>
          <w:tab w:val="clear" w:pos="708"/>
          <w:tab w:val="left" w:pos="7797" w:leader="none"/>
          <w:tab w:val="left" w:pos="9072" w:leader="none"/>
        </w:tabs>
        <w:ind w:right="0" w:firstLine="709"/>
        <w:rPr/>
      </w:pPr>
      <w:r>
        <w:rPr/>
        <w:t>Судьба хранит для нас алмаз живой, рожденный в огненных глубинах тайны. Влияния его необычайны на все, чем озабочен мир земной.</w:t>
      </w:r>
    </w:p>
    <w:p>
      <w:pPr>
        <w:pStyle w:val="Normal"/>
        <w:tabs>
          <w:tab w:val="clear" w:pos="708"/>
          <w:tab w:val="left" w:pos="7797" w:leader="none"/>
          <w:tab w:val="left" w:pos="9072" w:leader="none"/>
        </w:tabs>
        <w:ind w:right="0" w:firstLine="709"/>
        <w:rPr/>
      </w:pPr>
      <w:r>
        <w:rPr/>
      </w:r>
    </w:p>
    <w:p>
      <w:pPr>
        <w:pStyle w:val="Normal"/>
        <w:tabs>
          <w:tab w:val="clear" w:pos="708"/>
          <w:tab w:val="left" w:pos="7797" w:leader="none"/>
          <w:tab w:val="left" w:pos="9072" w:leader="none"/>
        </w:tabs>
        <w:ind w:right="0" w:firstLine="709"/>
        <w:rPr/>
      </w:pPr>
      <w:r>
        <w:rPr/>
        <w:t>20</w:t>
      </w:r>
      <w:r>
        <w:rPr>
          <w:lang w:val="en-US"/>
        </w:rPr>
        <w:t>2</w:t>
      </w:r>
      <w:r>
        <w:rPr/>
        <w:t>. Где-то в мире ином есть нам очаг и дом. Не в ледяной пустыне — в саду с говорливым ручьем. То, что зовется сном, тропа в этот отчий дом, скользящая лентой синей в небе мечты золотом. Беспамятству не удержать светлые нити судьбы. Будем мы вновь собирать дорог золотую пыль.</w:t>
      </w:r>
    </w:p>
    <w:p>
      <w:pPr>
        <w:pStyle w:val="Normal"/>
        <w:tabs>
          <w:tab w:val="clear" w:pos="708"/>
          <w:tab w:val="left" w:pos="7797" w:leader="none"/>
          <w:tab w:val="left" w:pos="9072" w:leader="none"/>
        </w:tabs>
        <w:ind w:right="0" w:firstLine="709"/>
        <w:rPr/>
      </w:pPr>
      <w:r>
        <w:rPr/>
      </w:r>
    </w:p>
    <w:p>
      <w:pPr>
        <w:pStyle w:val="Normal"/>
        <w:tabs>
          <w:tab w:val="clear" w:pos="708"/>
          <w:tab w:val="left" w:pos="7797" w:leader="none"/>
          <w:tab w:val="left" w:pos="9072" w:leader="none"/>
        </w:tabs>
        <w:ind w:right="0" w:firstLine="709"/>
        <w:rPr/>
      </w:pPr>
      <w:r>
        <w:rPr/>
        <w:t>20</w:t>
      </w:r>
      <w:r>
        <w:rPr>
          <w:lang w:val="en-US"/>
        </w:rPr>
        <w:t>3</w:t>
      </w:r>
      <w:r>
        <w:rPr/>
        <w:t xml:space="preserve">. Стабильность есть символ продвижения. Так же как и литературная высота, единожды взятая, уже никогда не будет покинута. Короткий отдых — и дух устремится еще выше, к постижениям новым. </w:t>
      </w:r>
    </w:p>
    <w:p>
      <w:pPr>
        <w:pStyle w:val="Normal"/>
        <w:tabs>
          <w:tab w:val="clear" w:pos="708"/>
          <w:tab w:val="left" w:pos="7797" w:leader="none"/>
          <w:tab w:val="left" w:pos="9072" w:leader="none"/>
        </w:tabs>
        <w:ind w:right="0" w:firstLine="709"/>
        <w:rPr/>
      </w:pPr>
      <w:r>
        <w:rPr/>
        <w:t xml:space="preserve">В записи вложены некоторые новые факты, которые можно обнародовать. Но общий их тон — это попытка настроить сердце на звучание благопожеланий, какой бы жизнь ни была и ни казалась разнородному множеству групп людей. </w:t>
      </w:r>
    </w:p>
    <w:p>
      <w:pPr>
        <w:pStyle w:val="Normal"/>
        <w:tabs>
          <w:tab w:val="clear" w:pos="708"/>
          <w:tab w:val="left" w:pos="7797" w:leader="none"/>
          <w:tab w:val="left" w:pos="9072" w:leader="none"/>
        </w:tabs>
        <w:ind w:right="0" w:firstLine="709"/>
        <w:rPr/>
      </w:pPr>
      <w:r>
        <w:rPr/>
        <w:t xml:space="preserve">Склонность богатых к исключительности и грубости лишь самоутверждение их как успешных людей. Но этот факт отражает низкое духовное воспитание, не говоря уж о происхождении, которое многие пытаются купить. </w:t>
      </w:r>
    </w:p>
    <w:p>
      <w:pPr>
        <w:pStyle w:val="Normal"/>
        <w:tabs>
          <w:tab w:val="clear" w:pos="708"/>
          <w:tab w:val="left" w:pos="7797" w:leader="none"/>
          <w:tab w:val="left" w:pos="9072" w:leader="none"/>
        </w:tabs>
        <w:ind w:right="0" w:firstLine="709"/>
        <w:rPr/>
      </w:pPr>
      <w:r>
        <w:rPr/>
        <w:t>Титулы не завоевания святости. Высокий стандарт жизни не богатство в земном понимании, ибо само слово «богатый» трактуется не как «состоятельный человек», но как «наполненный силой Бога» или «богоподобный». Но извращение языка вымыло из его пространства высокие понятия, подменив их грубыми, будничными и даже скандальными. Пример слова «орать» уже указывался. Насколько надо было извратить значение слова, чтобы низвести благородное занятие хлебопашества до скандального понятия. Хотя понукание лошади могло отличаться повышенным тоном, но все же степень низведения слишком велика.</w:t>
      </w:r>
    </w:p>
    <w:p>
      <w:pPr>
        <w:pStyle w:val="Normal"/>
        <w:tabs>
          <w:tab w:val="clear" w:pos="708"/>
          <w:tab w:val="left" w:pos="7797" w:leader="none"/>
          <w:tab w:val="left" w:pos="9072" w:leader="none"/>
        </w:tabs>
        <w:ind w:right="0" w:firstLine="709"/>
        <w:rPr/>
      </w:pPr>
      <w:r>
        <w:rPr/>
      </w:r>
    </w:p>
    <w:p>
      <w:pPr>
        <w:pStyle w:val="Normal"/>
        <w:tabs>
          <w:tab w:val="clear" w:pos="708"/>
          <w:tab w:val="left" w:pos="7797" w:leader="none"/>
          <w:tab w:val="left" w:pos="9072" w:leader="none"/>
        </w:tabs>
        <w:ind w:right="0" w:firstLine="709"/>
        <w:rPr/>
      </w:pPr>
      <w:r>
        <w:rPr/>
        <w:t>20</w:t>
      </w:r>
      <w:r>
        <w:rPr>
          <w:lang w:val="en-US"/>
        </w:rPr>
        <w:t>4</w:t>
      </w:r>
      <w:r>
        <w:rPr/>
        <w:t xml:space="preserve">. Явление новых друзей будет увеличиваться. Ознакомительная поездка в Индию уже принесла должный и ожидаемый результат. Вхождение в пространство древних воплощений пробудило их знание, что является основным завоеванием этого понятия. Само по себе знание о том, кем ты был в прошлых жизнях, лишь возвращает человека в объятия прошлого. Но тот опыт, который был когда-то получен, может пригодиться и в будущем. Скульптор, обучившийся своему ремеслу во времена царствования Солнечного Рода Мору, и в будущем не забудет, как вырубать из дерева или из камня изображение богов и людей. Ассоциативное мышление философа не может раствориться в водах воплощений. Наоборот, оно, как и другие качества, усилится и приобретет блестящий опыт продолжения работы сознания в этом направлении. А любовь как божественная мелодия Вечной Жизни — разве замолкнет или прекратится, если ребенок будет окружен радостью, лаской и заботой как проявлением той же Вечной Любви? Не может забыться ни колыбельная матери, ни касания ее груди во время кормления. </w:t>
      </w:r>
    </w:p>
    <w:p>
      <w:pPr>
        <w:pStyle w:val="Normal"/>
        <w:tabs>
          <w:tab w:val="clear" w:pos="708"/>
          <w:tab w:val="left" w:pos="7797" w:leader="none"/>
          <w:tab w:val="left" w:pos="9072" w:leader="none"/>
        </w:tabs>
        <w:ind w:right="0" w:firstLine="709"/>
        <w:rPr/>
      </w:pPr>
      <w:r>
        <w:rPr/>
        <w:t xml:space="preserve">Только особо озлобленные люди будут отрицать роль любви в развитии сознания. Учитель, любящий детей и желающий им блага в виде лучшего усвоения знания, добьется больших успехов, чем преподаватель, изнывающий от того, как долго длится урок. </w:t>
      </w:r>
    </w:p>
    <w:p>
      <w:pPr>
        <w:pStyle w:val="Normal"/>
        <w:tabs>
          <w:tab w:val="clear" w:pos="708"/>
          <w:tab w:val="left" w:pos="7797" w:leader="none"/>
          <w:tab w:val="left" w:pos="9072" w:leader="none"/>
        </w:tabs>
        <w:ind w:right="0" w:firstLine="709"/>
        <w:rPr/>
      </w:pPr>
      <w:r>
        <w:rPr/>
        <w:t xml:space="preserve">Крылья Любви хранят любое явление космоса. Земля как часть его особенно подвержена прохождению токов, ибо очень много водной поверхности имеет. А вода — лучший проводник не только электричества, но и космической силы Радости, истекающей из Сердца Мира. </w:t>
      </w:r>
    </w:p>
    <w:p>
      <w:pPr>
        <w:pStyle w:val="Normal"/>
        <w:tabs>
          <w:tab w:val="clear" w:pos="708"/>
          <w:tab w:val="left" w:pos="7797" w:leader="none"/>
          <w:tab w:val="left" w:pos="9072" w:leader="none"/>
        </w:tabs>
        <w:ind w:right="0" w:firstLine="709"/>
        <w:rPr/>
      </w:pPr>
      <w:r>
        <w:rPr/>
        <w:t>Планета Рада у древних славян ассоциировалась с Поясом Ориона. Розовые лучи Радости источаются, зажигая Любовь во всем ее диапазоне действий.</w:t>
      </w:r>
    </w:p>
    <w:p>
      <w:pPr>
        <w:pStyle w:val="Normal"/>
        <w:tabs>
          <w:tab w:val="clear" w:pos="708"/>
          <w:tab w:val="left" w:pos="7797" w:leader="none"/>
          <w:tab w:val="left" w:pos="9072" w:leader="none"/>
        </w:tabs>
        <w:ind w:right="0" w:firstLine="709"/>
        <w:rPr/>
      </w:pPr>
      <w:r>
        <w:rPr/>
      </w:r>
    </w:p>
    <w:p>
      <w:pPr>
        <w:pStyle w:val="Normal"/>
        <w:tabs>
          <w:tab w:val="clear" w:pos="708"/>
          <w:tab w:val="left" w:pos="7797" w:leader="none"/>
          <w:tab w:val="left" w:pos="9072" w:leader="none"/>
        </w:tabs>
        <w:ind w:right="0" w:firstLine="709"/>
        <w:rPr/>
      </w:pPr>
      <w:r>
        <w:rPr/>
        <w:t>20</w:t>
      </w:r>
      <w:r>
        <w:rPr>
          <w:lang w:val="en-US"/>
        </w:rPr>
        <w:t>5</w:t>
      </w:r>
      <w:r>
        <w:rPr/>
        <w:t>. Не отлучай меня, Владыко, от Луча Своего! Ибо не смогу жить без благодати Сердца Твоего! Ибо Дыханием Жизни полны небеса Любви Твоей, без которой даже семя горного цветка не даст свои всходы. Душа моя трепещет от порыва ветра угроз и гнева. Она нежнее бабочки, пьющей нектар из чашечки цветка. Но чуткость ее излучений создает радугу нашего существования, ибо в ней рождаются мечты наши и мысли. Научи, Великий, любить людей и мир, так же как любит их Сердце Твое, трепеща от сострадания к чужой боли, как от удара бича! Не богатства прошу, не здоровья, но той беспредельной и мудрой любви, которая может в любом человеке пробудить спящее в нем божественное дитя. Озари нас силой Мудрости Своей! Пусть будет неиссякаем поток наших озарений!</w:t>
      </w:r>
    </w:p>
    <w:p>
      <w:pPr>
        <w:pStyle w:val="Normal"/>
        <w:tabs>
          <w:tab w:val="clear" w:pos="708"/>
          <w:tab w:val="left" w:pos="7797" w:leader="none"/>
          <w:tab w:val="left" w:pos="9072" w:leader="none"/>
        </w:tabs>
        <w:ind w:right="0" w:firstLine="709"/>
        <w:rPr/>
      </w:pPr>
      <w:r>
        <w:rPr/>
      </w:r>
    </w:p>
    <w:p>
      <w:pPr>
        <w:pStyle w:val="Normal"/>
        <w:tabs>
          <w:tab w:val="clear" w:pos="708"/>
          <w:tab w:val="left" w:pos="7797" w:leader="none"/>
          <w:tab w:val="left" w:pos="9072" w:leader="none"/>
        </w:tabs>
        <w:ind w:right="0" w:firstLine="709"/>
        <w:rPr/>
      </w:pPr>
      <w:r>
        <w:rPr/>
        <w:t>20</w:t>
      </w:r>
      <w:r>
        <w:rPr>
          <w:lang w:val="en-US"/>
        </w:rPr>
        <w:t>6</w:t>
      </w:r>
      <w:r>
        <w:rPr/>
        <w:t xml:space="preserve">. Все ступени явил, но подниматься каждый будет сам. Не нужно ждать чьих-то крыльев возносящих. Земная тяга крепко держит. И одолеть ее может дух человеческий, когда оставит тяжелые мысли и мечтания о золоте земном. Ввысь устремленному весь мир открыт. Душа, рожденная в белом свете космоса, знает многие беспредельности в странствиях своих. Она знает, как нежный цветок противостоит буре, даже не повреждая лепестков своих. </w:t>
      </w:r>
    </w:p>
    <w:p>
      <w:pPr>
        <w:pStyle w:val="Normal"/>
        <w:tabs>
          <w:tab w:val="clear" w:pos="708"/>
          <w:tab w:val="left" w:pos="7797" w:leader="none"/>
          <w:tab w:val="left" w:pos="9072" w:leader="none"/>
        </w:tabs>
        <w:ind w:right="0" w:firstLine="709"/>
        <w:rPr/>
      </w:pPr>
      <w:r>
        <w:rPr/>
        <w:t xml:space="preserve">Идущий знает, как жгучи бывают порывы ледяного ветра и как горьки слезы страданий. Обольщенные мечтой о рае земном, проходят духи Долиной Скорби. Но и здесь они учатся любить тех, кто слабее их и болезненнее, ибо Чаша Любви на всех проливает капли свои. </w:t>
      </w:r>
    </w:p>
    <w:p>
      <w:pPr>
        <w:pStyle w:val="Normal"/>
        <w:tabs>
          <w:tab w:val="clear" w:pos="708"/>
          <w:tab w:val="left" w:pos="7797" w:leader="none"/>
          <w:tab w:val="left" w:pos="9072" w:leader="none"/>
        </w:tabs>
        <w:ind w:right="0" w:firstLine="709"/>
        <w:rPr/>
      </w:pPr>
      <w:r>
        <w:rPr/>
        <w:t>Любите, но не взваливайте на плечи чужую карму. Каждый несет сам свой крест. Избыточное желание помощи может и вас привести к подобной ситуации. Сострадание свято. Но чужие грехи должны оставаться на тех людях, которые их совершили. Иначе не будет искупления.</w:t>
      </w:r>
    </w:p>
    <w:p>
      <w:pPr>
        <w:pStyle w:val="Normal"/>
        <w:tabs>
          <w:tab w:val="clear" w:pos="708"/>
          <w:tab w:val="left" w:pos="7797" w:leader="none"/>
          <w:tab w:val="left" w:pos="9072" w:leader="none"/>
        </w:tabs>
        <w:ind w:right="0" w:firstLine="709"/>
        <w:rPr/>
      </w:pPr>
      <w:r>
        <w:rPr/>
      </w:r>
    </w:p>
    <w:p>
      <w:pPr>
        <w:pStyle w:val="Normal"/>
        <w:tabs>
          <w:tab w:val="clear" w:pos="708"/>
          <w:tab w:val="left" w:pos="7797" w:leader="none"/>
          <w:tab w:val="left" w:pos="9072" w:leader="none"/>
        </w:tabs>
        <w:ind w:right="0" w:firstLine="709"/>
        <w:rPr/>
      </w:pPr>
      <w:r>
        <w:rPr/>
        <w:t>20</w:t>
      </w:r>
      <w:r>
        <w:rPr>
          <w:lang w:val="en-US"/>
        </w:rPr>
        <w:t>7</w:t>
      </w:r>
      <w:r>
        <w:rPr/>
        <w:t xml:space="preserve">. Силы миров так напряжены, что голоса стихий почти очеловечены. </w:t>
      </w:r>
    </w:p>
    <w:p>
      <w:pPr>
        <w:pStyle w:val="Normal"/>
        <w:tabs>
          <w:tab w:val="clear" w:pos="708"/>
          <w:tab w:val="left" w:pos="7797" w:leader="none"/>
          <w:tab w:val="left" w:pos="9072" w:leader="none"/>
        </w:tabs>
        <w:ind w:right="0" w:firstLine="709"/>
        <w:rPr/>
      </w:pPr>
      <w:r>
        <w:rPr/>
        <w:t xml:space="preserve">Приближение огня делает лица открытыми. Здесь маска ложного благодушия не годится, как хорошо бы ни играло роль свою лукавство. Пронзителен голос Высшего Мира, дающего полноту сердцу, ибо, наполняя Чашу, вибрация космической энергии, которую мы называем пульсом, каждое мгновение приносит вести из Огненной Твердыни Космоса. </w:t>
      </w:r>
    </w:p>
    <w:p>
      <w:pPr>
        <w:pStyle w:val="Normal"/>
        <w:tabs>
          <w:tab w:val="clear" w:pos="708"/>
          <w:tab w:val="left" w:pos="7797" w:leader="none"/>
          <w:tab w:val="left" w:pos="9072" w:leader="none"/>
        </w:tabs>
        <w:ind w:right="0" w:firstLine="709"/>
        <w:rPr/>
      </w:pPr>
      <w:r>
        <w:rPr/>
        <w:t xml:space="preserve">Падение на Солнце осколков кометы создало волну рентгеновского излучения, превышающего норму в сорок-шестьдесят раз. </w:t>
      </w:r>
    </w:p>
    <w:p>
      <w:pPr>
        <w:pStyle w:val="Normal"/>
        <w:tabs>
          <w:tab w:val="clear" w:pos="708"/>
          <w:tab w:val="left" w:pos="7797" w:leader="none"/>
          <w:tab w:val="left" w:pos="9072" w:leader="none"/>
        </w:tabs>
        <w:ind w:right="0" w:firstLine="709"/>
        <w:rPr/>
      </w:pPr>
      <w:r>
        <w:rPr/>
        <w:t>Вся наша малая вселенная пронизана токами откровений. Мощь ясновидения обнажается. Границы забвения сгорают от напора невидимого огня. Моменты внезапного узнавания мест, где проводил прошлые жизни, случаются все чаще с людьми, далекими от духовных или оккультных практик. Дух разворачивает свитки своих тайн. Душа позволяет читать книги своих странствий и исканий легко и почти без помех. Но всякий ли поверит в эту сияющую радугу видений? Ведь многие сновидения могут посылаться из будущего, из Высших Сфер, ситуации которых потом будут осаждены в мире земном.</w:t>
      </w:r>
    </w:p>
    <w:p>
      <w:pPr>
        <w:pStyle w:val="Normal"/>
        <w:tabs>
          <w:tab w:val="clear" w:pos="708"/>
          <w:tab w:val="left" w:pos="7797" w:leader="none"/>
          <w:tab w:val="left" w:pos="9072" w:leader="none"/>
        </w:tabs>
        <w:ind w:right="0" w:firstLine="709"/>
        <w:rPr/>
      </w:pPr>
      <w:r>
        <w:rPr/>
        <w:t xml:space="preserve">Мудрость не знает преград. Вечная Мудрость, которая сама есть источник всех знаний, наук и искусств. Творчество Абсолюта вдохновляет само порождение на преобразование материи. А разнообразие и неповторимость есть лишь игра одних и тех же семи принципов, воплощение которых дает явление творения. </w:t>
      </w:r>
    </w:p>
    <w:p>
      <w:pPr>
        <w:pStyle w:val="Normal"/>
        <w:tabs>
          <w:tab w:val="clear" w:pos="708"/>
          <w:tab w:val="left" w:pos="7797" w:leader="none"/>
          <w:tab w:val="left" w:pos="9072" w:leader="none"/>
        </w:tabs>
        <w:ind w:right="0" w:firstLine="709"/>
        <w:rPr/>
      </w:pPr>
      <w:r>
        <w:rPr/>
        <w:t>Полотно мира ждет наших мыслей. Полотно мира насыщено чистотою невиданных тонов. Краски космоса разлиты. Но нужно увидеть в причудливых разводах чудесных пятен новые звезды и звездные скопления. Туманности есть лишь облака несформированной материи. Это прекрасный Хаос Прототворения, в котором уже кипят процессы оформления и реакции новых судеб.</w:t>
      </w:r>
    </w:p>
    <w:p>
      <w:pPr>
        <w:pStyle w:val="Normal"/>
        <w:tabs>
          <w:tab w:val="clear" w:pos="708"/>
          <w:tab w:val="left" w:pos="7797" w:leader="none"/>
          <w:tab w:val="left" w:pos="9072" w:leader="none"/>
        </w:tabs>
        <w:ind w:right="0" w:firstLine="709"/>
        <w:rPr/>
      </w:pPr>
      <w:r>
        <w:rPr/>
      </w:r>
    </w:p>
    <w:p>
      <w:pPr>
        <w:pStyle w:val="Normal"/>
        <w:tabs>
          <w:tab w:val="clear" w:pos="708"/>
          <w:tab w:val="left" w:pos="7797" w:leader="none"/>
          <w:tab w:val="left" w:pos="9072" w:leader="none"/>
        </w:tabs>
        <w:ind w:right="0" w:firstLine="709"/>
        <w:rPr/>
      </w:pPr>
      <w:r>
        <w:rPr/>
        <w:t>20</w:t>
      </w:r>
      <w:r>
        <w:rPr>
          <w:lang w:val="en-US"/>
        </w:rPr>
        <w:t>8</w:t>
      </w:r>
      <w:r>
        <w:rPr/>
        <w:t xml:space="preserve">. Крылья Матери Нейт, созвездия Вечного Неба, хранят человечество от многих и многих бед. </w:t>
      </w:r>
    </w:p>
    <w:p>
      <w:pPr>
        <w:pStyle w:val="Normal"/>
        <w:tabs>
          <w:tab w:val="clear" w:pos="708"/>
          <w:tab w:val="left" w:pos="7797" w:leader="none"/>
          <w:tab w:val="left" w:pos="9072" w:leader="none"/>
        </w:tabs>
        <w:ind w:right="0" w:firstLine="709"/>
        <w:rPr/>
      </w:pPr>
      <w:r>
        <w:rPr/>
        <w:t xml:space="preserve">Спрашивают, где же Братство, если вокруг войны, катастрофы и сила стихий разбушевавшихся? Но что было бы с человечеством, если бы не сдерживался натиск тьмы, вызванной волей человеческих страстей? Тогда земной шар давно превратился бы в новый пояс астероидов, которые угрожают ближайшим планетам своими разрушительными снарядами. </w:t>
      </w:r>
    </w:p>
    <w:p>
      <w:pPr>
        <w:pStyle w:val="Normal"/>
        <w:tabs>
          <w:tab w:val="clear" w:pos="708"/>
          <w:tab w:val="left" w:pos="7797" w:leader="none"/>
          <w:tab w:val="left" w:pos="9072" w:leader="none"/>
        </w:tabs>
        <w:ind w:right="0" w:firstLine="709"/>
        <w:rPr/>
      </w:pPr>
      <w:r>
        <w:rPr/>
        <w:t xml:space="preserve">Обратить врага в друга, а дикого зверя в ручного — вот задача человечества. </w:t>
      </w:r>
    </w:p>
    <w:p>
      <w:pPr>
        <w:pStyle w:val="Normal"/>
        <w:tabs>
          <w:tab w:val="clear" w:pos="708"/>
          <w:tab w:val="left" w:pos="7797" w:leader="none"/>
          <w:tab w:val="left" w:pos="9072" w:leader="none"/>
        </w:tabs>
        <w:ind w:right="0" w:firstLine="709"/>
        <w:rPr/>
      </w:pPr>
      <w:r>
        <w:rPr/>
        <w:t xml:space="preserve">Даже отказ от малой привычки несет нагнетение неиспользованной энергии, которую человек не знает, куда употребить, вследствие чего появляется канал раздражения, по которому эти энергии выбрасываются. Но это было бы нормальным, если бы ярость гнева не отравляла сердца человеческие и не засоряла пространство, в котором живут старики и дети. Наша атмосфера — огромный аквариум, вне которого человеческое существо жить не может. Другого пространства и другой Земли у нас не будет еще долгое время, пока дух не возобладает над силами материи. </w:t>
      </w:r>
    </w:p>
    <w:p>
      <w:pPr>
        <w:pStyle w:val="Normal"/>
        <w:tabs>
          <w:tab w:val="clear" w:pos="708"/>
          <w:tab w:val="left" w:pos="7797" w:leader="none"/>
          <w:tab w:val="left" w:pos="9072" w:leader="none"/>
        </w:tabs>
        <w:ind w:right="0" w:firstLine="709"/>
        <w:rPr/>
      </w:pPr>
      <w:r>
        <w:rPr/>
        <w:t>Бездуховность пропитывает жизненные флюиды частицами копоти империла, как табак — легкие курящего человека. Даже по химизму одно и другое явления схожи. Лишь сильный магнит любви способен разрядить обстановку разрушения жизнедательных функций пространства. Любое отторжение от первородной идеи несет в себе не просто восстание против Бога, но отравление чувственного и мыслительного миров. Вместо великих храмов духа в Мире Мысли высятся банковские небоскребы. Щупальца жадности, как корни дерева-паразита, пропитали ауры человеческие. Никогда так дорого не стоила бумага и так дешево жизни людские. Не зеленью садов восхищаются люди, но цветом американских банкнот.</w:t>
      </w:r>
    </w:p>
    <w:p>
      <w:pPr>
        <w:pStyle w:val="Normal"/>
        <w:tabs>
          <w:tab w:val="clear" w:pos="708"/>
          <w:tab w:val="left" w:pos="7797" w:leader="none"/>
          <w:tab w:val="left" w:pos="9072" w:leader="none"/>
        </w:tabs>
        <w:ind w:right="0" w:firstLine="709"/>
        <w:rPr/>
      </w:pPr>
      <w:r>
        <w:rPr/>
      </w:r>
    </w:p>
    <w:p>
      <w:pPr>
        <w:pStyle w:val="Normal"/>
        <w:tabs>
          <w:tab w:val="clear" w:pos="708"/>
          <w:tab w:val="left" w:pos="7797" w:leader="none"/>
          <w:tab w:val="left" w:pos="9072" w:leader="none"/>
        </w:tabs>
        <w:ind w:right="0" w:firstLine="709"/>
        <w:rPr/>
      </w:pPr>
      <w:r>
        <w:rPr/>
        <w:t>20</w:t>
      </w:r>
      <w:r>
        <w:rPr>
          <w:lang w:val="en-US"/>
        </w:rPr>
        <w:t>9</w:t>
      </w:r>
      <w:r>
        <w:rPr/>
        <w:t xml:space="preserve">. Не спрашивай судьбу — твори любовь. И любые врата откроет дыхание ее. Солнцу подобны лучи ее, и аромату цветущего лотоса — дух, ее окружающий. Когда тебя обступят сумерки и тьма ночи холодом и страхом пронижет тело, призови Любовь Вечную из глубин себя — и мир озарится от слова твоего единого. </w:t>
      </w:r>
    </w:p>
    <w:p>
      <w:pPr>
        <w:pStyle w:val="Normal"/>
        <w:tabs>
          <w:tab w:val="clear" w:pos="708"/>
          <w:tab w:val="left" w:pos="7797" w:leader="none"/>
          <w:tab w:val="left" w:pos="9072" w:leader="none"/>
        </w:tabs>
        <w:ind w:right="0" w:firstLine="709"/>
        <w:rPr/>
      </w:pPr>
      <w:r>
        <w:rPr/>
        <w:t>Зачем укорять жизнь, упрекая ее в несправедливости? Зачем угнетать дух печалью и сомнением? Путь — перед тобой. И что может сравниться с новым странствием по свежести впечатлений? Наполни мгновение существования утренним ветром. Выйди в путь на заре и солнце встречай на стезе своей. Не ведающие таинства раннего часа жизнь свою сжигают, как в печи — поленья драгоценного сандала.</w:t>
      </w:r>
    </w:p>
    <w:p>
      <w:pPr>
        <w:pStyle w:val="Normal"/>
        <w:tabs>
          <w:tab w:val="clear" w:pos="708"/>
          <w:tab w:val="left" w:pos="7797" w:leader="none"/>
          <w:tab w:val="left" w:pos="9072" w:leader="none"/>
        </w:tabs>
        <w:ind w:right="0" w:firstLine="709"/>
        <w:rPr/>
      </w:pPr>
      <w:r>
        <w:rPr/>
        <w:t>Нам указан путь. Нам светит Звезда Утра. Серебром вершины сияет Белая Гора. Холод обнимет плечи, но ускорим шаг, приближаясь к костру Тайны. Пламя озарило лица. И чистая улыбка зажгла сердце. Значит, путь верен.</w:t>
      </w:r>
    </w:p>
    <w:p>
      <w:pPr>
        <w:pStyle w:val="Normal"/>
        <w:tabs>
          <w:tab w:val="clear" w:pos="708"/>
          <w:tab w:val="left" w:pos="7797" w:leader="none"/>
          <w:tab w:val="left" w:pos="9072" w:leader="none"/>
        </w:tabs>
        <w:ind w:right="0" w:firstLine="709"/>
        <w:rPr/>
      </w:pPr>
      <w:r>
        <w:rPr/>
      </w:r>
    </w:p>
    <w:p>
      <w:pPr>
        <w:pStyle w:val="Normal"/>
        <w:tabs>
          <w:tab w:val="clear" w:pos="708"/>
          <w:tab w:val="left" w:pos="7797" w:leader="none"/>
          <w:tab w:val="left" w:pos="9072" w:leader="none"/>
        </w:tabs>
        <w:ind w:right="0" w:firstLine="709"/>
        <w:rPr/>
      </w:pPr>
      <w:r>
        <w:rPr/>
        <w:t xml:space="preserve">210. Кто спасет, отделив тьму и свет? Кто даст кров и защиту, если в тенетах забот бредут несчастные люди? Закрыты их сердца, заржавели ворота, и утерян ключ. Как идти, не зная, зачем ты пустился в странствие и куда устремился, словно гоним кем-то? </w:t>
      </w:r>
    </w:p>
    <w:p>
      <w:pPr>
        <w:pStyle w:val="Normal"/>
        <w:tabs>
          <w:tab w:val="clear" w:pos="708"/>
          <w:tab w:val="left" w:pos="7797" w:leader="none"/>
          <w:tab w:val="left" w:pos="9072" w:leader="none"/>
        </w:tabs>
        <w:ind w:right="0" w:firstLine="709"/>
        <w:rPr/>
      </w:pPr>
      <w:r>
        <w:rPr/>
        <w:t xml:space="preserve">Стихия дороги разделила мир на скитальцев и поменявших свой посох и седло на дом и очаг. Утро встает над одними и другими. Но один всегда завидует участи другого, не зная, что каждый являет собой лишь одну сторону медали жизни. Не познать путь, если не устал от дома. И не прийти к родному порогу, если не изнемог в странствиях. Сравнение двух противоположностей создает ток жизни. Не умирает жажда странствий. И она сильнее, чем привязанность к дому и предметам обихода. </w:t>
      </w:r>
    </w:p>
    <w:p>
      <w:pPr>
        <w:pStyle w:val="Normal"/>
        <w:tabs>
          <w:tab w:val="clear" w:pos="708"/>
          <w:tab w:val="left" w:pos="7797" w:leader="none"/>
          <w:tab w:val="left" w:pos="9072" w:leader="none"/>
        </w:tabs>
        <w:ind w:right="0" w:firstLine="709"/>
        <w:rPr/>
      </w:pPr>
      <w:r>
        <w:rPr/>
        <w:t>Братство посылает своих учеников в самые непредсказуемые места, где опасности сторожат. Но без участия человека нельзя донести Весть, даже если мобильный телефон не умолкает, сотрясаясь от сообщений и звонков. Человека не заменит никто, ибо он один умеет сострадать и любить до самой глубины души своей.</w:t>
      </w:r>
    </w:p>
    <w:p>
      <w:pPr>
        <w:pStyle w:val="Normal"/>
        <w:tabs>
          <w:tab w:val="clear" w:pos="708"/>
          <w:tab w:val="left" w:pos="7797" w:leader="none"/>
          <w:tab w:val="left" w:pos="9072" w:leader="none"/>
        </w:tabs>
        <w:ind w:right="0" w:firstLine="709"/>
        <w:rPr/>
      </w:pPr>
      <w:r>
        <w:rPr/>
      </w:r>
    </w:p>
    <w:p>
      <w:pPr>
        <w:pStyle w:val="Normal"/>
        <w:tabs>
          <w:tab w:val="clear" w:pos="708"/>
          <w:tab w:val="left" w:pos="7797" w:leader="none"/>
          <w:tab w:val="left" w:pos="9072" w:leader="none"/>
        </w:tabs>
        <w:ind w:right="0" w:firstLine="709"/>
        <w:rPr/>
      </w:pPr>
      <w:r>
        <w:rPr/>
        <w:t>21</w:t>
      </w:r>
      <w:r>
        <w:rPr>
          <w:lang w:val="en-US"/>
        </w:rPr>
        <w:t>1</w:t>
      </w:r>
      <w:r>
        <w:rPr/>
        <w:t xml:space="preserve">. Живя в безумном мире, нужно любить его или относиться к нему, как врач — к своим пациентам. Есть много видов любви и сострадания. Лечить людей — одна из высших форм любви. Если даже не имеете навыка делать уколы или применять массаж разного рода, то словом вы можете ввергать человека в печаль или избавлять от проблем, вселяя в него уверенность и способность самостоятельно что-то делать. Самое главное — вдохновить человека на благородное дело, которое способно будет преобразить его внутренний мир, а значит, сделать изменения и вовне. </w:t>
      </w:r>
    </w:p>
    <w:p>
      <w:pPr>
        <w:pStyle w:val="Normal"/>
        <w:tabs>
          <w:tab w:val="clear" w:pos="708"/>
          <w:tab w:val="left" w:pos="7797" w:leader="none"/>
          <w:tab w:val="left" w:pos="9072" w:leader="none"/>
        </w:tabs>
        <w:ind w:right="0" w:firstLine="709"/>
        <w:rPr/>
      </w:pPr>
      <w:r>
        <w:rPr/>
        <w:t>Нас окружают дети и умалишенные. Весь мир болен — кто в меньшей степени, кто в большей. И поэтому станьте утешителем для каждой души.</w:t>
      </w:r>
    </w:p>
    <w:p>
      <w:pPr>
        <w:pStyle w:val="Normal"/>
        <w:tabs>
          <w:tab w:val="clear" w:pos="708"/>
          <w:tab w:val="left" w:pos="7797" w:leader="none"/>
          <w:tab w:val="left" w:pos="9072" w:leader="none"/>
        </w:tabs>
        <w:ind w:right="0" w:firstLine="709"/>
        <w:rPr/>
      </w:pPr>
      <w:r>
        <w:rPr/>
      </w:r>
    </w:p>
    <w:p>
      <w:pPr>
        <w:pStyle w:val="Normal"/>
        <w:tabs>
          <w:tab w:val="clear" w:pos="708"/>
          <w:tab w:val="left" w:pos="7797" w:leader="none"/>
          <w:tab w:val="left" w:pos="9072" w:leader="none"/>
        </w:tabs>
        <w:ind w:right="0" w:firstLine="709"/>
        <w:rPr/>
      </w:pPr>
      <w:r>
        <w:rPr/>
        <w:t>21</w:t>
      </w:r>
      <w:r>
        <w:rPr>
          <w:lang w:val="en-US"/>
        </w:rPr>
        <w:t>2</w:t>
      </w:r>
      <w:r>
        <w:rPr/>
        <w:t xml:space="preserve">. Действенны не напряжения воли, но веления духа. Первые самостны и наполнены желанием в упрямстве, во что бы то ни стало, достичь цели, что близко негативному решению задачи. Но веления духа, через душу проникающего, гармоничны и благостны. </w:t>
      </w:r>
    </w:p>
    <w:p>
      <w:pPr>
        <w:pStyle w:val="Normal"/>
        <w:tabs>
          <w:tab w:val="clear" w:pos="708"/>
          <w:tab w:val="left" w:pos="7797" w:leader="none"/>
          <w:tab w:val="left" w:pos="9072" w:leader="none"/>
        </w:tabs>
        <w:ind w:right="0" w:firstLine="709"/>
        <w:rPr/>
      </w:pPr>
      <w:r>
        <w:rPr/>
        <w:t xml:space="preserve">Лучшие силы сердца участвуют в исполнении задуманного. Не нужно надсадно рвать нервы, но, вырастая до осознания решимости, раз и навсегда оценить правильность сделанного шага. </w:t>
      </w:r>
    </w:p>
    <w:p>
      <w:pPr>
        <w:pStyle w:val="Normal"/>
        <w:tabs>
          <w:tab w:val="clear" w:pos="708"/>
          <w:tab w:val="left" w:pos="7797" w:leader="none"/>
          <w:tab w:val="left" w:pos="9072" w:leader="none"/>
        </w:tabs>
        <w:ind w:right="0" w:firstLine="709"/>
        <w:rPr/>
      </w:pPr>
      <w:r>
        <w:rPr/>
        <w:t xml:space="preserve">Все движимо силами любви, в том числе и к своему телу как носителю духа в этом мире. Молодость не любит оберегать себя. Но старость только через это продлевает дни здорового существования. Все взвешено на весах целесообразности. </w:t>
      </w:r>
    </w:p>
    <w:p>
      <w:pPr>
        <w:pStyle w:val="Normal"/>
        <w:tabs>
          <w:tab w:val="clear" w:pos="708"/>
          <w:tab w:val="left" w:pos="7797" w:leader="none"/>
          <w:tab w:val="left" w:pos="9072" w:leader="none"/>
        </w:tabs>
        <w:ind w:right="0" w:firstLine="709"/>
        <w:rPr/>
      </w:pPr>
      <w:r>
        <w:rPr/>
        <w:t xml:space="preserve">Отказ от дурных привычек ведет за собой улучшение здоровья, ибо духи-одержатели не могут вне исполнения этой привычки прильнуть к роднику живой энергии. Сроки отторжения от привычек входят в кармический круг чисел оставления душой тела. Со смертью привычки отмирает одна из причин наших болезней. Но гнездо всех пороков — недостойное мышление. В нем гнездятся все пауки и тараканы, если грязь мыслей захламила все углы. </w:t>
      </w:r>
    </w:p>
    <w:p>
      <w:pPr>
        <w:pStyle w:val="Normal"/>
        <w:tabs>
          <w:tab w:val="clear" w:pos="708"/>
          <w:tab w:val="left" w:pos="7797" w:leader="none"/>
          <w:tab w:val="left" w:pos="9072" w:leader="none"/>
        </w:tabs>
        <w:ind w:right="0" w:firstLine="709"/>
        <w:rPr/>
      </w:pPr>
      <w:r>
        <w:rPr/>
        <w:t xml:space="preserve">Некоторые привычки могут сопровождать душу в течение многих воплощений. В Мире Тонком они замирают, но в теле земном вновь проявляют себя с новой силой, постепенно захватывая волю и навязывая сознанию свое восприятие мира через кисею своих стереотипов. </w:t>
      </w:r>
    </w:p>
    <w:p>
      <w:pPr>
        <w:pStyle w:val="Normal"/>
        <w:tabs>
          <w:tab w:val="clear" w:pos="708"/>
          <w:tab w:val="left" w:pos="7797" w:leader="none"/>
          <w:tab w:val="left" w:pos="9072" w:leader="none"/>
        </w:tabs>
        <w:ind w:right="0" w:firstLine="709"/>
        <w:rPr/>
      </w:pPr>
      <w:r>
        <w:rPr/>
        <w:t>Энергию направляйте в оплечья как продолжение сердца. Аура крепнет, когда радость чистоты поселяется в нас. Ищите явления радости во всем. Озарение радостью любви подобно облучению лучами Мория, когда сами клетки крови изменяют свою сокровенную структуру и цепочки ДНК срастаются в местах разрыва, удаляя наследственную причину болезней.</w:t>
      </w:r>
    </w:p>
    <w:p>
      <w:pPr>
        <w:pStyle w:val="Normal"/>
        <w:tabs>
          <w:tab w:val="clear" w:pos="708"/>
          <w:tab w:val="left" w:pos="7797" w:leader="none"/>
          <w:tab w:val="left" w:pos="9072" w:leader="none"/>
        </w:tabs>
        <w:ind w:right="0" w:firstLine="709"/>
        <w:rPr/>
      </w:pPr>
      <w:r>
        <w:rPr/>
      </w:r>
    </w:p>
    <w:p>
      <w:pPr>
        <w:pStyle w:val="Normal"/>
        <w:tabs>
          <w:tab w:val="clear" w:pos="708"/>
          <w:tab w:val="left" w:pos="7797" w:leader="none"/>
          <w:tab w:val="left" w:pos="9072" w:leader="none"/>
        </w:tabs>
        <w:ind w:right="0" w:firstLine="709"/>
        <w:rPr/>
      </w:pPr>
      <w:r>
        <w:rPr/>
        <w:t>21</w:t>
      </w:r>
      <w:r>
        <w:rPr>
          <w:lang w:val="en-US"/>
        </w:rPr>
        <w:t>3</w:t>
      </w:r>
      <w:r>
        <w:rPr/>
        <w:t xml:space="preserve">. Рождаясь в будущее, мы живем, ежемгновенно и с доверием входя в покои его пространства. И разве может быть доверие без накоплений любви в душе любого человека? Ведь так с опаской мы можем относиться к любому из людей. Но все-таки мы верим больше в благородство человека, чем в его безумие, взывая к ангельской природе, а не к рычанию звериного начала. </w:t>
      </w:r>
    </w:p>
    <w:p>
      <w:pPr>
        <w:pStyle w:val="Normal"/>
        <w:tabs>
          <w:tab w:val="clear" w:pos="708"/>
          <w:tab w:val="left" w:pos="7797" w:leader="none"/>
          <w:tab w:val="left" w:pos="9072" w:leader="none"/>
        </w:tabs>
        <w:ind w:right="0" w:firstLine="709"/>
        <w:rPr/>
      </w:pPr>
      <w:r>
        <w:rPr/>
        <w:t xml:space="preserve">Любовь и радость призываем в трудный час. Не дымные образованья духов зла, но чистые, сияющие Лики Небесных Ангелов, что созданы из световой Материи Любви, из Сердца Огненного Бога, Единого Творца Великого Начала, который Сам Любовь и из нее творит миры, доказывая нам действенность Великой Силы. </w:t>
      </w:r>
    </w:p>
    <w:p>
      <w:pPr>
        <w:pStyle w:val="Normal"/>
        <w:tabs>
          <w:tab w:val="clear" w:pos="708"/>
          <w:tab w:val="left" w:pos="7797" w:leader="none"/>
          <w:tab w:val="left" w:pos="9072" w:leader="none"/>
        </w:tabs>
        <w:ind w:right="0" w:firstLine="709"/>
        <w:rPr/>
      </w:pPr>
      <w:r>
        <w:rPr/>
        <w:t xml:space="preserve">Без огненного устремления создать прекрасный храм или жилище для любимых существ ни одно созданье не станет воплощать свои идеи. Любовь мирами движет. Любовь мирами правит, каким бы смешным и старомодным ни казался такой труизм. Без привлеченья сил добра и радости нет здесь осуществленья задуманных проектов. Руками человеческими создается Новый Мир. Ногами человеческими восходим к вершинам мира и звенящим звездам своей судьбы. </w:t>
      </w:r>
    </w:p>
    <w:p>
      <w:pPr>
        <w:pStyle w:val="Normal"/>
        <w:tabs>
          <w:tab w:val="clear" w:pos="708"/>
          <w:tab w:val="left" w:pos="7797" w:leader="none"/>
          <w:tab w:val="left" w:pos="9072" w:leader="none"/>
        </w:tabs>
        <w:ind w:right="0" w:firstLine="709"/>
        <w:rPr/>
      </w:pPr>
      <w:r>
        <w:rPr/>
        <w:t xml:space="preserve">Твердим: «Любовь», — как мантру озаренья, рассеивающую облака невзгод, страданий и печалей всевозможных, в которые, по большей части, люди себя ввергают сами, себе копая яму. </w:t>
      </w:r>
    </w:p>
    <w:p>
      <w:pPr>
        <w:pStyle w:val="Normal"/>
        <w:tabs>
          <w:tab w:val="clear" w:pos="708"/>
          <w:tab w:val="left" w:pos="7797" w:leader="none"/>
          <w:tab w:val="left" w:pos="9072" w:leader="none"/>
        </w:tabs>
        <w:ind w:right="0" w:firstLine="709"/>
        <w:rPr/>
      </w:pPr>
      <w:r>
        <w:rPr/>
        <w:t xml:space="preserve">Жаль непотребное использованье силы. Но без осознанья целесообразности нельзя найти живое русло применения энергий дарованных нам сил. Ведь кошель золота мгновений дается каждому с рожденья. Но тратится по-разному сокровище такого рода. </w:t>
      </w:r>
    </w:p>
    <w:p>
      <w:pPr>
        <w:pStyle w:val="Normal"/>
        <w:tabs>
          <w:tab w:val="clear" w:pos="708"/>
          <w:tab w:val="left" w:pos="7797" w:leader="none"/>
          <w:tab w:val="left" w:pos="9072" w:leader="none"/>
        </w:tabs>
        <w:ind w:right="0" w:firstLine="709"/>
        <w:rPr/>
      </w:pPr>
      <w:r>
        <w:rPr/>
        <w:t xml:space="preserve">Здесь лишь любовь — советник и указатель направления судьбы. </w:t>
      </w:r>
    </w:p>
    <w:p>
      <w:pPr>
        <w:pStyle w:val="Normal"/>
        <w:tabs>
          <w:tab w:val="clear" w:pos="708"/>
          <w:tab w:val="left" w:pos="7797" w:leader="none"/>
          <w:tab w:val="left" w:pos="9072" w:leader="none"/>
        </w:tabs>
        <w:ind w:right="0" w:firstLine="709"/>
        <w:rPr/>
      </w:pPr>
      <w:r>
        <w:rPr/>
        <w:t>Отдав другим, получишь больше в сотню раз, являя новую в себе потребность щедрости творить благодеянья.</w:t>
      </w:r>
    </w:p>
    <w:p>
      <w:pPr>
        <w:pStyle w:val="Normal"/>
        <w:tabs>
          <w:tab w:val="clear" w:pos="708"/>
          <w:tab w:val="left" w:pos="7797" w:leader="none"/>
          <w:tab w:val="left" w:pos="9072" w:leader="none"/>
        </w:tabs>
        <w:ind w:right="0" w:firstLine="709"/>
        <w:rPr/>
      </w:pPr>
      <w:r>
        <w:rPr/>
      </w:r>
    </w:p>
    <w:p>
      <w:pPr>
        <w:pStyle w:val="Normal"/>
        <w:tabs>
          <w:tab w:val="clear" w:pos="708"/>
          <w:tab w:val="left" w:pos="7797" w:leader="none"/>
          <w:tab w:val="left" w:pos="9072" w:leader="none"/>
        </w:tabs>
        <w:ind w:right="0" w:firstLine="709"/>
        <w:rPr/>
      </w:pPr>
      <w:r>
        <w:rPr/>
        <w:t>21</w:t>
      </w:r>
      <w:r>
        <w:rPr>
          <w:lang w:val="en-US"/>
        </w:rPr>
        <w:t>4</w:t>
      </w:r>
      <w:r>
        <w:rPr/>
        <w:t xml:space="preserve">. Один за одним на планете под воздействием солнечных излучений отключаются приборы наблюдения за Солнцем. Активность второго года одиннадцатилетия невиданна по своим формам, размерам и плотности. Рисунок излучений электромагнитных, вместо традиционной бабочки, превращен в туго затянутый узел. </w:t>
      </w:r>
    </w:p>
    <w:p>
      <w:pPr>
        <w:pStyle w:val="Normal"/>
        <w:tabs>
          <w:tab w:val="clear" w:pos="708"/>
          <w:tab w:val="left" w:pos="7797" w:leader="none"/>
          <w:tab w:val="left" w:pos="9072" w:leader="none"/>
        </w:tabs>
        <w:ind w:right="0" w:firstLine="709"/>
        <w:rPr/>
      </w:pPr>
      <w:r>
        <w:rPr/>
        <w:t xml:space="preserve">Покров энергий так плотен и взрывоопасен, что малейшее недовольство может создать мгновенный обратный удар, уничтожающий своим следствием саму причину явления. Поэтому особенно злободневным звучит призыв к терпимости, состраданию и любви в ключе не спазматическом, но в общем потоке общественных отношений. Человек обретает способности такого творящего и разрушительного уровня, который можно сравнить разве что с ядерным реактором. </w:t>
      </w:r>
    </w:p>
    <w:p>
      <w:pPr>
        <w:pStyle w:val="Normal"/>
        <w:tabs>
          <w:tab w:val="clear" w:pos="708"/>
          <w:tab w:val="left" w:pos="7797" w:leader="none"/>
          <w:tab w:val="left" w:pos="9072" w:leader="none"/>
        </w:tabs>
        <w:ind w:right="0" w:firstLine="709"/>
        <w:rPr/>
      </w:pPr>
      <w:r>
        <w:rPr/>
        <w:t xml:space="preserve">Проникновение в невидимый мир материи, то есть в микрокосм, отражает тенденцию приближения энергий Тонкого Плана. Мир стоит на черте перемен, которые нельзя ни отменить, ни отсрочить. Ответственность за собственное поведение не была никогда так высока. И по мере насыщения пространства плазмой сознания Высших Миров она будет возрастать. За каждую мысль и слово предлагается самая высокая цена. В этом случае полезно, необходимо и даже выгодно мыслить чисто, светло, радостно и сострадательно. Цепь энергий милосердия может многим помочь, многому обучить. </w:t>
      </w:r>
    </w:p>
    <w:p>
      <w:pPr>
        <w:pStyle w:val="Normal"/>
        <w:tabs>
          <w:tab w:val="clear" w:pos="708"/>
          <w:tab w:val="left" w:pos="7797" w:leader="none"/>
          <w:tab w:val="left" w:pos="9072" w:leader="none"/>
        </w:tabs>
        <w:ind w:right="0" w:firstLine="709"/>
        <w:rPr/>
      </w:pPr>
      <w:r>
        <w:rPr/>
        <w:t xml:space="preserve">Пространство обретает такую степень разумности, что действует как живая субстанция. Ноосфера входит в фазу одухотворения собственных накоплений, ибо знания, распределяясь по родственным сферам, под натиском плазмы Космической Мудрости расплавляются. И любовь, только любовь, как чувство, близкое огню, спасет нас в это грозное время, когда ураганы тонких энергий будут уничтожать механические коммуникации человечества. </w:t>
      </w:r>
    </w:p>
    <w:p>
      <w:pPr>
        <w:pStyle w:val="Normal"/>
        <w:tabs>
          <w:tab w:val="clear" w:pos="708"/>
          <w:tab w:val="left" w:pos="7797" w:leader="none"/>
          <w:tab w:val="left" w:pos="9072" w:leader="none"/>
        </w:tabs>
        <w:ind w:right="0" w:firstLine="709"/>
        <w:rPr/>
      </w:pPr>
      <w:r>
        <w:rPr/>
        <w:t xml:space="preserve">Любовь подаст лучший совет. Пусть покажется для кого-то смешным и даже неуместным, но лучше дружеские объятия, чем кулачные бои, наблюдать на улицах. Время насилия истекает. Миру открывается новая палитра чувств и знаний. И в этом плане будем учиться проявлять лучшие свои качества, рожденные в глубине нашей души. </w:t>
      </w:r>
    </w:p>
    <w:p>
      <w:pPr>
        <w:pStyle w:val="Normal"/>
        <w:tabs>
          <w:tab w:val="clear" w:pos="708"/>
          <w:tab w:val="left" w:pos="7797" w:leader="none"/>
          <w:tab w:val="left" w:pos="9072" w:leader="none"/>
        </w:tabs>
        <w:ind w:right="0" w:firstLine="709"/>
        <w:rPr/>
      </w:pPr>
      <w:r>
        <w:rPr/>
        <w:t xml:space="preserve">Огненная Вселенная стучится в сердца своей обжигающей чистотой. </w:t>
      </w:r>
    </w:p>
    <w:p>
      <w:pPr>
        <w:pStyle w:val="Normal"/>
        <w:tabs>
          <w:tab w:val="clear" w:pos="708"/>
          <w:tab w:val="left" w:pos="7797" w:leader="none"/>
          <w:tab w:val="left" w:pos="9072" w:leader="none"/>
        </w:tabs>
        <w:ind w:right="0" w:firstLine="709"/>
        <w:rPr/>
      </w:pPr>
      <w:r>
        <w:rPr/>
        <w:t>Мать Агни Йоги стоит на страже прихода Эпохи Любви и Правды.</w:t>
      </w:r>
      <w:r>
        <w:br w:type="page"/>
      </w:r>
    </w:p>
    <w:p>
      <w:pPr>
        <w:pStyle w:val="Heading3"/>
        <w:ind w:right="0" w:hanging="0"/>
        <w:jc w:val="center"/>
        <w:rPr/>
      </w:pPr>
      <w:r>
        <w:rPr/>
        <w:t>Изданные тексты бесед</w:t>
      </w:r>
    </w:p>
    <w:p>
      <w:pPr>
        <w:pStyle w:val="Normal"/>
        <w:rPr/>
      </w:pPr>
      <w:r>
        <w:rPr/>
      </w:r>
    </w:p>
    <w:p>
      <w:pPr>
        <w:pStyle w:val="Normal"/>
        <w:rPr/>
      </w:pPr>
      <w:r>
        <w:rPr/>
        <w:t>1. «Лилии Света». Январь 1999 — май 1999.</w:t>
      </w:r>
    </w:p>
    <w:p>
      <w:pPr>
        <w:pStyle w:val="Normal"/>
        <w:rPr/>
      </w:pPr>
      <w:r>
        <w:rPr/>
        <w:t>2. «Розы Света». Май 1999 — сентябрь 1999.</w:t>
      </w:r>
    </w:p>
    <w:p>
      <w:pPr>
        <w:pStyle w:val="Normal"/>
        <w:rPr/>
      </w:pPr>
      <w:r>
        <w:rPr/>
        <w:t>3. «Деодары Света». Октябрь 1999 — октябрь 2000.</w:t>
      </w:r>
    </w:p>
    <w:p>
      <w:pPr>
        <w:pStyle w:val="Normal"/>
        <w:rPr/>
      </w:pPr>
      <w:r>
        <w:rPr/>
        <w:t>4. «Горы Света». Ноябрь 2000 — февраль 2001.</w:t>
      </w:r>
    </w:p>
    <w:p>
      <w:pPr>
        <w:pStyle w:val="Normal"/>
        <w:rPr/>
      </w:pPr>
      <w:r>
        <w:rPr/>
        <w:t>5. «Пирамиды Света». Март 2001 — апрель 2001.</w:t>
      </w:r>
    </w:p>
    <w:p>
      <w:pPr>
        <w:pStyle w:val="Normal"/>
        <w:rPr/>
      </w:pPr>
      <w:r>
        <w:rPr/>
        <w:t>6. «Горная Обитель». Октябрь 2001.</w:t>
      </w:r>
    </w:p>
    <w:p>
      <w:pPr>
        <w:pStyle w:val="Normal"/>
        <w:rPr/>
      </w:pPr>
      <w:r>
        <w:rPr/>
        <w:t>7. «Знаки Света». Апрель 2001 — февраль 2002.</w:t>
      </w:r>
    </w:p>
    <w:p>
      <w:pPr>
        <w:pStyle w:val="Normal"/>
        <w:rPr/>
      </w:pPr>
      <w:r>
        <w:rPr/>
        <w:t>8. «Лики Света». Февраль 2002 — август 2002.</w:t>
      </w:r>
    </w:p>
    <w:p>
      <w:pPr>
        <w:pStyle w:val="Normal"/>
        <w:rPr/>
      </w:pPr>
      <w:r>
        <w:rPr/>
        <w:t>9. «Райдо, или путь радости». Август 2002 — декабрь 2002.</w:t>
      </w:r>
    </w:p>
    <w:p>
      <w:pPr>
        <w:pStyle w:val="Normal"/>
        <w:rPr/>
      </w:pPr>
      <w:r>
        <w:rPr/>
        <w:t>10. «Пространство Света». Декабрь 2002 — февраль 2004.</w:t>
      </w:r>
    </w:p>
    <w:p>
      <w:pPr>
        <w:pStyle w:val="Normal"/>
        <w:rPr/>
      </w:pPr>
      <w:r>
        <w:rPr/>
        <w:t>11. «Весть Беспредельности». Февраль 2004 — декабрь 2004.</w:t>
      </w:r>
    </w:p>
    <w:p>
      <w:pPr>
        <w:pStyle w:val="Normal"/>
        <w:rPr/>
      </w:pPr>
      <w:r>
        <w:rPr/>
        <w:t>12. «Скрижали Света». Декабрь 2004 — апрель 2005.</w:t>
      </w:r>
    </w:p>
    <w:p>
      <w:pPr>
        <w:pStyle w:val="Normal"/>
        <w:rPr/>
      </w:pPr>
      <w:r>
        <w:rPr/>
        <w:t>13. «По Слову Твоему, Владыка!» Апрель 2005 — октябрь 2005.</w:t>
      </w:r>
    </w:p>
    <w:p>
      <w:pPr>
        <w:pStyle w:val="Normal"/>
        <w:rPr/>
      </w:pPr>
      <w:r>
        <w:rPr/>
        <w:t>14. «Родник Жизни». Октябрь 2005 — сентябрь 2006.</w:t>
      </w:r>
    </w:p>
    <w:p>
      <w:pPr>
        <w:pStyle w:val="Normal"/>
        <w:rPr/>
      </w:pPr>
      <w:r>
        <w:rPr/>
        <w:t>15. «Голос Сердца». Сентябрь 2006 — апрель 2007.</w:t>
      </w:r>
    </w:p>
    <w:p>
      <w:pPr>
        <w:pStyle w:val="Normal"/>
        <w:rPr/>
      </w:pPr>
      <w:r>
        <w:rPr/>
        <w:t>16. «Сад Тайны». Апрель 2007 — январь 2008.</w:t>
      </w:r>
    </w:p>
    <w:p>
      <w:pPr>
        <w:pStyle w:val="Normal"/>
        <w:rPr/>
      </w:pPr>
      <w:r>
        <w:rPr/>
        <w:t>17. «Лепестки Небесной Розы». Июнь 2007 — октябрь 2007.</w:t>
      </w:r>
    </w:p>
    <w:p>
      <w:pPr>
        <w:pStyle w:val="Normal"/>
        <w:rPr/>
      </w:pPr>
      <w:r>
        <w:rPr/>
        <w:t>18. «Поцелуй Богини». Октябрь 2007 — декабрь 2007.</w:t>
      </w:r>
    </w:p>
    <w:p>
      <w:pPr>
        <w:pStyle w:val="Normal"/>
        <w:rPr/>
      </w:pPr>
      <w:r>
        <w:rPr/>
        <w:t>19. «Мост Красоты». Декабрь 2007 — февраль 2008.</w:t>
      </w:r>
    </w:p>
    <w:p>
      <w:pPr>
        <w:pStyle w:val="Normal"/>
        <w:rPr/>
      </w:pPr>
      <w:r>
        <w:rPr/>
        <w:t>20. «Печать Иерарха». Февраль 2008 — май 2008.</w:t>
      </w:r>
    </w:p>
    <w:p>
      <w:pPr>
        <w:pStyle w:val="Normal"/>
        <w:rPr/>
      </w:pPr>
      <w:r>
        <w:rPr/>
        <w:t>21. «Таинство Монады». Май 2008 — июнь 2008.</w:t>
      </w:r>
    </w:p>
    <w:p>
      <w:pPr>
        <w:pStyle w:val="Normal"/>
        <w:rPr/>
      </w:pPr>
      <w:r>
        <w:rPr/>
        <w:t>22. «Врата Нового Мира». Июнь 2008 — сентябрь 2008.</w:t>
      </w:r>
    </w:p>
    <w:p>
      <w:pPr>
        <w:pStyle w:val="Normal"/>
        <w:rPr/>
      </w:pPr>
      <w:r>
        <w:rPr/>
        <w:t>23. «Серебряное Воинство». Сентябрь 2008 — ноябрь 2008.</w:t>
      </w:r>
    </w:p>
    <w:p>
      <w:pPr>
        <w:pStyle w:val="Normal"/>
        <w:rPr/>
      </w:pPr>
      <w:r>
        <w:rPr/>
        <w:t>24. «Терафим Мысли». Ноябрь 2008 — февраль 2009.</w:t>
      </w:r>
    </w:p>
    <w:p>
      <w:pPr>
        <w:pStyle w:val="Normal"/>
        <w:rPr/>
      </w:pPr>
      <w:r>
        <w:rPr/>
        <w:t>25. «Рождение Манвантары». Февраль 2009 — июнь 2009.</w:t>
      </w:r>
    </w:p>
    <w:p>
      <w:pPr>
        <w:pStyle w:val="Normal"/>
        <w:rPr/>
      </w:pPr>
      <w:r>
        <w:rPr/>
        <w:t>26. «Нить Счастья». Июнь 2009 — август 2009.</w:t>
      </w:r>
    </w:p>
    <w:p>
      <w:pPr>
        <w:pStyle w:val="Normal"/>
        <w:rPr/>
      </w:pPr>
      <w:r>
        <w:rPr/>
        <w:t>27. «Порог Сатьи». Август 2009 — октябрь 2009.</w:t>
      </w:r>
    </w:p>
    <w:p>
      <w:pPr>
        <w:pStyle w:val="Normal"/>
        <w:rPr/>
      </w:pPr>
      <w:r>
        <w:rPr/>
        <w:t>28. «Пламень Судьбы». Октябрь 2009 — март 2010.</w:t>
      </w:r>
    </w:p>
    <w:p>
      <w:pPr>
        <w:pStyle w:val="Normal"/>
        <w:rPr/>
      </w:pPr>
      <w:r>
        <w:rPr/>
        <w:t>29. «</w:t>
      </w:r>
      <w:bookmarkStart w:id="9" w:name="OLE_LINK2"/>
      <w:bookmarkStart w:id="10" w:name="OLE_LINK1"/>
      <w:r>
        <w:rPr/>
        <w:t>Любви хранят нас Огненные Крылья</w:t>
      </w:r>
      <w:bookmarkEnd w:id="9"/>
      <w:bookmarkEnd w:id="10"/>
      <w:r>
        <w:rPr/>
        <w:t>». Декабрь 2009 — январь 2010.</w:t>
      </w:r>
    </w:p>
    <w:p>
      <w:pPr>
        <w:pStyle w:val="Normal"/>
        <w:rPr/>
      </w:pPr>
      <w:r>
        <w:rPr/>
      </w:r>
    </w:p>
    <w:p>
      <w:pPr>
        <w:pStyle w:val="Normal"/>
        <w:rPr/>
      </w:pPr>
      <w:r>
        <w:rPr/>
      </w:r>
    </w:p>
    <w:p>
      <w:pPr>
        <w:pStyle w:val="Normal"/>
        <w:rPr/>
      </w:pPr>
      <w:r>
        <w:rPr/>
      </w:r>
    </w:p>
    <w:sectPr>
      <w:footerReference w:type="default" r:id="rId3"/>
      <w:type w:val="nextPage"/>
      <w:pgSz w:w="11906" w:h="16838"/>
      <w:pgMar w:left="1701" w:right="850" w:gutter="0" w:header="0" w:top="719" w:footer="708" w:bottom="1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5925820" cy="350520"/>
              <wp:effectExtent l="0" t="0" r="0" b="0"/>
              <wp:wrapSquare wrapText="largest"/>
              <wp:docPr id="2" name="Frame1"/>
              <a:graphic xmlns:a="http://schemas.openxmlformats.org/drawingml/2006/main">
                <a:graphicData uri="http://schemas.microsoft.com/office/word/2010/wordprocessingShape">
                  <wps:wsp>
                    <wps:cNvSpPr txBox="1"/>
                    <wps:spPr>
                      <a:xfrm>
                        <a:off x="0" y="0"/>
                        <a:ext cx="5925820" cy="350520"/>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6.6pt;height:27.6pt;mso-wrap-distance-left:0pt;mso-wrap-distance-right:0pt;mso-wrap-distance-top:0pt;mso-wrap-distance-bottom:0pt;margin-top:0.05pt;mso-position-vertical-relative:text;margin-left:0.55pt;mso-position-horizontal:center;mso-position-horizontal-relative:margin">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23" w:firstLine="709"/>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right="0" w:hanging="0"/>
      <w:jc w:val="left"/>
      <w:outlineLvl w:val="2"/>
    </w:pPr>
    <w:rPr>
      <w:rFonts w:ascii="Arial" w:hAnsi="Arial" w:eastAsia="MS Mincho;ＭＳ 明朝" w:cs="Arial"/>
      <w:b/>
      <w:bCs/>
      <w:sz w:val="26"/>
      <w:szCs w:val="26"/>
      <w:lang w:eastAsia="ja-JP"/>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CYR" w:hAnsi="Times New Roman CYR" w:cs="Times New Roman CYR"/>
    </w:rPr>
  </w:style>
  <w:style w:type="character" w:styleId="WW8Num26z0">
    <w:name w:val="WW8Num26z0"/>
    <w:qFormat/>
    <w:rPr>
      <w:rFonts w:ascii="Times New Roman CYR" w:hAnsi="Times New Roman CYR" w:cs="Times New Roman CYR"/>
    </w:rPr>
  </w:style>
  <w:style w:type="character" w:styleId="WW8Num27z0">
    <w:name w:val="WW8Num27z0"/>
    <w:qFormat/>
    <w:rPr>
      <w:rFonts w:ascii="Symbol" w:hAnsi="Symbo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41z0">
    <w:name w:val="WW8Num41z0"/>
    <w:qFormat/>
    <w:rPr>
      <w:rFonts w:ascii="Symbol" w:hAnsi="Symbol"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Symbol" w:hAnsi="Symbol"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3">
    <w:name w:val="Заголовок 3 Знак"/>
    <w:basedOn w:val="Style10"/>
    <w:qFormat/>
    <w:rPr>
      <w:rFonts w:ascii="Arial" w:hAnsi="Arial" w:eastAsia="MS Mincho;ＭＳ 明朝" w:cs="Arial"/>
      <w:b/>
      <w:bCs/>
      <w:sz w:val="26"/>
      <w:szCs w:val="26"/>
      <w:lang w:val="ru-RU" w:eastAsia="ja-JP"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
    <w:name w:val="WW-Absatz-Standardschriftart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
    <w:name w:val="WW-Absatz-Standardschriftart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
    <w:name w:val="WW-Absatz-Standardschriftart11111111111111111111111111111111111111111111111111111111111111111111111111111111111111111111111111111111111111111111"/>
    <w:qFormat/>
    <w:rPr/>
  </w:style>
  <w:style w:type="character" w:styleId="1">
    <w:name w:val=" Знак Знак1"/>
    <w:basedOn w:val="Style10"/>
    <w:qFormat/>
    <w:rPr>
      <w:sz w:val="24"/>
      <w:szCs w:val="24"/>
      <w:lang w:val="ru-RU" w:bidi="ar-SA"/>
    </w:rPr>
  </w:style>
  <w:style w:type="character" w:styleId="Style11">
    <w:name w:val=" Знак Знак"/>
    <w:basedOn w:val="Style10"/>
    <w:qFormat/>
    <w:rPr>
      <w:sz w:val="24"/>
      <w:szCs w:val="24"/>
      <w:lang w:val="ru-RU" w:bidi="ar-SA"/>
    </w:rPr>
  </w:style>
  <w:style w:type="paragraph" w:styleId="Heading">
    <w:name w:val="Heading"/>
    <w:basedOn w:val="Normal"/>
    <w:next w:val="TextBody"/>
    <w:qFormat/>
    <w:pPr>
      <w:spacing w:before="240" w:after="60"/>
      <w:ind w:right="23" w:hanging="0"/>
      <w:jc w:val="center"/>
      <w:outlineLvl w:val="0"/>
    </w:pPr>
    <w:rPr>
      <w:rFonts w:ascii="Arial" w:hAnsi="Arial" w:cs="Arial"/>
      <w:b/>
      <w:bCs/>
      <w:kern w:val="2"/>
      <w:sz w:val="32"/>
      <w:szCs w:val="32"/>
    </w:rPr>
  </w:style>
  <w:style w:type="paragraph" w:styleId="TextBody">
    <w:name w:val="Body Text"/>
    <w:basedOn w:val="Normal"/>
    <w:pPr>
      <w:widowControl w:val="false"/>
      <w:suppressAutoHyphens w:val="true"/>
      <w:spacing w:before="0" w:after="120"/>
      <w:ind w:right="0" w:hanging="0"/>
      <w:jc w:val="left"/>
    </w:pPr>
    <w:rPr>
      <w:rFonts w:ascii="Arial" w:hAnsi="Arial" w:eastAsia="Arial Unicode MS" w:cs="Tahom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хт_перед"/>
    <w:basedOn w:val="Normal"/>
    <w:qFormat/>
    <w:pPr>
      <w:spacing w:before="120" w:after="0"/>
    </w:pPr>
    <w:rPr>
      <w:bCs/>
      <w:iCs/>
    </w:rPr>
  </w:style>
  <w:style w:type="paragraph" w:styleId="Normal1">
    <w:name w:val="LO-Normal"/>
    <w:qFormat/>
    <w:pPr>
      <w:widowControl w:val="false"/>
      <w:bidi w:val="0"/>
    </w:pPr>
    <w:rPr>
      <w:rFonts w:ascii="Courier New" w:hAnsi="Courier New" w:eastAsia="Times New Roman" w:cs="Courier New"/>
      <w:color w:val="auto"/>
      <w:sz w:val="20"/>
      <w:szCs w:val="20"/>
      <w:lang w:val="ru-RU" w:bidi="ar-SA" w:eastAsia="zh-CN"/>
    </w:rPr>
  </w:style>
  <w:style w:type="paragraph" w:styleId="AText">
    <w:name w:val="A_Text"/>
    <w:qFormat/>
    <w:pPr>
      <w:widowControl/>
      <w:overflowPunct w:val="false"/>
      <w:autoSpaceDE w:val="false"/>
      <w:bidi w:val="0"/>
      <w:spacing w:lineRule="exact" w:line="240"/>
      <w:ind w:firstLine="397"/>
      <w:jc w:val="both"/>
      <w:textAlignment w:val="baseline"/>
    </w:pPr>
    <w:rPr>
      <w:rFonts w:ascii="Times New Roman" w:hAnsi="Times New Roman" w:eastAsia="Times New Roman" w:cs="Times New Roman"/>
      <w:color w:val="auto"/>
      <w:sz w:val="24"/>
      <w:szCs w:val="20"/>
      <w:lang w:val="ru-RU" w:bidi="ar-SA" w:eastAsia="zh-CN"/>
    </w:rPr>
  </w:style>
  <w:style w:type="paragraph" w:styleId="Text">
    <w:name w:val="Text"/>
    <w:basedOn w:val="Style12"/>
    <w:qFormat/>
    <w:pPr>
      <w:spacing w:before="0" w:after="0"/>
    </w:pPr>
    <w:rPr/>
  </w:style>
  <w:style w:type="paragraph" w:styleId="TextBodyIndent">
    <w:name w:val="Body Text Indent"/>
    <w:basedOn w:val="Normal"/>
    <w:pPr>
      <w:suppressAutoHyphens w:val="true"/>
      <w:ind w:right="23" w:firstLine="709"/>
    </w:pPr>
    <w:rPr>
      <w:rFonts w:ascii="Arial" w:hAnsi="Arial" w:cs="Arial"/>
    </w:rPr>
  </w:style>
  <w:style w:type="paragraph" w:styleId="2">
    <w:name w:val="Основной текст с отступом 2"/>
    <w:basedOn w:val="Normal"/>
    <w:qFormat/>
    <w:pPr>
      <w:suppressAutoHyphens w:val="true"/>
      <w:ind w:left="3686" w:right="23" w:firstLine="709"/>
    </w:pPr>
    <w:rPr>
      <w:rFonts w:ascii="Arial" w:hAnsi="Arial" w:cs="Arial"/>
    </w:rPr>
  </w:style>
  <w:style w:type="paragraph" w:styleId="Header">
    <w:name w:val="Header"/>
    <w:basedOn w:val="Normal"/>
    <w:pPr>
      <w:tabs>
        <w:tab w:val="clear" w:pos="708"/>
        <w:tab w:val="center" w:pos="4677" w:leader="none"/>
        <w:tab w:val="right" w:pos="9355" w:leader="none"/>
      </w:tabs>
      <w:ind w:right="23" w:hanging="0"/>
      <w:jc w:val="left"/>
    </w:pPr>
    <w:rPr/>
  </w:style>
  <w:style w:type="paragraph" w:styleId="Style13">
    <w:name w:val="Текст выноски"/>
    <w:basedOn w:val="Normal"/>
    <w:qFormat/>
    <w:pPr>
      <w:ind w:right="23" w:hanging="0"/>
      <w:jc w:val="left"/>
    </w:pPr>
    <w:rPr>
      <w:rFonts w:ascii="Tahoma" w:hAnsi="Tahoma" w:cs="Tahoma"/>
      <w:sz w:val="16"/>
      <w:szCs w:val="16"/>
    </w:rPr>
  </w:style>
  <w:style w:type="paragraph" w:styleId="21">
    <w:name w:val="Список 2"/>
    <w:basedOn w:val="Normal"/>
    <w:qFormat/>
    <w:pPr>
      <w:ind w:left="566" w:right="23" w:hanging="283"/>
      <w:jc w:val="left"/>
    </w:pPr>
    <w:rPr/>
  </w:style>
  <w:style w:type="paragraph" w:styleId="22">
    <w:name w:val="Продолжение списка 2"/>
    <w:basedOn w:val="Normal"/>
    <w:qFormat/>
    <w:pPr>
      <w:spacing w:before="0" w:after="120"/>
      <w:ind w:left="566" w:right="23" w:hanging="0"/>
      <w:jc w:val="left"/>
    </w:pPr>
    <w:rPr/>
  </w:style>
  <w:style w:type="paragraph" w:styleId="31">
    <w:name w:val="Основной текст с отступом 3"/>
    <w:basedOn w:val="Normal"/>
    <w:qFormat/>
    <w:pPr>
      <w:ind w:left="3402" w:right="23" w:firstLine="709"/>
    </w:pPr>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 w:type="paragraph" w:styleId="Style15">
    <w:name w:val="Схема документа"/>
    <w:basedOn w:val="Normal"/>
    <w:qFormat/>
    <w:pPr>
      <w:shd w:fill="000080" w:val="clear"/>
      <w:ind w:right="0" w:hanging="0"/>
      <w:jc w:val="left"/>
    </w:pPr>
    <w:rPr>
      <w:rFonts w:ascii="Tahoma" w:hAnsi="Tahoma" w:eastAsia="MS Mincho;ＭＳ 明朝" w:cs="Tahoma"/>
      <w:lang w:eastAsia="ja-JP"/>
    </w:rPr>
  </w:style>
  <w:style w:type="paragraph" w:styleId="Style16">
    <w:name w:val="Цитата"/>
    <w:basedOn w:val="Normal"/>
    <w:qFormat/>
    <w:pPr>
      <w:ind w:left="4678" w:right="23" w:firstLine="709"/>
    </w:pPr>
    <w:rPr/>
  </w:style>
  <w:style w:type="paragraph" w:styleId="Style17">
    <w:name w:val="Заголовок"/>
    <w:basedOn w:val="Normal"/>
    <w:next w:val="TextBody"/>
    <w:qFormat/>
    <w:pPr>
      <w:keepNext w:val="true"/>
      <w:widowControl w:val="false"/>
      <w:suppressAutoHyphens w:val="true"/>
      <w:spacing w:before="240" w:after="120"/>
      <w:ind w:right="0" w:hanging="0"/>
      <w:jc w:val="left"/>
    </w:pPr>
    <w:rPr>
      <w:rFonts w:ascii="Arial" w:hAnsi="Arial" w:eastAsia="Arial Unicode MS" w:cs="Tahoma"/>
      <w:sz w:val="28"/>
      <w:szCs w:val="28"/>
    </w:rPr>
  </w:style>
  <w:style w:type="paragraph" w:styleId="11">
    <w:name w:val="Название1"/>
    <w:basedOn w:val="Normal"/>
    <w:qFormat/>
    <w:pPr>
      <w:widowControl w:val="false"/>
      <w:suppressLineNumbers/>
      <w:suppressAutoHyphens w:val="true"/>
      <w:spacing w:before="120" w:after="120"/>
      <w:ind w:right="0" w:hanging="0"/>
      <w:jc w:val="left"/>
    </w:pPr>
    <w:rPr>
      <w:rFonts w:ascii="Arial" w:hAnsi="Arial" w:eastAsia="Arial Unicode MS" w:cs="Tahoma"/>
      <w:i/>
      <w:iCs/>
      <w:sz w:val="20"/>
    </w:rPr>
  </w:style>
  <w:style w:type="paragraph" w:styleId="12">
    <w:name w:val="Указатель1"/>
    <w:basedOn w:val="Normal"/>
    <w:qFormat/>
    <w:pPr>
      <w:widowControl w:val="false"/>
      <w:suppressLineNumbers/>
      <w:suppressAutoHyphens w:val="true"/>
      <w:ind w:right="0" w:hanging="0"/>
      <w:jc w:val="left"/>
    </w:pPr>
    <w:rPr>
      <w:rFonts w:ascii="Arial" w:hAnsi="Arial" w:eastAsia="Arial Unicode MS" w:cs="Tahoma"/>
      <w:sz w:val="20"/>
    </w:rPr>
  </w:style>
  <w:style w:type="paragraph" w:styleId="Style18">
    <w:name w:val="Текст в заданном формате"/>
    <w:basedOn w:val="Normal"/>
    <w:qFormat/>
    <w:pPr>
      <w:widowControl w:val="false"/>
      <w:suppressAutoHyphens w:val="true"/>
      <w:ind w:right="0" w:hanging="0"/>
      <w:jc w:val="left"/>
    </w:pPr>
    <w:rPr>
      <w:rFonts w:ascii="Courier New" w:hAnsi="Courier New" w:eastAsia="Courier New" w:cs="Courier New"/>
      <w:sz w:val="20"/>
      <w:szCs w:val="20"/>
    </w:rPr>
  </w:style>
  <w:style w:type="paragraph" w:styleId="Style19">
    <w:name w:val="Текст"/>
    <w:basedOn w:val="Normal"/>
    <w:qFormat/>
    <w:pPr>
      <w:ind w:right="0" w:firstLine="567"/>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9T04:59:00Z</dcterms:created>
  <dc:creator>Вадим</dc:creator>
  <dc:description/>
  <cp:keywords/>
  <dc:language>en-US</dc:language>
  <cp:lastModifiedBy>Lena</cp:lastModifiedBy>
  <dcterms:modified xsi:type="dcterms:W3CDTF">2012-08-07T11:39:00Z</dcterms:modified>
  <cp:revision>1444</cp:revision>
  <dc:subject/>
  <dc:title>Терафим Мысли</dc:title>
</cp:coreProperties>
</file>