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Пламень Судьбы</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9 — 2010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r>
        <w:br w:type="page"/>
      </w:r>
    </w:p>
    <w:p>
      <w:pPr>
        <w:pStyle w:val="TextBodyIndent"/>
        <w:ind w:right="23" w:hanging="0"/>
        <w:jc w:val="center"/>
        <w:rPr/>
      </w:pPr>
      <w:r>
        <w:rPr/>
      </w:r>
    </w:p>
    <w:p>
      <w:pPr>
        <w:pStyle w:val="Normal"/>
        <w:ind w:right="0" w:firstLine="709"/>
        <w:rPr/>
      </w:pPr>
      <w:r>
        <w:rPr/>
        <w:t>1. Когда мир погружается в состояние неуправляемого чувственного торнадо, затягивающего в свою воронку все явления современного человечества, сознание, погружаясь в хаос и принимая новое лишь как лавину новых бедствий, цепляется за ржавые остовы прошлого, пытаясь привязать к ним зыбкую лодку своего земного благополучия. И тогда в небесах, на мгновение освобожденных от черных туч страха, является Пламень Судьбы, посылающий метель новых идей и сопутствующих им мыслеформ. Словно белый снег — из сумрачных туч, упадет он, выжигая лярв и фурий, питающихся ужасом и слабостями человеческими. Пламень Судьбы поднимет человека к священным твердыням освобожденного духа и откроет диапазон нового мышления. Сознание, обнажая свои вечные пути, увидит их как лучи, уходящие в Беспредельность. Так начнется восхождение закрепощенного духовного чувства в разделы духоразумения.</w:t>
      </w:r>
    </w:p>
    <w:p>
      <w:pPr>
        <w:pStyle w:val="Normal"/>
        <w:ind w:right="0" w:firstLine="709"/>
        <w:rPr/>
      </w:pPr>
      <w:r>
        <w:rPr/>
      </w:r>
    </w:p>
    <w:p>
      <w:pPr>
        <w:pStyle w:val="Normal"/>
        <w:ind w:right="0" w:firstLine="709"/>
        <w:rPr/>
      </w:pPr>
      <w:r>
        <w:rPr/>
        <w:t xml:space="preserve">2. Посылая улыбку звездам, найдем терафим сужденный, который прободает любую темницу зла на пути устремленной мысли. Ведя раскопки в копях души, лишь лучшие драгоценные камни явим миру, не обозначая, сколько понадобилось приложить усилий, чтобы их найти. </w:t>
      </w:r>
    </w:p>
    <w:p>
      <w:pPr>
        <w:pStyle w:val="Normal"/>
        <w:ind w:right="0" w:firstLine="709"/>
        <w:rPr/>
      </w:pPr>
      <w:r>
        <w:rPr/>
        <w:t>Драгоценных слов кутерьма. Они в сочетанье своем драгоценны. Нет, они дети сердца, а не ума. Поиск их — это труд сокровенный. Узнавая друг друга, они творят гимн создателю или его аспекту. Словно звезды, священные мысли горят — в одеянье мечты, в свете синего спектра.</w:t>
      </w:r>
    </w:p>
    <w:p>
      <w:pPr>
        <w:pStyle w:val="Normal"/>
        <w:ind w:right="0" w:firstLine="709"/>
        <w:rPr/>
      </w:pPr>
      <w:r>
        <w:rPr/>
        <w:t>Не ведаем, каких друзей встретим завтра. Но дух знает тех, кто послан Владыкой.</w:t>
      </w:r>
    </w:p>
    <w:p>
      <w:pPr>
        <w:pStyle w:val="Normal"/>
        <w:ind w:right="0" w:firstLine="709"/>
        <w:rPr/>
      </w:pPr>
      <w:r>
        <w:rPr/>
        <w:t xml:space="preserve">Новую дверь открывает тот, кто потерял свой путь. Ключ ума беспомощен, чувства скоротечны, и только дух находит тропу на вершину, которая почти заброшена. И где-нибудь в глубине кедровой рощи найдется аил или охотничья избушка, которая примет странника, на какое-то время становясь ему родным домом. </w:t>
      </w:r>
    </w:p>
    <w:p>
      <w:pPr>
        <w:pStyle w:val="Normal"/>
        <w:ind w:right="0" w:firstLine="709"/>
        <w:rPr/>
      </w:pPr>
      <w:r>
        <w:rPr/>
        <w:t>Новая судьба возгорается, рождая пламя жизни в новом аспекте.</w:t>
      </w:r>
    </w:p>
    <w:p>
      <w:pPr>
        <w:pStyle w:val="Normal"/>
        <w:ind w:right="0" w:firstLine="709"/>
        <w:rPr/>
      </w:pPr>
      <w:r>
        <w:rPr/>
      </w:r>
    </w:p>
    <w:p>
      <w:pPr>
        <w:pStyle w:val="Normal"/>
        <w:ind w:right="0" w:firstLine="709"/>
        <w:rPr/>
      </w:pPr>
      <w:r>
        <w:rPr/>
        <w:t xml:space="preserve">3. Ветер не знает о своей свободе, а вода — о своей прохладе. Так и человек может не знать о качествах жизни, хранимых в нем. Лишь со стороны можно различить одаренность или ничтожество. </w:t>
      </w:r>
    </w:p>
    <w:p>
      <w:pPr>
        <w:pStyle w:val="Normal"/>
        <w:ind w:right="0" w:firstLine="709"/>
        <w:rPr/>
      </w:pPr>
      <w:r>
        <w:rPr/>
        <w:t xml:space="preserve">Сумейте явить простор Красоты. Несите Свет Наш. Не заблудится тот, кто идет с факелом в руке. Не закружится буйная голова от блеска славы. Известность не испортит лучшие черты характера. </w:t>
      </w:r>
    </w:p>
    <w:p>
      <w:pPr>
        <w:pStyle w:val="Normal"/>
        <w:ind w:right="0" w:firstLine="709"/>
        <w:rPr/>
      </w:pPr>
      <w:r>
        <w:rPr/>
        <w:t xml:space="preserve">Если цель высока, если сознание хоть единожды прикоснулось к высшему своду Атмана, Пламень Судьбы поднимается выше и чище горит. Остановка движения мысли — прекращение жизни. Пламя сознания подобно неугасающим лампам с жидким золотом. Мысль управляет функциями грубой материи. Мысль строит человеческую карму. И чем мощь мысли сильнее, тем успешнее и значительнее свершения духа. Но лишь нравственность является тем полем, на котором вырастают и вызревают лучшие плоды судьбы человеческой. </w:t>
      </w:r>
    </w:p>
    <w:p>
      <w:pPr>
        <w:pStyle w:val="Normal"/>
        <w:ind w:right="0" w:firstLine="709"/>
        <w:rPr/>
      </w:pPr>
      <w:r>
        <w:rPr/>
        <w:t xml:space="preserve">Даже если человек унижен и обманут, судьба найдет, как возместить горечь разочарований. И чем тяжелее и унизительнее было испытание, тем щедрее окажется мера воздаяния. Не страшитесь жертвы. Не опасайтесь дарений. И сами не забывайте помочь во время нужды кому-то из ближних. Все возвратится сторицей. Сеятель не жалеет о зерне, брошенном в землю. Оно погибнет, но даст урожай многократный. Заслуженное к сроку приходит. </w:t>
      </w:r>
    </w:p>
    <w:p>
      <w:pPr>
        <w:pStyle w:val="Normal"/>
        <w:ind w:right="0" w:firstLine="709"/>
        <w:rPr/>
      </w:pPr>
      <w:r>
        <w:rPr/>
        <w:t>Кем бы ты ни был, твой вклад в дело мира велик и благороден.</w:t>
      </w:r>
    </w:p>
    <w:p>
      <w:pPr>
        <w:pStyle w:val="Normal"/>
        <w:ind w:right="0" w:firstLine="709"/>
        <w:rPr/>
      </w:pPr>
      <w:r>
        <w:rPr/>
      </w:r>
    </w:p>
    <w:p>
      <w:pPr>
        <w:pStyle w:val="Normal"/>
        <w:ind w:right="0" w:firstLine="709"/>
        <w:rPr/>
      </w:pPr>
      <w:r>
        <w:rPr/>
        <w:t xml:space="preserve">4. Быстрота движения отрывает нас как от ветхих стереотипов, так и от преследователей сознания. Духовная радиация, состоящая из тончайшей энергии Любви Космической, — главная сила вселенной. Без симпатий и антипатий, без великой Ануры нет в мире ни одного явления. </w:t>
      </w:r>
    </w:p>
    <w:p>
      <w:pPr>
        <w:pStyle w:val="Normal"/>
        <w:ind w:right="0" w:firstLine="709"/>
        <w:rPr/>
      </w:pPr>
      <w:r>
        <w:rPr/>
        <w:t xml:space="preserve">Вращение мыслеформ не может происходить без духовного стержня, или серебряной нити, вокруг которой они вращаются, подобно звездам — вокруг центра притяжения. Вихревое, или спиральное, строение распространяется на все явления Беспредельности. Вихри огненного вещества, вихри воздуха и воды можно усмотреть и в росте растений, и в жизни кристаллов и камней, а также в человеческих отношениях и в судьбе целых стран, континентов, планет, солнечных систем, галактик и дальше по восходящей шкале. Мировое Древо — это эволюционный творческий вихрь, который непрестанно растет ввысь и вширь. </w:t>
      </w:r>
    </w:p>
    <w:p>
      <w:pPr>
        <w:pStyle w:val="Normal"/>
        <w:ind w:right="0" w:firstLine="709"/>
        <w:rPr/>
      </w:pPr>
      <w:r>
        <w:rPr/>
        <w:t xml:space="preserve">Нельзя считать знаки и символы вещью, застывшей в самой себе. На земле эти начертания имеют некоторую кристаллизацию, но в высших планах бытия — это живые, духовные и развивающиеся структуры. Это же касается чисел, букв, звуков и основного образного ряда, которым мы пользуемся, независимо от национальных языковых барьеров. </w:t>
      </w:r>
    </w:p>
    <w:p>
      <w:pPr>
        <w:pStyle w:val="Normal"/>
        <w:ind w:right="0" w:firstLine="709"/>
        <w:rPr/>
      </w:pPr>
      <w:r>
        <w:rPr/>
        <w:t>Имея мощную структуру самоорганизации, вся вихревая, она же пульсирующая, основа вселенной постоянно входит в соприкосновение с пространством, пахтая которое, каждое из бесчисленных качеств силы рождает новые и всегда неповторимые формы, как и те мгновения, которые молниеносно меняют друг друга в наступившей череде стражей времени. Новое — это сочетание временных и звездных химизмов, вибрации которых активно воздействуют на сознание, входя в резонанс с духовными устоями внутреннего мира человека.</w:t>
      </w:r>
    </w:p>
    <w:p>
      <w:pPr>
        <w:pStyle w:val="Normal"/>
        <w:ind w:right="0" w:firstLine="709"/>
        <w:rPr/>
      </w:pPr>
      <w:r>
        <w:rPr/>
      </w:r>
    </w:p>
    <w:p>
      <w:pPr>
        <w:pStyle w:val="Normal"/>
        <w:ind w:right="0" w:firstLine="709"/>
        <w:rPr/>
      </w:pPr>
      <w:r>
        <w:rPr/>
        <w:t xml:space="preserve">5. Алтай великий поднял горы свои как стены неприступной твердыни Белого Острова. И стража не дремлет. И зорок дозор. И знаем, куда прийти, чтобы защитить себя от мрака. Серебряное покрывало Белой Горы, как огромный шатер, укроет детей своих. </w:t>
      </w:r>
    </w:p>
    <w:p>
      <w:pPr>
        <w:pStyle w:val="Normal"/>
        <w:ind w:right="0" w:firstLine="709"/>
        <w:rPr/>
      </w:pPr>
      <w:r>
        <w:rPr/>
        <w:t xml:space="preserve">Ни умом, ни беспокойными поисками, ни изнурением себя постом нельзя пробудить дух. Только страдания слезы смывают пелену заблуждений. Пыль книг почтенна, но дышать тяжело от нее во время пути. </w:t>
      </w:r>
    </w:p>
    <w:p>
      <w:pPr>
        <w:pStyle w:val="Normal"/>
        <w:ind w:right="0" w:firstLine="709"/>
        <w:rPr/>
      </w:pPr>
      <w:r>
        <w:rPr/>
        <w:t xml:space="preserve">Явил Дух Алтая тайну жизни земной. Соединил нити воплощений в единую пряжу времен. Уже не оправдаться беспамятством и незнанием прошлого. Вспомнивший ответственен за каждый шаг свой, за каждую мысль мимолетную. </w:t>
      </w:r>
    </w:p>
    <w:p>
      <w:pPr>
        <w:pStyle w:val="Normal"/>
        <w:ind w:right="0" w:firstLine="709"/>
        <w:rPr/>
      </w:pPr>
      <w:r>
        <w:rPr/>
        <w:t xml:space="preserve">Лабиринты гор открывая, знаем, куда ведут они. Слушая ветра порыв в ущелье, знаем, что голоса ушедших эпох не умирают, но вечно носит их Владыка Воздуха, наполняя ими плоть свою. Ледяное дыханье Вершин Белых разносит чистоту и аромат вечных снегов. И вода, напитанная пылью небесной, приобретает запах цветущих роз Сада Небесного. </w:t>
      </w:r>
    </w:p>
    <w:p>
      <w:pPr>
        <w:pStyle w:val="Normal"/>
        <w:ind w:right="0" w:firstLine="709"/>
        <w:rPr/>
      </w:pPr>
      <w:r>
        <w:rPr/>
        <w:t xml:space="preserve">Духу свободно на Алтае. Легко ему лететь в объятиях природной чистоты, где вдохновение в кедровых рощах навевает дивные сны будущего. </w:t>
      </w:r>
    </w:p>
    <w:p>
      <w:pPr>
        <w:pStyle w:val="Normal"/>
        <w:ind w:right="0" w:firstLine="709"/>
        <w:rPr/>
      </w:pPr>
      <w:r>
        <w:rPr/>
        <w:t xml:space="preserve">Алтай велик! Алтай свят! Алтай несказуемо прекрасен! </w:t>
      </w:r>
    </w:p>
    <w:p>
      <w:pPr>
        <w:pStyle w:val="Normal"/>
        <w:ind w:right="0" w:firstLine="709"/>
        <w:rPr/>
      </w:pPr>
      <w:r>
        <w:rPr/>
        <w:t xml:space="preserve">Духу Твоему поклоняюсь, Великий Владыка Света, являющийся нам в виде Горного Старца! </w:t>
      </w:r>
    </w:p>
    <w:p>
      <w:pPr>
        <w:pStyle w:val="Normal"/>
        <w:ind w:right="0" w:firstLine="709"/>
        <w:rPr/>
      </w:pPr>
      <w:r>
        <w:rPr/>
        <w:t xml:space="preserve">Даже двух-трех человек не найти на Алтае, кого наставляет этот Огненный Дух, ибо пеплом становится тело, к Нему приблизившееся. Но сознание как чистое пространство ума может сообщаться с Ним, вбирая в себя величественные образы Белого Пламени, где белое на белом четко различимо и где цвета чисты, как глаза неба, в горном озере омытые. </w:t>
      </w:r>
    </w:p>
    <w:p>
      <w:pPr>
        <w:pStyle w:val="Normal"/>
        <w:ind w:right="0" w:firstLine="709"/>
        <w:rPr/>
      </w:pPr>
      <w:r>
        <w:rPr/>
        <w:t>Алтаю давно отдал сердце свое. Алтаю давно предан в духе своем. Каждый начавший путь от истоков Белых Вод обязательно возвратится, чтобы испить жизненной силы от Матери своей земной — Госпожи Катуни.</w:t>
      </w:r>
    </w:p>
    <w:p>
      <w:pPr>
        <w:pStyle w:val="Normal"/>
        <w:ind w:right="0" w:firstLine="709"/>
        <w:rPr/>
      </w:pPr>
      <w:r>
        <w:rPr/>
      </w:r>
    </w:p>
    <w:p>
      <w:pPr>
        <w:pStyle w:val="Normal"/>
        <w:ind w:right="0" w:firstLine="709"/>
        <w:rPr/>
      </w:pPr>
      <w:r>
        <w:rPr/>
        <w:t xml:space="preserve">6. «Плоть моя возрадовалась о Боге живом». Ищу образы Твои в небесах и на сводах облачных. Вижу Тебя в блеске воды и в шепоте горных лесов и лугов. Но, возжаждав, испросить хочу: как найти тропу в горний дом Твой, куда каждый зван и где каждого знают по имени души его? </w:t>
      </w:r>
    </w:p>
    <w:p>
      <w:pPr>
        <w:pStyle w:val="Normal"/>
        <w:ind w:right="0" w:firstLine="709"/>
        <w:rPr/>
      </w:pPr>
      <w:r>
        <w:rPr/>
        <w:t>Не догнать мне тень Твою на пути моем. Не ухватить за полы платья Твоего. Но даже запах от следов Твоих благоуханен, как роза утренняя в росе!</w:t>
      </w:r>
    </w:p>
    <w:p>
      <w:pPr>
        <w:pStyle w:val="Normal"/>
        <w:ind w:right="0" w:firstLine="709"/>
        <w:rPr/>
      </w:pPr>
      <w:r>
        <w:rPr/>
      </w:r>
    </w:p>
    <w:p>
      <w:pPr>
        <w:pStyle w:val="Normal"/>
        <w:ind w:right="0" w:firstLine="709"/>
        <w:rPr/>
      </w:pPr>
      <w:r>
        <w:rPr/>
        <w:t>7. Ничего не имея, обладай всем. Ибо мир расстелился пред тобой как путь неисхоженный. И камни пусть станут пристанищем тела устремленного, а покров тайги кедровой — храмом молитвенным.</w:t>
      </w:r>
    </w:p>
    <w:p>
      <w:pPr>
        <w:pStyle w:val="Normal"/>
        <w:ind w:right="0" w:firstLine="709"/>
        <w:rPr/>
      </w:pPr>
      <w:r>
        <w:rPr/>
      </w:r>
    </w:p>
    <w:p>
      <w:pPr>
        <w:pStyle w:val="Normal"/>
        <w:ind w:right="0" w:firstLine="709"/>
        <w:rPr/>
      </w:pPr>
      <w:r>
        <w:rPr/>
        <w:t xml:space="preserve">8. Искушения не превышают возможностей вашего духа. Учитесь справляться с собственными слабостями, которые сильнее здравого рассудка. Зачем уступать злу, если свет нарастает? Каждая уступка угашает чистый пламень лучшей судьбы. Сами становитесь причиной несчастий собственных. Но радость жизни, являясь центром сознательного действия, сама становится магнитом сущего, творящим новые энергии и притягивающим события сужденные. </w:t>
      </w:r>
    </w:p>
    <w:p>
      <w:pPr>
        <w:pStyle w:val="Normal"/>
        <w:ind w:right="0" w:firstLine="709"/>
        <w:rPr/>
      </w:pPr>
      <w:r>
        <w:rPr/>
        <w:t xml:space="preserve">Сила духа невидимо привлекает сердца. И в обновлении качеств, когда сбрасывается скорлупа ветхого человечества, по мере созревания являются откровения сознания, в существование которых невозможно поверить, если не испытаешь их сам, следуя законам чувственного мышления. </w:t>
      </w:r>
    </w:p>
    <w:p>
      <w:pPr>
        <w:pStyle w:val="Normal"/>
        <w:ind w:right="0" w:firstLine="709"/>
        <w:rPr/>
      </w:pPr>
      <w:r>
        <w:rPr/>
        <w:t>Как поддержать это горение неугасимое духа, чтобы пламя не поникало, стелясь по угасающим углям, но поднималось все выше и выше? Только удержанием Облика Владыки в сердце и постоянным памятованием о Нем. Непрестанный подвиг предстояния рождает, удерживает и укрепляет связь с Высшим Существом, которое представляет в Мире Огненном наш высший принцип и к которому мы в конце наших странствий вернемся, как блудные сыновья — к отцу своему.</w:t>
      </w:r>
    </w:p>
    <w:p>
      <w:pPr>
        <w:pStyle w:val="Normal"/>
        <w:ind w:right="0" w:firstLine="709"/>
        <w:rPr/>
      </w:pPr>
      <w:r>
        <w:rPr/>
      </w:r>
    </w:p>
    <w:p>
      <w:pPr>
        <w:pStyle w:val="Normal"/>
        <w:ind w:right="0" w:firstLine="709"/>
        <w:rPr/>
      </w:pPr>
      <w:r>
        <w:rPr/>
        <w:t>9. Для нас не может быть выше примера для жизни, чем Блаженный и Преподобный Святой Старец Сергий. Труд духовный и физический, пост и служение Высшим Силам, вечное пред ними предстояние сделали из Него подобного Богу, что и означает титул «Преподобный». Ангел в облике человека жил среди людей. Учитель Мира принял образ простого монаха.</w:t>
      </w:r>
    </w:p>
    <w:p>
      <w:pPr>
        <w:pStyle w:val="Normal"/>
        <w:ind w:right="0" w:firstLine="709"/>
        <w:rPr/>
      </w:pPr>
      <w:r>
        <w:rPr/>
      </w:r>
    </w:p>
    <w:p>
      <w:pPr>
        <w:pStyle w:val="Normal"/>
        <w:ind w:right="0" w:firstLine="709"/>
        <w:rPr/>
      </w:pPr>
      <w:r>
        <w:rPr/>
        <w:t xml:space="preserve">10. Проникновение в будущее, используя пирамиду или какой-то иной портал времени, способно отнимать у человека часть его оставшейся жизни. Лучше не знать будущего, чем расплачиваться за это знание такой ценой. Провидение возможно и реально. Оно оправданно лишь тогда, когда может помочь миллионам людей избежать величайших бедствий, как это было с Ноем или с другими пророками, которым люди поверили и тем спаслись. </w:t>
      </w:r>
    </w:p>
    <w:p>
      <w:pPr>
        <w:pStyle w:val="Normal"/>
        <w:ind w:right="0" w:firstLine="709"/>
        <w:rPr/>
      </w:pPr>
      <w:r>
        <w:rPr/>
        <w:t xml:space="preserve">Одухотворение цели оправдывает самые неожиданные средства. Но дух должен владеть волей и в тайниках дней находить лучшие алмазы мгновений, для того чтобы послужить благу. </w:t>
      </w:r>
    </w:p>
    <w:p>
      <w:pPr>
        <w:pStyle w:val="Normal"/>
        <w:ind w:right="0" w:firstLine="709"/>
        <w:rPr/>
      </w:pPr>
      <w:r>
        <w:rPr/>
        <w:t>Не ищите выгод для себя. Ни собственности, ни недвижимости, ни земли не имейте, чтобы сердце не было привязано узами земными к месту или к богатству. Но думайте о лучшем для мира, насыщая пространство совершенными мыслями. Не так бесполезны мечтания, как считается многими. Огненный ветер мыслеформ собирает вокруг магнитного стержня цели величайший кристалл мощи, который, формируясь и питаясь от токов сердец, впоследствии устанавливает обратную связь и воздействует на нарождающиеся события, утверждая успех делам светоносным.</w:t>
      </w:r>
    </w:p>
    <w:p>
      <w:pPr>
        <w:pStyle w:val="Normal"/>
        <w:ind w:right="0" w:firstLine="709"/>
        <w:rPr/>
      </w:pPr>
      <w:r>
        <w:rPr/>
      </w:r>
    </w:p>
    <w:p>
      <w:pPr>
        <w:pStyle w:val="Normal"/>
        <w:ind w:right="0" w:firstLine="709"/>
        <w:rPr/>
      </w:pPr>
      <w:r>
        <w:rPr/>
        <w:t xml:space="preserve">11. Ни в чем и нигде не ищите виновных и, вместо недовольства, сделайте сами, если это возможно. Не поручайте важных дел случайным людям, доверившись одним только словам. Смотрите по делам их. Много посланных, но мало полезных. </w:t>
      </w:r>
    </w:p>
    <w:p>
      <w:pPr>
        <w:pStyle w:val="Normal"/>
        <w:ind w:right="0" w:firstLine="709"/>
        <w:rPr/>
      </w:pPr>
      <w:r>
        <w:rPr/>
        <w:t xml:space="preserve">В явлениях труда нет избирательности. Посильное делать каждый должен. Тяжело поднимать колун, чтобы расколоть дрова, но тепло печи дом согревает. Жажда заставит опустить ведро в колодец. Насущное преобразует обиход жизни. Насущное не дает застояться скакуну в конюшне. Обгоняющий ветер должен спешить с важной вестью, а не стоять в стойле бездействия. </w:t>
      </w:r>
    </w:p>
    <w:p>
      <w:pPr>
        <w:pStyle w:val="Normal"/>
        <w:ind w:right="0" w:firstLine="709"/>
        <w:rPr/>
      </w:pPr>
      <w:r>
        <w:rPr/>
        <w:t xml:space="preserve">Направим каждое верное сердце как посланника Наших решений. Не просто путешествие, но заложение магнитов по всей стране. </w:t>
      </w:r>
    </w:p>
    <w:p>
      <w:pPr>
        <w:pStyle w:val="Normal"/>
        <w:ind w:right="0" w:firstLine="709"/>
        <w:rPr/>
      </w:pPr>
      <w:r>
        <w:rPr/>
        <w:t>Пусть свеча твоя не угасает. Пусть не меркнет заря неожиданных дел. Пусть победы вино в кубках не прокисает, но готовит вождю известный удел. Что ж, доспехи тяжки, хоть венец златокованый, словно пламя, горит даже в мрачной ночи. Как иначе позвать тех, кто Богом целованы? Как собрать тех, кто сердцем от боли кричит? Эта вечная жертва — Руси назначенье, словно тайная власть над планетной судьбой. Продолжается вечных мистерий вечеря. Продолжается служба и неведомый бой. Озаренье придет, и вернется другое осознание жизни, что являлось тогда. Дни свернут свои крылья. В одеянье покоя загорится священного мира звезда.</w:t>
      </w:r>
    </w:p>
    <w:p>
      <w:pPr>
        <w:pStyle w:val="Normal"/>
        <w:ind w:right="0" w:firstLine="709"/>
        <w:rPr/>
      </w:pPr>
      <w:r>
        <w:rPr/>
      </w:r>
    </w:p>
    <w:p>
      <w:pPr>
        <w:pStyle w:val="Normal"/>
        <w:ind w:right="0" w:firstLine="709"/>
        <w:rPr/>
      </w:pPr>
      <w:r>
        <w:rPr/>
        <w:t xml:space="preserve">12. Ищите образ Бога в игре пламени, в пении ветра, в движении воды и облаков. Глаза человеческие отражают движение души его, а стихии — веяние мыслей Неба. Как пламя питается воздухом и движением ветра усиливается, так и мысли дуновения ускоряют полет вдохновения в пространстве беспредельности сознания. </w:t>
      </w:r>
    </w:p>
    <w:p>
      <w:pPr>
        <w:pStyle w:val="Normal"/>
        <w:ind w:right="0" w:firstLine="709"/>
        <w:rPr/>
      </w:pPr>
      <w:r>
        <w:rPr/>
        <w:t xml:space="preserve">Обретая труд, обретаете судьбу. Чем радостнее его приложение, тем шире душа смотрит в мир, развиваясь и вбирая волны вибраций для построения Мира Нового. </w:t>
      </w:r>
    </w:p>
    <w:p>
      <w:pPr>
        <w:pStyle w:val="Normal"/>
        <w:ind w:right="0" w:firstLine="709"/>
        <w:rPr/>
      </w:pPr>
      <w:r>
        <w:rPr/>
        <w:t>И как, кроме подобия своего, может представить себе человек Божество? Ведь уплотнение материи всегда отличается повторением протообраза, или архетипа. Высшее Существо, из Света состоящее, имело форму изначальную, или сосуд для наполнения его новыми энергиями жизни. Не имея другого, Высшие Существа экспериментировали со своей формой, уплотняя ее до физической материализации. Как врачи, изобретая вакцину, пробуют ее на себе, так и мы сами, наши высшие принципы, наполнили световое тело новым содержанием. И, испытав сполна, уже готовимся совершить обратный процесс, то есть трансмутацию материи в духовные сферы.</w:t>
      </w:r>
    </w:p>
    <w:p>
      <w:pPr>
        <w:pStyle w:val="Normal"/>
        <w:ind w:right="0" w:firstLine="709"/>
        <w:rPr/>
      </w:pPr>
      <w:r>
        <w:rPr/>
      </w:r>
    </w:p>
    <w:p>
      <w:pPr>
        <w:pStyle w:val="Normal"/>
        <w:ind w:right="0" w:firstLine="709"/>
        <w:rPr/>
      </w:pPr>
      <w:r>
        <w:rPr/>
        <w:t xml:space="preserve">13. Следы мгновений незаметны и тонки, как поцелуй воздушный и как взмах руки; как шепот ветра, что несет молитву; как нежное касание луча, что солнце посылает в сердце каждого. </w:t>
      </w:r>
    </w:p>
    <w:p>
      <w:pPr>
        <w:pStyle w:val="Normal"/>
        <w:ind w:right="0" w:firstLine="709"/>
        <w:rPr/>
      </w:pPr>
      <w:r>
        <w:rPr/>
        <w:t xml:space="preserve">Невидима сияющая нить той пряжи времени, но из нее все постиженья мира создаются. Все тайные и явные творенья, которые мир воплощает, и другие — что остаются вечно в вечной Сфере Мысли. </w:t>
      </w:r>
    </w:p>
    <w:p>
      <w:pPr>
        <w:pStyle w:val="Normal"/>
        <w:ind w:right="0" w:firstLine="709"/>
        <w:rPr/>
      </w:pPr>
      <w:r>
        <w:rPr/>
        <w:t xml:space="preserve">Следы мгновений — патина судьбы и времени рука, кующая незримым молоточком узор на доспехе священных аур. Чекан мгновений оставляет тонкий глиф, который, как кольчуга, сцепляется друг с другом, наслаиваясь бесконечными рядами живых узоров; создает тот дивный доспех тайного величья, той огненной неодолимой силы, которая посланцев тьмы нещадно опаляет. </w:t>
      </w:r>
    </w:p>
    <w:p>
      <w:pPr>
        <w:pStyle w:val="Normal"/>
        <w:ind w:right="0" w:firstLine="709"/>
        <w:rPr/>
      </w:pPr>
      <w:r>
        <w:rPr/>
        <w:t xml:space="preserve">В труде духовном непрестанна ткань молитвы, что, словно газовое пламя, скрепляет накрепко тончайшую финифть столетий, которые душа проходит, почти не замечая. Ведь для нее они — как для физического мира молнии мгновений. </w:t>
      </w:r>
    </w:p>
    <w:p>
      <w:pPr>
        <w:pStyle w:val="Normal"/>
        <w:ind w:right="0" w:firstLine="709"/>
        <w:rPr/>
      </w:pPr>
      <w:r>
        <w:rPr/>
        <w:t xml:space="preserve">Нет во вселенной силы той, которая не хочет проявиться. Их тысячи и тысячи — вибраций, пытающихся влить себя в то горло узкое, через которое Великий Шива время изливает. Сосуд в руке Его — серебряный </w:t>
      </w:r>
      <w:r>
        <w:rPr>
          <w:u w:val="single"/>
        </w:rPr>
        <w:t>Калаш</w:t>
      </w:r>
      <w:r>
        <w:rPr/>
        <w:t xml:space="preserve"> — бездонен, хотя на вид он мал. И пальцы Бога, легко его касаясь, держат, как свежее яйцо возможностей, которые должны родиться из истекающих в пространство струй судьбы. Текут они, но не переполняют сосуд, что Чашей Сердца наречен. Текут и не затапливают Свет Вселенной, в глубины мирозданья уходя, как будто бы вода — в горячий песок пустынь. </w:t>
      </w:r>
    </w:p>
    <w:p>
      <w:pPr>
        <w:pStyle w:val="Normal"/>
        <w:ind w:right="0" w:firstLine="709"/>
        <w:rPr/>
      </w:pPr>
      <w:r>
        <w:rPr/>
        <w:t xml:space="preserve">Великий Времени Пламень все превращает в прах, развеяв его в бесконечных Пространствах Света. Рождается миг, продлеваясь, как будто смеженье ресниц. И тут же жизнь его истекает. Но Вечный Даритель для нас продлевает его, чтоб успела душа напитаться сокровищем жизни, понять его смысл как священную радость добра. </w:t>
      </w:r>
    </w:p>
    <w:p>
      <w:pPr>
        <w:pStyle w:val="Normal"/>
        <w:ind w:right="0" w:firstLine="709"/>
        <w:rPr/>
      </w:pPr>
      <w:r>
        <w:rPr/>
        <w:t xml:space="preserve">Даяние чистого сердца пусть щедрость твою развивает. В огне состраданья сгорают тени горького прошлого. И кармы создания гибнут, когда тьма покидает вместилище жизни. Пространство души освещая, цветет Сад Добра. В нем лучшие сны Красоты воплотились. В нем дух наш животворит, всех убеждая, что труд неустанной любви не останется прахом, ветром в ночи носимым. </w:t>
      </w:r>
    </w:p>
    <w:p>
      <w:pPr>
        <w:pStyle w:val="Normal"/>
        <w:ind w:right="0" w:firstLine="709"/>
        <w:rPr/>
      </w:pPr>
      <w:r>
        <w:rPr/>
        <w:t xml:space="preserve">Добро вспоминая, мы связь создаем с Учителем нашего сердца. Представим Лицо — и течет, ароматом наш мир наполняя, Владыки Священная Речь. </w:t>
      </w:r>
    </w:p>
    <w:p>
      <w:pPr>
        <w:pStyle w:val="Normal"/>
        <w:ind w:right="0" w:firstLine="709"/>
        <w:rPr/>
      </w:pPr>
      <w:r>
        <w:rPr/>
        <w:t>Смирилась душа под натиском тяжких соблазнов, желаний и чувств непотребных, что свойственны лишь малолетству. К порогу зимы подходя, закрываем от мира свой дом и молимся, тайну видений храня. Жизнь жар свой смиряет, но он погружается в сердце, питая любовь и мечту о новом рожденье, в котором мы с большею пользой применим сокровище времени.</w:t>
      </w:r>
    </w:p>
    <w:p>
      <w:pPr>
        <w:pStyle w:val="Normal"/>
        <w:ind w:right="0" w:firstLine="709"/>
        <w:rPr/>
      </w:pPr>
      <w:r>
        <w:rPr/>
      </w:r>
    </w:p>
    <w:p>
      <w:pPr>
        <w:pStyle w:val="Normal"/>
        <w:ind w:right="0" w:firstLine="709"/>
        <w:rPr/>
      </w:pPr>
      <w:r>
        <w:rPr/>
        <w:t xml:space="preserve">14. Самое страшное — сказать людям: «Не знаю». Можно этим оттолкнуть тех, чья готовность напрягла действия. Созревшая готовность определяет решение. Нужно бережнее вглядываться в глаза приходящих. Среди них могут оказаться будущие сотрудники. </w:t>
      </w:r>
    </w:p>
    <w:p>
      <w:pPr>
        <w:pStyle w:val="Normal"/>
        <w:ind w:right="0" w:firstLine="709"/>
        <w:rPr/>
      </w:pPr>
      <w:r>
        <w:rPr/>
        <w:t xml:space="preserve">В полях судьбы все колосья человеческие поют одну и ту же песнь созревания духа. Не упрекая никого, а лишь себя, в нежелании понять летопись сокровенных знаков, будем зоркими. Можно и Луч Благословения принять за паутину, а привхождение токов — за ползание мурашей. Распознавание явлений и ликов с малого начинается. Прежде чем лечить кого-то, нужно исцелить себя; и изучить книгу лечебных трав, растущих под ногами, — прежде чем приготовить из них лекарственный отвар. </w:t>
      </w:r>
    </w:p>
    <w:p>
      <w:pPr>
        <w:pStyle w:val="Normal"/>
        <w:ind w:right="0" w:firstLine="709"/>
        <w:rPr/>
      </w:pPr>
      <w:r>
        <w:rPr/>
        <w:t xml:space="preserve">С малого начнем, с первых искр. Но не посчитаем малое за ничтожное. Ведь и семя почти невидимо, но вырастает из него древо, превыше всех других деревьев. </w:t>
      </w:r>
    </w:p>
    <w:p>
      <w:pPr>
        <w:pStyle w:val="Normal"/>
        <w:ind w:right="0" w:firstLine="709"/>
        <w:rPr/>
      </w:pPr>
      <w:r>
        <w:rPr/>
        <w:t>Не отталкивайте никого собственным незнанием. Лучше скажите, что пока не успел узнать всего. Любая информация лишь часть Истины. Для того и существует вечная спираль познания. Сколько бы мы ни узнали, нам никогда не постичь всей полноты Вселенской Мудрости, ибо знание лишь увеличивает незнание, расширяя кругозор сознания. И внутренняя вселенная всегда будет обширнее и пространнее внешней беспредельности.</w:t>
      </w:r>
    </w:p>
    <w:p>
      <w:pPr>
        <w:pStyle w:val="Normal"/>
        <w:ind w:right="0" w:firstLine="709"/>
        <w:rPr/>
      </w:pPr>
      <w:r>
        <w:rPr/>
      </w:r>
    </w:p>
    <w:p>
      <w:pPr>
        <w:pStyle w:val="Normal"/>
        <w:ind w:right="0" w:firstLine="709"/>
        <w:rPr/>
      </w:pPr>
      <w:r>
        <w:rPr/>
        <w:t>15. Как можно кичиться знанием, не понимая элементарных вещей? Утраченные ключи не позволяют видеть мир через раскрытые Врата. Часто видим, когда развалины крепости уже сравняли с землей, а посредине поля стоят ворота, закрытые на замок. Не правда ли — красноречивый символ для тех, кто не хочет общаться с миром?</w:t>
      </w:r>
    </w:p>
    <w:p>
      <w:pPr>
        <w:pStyle w:val="Normal"/>
        <w:ind w:right="0" w:firstLine="709"/>
        <w:rPr/>
      </w:pPr>
      <w:r>
        <w:rPr/>
      </w:r>
    </w:p>
    <w:p>
      <w:pPr>
        <w:pStyle w:val="Normal"/>
        <w:ind w:right="0" w:firstLine="709"/>
        <w:rPr/>
      </w:pPr>
      <w:r>
        <w:rPr/>
        <w:t xml:space="preserve">16. Одиночество учит работе со своим внутренним миром. Взор одиночества обращен в глубину сердца, где происходят величайшие процессы во внутренней вселенной. </w:t>
      </w:r>
    </w:p>
    <w:p>
      <w:pPr>
        <w:pStyle w:val="Normal"/>
        <w:ind w:right="0" w:firstLine="709"/>
        <w:rPr/>
      </w:pPr>
      <w:r>
        <w:rPr/>
        <w:t xml:space="preserve">Рождение мыслеформ, как взрыв сверхновых звезд, освещает сознание и его подвалы. Когда-нибудь можно будет снимать процессы появления мыслей, как сейчас снимаются образы навязчивых идей и кошмаров исследователями-психиатрами в условиях обычных больниц и в полной темноте. Иногда такие образы преследуют человека всю его жизнь. Он их породил и постоянно подпитывает энергией неугасающего страха. Но есть и другая сторона таких опытов, когда вдохновенное и чистое сознание удостаивается явлений Высших Существ из Огненного Мира. И это будет значительным шагом на пути соединения миров, которые искусственно разъединены властью зла. Наглядность таких исследований может многих шатающихся подвигнуть к утверждению разумности миров и пространств. </w:t>
      </w:r>
    </w:p>
    <w:p>
      <w:pPr>
        <w:pStyle w:val="Normal"/>
        <w:ind w:right="0" w:firstLine="709"/>
        <w:rPr/>
      </w:pPr>
      <w:r>
        <w:rPr/>
        <w:t>Пусть радостью будут пропитаны часы бдения наедине с собой. Берите в собеседники своего Светлого Хранителя — и он научит лучшему пониманию Вечного Зова Огня Судьбы.</w:t>
      </w:r>
    </w:p>
    <w:p>
      <w:pPr>
        <w:pStyle w:val="Normal"/>
        <w:ind w:right="0" w:firstLine="709"/>
        <w:rPr/>
      </w:pPr>
      <w:r>
        <w:rPr/>
      </w:r>
    </w:p>
    <w:p>
      <w:pPr>
        <w:pStyle w:val="Normal"/>
        <w:ind w:right="0" w:firstLine="709"/>
        <w:rPr/>
      </w:pPr>
      <w:r>
        <w:rPr/>
        <w:t>17. В водовороте слов не выловить судьбу, хоть и живут там существа, что мудростью живою рождены. Молчание — успокоенье моря огненных желаний; молчание и глухота к земным словам, когда тебе открыто «Слово Жизни из уст Вечного». И стоит ли вообще делиться тем, что сердцу открывается в пустыне? Ведь каждый рождается наедине с собой и точно так же возвращается в пространство. И в первом, и в последнем случае беспомощен дух человеческий. Одно сознание остается неколебимо и вечно, ибо вихри чувств лишь частично захватывают области его.</w:t>
      </w:r>
    </w:p>
    <w:p>
      <w:pPr>
        <w:pStyle w:val="Normal"/>
        <w:ind w:right="0" w:firstLine="709"/>
        <w:rPr/>
      </w:pPr>
      <w:r>
        <w:rPr/>
        <w:t xml:space="preserve">Учу молчанью. Сказано и так достаточно. Священных книг так много, что можно океан земной наполнить мудростью, хранящейся в них. Но так неисправимы и неприступны очерствевшие сердца. Они превращены в крепчайший камень, который не расплавить. И лишь сухим песком, в глаза нам бьющим, как в пустыне буря, становятся их мысли. </w:t>
      </w:r>
    </w:p>
    <w:p>
      <w:pPr>
        <w:pStyle w:val="Normal"/>
        <w:ind w:right="0" w:firstLine="709"/>
        <w:rPr/>
      </w:pPr>
      <w:r>
        <w:rPr/>
        <w:t xml:space="preserve">А нам всем суждено бальзамом истекать, не раня никого, но исцеляя великой святостью умиротворенья. Так просто думать, источая нектар добра. Так просто быть открытым и сердечным, рождая аромат благоуханья. Ведь любящее сердце как цветок плодоносящий. И розы в нем цветут, но и шипы, которыми защищается душа от всех нападок. </w:t>
      </w:r>
    </w:p>
    <w:p>
      <w:pPr>
        <w:pStyle w:val="Normal"/>
        <w:ind w:right="0" w:firstLine="709"/>
        <w:rPr/>
      </w:pPr>
      <w:r>
        <w:rPr/>
        <w:t xml:space="preserve">Чистые помыслы — талисман сущий. У чистого сердца нет врагов. Но злому трудно победить главного из них — самого себя. Но куда опечаленному уйти или убежать, если живешь в кругу своих пороков и слабостей? Оттого и печаль, что дурной нрав трудно исправить, а жить с ним тяжко. </w:t>
      </w:r>
    </w:p>
    <w:p>
      <w:pPr>
        <w:pStyle w:val="Normal"/>
        <w:ind w:right="0" w:firstLine="709"/>
        <w:rPr/>
      </w:pPr>
      <w:r>
        <w:rPr/>
        <w:t>Беда наша — злая мысль.</w:t>
      </w:r>
    </w:p>
    <w:p>
      <w:pPr>
        <w:pStyle w:val="Normal"/>
        <w:ind w:right="0" w:firstLine="709"/>
        <w:rPr/>
      </w:pPr>
      <w:r>
        <w:rPr/>
      </w:r>
    </w:p>
    <w:p>
      <w:pPr>
        <w:pStyle w:val="Normal"/>
        <w:ind w:right="0" w:firstLine="709"/>
        <w:rPr/>
      </w:pPr>
      <w:r>
        <w:rPr/>
        <w:t xml:space="preserve">18. Нет ни высокомерия, ни унижения человеческого достоинства в том, что люди, опередившие по духовному своему развитию, начинают относиться к другим снисходительно и с состраданием. Для них они остаются малолетними детьми, не усвоившими урок земной жизни. Поэтому одну душу оставляют там же, в том же воплощении, возвращая в то же время и к тем же родителям с надеждой, что душа исправит свои изъяны, проходя тот же самый урок. Этим можно объяснить возникающее чувство, что это уже было когда-то с душой. Человек силится вспомнить об этом, но упирается в темный омут забвения. Другие же духи получают рождение в новом теле и в новых условиях, чтобы продолжить школу обретения смысла жизни — школу обретения духовного опыта в земных условиях. </w:t>
      </w:r>
    </w:p>
    <w:p>
      <w:pPr>
        <w:pStyle w:val="Normal"/>
        <w:ind w:right="0" w:firstLine="709"/>
        <w:rPr/>
      </w:pPr>
      <w:r>
        <w:rPr/>
        <w:t>Видеть в других равного себе духа поощрительно: ведь все одарены искрой божьей, но не каждый осознал себя как носителя духовной субстанции и зерна, из которого когда-нибудь вырастет ангельское существо. Сегодня мы для кого-то отцы и матери, а завтра будем чьими-то детьми духовными. Поэтому считать других детьми своими поможет понять и простить поведение человека. Это не так оскорбительно, как определять всех в пациенты клиник для душевнобольных.</w:t>
      </w:r>
    </w:p>
    <w:p>
      <w:pPr>
        <w:pStyle w:val="Normal"/>
        <w:ind w:right="0" w:firstLine="709"/>
        <w:rPr/>
      </w:pPr>
      <w:r>
        <w:rPr/>
      </w:r>
    </w:p>
    <w:p>
      <w:pPr>
        <w:pStyle w:val="Normal"/>
        <w:ind w:right="0" w:firstLine="709"/>
        <w:rPr/>
      </w:pPr>
      <w:r>
        <w:rPr/>
        <w:t xml:space="preserve">19. Из пламени мир рождается, чтобы в пламени сгореть. Но все тише гудение материи времени, которая сгорает в нем. Все чище свет, им источаемый, и все меньше копоти дает горение жизни. Трансмутация плотного тела превращает его структуры в сосуд обожженный, когда он становится наполовину легче и тоньше. Форма обретает чудесный звук, и аромат воды не пропадает в нем долгое время. </w:t>
      </w:r>
    </w:p>
    <w:p>
      <w:pPr>
        <w:pStyle w:val="Normal"/>
        <w:ind w:right="0" w:firstLine="709"/>
        <w:rPr/>
      </w:pPr>
      <w:r>
        <w:rPr/>
        <w:t xml:space="preserve">Преподобный Сергий, общаясь с Огненными Существами, все же оставался в теле физическом, нимало от этого не страдая, подготовившись к этому неустанным трудом, умеренностью в пище и, конечно же, нескончаемым молитвенным подвигом. Нагружая плоть работой, уста его постоянно повторяли обращение к Пресвятой Божьей Матери, из сердца исторгая вдохновенные и чистые чувства любви огненной. </w:t>
      </w:r>
    </w:p>
    <w:p>
      <w:pPr>
        <w:pStyle w:val="Normal"/>
        <w:ind w:right="0" w:firstLine="709"/>
        <w:rPr/>
      </w:pPr>
      <w:r>
        <w:rPr/>
        <w:t xml:space="preserve">Роль огненных явлений в жизни человеческой важнейшая. И если современные ученые, рассматривая всеобщее потепление, связывают это с деятельностью человека, то Мы, зная об эволюционных периодах, говорим о наступлении Огненной Эпохи, когда Земля полностью изменит свои привычные климатические параметры. Ни один из ученых не рассматривает причину потепления в нагнетении космического огня, в усилении работы Солнца, мощь излучений которого возросла в несколько раз. </w:t>
      </w:r>
    </w:p>
    <w:p>
      <w:pPr>
        <w:pStyle w:val="Normal"/>
        <w:ind w:right="0" w:firstLine="709"/>
        <w:rPr/>
      </w:pPr>
      <w:r>
        <w:rPr/>
        <w:t xml:space="preserve">Переход к уплотненному астралу создает комфортную среду для нового тела. Создание условий для тропического климата на всей планете необходимо для питания тел уплотненного астрала. Беспрерывное цветение даст волны аромата и пыльцы, что и станет новой пищей. В этом смысле натуровалорис, в облаках которого можно жить без плотной пищи, есть прообраз будущего пропитания. </w:t>
      </w:r>
    </w:p>
    <w:p>
      <w:pPr>
        <w:pStyle w:val="Normal"/>
        <w:ind w:right="0" w:firstLine="709"/>
        <w:rPr/>
      </w:pPr>
      <w:r>
        <w:rPr/>
        <w:t>Многие виды животных исчезнут вместе с полярными шапками. Переходный период ознаменуется буйным ростом растительного мира. Даже Луна станет зеленой.</w:t>
      </w:r>
    </w:p>
    <w:p>
      <w:pPr>
        <w:pStyle w:val="Normal"/>
        <w:ind w:right="0" w:firstLine="709"/>
        <w:rPr/>
      </w:pPr>
      <w:r>
        <w:rPr/>
      </w:r>
    </w:p>
    <w:p>
      <w:pPr>
        <w:pStyle w:val="Normal"/>
        <w:ind w:right="0" w:firstLine="709"/>
        <w:rPr/>
      </w:pPr>
      <w:r>
        <w:rPr/>
        <w:t xml:space="preserve">20. Туман низко повисает над долиной, не давая солнцу землю осветить. Чувственная мысль подобна туману. Лишь стоит выглянуть солнцу, как его капли зачинают радугу радости. Уснуло сердце, во мрак погрузившись. Но радуга мгновений светит тайной надеждой. Каждому суждено дождаться часа своего, когда звезда его духа поднимется в зенит. Не может туман препятствовать полету мысли. Не может невежественный человек помешать возвышению духа. Благородство еще ярче блистает на фоне невежества. </w:t>
      </w:r>
    </w:p>
    <w:p>
      <w:pPr>
        <w:pStyle w:val="Normal"/>
        <w:ind w:right="0" w:firstLine="709"/>
        <w:rPr/>
      </w:pPr>
      <w:r>
        <w:rPr/>
        <w:t xml:space="preserve">Без искажений токи посланий идут лишь к сердцам гармоничным. Одоление самости — дисциплина смирения. Иначе человек, ссорясь и споря с другими, будет спорить с самим собой. Противоречия лишь указывают на разницу энергопотенциала. Он может быть мощным, но грубым. Утончение — это создание листов сусального золота из грубого куска металла. В этом случае и один из тяжелых металлов становится легким, как лист осенний. </w:t>
      </w:r>
    </w:p>
    <w:p>
      <w:pPr>
        <w:pStyle w:val="Normal"/>
        <w:ind w:right="0" w:firstLine="709"/>
        <w:rPr/>
      </w:pPr>
      <w:r>
        <w:rPr/>
        <w:t>Любую неудачу исправляет явление красоты. Воспитание ее наиболее близко привхождению духа в жизнь человеческую. Сострадание, милосердие и любовь наиболее близки явлениям духа. Всегда прав тот, кто ведет себя как униженный ребенок.</w:t>
      </w:r>
    </w:p>
    <w:p>
      <w:pPr>
        <w:pStyle w:val="Normal"/>
        <w:ind w:right="0" w:firstLine="709"/>
        <w:rPr/>
      </w:pPr>
      <w:r>
        <w:rPr/>
      </w:r>
    </w:p>
    <w:p>
      <w:pPr>
        <w:pStyle w:val="Normal"/>
        <w:tabs>
          <w:tab w:val="clear" w:pos="708"/>
          <w:tab w:val="left" w:pos="709" w:leader="none"/>
          <w:tab w:val="left" w:pos="8080" w:leader="none"/>
        </w:tabs>
        <w:ind w:right="0" w:firstLine="709"/>
        <w:rPr/>
      </w:pPr>
      <w:r>
        <w:rPr/>
        <w:t xml:space="preserve">21. Один из самых загадочных древних народов был облечен тайной миссией, которую он исполнял долгие периоды времени. Белоглазая чудь как народ, населяющий древнюю область Гиперборейского материка, остатками которого являются Алтай, Россия и вся Сибирская платформа, имела задачу охранения для будущих потомков Священного Камня, посланного на Землю. </w:t>
      </w:r>
    </w:p>
    <w:p>
      <w:pPr>
        <w:pStyle w:val="Normal"/>
        <w:tabs>
          <w:tab w:val="clear" w:pos="708"/>
          <w:tab w:val="left" w:pos="709" w:leader="none"/>
          <w:tab w:val="left" w:pos="8080" w:leader="none"/>
        </w:tabs>
        <w:ind w:right="0" w:firstLine="709"/>
        <w:rPr/>
      </w:pPr>
      <w:r>
        <w:rPr/>
        <w:t xml:space="preserve">У чуди небесной был распространен культ Чинтамани. Целые области были отданы для построения храмов и городов в честь Великого Посланца Небес. Да и сам титул Великого Путника был озвучен и утвержден благодаря ему. Этим титулом был наречен как Владыка Христос, так и Преподобный Сергий, который пешком исходил всю землю русскую. Через Киев, Новгород, Валаам и Соловки, а также Вологду и Кострому проходил он, закладывая крепости-монастыри для поклонения духа. </w:t>
      </w:r>
    </w:p>
    <w:p>
      <w:pPr>
        <w:pStyle w:val="Normal"/>
        <w:tabs>
          <w:tab w:val="clear" w:pos="708"/>
          <w:tab w:val="left" w:pos="709" w:leader="none"/>
          <w:tab w:val="left" w:pos="8080" w:leader="none"/>
        </w:tabs>
        <w:ind w:right="0" w:firstLine="709"/>
        <w:rPr/>
      </w:pPr>
      <w:r>
        <w:rPr/>
        <w:t xml:space="preserve">Так же мало известен факт, что сам Преподобный был одним из потомков двенадцати волхвов древлеправославной веры, принявших христианскую доктрину любви из рук самого Апостола Андрея. Помимо этого, место, избранное Преподобным для пустынножительства, было освящено древними жрецами Солнца. Место «Белые Боги» как мощнейший центр истечения сердечной энергии планеты еще в дохристианские времена было известно. И новый импульс разрушенным и преображенным святыням дало мощное, чистое и возвышенное явление Преподобного. </w:t>
      </w:r>
    </w:p>
    <w:p>
      <w:pPr>
        <w:pStyle w:val="Normal"/>
        <w:tabs>
          <w:tab w:val="clear" w:pos="708"/>
          <w:tab w:val="left" w:pos="709" w:leader="none"/>
          <w:tab w:val="left" w:pos="8080" w:leader="none"/>
        </w:tabs>
        <w:ind w:right="0" w:firstLine="709"/>
        <w:rPr/>
      </w:pPr>
      <w:r>
        <w:rPr/>
        <w:t xml:space="preserve">Он оказался тем, к кому в очередной раз пришел Великий Камень, который Он положил в основание Храма Пресвятой Троицы, заложенного на месте, где стояла Его келья. Все видения и явления духовные, включая приход Светоносной и Пресвятой Божьей Матери, происходили именно там, где сейчас стоит древний Троицкий Собор. </w:t>
      </w:r>
    </w:p>
    <w:p>
      <w:pPr>
        <w:pStyle w:val="Normal"/>
        <w:tabs>
          <w:tab w:val="clear" w:pos="708"/>
          <w:tab w:val="left" w:pos="709" w:leader="none"/>
          <w:tab w:val="left" w:pos="8080" w:leader="none"/>
        </w:tabs>
        <w:ind w:right="0" w:firstLine="709"/>
        <w:rPr/>
      </w:pPr>
      <w:r>
        <w:rPr/>
        <w:t>Пять веков прошло, а река человеческого почитания не иссякает к мощам Преподобного Владыки Сергия. Все получают помощь сердечную. Исправляются судьбы и меняются целые направления жизненные от той искорки, которая возжигает дух. Костер Радости продолжает гореть в стране Солнца.</w:t>
      </w:r>
    </w:p>
    <w:p>
      <w:pPr>
        <w:pStyle w:val="Normal"/>
        <w:tabs>
          <w:tab w:val="clear" w:pos="708"/>
          <w:tab w:val="left" w:pos="8080" w:leader="none"/>
        </w:tabs>
        <w:ind w:right="0" w:firstLine="709"/>
        <w:rPr/>
      </w:pPr>
      <w:r>
        <w:rPr/>
      </w:r>
    </w:p>
    <w:p>
      <w:pPr>
        <w:pStyle w:val="Normal"/>
        <w:ind w:right="0" w:firstLine="709"/>
        <w:rPr/>
      </w:pPr>
      <w:r>
        <w:rPr/>
        <w:t xml:space="preserve">22. Чудо счастья не покинет сердца. Чудо счастья не заставит предать друга. За пеленой внешней грубости — беззащитная душа, ощетинившаяся иглами отрицания. </w:t>
      </w:r>
    </w:p>
    <w:p>
      <w:pPr>
        <w:pStyle w:val="Normal"/>
        <w:ind w:right="0" w:firstLine="709"/>
        <w:rPr/>
      </w:pPr>
      <w:r>
        <w:rPr/>
        <w:t>Понимание судьбы очищает тропу восхождения. И когда человек готов к любому труду, чтобы исправить ошибки свои, значит, боль души переросла в избрание. Только трудом проявляется карма земная. Только через труд она дает плоды праведные. Тело должно изнемогать от напряжения, если не найдено русло для применения предназначенной мощи.</w:t>
      </w:r>
    </w:p>
    <w:p>
      <w:pPr>
        <w:pStyle w:val="Normal"/>
        <w:ind w:right="0" w:firstLine="709"/>
        <w:rPr/>
      </w:pPr>
      <w:r>
        <w:rPr/>
      </w:r>
    </w:p>
    <w:p>
      <w:pPr>
        <w:pStyle w:val="Normal"/>
        <w:ind w:right="0" w:firstLine="709"/>
        <w:rPr/>
      </w:pPr>
      <w:r>
        <w:rPr/>
        <w:t xml:space="preserve">23. Выбросы солнечной плазмы в виде вспышек могут означать усиление мыслительной энергии нашего светила в сторону определенных стран и отдельных отраслей, вредящих насыщению пространства новыми идеями и мыслеформами. Похожий случай наблюдался в 2003 году, когда под воздействием солнечной активности были парализованы все электросети США, которые являются самыми большими потребителями электричества, чем нарушают баланс циркуляции естественных энергий. </w:t>
      </w:r>
    </w:p>
    <w:p>
      <w:pPr>
        <w:pStyle w:val="Normal"/>
        <w:ind w:right="0" w:firstLine="709"/>
        <w:rPr/>
      </w:pPr>
      <w:r>
        <w:rPr/>
        <w:t xml:space="preserve">Солнечная плазма на порядок сознательнее человеческой ноосферы, поэтому возмущение всей атмосферы планеты имеет радиационный характер в большей степени. Грубо говоря, солнечная вспышка — это акт гипнотического внушения космического масштаба. Если человечество само не желает исправляться, то свыше, а именно с Солнца, посылается указ неотменяемый. И чем больше люди являют упорство по пути к Свету, тем мощнее будет солнечная мысль облучать Солнечную систему, получая такой же мощный и высокий приказ из Сердца Галактики. А солнечная радиация доносит его до сердец человеческих. </w:t>
      </w:r>
    </w:p>
    <w:p>
      <w:pPr>
        <w:pStyle w:val="Normal"/>
        <w:ind w:right="0" w:firstLine="709"/>
        <w:rPr/>
      </w:pPr>
      <w:r>
        <w:rPr/>
        <w:t xml:space="preserve">Мудрость Вселенной передается импульсами космической энергии. Ее всеначальная основа — идеальная среда для вмещения и передачи знаний Высших Миров. Но не вместивший их не будет допущен жить в кругу созданий с новым мышлением. </w:t>
      </w:r>
    </w:p>
    <w:p>
      <w:pPr>
        <w:pStyle w:val="Normal"/>
        <w:ind w:right="0" w:firstLine="709"/>
        <w:rPr/>
      </w:pPr>
      <w:r>
        <w:rPr/>
        <w:t>Без исправления преступника или без обучения подростка его нельзя допускать до общественной жизни. Детей обучают, преступников направляют на путь истинный, если это становится возможным. Но преподавать школяру высшую философию так же безрассудно, как и усыпать жемчугом свиной хлев. В чашу не налить сверх того, что она может вместить. Знания не впитать больше того, чем ум сможет оперировать. И судьба снисходительна к тем, кто не мудрствует. «Это ж исстари ведется — только дурням клад дается». А дурак в народном понимании — простак, рубаха-парень, не жадный, не завистливый, а готовый поделиться последним куском хлеба с прохожим. Поэтому и передвигается, не слезая с печи.</w:t>
      </w:r>
    </w:p>
    <w:p>
      <w:pPr>
        <w:pStyle w:val="Normal"/>
        <w:ind w:right="0" w:firstLine="709"/>
        <w:rPr/>
      </w:pPr>
      <w:r>
        <w:rPr/>
      </w:r>
    </w:p>
    <w:p>
      <w:pPr>
        <w:pStyle w:val="Normal"/>
        <w:ind w:right="0" w:firstLine="709"/>
        <w:rPr/>
      </w:pPr>
      <w:r>
        <w:rPr/>
        <w:t xml:space="preserve">24. Упражняясь в терпении, много можно добиться. Упражняясь в терпении, можно запрячь всех своих чувственных зверей в упряжь труда. Мощна сила тамаса. Мощна сила тероса. Вместе они явят строительные приуготовления других энергий. Рождение идей не дань современной моде, но знание того, что может быть выполнено в условиях земного торможения времени. </w:t>
      </w:r>
    </w:p>
    <w:p>
      <w:pPr>
        <w:pStyle w:val="Normal"/>
        <w:ind w:right="0" w:firstLine="709"/>
        <w:rPr/>
      </w:pPr>
      <w:r>
        <w:rPr/>
        <w:t>Не ожидая скорых дел, все же постоянно напоминаем о готовности трудиться. И тот, у кого не получается думать плодотворно, насыщая пространство энергиями вдохновения, пусть трудится руками, приумножая умение физического мира. И обезьяна, взявшая палку в руки, чтобы сбить плод, до которого не могла достать, сделала шаг к применению подсобных орудий и инструментов в процессе жизни своей. Но человек, возвращаясь в мир сознания, вкладывает в мысль все силы, упражняясь в воздействии ее на материю, вспоминая свои способности огненного существа, когда желания исполнялись мгновенно. Наверное, тогда и желания были другими. И более чистыми были цели, которых они достигали.</w:t>
      </w:r>
    </w:p>
    <w:p>
      <w:pPr>
        <w:pStyle w:val="Normal"/>
        <w:ind w:right="0" w:firstLine="709"/>
        <w:rPr/>
      </w:pPr>
      <w:r>
        <w:rPr/>
      </w:r>
    </w:p>
    <w:p>
      <w:pPr>
        <w:pStyle w:val="Normal"/>
        <w:ind w:right="0" w:firstLine="709"/>
        <w:rPr/>
      </w:pPr>
      <w:r>
        <w:rPr/>
        <w:t>25. Живи мечтою чудесной. Живи действием мужества. Многие ополчились, не ведая почему. Но баланс темного владычества нарушен. Не могут жить здесь, оправдываясь любыми удобными причинами. Но при Доме Жизни еще многое явится, многое сбудется и исполнится. Придет одоление косности, и все негативное обратится в устроение возвышающее. Гроза зла скоро кончится. Молнии очищают миазмы пространства, ибо озон — лучшее дезинфицирующее средство для дыхания. Чисто дыхание — и одержания меньше. Для этого курения и масла применяются.</w:t>
      </w:r>
    </w:p>
    <w:p>
      <w:pPr>
        <w:pStyle w:val="Normal"/>
        <w:ind w:right="0" w:firstLine="709"/>
        <w:rPr/>
      </w:pPr>
      <w:r>
        <w:rPr/>
        <w:t xml:space="preserve">Мудрому действию душа не противится. Мудрое слово западает глубоко в сердце. А болтовня не лучше осеннего листопада, но лишена красоты и полета. </w:t>
      </w:r>
    </w:p>
    <w:p>
      <w:pPr>
        <w:pStyle w:val="Normal"/>
        <w:ind w:right="0" w:firstLine="709"/>
        <w:rPr/>
      </w:pPr>
      <w:r>
        <w:rPr/>
        <w:t xml:space="preserve">Умерьте слов излияние. Пусть понимают сами души явление собственной жизни. Сбрасывая себя в подвал пессимизма, они даже не заботятся взять с собой конец веревки, по которой придется выбираться назад. Можно из колодца днем видеть звезды, но неуютно там жить. </w:t>
      </w:r>
    </w:p>
    <w:p>
      <w:pPr>
        <w:pStyle w:val="Normal"/>
        <w:ind w:right="0" w:firstLine="709"/>
        <w:rPr/>
      </w:pPr>
      <w:r>
        <w:rPr/>
        <w:t>Ищите сами себя, но о добре не забывайте. Сделайте его насущной нуждой жизни. Как питание грубое — для тела, как благомыслие — пища для духа, так молитва о любви к человечеству — лучшее приношение этому миру.</w:t>
      </w:r>
    </w:p>
    <w:p>
      <w:pPr>
        <w:pStyle w:val="Normal"/>
        <w:ind w:right="0" w:firstLine="709"/>
        <w:rPr/>
      </w:pPr>
      <w:r>
        <w:rPr/>
      </w:r>
    </w:p>
    <w:p>
      <w:pPr>
        <w:pStyle w:val="Normal"/>
        <w:ind w:right="0" w:firstLine="709"/>
        <w:rPr/>
      </w:pPr>
      <w:r>
        <w:rPr/>
        <w:t xml:space="preserve">26. Утверждаем охранительные рубежи в Долине, на которых тьма уже не утвердится никогда. Пляска теней исчезла. Пепел костра ненависти истлел. Магнит чистого сердца открылся, как родник посредине пустыни. </w:t>
      </w:r>
    </w:p>
    <w:p>
      <w:pPr>
        <w:pStyle w:val="Normal"/>
        <w:ind w:right="0" w:firstLine="709"/>
        <w:rPr/>
      </w:pPr>
      <w:r>
        <w:rPr/>
        <w:t xml:space="preserve">У чуда много способов проявиться. Когда вихрь притяжения к Алтаю захватывает все новые круги человеческие, не нужно удивляться неожиданностям сужденным. Пространство раскаляется от волн интереса. Пространство вбирает искры мыслей, вплетенных в симпатии к вашему Дому Жизни. Недаром явил Лик Свой. Недаром Благословенный утвердил Трон Свой Лотосовый, выбрав это место. Вращение вихря духовного опускает Небеса на землю. </w:t>
      </w:r>
    </w:p>
    <w:p>
      <w:pPr>
        <w:pStyle w:val="Normal"/>
        <w:ind w:right="0" w:firstLine="709"/>
        <w:rPr/>
      </w:pPr>
      <w:r>
        <w:rPr/>
        <w:t xml:space="preserve">В поиске приложения усилий своих мучаются тысячи людей. Безысходность лишь незнание того, куда можно приложить мощь своих накоплений. Определяя цель как стержень жизни, к нему устремляем все лучшие качества сознания. </w:t>
      </w:r>
    </w:p>
    <w:p>
      <w:pPr>
        <w:pStyle w:val="Normal"/>
        <w:ind w:right="0" w:firstLine="709"/>
        <w:rPr/>
      </w:pPr>
      <w:r>
        <w:rPr/>
        <w:t xml:space="preserve">Дух проявляется незаметно. Как весенний ветер — над потоком, струится его неощутимая плоть. Как аромат горных лилий, спрятавшихся в ущелье от постороннего взгляда, сила его. Как звон звезд на вершине Священной Горы шепот его. Вся гармония мира лишь внешняя оболочка духовности. Каждое возжжение сердца и восторг — привхождение мыслей его в души человеческие. </w:t>
      </w:r>
    </w:p>
    <w:p>
      <w:pPr>
        <w:pStyle w:val="Normal"/>
        <w:ind w:right="0" w:firstLine="709"/>
        <w:rPr/>
      </w:pPr>
      <w:r>
        <w:rPr/>
        <w:t xml:space="preserve">В лесу слов недолго заблудиться. Но тайными тропами Мы приходим к людям. И в простых словах слышится отголосок Наших Указов. </w:t>
      </w:r>
    </w:p>
    <w:p>
      <w:pPr>
        <w:pStyle w:val="Normal"/>
        <w:ind w:right="0" w:firstLine="709"/>
        <w:rPr/>
      </w:pPr>
      <w:r>
        <w:rPr/>
        <w:t>Не может альпийский луг состоять из одного сорта травы или цветов. Разнообразие растений украшает вершины — словно ковер, расшитый природой. Но род человеческий более многообразен, чем горные травы.</w:t>
      </w:r>
    </w:p>
    <w:p>
      <w:pPr>
        <w:pStyle w:val="Normal"/>
        <w:ind w:right="0" w:firstLine="709"/>
        <w:rPr/>
      </w:pPr>
      <w:r>
        <w:rPr/>
      </w:r>
    </w:p>
    <w:p>
      <w:pPr>
        <w:pStyle w:val="Normal"/>
        <w:ind w:right="0" w:firstLine="709"/>
        <w:rPr/>
      </w:pPr>
      <w:r>
        <w:rPr/>
        <w:t>27. Зачем отдых, если вечной готовности полон дух? Если колючие дебри выжжены пламенем возгоревшейся судьбы, освобождая место новой поросли?</w:t>
      </w:r>
    </w:p>
    <w:p>
      <w:pPr>
        <w:pStyle w:val="Normal"/>
        <w:ind w:right="0" w:firstLine="709"/>
        <w:rPr/>
      </w:pPr>
      <w:r>
        <w:rPr/>
        <w:t>Высокомерие сгубило многих. Но оно лишь оболочка пустой души. Спесивому человеку трудно поклониться судьбе. Но она все равно согнет его, каким бы он упрямым ни был. Лучше знать, что на все есть Воля Высшая.</w:t>
      </w:r>
    </w:p>
    <w:p>
      <w:pPr>
        <w:pStyle w:val="Normal"/>
        <w:ind w:right="0" w:firstLine="709"/>
        <w:rPr/>
      </w:pPr>
      <w:r>
        <w:rPr/>
      </w:r>
    </w:p>
    <w:p>
      <w:pPr>
        <w:pStyle w:val="Normal"/>
        <w:ind w:right="0" w:firstLine="709"/>
        <w:rPr/>
      </w:pPr>
      <w:r>
        <w:rPr/>
        <w:t xml:space="preserve">28. Лучшая охрана дома не просто вызывания и обряды, но благая мысль и добрые поступки. Именно атмосфера каждого жилища, излучения которой складываются из плазмы сознания, из сада мыслеформ, являет собой огненный доспех человека, дома, страны и всей вселенной. </w:t>
      </w:r>
    </w:p>
    <w:p>
      <w:pPr>
        <w:pStyle w:val="Normal"/>
        <w:ind w:right="0" w:firstLine="709"/>
        <w:rPr/>
      </w:pPr>
      <w:r>
        <w:rPr/>
        <w:t>Накопление удачи происходит каждое мгновение нашей жизни. Стремясь к совершенству, нужно каждое мгновение проживать наилучшим образом. «Улыбаясь трудностям пути вашего», страдайте за идею благомыслия. Именно в ней кроется корень устроения грядущего мира.</w:t>
      </w:r>
    </w:p>
    <w:p>
      <w:pPr>
        <w:pStyle w:val="Normal"/>
        <w:ind w:right="0" w:firstLine="709"/>
        <w:rPr/>
      </w:pPr>
      <w:r>
        <w:rPr/>
      </w:r>
    </w:p>
    <w:p>
      <w:pPr>
        <w:pStyle w:val="Normal"/>
        <w:ind w:right="0" w:firstLine="709"/>
        <w:rPr/>
      </w:pPr>
      <w:r>
        <w:rPr/>
        <w:t xml:space="preserve">29. Мысль рождает форму. Мысль привлекает судьбу. В нашем сердце — магнит счастья и радости. В нашем сердце — духа мечта. И чиста тайна совершенства. Как роса, проникшая в глубину цветка, тайна Любви Вселенской, пронизывающей токами своими все живое. </w:t>
      </w:r>
    </w:p>
    <w:p>
      <w:pPr>
        <w:pStyle w:val="Normal"/>
        <w:ind w:right="0" w:firstLine="709"/>
        <w:rPr/>
      </w:pPr>
      <w:r>
        <w:rPr/>
        <w:t xml:space="preserve">Все связано добром и милосердием. Никакое вызывание не добьется того, что сделает сердце, желающее блага всему миру. Великая Мантра Будды была: «Пусть будет Миру хорошо!» </w:t>
      </w:r>
    </w:p>
    <w:p>
      <w:pPr>
        <w:pStyle w:val="Normal"/>
        <w:ind w:right="0" w:firstLine="709"/>
        <w:rPr/>
      </w:pPr>
      <w:r>
        <w:rPr/>
        <w:t xml:space="preserve">Прав не завоеватель кровавый, но учитель любви — бродячий поэт, поющий о Свете. </w:t>
      </w:r>
    </w:p>
    <w:p>
      <w:pPr>
        <w:pStyle w:val="Normal"/>
        <w:ind w:right="0" w:firstLine="709"/>
        <w:rPr/>
      </w:pPr>
      <w:r>
        <w:rPr/>
      </w:r>
    </w:p>
    <w:p>
      <w:pPr>
        <w:pStyle w:val="Normal"/>
        <w:ind w:right="0" w:firstLine="709"/>
        <w:rPr/>
      </w:pPr>
      <w:r>
        <w:rPr/>
        <w:t xml:space="preserve">30. Конец темной половины года наиболее тяжек. Вакханалия самоволия зла все еще продолжается, несмотря на то, что Князя Мира уже давно нет на Земле. </w:t>
      </w:r>
    </w:p>
    <w:p>
      <w:pPr>
        <w:pStyle w:val="Normal"/>
        <w:ind w:right="0" w:firstLine="709"/>
        <w:rPr/>
      </w:pPr>
      <w:r>
        <w:rPr/>
        <w:t xml:space="preserve">Перестройка сознания так медленна. Даже муравей скорее донесет свою ношу, чем человек изменит свои чувственные позиции. </w:t>
      </w:r>
    </w:p>
    <w:p>
      <w:pPr>
        <w:pStyle w:val="Normal"/>
        <w:ind w:right="0" w:firstLine="709"/>
        <w:rPr/>
      </w:pPr>
      <w:r>
        <w:rPr/>
        <w:t xml:space="preserve">Правде жизни учим сурово. Но мысленное пространство, очищаясь, создает магнетизм радости жизни, который творит удачу. </w:t>
      </w:r>
    </w:p>
    <w:p>
      <w:pPr>
        <w:pStyle w:val="Normal"/>
        <w:ind w:right="0" w:firstLine="709"/>
        <w:rPr/>
      </w:pPr>
      <w:r>
        <w:rPr/>
        <w:t xml:space="preserve">Дорога укажет цель. Дорога знает, куда каждый путник стремится. </w:t>
      </w:r>
    </w:p>
    <w:p>
      <w:pPr>
        <w:pStyle w:val="Normal"/>
        <w:ind w:right="0" w:firstLine="709"/>
        <w:rPr/>
      </w:pPr>
      <w:r>
        <w:rPr/>
        <w:t xml:space="preserve">Мысли камней дают жизнь цветам, исцеляющим дух и тело. Человек, очищаясь, покрывается сединой как знаком саттвы. К Белому Небу улетают птицы наших мыслей. К Белому Небу возносятся чувства любви к Богу. Через божественное познает человек силу земных законов. Через божественное ищет приложения сил своих во благо мира. Если бы каждое сердце усвоило закон, что «рука дающего не оскудеет», то мир стал бы другим. </w:t>
      </w:r>
    </w:p>
    <w:p>
      <w:pPr>
        <w:pStyle w:val="Normal"/>
        <w:ind w:right="0" w:firstLine="709"/>
        <w:rPr/>
      </w:pPr>
      <w:r>
        <w:rPr/>
        <w:t>Пламень Судьбы согревает только тех, кто вышел из тени темного прошлого и приблизился к Огню, не испугавшись жара разгоревшегося костра, от которого высыхает пот пути, превращаясь в соль.</w:t>
      </w:r>
    </w:p>
    <w:p>
      <w:pPr>
        <w:pStyle w:val="Normal"/>
        <w:ind w:right="0" w:firstLine="709"/>
        <w:rPr/>
      </w:pPr>
      <w:r>
        <w:rPr/>
      </w:r>
    </w:p>
    <w:p>
      <w:pPr>
        <w:pStyle w:val="Normal"/>
        <w:ind w:right="0" w:firstLine="709"/>
        <w:rPr/>
      </w:pPr>
      <w:r>
        <w:rPr/>
        <w:t xml:space="preserve">31. Полезность человека определяется появлением его в нужном месте и в надлежащее время. Иногда, почти не прилагая усилий, дух призван для завершения какого-то, уже давно начатого дела. Здание заканчивают строители тогда, когда в двери вставлен замок. Сказка о репке хороша той моралью, что только совместный труд имеет качество получения плода. И иногда лишь малого усилия не хватает, чтобы дело довершилось. Точно так же бывает, что появление определенного человека создает творческий вихрь в пространстве, вокруг которого образуется мощное поле притяжения, в линии влияния которого попадают люди противоположного качества. Одни — чтобы помочь нарождающимся процессам, а другие — чтобы вредить и преграждать путь новым объединениям. </w:t>
      </w:r>
    </w:p>
    <w:p>
      <w:pPr>
        <w:pStyle w:val="Normal"/>
        <w:ind w:right="0" w:firstLine="709"/>
        <w:rPr/>
      </w:pPr>
      <w:r>
        <w:rPr/>
        <w:t>Будем жить, не осуждая никого. Анализируя поведение человека, все равно в некотором роде соприкасаешься с материей поведенческих аспектов и ее изучением. Это, скорее, не осуждение, но научный интерес, диктующий уму необходимость добраться до истины. Познавательная реакция начинается с любопытства, когда мелочи жизни и поведения людей составляют предмет наблюдения и закладывают в сердце поучения о том, как можно и как нельзя жить. «Никто тебе не друг, никто тебе не враг, но каждый человек тебе учитель».</w:t>
      </w:r>
    </w:p>
    <w:p>
      <w:pPr>
        <w:pStyle w:val="Normal"/>
        <w:ind w:right="0" w:firstLine="709"/>
        <w:rPr/>
      </w:pPr>
      <w:r>
        <w:rPr/>
      </w:r>
    </w:p>
    <w:p>
      <w:pPr>
        <w:pStyle w:val="Normal"/>
        <w:ind w:right="0" w:firstLine="709"/>
        <w:rPr/>
      </w:pPr>
      <w:r>
        <w:rPr/>
        <w:t xml:space="preserve">32. Любят многие использовать чужой труд. Другие же склонны к бескорыстной помощи. Как два полюса создают непрерываемый ток, так и эти два проявления взаимосвязаны. Не было бы звезд — какой бы материей питались черные дыры? Не было бы магнетизма полов — отсутствие чувств сделало бы мир аморфным. Но чрезмерная и бескорыстная пища не всегда идет на пользу вампиризирующим субъектам, аппетит которых может возрастать от бесплатного пирога. Без дара различения можно так же помогать темным, не ведая об этом. </w:t>
      </w:r>
    </w:p>
    <w:p>
      <w:pPr>
        <w:pStyle w:val="Normal"/>
        <w:ind w:right="0" w:firstLine="709"/>
        <w:rPr/>
      </w:pPr>
      <w:r>
        <w:rPr/>
        <w:t xml:space="preserve">Цепь энергий, спиралью восходящая к вершине Мирового Древа и обратно, беспрестанно циркулирует. Поднимаясь вверх, мысль обретает свою светоносность, чтобы, опустившись, утратить чистоту Божественного Света. Золотой луч Солнца, уплотняясь, превращается в серый песок, который, будучи намыт руками старателей, расплавляется в плавильной печи в расплавленное золото, которое, испаряясь, возвращается к своему прародителю. Круговорот мыслей, чувств, стихий и веществ создает великую золотую цепь вечной энергии Жизни. И в этом потоке связаны даритель и проситель, охотник и жертва, влюбленный и предмет любви, а также множество других зримых и незримых явлений, составляющих материю каждого из звеньев этой золотой цепи. Каждое из них — это солнечная система, галактика и даже вселенная, которая невидимыми мостами соединена со следующим восходящим звеном. Новогодняя ель с ее гирляндами огней, протянутыми сверху вниз, и есть напоминание каждому дому об этом чуде мироздания, где каждая иголка, нагреваясь от крошечной искорки, источает свой особый аромат, свойственный определенному мгновению нескончаемой жизни. </w:t>
      </w:r>
    </w:p>
    <w:p>
      <w:pPr>
        <w:pStyle w:val="Normal"/>
        <w:ind w:right="0" w:firstLine="709"/>
        <w:rPr/>
      </w:pPr>
      <w:r>
        <w:rPr/>
        <w:t>Океан существования плещется у ног, вымывая песок на берег. Но иногда взвешенная волна выносит кусочки янтаря, материализующего сокровенные мысли моря. Кристаллы, улавливающие свет, навсегда запирают его внутри своей плоти, сохраняя тепло и огонь великого светоча жизни.</w:t>
      </w:r>
    </w:p>
    <w:p>
      <w:pPr>
        <w:pStyle w:val="Normal"/>
        <w:ind w:right="0" w:firstLine="709"/>
        <w:rPr/>
      </w:pPr>
      <w:r>
        <w:rPr/>
      </w:r>
    </w:p>
    <w:p>
      <w:pPr>
        <w:pStyle w:val="Normal"/>
        <w:ind w:right="0" w:firstLine="709"/>
        <w:rPr/>
      </w:pPr>
      <w:r>
        <w:rPr/>
        <w:t>33. Линии гармонии, подобные Нильскому меридиану, явлены как заградительная сеть от негативных влияний. Пулковские высоты проходят как через Сейд-озеро и Соловки вверх, так и вниз — через Киев и долину пирамид. Гармонизация тамасических энергий особенно сильна с обеих сторон нулевого меридиана древних, где Гиза была верхним полюсом планеты. Такие благословенные места даются для построения мировых столиц, радиация которых влияет на жизнь всей страны по причине их нахождения в оазисах гармонии.</w:t>
      </w:r>
    </w:p>
    <w:p>
      <w:pPr>
        <w:pStyle w:val="Normal"/>
        <w:ind w:right="0" w:firstLine="709"/>
        <w:rPr/>
      </w:pPr>
      <w:r>
        <w:rPr/>
      </w:r>
    </w:p>
    <w:p>
      <w:pPr>
        <w:pStyle w:val="Normal"/>
        <w:ind w:right="0" w:firstLine="709"/>
        <w:rPr/>
      </w:pPr>
      <w:r>
        <w:rPr/>
        <w:t xml:space="preserve">34. Навязчивое обожание превращается в мучительную ревность и наконец в откровенную вражду. Объект любви виноват лишь в том, что попал в поле зрения человеку, которому майя внушила, что он ее избранник. Но холодность последнего все более распаляет жар самостной любви, пытающейся растопить полярные льды безразличия. Не добившись желаемого результата, такой озлобленный обожатель начинает активно мстить, изобретая клевету и посылая проклятия и угрозы, постепенно становясь орудием черной магии и сил зла. </w:t>
      </w:r>
    </w:p>
    <w:p>
      <w:pPr>
        <w:pStyle w:val="Normal"/>
        <w:ind w:right="0" w:firstLine="709"/>
        <w:rPr/>
      </w:pPr>
      <w:r>
        <w:rPr/>
        <w:t xml:space="preserve">Нужда заставляет сталкиваться с такими людьми. Но и какие-то скрытые механизмы кармы соединяют провода тока симпатий и антипатий. Не подозреваем, но упреждаем. Не нужно майю развлекать и подпитывать энергией агрессии. Мелкие узлы кармы рассосутся, как рубцы от ран, под воздействием благодатной мысли. Нужно сказать женщинам: «Чтобы выглядеть прекрасно, нужно изменить вектор мышления». Обнаруживая в человеке лучшее, усиливаем его положительные качества. Еще раз говорю: «Только собой будьте недовольны! Только в себе находите худшее из качеств». И это избавит как от осуждения, так и от всех вдохновений тьмы. </w:t>
      </w:r>
    </w:p>
    <w:p>
      <w:pPr>
        <w:pStyle w:val="Normal"/>
        <w:ind w:right="0" w:firstLine="709"/>
        <w:rPr/>
      </w:pPr>
      <w:r>
        <w:rPr/>
        <w:t xml:space="preserve">Вращение манипуры нужно использовать как спираль передачи высокой молитвы Наставнику и Великому Учителю. Энергия огня, если она не использована Силами Света, превращается в раздражение. </w:t>
      </w:r>
    </w:p>
    <w:p>
      <w:pPr>
        <w:pStyle w:val="Normal"/>
        <w:ind w:right="0" w:firstLine="709"/>
        <w:rPr/>
      </w:pPr>
      <w:r>
        <w:rPr/>
      </w:r>
    </w:p>
    <w:p>
      <w:pPr>
        <w:pStyle w:val="Normal"/>
        <w:ind w:right="0" w:firstLine="709"/>
        <w:rPr/>
      </w:pPr>
      <w:r>
        <w:rPr/>
        <w:t>35. Пусть слова Благословенного, открывшего глаза миру на древние ритуалы, запомнятся, впечатавшись в сердца ваши:</w:t>
      </w:r>
    </w:p>
    <w:p>
      <w:pPr>
        <w:pStyle w:val="Normal"/>
        <w:ind w:right="0" w:firstLine="709"/>
        <w:rPr/>
      </w:pPr>
      <w:r>
        <w:rPr/>
        <w:t xml:space="preserve">— </w:t>
      </w:r>
      <w:r>
        <w:rPr/>
        <w:t xml:space="preserve">Я не вижу ничего плохого в совершении обряда, завещанного твоим отцом, но я вижу, что ты не понимаешь обряда. Позволь объяснить тебе смысл этих шести направлений. Охраняй мир добрыми поступками по отношению к окружающим людям. Обратись к твоим родителям — на восток, к твоим Учителям — на юг, к твоей жене и детям — на запад, к твоим друзьям — на север. Установи зенит твоих благочестивых почитаний и надир отношений к слугам. Пусть совершение обряда напомнит о твоих обязанностях. </w:t>
      </w:r>
    </w:p>
    <w:p>
      <w:pPr>
        <w:pStyle w:val="Normal"/>
        <w:ind w:right="0" w:firstLine="709"/>
        <w:rPr/>
      </w:pPr>
      <w:r>
        <w:rPr/>
        <w:t xml:space="preserve">Так Владыка Будда поучал домохозяина Шригала, который молился на четыре стороны света и обращался к зениту и земле под ногами. </w:t>
      </w:r>
    </w:p>
    <w:p>
      <w:pPr>
        <w:pStyle w:val="Normal"/>
        <w:ind w:right="0" w:firstLine="709"/>
        <w:rPr/>
      </w:pPr>
      <w:r>
        <w:rPr/>
        <w:t xml:space="preserve">— </w:t>
      </w:r>
      <w:r>
        <w:rPr/>
        <w:t>Еще, — прибавил Он, — повторяй: «Да будьте благословенны, счастливы, мирны и незлобивы все живущие в этих направлениях!»</w:t>
      </w:r>
    </w:p>
    <w:p>
      <w:pPr>
        <w:pStyle w:val="Normal"/>
        <w:ind w:right="0" w:firstLine="709"/>
        <w:rPr/>
      </w:pPr>
      <w:r>
        <w:rPr/>
        <w:t>Это считается высшей охранительной мантрой буддизма.</w:t>
      </w:r>
    </w:p>
    <w:p>
      <w:pPr>
        <w:pStyle w:val="Normal"/>
        <w:ind w:right="0" w:firstLine="709"/>
        <w:rPr/>
      </w:pPr>
      <w:r>
        <w:rPr/>
      </w:r>
    </w:p>
    <w:p>
      <w:pPr>
        <w:pStyle w:val="Normal"/>
        <w:ind w:right="0" w:firstLine="709"/>
        <w:rPr/>
      </w:pPr>
      <w:r>
        <w:rPr/>
        <w:t xml:space="preserve">36. Высокая нравственность — лучшее вложение энергетического капитала человечества. Завоевание Будды было в том, что признанием возможности достижения святости любым человеком он разрушил кастовую систему Индии, которая давала право на посредничество между Богом и людьми только браминам. Но Благословенный указал прямой путь общения каждой души с Богом. Этим Он близок и суфизму, признающему возможность даже самого низшего из людей разговаривать с Богом. </w:t>
      </w:r>
    </w:p>
    <w:p>
      <w:pPr>
        <w:pStyle w:val="Normal"/>
        <w:ind w:right="0" w:firstLine="709"/>
        <w:rPr/>
      </w:pPr>
      <w:r>
        <w:rPr/>
        <w:t xml:space="preserve">В дыхании мира рождается песнь. Взлетай, если крылья даны. О паденьях не думай. Любому птенцу нужно многажды раз упасть, прежде чем он поверит крыльям своим, почувствовав силу высот. </w:t>
      </w:r>
    </w:p>
    <w:p>
      <w:pPr>
        <w:pStyle w:val="Normal"/>
        <w:ind w:right="0" w:firstLine="709"/>
        <w:rPr/>
      </w:pPr>
      <w:r>
        <w:rPr/>
        <w:t>Не знает туман, как причудливы формы его. Не знает, но веет, мыслям вечных стихий давая свои очертанья. Над бездною мира кружа, не падают вниз бессчетные звезды. Их снег никогда не растает. На ледяной тропе не встретить ни камня, ни путника. Лишь ветер вращает метель непрерывную звезд. Лишь снег, все кружась, все ложится на плечи священных вершин.</w:t>
      </w:r>
    </w:p>
    <w:p>
      <w:pPr>
        <w:pStyle w:val="Normal"/>
        <w:ind w:right="0" w:firstLine="709"/>
        <w:rPr/>
      </w:pPr>
      <w:r>
        <w:rPr/>
      </w:r>
    </w:p>
    <w:p>
      <w:pPr>
        <w:pStyle w:val="Normal"/>
        <w:ind w:right="0" w:firstLine="709"/>
        <w:rPr/>
      </w:pPr>
      <w:r>
        <w:rPr/>
        <w:t>37. Дакини моя! Не сердись на женщин, меня окружающих. Они мне нужны для определенных дел. Не нужно их пугать. Пусть живут и охраняют наше пространство, служа Тебе, Матери этого Места. Я бесконечно признателен Тебе за помощь и усердие, но в мире моем они мои глаза, уши, руки и ноги. В созданном обиходе жизни трудно им одним дойти до цели. Нет у них такой силы, как у Тебя. Нет у них той свиты, которая меня окружает. Во имя Благословенного Будды пожалей их! Пусть они спокойно продолжают постигать тайны вечной жизни. Пусть сердце их наполняется неиссякаемой радостью, в которой они, как в зеркале солнечном, увидят свой истинный облик. Смени гнев на милость! Помоги им стать проводниками воли Твоей, о великая Мать Места!</w:t>
      </w:r>
    </w:p>
    <w:p>
      <w:pPr>
        <w:pStyle w:val="Normal"/>
        <w:ind w:right="0" w:firstLine="709"/>
        <w:rPr/>
      </w:pPr>
      <w:r>
        <w:rPr/>
      </w:r>
    </w:p>
    <w:p>
      <w:pPr>
        <w:pStyle w:val="Normal"/>
        <w:ind w:right="0" w:firstLine="709"/>
        <w:rPr/>
      </w:pPr>
      <w:r>
        <w:rPr/>
        <w:t>38. Сигналы, которые были отслежены, уловлены и записаны приборами НАСА в недавнем прошлом, посланы из глубин Земли. Они повторяются с периодичностью один сеанс в два месяца. Расшифровка выявила ряд сенсационных результатов, которые были сразу же засекречены. Этот факт подтверждает наличие разумных цивилизаций в глубинах Земли. Параллели подземного мира наполнены жизнью. И не только стихийные духи там обитают, живущие на границе двух миров, но и вполне физические, с точки зрения земли, — люди, гоблины и подземная чудь.</w:t>
      </w:r>
    </w:p>
    <w:p>
      <w:pPr>
        <w:pStyle w:val="Normal"/>
        <w:ind w:right="0" w:firstLine="709"/>
        <w:rPr/>
      </w:pPr>
      <w:r>
        <w:rPr/>
        <w:t>Наука прикасается к знаниям древности на ощупь и почти неосознанно. Гипотезы становятся открытиями. Но человеческое неверие и невежество все же продолжают шествие с повернутыми в прошлое головами.</w:t>
      </w:r>
    </w:p>
    <w:p>
      <w:pPr>
        <w:pStyle w:val="Normal"/>
        <w:ind w:right="0" w:firstLine="709"/>
        <w:rPr/>
      </w:pPr>
      <w:r>
        <w:rPr/>
      </w:r>
    </w:p>
    <w:p>
      <w:pPr>
        <w:pStyle w:val="Normal"/>
        <w:ind w:right="0" w:firstLine="709"/>
        <w:rPr/>
      </w:pPr>
      <w:r>
        <w:rPr/>
        <w:t xml:space="preserve">39. Процесс материализации есть уплотнение энергии. Сама судьба есть уплотнение мысли при изначальном факторе предыдущих накоплений опыта. Устремляясь к определенной цели, мы собираем из пространства искры первоосновы, которая существует в пространстве и соответствует той энергии, которую мы концентрируем. </w:t>
      </w:r>
    </w:p>
    <w:p>
      <w:pPr>
        <w:pStyle w:val="Normal"/>
        <w:ind w:right="0" w:firstLine="709"/>
        <w:rPr/>
      </w:pPr>
      <w:r>
        <w:rPr/>
        <w:t>Жизнь — собирание энергий. Жизнь — собирание жемчужин драгоценного опыта в кристалл нашего сознания, который становится семенем будущей жизни. Не нужно удивляться, что из семени дурмана не вырастает пшеничный колос. В нашей текущей жизни мы создаем атмосферу и преуспеяние будущего существования. Поэтому не засевайте пространство мыслями зла, чтобы не взошел колючий бурьян, через который не пробраться ни конному, ни пешему.</w:t>
      </w:r>
    </w:p>
    <w:p>
      <w:pPr>
        <w:pStyle w:val="Normal"/>
        <w:ind w:right="0" w:firstLine="709"/>
        <w:rPr/>
      </w:pPr>
      <w:r>
        <w:rPr/>
      </w:r>
    </w:p>
    <w:p>
      <w:pPr>
        <w:pStyle w:val="Normal"/>
        <w:ind w:right="0" w:firstLine="709"/>
        <w:rPr/>
      </w:pPr>
      <w:r>
        <w:rPr/>
        <w:t>40. Восприятие всей Вселенной со всеми явлениями в микро- и макрокосме в одно мгновение состоялось как озарение Будды. И оно стало возможным лишь на земле, в условиях вопиющего неравенства между людьми. Именно к ним пришел Великий Дух, опередивший Свое время на несколько кругов эволюции. Если мы живем в пятой расе четвертого круга, то Он представлял собой четвертую расу шестого круга высшей планеты. Исполнение Его поручения, возможно, происходит как цепная реакция на других планетах и звездных системах.</w:t>
      </w:r>
    </w:p>
    <w:p>
      <w:pPr>
        <w:pStyle w:val="Normal"/>
        <w:ind w:right="0" w:firstLine="709"/>
        <w:rPr/>
      </w:pPr>
      <w:r>
        <w:rPr/>
      </w:r>
    </w:p>
    <w:p>
      <w:pPr>
        <w:pStyle w:val="Normal"/>
        <w:ind w:right="0" w:firstLine="709"/>
        <w:rPr/>
      </w:pPr>
      <w:r>
        <w:rPr/>
        <w:t>41. Магнетизм воображения может улавливать и осуществлять блуждающие в Великом Пространстве Пустоты идеи. Он дает им форму своими мысленными вибрациями. От представлений человеческих зависит одежда для идеи. Наше воображение создает образ страха или радости точно так же, как художник пишет краской живое лицо.</w:t>
      </w:r>
    </w:p>
    <w:p>
      <w:pPr>
        <w:pStyle w:val="Normal"/>
        <w:ind w:right="0" w:firstLine="709"/>
        <w:rPr/>
      </w:pPr>
      <w:r>
        <w:rPr/>
        <w:t xml:space="preserve">Мир творит, множа основу. Каждая из единиц отражает целое. Вокруг каждого духа вращаются все звезды вселенной. И точно так же происходит со всеми искрами божьими, или зернами-монадами. </w:t>
      </w:r>
    </w:p>
    <w:p>
      <w:pPr>
        <w:pStyle w:val="Normal"/>
        <w:ind w:right="0" w:firstLine="709"/>
        <w:rPr/>
      </w:pPr>
      <w:r>
        <w:rPr/>
        <w:t xml:space="preserve">Кванты света — это уходящие в глубину незримого копии Единого. Но лишь сила мысли дает им подобие человеческое. Ведь, кроме него, никто из Высших Существ не присутствует на земном шаре, никто не замыкает энергию разума в теле человеческом, кроме богов. И если бы каждый из нас помнил происхождение свое, то иначе бы поступал. </w:t>
      </w:r>
    </w:p>
    <w:p>
      <w:pPr>
        <w:pStyle w:val="Normal"/>
        <w:ind w:right="0" w:firstLine="709"/>
        <w:rPr/>
      </w:pPr>
      <w:r>
        <w:rPr/>
        <w:t xml:space="preserve">Нужно не просто чуять красоту, но делиться ею с другими. А прощение неразумным наступает лишь тогда, когда они осознают глубину раны, сердцу своему нанесенной, и заливают голос совести бальзамом добродеяния. Только бессчетные приношения блага могут залить каверны зла, однажды обнажившиеся. Но разве можно исправить содеянное? Владыкам Кармы дано определить меру пользы и вреда дел человеческих. Но представлять самим меру вины или правоты — это забавы Майи. Лишь зная закон, можно осудить. Но произвол предвзятости не может быть объективным. </w:t>
      </w:r>
    </w:p>
    <w:p>
      <w:pPr>
        <w:pStyle w:val="Normal"/>
        <w:ind w:right="0" w:firstLine="709"/>
        <w:rPr/>
      </w:pPr>
      <w:r>
        <w:rPr/>
        <w:t>Любовью лечим неправоту.</w:t>
      </w:r>
    </w:p>
    <w:p>
      <w:pPr>
        <w:pStyle w:val="Normal"/>
        <w:ind w:right="0" w:firstLine="709"/>
        <w:rPr/>
      </w:pPr>
      <w:r>
        <w:rPr/>
      </w:r>
    </w:p>
    <w:p>
      <w:pPr>
        <w:pStyle w:val="Normal"/>
        <w:ind w:right="0" w:firstLine="709"/>
        <w:rPr/>
      </w:pPr>
      <w:r>
        <w:rPr/>
        <w:t xml:space="preserve">42. Будем ли сидеть у одного костра, чтобы промерзший путник согрелся и открыл сердце свое в доверительной беседе? Сам дух человеческий знает, когда и кого впустить в храм свой. </w:t>
      </w:r>
    </w:p>
    <w:p>
      <w:pPr>
        <w:pStyle w:val="Normal"/>
        <w:ind w:right="0" w:firstLine="709"/>
        <w:rPr/>
      </w:pPr>
      <w:r>
        <w:rPr/>
        <w:t xml:space="preserve">С грязными ногами не входят в чистый дом. С темным умыслом не подходят к Вратам Алтаря. Что спросит обыватель, стоящий у Храма? Не кусок хлеба на пропитание, но деньги на квартиру. Воистину, нищая братия берет новые высоты, ибо такое нищенство достойно пера юмориста. </w:t>
      </w:r>
    </w:p>
    <w:p>
      <w:pPr>
        <w:pStyle w:val="Normal"/>
        <w:ind w:right="0" w:firstLine="709"/>
        <w:rPr/>
      </w:pPr>
      <w:r>
        <w:rPr/>
        <w:t xml:space="preserve">Не будем ждать исповеди от тех, кто не хочет излить душу. Да и скучающий путник, выбранный на роль духовного пастыря, вряд ли будет участлив к беседе такой. Ведь с исторжением слов кающийся пытается освободить себя от энергии вины, выбрасывая ее в пространство. И самый сострадающий понесет эту боль, чтобы помочь сжечь ее в горниле своего милосердного сердца. </w:t>
      </w:r>
    </w:p>
    <w:p>
      <w:pPr>
        <w:pStyle w:val="Normal"/>
        <w:ind w:right="0" w:firstLine="709"/>
        <w:rPr/>
      </w:pPr>
      <w:r>
        <w:rPr/>
        <w:t>Лучшая молитва Господу — помощь ближнему. Нельзя перетрудить себя. На этом поприще не может быть такого случая, когда просящему нельзя было бы помочь. Хотя бы взгляд ободряющий или слово участия, но не равнодушие свойственно душе человеческой. Доброе слово и кошке приятно.</w:t>
      </w:r>
    </w:p>
    <w:p>
      <w:pPr>
        <w:pStyle w:val="Normal"/>
        <w:ind w:right="0" w:firstLine="709"/>
        <w:rPr/>
      </w:pPr>
      <w:r>
        <w:rPr/>
      </w:r>
    </w:p>
    <w:p>
      <w:pPr>
        <w:pStyle w:val="Normal"/>
        <w:ind w:right="0" w:firstLine="709"/>
        <w:rPr/>
      </w:pPr>
      <w:r>
        <w:rPr/>
        <w:t xml:space="preserve">43. Никто не собирает хлам, чтобы хранить его пуще зеницы ока. Никто не лелеет мечту, устрашающую сознание. Но Чаша принимает все, что было человеком задумано, измышлено и извращено. Но лучше, если жизнь наполняется лучшими жемчужинами духа и сокровище Чаши состоит из них. </w:t>
      </w:r>
    </w:p>
    <w:p>
      <w:pPr>
        <w:pStyle w:val="Normal"/>
        <w:ind w:right="0" w:firstLine="709"/>
        <w:rPr/>
      </w:pPr>
      <w:r>
        <w:rPr/>
      </w:r>
    </w:p>
    <w:p>
      <w:pPr>
        <w:pStyle w:val="Normal"/>
        <w:ind w:right="0" w:firstLine="709"/>
        <w:rPr/>
      </w:pPr>
      <w:r>
        <w:rPr/>
        <w:t xml:space="preserve">44. Остерегаясь мерзкого, соберем драгоценные зерна почитания Света, зная, что Луч Мысли Владыки загорается только в чистом сердце, где нет дымных образований, созданных мстительностью и застрявшей человеческой злобой и ненавистью. </w:t>
      </w:r>
    </w:p>
    <w:p>
      <w:pPr>
        <w:pStyle w:val="Normal"/>
        <w:ind w:right="0" w:firstLine="709"/>
        <w:rPr/>
      </w:pPr>
      <w:r>
        <w:rPr/>
        <w:t xml:space="preserve">Проводите незваных гостей за порог, чтобы они не отравляли воздух вашей души. Зачем в золотые одежды украшать псов смердящих? Зачем рассыпать жемчужины мудрости перед невеждами и насмешниками? </w:t>
      </w:r>
    </w:p>
    <w:p>
      <w:pPr>
        <w:pStyle w:val="Normal"/>
        <w:ind w:right="0" w:firstLine="709"/>
        <w:rPr/>
      </w:pPr>
      <w:r>
        <w:rPr/>
        <w:t>Погрузившийся в молчание не теряет мудрости своей, но ведет беседу с Высшими Существами, собирая в сердце мысли Совершенных Существ.</w:t>
      </w:r>
    </w:p>
    <w:p>
      <w:pPr>
        <w:pStyle w:val="Normal"/>
        <w:ind w:right="0" w:firstLine="709"/>
        <w:rPr/>
      </w:pPr>
      <w:r>
        <w:rPr/>
      </w:r>
    </w:p>
    <w:p>
      <w:pPr>
        <w:pStyle w:val="Normal"/>
        <w:ind w:right="0" w:firstLine="709"/>
        <w:rPr/>
      </w:pPr>
      <w:r>
        <w:rPr/>
        <w:t xml:space="preserve">45. Проходя одной и той же тропой, исследователи считают, что изучили горный массив или страну, через которую прошли. Но в горах есть множество мелких троп, где только пеший способен пройти, пробираясь сквозь кустарники. Козьи или звериные тропы, по которым охотники настигали добычу, стали дорогами, наравне с руслами высохших рек. </w:t>
      </w:r>
    </w:p>
    <w:p>
      <w:pPr>
        <w:pStyle w:val="Normal"/>
        <w:ind w:right="0" w:firstLine="709"/>
        <w:rPr/>
      </w:pPr>
      <w:r>
        <w:rPr/>
        <w:t xml:space="preserve">Неведомое нельзя увидеть, передвигаясь в авто по автобану с приличной скоростью. Неведомое прячется в камнях придорожных и горных ущельях. Привычное не удивляет глаза, но в окове Майи даже дни кажутся однообразными. Легко поникнуть в беспросветности. Легко внять духу печали. Но нужно творить дело свое, поддерживая священный огонь на алтаре каждодневности. И каждый день — это неведомая тропа в будущее, по которой никто никогда не ходил. Она другая, хоть и внешне не отличима от вчерашней. </w:t>
      </w:r>
    </w:p>
    <w:p>
      <w:pPr>
        <w:pStyle w:val="Normal"/>
        <w:ind w:right="0" w:firstLine="709"/>
        <w:rPr/>
      </w:pPr>
      <w:r>
        <w:rPr/>
        <w:t>Неповторимость полна открытиями мгновений и прозрениями прорастающей духовности, которая и есть указатель нужного направления.</w:t>
      </w:r>
    </w:p>
    <w:p>
      <w:pPr>
        <w:pStyle w:val="Normal"/>
        <w:ind w:right="0" w:firstLine="709"/>
        <w:rPr/>
      </w:pPr>
      <w:r>
        <w:rPr/>
      </w:r>
    </w:p>
    <w:p>
      <w:pPr>
        <w:pStyle w:val="Normal"/>
        <w:ind w:right="0" w:firstLine="709"/>
        <w:rPr/>
      </w:pPr>
      <w:r>
        <w:rPr/>
        <w:t>46. Семена падают и на голые скалы. Те, кто клянется в вечной дружбе, предают ради мелочной выгоды. Москва делает из порядочных людей оборотней, которые не помнят своих обещаний. Их нужно лечить от финансовой зависимости. Амнезия наступает внезапно, когда жизнь касается прибыли. Отсутствие порядочности — черта мошенников.</w:t>
      </w:r>
    </w:p>
    <w:p>
      <w:pPr>
        <w:pStyle w:val="Normal"/>
        <w:ind w:right="0" w:firstLine="709"/>
        <w:rPr/>
      </w:pPr>
      <w:r>
        <w:rPr/>
      </w:r>
    </w:p>
    <w:p>
      <w:pPr>
        <w:pStyle w:val="Normal"/>
        <w:ind w:right="0" w:firstLine="709"/>
        <w:rPr/>
      </w:pPr>
      <w:r>
        <w:rPr/>
        <w:t xml:space="preserve">47. Мысль добрая превышает все приказы и подавляет вредительские устремления зла. Добрая мысль не просто очищает пространство, но создает мощную огненную броню энергий, которая крепче стен крепостных защищает дух человеческий. </w:t>
      </w:r>
    </w:p>
    <w:p>
      <w:pPr>
        <w:pStyle w:val="Normal"/>
        <w:ind w:right="0" w:firstLine="709"/>
        <w:rPr/>
      </w:pPr>
      <w:r>
        <w:rPr/>
        <w:t xml:space="preserve">Ошибочно думать, что добро есть явленная слабость, что оно мягкотело и аморфно. Твердыни добра до сих пор не могут быть ни завоеваны, ни подкуплены всеми армиями мира. Даже зная о нахождении Братства Света и имея точные координаты, все же невозможно обнаружить Сокровенный Город и саму Шветадвипу, которая посылает неиссякаемую мощь спасительных лучей. </w:t>
      </w:r>
    </w:p>
    <w:p>
      <w:pPr>
        <w:pStyle w:val="Normal"/>
        <w:ind w:right="0" w:firstLine="709"/>
        <w:rPr/>
      </w:pPr>
      <w:r>
        <w:rPr/>
        <w:t xml:space="preserve">Благо — доспех огненной силы! Благо — меч непобедимый! Благо — Щит Луча Иерарха! </w:t>
      </w:r>
    </w:p>
    <w:p>
      <w:pPr>
        <w:pStyle w:val="Normal"/>
        <w:ind w:right="0" w:firstLine="709"/>
        <w:rPr/>
      </w:pPr>
      <w:r>
        <w:rPr/>
        <w:t xml:space="preserve">И не верьте всем наговорам, что добро и молитвенный подвиг только пустые слова. Преподобный Владыка Сергий разве не доказал, что значит вечное предстояние пред Алтарем Господним, явив пример всему роду человеческому? Россия обязана таким духовным светочам, как Он, своею непоколебимостью и мощью самоорганизующей. </w:t>
      </w:r>
    </w:p>
    <w:p>
      <w:pPr>
        <w:pStyle w:val="Normal"/>
        <w:ind w:right="0" w:firstLine="709"/>
        <w:rPr/>
      </w:pPr>
      <w:r>
        <w:rPr/>
        <w:t>Добро словно серебряный покров над миром. Он тоньше шелка и крепче кольчуги невиданного плетения. Добро крепче стен и крепостей. Умеющий любить людей не останется в проигрыше, ибо велико приношение — утверждать добро.</w:t>
      </w:r>
    </w:p>
    <w:p>
      <w:pPr>
        <w:pStyle w:val="Normal"/>
        <w:ind w:right="0" w:firstLine="709"/>
        <w:rPr/>
      </w:pPr>
      <w:r>
        <w:rPr/>
      </w:r>
    </w:p>
    <w:p>
      <w:pPr>
        <w:pStyle w:val="Normal"/>
        <w:ind w:right="0" w:firstLine="709"/>
        <w:rPr/>
      </w:pPr>
      <w:r>
        <w:rPr/>
        <w:t xml:space="preserve">48. Навеянные помыслы трудно прирастают к человеческому сознанию. То, что чуждо и инородно, всегда вызывает реакцию отторжения, выпадая из общего потока мышления. Начало различения — в умении отделить свой собственный мысленный фон от постороннего. </w:t>
      </w:r>
    </w:p>
    <w:p>
      <w:pPr>
        <w:pStyle w:val="Normal"/>
        <w:ind w:right="0" w:firstLine="709"/>
        <w:rPr/>
      </w:pPr>
      <w:r>
        <w:rPr/>
        <w:t xml:space="preserve">Внушенная мысль отличается влиянием на общее самочувствие и некоторым подавлением жизненного тонуса. Даже если человек не введен в гипнотический сон, он словно сам не свой и жалуется на слабость, предаваясь постоянной сонливости. Синдром Обломова налицо, когда душа не может выбраться из тенет изнуряющей лени, оправдывая безделье несуществующими болезнями. </w:t>
      </w:r>
    </w:p>
    <w:p>
      <w:pPr>
        <w:pStyle w:val="Normal"/>
        <w:ind w:right="0" w:firstLine="709"/>
        <w:rPr/>
      </w:pPr>
      <w:r>
        <w:rPr/>
        <w:t>Дисциплина существования начинается с дисциплины мысли и осознания того, что все есть мысль. Из нее состоит весь окружающий мир, все его явления и мы сами. А вторжение чуждого сознания есть атака на независимый и устоявшийся мир, осознавший Закон Блага как основу Космоса.</w:t>
      </w:r>
    </w:p>
    <w:p>
      <w:pPr>
        <w:pStyle w:val="Normal"/>
        <w:ind w:right="0" w:firstLine="709"/>
        <w:rPr/>
      </w:pPr>
      <w:r>
        <w:rPr/>
      </w:r>
    </w:p>
    <w:p>
      <w:pPr>
        <w:pStyle w:val="Normal"/>
        <w:ind w:right="0" w:firstLine="709"/>
        <w:rPr/>
      </w:pPr>
      <w:r>
        <w:rPr/>
        <w:t xml:space="preserve">49. Индивидуальные энергии как инструмент духовных начал неповторимы в своем многообразии и присущи только одному Лучу, частью которого явлена наша монада. Именно от него зарождено в начале времен наше сердце — как многие мифические женские персонажи могли понести от Золотого Луча, в который воплощался Разум Божества. </w:t>
      </w:r>
    </w:p>
    <w:p>
      <w:pPr>
        <w:pStyle w:val="Normal"/>
        <w:ind w:right="0" w:firstLine="709"/>
        <w:rPr/>
      </w:pPr>
      <w:r>
        <w:rPr/>
        <w:t xml:space="preserve">Через сердца воплощенных стихий, через миры минерального, растительного и животного царств наше сердце, сердце ангела, пробуждало свои прежние возможности, освобождаясь от оболочки майявичных представлений, свойственных тому или иному образу воплощений. Узнаваемо лишь подобное, что понятно и очувствовано привычными представлениями. Воображение камней или деревьев отличается от ангельского или человеческого ограниченностью восприятия. Но пробуждение природы иного порядка дает мгновенный контакт и подключение к эгрегору того уровня сознания, к которому поднялся разум. </w:t>
      </w:r>
    </w:p>
    <w:p>
      <w:pPr>
        <w:pStyle w:val="Normal"/>
        <w:ind w:right="0" w:firstLine="709"/>
        <w:rPr/>
      </w:pPr>
      <w:r>
        <w:rPr/>
        <w:t xml:space="preserve">Каждый человек одарен не просто каким-то из талантов, но изначальной магической способностью защищать себя мысленной броней, видеть каждую точку вселенной в мгновение ока или всю вселенную сразу и принимать участие в созидании небесных тел на любом из этапов. Помимо этого — что является общей способностью для всех — есть масса неповторимых и отдельных приложений способностей души, о которых человечество даже не подозревает, но смутно догадывается, прорываясь из липкой пелены сомнений и неуверенности. </w:t>
      </w:r>
    </w:p>
    <w:p>
      <w:pPr>
        <w:pStyle w:val="Normal"/>
        <w:ind w:right="0" w:firstLine="709"/>
        <w:rPr/>
      </w:pPr>
      <w:r>
        <w:rPr/>
        <w:t>Каждого Создатель щедро одарил, перед тем как отправить в путь дальний. Дух, судьбою скованный, устремился в глубины материи, чтобы, наглотавшись слез и испытав страдания в полной мере, вернуться в свою Небесную Обитель.</w:t>
      </w:r>
    </w:p>
    <w:p>
      <w:pPr>
        <w:pStyle w:val="Normal"/>
        <w:ind w:right="0" w:firstLine="709"/>
        <w:rPr/>
      </w:pPr>
      <w:r>
        <w:rPr/>
      </w:r>
    </w:p>
    <w:p>
      <w:pPr>
        <w:pStyle w:val="Normal"/>
        <w:ind w:right="0" w:firstLine="709"/>
        <w:rPr/>
      </w:pPr>
      <w:r>
        <w:rPr/>
        <w:t xml:space="preserve">50. Сон возвращает человеку ангельскую память, с которой он пребывал до погружения в материю. Знания Ангельских Сфер не забылись, но возвратятся к каждой душе, когда мы вернемся на прежний круг бытия, но уже умудренные опытом прохождения через самые плотные миры. И тогда мы станем ангелами во второй степени. </w:t>
      </w:r>
    </w:p>
    <w:p>
      <w:pPr>
        <w:pStyle w:val="Normal"/>
        <w:ind w:right="0" w:firstLine="709"/>
        <w:rPr/>
      </w:pPr>
      <w:r>
        <w:rPr/>
        <w:t xml:space="preserve">Одаренность многих людей зависит от того, насколько человек смог реализовать уже имеющиеся накопления бесчисленных жизней в Высших Сферах. Оперируя осколками земных знаний, люди пытаются построить свой идеальный мир, забывая, что он лишь карикатура или жалкая реплика Высших Миров и предыдущих рас, которые были ближе к Небесам, чем к земному существованию, и обладали качеством сознательного пребывания в двух мирах — что наблюдается сейчас разве что у отдельных единиц, которые параллельно с земным существованием проживают во сне еще одну жизнь. </w:t>
      </w:r>
    </w:p>
    <w:p>
      <w:pPr>
        <w:pStyle w:val="Normal"/>
        <w:ind w:right="0" w:firstLine="709"/>
        <w:rPr/>
      </w:pPr>
      <w:r>
        <w:rPr/>
        <w:t>Мы можем быть здесь нищими, а там — царями. И одно другому не мешает жить полной жизнью. Такое разделение может распространяться и на большие части жизней. Это говорит о возможностях делимости духа. Это Господь, живущий в искре каждого духа, желает все обширнее охватывать пространство, расширяя орбиту сознания.</w:t>
      </w:r>
    </w:p>
    <w:p>
      <w:pPr>
        <w:pStyle w:val="Normal"/>
        <w:ind w:right="0" w:firstLine="709"/>
        <w:rPr/>
      </w:pPr>
      <w:r>
        <w:rPr/>
        <w:t>Стоит только серьезно заразиться какой-либо идеей и неотступно следовать за звездой своей цели, как на помощь духу устремленному придет вся вселенная. Зов Радж-Агни слышат все энергии мира. Разумность каждой частицы мироздания давно доказана. И если это так, то облака крошечных созданий начинают вращаться вокруг огненного зерна мыслеформы, создавая сияющий кристалл новой идеи или благозамысла, который, созрев, будет будоражить сознание того существа, через которое наступит момент реализации, момент принесения через эту идею наибольшей пользы для мира.</w:t>
      </w:r>
    </w:p>
    <w:p>
      <w:pPr>
        <w:pStyle w:val="Normal"/>
        <w:ind w:right="0" w:firstLine="709"/>
        <w:rPr/>
      </w:pPr>
      <w:r>
        <w:rPr/>
      </w:r>
    </w:p>
    <w:p>
      <w:pPr>
        <w:pStyle w:val="Normal"/>
        <w:ind w:right="0" w:firstLine="709"/>
        <w:rPr/>
      </w:pPr>
      <w:r>
        <w:rPr/>
        <w:t xml:space="preserve">51. Ключ к секретам мастерства есть жезл постижения Истины. Она растворена во всех явлениях мира, которые — не что иное, как сгущенная мысль. </w:t>
      </w:r>
    </w:p>
    <w:p>
      <w:pPr>
        <w:pStyle w:val="Normal"/>
        <w:ind w:right="0" w:firstLine="709"/>
        <w:rPr/>
      </w:pPr>
      <w:r>
        <w:rPr/>
        <w:t xml:space="preserve">Материя есть почва духа, на которой Древо Познания синтезирует и трансмутирует явление всех сил, вращающихся в нашем Космосе. </w:t>
      </w:r>
    </w:p>
    <w:p>
      <w:pPr>
        <w:pStyle w:val="Normal"/>
        <w:ind w:right="0" w:firstLine="709"/>
        <w:rPr/>
      </w:pPr>
      <w:r>
        <w:rPr/>
        <w:t>Как у Господа нет других рук, кроме наших, для исполнения Высших Велений, так у духа нет других стихий, кроме плотных, для построения своей модели красоты здесь, на земном шаре. В других мирах мера красоты будет иной, и более возвышенной. Но наши образы есть иконы, через которые мы прикасаемся к продолжению ее совершенствования. Если картинам суждено оживать в Высших Мирах, то слова должны стать рычагами сотворения космического.</w:t>
      </w:r>
    </w:p>
    <w:p>
      <w:pPr>
        <w:pStyle w:val="Normal"/>
        <w:ind w:right="0" w:firstLine="709"/>
        <w:rPr/>
      </w:pPr>
      <w:r>
        <w:rPr/>
      </w:r>
    </w:p>
    <w:p>
      <w:pPr>
        <w:pStyle w:val="Normal"/>
        <w:ind w:right="0" w:firstLine="709"/>
        <w:rPr/>
      </w:pPr>
      <w:r>
        <w:rPr/>
        <w:t xml:space="preserve">52. «Чудо творится среди жизни». Руки человеческие строят храмы, и действие божественное создается ими. Посылаем новых сотрудников и просто полезных людей, чтобы исполнить план совершенный. </w:t>
      </w:r>
    </w:p>
    <w:p>
      <w:pPr>
        <w:pStyle w:val="Normal"/>
        <w:ind w:right="0" w:firstLine="709"/>
        <w:rPr/>
      </w:pPr>
      <w:r>
        <w:rPr/>
        <w:t>Сквозь эпидемию человеческого безумия нужно пробиться, принимая все меры предосторожности, как при заразных болезнях. Но в случае общечеловеческого помешательства нужно помнить, что, помимо аптеки и дезинфекции, нужна чистота сознания, потому что темная мысль есть причина болезней земных. Дурное мышление и простуда, а также привнесенные извне вирусы провоцируют болезни. Но нужно защищать себя огненным иммунитетом, ограждаясь щитом излучений от атаки темной.</w:t>
      </w:r>
    </w:p>
    <w:p>
      <w:pPr>
        <w:pStyle w:val="Normal"/>
        <w:ind w:right="0" w:firstLine="709"/>
        <w:rPr/>
      </w:pPr>
      <w:r>
        <w:rPr/>
        <w:t xml:space="preserve">Стезя битвы еще не пройдена. Страж Порога растет в силе своей. И много сил сердца нужно будет потратить, прежде чем победа придет. </w:t>
      </w:r>
    </w:p>
    <w:p>
      <w:pPr>
        <w:pStyle w:val="Normal"/>
        <w:ind w:right="0" w:firstLine="709"/>
        <w:rPr/>
      </w:pPr>
      <w:r>
        <w:rPr/>
        <w:t xml:space="preserve">Инерция земного безрассудства и безнаказанности так велика. Мрак затуманил глаза. Мрак не дает дышать свободно и видеть землю чистой. Даже вблизи не увидишь друга, если Майя его </w:t>
      </w:r>
      <w:bookmarkStart w:id="0" w:name="OLE_LINK2"/>
      <w:bookmarkStart w:id="1" w:name="OLE_LINK1"/>
      <w:r>
        <w:rPr/>
        <w:t>одела в одеяние врага</w:t>
      </w:r>
      <w:bookmarkEnd w:id="0"/>
      <w:bookmarkEnd w:id="1"/>
      <w:r>
        <w:rPr/>
        <w:t xml:space="preserve"> — лишь для того, чтобы тьма не смогла сжечь нити тонких симпатий.</w:t>
      </w:r>
    </w:p>
    <w:p>
      <w:pPr>
        <w:pStyle w:val="Normal"/>
        <w:ind w:right="0" w:firstLine="709"/>
        <w:rPr/>
      </w:pPr>
      <w:r>
        <w:rPr/>
      </w:r>
    </w:p>
    <w:p>
      <w:pPr>
        <w:pStyle w:val="Normal"/>
        <w:ind w:right="0" w:firstLine="709"/>
        <w:rPr/>
      </w:pPr>
      <w:r>
        <w:rPr/>
        <w:t xml:space="preserve">53. Можно на себя принять чужую болезнь. Можно взять на себя чужую усталость или смерть. Но миром правит целесообразность. Если дух спит и не готов в ближайшем будущем к активным действиям, если эта дремота будет длиться очень долго — почему же не разбудить его принесением в жертву тела своего, совершая подвиг, сокращающий путь понимания Истины? Преподобный Серафим однажды обратился к одному из своих горячих почитателей с просьбой: «Умри за него!» И тот с радостью откликнулся и сделал это. Значит, польза одного человека может превысить меру жизни. </w:t>
      </w:r>
    </w:p>
    <w:p>
      <w:pPr>
        <w:pStyle w:val="Normal"/>
        <w:ind w:right="0" w:firstLine="709"/>
        <w:rPr/>
      </w:pPr>
      <w:r>
        <w:rPr/>
        <w:t>Но жертвующий возвышается безмерно. Владыки и их ученики, появляясь в местах эпидемий, брали на себя поток заразных токов, пережигая болезнь в горниле собственного сердца. И это обычный каждодневный труд каждого Великого Духа. И Рамакришна умер, вобрав в себя порцию страданий индийского народа. И Христос, зная о будущей судьбе Израиля, пытался очистить пространство от нечистых мыслей, одолевающих иудеев. Но был распят, а перед этим осмеян и предан бичеванию и проклятию. Таким образом был совершен акт не ради спасения одного народа, но открытие Врат Небесных для всего человечества. Ведь слуги Князя Тьмы загородили сокровища Беспредельности золотой стеной земного благополучия, удерживая души в недрах низшего астрала, куда и опускался один из аспектов Спасителя, чтобы вывести их из заточения.</w:t>
      </w:r>
    </w:p>
    <w:p>
      <w:pPr>
        <w:pStyle w:val="Normal"/>
        <w:ind w:right="0" w:firstLine="709"/>
        <w:rPr/>
      </w:pPr>
      <w:r>
        <w:rPr/>
      </w:r>
    </w:p>
    <w:p>
      <w:pPr>
        <w:pStyle w:val="Normal"/>
        <w:ind w:right="0" w:firstLine="709"/>
        <w:rPr/>
      </w:pPr>
      <w:r>
        <w:rPr/>
        <w:t xml:space="preserve">54. «Мантрам по серебру напишет Звенигород, когда назовется Сердцем Азии». Пусть личное станет мировым обращением, не разделяя свое и чужое. Пусть кельи станут началом общинножительства на основе Учения Живой Этики. Но пресекайте сплетни, ибо они попирают торжественность времени. </w:t>
      </w:r>
    </w:p>
    <w:p>
      <w:pPr>
        <w:pStyle w:val="Normal"/>
        <w:ind w:right="0" w:firstLine="709"/>
        <w:rPr/>
      </w:pPr>
      <w:r>
        <w:rPr/>
        <w:t xml:space="preserve">Являя широкую осведомленность об интимных подробностях чужой жизни, сами погружаются в забвение о собственной. До своего существования им дела нет, ибо не хотят видеть убогость своего духа, тщательно маскируя ее разговорами о событиях в чужом доме. </w:t>
      </w:r>
    </w:p>
    <w:p>
      <w:pPr>
        <w:pStyle w:val="Normal"/>
        <w:ind w:right="0" w:firstLine="709"/>
        <w:rPr/>
      </w:pPr>
      <w:r>
        <w:rPr/>
        <w:t>Не прикасайтесь к тайне, даже если она мала. Во тьме можно замараться смолой чужой кармы. Зачем потом отмываться от чужой грязи, когда своя еще не удалена? Вместо сплетен мечтайте о чистоте и о Сферах Огненных, в которых все мы были солнцеподобны и искренни.</w:t>
      </w:r>
    </w:p>
    <w:p>
      <w:pPr>
        <w:pStyle w:val="Normal"/>
        <w:ind w:right="0" w:firstLine="709"/>
        <w:rPr/>
      </w:pPr>
      <w:r>
        <w:rPr/>
      </w:r>
    </w:p>
    <w:p>
      <w:pPr>
        <w:pStyle w:val="Normal"/>
        <w:ind w:right="0" w:firstLine="709"/>
        <w:rPr/>
      </w:pPr>
      <w:r>
        <w:rPr/>
        <w:t xml:space="preserve">55. Не молитесь Мне, но призывайте. Не нужно делать из кого бы то ни было идола, но скорого помощника и активного вдохновителя и участника всех дел. Не нужно только просить, но и советоваться и научно обсуждать вопросы всесторонние. Вот тогда Я стану другом, а вы — сотрудниками Моими. </w:t>
      </w:r>
    </w:p>
    <w:p>
      <w:pPr>
        <w:pStyle w:val="Normal"/>
        <w:ind w:right="0" w:firstLine="709"/>
        <w:rPr/>
      </w:pPr>
      <w:r>
        <w:rPr/>
        <w:t xml:space="preserve">Посылаю людей. Посылаю помощь. Но так аморфны восторженные гости. Ведь концепции до сих пор нет, и никто не желает этим заниматься. Нужно не создавать обстановку дома отдыха. Но условия трудового кооператива больше всего подходят, когда каждый может вложить частицу труда своего в общее дело. </w:t>
      </w:r>
    </w:p>
    <w:p>
      <w:pPr>
        <w:pStyle w:val="Normal"/>
        <w:ind w:right="0" w:firstLine="709"/>
        <w:rPr/>
      </w:pPr>
      <w:r>
        <w:rPr/>
        <w:t xml:space="preserve">Поездки нужны. Направлю в неожиданное место, где будет то, что нужно. Будущее может быть связано с ним. Пока помолчим о географических координатах. Слишком много вражеских ушей в пространстве. Темное гнездо формируется для наблюдения над делами Нашими. </w:t>
      </w:r>
    </w:p>
    <w:p>
      <w:pPr>
        <w:pStyle w:val="Normal"/>
        <w:ind w:right="0" w:firstLine="709"/>
        <w:rPr/>
      </w:pPr>
      <w:r>
        <w:rPr/>
      </w:r>
    </w:p>
    <w:p>
      <w:pPr>
        <w:pStyle w:val="Normal"/>
        <w:ind w:right="0" w:firstLine="709"/>
        <w:rPr/>
      </w:pPr>
      <w:r>
        <w:rPr/>
        <w:t xml:space="preserve">56. По Твоему приказу умолкают голоса океана зла! Под Твоим взором расцветает жемчужина Земли, чистое место — Чаша Мира! Серебряное покрывало Твое укрывает средоточие Будущего, в котором заложены осколки Аэролита. Храм Света покоится на четырех камнях, принесенных с подножия Белой Горы, где Благословенный принял Пламя последнего Посвящения. </w:t>
      </w:r>
    </w:p>
    <w:p>
      <w:pPr>
        <w:pStyle w:val="Normal"/>
        <w:ind w:right="0" w:firstLine="709"/>
        <w:rPr/>
      </w:pPr>
      <w:r>
        <w:rPr/>
        <w:t xml:space="preserve">Великая Владычица Мира! Щитом Любви Своей покрой землю Белого Бурхана и души, пришедшие под защиту Твою, спаси от черных стрел зла и ненависти! Пусть творчество освещает поле Твое. Зерна наших мыслей пусть колосятся колосьями Блага. И пусть нива Грядущей Сатьи, засеянная теперь, принесет зерно новых постижений. Построим в Твоей Долине священное место почитания Двух Начал Вселенной! </w:t>
      </w:r>
    </w:p>
    <w:p>
      <w:pPr>
        <w:pStyle w:val="Normal"/>
        <w:ind w:right="0" w:firstLine="709"/>
        <w:rPr/>
      </w:pPr>
      <w:r>
        <w:rPr/>
        <w:t>Звенигород опускается вниз. Звенигород все явственнее проявляется. Дух его близок.</w:t>
      </w:r>
    </w:p>
    <w:p>
      <w:pPr>
        <w:pStyle w:val="Normal"/>
        <w:ind w:right="0" w:firstLine="709"/>
        <w:rPr/>
      </w:pPr>
      <w:r>
        <w:rPr/>
      </w:r>
    </w:p>
    <w:p>
      <w:pPr>
        <w:pStyle w:val="Normal"/>
        <w:ind w:right="0" w:firstLine="709"/>
        <w:rPr/>
      </w:pPr>
      <w:r>
        <w:rPr/>
        <w:t xml:space="preserve">57. Готовлю перстень, к которому приложу Руку Свою. Даю священные предметы. Приношу Слова Огненного Мира. Лишь бы люди слышали Слово Мое. Лишь бы грело оно сердца человеческие разжигаемым Пламенем Ануры. </w:t>
      </w:r>
    </w:p>
    <w:p>
      <w:pPr>
        <w:pStyle w:val="Normal"/>
        <w:ind w:right="0" w:firstLine="709"/>
        <w:rPr/>
      </w:pPr>
      <w:r>
        <w:rPr/>
        <w:t xml:space="preserve">Ни окрик, ни приказ, ни грубость площадная не справятся с обаянием сердца, любящего людей. Если встретишь зловредных, нужно спросить: «Мало любви получили?» </w:t>
      </w:r>
    </w:p>
    <w:p>
      <w:pPr>
        <w:pStyle w:val="Normal"/>
        <w:ind w:right="0" w:firstLine="709"/>
        <w:rPr/>
      </w:pPr>
      <w:r>
        <w:rPr/>
        <w:t>Градус восхождения стремительно меняется. Нужно слова ковать яро. И закалка их в сердце твоем соединит в клинке их Наши энергии. Воплощая Мудрость, новые книги дадим миру. Вдохновят и возвысят они поникшие души. И сама сила начертаний будет источать исцеление от печали, которая есть причина неудач и болезней, ибо она гасит высокие огни центров и низводит Божье Пламя до кислоты черного гнева.</w:t>
      </w:r>
    </w:p>
    <w:p>
      <w:pPr>
        <w:pStyle w:val="Normal"/>
        <w:ind w:right="0" w:firstLine="709"/>
        <w:rPr/>
      </w:pPr>
      <w:r>
        <w:rPr/>
        <w:t>К перстню приложу меч Слова Моего.</w:t>
      </w:r>
    </w:p>
    <w:p>
      <w:pPr>
        <w:pStyle w:val="Normal"/>
        <w:ind w:right="0" w:firstLine="709"/>
        <w:rPr/>
      </w:pPr>
      <w:r>
        <w:rPr/>
      </w:r>
    </w:p>
    <w:p>
      <w:pPr>
        <w:pStyle w:val="Normal"/>
        <w:ind w:right="0" w:firstLine="709"/>
        <w:rPr/>
      </w:pPr>
      <w:r>
        <w:rPr/>
        <w:t xml:space="preserve">58. Земные богатства примем, сочетая их с чистыми помыслами. Не боимся подпасть под их власть. В созвучии волн небесных откроется сокровище Мое. Явим верным меру сужденную, зная, что все будет превращено в величайшую пользу для мира. Тот, кто лишь о себе плачет и радуется, готовит себе одиночество и разорение. Но скорбящий обо всех страждущих мира будет встречен радушно во всех уголках земли. </w:t>
      </w:r>
    </w:p>
    <w:p>
      <w:pPr>
        <w:pStyle w:val="Normal"/>
        <w:ind w:right="0" w:firstLine="709"/>
        <w:rPr/>
      </w:pPr>
      <w:r>
        <w:rPr/>
        <w:t xml:space="preserve">Будем расти лишь вверх, как росток — из золотого зерна, создавая из ауры кристалл солнечной жизни. </w:t>
      </w:r>
    </w:p>
    <w:p>
      <w:pPr>
        <w:pStyle w:val="Normal"/>
        <w:ind w:right="0" w:firstLine="709"/>
        <w:rPr/>
      </w:pPr>
      <w:r>
        <w:rPr/>
        <w:t xml:space="preserve">Как активные точки расположены в ауре человека в виде меркабы, так и построение кармических структур имеет свои зенит и надир. И таинство священного треугольника — это зашифрованная Доктрина Судьбы, управляемая золотой пропорцией. </w:t>
      </w:r>
    </w:p>
    <w:p>
      <w:pPr>
        <w:pStyle w:val="Normal"/>
        <w:ind w:right="0" w:firstLine="709"/>
        <w:rPr/>
      </w:pPr>
      <w:r>
        <w:rPr/>
        <w:t>Архетипы высшего знания пронизали все земные науки и искусства. После музыки геометрия более всего близка к гармонии построения космоса. Так, великое и малое едины в принципах своих. Так, атом и вселенная подвержены влиянию одних и тех же законов. Гармония и есть синоним блага, а дисгармония — хаоса. Значит, дисциплина отводит каждому сознанию свое место, заполняя общую теорию пустоты полнотой. Зримое глазами так обманчиво.</w:t>
      </w:r>
    </w:p>
    <w:p>
      <w:pPr>
        <w:pStyle w:val="Normal"/>
        <w:ind w:right="0" w:firstLine="709"/>
        <w:rPr/>
      </w:pPr>
      <w:r>
        <w:rPr/>
      </w:r>
    </w:p>
    <w:p>
      <w:pPr>
        <w:pStyle w:val="Normal"/>
        <w:ind w:right="0" w:firstLine="709"/>
        <w:rPr/>
      </w:pPr>
      <w:r>
        <w:rPr/>
        <w:t>59. Встречайте стучащихся. Лучше будет, если крылья желаний поднимут их вверх, а не будут подметать пыльные углы домов. Каждодневность вмещает в себя неповторимость бесчисленных мгновений, каждое из которых посылает сердцу весть благую. Бриллианты времени незаметны, но если Чаша поет песню радости и звоном чистоты полны дни ваши, то, значит, серебряный покров Владык расшит искрами постижений.</w:t>
      </w:r>
    </w:p>
    <w:p>
      <w:pPr>
        <w:pStyle w:val="Normal"/>
        <w:ind w:right="0" w:firstLine="709"/>
        <w:rPr/>
      </w:pPr>
      <w:r>
        <w:rPr/>
      </w:r>
    </w:p>
    <w:p>
      <w:pPr>
        <w:pStyle w:val="Normal"/>
        <w:ind w:right="0" w:firstLine="709"/>
        <w:rPr/>
      </w:pPr>
      <w:r>
        <w:rPr/>
        <w:t>60. Ищите средоточие токов среди природы и людей. Часто те, кто является душой компании в застольях, имеют накопления лидера. От земного вождя до учителя духа путь длинный, но магнетизм сердца, его огненное ярое устремление способны вызывать подражание.</w:t>
      </w:r>
    </w:p>
    <w:p>
      <w:pPr>
        <w:pStyle w:val="Normal"/>
        <w:ind w:right="0" w:firstLine="709"/>
        <w:rPr/>
      </w:pPr>
      <w:r>
        <w:rPr/>
      </w:r>
    </w:p>
    <w:p>
      <w:pPr>
        <w:pStyle w:val="Normal"/>
        <w:ind w:right="0" w:firstLine="709"/>
        <w:rPr/>
      </w:pPr>
      <w:r>
        <w:rPr/>
        <w:t xml:space="preserve">61. Самовлюбленность, ставшая целью жизни, полностью поглощает душу человека, его здоровье испепеляя и истощая время жизни. Такой дух может сделать много полезного, но все же он остается мятежным ангелом, удовлетворяющим собственные интересы. Сделав себя богом в своем маленьком мире, он все явления подчиняет только себе. Мечтая о власти и блеске своей силы, такие существа будут подчинять себе других всей силой своего обаяния, делая из них слуг и послушных почитателей своих мелких и жалких талантов. Спесивость и снобизм даже саму любовь делают лишь незначительным украшением к общему обиходу лжекоролевы. Но, видя лишь свои нужды, такие существа нисколько не жалеют ни больных, ни увечных. Они сострадают только себе и исключительно себя жалеют, любят и лелеют. И чем известнее и талантливее окружение, тем глубже бациллы самовлюбленности поражают сердце, делая из него яростного и свирепого стража собственной пустоты. </w:t>
      </w:r>
    </w:p>
    <w:p>
      <w:pPr>
        <w:pStyle w:val="Normal"/>
        <w:ind w:right="0" w:firstLine="709"/>
        <w:rPr/>
      </w:pPr>
      <w:r>
        <w:rPr/>
        <w:t>Скорлупа управляема сильной волей, которая враждебна делу Нашему. Нам не нужны те, кто не склонен к самопожертвованию: ведь для таких лучшее освещение их пути — лучи чужой славы. Такие приживальщики и нахлебники никогда не станут сотрудниками. Слишком уж они берегут свое внутреннее пространство, для того чтобы впустить в сердце кого-то еще. Они эгоцентричны и лишь в этом талантливы.</w:t>
      </w:r>
    </w:p>
    <w:p>
      <w:pPr>
        <w:pStyle w:val="Normal"/>
        <w:ind w:right="0" w:firstLine="709"/>
        <w:rPr/>
      </w:pPr>
      <w:r>
        <w:rPr/>
      </w:r>
    </w:p>
    <w:p>
      <w:pPr>
        <w:pStyle w:val="Normal"/>
        <w:ind w:right="0" w:firstLine="709"/>
        <w:rPr/>
      </w:pPr>
      <w:r>
        <w:rPr/>
        <w:t>62. Тех, кого теперь чтут за Великих Богов, проходили по Земле одинокими путниками, презираемыми знатными людьми. Простые же тянулись к огню Сердца Великого и любили Их, как любят прекрасный цветок на голой скале.</w:t>
      </w:r>
    </w:p>
    <w:p>
      <w:pPr>
        <w:pStyle w:val="Normal"/>
        <w:ind w:right="0" w:firstLine="709"/>
        <w:rPr/>
      </w:pPr>
      <w:r>
        <w:rPr/>
      </w:r>
    </w:p>
    <w:p>
      <w:pPr>
        <w:pStyle w:val="Normal"/>
        <w:ind w:right="0" w:firstLine="709"/>
        <w:rPr/>
      </w:pPr>
      <w:r>
        <w:rPr/>
        <w:t xml:space="preserve">63. Нет более точного, хотя и древнего, труизма для обозначения отношений религии и общества: «Вера без дел мертва». И никто не сможет оправдать религиозное поклонение, если приношения блага не будут присутствовать в жизни вместе с исполнением священных ритуалов. Монастыри и храмы приносят много пользы, но если монахи и служители в миру не покажут делами, как Слово Господа превращается в милость для людей, никто не поверит ни единому слову. </w:t>
      </w:r>
    </w:p>
    <w:p>
      <w:pPr>
        <w:pStyle w:val="Normal"/>
        <w:ind w:right="0" w:firstLine="709"/>
        <w:rPr/>
      </w:pPr>
      <w:r>
        <w:rPr/>
        <w:t>Трепет перед Божеством назван страхом божьим. Но великие святые совмещали служение с тяжелыми усилиями, трудясь не покладая рук. Творить добро есть обретение истинной веры.</w:t>
      </w:r>
    </w:p>
    <w:p>
      <w:pPr>
        <w:pStyle w:val="Normal"/>
        <w:ind w:right="0" w:firstLine="709"/>
        <w:rPr/>
      </w:pPr>
      <w:r>
        <w:rPr/>
      </w:r>
    </w:p>
    <w:p>
      <w:pPr>
        <w:pStyle w:val="Normal"/>
        <w:ind w:right="0" w:firstLine="709"/>
        <w:rPr/>
      </w:pPr>
      <w:r>
        <w:rPr/>
        <w:t xml:space="preserve">64. Посылаю близких по духу людей, но будьте великодушнее. Потоком недовольства можно смыть намытое за столько лет золото накоплений. Люди разного толка и уровня полезности пригодятся. Только крупные камни не дадут стене сплошной кладки. Даже самые незаметные камни делают мозаику рельефной. </w:t>
      </w:r>
    </w:p>
    <w:p>
      <w:pPr>
        <w:pStyle w:val="Normal"/>
        <w:ind w:right="0" w:firstLine="709"/>
        <w:rPr/>
      </w:pPr>
      <w:r>
        <w:rPr/>
        <w:t xml:space="preserve">Стучащихся прими. Говорю об этом еще раз. Среди них могут быть те, кто довершит начатое и принесет волну энтузиазма. Угасающий импульс нужно возобновлять, привлекая молодые силы. Пусть некоторые приближенные будут заняты исключительно собой и активной саморекламой, но и в их разговорах слушатели могут уловить отголоски каких-то важных событий, которые будут происходить на их глазах. </w:t>
      </w:r>
    </w:p>
    <w:p>
      <w:pPr>
        <w:pStyle w:val="Normal"/>
        <w:ind w:right="0" w:firstLine="709"/>
        <w:rPr/>
      </w:pPr>
      <w:r>
        <w:rPr/>
        <w:t xml:space="preserve">Построения внешние лишь итог долгого и напряженного труда душ, объединенных единым замыслом. Даже прежде чем дом построить, нужно созвать соседей или пригласить строителей. А для построения Храма Жизни нужен скрепляющий цемент общей идеи. Идеологическая основа, если она крепка и устойчива, сама по себе есть ключ к успеху. Но не нужно спекулировать на чувствах религиозных. </w:t>
      </w:r>
    </w:p>
    <w:p>
      <w:pPr>
        <w:pStyle w:val="Normal"/>
        <w:ind w:right="0" w:firstLine="709"/>
        <w:rPr/>
      </w:pPr>
      <w:r>
        <w:rPr/>
        <w:t xml:space="preserve">Условия земные корректируют отношения между людьми с учетом волн нарастания и опустошения энергий. Но кристаллизация силы сердца все равно происходит, создавая броню неугасимых излучений. </w:t>
      </w:r>
    </w:p>
    <w:p>
      <w:pPr>
        <w:pStyle w:val="Normal"/>
        <w:ind w:right="0" w:firstLine="709"/>
        <w:rPr/>
      </w:pPr>
      <w:r>
        <w:rPr/>
        <w:t xml:space="preserve">Нужно беречь близких людей, не предавая принципов общинножительства, не задувая робкого огня нарождающейся дружбы. Одному проще пройти по опасным тропам. Но кто поможет, если оступишься в диком месте и нога попадет между камней? Взаимопомощь и ответственность за другого человека, как за самого себя, наиболее остро проявляется в походе. И чем он опаснее, тем выше степень взаимовыручки. </w:t>
      </w:r>
    </w:p>
    <w:p>
      <w:pPr>
        <w:pStyle w:val="Normal"/>
        <w:ind w:right="0" w:firstLine="709"/>
        <w:rPr/>
      </w:pPr>
      <w:r>
        <w:rPr/>
        <w:t>Нельзя избежать недовольства, но не нужно отягощать друг друга ни просьбами, ни приказами. Утомление пути не одинаково для всех. Кто-то уже достаточно закален трудностями кочевой жизни, а кто-то лишь впервые оторвал себя от дома, испытывая собственные возможности. Поэтому нужно щадить людей, оказавшихся в состоянии бездомия.</w:t>
      </w:r>
    </w:p>
    <w:p>
      <w:pPr>
        <w:pStyle w:val="Normal"/>
        <w:ind w:right="0" w:firstLine="709"/>
        <w:rPr/>
      </w:pPr>
      <w:r>
        <w:rPr/>
      </w:r>
    </w:p>
    <w:p>
      <w:pPr>
        <w:pStyle w:val="Normal"/>
        <w:ind w:right="0" w:firstLine="709"/>
        <w:rPr/>
      </w:pPr>
      <w:r>
        <w:rPr/>
        <w:t>65. Умерив человеческое любопытство, все же ищем ответы на вопросы ума и сердца. Собираясь в дальний путь, все же оставляем самое дорогое в потаенном месте. Не зная судьбы своей, все же надеемся, что возвратимся назад. Сеем хлеб, собираясь навсегда уйти. Не говорит ли это о том, что вера человеческая в бессмертие сильнее всех опасностей мира?</w:t>
      </w:r>
    </w:p>
    <w:p>
      <w:pPr>
        <w:pStyle w:val="Normal"/>
        <w:ind w:right="0" w:firstLine="709"/>
        <w:rPr/>
      </w:pPr>
      <w:r>
        <w:rPr/>
      </w:r>
    </w:p>
    <w:p>
      <w:pPr>
        <w:pStyle w:val="Normal"/>
        <w:ind w:right="0" w:firstLine="709"/>
        <w:rPr/>
      </w:pPr>
      <w:r>
        <w:rPr/>
        <w:t xml:space="preserve">66. Снега укрыли окрестные горы. Мороз очистил пространство и донес до нашего уха хрустальное пение звезд. И возрадовался дух, вдохнув ледяную прохладу вершин. И отпала печаль, словно застывшая слезинка — с ресниц. И груз забот ненужных камнем слетел с души, открыв вход в Святилище Радости. </w:t>
      </w:r>
    </w:p>
    <w:p>
      <w:pPr>
        <w:pStyle w:val="Normal"/>
        <w:ind w:right="0" w:firstLine="709"/>
        <w:rPr/>
      </w:pPr>
      <w:r>
        <w:rPr/>
        <w:t xml:space="preserve">Мир обратился к Солнцу, исчерпав ужасы тьмы. Ожиданием Рождества живут сердца человеческие. И если им сказать, что не вернется власть Света, то печаль захватит душу их в свой плен, прибавляя копилку скорбей. </w:t>
      </w:r>
    </w:p>
    <w:p>
      <w:pPr>
        <w:pStyle w:val="Normal"/>
        <w:ind w:right="0" w:firstLine="709"/>
        <w:rPr/>
      </w:pPr>
      <w:r>
        <w:rPr/>
        <w:t>Почему человеку так много прощается? Лишь потому, что он идет по жизни, в кровь разрезая ноги, и потому, что незащищенная душа беспрестанно страдает в оковах плоти и не может привыкнуть к этому страданию, защитившись мозолями безразличия.</w:t>
      </w:r>
    </w:p>
    <w:p>
      <w:pPr>
        <w:pStyle w:val="Normal"/>
        <w:ind w:right="0" w:firstLine="709"/>
        <w:rPr/>
      </w:pPr>
      <w:r>
        <w:rPr/>
      </w:r>
    </w:p>
    <w:p>
      <w:pPr>
        <w:pStyle w:val="Normal"/>
        <w:ind w:right="0" w:firstLine="709"/>
        <w:rPr/>
      </w:pPr>
      <w:r>
        <w:rPr/>
        <w:t xml:space="preserve">67. Боль манипуры связана с энергией Матери Мира. Что-то зарождается, что-то сгорает в огне вращения солнечного сплетения. Набухает плод духа, готовый к делимости, удерживая щитом своим волны империла, рассекая их острием вращения своего. </w:t>
      </w:r>
    </w:p>
    <w:p>
      <w:pPr>
        <w:pStyle w:val="Normal"/>
        <w:ind w:right="0" w:firstLine="709"/>
        <w:rPr/>
      </w:pPr>
      <w:r>
        <w:rPr/>
        <w:t xml:space="preserve">Чистые места выгоняют шлаки злобы, зависти и ненависти из человеческих аур. Остается лишь чистый огонь, не дающий ни дыма, ни копоти при горении. </w:t>
      </w:r>
    </w:p>
    <w:p>
      <w:pPr>
        <w:pStyle w:val="Normal"/>
        <w:ind w:right="0" w:firstLine="709"/>
        <w:rPr/>
      </w:pPr>
      <w:r>
        <w:rPr/>
        <w:t xml:space="preserve">Как бы держался мир, если бы не стойкость Воинов Света, удерживающих натиск тьмы? Когда победа Света уже состоялась, в тылу эволюции действует множество незаконных банд-групп сил зла, которых еще не настигла Молния Небесная. Может быть, Высший Мир ждет, что они опомнятся и перестанут вести напрасную борьбу? </w:t>
      </w:r>
    </w:p>
    <w:p>
      <w:pPr>
        <w:pStyle w:val="Normal"/>
        <w:ind w:right="0" w:firstLine="709"/>
        <w:rPr/>
      </w:pPr>
      <w:r>
        <w:rPr/>
        <w:t>Мать Мира стоит на страже творений Своих. И те, кто озарен Ее Лиловым Лучом, без сна и отдыха будут чувствовать напряжение боя, участвуя непрерывно в битве, которая никогда не будет закончена. Но зато она создает доспех мужества, когда нагнетение огня сжигает все препятствия и сопротивления.</w:t>
      </w:r>
    </w:p>
    <w:p>
      <w:pPr>
        <w:pStyle w:val="Normal"/>
        <w:ind w:right="0" w:firstLine="709"/>
        <w:rPr/>
      </w:pPr>
      <w:r>
        <w:rPr/>
      </w:r>
    </w:p>
    <w:p>
      <w:pPr>
        <w:pStyle w:val="Normal"/>
        <w:ind w:right="0" w:firstLine="709"/>
        <w:rPr/>
      </w:pPr>
      <w:r>
        <w:rPr/>
        <w:t xml:space="preserve">68. Одних людей несчастье делает смиренными, а других озлобляет. Все зависит от баланса накопления всеначальной энергии. Великий Агни не строит жилище свое в негодном месте и не благословляет чистым дыханием своим некачественных сущностей, которые прячутся за спинами людей. Именно они, эти создания, пьют энергию скорби и пьянеют от ее переизбытка. Человеческая радость для них смертельна. </w:t>
      </w:r>
    </w:p>
    <w:p>
      <w:pPr>
        <w:pStyle w:val="Normal"/>
        <w:ind w:right="0" w:firstLine="709"/>
        <w:rPr/>
      </w:pPr>
      <w:r>
        <w:rPr/>
        <w:t>Людей прощают за то, что они живут в атмосфере, кишащей духами, которые постоянно искушают и соблазняют душу. А бедное человечество, как маленький ребенок в темном лесу, застигнутый ночными туманами, слепо и беспомощно. Как выбраться из него? Нужно либо дождаться рассвета, забившись в укромное место, чтобы дикие звери не достали, либо звать кого-то на помощь, оглашая мрак возгласами и пугая ночных обитателей. Но лучше всего песня бесстрашия действует. Именно она рассеивает мрак одиночества и укрепляет нить надежды, которая мысли собирает в молнию, путь озаряющую.</w:t>
      </w:r>
    </w:p>
    <w:p>
      <w:pPr>
        <w:pStyle w:val="Normal"/>
        <w:ind w:right="0" w:firstLine="709"/>
        <w:rPr/>
      </w:pPr>
      <w:r>
        <w:rPr/>
      </w:r>
    </w:p>
    <w:p>
      <w:pPr>
        <w:pStyle w:val="Normal"/>
        <w:ind w:right="0" w:firstLine="709"/>
        <w:rPr/>
      </w:pPr>
      <w:r>
        <w:rPr/>
        <w:t xml:space="preserve">69. Спросят — зачем слова о добре и милосердии, когда кругом бедность и стяжательство? Но что было бы с людьми, если бы не было подобных воззваний и, кроме пьяной ругани и мата, мир ничего бы не услышал? </w:t>
      </w:r>
    </w:p>
    <w:p>
      <w:pPr>
        <w:pStyle w:val="Normal"/>
        <w:ind w:right="0" w:firstLine="709"/>
        <w:rPr/>
      </w:pPr>
      <w:r>
        <w:rPr/>
        <w:t>Не уговариваем, но устремляем дух к новым высотам. Открывшаяся ширь может показаться непривычной для глаза, который привык к сумеркам пещер. Но пора покидать душные углы затворничества и выходить в мир человеческий.</w:t>
      </w:r>
    </w:p>
    <w:p>
      <w:pPr>
        <w:pStyle w:val="Normal"/>
        <w:ind w:right="0" w:firstLine="709"/>
        <w:rPr/>
      </w:pPr>
      <w:r>
        <w:rPr/>
      </w:r>
    </w:p>
    <w:p>
      <w:pPr>
        <w:pStyle w:val="Normal"/>
        <w:ind w:right="0" w:firstLine="709"/>
        <w:rPr/>
      </w:pPr>
      <w:r>
        <w:rPr/>
        <w:t>70. Завет Великих: «Врач, исцели сначала себя», — открывает одну, очень сокровенную тайну целительства. Некоторые из целителей лечат на расстоянии, и иногда значительном. Известны случаи излечения по телефону пациента на другой стороне планеты. Каким же образом осуществляется такое воздействие? Экстрасенс, входя в контакт с больным, начинает ощущать себя единым с пациентом, сливаясь до ощущения слияния энергетической оболочки вокруг тела. В некоторых частях своего тела он начинает чувствовать напряжение энергии в виде уколов, болей и других симптомов заболевания в разных органах. И лишь после этого целитель начинает практику удаления этих болевых ощущений при помощи пассов, вытягивания больной энергии и накачивания светового потока в место пораженное. Таким образом и Великие Учителя вбирают болезни окружающих и даже целых областей, где возникает эпидемия, и пережигают их в Своем Сердце.</w:t>
      </w:r>
    </w:p>
    <w:p>
      <w:pPr>
        <w:pStyle w:val="Normal"/>
        <w:ind w:right="0" w:firstLine="709"/>
        <w:rPr/>
      </w:pPr>
      <w:r>
        <w:rPr/>
      </w:r>
    </w:p>
    <w:p>
      <w:pPr>
        <w:pStyle w:val="Normal"/>
        <w:ind w:right="0" w:firstLine="709"/>
        <w:rPr/>
      </w:pPr>
      <w:r>
        <w:rPr/>
        <w:t>71. Знаки являются лишь возвышенным мыслям. В суете и смуте не родится прозрение. Это лишь период, предвещающий очищение сознания. Когда вихри чувств и ураганы хаотичного мышления успокоятся, тогда многословие будет цениться ниже благодатного дождя. В очищенном пространстве сознания взойдет золотое солнце, чтобы осветить первозданную тьму пралайи и явить миру мысли новые ориентиры. Познание будет лишь ступенями восхождения к высотам Джнаны. И там, где она закончится, где нить кармы, связывающая нас с земной жизнью, оборвется, на вершине тайны расцветет огненный цветок Вечной Мудрости. Поднявшийся к нему не ослепнет, но вдохнет тончайший аромат всех знаний мира и, зачарованный, растворится в его серебряном свете, чтобы стать единым в Отце своем. Пламя возвратится к невыгорающему Миру Огня. А капля духа вольется в Белую Вселенную Чистоты.</w:t>
      </w:r>
    </w:p>
    <w:p>
      <w:pPr>
        <w:pStyle w:val="Normal"/>
        <w:ind w:right="0" w:firstLine="709"/>
        <w:rPr/>
      </w:pPr>
      <w:r>
        <w:rPr/>
      </w:r>
    </w:p>
    <w:p>
      <w:pPr>
        <w:pStyle w:val="Normal"/>
        <w:ind w:right="0" w:firstLine="709"/>
        <w:rPr/>
      </w:pPr>
      <w:r>
        <w:rPr/>
        <w:t>72. Раскаленные спирали мыслеформ указывают на возросшую силу наполнения пространства. Нужно понимать и удерживать шквал возрастающих токов. В земной форме тела так сложно удержать радиацию духовных процессов. Рвать спираль построения — все равно что отбросить себя назад. Сжимая пружину недовольства, можно улететь в обратную сторону.</w:t>
      </w:r>
    </w:p>
    <w:p>
      <w:pPr>
        <w:pStyle w:val="Normal"/>
        <w:ind w:right="0" w:firstLine="709"/>
        <w:rPr/>
      </w:pPr>
      <w:r>
        <w:rPr/>
      </w:r>
    </w:p>
    <w:p>
      <w:pPr>
        <w:pStyle w:val="Normal"/>
        <w:ind w:right="0" w:firstLine="709"/>
        <w:rPr/>
      </w:pPr>
      <w:r>
        <w:rPr/>
        <w:t xml:space="preserve">73. Не судите сурово ни людей, ни события. Можно самому птицей долететь до врат, но могут привести к ним и цепи невольничьи. </w:t>
      </w:r>
    </w:p>
    <w:p>
      <w:pPr>
        <w:pStyle w:val="Normal"/>
        <w:ind w:right="0" w:firstLine="709"/>
        <w:rPr/>
      </w:pPr>
      <w:r>
        <w:rPr/>
        <w:t xml:space="preserve">Мистерии Жизни в солнечном луче скрыты. Свет Сердца Мира как лучшее средство от темных вызываний и болезней. </w:t>
      </w:r>
    </w:p>
    <w:p>
      <w:pPr>
        <w:pStyle w:val="Normal"/>
        <w:ind w:right="0" w:firstLine="709"/>
        <w:rPr/>
      </w:pPr>
      <w:r>
        <w:rPr/>
        <w:t xml:space="preserve">Утверждаю, что печаль есть наведение мысли и настроения. Она доводит до самоубийства, пополняя ряды воинства развоплощенных, которыми управляют братья тени. Не посягайте ни на чью жизнь. Ничью волю не подавляйте, но ищите методы сердечного убеждения. Воздействие не грубая колотушка, но слияние согласованных энергий. </w:t>
      </w:r>
    </w:p>
    <w:p>
      <w:pPr>
        <w:pStyle w:val="Normal"/>
        <w:ind w:right="0" w:firstLine="709"/>
        <w:rPr/>
      </w:pPr>
      <w:r>
        <w:rPr/>
        <w:t>Общая цель поглощает такое понятие, как отношения господина и слуги. Есть взаимное сотрудничество, или взаимная польза, в которой тонут все варнические амбиции людей. Уровень праведности и мера знаний определяют место каждой душе в этом мятущемся мире. Нижние листья и плоды на дереве могут облететь, но вершина остается зеленой. Но происхождение лишь оскал древних традиций.</w:t>
      </w:r>
    </w:p>
    <w:p>
      <w:pPr>
        <w:pStyle w:val="Normal"/>
        <w:ind w:right="0" w:firstLine="709"/>
        <w:rPr/>
      </w:pPr>
      <w:r>
        <w:rPr/>
      </w:r>
    </w:p>
    <w:p>
      <w:pPr>
        <w:pStyle w:val="Normal"/>
        <w:ind w:right="0" w:firstLine="709"/>
        <w:rPr/>
      </w:pPr>
      <w:r>
        <w:rPr/>
        <w:t xml:space="preserve">74. «Мудро не печалиться, но радостно стремиться». Мудро знать назначение жизни своей, не придумывая знаки своего ложного величия. Лампа горящая, накрытая грубым полотном, не скроет света своего. Если светильник сердца неугасим, внешние атрибуты своего возвышения над миром не нужны. Снобизм — уловка темных. Спесь — ужимки пошлого самодовольства. </w:t>
      </w:r>
    </w:p>
    <w:p>
      <w:pPr>
        <w:pStyle w:val="Normal"/>
        <w:ind w:right="0" w:firstLine="709"/>
        <w:rPr/>
      </w:pPr>
      <w:r>
        <w:rPr/>
        <w:t xml:space="preserve">Люди — цари природы, но не каждый из рода человека — потомок Бога. Так же как произнесение ряда чисел или азбуки с особым знанием является совершенными мантрами творения — хотя мы пользуемся ими для утилитарных и каждодневных нужд, — так и человечество являет собой разные уровни проявления своих способов существования, хотя имеет потенциал мыслетворчества, достойный Зодчего Вселенной. </w:t>
      </w:r>
    </w:p>
    <w:p>
      <w:pPr>
        <w:pStyle w:val="Normal"/>
        <w:ind w:right="0" w:firstLine="709"/>
        <w:rPr/>
      </w:pPr>
      <w:r>
        <w:rPr/>
        <w:t>Великие Элохимы, или Алхимы, — Духи-Наставники тайной науки — знали, кому доверять Свое наследство, секреты Своей души. Знание и Мудрость были Их сущностью, Их дыханием и жизнью и той энергией, которой Они наделяли избранного из людей, будь то Дева Жанна или Парацельс. Разные аспекты приложения испытывались на человеческом материале. Алхимы знали, что зерно человеческого разума может дать разные всходы. В одном случае это величайший благодетель и учитель человечества, в другом — целитель и умиротворитель царей и королей, в третьем — глава братьев тени и вдохновитель не только инквизиции, но и оргий черной и красной магии. Оттого и уничтожались те, кто обладал хоть небольшими проблесками магических способностей, — чтобы процесс сатанизации был управляем самим орденом иезуитов.</w:t>
      </w:r>
    </w:p>
    <w:p>
      <w:pPr>
        <w:pStyle w:val="Normal"/>
        <w:ind w:right="0" w:firstLine="709"/>
        <w:rPr/>
      </w:pPr>
      <w:r>
        <w:rPr/>
      </w:r>
    </w:p>
    <w:p>
      <w:pPr>
        <w:pStyle w:val="Normal"/>
        <w:ind w:right="0" w:firstLine="709"/>
        <w:rPr/>
      </w:pPr>
      <w:r>
        <w:rPr/>
        <w:t xml:space="preserve">75. Чудские подземные пути были бы исчадьем ада и вместилищем кромешной тьмы, если бы не открытие светящихся камней, которыми уложены своды чудских лабиринтов. Тамплиерам была доверена одна из древнейших тайн Братства, имеющая отношение к временам материка Му. Все подземелья и лабиринты снабжены не только световыми устройствами, но и своеобразным водоснабжением, для того чтобы на всем протяжении подземного путешествия не было недостатка в питьевой воде. </w:t>
      </w:r>
    </w:p>
    <w:p>
      <w:pPr>
        <w:pStyle w:val="Normal"/>
        <w:ind w:right="0" w:firstLine="709"/>
        <w:rPr/>
      </w:pPr>
      <w:r>
        <w:rPr/>
        <w:t>Древние технологии не вмешивались в божественный код, заложенный в животных, растениях или камнях. Этим стали заниматься в поздней Атлантиде. Органическое соединение минералов, содержащих светоизлучающие свойства, являло собой технологию высших цивилизаций. Помимо фосфора, многие другие вещества способны источать свет, в том числе и осмиридиевые руды с большим содержанием не известного науке металла Мория. Феномены светового луча, пробивающегося из глубин Земли, во многом связаны с ним. Но и некоторые радиоактивные вещества обладают свечением, заметным глазу.</w:t>
      </w:r>
    </w:p>
    <w:p>
      <w:pPr>
        <w:pStyle w:val="Normal"/>
        <w:ind w:right="0" w:firstLine="709"/>
        <w:rPr/>
      </w:pPr>
      <w:r>
        <w:rPr/>
      </w:r>
    </w:p>
    <w:p>
      <w:pPr>
        <w:pStyle w:val="Normal"/>
        <w:ind w:right="0" w:firstLine="709"/>
        <w:rPr/>
      </w:pPr>
      <w:r>
        <w:rPr/>
        <w:t>76. Жвачка одной и той же идеи пропитывает слюной гиперболизированную теорию духовной пищи. Как, приручая животное, человек дает пищу из своего рта, так и проповедник идеи кормит людей словом, пропитанным своим представлением, даже если оно ложно. Хлеб жизни не для одного выращивается, но для того, чтобы все им питались. Пережеванной пищей кормят разве что младенцев, если нет детского питания.</w:t>
      </w:r>
    </w:p>
    <w:p>
      <w:pPr>
        <w:pStyle w:val="Normal"/>
        <w:ind w:right="0" w:firstLine="709"/>
        <w:rPr/>
      </w:pPr>
      <w:r>
        <w:rPr/>
      </w:r>
    </w:p>
    <w:p>
      <w:pPr>
        <w:pStyle w:val="Normal"/>
        <w:ind w:right="0" w:firstLine="709"/>
        <w:rPr/>
      </w:pPr>
      <w:r>
        <w:rPr/>
        <w:t xml:space="preserve">77. Смерти нет и не может быть для того, кто покинул пределы пустых заблуждений. Если вырвался ты из лап суеты и тобою не манипулируют люди, как жонглер — цветными мячами, значит, ты стоишь у источника слез, которые ты пролил в своих воплощеньях. Наклонись к нему, к зеркалу прошлых страданий, чтоб увидеть, что было, и чтобы тени прошлого навсегда развеялись, как туман — над водой. Зачерпни горсть слез, тобою собранных, и, омывши глаза, удали залетевшую пыль, что видеть тебе не дает пространство твоего будущего. Мрак отступил. Рождение дня началось. В отступающих сумерках царствует ветер судьбы. Он сметает столетнюю пыль с камней, которыми устлана ваша тропа. Одеяния зла оставь в ущельях ночи. Нырни в эту реку вибраций живых, чтобы снова родиться, отряхнув оцепененье прошлого сна. Смерть не властна над солнцем живым. </w:t>
      </w:r>
    </w:p>
    <w:p>
      <w:pPr>
        <w:pStyle w:val="Normal"/>
        <w:ind w:right="0" w:firstLine="709"/>
        <w:rPr/>
      </w:pPr>
      <w:r>
        <w:rPr/>
      </w:r>
    </w:p>
    <w:p>
      <w:pPr>
        <w:pStyle w:val="Normal"/>
        <w:ind w:right="0" w:firstLine="709"/>
        <w:rPr/>
      </w:pPr>
      <w:r>
        <w:rPr/>
        <w:t xml:space="preserve">78. Не раскаляй пространство. Не рви спираль мысли импульсами раздражения. Направь энергию на созидание. Страшен бывает гнев познавшего милосердие. Нельзя возвращать себя в пещеры прошлого. Сожжены останки четырнадцати, и прах их давно развеян ветром. Уже нет тех полей и гор, которыми он удобрен. Но зов древнего знания не умирает. У обеих ветвей его — один источник. </w:t>
      </w:r>
    </w:p>
    <w:p>
      <w:pPr>
        <w:pStyle w:val="Normal"/>
        <w:ind w:right="0" w:firstLine="709"/>
        <w:rPr/>
      </w:pPr>
      <w:r>
        <w:rPr/>
        <w:t>Направь мощь в нужное русло. Можно анализировать или обвинять других в каком-то проступке, но это не изменит ни их, ни тебя — лишь напрасно сожженное время и напряжение сил, захваченное существами великой Майи. Пора беспристрастно оценивать людей. Помни: они дети. Старые, взрослые и больные дети. Так и реагируй на их выходки.</w:t>
      </w:r>
    </w:p>
    <w:p>
      <w:pPr>
        <w:pStyle w:val="Normal"/>
        <w:ind w:right="0" w:firstLine="709"/>
        <w:rPr/>
      </w:pPr>
      <w:r>
        <w:rPr/>
      </w:r>
    </w:p>
    <w:p>
      <w:pPr>
        <w:pStyle w:val="Normal"/>
        <w:ind w:right="0" w:firstLine="709"/>
        <w:rPr/>
      </w:pPr>
      <w:r>
        <w:rPr/>
        <w:t xml:space="preserve">79. Волна мировой энергии возносит доверившихся ее течению. Доверие, вера и преданность стоят в одном ряду постижений для вошедших в поток Сантаны. Когда решимость и готовность переросли в действие, уже не страшны ураганы сил, которые способны утопить плывущего по волнам. </w:t>
      </w:r>
    </w:p>
    <w:p>
      <w:pPr>
        <w:pStyle w:val="Normal"/>
        <w:ind w:right="0" w:firstLine="709"/>
        <w:rPr/>
      </w:pPr>
      <w:r>
        <w:rPr/>
        <w:t xml:space="preserve">Если соль плеснет в уши, знайте, что весть новая послана. Если порыв недовольства обжигает сердце, знайте, что ему не прожечь броню вашу. И большая часть приложения сил идет на защиту, а не на созидание. В строительстве подготовка занимает больше времени, чем сам процесс. </w:t>
      </w:r>
    </w:p>
    <w:p>
      <w:pPr>
        <w:pStyle w:val="Normal"/>
        <w:ind w:right="0" w:firstLine="709"/>
        <w:rPr/>
      </w:pPr>
      <w:r>
        <w:rPr/>
        <w:t xml:space="preserve">Разрушение хрупких кристаллов огня под напором раздражения очевидно. Фосфор живой нервов так легко воспламеняется. Его разложение питает бациллы нервных болезней. Берегите спокойствие сердца. Оно больше всего страдает от дисгармонии мышления. </w:t>
      </w:r>
    </w:p>
    <w:p>
      <w:pPr>
        <w:pStyle w:val="Normal"/>
        <w:ind w:right="0" w:firstLine="709"/>
        <w:rPr/>
      </w:pPr>
      <w:r>
        <w:rPr/>
        <w:t xml:space="preserve">Океан сознания занимает большее пространство, чем вся вселенная, ибо потенциал внутреннего мира не измерим мерами земными. </w:t>
      </w:r>
    </w:p>
    <w:p>
      <w:pPr>
        <w:pStyle w:val="Normal"/>
        <w:ind w:right="0" w:firstLine="709"/>
        <w:rPr/>
      </w:pPr>
      <w:r>
        <w:rPr/>
        <w:t>Нужно сделать призыв Учителя неотменяемым и насущным. Не печатные листы спешим заполнить, но мудро указываем на знаки очищения и постижения основ Агни Йоги. Не остросюжетную чепуху предлагаем, но насущный учебник жизни. Радуемся тем, кто в сердце принял Луч Наш. Но не будем принимать самомнение гордыни за дисциплину чувств. Полярные величины внешне схожи, но о качестве судить будем по делам. Плоды покажут пользу жизни. Привыкшие к яду мира могут не понять аромат Неба. Но на Земле не будет жизненной силы, если дух цветов покинет ее. Разбивая цветники, мудро действуете.</w:t>
      </w:r>
    </w:p>
    <w:p>
      <w:pPr>
        <w:pStyle w:val="Normal"/>
        <w:ind w:right="0" w:firstLine="709"/>
        <w:rPr/>
      </w:pPr>
      <w:r>
        <w:rPr/>
      </w:r>
    </w:p>
    <w:p>
      <w:pPr>
        <w:pStyle w:val="Normal"/>
        <w:ind w:right="0" w:firstLine="709"/>
        <w:rPr/>
      </w:pPr>
      <w:r>
        <w:rPr/>
        <w:t xml:space="preserve">80. Умирая, мудрец твердит о своем бессмертии. Печалясь, мы знаем о солнце радости, что явится после дождя слез. Лучше казаться беззаботным, никого не обременяя своими проблемами, чем раздавать зерна ничтожного страдания каждой душе, у которой и без того хватает забот. Не судите чужую жизнь. Не заглядывайте в чужой карман. Не судите об изобилии чужого стола. Есть вещи поважнее. Отказавшись от пересудов, освободим много времени для более важных дел. Еще не придумали, чем занять освобожденное время, но сердце укажет, чем заполнить сокровище дня. Не ведая удачи, часто проходим мимо сужденного. </w:t>
      </w:r>
    </w:p>
    <w:p>
      <w:pPr>
        <w:pStyle w:val="Normal"/>
        <w:ind w:right="0" w:firstLine="709"/>
        <w:rPr/>
      </w:pPr>
      <w:r>
        <w:rPr/>
        <w:t>Наступает период расширения сфер влияния. Благословенная Индия ждет сына своего. Огнем тайны выжжена печать судьбы. Огнем тайны озаряются пути неисповедимые. Знаем, куда направить стопы.</w:t>
      </w:r>
    </w:p>
    <w:p>
      <w:pPr>
        <w:pStyle w:val="Normal"/>
        <w:ind w:right="0" w:firstLine="709"/>
        <w:rPr/>
      </w:pPr>
      <w:r>
        <w:rPr/>
      </w:r>
    </w:p>
    <w:p>
      <w:pPr>
        <w:pStyle w:val="Normal"/>
        <w:ind w:right="0" w:firstLine="709"/>
        <w:rPr/>
      </w:pPr>
      <w:r>
        <w:rPr/>
        <w:t>8</w:t>
      </w:r>
      <w:r>
        <w:rPr>
          <w:lang w:val="en-US"/>
        </w:rPr>
        <w:t>1</w:t>
      </w:r>
      <w:r>
        <w:rPr/>
        <w:t xml:space="preserve">. Берегите лучшие устремления. Не могут быть оповещены самые сокровенные дела Братства. </w:t>
      </w:r>
    </w:p>
    <w:p>
      <w:pPr>
        <w:pStyle w:val="Normal"/>
        <w:ind w:right="0" w:firstLine="709"/>
        <w:rPr/>
      </w:pPr>
      <w:r>
        <w:rPr/>
        <w:t xml:space="preserve">Культура тайны запрещает как выдавать, так и узнавать личные подробности жизни каждого человека. Кармическая паутина полна липкими нитями. Лучше молча пройдите, не опускаясь до злоречия. Да оградит вас огонь мысли превыше всех кругов заклятых! </w:t>
      </w:r>
    </w:p>
    <w:p>
      <w:pPr>
        <w:pStyle w:val="Normal"/>
        <w:ind w:right="0" w:firstLine="709"/>
        <w:rPr/>
      </w:pPr>
      <w:r>
        <w:rPr/>
        <w:t>Черта дозволенного только сердцем очерчена. Напрягая лук, все же знайте, что только стрела достигает цели. Умение проходить незамеченным через время зла уже будет завоеванием добра. Не страшась проходит путник через темный лес. Не имея крова, каждое дерево, укрывшее его от дождя, считает родным домом. Не страшимся, но остерегаемся, ступая в ущелье с ядовитыми змеями. Умеем даже смертоносный яд превратить в ценное лекарство. Не считаем многословными наставления Мудрости.</w:t>
      </w:r>
    </w:p>
    <w:p>
      <w:pPr>
        <w:pStyle w:val="Normal"/>
        <w:ind w:right="0" w:firstLine="709"/>
        <w:rPr/>
      </w:pPr>
      <w:r>
        <w:rPr/>
      </w:r>
    </w:p>
    <w:p>
      <w:pPr>
        <w:pStyle w:val="Normal"/>
        <w:ind w:right="0" w:firstLine="709"/>
        <w:rPr/>
      </w:pPr>
      <w:r>
        <w:rPr/>
        <w:t>82. Чем горячее пространство сознания, тем выше и дальше устремляется мысль. Молнией можно назвать лишь высокую и стремительную мыслеформу, ибо легка она и светоносна. Но темная мысль стелется возле вожделенных богатств и сокровищ, кровью политых.</w:t>
      </w:r>
    </w:p>
    <w:p>
      <w:pPr>
        <w:pStyle w:val="Normal"/>
        <w:ind w:right="0" w:firstLine="709"/>
        <w:rPr/>
      </w:pPr>
      <w:r>
        <w:rPr/>
      </w:r>
    </w:p>
    <w:p>
      <w:pPr>
        <w:pStyle w:val="Normal"/>
        <w:ind w:right="0" w:firstLine="709"/>
        <w:rPr/>
      </w:pPr>
      <w:r>
        <w:rPr/>
        <w:t xml:space="preserve">83. Алтаю суждено изменить весь облик мира. Когда сердце отзывается на любую боль мира, достигнув степени чувствознания, тогда каждая мысль человеческая не остается незамеченной. Вспышка рождения ее в пространстве словно возжжение лампады во тьме. Зигзаги ее молний создают мысленный фильм, отвечающий движению сознания к намеченной цели. </w:t>
      </w:r>
    </w:p>
    <w:p>
      <w:pPr>
        <w:pStyle w:val="Normal"/>
        <w:ind w:right="0" w:firstLine="709"/>
        <w:rPr/>
      </w:pPr>
      <w:r>
        <w:rPr/>
        <w:t xml:space="preserve">Пространство Алтая играет роль мыслительного пространства планеты. Сказано, что не мозг мыслит, но сердце. Новые космические идеи проникают в человеческую ноосферу через импульсы солнечного света, который являет собой чистую энергию высшей мысли. Насыщение неба Алтая солнечными мыслями создает феномены и чудеса. Но они лишь привхождение космического разума в сферу земную. </w:t>
      </w:r>
    </w:p>
    <w:p>
      <w:pPr>
        <w:pStyle w:val="Normal"/>
        <w:ind w:right="0" w:firstLine="709"/>
        <w:rPr/>
      </w:pPr>
      <w:r>
        <w:rPr/>
        <w:t xml:space="preserve">Великие Учителя еще в древние времена построили свои самые тайные лаборатории в горах Алтая по той причине, что это одно из древнейших горных образований планеты. Эти горы хранят столько загадок, что, если бы все они были обнародованы, это показалось бы фантастичным и невероятным. </w:t>
      </w:r>
    </w:p>
    <w:p>
      <w:pPr>
        <w:pStyle w:val="Normal"/>
        <w:ind w:right="0" w:firstLine="709"/>
        <w:rPr/>
      </w:pPr>
      <w:r>
        <w:rPr/>
        <w:t xml:space="preserve">Знание о подземных мирах и их людях, имеющих плотное тело и строго иерархическую структуру, всегда присутствовало в алтайском народе. Помимо стихийных духов, легенды рассказывают о маленьких людях, которые после наступления ледников и похолодания, случившегося в связи с этим, некоторое время жили среди людей, но потом ушли под землю. </w:t>
      </w:r>
    </w:p>
    <w:p>
      <w:pPr>
        <w:pStyle w:val="Normal"/>
        <w:ind w:right="0" w:firstLine="709"/>
        <w:rPr/>
      </w:pPr>
      <w:r>
        <w:rPr/>
        <w:t xml:space="preserve">Небесная чудь, или люди-лебеди (куладу), жили и живут высоко в горах. Их видели еще в 30-х годах прошлого века. Но теперь они прячутся от человеческого ока. </w:t>
      </w:r>
    </w:p>
    <w:p>
      <w:pPr>
        <w:pStyle w:val="Normal"/>
        <w:ind w:right="0" w:firstLine="709"/>
        <w:rPr/>
      </w:pPr>
      <w:r>
        <w:rPr/>
        <w:t xml:space="preserve">Но чудь подземная составляет десять подземных цивилизаций, включая высокоразвитые, которые имеют летательные аппараты и средства радионавигационной связи. Радиосигналы из недр планеты улавливало своими тонкочувствительными приборами НАСА с достаточно регулярной периодичностью. </w:t>
      </w:r>
    </w:p>
    <w:p>
      <w:pPr>
        <w:pStyle w:val="Normal"/>
        <w:ind w:right="0" w:firstLine="709"/>
        <w:rPr/>
      </w:pPr>
      <w:r>
        <w:rPr/>
        <w:t xml:space="preserve">Подземный мир не может обойтись без магии, потому что живет бок о бок с элементалами, в одном резонансе, особенно с гномами. По этой причине народы нижнего мира пользуются их умением и могуществом в постройке своих великолепных дворцов, дорог и жилых помещений для рядовых людей. </w:t>
      </w:r>
    </w:p>
    <w:p>
      <w:pPr>
        <w:pStyle w:val="Normal"/>
        <w:ind w:right="0" w:firstLine="709"/>
        <w:rPr/>
      </w:pPr>
      <w:r>
        <w:rPr/>
        <w:t>Разнообразие нижних миров не есть тайна. Земное человечество лишь малая часть населения планеты.</w:t>
      </w:r>
    </w:p>
    <w:p>
      <w:pPr>
        <w:pStyle w:val="Normal"/>
        <w:ind w:right="0" w:firstLine="709"/>
        <w:rPr/>
      </w:pPr>
      <w:r>
        <w:rPr/>
      </w:r>
    </w:p>
    <w:p>
      <w:pPr>
        <w:pStyle w:val="Normal"/>
        <w:ind w:right="0" w:firstLine="709"/>
        <w:rPr/>
      </w:pPr>
      <w:r>
        <w:rPr/>
        <w:t xml:space="preserve">84. Чем ближе подходишь к цели, тем стремительнее она удаляется. Познавая новое, удивляешься, насколько каждый из нас невежда. Эти постулаты и являют собой этапы расширения сознания. Когда сидишь без света в темном пыльном углу, он кажется тебе милее всего. Но стоит только солнечному лучу проникнуть в окно, ты начинаешь видеть всю убогость собственной жизни. </w:t>
      </w:r>
    </w:p>
    <w:p>
      <w:pPr>
        <w:pStyle w:val="Normal"/>
        <w:ind w:right="0" w:firstLine="709"/>
        <w:rPr/>
      </w:pPr>
      <w:r>
        <w:rPr/>
        <w:t xml:space="preserve">Обучение души начинается только тогда, когда человеку становится стыдно за свое никчемное существование, за время, потраченное на печаль и ожидание погоды у моря, хотя можно было трудиться, прикладывая силы к исполнению благородного дела. </w:t>
      </w:r>
    </w:p>
    <w:p>
      <w:pPr>
        <w:pStyle w:val="Normal"/>
        <w:ind w:right="0" w:firstLine="709"/>
        <w:rPr/>
      </w:pPr>
      <w:r>
        <w:rPr/>
        <w:t>Чужую волю и недовольство направляйте на колесо постижений. Пусть вырабатывают ток устремления.</w:t>
      </w:r>
    </w:p>
    <w:p>
      <w:pPr>
        <w:pStyle w:val="Normal"/>
        <w:ind w:right="0" w:firstLine="709"/>
        <w:rPr/>
      </w:pPr>
      <w:r>
        <w:rPr/>
      </w:r>
    </w:p>
    <w:p>
      <w:pPr>
        <w:pStyle w:val="Normal"/>
        <w:ind w:right="0" w:firstLine="709"/>
        <w:rPr/>
      </w:pPr>
      <w:r>
        <w:rPr/>
        <w:t xml:space="preserve">85. Новый Камень послан Алтаю. Радиация Сатья-Юги создает явления, приближающие Знаки Прихода. </w:t>
      </w:r>
    </w:p>
    <w:p>
      <w:pPr>
        <w:pStyle w:val="Normal"/>
        <w:ind w:right="0" w:firstLine="709"/>
        <w:rPr/>
      </w:pPr>
      <w:r>
        <w:rPr/>
        <w:t xml:space="preserve">Метеориты не просто посланники Небес, но мощнейшие космические магниты, которые, попадая в земную среду, излучают токи духовного электричества. </w:t>
      </w:r>
    </w:p>
    <w:p>
      <w:pPr>
        <w:pStyle w:val="Normal"/>
        <w:ind w:right="0" w:firstLine="709"/>
        <w:rPr/>
      </w:pPr>
      <w:r>
        <w:rPr/>
        <w:t>Современность полна небесными знаками. Так велика духовная помощь и внимание нашей планете, затерянной, как песчинка, на дне космического океана. Какова важность этой малой части жизни в потоке мировых энергий, судить не нам, но Наставникам рода человеческого.</w:t>
      </w:r>
    </w:p>
    <w:p>
      <w:pPr>
        <w:pStyle w:val="Normal"/>
        <w:ind w:right="0" w:firstLine="709"/>
        <w:rPr/>
      </w:pPr>
      <w:r>
        <w:rPr/>
      </w:r>
    </w:p>
    <w:p>
      <w:pPr>
        <w:pStyle w:val="Normal"/>
        <w:ind w:right="0" w:firstLine="709"/>
        <w:rPr/>
      </w:pPr>
      <w:r>
        <w:rPr/>
        <w:t xml:space="preserve">86. Не цепь заблуждений Я обещал, но путь к чистой Мудрости. Истина разлита в каждой капле дождя. В каждой снежинке — ее красота. Дышит небо ее дыханием, и слова повторяет ветер в горах. Но земной язык лишь вращается вокруг сокровенного смысла Вечной Истины. Узнавший лишь одно слово из бесчисленного множества уже становится обладателем титула сотрудника Начал. </w:t>
      </w:r>
    </w:p>
    <w:p>
      <w:pPr>
        <w:pStyle w:val="Normal"/>
        <w:ind w:right="0" w:firstLine="709"/>
        <w:rPr/>
      </w:pPr>
      <w:r>
        <w:rPr/>
        <w:t xml:space="preserve">Истина не подкупна. Ее нельзя увещать или очаровать. Не спрячешь ее в узилище и не заманишь в дом лестью и почестями. Лишь полюбив, можно сделать ее своим другом и наставником. Уважение и почитание чувствует она как должное условие, для того чтобы уловить хотя бы малую мысль сердца ее. </w:t>
      </w:r>
    </w:p>
    <w:p>
      <w:pPr>
        <w:pStyle w:val="Normal"/>
        <w:ind w:right="0" w:firstLine="709"/>
        <w:rPr/>
      </w:pPr>
      <w:r>
        <w:rPr/>
        <w:t>Истина чиста, и суетливость не свойственна ей. Она молчалива и бежит от славы, указывая пример роду человеческому. Полно чудной силы ее молчание. Дивны ее ароматы, и прекрасны цветы гор, отражающие один из бесчисленных образов ее. Как и всякая Богиня, она невидима и редко является перед людьми.</w:t>
      </w:r>
    </w:p>
    <w:p>
      <w:pPr>
        <w:pStyle w:val="Normal"/>
        <w:ind w:right="0" w:firstLine="709"/>
        <w:rPr/>
      </w:pPr>
      <w:r>
        <w:rPr/>
      </w:r>
    </w:p>
    <w:p>
      <w:pPr>
        <w:pStyle w:val="Normal"/>
        <w:ind w:right="0" w:firstLine="709"/>
        <w:rPr/>
      </w:pPr>
      <w:r>
        <w:rPr/>
        <w:t xml:space="preserve">87. Подземный народ часто помогает жителям земным. Много случаев, когда люди в белых одеждах выводили заблудившихся в горных чащах путников, указывая им направление, в котором нужно идти. </w:t>
      </w:r>
    </w:p>
    <w:p>
      <w:pPr>
        <w:pStyle w:val="Normal"/>
        <w:ind w:right="0" w:firstLine="709"/>
        <w:rPr/>
      </w:pPr>
      <w:r>
        <w:rPr/>
        <w:t xml:space="preserve">Наравне с хронозонами, где какая-то из древних эпох застряла в нашем времени, как камень — между двумя скалами, повиснув над потоком, — явлены бывают древние существа, до сих пор обитающие в пустынных местах. Древние ледники, которым не одна сотня тысяч лет, сами по себе — обиталище чудесных лабиринтов, пещер и хрустальных дворцов, в которых живут как благоприятные для человека создания, так и враждебные. </w:t>
      </w:r>
    </w:p>
    <w:p>
      <w:pPr>
        <w:pStyle w:val="Normal"/>
        <w:ind w:right="0" w:firstLine="709"/>
        <w:rPr/>
      </w:pPr>
      <w:r>
        <w:rPr/>
        <w:t xml:space="preserve">Горные люди могут быть как гигантами, которых наблюдала на Мультинских озерах группа из тридцати человек, так и маленькими существами, похожими на лесных и горных эльфов. </w:t>
      </w:r>
    </w:p>
    <w:p>
      <w:pPr>
        <w:pStyle w:val="Normal"/>
        <w:ind w:right="0" w:firstLine="709"/>
        <w:rPr/>
      </w:pPr>
      <w:r>
        <w:rPr/>
        <w:t xml:space="preserve">Можно было бы считать такие сведения небылицами, если бы не многочисленные свидетели, которых трудно упрекнуть в отсутствии здравого смысла. Если ветер в горах говорит голосами древних сказаний, если чистый ручей исполняет музыку неба и камни, которые катит волна, несут на себе драгоценные облики Высших Созданий — почему же не может быть рядом существ, что хотят нам помочь, научить и у нас поучиться чему-то? </w:t>
      </w:r>
    </w:p>
    <w:p>
      <w:pPr>
        <w:pStyle w:val="Normal"/>
        <w:ind w:right="0" w:firstLine="709"/>
        <w:rPr/>
      </w:pPr>
      <w:r>
        <w:rPr/>
        <w:t xml:space="preserve">В многогранности мира сокрыта Вселенская Мудрость. Это Вечная Книга, в которой отдельный план бытия занимает одну лишь страницу. Но безмерна она по объему, как Голубиная Книга древних царей, открывающая нам любую страницу, которую лишь пожелаешь увидеть. </w:t>
      </w:r>
    </w:p>
    <w:p>
      <w:pPr>
        <w:pStyle w:val="Normal"/>
        <w:ind w:right="0" w:firstLine="709"/>
        <w:rPr/>
      </w:pPr>
      <w:r>
        <w:rPr/>
        <w:t xml:space="preserve">Насколько нам хватит воображения, настолько мысль проникает в глубины космических далей, неизмеримо далеких. Там наши высокие мысли дают прекрасные всходы. В полях, где лишь вечная тьма обитает, сияют уже зерна мыслей, готовые звездами стать. </w:t>
      </w:r>
    </w:p>
    <w:p>
      <w:pPr>
        <w:pStyle w:val="Normal"/>
        <w:ind w:right="0" w:firstLine="709"/>
        <w:rPr/>
      </w:pPr>
      <w:r>
        <w:rPr/>
        <w:t xml:space="preserve">И кто нам заявит, что сказка смешна и нелепа, что ложь создала ее дивный сюжет? Никто нам не скажет, по веской причине, что отраженья реальных событий, в веках преломившись, до нас донесли сиянье Небесного Слова. </w:t>
      </w:r>
    </w:p>
    <w:p>
      <w:pPr>
        <w:pStyle w:val="Normal"/>
        <w:ind w:right="0" w:firstLine="709"/>
        <w:rPr/>
      </w:pPr>
      <w:r>
        <w:rPr/>
        <w:t>Пусть Истина в сказках живет. Нимало ее не оскорбляет причудливость этой одежды. А мудрый и в сказке найдет драгоценные искры живого огня, что Высокое Сердце хотело в веках донести до сердца земного. Поверьте, что в мудрости древней есть тайна, которая нам поможет грядущему дверь отворить.</w:t>
      </w:r>
    </w:p>
    <w:p>
      <w:pPr>
        <w:pStyle w:val="Normal"/>
        <w:ind w:right="0" w:firstLine="709"/>
        <w:rPr/>
      </w:pPr>
      <w:r>
        <w:rPr/>
      </w:r>
    </w:p>
    <w:p>
      <w:pPr>
        <w:pStyle w:val="Normal"/>
        <w:ind w:right="0" w:firstLine="709"/>
        <w:rPr/>
      </w:pPr>
      <w:r>
        <w:rPr/>
        <w:t>88. Не позволяйте, чтобы у порога оставались залежи грязи. Черная алхимия расплодит в ней вредных насекомых. Мусор порождает множество злобных тварей. Мусор слов не лучше. А мысленный сор — обиталище пустых скорлуп.</w:t>
      </w:r>
    </w:p>
    <w:p>
      <w:pPr>
        <w:pStyle w:val="Normal"/>
        <w:ind w:right="0" w:firstLine="709"/>
        <w:rPr/>
      </w:pPr>
      <w:r>
        <w:rPr/>
      </w:r>
    </w:p>
    <w:p>
      <w:pPr>
        <w:pStyle w:val="Normal"/>
        <w:ind w:right="0" w:firstLine="709"/>
        <w:rPr/>
      </w:pPr>
      <w:r>
        <w:rPr/>
        <w:t xml:space="preserve">89. «Работою снимаете замки от ворот к странам, куда стремитесь». Ищете чуда в жизни — но прекраснее того, что умеете мыслью присутствовать в любом месте, нет чуда. Развивая Йогу Сердца, научитесь сознательно, по вашему желанию, оказываться на любой из звезд или планет вселенной, ибо капсула мысли доставит часть вашего сознания куда угодно. Просто по своей невнимательности и по ряду отвлекающих от этого занятия причин вы не замечаете образного сопровождения мышления. </w:t>
      </w:r>
    </w:p>
    <w:p>
      <w:pPr>
        <w:pStyle w:val="Normal"/>
        <w:ind w:right="0" w:firstLine="709"/>
        <w:rPr/>
      </w:pPr>
      <w:r>
        <w:rPr/>
        <w:t xml:space="preserve">Нет пустоты в пространстве мысли. Там всегда присутствует вихрь образов, которые создают калейдоскоп воображения. Самые тонкие составляющие опыта создают воображаемый мир. Но, научившись управлять им, можно реально присутствовать в любой точке пространства, разделяя дух на множество частей. Случай с Калиостро, когда он выехал одновременно с нескольких почтовых станций, везде оставив подпись в дежурном журнале, указывает на такую выработанную способность делимости духа. </w:t>
      </w:r>
    </w:p>
    <w:p>
      <w:pPr>
        <w:pStyle w:val="Normal"/>
        <w:ind w:right="0" w:firstLine="709"/>
        <w:rPr/>
      </w:pPr>
      <w:r>
        <w:rPr/>
        <w:t>Древний Китай давно изучил эту проблему, в полной мере и со всеми подробностями и тонкостями. Определяя набухание манипуры как зарождение и вызревание тонкого плода, мудрецы проследили момент делимости, определив точное число рождения новых тонких тел. Рождение фантомов с целью защиты от нападения или для исчезновения можно отнести к тому же явлению.</w:t>
      </w:r>
    </w:p>
    <w:p>
      <w:pPr>
        <w:pStyle w:val="Normal"/>
        <w:ind w:right="0" w:firstLine="709"/>
        <w:rPr/>
      </w:pPr>
      <w:r>
        <w:rPr/>
      </w:r>
    </w:p>
    <w:p>
      <w:pPr>
        <w:pStyle w:val="Normal"/>
        <w:ind w:right="0" w:firstLine="709"/>
        <w:rPr/>
      </w:pPr>
      <w:r>
        <w:rPr/>
        <w:t xml:space="preserve">90. Темными сдвинуто основание мира. И чтобы установить гармонию, нужен не просто какой-то отрезок времени, но целое столетие после ухода Князя Мира с плана нашей Вселенной. </w:t>
      </w:r>
    </w:p>
    <w:p>
      <w:pPr>
        <w:pStyle w:val="Normal"/>
        <w:ind w:right="0" w:firstLine="709"/>
        <w:rPr/>
      </w:pPr>
      <w:r>
        <w:rPr/>
        <w:t xml:space="preserve">Чтобы вылечить человечество от лихорадки наживы, зависти и гнева, немалые усилия нужны. Если вода в океане после урагана сама не может успокоиться, то для усмирения человеческой массы применяются методы не только убеждения, но и принуждения. Современный термин «принуждение к миру» есть отражение метода обучения любви через страдание. </w:t>
      </w:r>
    </w:p>
    <w:p>
      <w:pPr>
        <w:pStyle w:val="Normal"/>
        <w:ind w:right="0" w:firstLine="709"/>
        <w:rPr/>
      </w:pPr>
      <w:r>
        <w:rPr/>
        <w:t xml:space="preserve">Непросто найти тихую гавань. Непросто пережить бурь земных натиск. Но куда сложнее усмирить свою агрессивную чувственную природу, доставшуюся от лунных питрисов. Именно она провоцирует многие преступные явления для прославления низшего «я» или для самоутверждения темных пластов подсознания, которые не могут себя проявить. </w:t>
      </w:r>
    </w:p>
    <w:p>
      <w:pPr>
        <w:pStyle w:val="Normal"/>
        <w:ind w:right="0" w:firstLine="709"/>
        <w:rPr/>
      </w:pPr>
      <w:r>
        <w:rPr/>
        <w:t>Трудно научить добру. Пока накопление огня в центрах не достигнет должного уровня, не сможет сознание подняться выше. Не крылья Икара творим из воска и перьев, но растим мечту, которая превратит решимость в готовность духа. Тогда сиддхи станут сопровождением нашего внутреннего солнца. И интеллект займет свое место в ряду огненных спутников возгоревшегося духа.</w:t>
      </w:r>
    </w:p>
    <w:p>
      <w:pPr>
        <w:pStyle w:val="Normal"/>
        <w:ind w:right="0" w:firstLine="709"/>
        <w:rPr/>
      </w:pPr>
      <w:r>
        <w:rPr/>
      </w:r>
    </w:p>
    <w:p>
      <w:pPr>
        <w:pStyle w:val="Normal"/>
        <w:ind w:right="0" w:firstLine="709"/>
        <w:rPr/>
      </w:pPr>
      <w:r>
        <w:rPr/>
        <w:t>9</w:t>
      </w:r>
      <w:r>
        <w:rPr>
          <w:lang w:val="en-US"/>
        </w:rPr>
        <w:t>1</w:t>
      </w:r>
      <w:r>
        <w:rPr/>
        <w:t xml:space="preserve">. Орбита наших постижений расширяется. Изо дня в день, из месяца в месяц, из года в год дух нарабатывает новые качества или, вернее, находит применение в земной среде своим неисчерпаемым способностям. Он очувствует или осмысливает ситуации и старается использовать свой потенциал в как можно более широком диапазоне приложений. </w:t>
      </w:r>
    </w:p>
    <w:p>
      <w:pPr>
        <w:pStyle w:val="Normal"/>
        <w:ind w:right="0" w:firstLine="709"/>
        <w:rPr/>
      </w:pPr>
      <w:r>
        <w:rPr/>
        <w:t xml:space="preserve">Не всегда понятные для простого обывателя действия становятся нормой по прошествии времени. Если раньше можно было жить без электричества, то для современного человека это целая трагедия — остаться хотя бы на день без электроэнергии. Но возможности развития духа позволят обходиться без вспомогательных энергий, без огня и воды, когда само лунное тело обретет качества уплотнения астрала. Заглядывая за предел человеческих ограничений, многое будет дано — только бы сознание освободилось от наследия ржавого века. </w:t>
      </w:r>
    </w:p>
    <w:p>
      <w:pPr>
        <w:pStyle w:val="Normal"/>
        <w:ind w:right="0" w:firstLine="709"/>
        <w:rPr/>
      </w:pPr>
      <w:r>
        <w:rPr/>
        <w:t xml:space="preserve">Великая Кали, или Дурга, Мать Творений, для того и наказывает людей, чтобы добродетель вернулась в каждое сердце, в каждый дом. </w:t>
      </w:r>
    </w:p>
    <w:p>
      <w:pPr>
        <w:pStyle w:val="Normal"/>
        <w:ind w:right="0" w:firstLine="709"/>
        <w:rPr/>
      </w:pPr>
      <w:r>
        <w:rPr/>
        <w:t xml:space="preserve">Все это преуспеяние зависит лишь от воспитания благожелательного отношения людей друг к другу. Когда люди искренне улыбаются друг другу, все спорится и удается, все обретает качество талисмана. Магнит доброй мысли сильнее всех темных вызываний. </w:t>
      </w:r>
    </w:p>
    <w:p>
      <w:pPr>
        <w:pStyle w:val="Normal"/>
        <w:ind w:right="0" w:firstLine="709"/>
        <w:rPr/>
      </w:pPr>
      <w:r>
        <w:rPr/>
        <w:t xml:space="preserve">С любовью совершённое дело само по себе состоит из энергий блага, сгущенных до состояния предмета или природного образования. </w:t>
      </w:r>
    </w:p>
    <w:p>
      <w:pPr>
        <w:pStyle w:val="Normal"/>
        <w:ind w:right="0" w:firstLine="709"/>
        <w:rPr/>
      </w:pPr>
      <w:r>
        <w:rPr/>
        <w:t>Не любя Мудрость, как можно постичь Истину?</w:t>
      </w:r>
    </w:p>
    <w:p>
      <w:pPr>
        <w:pStyle w:val="Normal"/>
        <w:ind w:right="0" w:firstLine="709"/>
        <w:rPr/>
      </w:pPr>
      <w:r>
        <w:rPr/>
      </w:r>
    </w:p>
    <w:p>
      <w:pPr>
        <w:pStyle w:val="Normal"/>
        <w:ind w:right="0" w:firstLine="709"/>
        <w:rPr/>
      </w:pPr>
      <w:r>
        <w:rPr/>
        <w:t xml:space="preserve">92. У дыханья степей и у голоса гор есть Владыка один — бесконечный простор. </w:t>
      </w:r>
    </w:p>
    <w:p>
      <w:pPr>
        <w:pStyle w:val="Normal"/>
        <w:ind w:right="0" w:firstLine="709"/>
        <w:rPr/>
      </w:pPr>
      <w:r>
        <w:rPr/>
        <w:t xml:space="preserve">Он велик и безмерен. Вселенные в нем засеяны, как зерна — в поле, вырастая в великие огненные колосья Нивы Небесной. Для Нового Мира зреет великий урожай Беспредельности. Словно Древо Мира, невидимый Храм Жизни корнями и вершиной теряется в Беспредельности. И корни уходят во тьму тамаса и оттуда, из глубин неведомого хаоса, берут соки Жизни, чтобы, переработав их, передать вверх, откуда льется золотой свет духовного начала мира. </w:t>
      </w:r>
    </w:p>
    <w:p>
      <w:pPr>
        <w:pStyle w:val="Normal"/>
        <w:ind w:right="0" w:firstLine="709"/>
        <w:rPr/>
      </w:pPr>
      <w:r>
        <w:rPr/>
        <w:t>Зерно Абсолюта, оброненное в бездну космических полей, дало начало нашей необъятной вселенной, количество которых — бесконечное множество. Так соткана ткань вечного мира. Так великое указывает пример малому, бесконечно множась из незримости макромира до невидимости микромира.</w:t>
      </w:r>
    </w:p>
    <w:p>
      <w:pPr>
        <w:pStyle w:val="Normal"/>
        <w:ind w:right="0" w:firstLine="709"/>
        <w:rPr/>
      </w:pPr>
      <w:r>
        <w:rPr/>
      </w:r>
    </w:p>
    <w:p>
      <w:pPr>
        <w:pStyle w:val="Normal"/>
        <w:ind w:right="0" w:firstLine="709"/>
        <w:rPr/>
      </w:pPr>
      <w:r>
        <w:rPr/>
        <w:t xml:space="preserve">93. Река Времени приносит явление новых людей. Неожиданно явятся помощники и финансовые покровители. Отмыв золото солнца от пустого лунного блеска, поймешь помощь Нашу. Не чья-то подачка, но поток планомерного участия намечается. </w:t>
      </w:r>
    </w:p>
    <w:p>
      <w:pPr>
        <w:pStyle w:val="Normal"/>
        <w:ind w:right="0" w:firstLine="709"/>
        <w:rPr/>
      </w:pPr>
      <w:r>
        <w:rPr/>
        <w:t xml:space="preserve">Тьма любит рядиться в тогу благотворителей и научных организаций, заботящихся о здоровье народа. Но чем жарче битва, тем стремительнее опыт воина приобретается. </w:t>
      </w:r>
    </w:p>
    <w:p>
      <w:pPr>
        <w:pStyle w:val="Normal"/>
        <w:ind w:right="0" w:firstLine="709"/>
        <w:rPr/>
      </w:pPr>
      <w:r>
        <w:rPr/>
        <w:t xml:space="preserve">Поездка в Индию многое изменит. Много встреч незримых уявится. Один из важных этапов в жизни приближается. Должно произойти изменение качества жизни. Новые ориентиры и приложение накопленных знаний должны из критической массы опыта создать рождение духовного взрыва. То, что было предопределено в начале пути, с новой силой оявится. </w:t>
      </w:r>
    </w:p>
    <w:p>
      <w:pPr>
        <w:pStyle w:val="Normal"/>
        <w:ind w:right="0" w:firstLine="709"/>
        <w:rPr/>
      </w:pPr>
      <w:r>
        <w:rPr/>
        <w:t xml:space="preserve">Сознательный выход и возвращение в физическое тело будут связаны с усилением влияния высших принципов и созданием уплотненного тела. Уже проходил через ощущение, когда уплотненное тело действовало в течение двух суток. Больше нельзя было. Три дня — кармический срок высвобождения души. Могло быть и преждевременное оставление оболочки, что пока не желательно. Найти духа с древним опытом и с памятью о жизни на других планетах не так уж и просто. Земляне не позволяют себе фантазий на такие темы — не то что осознания. Их вера — вера сомнений, а не решимости или утверждения. </w:t>
      </w:r>
    </w:p>
    <w:p>
      <w:pPr>
        <w:pStyle w:val="Normal"/>
        <w:ind w:right="0" w:firstLine="709"/>
        <w:rPr/>
      </w:pPr>
      <w:r>
        <w:rPr/>
        <w:t xml:space="preserve">Бесценный опыт прохождения по кругам земного ада, опыт мучений и страданий, ляжет в основу нового понимания мира. Ибо есть, с чем сравнить и обобщить. Тонкая субстанция умозаключений, сплавляясь с духовной силой, станет началом пути духоразумения. Можно преподавать основы космотворчества посредством мысленного луча. Это лучшее, что возможно на расстоянии, но зато грешит преломлениями, проходя через призму пространства или собственную Чашу накоплений. </w:t>
      </w:r>
    </w:p>
    <w:p>
      <w:pPr>
        <w:pStyle w:val="Normal"/>
        <w:ind w:right="0" w:firstLine="709"/>
        <w:rPr/>
      </w:pPr>
      <w:r>
        <w:rPr/>
        <w:t xml:space="preserve">Не считай пустой тратой времени записи. Бесценный опыт постижений души многих ободряет и направляет. В обыденности растворена соль истины. Дерзай! </w:t>
      </w:r>
    </w:p>
    <w:p>
      <w:pPr>
        <w:pStyle w:val="Normal"/>
        <w:ind w:right="0" w:firstLine="709"/>
        <w:rPr/>
      </w:pPr>
      <w:r>
        <w:rPr/>
        <w:t>Лай собак не остановит караван. Путник не устрашится ничего. Демоны зла мирному человеку не принесут вреда. Их ядовитые когти скользят по ауре и не могут ни за что зацепиться. Если импульсы тьмы умирают, то нет для зловредных никаких оснований для использования. Гневные и завистливые люди — самое лакомое кушанье для сатанистов.</w:t>
      </w:r>
    </w:p>
    <w:p>
      <w:pPr>
        <w:pStyle w:val="Normal"/>
        <w:ind w:right="0" w:firstLine="709"/>
        <w:rPr/>
      </w:pPr>
      <w:r>
        <w:rPr/>
      </w:r>
    </w:p>
    <w:p>
      <w:pPr>
        <w:pStyle w:val="Normal"/>
        <w:ind w:right="0" w:firstLine="709"/>
        <w:rPr/>
      </w:pPr>
      <w:r>
        <w:rPr/>
        <w:t>94. Касание ангельских крыл мы ощущаем нечасто и в чистых местах, где рассыпаны истины зерна. Не надо искать их в людской суете. В горах и в кедровой тайге пребывает священный для нас Хан Алтай. В пламени огненных снов, что реальнее жизни земной, является нам тайны призрачный лик, на мгновение лишь проявившись в пространстве духовного зрения. Но след сокровенной печати в душе остается, до дна выжигая все отложенья страданий и тьму империла легко удаляя. Пусть светит перо золотое и знаки священные льются как песня живых ожиданий великого сердца. Мы посланы в мир, чтобы тонко напомнить о новой стратегии духа.</w:t>
      </w:r>
    </w:p>
    <w:p>
      <w:pPr>
        <w:pStyle w:val="Normal"/>
        <w:ind w:right="0" w:firstLine="709"/>
        <w:rPr/>
      </w:pPr>
      <w:r>
        <w:rPr/>
      </w:r>
    </w:p>
    <w:p>
      <w:pPr>
        <w:pStyle w:val="Normal"/>
        <w:ind w:right="0" w:firstLine="709"/>
        <w:rPr/>
      </w:pPr>
      <w:r>
        <w:rPr/>
        <w:t xml:space="preserve">95. Сложите камни, радостью сердца связав их. Возведите стены крепости не для того, чтобы кровью заливать их, но чтобы дальше видеть простора красоту. Башни стали символом человеческой гордости, когда утратили смысл их назначения как символа восхождения к небесам. </w:t>
      </w:r>
    </w:p>
    <w:p>
      <w:pPr>
        <w:pStyle w:val="Normal"/>
        <w:ind w:right="0" w:firstLine="709"/>
        <w:rPr/>
      </w:pPr>
      <w:r>
        <w:rPr/>
        <w:t xml:space="preserve">Жрицы, живущие в высших покоях, давали обет никогда не ступать на землю, утверждая собой существование между мирами. </w:t>
      </w:r>
    </w:p>
    <w:p>
      <w:pPr>
        <w:pStyle w:val="Normal"/>
        <w:ind w:right="0" w:firstLine="709"/>
        <w:rPr/>
      </w:pPr>
      <w:r>
        <w:rPr/>
        <w:t>Нет лучше раствора, чем сердечная связь. Только она создает крепкую кольчугу взаимной помощи и объединения сознаний.</w:t>
      </w:r>
    </w:p>
    <w:p>
      <w:pPr>
        <w:pStyle w:val="Normal"/>
        <w:ind w:right="0" w:firstLine="709"/>
        <w:rPr/>
      </w:pPr>
      <w:r>
        <w:rPr/>
      </w:r>
    </w:p>
    <w:p>
      <w:pPr>
        <w:pStyle w:val="Normal"/>
        <w:ind w:right="0" w:firstLine="709"/>
        <w:rPr/>
      </w:pPr>
      <w:r>
        <w:rPr/>
        <w:t>96. Знаки очевидны. Не следует доверять ответственное поручение тем, кто не помнит, где оставил пакет с продуктами. Указания не случайны. Доверимся даже листочку, упавшему под ноги, сопровождая ход соответствующей мысли.</w:t>
      </w:r>
    </w:p>
    <w:p>
      <w:pPr>
        <w:pStyle w:val="Normal"/>
        <w:ind w:right="0" w:firstLine="709"/>
        <w:rPr/>
      </w:pPr>
      <w:r>
        <w:rPr/>
      </w:r>
    </w:p>
    <w:p>
      <w:pPr>
        <w:pStyle w:val="Normal"/>
        <w:ind w:right="0" w:firstLine="709"/>
        <w:rPr/>
      </w:pPr>
      <w:r>
        <w:rPr/>
        <w:t xml:space="preserve">97. Ненаблюдательность как отсутствие элементарной внимательности может принести немало жизненных моментов, когда становится людям стыдно за свое поведение. Как высокомерие есть отсутствие такта, так и ненаблюдательность определяет ленивый ум, не желающий видеть вокруг себя что-либо, кроме собственного изображения в зеркале. </w:t>
      </w:r>
    </w:p>
    <w:p>
      <w:pPr>
        <w:pStyle w:val="Normal"/>
        <w:ind w:right="0" w:firstLine="709"/>
        <w:rPr/>
      </w:pPr>
      <w:r>
        <w:rPr/>
        <w:t xml:space="preserve">Спешащий утвердить себя в саморекламе немудро поступает. Самые прекрасные цветы растут тихо — оттого и доживают до времени образования зерен. И лишь тогда яростные порывы помогают разнести семена по окрестным горам, выполняя свой извечный труд движения, несущего на своих крыльях драгоценные споры жизни. </w:t>
      </w:r>
    </w:p>
    <w:p>
      <w:pPr>
        <w:pStyle w:val="Normal"/>
        <w:ind w:right="0" w:firstLine="709"/>
        <w:rPr/>
      </w:pPr>
      <w:r>
        <w:rPr/>
        <w:t>Смотрите молча в глаза явлений и учитесь понимать тайный язык обыденности. В мутных волнах прибоя времени выбрасываются на берег чудесные куски янтаря озарений.</w:t>
      </w:r>
    </w:p>
    <w:p>
      <w:pPr>
        <w:pStyle w:val="Normal"/>
        <w:ind w:right="0" w:firstLine="709"/>
        <w:rPr/>
      </w:pPr>
      <w:r>
        <w:rPr/>
      </w:r>
    </w:p>
    <w:p>
      <w:pPr>
        <w:pStyle w:val="Normal"/>
        <w:ind w:right="0" w:firstLine="709"/>
        <w:rPr/>
      </w:pPr>
      <w:r>
        <w:rPr/>
        <w:t xml:space="preserve">98. Ни одно из противоречивых созданий не способно достичь той степени святости, когда чувства, мысли, а следовательно и дела, подчинены целесообразности духовных задач. Лишь определенность, бесповоротно готовая к обучению в Храмах Блага, делает из обывателя челу Высшей Школы Братства. </w:t>
      </w:r>
    </w:p>
    <w:p>
      <w:pPr>
        <w:pStyle w:val="Normal"/>
        <w:ind w:right="0" w:firstLine="709"/>
        <w:rPr/>
      </w:pPr>
      <w:r>
        <w:rPr/>
        <w:t xml:space="preserve">Для того чтобы быть святым, не нужно опускаться на дно пропасти зла. Не нужно быть геологом, чтобы знать, из чего состоит камень падения, от которого нужно оттолкнуться, чтобы прыгнуть вверх. </w:t>
      </w:r>
    </w:p>
    <w:p>
      <w:pPr>
        <w:pStyle w:val="Normal"/>
        <w:ind w:right="0" w:firstLine="709"/>
        <w:rPr/>
      </w:pPr>
      <w:r>
        <w:rPr/>
        <w:t>Условности цивилизации создают атмосферу мутной воды, в которой обитают монстры зла, не замечаемые даже самым острым взглядом. Затемнение ангельской природы доводит человека до ужасающего неверия, которое избавляет его от ответственности за содеянное.</w:t>
      </w:r>
    </w:p>
    <w:p>
      <w:pPr>
        <w:pStyle w:val="Normal"/>
        <w:ind w:right="0" w:firstLine="709"/>
        <w:rPr/>
      </w:pPr>
      <w:r>
        <w:rPr/>
      </w:r>
    </w:p>
    <w:p>
      <w:pPr>
        <w:pStyle w:val="Normal"/>
        <w:ind w:right="0" w:firstLine="709"/>
        <w:rPr/>
      </w:pPr>
      <w:r>
        <w:rPr/>
        <w:t xml:space="preserve">99. Телевидение насыщает ночное пространство кошмарами. Все ужастики выходят в эфир ближе к полуночи. Не есть ли это планомерное запугивание населения и нагнетение негативными энергиями эфира, когда большинство населения пребывает в Тонком Плане? </w:t>
      </w:r>
    </w:p>
    <w:p>
      <w:pPr>
        <w:pStyle w:val="Normal"/>
        <w:ind w:right="0" w:firstLine="709"/>
        <w:rPr/>
      </w:pPr>
      <w:r>
        <w:rPr/>
        <w:t>Укрепление брони низшего астрала ужастиками предпринимается для того, чтобы не было сознательных выходов в чистое поле разума. На своеобразной границе дежурят мыслеформы из фильмов, заряженные страхами миллионов зрителей, которые боятся засыпать после просмотров сцен кровавых жертв, насилия и сцен демонических.</w:t>
      </w:r>
    </w:p>
    <w:p>
      <w:pPr>
        <w:pStyle w:val="Normal"/>
        <w:ind w:right="0" w:firstLine="709"/>
        <w:rPr/>
      </w:pPr>
      <w:r>
        <w:rPr/>
      </w:r>
    </w:p>
    <w:p>
      <w:pPr>
        <w:pStyle w:val="Normal"/>
        <w:ind w:right="0" w:firstLine="709"/>
        <w:rPr/>
      </w:pPr>
      <w:r>
        <w:rPr/>
        <w:t>100. Ак-Чан — священная вершина древних последователей Белой Веры, из колыбели которой вышли все мировые религии. Великий Трон Белого Бурхана и два священных озера — Кыргыз и Аскыр — лежат в окрестностях этой горы. Жители села Ак-Коба (Белая Пещера) являются хранителями этих тенгрианских алтарей. Они охраняемы многие и многие сотни тысяч лет, из поколения в поколение, потомками тех, кто жил здесь задолго до прихода сюда буддизма, который был адаптирован и синтезирован к местным верованиям. Шаманизм особенно силен до сих пор в этих краях.</w:t>
      </w:r>
    </w:p>
    <w:p>
      <w:pPr>
        <w:pStyle w:val="Normal"/>
        <w:ind w:right="0" w:firstLine="709"/>
        <w:rPr/>
      </w:pPr>
      <w:r>
        <w:rPr/>
      </w:r>
    </w:p>
    <w:p>
      <w:pPr>
        <w:pStyle w:val="Normal"/>
        <w:ind w:right="0" w:firstLine="709"/>
        <w:rPr/>
      </w:pPr>
      <w:r>
        <w:rPr/>
        <w:t xml:space="preserve">101. Мы ищем сотрудников и воплотителей Наших идей в плане земном. Нам нужны руки, которые бы взяли молот труда, не стесняясь никакой работы. Воистину, строители, каменщики и плотники сейчас важнее, чем те, кто перетолковывает острые идеи, взятые из толстых книг и журналов. Если для братств Садового кольца достаточны откровения, едва касающиеся нашего сознания, то для Алтая нужны не мыльные пузыри, но заряд вдохновляющей силы, способный воодушевить и воплотить идею. </w:t>
      </w:r>
    </w:p>
    <w:p>
      <w:pPr>
        <w:pStyle w:val="Normal"/>
        <w:ind w:right="0" w:firstLine="709"/>
        <w:rPr/>
      </w:pPr>
      <w:r>
        <w:rPr/>
        <w:t xml:space="preserve">Разогретый металл готовности ждет своих мастеров — тех, кто не пожалеет усилий своих, ни душевных, ни физических, творя чудо в обыденности. Как и всякое посвящение происходит либо за рабочим столом, либо в мастерской художника, так и здесь не нужно ждать умопомрачительных шоу с лазерными представлениями и фейерверками. Скромность обихода не убогость его отражает, но экономию человеческих сил. Мы не прячемся от мира, но ищем тех, кто знает цену времени и не накидывает аркан скуки на мгновения земной жизни. </w:t>
      </w:r>
    </w:p>
    <w:p>
      <w:pPr>
        <w:pStyle w:val="Normal"/>
        <w:ind w:right="0" w:firstLine="709"/>
        <w:rPr/>
      </w:pPr>
      <w:r>
        <w:rPr/>
        <w:t xml:space="preserve">Можно сказать, что все известно и перетолковано и о чем еще можно говорить, нагоняя волны в океане человеческих неурядиц. Тенденция современных СМИ и телевидения — в нагнетении страха и агрессивных ураганов, которые идут с Запада. </w:t>
      </w:r>
    </w:p>
    <w:p>
      <w:pPr>
        <w:pStyle w:val="Normal"/>
        <w:ind w:right="0" w:firstLine="709"/>
        <w:rPr/>
      </w:pPr>
      <w:r>
        <w:rPr/>
        <w:t>Америка не знает, как освободиться от отбросов своей демократии, которую она превратила в национальный снобизм. Она танцует в болоте прошлых завоеваний. И, как всякая империя, будет предана разрушению, потому что, как и СССР, не вняла советам Братства стать чистой землей Новой Расы. Все ее завоевания, чем она очень кичится, — освобождение рабов и активная эксплуатация природных ресурсов. Но расовые предрассудки не выкорчевать из сознания белого населения: ведь негров ввозили как бесплатную рабочую силу. Но трагедия Америки в том, что черное население превысило по численности белое и продолжает расти стремительно. Кризис финансовый лишь отражение проблем духовных, для которых причин — великое множество. И прежде всего — пропаганда черномагического культа под видом фантастических фильмов и разного рода сенсационных передач. Пример Дэвида Копперфильда сводит всех с ума. Идея суперменства стала новой религией Америки и всей молодежи в мире. Шепот заклинаний заменил прямое обращение каждой души к Богу. Но силам тьмы только это и нужно.</w:t>
      </w:r>
    </w:p>
    <w:p>
      <w:pPr>
        <w:pStyle w:val="Normal"/>
        <w:ind w:right="0" w:firstLine="709"/>
        <w:rPr/>
      </w:pPr>
      <w:r>
        <w:rPr/>
      </w:r>
    </w:p>
    <w:p>
      <w:pPr>
        <w:pStyle w:val="Normal"/>
        <w:ind w:right="0" w:firstLine="709"/>
        <w:rPr/>
      </w:pPr>
      <w:r>
        <w:rPr/>
        <w:t xml:space="preserve">102. Потеря крисмы не есть ли темное вызывание? Ведь в ней — тончайшая субстанция крови, вещество зарождения и вечное зерно жизни, передаваемое от отца к сыну. Пора уже сделать выводы и оторваться от веревки, которая держит дух в плену несколько десятков воплощений. Нужно переходить к духовным методам воздействия, к способностям мысли дисциплинировать и очищать пространство. </w:t>
      </w:r>
    </w:p>
    <w:p>
      <w:pPr>
        <w:pStyle w:val="Normal"/>
        <w:ind w:right="0" w:firstLine="709"/>
        <w:rPr/>
      </w:pPr>
      <w:r>
        <w:rPr/>
        <w:t xml:space="preserve">Кавказ укажет направление новому витку спирали развития. Веха пути приведет новых людей к готовности сотрудничества. </w:t>
      </w:r>
    </w:p>
    <w:p>
      <w:pPr>
        <w:pStyle w:val="Normal"/>
        <w:ind w:right="0" w:firstLine="709"/>
        <w:rPr/>
      </w:pPr>
      <w:r>
        <w:rPr/>
        <w:t>Дом Жизни меняет не только химизм физического пространства, но и кармические и духовные структуры окружения. Вся Долина вовлечена в процесс изменений. Как генератор ускорения кармических процессов Дом Жизни мало изучен, как и в медицинском приложении. Пирамидология как наука находится в зачаточном состоянии. Глубокое изучение свойств Домов Жизни покажет, насколько необычными и важными в жизни человеческой могут стать применения этих знаний. Помимо оздоровления физического, это станет духовным откровением Нового Века.</w:t>
      </w:r>
    </w:p>
    <w:p>
      <w:pPr>
        <w:pStyle w:val="Normal"/>
        <w:ind w:right="0" w:firstLine="709"/>
        <w:rPr/>
      </w:pPr>
      <w:r>
        <w:rPr/>
      </w:r>
    </w:p>
    <w:p>
      <w:pPr>
        <w:pStyle w:val="Normal"/>
        <w:ind w:right="0" w:firstLine="709"/>
        <w:rPr/>
      </w:pPr>
      <w:r>
        <w:rPr/>
        <w:t xml:space="preserve">103. Лечение дыхательных путей наиболее эффективно с применением препаратов, содержащих серебро, микрочастицы которого, попадая на слизистую оболочку, нейтрализуют бациллы, содержащиеся в пыли и тумане. Серебро непосредственно связано с общим оздоровлением человечества. Вода очищается от примесей и становится пригодной для питья, если в ней присутствует даже незначительное количество </w:t>
      </w:r>
      <w:r>
        <w:rPr>
          <w:lang w:val="en-US"/>
        </w:rPr>
        <w:t>Argentum</w:t>
      </w:r>
      <w:r>
        <w:rPr/>
        <w:t>.</w:t>
      </w:r>
    </w:p>
    <w:p>
      <w:pPr>
        <w:pStyle w:val="Normal"/>
        <w:ind w:right="0" w:firstLine="709"/>
        <w:rPr/>
      </w:pPr>
      <w:r>
        <w:rPr/>
      </w:r>
    </w:p>
    <w:p>
      <w:pPr>
        <w:pStyle w:val="Normal"/>
        <w:ind w:right="0" w:firstLine="709"/>
        <w:rPr/>
      </w:pPr>
      <w:r>
        <w:rPr/>
        <w:t xml:space="preserve">104. Голоса древности строят великую быль современности, воздавая должное труду накопителей человеческого опыта. От истоков мудрости каждый цветок и растение имеют свою легендарную историю, в которой сохранились рекорды полезности или вредности. Скольких людей избавляла от страданий самая незаметная травка! Скольким людям исцеление давало импульс духовности и благодарности Силам Высшим! Признательность и любовь — это то лучшее, что может дать человек Ангельскому Миру. Но цветы и травы земные, как и все растительное царство, хранят священный огонь сферы здоровья, от которого зависит существование множества вселенского человечества, живущего в разных формах, обличьях и видах физического мира. </w:t>
      </w:r>
    </w:p>
    <w:p>
      <w:pPr>
        <w:pStyle w:val="Normal"/>
        <w:ind w:right="0" w:firstLine="709"/>
        <w:rPr/>
      </w:pPr>
      <w:r>
        <w:rPr/>
        <w:t xml:space="preserve">Каждое из растений имеет аналог в мире человеческом. Дух, проходя через растительные воплощения, все же оставлял в зерне своей вечной памяти свойства цветка или растения. Указано, что святые распространяли вокруг себя благоухание цветов, через которые проходил дух человеческий, будучи в растительном мире. </w:t>
      </w:r>
    </w:p>
    <w:p>
      <w:pPr>
        <w:pStyle w:val="Normal"/>
        <w:ind w:right="0" w:firstLine="709"/>
        <w:rPr/>
      </w:pPr>
      <w:r>
        <w:rPr/>
        <w:t xml:space="preserve">И что значит древность в масштабах планетарных и космических временных отрезков, если каждый день почти повторяет оборот спирали давнего воплощения! И редко человек поступает не так, как тогда. В этом и есть секрет замкнутого круга. Если он не способен будет вырваться из серого однообразия механической жизни, то спираль восхождения не продолжится ввысь, увлекая вслед за собою сознание, свежесть и быстроту мышления. </w:t>
      </w:r>
    </w:p>
    <w:p>
      <w:pPr>
        <w:pStyle w:val="Normal"/>
        <w:ind w:right="0" w:firstLine="709"/>
        <w:rPr/>
      </w:pPr>
      <w:r>
        <w:rPr/>
        <w:t>Спираль Белой Башни Струны Жизни есть лестница восхождения. И что бы человек ни испробовал на своем пути, чтобы прорвать пленку изнуряющего однообразия, только огонь высокого устремления может помочь. Молния великой цели и избрание Учителем имеют решающую роль. Позвать можно даже толпу. Но кто отзовется? Избранничество и есть прыжок за предел обыденности, которая давит дух тоской и безразличием, не желая менять себя и мир. Социальная анемия приводит сознание к деградации.</w:t>
      </w:r>
    </w:p>
    <w:p>
      <w:pPr>
        <w:pStyle w:val="Normal"/>
        <w:ind w:right="0" w:firstLine="709"/>
        <w:rPr/>
      </w:pPr>
      <w:r>
        <w:rPr/>
      </w:r>
    </w:p>
    <w:p>
      <w:pPr>
        <w:pStyle w:val="Normal"/>
        <w:ind w:right="0" w:firstLine="709"/>
        <w:rPr/>
      </w:pPr>
      <w:r>
        <w:rPr/>
        <w:t>105. Лишь взрыв решимости сметает гнездо малодушия, разбрасывая по сторонам все удобства быта, за которые цепляется душа человеческая. Восставая против привычного хода вещей, можно прослыть несносным человеком. Но бунтарство не анархия, но порыв ветра перемен и привнесения новых идей в среду человеческого быта. Раскаляя материю судьбы, мы новый путь куем.</w:t>
      </w:r>
    </w:p>
    <w:p>
      <w:pPr>
        <w:pStyle w:val="Normal"/>
        <w:ind w:right="0" w:firstLine="709"/>
        <w:rPr>
          <w:lang w:val="en-US"/>
        </w:rPr>
      </w:pPr>
      <w:r>
        <w:rPr>
          <w:lang w:val="en-US"/>
        </w:rPr>
      </w:r>
    </w:p>
    <w:p>
      <w:pPr>
        <w:pStyle w:val="Normal"/>
        <w:ind w:right="0" w:firstLine="709"/>
        <w:rPr/>
      </w:pPr>
      <w:r>
        <w:rPr/>
        <w:t xml:space="preserve">106. Вход в страну Белых Вод искали многие путешественники, посетившие Алтай. Экспедиция А.В. Барченко 1926 года не могла миновать Верхний Уймон, где в то время находилась и экспедиция Н.К. Рериха. Известно, что их знакомство состоялось еще в 1908 году в Санкт-Петербурге. </w:t>
      </w:r>
    </w:p>
    <w:p>
      <w:pPr>
        <w:pStyle w:val="Normal"/>
        <w:ind w:right="0" w:firstLine="709"/>
        <w:rPr/>
      </w:pPr>
      <w:r>
        <w:rPr/>
        <w:t xml:space="preserve">Поиск Врат Солнца не мог обходиться без Хранителей Алтая. И по этой причине А.В. Барченко искал в Нижнем Уймоне Никитина, который возглавлял духовное ядро староверческой древлеправославной церкви, принявшей крещение от Апостола Андрея. Но кто же мог вслепую найти примеры священных Ашрамов? Священное золото Шаманов Алтая нельзя использовать как средство наживы, но прямое его назначение — это культовая принадлежность, от чего оно приобретает свойства связи с Солнечным Разумом. </w:t>
      </w:r>
    </w:p>
    <w:p>
      <w:pPr>
        <w:pStyle w:val="Normal"/>
        <w:ind w:right="0" w:firstLine="709"/>
        <w:rPr/>
      </w:pPr>
      <w:r>
        <w:rPr/>
        <w:t xml:space="preserve">В месте захоронения священных предметов не единожды наблюдалось присутствие шаровых молний, которые словно повиновались сердечному обращению и вели себя как высокоразвитые существа. </w:t>
      </w:r>
    </w:p>
    <w:p>
      <w:pPr>
        <w:pStyle w:val="Normal"/>
        <w:ind w:right="0" w:firstLine="709"/>
        <w:rPr/>
      </w:pPr>
      <w:r>
        <w:rPr/>
        <w:t xml:space="preserve">Врата Солнца не для тех, кто отемнен злобой и ненавистью в неизмеримых формах ее. Врата Солнца любят чистые сердца. </w:t>
      </w:r>
    </w:p>
    <w:p>
      <w:pPr>
        <w:pStyle w:val="Normal"/>
        <w:ind w:right="0" w:firstLine="709"/>
        <w:rPr/>
      </w:pPr>
      <w:r>
        <w:rPr/>
        <w:t>Правый берег Ак-Кема хранит не одну тайну. Дворец Великого А-Лал-Минга давно разрушен, но подземелья полны древних сокровищ. И самые драгоценные из них — сокровенные свитки из страны, имя которой на древнем наречии означает «Там, где обитает Бог».</w:t>
      </w:r>
    </w:p>
    <w:p>
      <w:pPr>
        <w:pStyle w:val="Normal"/>
        <w:ind w:right="0" w:firstLine="709"/>
        <w:rPr/>
      </w:pPr>
      <w:r>
        <w:rPr/>
      </w:r>
    </w:p>
    <w:p>
      <w:pPr>
        <w:pStyle w:val="Normal"/>
        <w:ind w:right="0" w:firstLine="709"/>
        <w:rPr/>
      </w:pPr>
      <w:r>
        <w:rPr/>
        <w:t xml:space="preserve">107. Идея Мирового Храма, создаваемого на одном из великих островов древности, была реализована на Алтае в такой полной мере, что сейчас это трудно представить по причине того, что многие здания, библиотеки, пирамиды и священные скульптуры и захоронения наполовину или целиком разрушены. В древности, когда религия имела реальную силу, которая пронизывала каждое мгновение человеческой жизни, — что еще наблюдается в Индии и Тибете, скорее в ритуальной форме, — культура, образование и наука преподавались в храмовых школах. </w:t>
      </w:r>
    </w:p>
    <w:p>
      <w:pPr>
        <w:pStyle w:val="Normal"/>
        <w:ind w:right="0" w:firstLine="709"/>
        <w:rPr/>
      </w:pPr>
      <w:r>
        <w:rPr/>
        <w:t xml:space="preserve">Алтай — в то время огромный остров — включал в себя Горный Алтай, в том числе монгольскую, китайскую и казахскую части. </w:t>
      </w:r>
    </w:p>
    <w:p>
      <w:pPr>
        <w:pStyle w:val="Normal"/>
        <w:ind w:right="0" w:firstLine="709"/>
        <w:rPr/>
      </w:pPr>
      <w:r>
        <w:rPr/>
        <w:t xml:space="preserve">По своей учености и уровню знаний в эпоху поздней Лемурии и начала Атлантиды Алтай являл магнит мудрости. Преподавание велось не жрецами и не иерофантами, принявшими человеческий облик, но Мудрецами Тонкого Мира и Огненными Существами. Гармония миров не нуждалась ни в языке, ни в условных границах между государствами, которых попросту не было. </w:t>
      </w:r>
    </w:p>
    <w:p>
      <w:pPr>
        <w:pStyle w:val="Normal"/>
        <w:ind w:right="0" w:firstLine="709"/>
        <w:rPr/>
      </w:pPr>
      <w:r>
        <w:rPr/>
        <w:t xml:space="preserve">Великое Колесо Знаний, которое покрывало Алтай, делило территорию на восемь секторов — шесть основных и два сокровенных. Осью Мира служила и служит Белая Гора, с которой вытекают четыре реки, образующие свастикальное изображение, если смотреть сверху. </w:t>
      </w:r>
    </w:p>
    <w:p>
      <w:pPr>
        <w:pStyle w:val="Normal"/>
        <w:ind w:right="0" w:firstLine="709"/>
        <w:rPr/>
      </w:pPr>
      <w:r>
        <w:rPr/>
        <w:t xml:space="preserve">Сама Белуха явлена как нижний этаж семиуровневого Храма Планеты, на вершине которого стоит серебряный дворец Бога Ульгеня, или Великого Владыки Богов — Махешвары Шивы. В серебряном зале этого величественного дворца Натараджи совершает свой извечный непрекращаемый танец, вращающий мироздание. </w:t>
      </w:r>
    </w:p>
    <w:p>
      <w:pPr>
        <w:pStyle w:val="Normal"/>
        <w:ind w:right="0" w:firstLine="709"/>
        <w:rPr/>
      </w:pPr>
      <w:r>
        <w:rPr/>
        <w:t xml:space="preserve">Алтайская мифология упростила многие из понятий ведического наследия и оставила Ульгеню эпитеты Владыки Белого Неба, Держателя Дня и Бога Света. </w:t>
      </w:r>
    </w:p>
    <w:p>
      <w:pPr>
        <w:pStyle w:val="Normal"/>
        <w:ind w:right="0" w:firstLine="709"/>
        <w:rPr/>
      </w:pPr>
      <w:r>
        <w:rPr/>
        <w:t xml:space="preserve">Но сколько бы времени ни прошло, Алтай до сих пор не утратил значения величайшего Храма и средоточия Мудрости. </w:t>
      </w:r>
    </w:p>
    <w:p>
      <w:pPr>
        <w:pStyle w:val="Normal"/>
        <w:ind w:right="0" w:firstLine="709"/>
        <w:rPr/>
      </w:pPr>
      <w:r>
        <w:rPr/>
        <w:t xml:space="preserve">Помимо древних библиотек, находящихся в сокровенных горах, источником знаний до сих пор остались места, где проводилось астральное или телепатическое обучение неофитов. Можно сесть на камень и, мысленно обратившись к кому-то невидимому, задать четко оформленный и, самое главное, выстраданный и вызревший вопрос, насущность которого в данный момент затмевает все остальные. И на него твое сознание получит полный, яркий, образный и звуковой ряд ответа, насыщенный тончайшими вибрациями, больше похожими на космическую музыку. Мыслеформы превратятся в слова. Слова наполнят разум. Сердце украсит их огнем чувств. И летопись Мудрости занесет в свиток познания новую строку. А искра ее, скристаллизовавшись в драгоценную жемчужину, пополнит сокровищницу Чаши накоплений. </w:t>
      </w:r>
    </w:p>
    <w:p>
      <w:pPr>
        <w:pStyle w:val="Normal"/>
        <w:ind w:right="0" w:firstLine="709"/>
        <w:rPr/>
      </w:pPr>
      <w:r>
        <w:rPr/>
        <w:t xml:space="preserve">Непосредственное аурическое соприкосновение с Мудрецами Высшего Плана даст тот пласт знаний, который не может быть выражен ни земными образами, ни земными словами, потому что представляет энергию огненной мысли в чистом виде. Хотя и огонь, пылая в очаге, может принимать то одну, то другую форму в своей похожести на земные аналоги, все же выразить полноту его трудно словами и красками. Лишь вибрационное сопровождение указывает на духовную составляющую, которая присутствует в словах, но не может быть ни осознана, ни понята, пока сознание само не вольется в беспредельный Океан Духа как малая капля. Но, слившись с Абсолютом, она обретет способность осознания себя как Единого Целого, приняв на себя все санкции и сиддхи Изначального и Вечного. </w:t>
      </w:r>
    </w:p>
    <w:p>
      <w:pPr>
        <w:pStyle w:val="Normal"/>
        <w:ind w:right="0" w:firstLine="709"/>
        <w:rPr/>
      </w:pPr>
      <w:r>
        <w:rPr/>
        <w:t xml:space="preserve">Как капля хранит химизм и соленость всех вод Мирового Океана, так и человек имеет все в себе, даже не подозревая об этом. Слияние с Беспредельностью и есть достижение нирванического сознания и становление Буддой. </w:t>
      </w:r>
    </w:p>
    <w:p>
      <w:pPr>
        <w:pStyle w:val="Normal"/>
        <w:ind w:right="0" w:firstLine="709"/>
        <w:rPr/>
      </w:pPr>
      <w:r>
        <w:rPr/>
        <w:t xml:space="preserve">Космический план фокусирует свои энергии в Луче Силы, который кристаллизуется в Иглу Света, или Ось Мира. И эта Духовная Ось являет собой сердечное средоточие любой из планет и каждого сердца. Помните, как в сказке: жизнь — в игле, игла — в яйце. Космогоничность всех небылиц так глубока, что кажется наивной. </w:t>
      </w:r>
    </w:p>
    <w:p>
      <w:pPr>
        <w:pStyle w:val="Normal"/>
        <w:ind w:right="0" w:firstLine="709"/>
        <w:rPr/>
      </w:pPr>
      <w:r>
        <w:rPr/>
        <w:t>Импульсы Огненной Эпохи разбудили древние магниты Алтая. И очаги культуры духа вновь начали действовать как проводники Огненного Мира. Мощь Алтая накапливает силу, для того чтобы взрыв его чистоты очистил весь мир и Аура Владыки Ульгеня покрыла всю планету, страдающую от удушья, голода и современных болезней тела и духа.</w:t>
      </w:r>
    </w:p>
    <w:p>
      <w:pPr>
        <w:pStyle w:val="Normal"/>
        <w:ind w:right="0" w:firstLine="709"/>
        <w:rPr/>
      </w:pPr>
      <w:r>
        <w:rPr/>
      </w:r>
    </w:p>
    <w:p>
      <w:pPr>
        <w:pStyle w:val="Normal"/>
        <w:ind w:right="0" w:firstLine="709"/>
        <w:rPr/>
      </w:pPr>
      <w:r>
        <w:rPr/>
        <w:t xml:space="preserve">108. Гор корабли почти что вечны. Они плывут сквозь времена в грядущее, в безмолвии рассказывая нам живую повесть огненных свечений. Гор корабли везут священный груз накопленной энергии познанья. Но где конец великой Одиссеи? Где пристань та, где корабли устанут и сбросят прочь свой драгоценный груз, всю плоть земную превратив в песок, оставив только слепок Мировой Вершины в великом фильме Хроники Акаши? </w:t>
      </w:r>
    </w:p>
    <w:p>
      <w:pPr>
        <w:pStyle w:val="Normal"/>
        <w:ind w:right="0" w:firstLine="709"/>
        <w:rPr/>
      </w:pPr>
      <w:r>
        <w:rPr/>
        <w:t>Не золото манит мою судьбу, но связь его духовная с Лучом, через который оно попало на планету, явившись жизнедателем и творческою мыслью.</w:t>
      </w:r>
    </w:p>
    <w:p>
      <w:pPr>
        <w:pStyle w:val="Normal"/>
        <w:tabs>
          <w:tab w:val="clear" w:pos="708"/>
          <w:tab w:val="left" w:pos="4253" w:leader="none"/>
        </w:tabs>
        <w:ind w:right="0" w:firstLine="709"/>
        <w:rPr/>
      </w:pPr>
      <w:r>
        <w:rPr/>
        <w:t xml:space="preserve">Всех нас несут серебряные тропы, ведущие по мановению судьбы. Но нам самим решать — достичь желанного предела, сквозь снегопад ступая, иль морозной ночью во тьме, смущающей благополучье тела, или остаться в чьем-то теплом доме холодную пору пережидать. </w:t>
      </w:r>
    </w:p>
    <w:p>
      <w:pPr>
        <w:pStyle w:val="Normal"/>
        <w:tabs>
          <w:tab w:val="clear" w:pos="708"/>
          <w:tab w:val="left" w:pos="4253" w:leader="none"/>
        </w:tabs>
        <w:ind w:right="0" w:firstLine="709"/>
        <w:rPr/>
      </w:pPr>
      <w:r>
        <w:rPr/>
        <w:t>Не верит дух, что паруса поникли и нету сил куда-то устремляться. Он знает, что такое настроение сознанья вызвано лишь тем, что у души отсутствует мечта и что все мысли до того приземлены, как газ угарный, отравляющий уснувших без запаха. Он стелется внизу, не поднимаясь вверх. Предательские мысли сродни ему. Но знаем мы, что именно они несут энергию осуществленья и исполненья огненных желаний. Они чертят карту наших жизней, ткут полотно неведомых дорог и знают наперед грядущие свершенья.</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09. Зовите Меня так, чтобы весь мир оглушить призывом чистого сердца. Мольба выражает свойства раба, но зов находит для Меня будущего ученика. Дерзновение призыва сродни вызову огня на себя. Когда в гуще боя враг начинает одолевать слабеющие ряды, малая горстка смельчаков обращает на себя внимание всей вражеской армии, жертвуя собой, но спасая многих. </w:t>
      </w:r>
    </w:p>
    <w:p>
      <w:pPr>
        <w:pStyle w:val="Normal"/>
        <w:tabs>
          <w:tab w:val="clear" w:pos="708"/>
          <w:tab w:val="left" w:pos="4253" w:leader="none"/>
        </w:tabs>
        <w:ind w:right="0" w:firstLine="709"/>
        <w:rPr/>
      </w:pPr>
      <w:r>
        <w:rPr/>
        <w:t xml:space="preserve">Зов Мой — подвиг для вас. Ибо нельзя пройти незамеченными, если струи огня вырываются из сердца и, озонируя пространство, устрашают тварей лохматых. </w:t>
      </w:r>
    </w:p>
    <w:p>
      <w:pPr>
        <w:pStyle w:val="Normal"/>
        <w:tabs>
          <w:tab w:val="clear" w:pos="708"/>
          <w:tab w:val="left" w:pos="4253" w:leader="none"/>
        </w:tabs>
        <w:ind w:right="0" w:firstLine="709"/>
        <w:rPr/>
      </w:pPr>
      <w:r>
        <w:rPr/>
        <w:t xml:space="preserve">Зовите всею мощью пробудившегося духа и жажду победы утолите тайной возрастающей любви к Иерархии и к страждущему человечеству. Сгорая в огне зова своего и раскаляя мощь огненного тела, вы уподобляетесь златоковачу, доспех для себя выковывающему. </w:t>
      </w:r>
    </w:p>
    <w:p>
      <w:pPr>
        <w:pStyle w:val="Normal"/>
        <w:tabs>
          <w:tab w:val="clear" w:pos="708"/>
          <w:tab w:val="left" w:pos="4253" w:leader="none"/>
        </w:tabs>
        <w:ind w:right="0" w:firstLine="709"/>
        <w:rPr/>
      </w:pPr>
      <w:r>
        <w:rPr/>
        <w:t>Молот Великой Силы управляется Сердцем Моим. Но если струна духа вашего ко Мне протянута, ток Моей Радости и вас возжжет Сиянием Славы.</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10. Путешествия Преподобного Сергия по Руси по какой-то неизвестной причине умалчиваются. Но тем не менее известно, что Преподобный, помимо Киева, Новгорода и Пскова, бывал на Валааме и на Соловецких островах, а также проходил через многие северные города Руси, закладывая духовные магниты для будущих крепостей-монастырей. </w:t>
      </w:r>
    </w:p>
    <w:p>
      <w:pPr>
        <w:pStyle w:val="Normal"/>
        <w:tabs>
          <w:tab w:val="clear" w:pos="708"/>
          <w:tab w:val="left" w:pos="4253" w:leader="none"/>
        </w:tabs>
        <w:ind w:right="0" w:firstLine="709"/>
        <w:rPr/>
      </w:pPr>
      <w:r>
        <w:rPr/>
        <w:t>Идея Братства в то время могла реализоваться лишь через силу веры. Последующее укрепление Руси было заложено в те далекие времена, когда шведы осаждали страну с севера, татары — с востока и юга, а западу угрожало польско-литовское нашествие. Но, словно провидя грядущие войны, монастыри строились как форпосты и неприступные крепости. Каменный кремль Троице-Сергиевой лавры не смогли одолеть поляки и вынуждены были отступить. Шведы осаждали Соловки, но так и не могли захватить монастырь. И дело не только в крепких стенах, но в ратном умении монашества. Известно, что в монастырях имела место ратная подготовка, вобравшая в себя древнерусское искусство рукопашного боя. Не просто смиренные и слабые телесно старцы пребывали в молении, но воины духа. Защита святынь нужна была и тогда, когда ризница стала наполняться драгоценными дарами от князей и богатых прихожан. Не безмятежная молитва требовала защиты внешней. Если Сам Преподобный имел мощную физическую силу, беспрестанно трудясь, напрягая тело, чтобы дух был свободен, то и монашеству он заповедал держать плоть в узде изнеможения, насколько позволяло физическое здоровье.</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111. Каждое творение природы, начиная с камня и заканчивая высшими существами, есть кристаллизация вибраций мысленного творчества иерархического присутствия, которое на сотни, а то и тысячи порядков превышает свои создания, как гончар — свой горшок, как строитель — камень и материал для возведения здания. Все предметы не просто хранят на себе следы присутствия человека, но сами являют собой часть его энергии, заключенной в нем, — причем силы не только физической, которая была потрачена на изготовление, но и мысленной, а также и высокодуховной как организующего начала всех творений. Импульс духа, безмолвный и не различимый органами чувств, все же есть причина всех причин.</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112. Испытавший путь нашел посох терпения. Лишения и одиночество не страшны тому, кто путешествует к дальним мирам, преодолевая бездны пространства. Как можно остановить дух, отрастивший крылья? Ему трудно прятать их под земной одеждой. Они мешают ходить по скалистым тропам. Но зато, когда усталость сковывает плотное тело, стремительной белой птицей устремляется душа к цветущим небесным садам, где аромат огненных цветов дает высшему телу силу перед погружением в оцепенение земное.</w:t>
      </w:r>
    </w:p>
    <w:p>
      <w:pPr>
        <w:pStyle w:val="Normal"/>
        <w:tabs>
          <w:tab w:val="clear" w:pos="708"/>
          <w:tab w:val="left" w:pos="4253" w:leader="none"/>
        </w:tabs>
        <w:ind w:right="0" w:firstLine="709"/>
        <w:rPr/>
      </w:pPr>
      <w:r>
        <w:rPr/>
        <w:t xml:space="preserve">Мыслью соткав путь, завтра забудем про него, чтобы начать новый. И за тысячу жизней не заглянем во все уголки одной планеты, ибо знаем, что каждая искра мироздания отражает Беспредельность, — если даже атом так же не может быть познан, как и вся вселенная. </w:t>
      </w:r>
    </w:p>
    <w:p>
      <w:pPr>
        <w:pStyle w:val="Normal"/>
        <w:tabs>
          <w:tab w:val="clear" w:pos="708"/>
          <w:tab w:val="left" w:pos="4253" w:leader="none"/>
        </w:tabs>
        <w:ind w:right="0" w:firstLine="709"/>
        <w:rPr/>
      </w:pPr>
      <w:r>
        <w:rPr/>
        <w:t>На крыльях Огня Судьбы летит наша жизнь. Но теперь она уже не принадлежит нам как посланникам определенных Сил. В тайне неизреченной вызревает предназначение. Как ребенок не может быть рожден матерью раньше срока своего, как плод на дереве, не созрев, не сможет упасть на землю, так и дыхание судьбы не вознесет человека на вершину жизни, если не будет на то Воля Высшая. Можно назвать это везением или удачей. Можно спорить о случайностях или заслугах. Но в жизнь человеческую постоянно вмешивается нечто необъяснимое, что люди называют судьбой. С почтением поклонимся ей, ибо она несет в руке факел вдохновения, который освещает нам самые темные закоулки нашего тернистого пути.</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13. «И отрешу длинноты славословий. В подвиге будет молитва моя». </w:t>
      </w:r>
    </w:p>
    <w:p>
      <w:pPr>
        <w:pStyle w:val="Normal"/>
        <w:tabs>
          <w:tab w:val="clear" w:pos="708"/>
          <w:tab w:val="left" w:pos="4253" w:leader="none"/>
        </w:tabs>
        <w:ind w:right="0" w:firstLine="709"/>
        <w:rPr/>
      </w:pPr>
      <w:r>
        <w:rPr/>
        <w:t xml:space="preserve">Не уклоняясь от священного труда сердцем своим, не покладая рук в труде земном, устремимся, братья, к преображению рода человеческого! </w:t>
      </w:r>
    </w:p>
    <w:p>
      <w:pPr>
        <w:pStyle w:val="Normal"/>
        <w:tabs>
          <w:tab w:val="clear" w:pos="708"/>
          <w:tab w:val="left" w:pos="4253" w:leader="none"/>
        </w:tabs>
        <w:ind w:right="0" w:firstLine="709"/>
        <w:rPr/>
      </w:pPr>
      <w:r>
        <w:rPr/>
        <w:t xml:space="preserve">Но как указать путь? Чем устремить в будущее Радости Нашей? Воистину, лишь красотой жизни, красотой совершенства, красотой отношений. </w:t>
      </w:r>
    </w:p>
    <w:p>
      <w:pPr>
        <w:pStyle w:val="Normal"/>
        <w:tabs>
          <w:tab w:val="clear" w:pos="708"/>
          <w:tab w:val="left" w:pos="4253" w:leader="none"/>
        </w:tabs>
        <w:ind w:right="0" w:firstLine="709"/>
        <w:rPr/>
      </w:pPr>
      <w:r>
        <w:rPr/>
        <w:t xml:space="preserve">Не может кристалл Ануры образоваться в сердце без выявления высших духовных качеств. Лишь выбрав сор и мелкие камни из зерна и отвеяв его от мякины, можно смолоть чистую муку для хлеба будущей жизни. </w:t>
      </w:r>
    </w:p>
    <w:p>
      <w:pPr>
        <w:pStyle w:val="Normal"/>
        <w:tabs>
          <w:tab w:val="clear" w:pos="708"/>
          <w:tab w:val="left" w:pos="4253" w:leader="none"/>
        </w:tabs>
        <w:ind w:right="0" w:firstLine="709"/>
        <w:rPr/>
      </w:pPr>
      <w:r>
        <w:rPr/>
        <w:t xml:space="preserve">Нельзя кормить детей Моих пищей негодной. Болью лечимся от самонадеянности и сердца смягчаем в страданиях. Нет выше приношений, чем помощь ближнему. Попавший в утеснения не видит выхода, но свет мира всюду проникает. </w:t>
      </w:r>
    </w:p>
    <w:p>
      <w:pPr>
        <w:pStyle w:val="Normal"/>
        <w:tabs>
          <w:tab w:val="clear" w:pos="708"/>
          <w:tab w:val="left" w:pos="4253" w:leader="none"/>
        </w:tabs>
        <w:ind w:right="0" w:firstLine="709"/>
        <w:rPr/>
      </w:pPr>
      <w:r>
        <w:rPr/>
        <w:t xml:space="preserve">Если обступили тебя враги, не давая продлиться пути твоему и преграждая путь камнями клеветы и ложью обвинений, доверься Мне, доверься Огню Судьбы, ибо достоин быть замеченным Мыслью Сердца Моего. К славе земной не стремись, но спеши предупредить искру каждого сердца о надвигающемся урагане испытаний. Мольба не остановит стихии, но сердечное обращение проникнет в искру их духа, ибо сердце всегда слышит другое сердце, имея свой безмолвный язык общения, для которого расстояния не преграда. Сердечная связь не сравнится с другими видами общения. Волна любви соединяет миры. </w:t>
      </w:r>
    </w:p>
    <w:p>
      <w:pPr>
        <w:pStyle w:val="Normal"/>
        <w:tabs>
          <w:tab w:val="clear" w:pos="708"/>
          <w:tab w:val="left" w:pos="4253" w:leader="none"/>
        </w:tabs>
        <w:ind w:right="0" w:firstLine="709"/>
        <w:rPr/>
      </w:pPr>
      <w:r>
        <w:rPr/>
        <w:t xml:space="preserve">Изжить неприязнь и ненависть — самое сложное испытание души. Отделить дух от личного возможно во имя великого дела. Уязвление самолюбия — начало фанаберии. Спесь и чванство не допустимы в мире Ануры. Заразные люди и нации отличаются этим негативным признаком. </w:t>
      </w:r>
    </w:p>
    <w:p>
      <w:pPr>
        <w:pStyle w:val="Normal"/>
        <w:tabs>
          <w:tab w:val="clear" w:pos="708"/>
          <w:tab w:val="left" w:pos="4253" w:leader="none"/>
        </w:tabs>
        <w:ind w:right="0" w:firstLine="709"/>
        <w:rPr/>
      </w:pPr>
      <w:r>
        <w:rPr/>
        <w:t xml:space="preserve">Простота не панибратство, но знание бесчисленности уровней сознания. Простота — умение удалять лишнее из обихода, доводя жизнь свою до аскетизма. Но известно, что ни пост, ни воздержание, ни молчание — как основное средство — не могут дать пробуждение духа. Они вспомогательны, хотя и необходимы в той мере, которая не превращает их в одержание. Иначе разовьется серьезная и необратимая форма маниакальности, которая разрушит сознание и его связь с внешним миром, окрасив его в яркие тона того вожделения, в области которого было допущено нарушение принципа золотой середины. </w:t>
      </w:r>
    </w:p>
    <w:p>
      <w:pPr>
        <w:pStyle w:val="Normal"/>
        <w:tabs>
          <w:tab w:val="clear" w:pos="708"/>
          <w:tab w:val="left" w:pos="4253" w:leader="none"/>
        </w:tabs>
        <w:ind w:right="0" w:firstLine="709"/>
        <w:rPr/>
      </w:pPr>
      <w:r>
        <w:rPr/>
        <w:t xml:space="preserve">Велик труд развития духа. Легче одному выстроить высотную плотину, чем добраться до темницы, куда помещен дух. Таким раскопкам в себе самом могут позавидовать самые маститые археологи всего мира. Но сколько пластов существования, или культурных слоев, нужно снять, прежде чем дать духу засиять в полной красоте своей и огненной славе! </w:t>
      </w:r>
    </w:p>
    <w:p>
      <w:pPr>
        <w:pStyle w:val="Normal"/>
        <w:tabs>
          <w:tab w:val="clear" w:pos="708"/>
          <w:tab w:val="left" w:pos="4253" w:leader="none"/>
        </w:tabs>
        <w:ind w:right="0" w:firstLine="709"/>
        <w:rPr/>
      </w:pPr>
      <w:r>
        <w:rPr/>
        <w:t>Не нужно длинноты славословий, но нужен климат определенных вибраций, в котором хотя бы на мгновение должен зашевелиться зародыш тела славы.</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14. Вещи и предметы, вода, пищевые и лекарственные средства приобретают свойство гармонизации и усмирения агрессивных качеств после нахождения в пирамидальном пространстве. Известен опыт, когда заключенным-рецидивистам добавляли в пищу соль и сахар, заряженные пирамидой. Статистика установила, что число правонарушений сократилось и процент исправления увеличился в значительной степени. Но степени одержания требуют разнообразных мер воздействия. </w:t>
      </w:r>
    </w:p>
    <w:p>
      <w:pPr>
        <w:pStyle w:val="Normal"/>
        <w:tabs>
          <w:tab w:val="clear" w:pos="708"/>
          <w:tab w:val="left" w:pos="4253" w:leader="none"/>
        </w:tabs>
        <w:ind w:right="0" w:firstLine="709"/>
        <w:rPr/>
      </w:pPr>
      <w:r>
        <w:rPr/>
        <w:t>Зоны Домов Жизни влияют на человеческую психику избирательно, так же как и исцеляют разные органы. Отрицательные качества, будучи перемагниченными, могут исправить изъяны души, залечив каверны зла бальзамом благомыслия. Когда дух, вслед за струнами энергий Дома Жизни, высвобождается даже на очень короткое время, в плотном теле происходят неуловимые изменения. Плоть подчиняется молоту духа и обретает форму, необходимую для выявления полноты предназначения. Химизм крови как универсальный растворитель энергии имеет очень чуткую подвижность, вбирая из пространства элементы, необходимые для определенных задач духа. И если эти процессы стимулированы и ускорены действием токов Дома Жизни, происходит значительное продвижение сознания в будущее.</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15. Солнце души моей, победившей время, когда-нибудь одолеет темный покров туч и озарит поле, на котором взошли цветы наших исканий. Оно осветит горы, увенчанные чистотой извечных льдов, которые дают начало рекам всей Земли. </w:t>
      </w:r>
    </w:p>
    <w:p>
      <w:pPr>
        <w:pStyle w:val="Normal"/>
        <w:tabs>
          <w:tab w:val="clear" w:pos="708"/>
          <w:tab w:val="left" w:pos="4253" w:leader="none"/>
        </w:tabs>
        <w:ind w:right="0" w:firstLine="709"/>
        <w:rPr/>
      </w:pPr>
      <w:r>
        <w:rPr/>
        <w:t xml:space="preserve">Вода покидает планету. И высшие планеты приносят нам водообразующие вещества, дабы удержать ее от чрезмерного разогрева и преждевременной гибели всего живого. </w:t>
      </w:r>
    </w:p>
    <w:p>
      <w:pPr>
        <w:pStyle w:val="Normal"/>
        <w:tabs>
          <w:tab w:val="clear" w:pos="708"/>
          <w:tab w:val="left" w:pos="4253" w:leader="none"/>
        </w:tabs>
        <w:ind w:right="0" w:firstLine="709"/>
        <w:rPr/>
      </w:pPr>
      <w:r>
        <w:rPr/>
        <w:t xml:space="preserve">Лаборатория космической алхимии удерживает химический состав каждой из планет в надлежащем виде. Если Сатурн в силу ослабления магнетизма лишился атмосферы, то Титан, наоборот, приобрел ее вместе с мощным гравитационным полем. </w:t>
      </w:r>
    </w:p>
    <w:p>
      <w:pPr>
        <w:pStyle w:val="Normal"/>
        <w:tabs>
          <w:tab w:val="clear" w:pos="708"/>
          <w:tab w:val="left" w:pos="4253" w:leader="none"/>
        </w:tabs>
        <w:ind w:right="0" w:firstLine="709"/>
        <w:rPr/>
      </w:pPr>
      <w:r>
        <w:rPr/>
        <w:t xml:space="preserve">Юпитер, который считается ведущей планетой Солнечной системы, нагнетает процессы, воздействующие на всю нашу Малую Вселенную. Именно Юпитер, как и Венера, окутан тайной, как слоем плотных облаков, постоянно передвигающихся по горизонтальным линиям вдоль экватора. </w:t>
      </w:r>
    </w:p>
    <w:p>
      <w:pPr>
        <w:pStyle w:val="Normal"/>
        <w:tabs>
          <w:tab w:val="clear" w:pos="708"/>
          <w:tab w:val="left" w:pos="4253" w:leader="none"/>
        </w:tabs>
        <w:ind w:right="0" w:firstLine="709"/>
        <w:rPr/>
      </w:pPr>
      <w:r>
        <w:rPr/>
        <w:t xml:space="preserve">Ведущие планеты нашего Космоса — проводники в иную Беспредельность, с которой они уже давно установили связь. Разве Радж-Стар может быть конечным звеном в цепи Иерархии Бесконечной? </w:t>
      </w:r>
    </w:p>
    <w:p>
      <w:pPr>
        <w:pStyle w:val="Normal"/>
        <w:tabs>
          <w:tab w:val="clear" w:pos="708"/>
          <w:tab w:val="left" w:pos="4253" w:leader="none"/>
        </w:tabs>
        <w:ind w:right="0" w:firstLine="709"/>
        <w:rPr/>
      </w:pPr>
      <w:r>
        <w:rPr/>
        <w:t xml:space="preserve">В Луче Единого — множество миров, вселенных и космосов, обитаемых и населенных существами разного рода. Все находят камертон созвучия, ибо только оно открывает двери доверия и побеждает холод и мрак пути. </w:t>
      </w:r>
    </w:p>
    <w:p>
      <w:pPr>
        <w:pStyle w:val="Normal"/>
        <w:tabs>
          <w:tab w:val="clear" w:pos="708"/>
          <w:tab w:val="left" w:pos="4253" w:leader="none"/>
        </w:tabs>
        <w:ind w:right="0" w:firstLine="709"/>
        <w:rPr/>
      </w:pPr>
      <w:r>
        <w:rPr/>
        <w:t>Скитания учат терпению. Скитания дают понимание бесприютности как непременного условия земной свободы, без которой свобода космическая не может быть достигнута и осознана. Привязываясь к какой-нибудь из планет, мы забываем о крыльях одоления пространства, растущих по мере пробуждения духа.</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116. В огне есть живая душа, что нашему духу сродни. Огонь — прародитель наш, прядущий сознания нить. Он Света белую сеть держит в своих руках. Тайне его гореть, не меркнущей во временах. Будет ветер нести слово его и плоть. На бесконечном пути он спутник твой и Господь. Я доверяю ему, как сердцу и как судьбе. Идущим сквозь вечную тьму нужен свет на тропе.</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117. Трансформация эгоизма в фанатизм — самая ловкая ловушка для души. Добиваясь сиддхических проявлений собственного сознания, человек укрепляется в разных формах веры и, остановившись на одной, исступленно и ревностно следуя ей, оставляет лишь выжженную землю религиозного экстремизма и недопущения кого-то, кроме себя, в свой круг почитания. Своими мыслями такая душа создает себе личного бога, который смотрит сквозь пальцы на духовные просчеты и слабости, заслоняя собой Луч Иерархического Начала. Тень дерева заслоняет свет солнца и не дает почувствовать жар очищения.</w:t>
      </w:r>
    </w:p>
    <w:p>
      <w:pPr>
        <w:pStyle w:val="Normal"/>
        <w:tabs>
          <w:tab w:val="clear" w:pos="708"/>
          <w:tab w:val="left" w:pos="4253" w:leader="none"/>
        </w:tabs>
        <w:ind w:right="0" w:firstLine="709"/>
        <w:rPr/>
      </w:pPr>
      <w:r>
        <w:rPr/>
        <w:t>Из подобных людей развиваются лжепророки, медиумы и, в конце концов, если они не признаны, — величайшие преступники. Дьяволизация сознания постепенна, как и возвращение к ангельской сущности. Трава растет незаметно. И если не скосить ее, то и пройти будет невозможно. Но фанатизм есть агрессивное постижение религиозной традиции. Это отрицательный полюс явлений духовности, тогда как любовь и все анурические проявления есть высшая степень сияния Лотоса Брамы.</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18. Трудно студеной зимой поверить в лето. Трудно летом думать о морозах. Но цепь незаметных и почти неуловимых изменений преподносит наглядный пример как эволюционных, так и инволюционных процессов. Этот урок для сознания преподает сама Мать Природа. Не нужно искать просветленного Гуру, когда в самих явлениях мира заложена величайшая суть обучения. </w:t>
      </w:r>
    </w:p>
    <w:p>
      <w:pPr>
        <w:pStyle w:val="Normal"/>
        <w:tabs>
          <w:tab w:val="clear" w:pos="708"/>
          <w:tab w:val="left" w:pos="4253" w:leader="none"/>
        </w:tabs>
        <w:ind w:right="0" w:firstLine="709"/>
        <w:rPr/>
      </w:pPr>
      <w:r>
        <w:rPr/>
        <w:t xml:space="preserve">Обитатели Земли находятся в стадии развития, схожей с существами, которые сами должны добывать себе пропитание, напрягая ум и преодолевая массу неудобств и лишений. И это являет собой лучшую школу жизни. </w:t>
      </w:r>
    </w:p>
    <w:p>
      <w:pPr>
        <w:pStyle w:val="Normal"/>
        <w:tabs>
          <w:tab w:val="clear" w:pos="708"/>
          <w:tab w:val="left" w:pos="4253" w:leader="none"/>
        </w:tabs>
        <w:ind w:right="0" w:firstLine="709"/>
        <w:rPr/>
      </w:pPr>
      <w:r>
        <w:rPr/>
        <w:t>Ситуацию нельзя рассматривать как случайность, но как плод мысленных поисков, сомнений, нахождений и решений. Если готовность духа нагнетена, Мудрость, Мать София, пошлет вам случай или событие, которые перевернут вашу жизнь, поставив все на свои места.</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19. Храм Святой Софии в Киеве не просто церковное учреждение, но магнит мудрости Великой Руси. Когда славянство как нация было едино в духовном и политическом плане, у мудрости ведической было единое пространство — с севера до юга. Раскол по национальным признакам принес с собой ослабление Руси как родства солнечного народа. </w:t>
      </w:r>
    </w:p>
    <w:p>
      <w:pPr>
        <w:pStyle w:val="Normal"/>
        <w:tabs>
          <w:tab w:val="clear" w:pos="708"/>
          <w:tab w:val="left" w:pos="4253" w:leader="none"/>
        </w:tabs>
        <w:ind w:right="0" w:firstLine="709"/>
        <w:rPr/>
      </w:pPr>
      <w:r>
        <w:rPr/>
        <w:t>Уничтожение ведических святынь привело к многочисленным страданиям всей русской нации, которой себя именовали нынешние украинцы, белорусы, болгары, сербы, чехи, словенцы и хорваты, а также множество великое других племен, оставшихся в одиночестве после распада Великой Империи этрусков, существовавшей за много тысяч лет до Рима. Именно этруски заложили основу государственного устройства древнего Рима. Все города были отданы латинянам под всевозрастающей мощью западной пассионарности. Киев, сердце этой империи, имел священноначалие. В нем правили живые Боги — Крышень и Лада.</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20. Дрожащая старческая рука уже не может держать топор, но перо еще по силам ей удержать. И сколько Господь пошлет стаек новых мыслей, столько слов сядет на провода расчерченной чистой тетради. Эти синие птицы счастья так сжились с моим уединенным образом жизни, что не хочется улетать из этого гнезда, даже предчувствуя будущие морозы. </w:t>
      </w:r>
    </w:p>
    <w:p>
      <w:pPr>
        <w:pStyle w:val="Normal"/>
        <w:tabs>
          <w:tab w:val="clear" w:pos="708"/>
          <w:tab w:val="left" w:pos="4253" w:leader="none"/>
        </w:tabs>
        <w:ind w:right="0" w:firstLine="709"/>
        <w:rPr/>
      </w:pPr>
      <w:r>
        <w:rPr/>
        <w:t xml:space="preserve">Звенит колокольчик радости. Несется тройка жизни. Нескончаемость пути не пугает ее. Человеческая душа в скитаниях своих надеется найти тропу к своему утраченному жилищу, к уютной теплой долине среди гор, где царствует вечная весна. </w:t>
      </w:r>
    </w:p>
    <w:p>
      <w:pPr>
        <w:pStyle w:val="Normal"/>
        <w:tabs>
          <w:tab w:val="clear" w:pos="708"/>
          <w:tab w:val="left" w:pos="4253" w:leader="none"/>
        </w:tabs>
        <w:ind w:right="0" w:firstLine="709"/>
        <w:rPr/>
      </w:pPr>
      <w:r>
        <w:rPr/>
        <w:t>Духу Света нужна радость. Телу нужно тепло, рукам — перо, а голове — умение улавливать и собирать мысли пространства.</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21. «В сердце — Врата Истины». В сердце — ключ преуспеяния. В сердце — зов красоты. </w:t>
      </w:r>
    </w:p>
    <w:p>
      <w:pPr>
        <w:pStyle w:val="Normal"/>
        <w:tabs>
          <w:tab w:val="clear" w:pos="708"/>
          <w:tab w:val="left" w:pos="4253" w:leader="none"/>
        </w:tabs>
        <w:ind w:right="0" w:firstLine="709"/>
        <w:rPr/>
      </w:pPr>
      <w:r>
        <w:rPr/>
        <w:t xml:space="preserve">Лучшей защитой от болезней и страданий указано желать всем благости и пробуждения всех лучших сил души. Желая всегда добра другим, образовываешь и развиваешь пространство внутреннего мира, зажигая тысячи солнц, которые любовью своею и состраданием согревают души омраченные. Нагнетая силу любви к человечеству, независимо от того, богаты они или бедны, дух кристаллизует доспех огненной мощи, скованный и сцементированный этой любовью. </w:t>
      </w:r>
    </w:p>
    <w:p>
      <w:pPr>
        <w:pStyle w:val="Normal"/>
        <w:tabs>
          <w:tab w:val="clear" w:pos="708"/>
          <w:tab w:val="left" w:pos="4253" w:leader="none"/>
        </w:tabs>
        <w:ind w:right="0" w:firstLine="709"/>
        <w:rPr/>
      </w:pPr>
      <w:r>
        <w:rPr/>
        <w:t xml:space="preserve">Природа часто бывает жестокой к своим творениям. И это ее право. Как писатель может сжигать в печи ненужные черновики, а дворник — сухие листья в парке, так и великая энергия жизни подчинена целесообразности и гармонии. </w:t>
      </w:r>
    </w:p>
    <w:p>
      <w:pPr>
        <w:pStyle w:val="Normal"/>
        <w:tabs>
          <w:tab w:val="clear" w:pos="708"/>
          <w:tab w:val="left" w:pos="4253" w:leader="none"/>
        </w:tabs>
        <w:ind w:right="0" w:firstLine="709"/>
        <w:rPr/>
      </w:pPr>
      <w:r>
        <w:rPr/>
        <w:t xml:space="preserve">До нас доходит лишь мизерная часть Космической Любви, но и ее достаточно бывает, для того чтобы расцвели сады и заколосились нивы. </w:t>
      </w:r>
    </w:p>
    <w:p>
      <w:pPr>
        <w:pStyle w:val="Normal"/>
        <w:tabs>
          <w:tab w:val="clear" w:pos="708"/>
          <w:tab w:val="left" w:pos="4253" w:leader="none"/>
        </w:tabs>
        <w:ind w:right="0" w:firstLine="709"/>
        <w:rPr/>
      </w:pPr>
      <w:r>
        <w:rPr/>
        <w:t xml:space="preserve">Любящий насыщает мир энергией одухотворения и разливает в мир лучи счастья своего сердца. Великая Анура — царственная энергия обаяния — наделена эманирующими свойствами Блага. </w:t>
      </w:r>
    </w:p>
    <w:p>
      <w:pPr>
        <w:pStyle w:val="Normal"/>
        <w:tabs>
          <w:tab w:val="clear" w:pos="708"/>
          <w:tab w:val="left" w:pos="4253" w:leader="none"/>
        </w:tabs>
        <w:ind w:right="0" w:firstLine="709"/>
        <w:rPr/>
      </w:pPr>
      <w:r>
        <w:rPr/>
        <w:t xml:space="preserve">Явление Золотого Века, когда овцы и волки уживаются рядом, способно осуществиться только в поле Царь-Сердца. Такой дух не нуждается в представлениях себя на обозрение, ни в презентациях, ни в рекламе. Ярое сердце светит сквозь покрывало невзрачного одеяния. Если над Христом, запыленным от дальних дорог, сияла радуга, то разве можно этого добиться при помощи особых одеяний, преломляющих лучи солнца, или технологиями, применяющими лазерное шоу? Свет духа не упрятать в мешок плоти. </w:t>
      </w:r>
    </w:p>
    <w:p>
      <w:pPr>
        <w:pStyle w:val="Normal"/>
        <w:tabs>
          <w:tab w:val="clear" w:pos="708"/>
          <w:tab w:val="left" w:pos="4253" w:leader="none"/>
        </w:tabs>
        <w:ind w:right="0" w:firstLine="709"/>
        <w:rPr/>
      </w:pPr>
      <w:r>
        <w:rPr/>
        <w:t>Ищите не врагов, но друзей. В каждом видя друга, возбуждаешь в нем лишь добрые энергии.</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122. Участвуем в битве, не видя ее. Постигаем мудрость, но не сидим у ног Учителя. Слышим те голоса, которыми наполнено Безмолвие. Любим самозабвенно того Бога, того Учителя, которого не узрели воочию. Разве бедна жизнь наша событиями, если горная пустынь милее для нас огней больших городов? Мы слышим, как травинки шепчут друг другу свои слова; как ветер, касаясь воды, в подарок реке сыплет щедро золотые листья. И не удивляемся, не страшимся пению звезд ночных и звону огня в печи. Все сокровенно. Все таинственно. Все имеет продолжение во времени. Жизнь дегустируем мы каждый день. И каждое мгновение встречаем как каплю ароматного нектара, который медом радости для нас становится, минуя дней пределы. Мед радости познания — сладкий мед для мудрых духом — будет приготовлен неведомыми тружениками мира.</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23. Можно забыть слова, но наши дела и поступки навсегда оставляют свою печать в памяти. Рождение чистой жизни наступает тогда, когда отступает тень прошлого, затмевающая звезды дальней цели. Без устремления вверх даже свеча не горит. Разве сердца человеческие не пылают так же, взглядом касаясь Святынь Неба? </w:t>
      </w:r>
    </w:p>
    <w:p>
      <w:pPr>
        <w:pStyle w:val="Normal"/>
        <w:tabs>
          <w:tab w:val="clear" w:pos="708"/>
          <w:tab w:val="left" w:pos="4253" w:leader="none"/>
        </w:tabs>
        <w:ind w:right="0" w:firstLine="709"/>
        <w:rPr/>
      </w:pPr>
      <w:r>
        <w:rPr/>
        <w:t xml:space="preserve">Пусть полог ночи опускается на прошлое. Новый день, как новая жизнь, посылает чистые возможности начать все в ином ключе. В величайшем замысле существования присутствует способность в любое время соскочить с колесницы зла, не повредив основ своего миропонимания. </w:t>
      </w:r>
    </w:p>
    <w:p>
      <w:pPr>
        <w:pStyle w:val="Normal"/>
        <w:tabs>
          <w:tab w:val="clear" w:pos="708"/>
          <w:tab w:val="left" w:pos="4253" w:leader="none"/>
        </w:tabs>
        <w:ind w:right="0" w:firstLine="709"/>
        <w:rPr/>
      </w:pPr>
      <w:r>
        <w:rPr/>
        <w:t>Тернии страданий ждут того, кто хочет покончить с властью прошлого. Наркомания Майи так сладка. И трудно пережить отторжение от прошлого образа мысли.</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24. Лишь духовность способна дать дар различения и меру распознавания правдивости. Лишь духовность возжигает самые прекрасные светочи судьбы, через которые проходил дух, собирая сокровище опыта. </w:t>
      </w:r>
    </w:p>
    <w:p>
      <w:pPr>
        <w:pStyle w:val="Normal"/>
        <w:tabs>
          <w:tab w:val="clear" w:pos="708"/>
          <w:tab w:val="left" w:pos="4253" w:leader="none"/>
        </w:tabs>
        <w:ind w:right="0" w:firstLine="709"/>
        <w:rPr/>
      </w:pPr>
      <w:r>
        <w:rPr/>
        <w:t xml:space="preserve">Как узнать истинность намерений, если дух не подскажет? Много в мире искусных лжецов и талантливых актеров, способных исполнить роль искренних и светлых помощников. Но такое фиглярство и лицедейство не есть открытие души, но лишь маскировка собственных темных умыслов. </w:t>
      </w:r>
    </w:p>
    <w:p>
      <w:pPr>
        <w:pStyle w:val="Normal"/>
        <w:tabs>
          <w:tab w:val="clear" w:pos="708"/>
          <w:tab w:val="left" w:pos="4253" w:leader="none"/>
        </w:tabs>
        <w:ind w:right="0" w:firstLine="709"/>
        <w:rPr/>
      </w:pPr>
      <w:r>
        <w:rPr/>
        <w:t xml:space="preserve">Если дух слаб и не может пробиться к Огненным Небесам или мысль его не может достичь Ауры Владыки, есть опасность, что в пространстве найдутся такие персонификаторы, которые, пользуясь слепотой человеческой души, возьмут на себя роль Верховного Учителя, что немало их позабавит. Одни и те же духи, составляющие кощунственный эгрегор медиумизма, отвечают на вопросы, просьбы и молитвы. Созданное ими грифельное зеркало отражает искренние обращения к Существам Огненного Мира и возвращает в мир земной импульсы религиозной направленности, если молитва механична и является для человека обрядностью, которую нужно поскорее исполнить. </w:t>
      </w:r>
    </w:p>
    <w:p>
      <w:pPr>
        <w:pStyle w:val="Normal"/>
        <w:tabs>
          <w:tab w:val="clear" w:pos="708"/>
          <w:tab w:val="left" w:pos="4253" w:leader="none"/>
        </w:tabs>
        <w:ind w:right="0" w:firstLine="709"/>
        <w:rPr/>
      </w:pPr>
      <w:r>
        <w:rPr/>
        <w:t xml:space="preserve">Редкая мольба достигает сердца Ангелов. Плотность астральной тьмы позволяет легко отследить эту светлую искру и погасить ее, если нет общего единения сердец и накал посылаемого молитвенного снаряда недостаточно раскален. Общая молитва — сила, прободающая темные небеса. Дом, где она творится, светится голубым светом, и мощь огненных манифестаций так активна, что кажется — заря занимается. </w:t>
      </w:r>
    </w:p>
    <w:p>
      <w:pPr>
        <w:pStyle w:val="Normal"/>
        <w:tabs>
          <w:tab w:val="clear" w:pos="708"/>
          <w:tab w:val="left" w:pos="4253" w:leader="none"/>
        </w:tabs>
        <w:ind w:right="0" w:firstLine="709"/>
        <w:rPr/>
      </w:pPr>
      <w:r>
        <w:rPr/>
        <w:t>Обращайтесь к светлым духам и ищите лучшее назначение мысли посланной.</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25. Юпитер достижим. Если хоть один дух указал путь туда, то многие другие способны одолеть его. Благословенный указывал на возможность общения с дальними мирами. </w:t>
      </w:r>
    </w:p>
    <w:p>
      <w:pPr>
        <w:pStyle w:val="Normal"/>
        <w:tabs>
          <w:tab w:val="clear" w:pos="708"/>
          <w:tab w:val="left" w:pos="4253" w:leader="none"/>
        </w:tabs>
        <w:ind w:right="0" w:firstLine="709"/>
        <w:rPr/>
      </w:pPr>
      <w:r>
        <w:rPr/>
        <w:t>Если Земля перенаселена, то Венера и Юпитер имеют малое количество существ, живущих на них. В силу темного магнетизма и лукавого интеллекта земляне страшатся высших планет, ибо там невозможно скрыть свои намерения. Духовность обитателей Юпитера и Венеры высока, и каждый всплеск агрессии или недовольства вновь прибывшего может обернуться его поражением. Но там нет смерти. Есть отдых в высших сферах и возвращение назад. Создание оболочки не занимает много времени: ведь тело уплотненного астрала там развито значительно и применимо к условиям планеты — иначе бы мощная гравитация раздавила физическую оболочку. Даже комета, захваченная тяготением, распалась бы на тысячи кусков, прежде чем упала на поверхность.</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26. Ребенок не видит опасностей. Он рождается с закрытыми глазами и долгое время чувствует себя бесстрашным. Он охранен силой матери. </w:t>
      </w:r>
    </w:p>
    <w:p>
      <w:pPr>
        <w:pStyle w:val="Normal"/>
        <w:tabs>
          <w:tab w:val="clear" w:pos="708"/>
          <w:tab w:val="left" w:pos="4253" w:leader="none"/>
        </w:tabs>
        <w:ind w:right="0" w:firstLine="709"/>
        <w:rPr/>
      </w:pPr>
      <w:r>
        <w:rPr/>
        <w:t xml:space="preserve">Ученик Света, вступивший на путь, не страшится существ низшего астрала, которые нашептывают ему свои измышления. Он защищен Лучом Сердца Учителя, к которому направил его зов души. </w:t>
      </w:r>
    </w:p>
    <w:p>
      <w:pPr>
        <w:pStyle w:val="Normal"/>
        <w:tabs>
          <w:tab w:val="clear" w:pos="708"/>
          <w:tab w:val="left" w:pos="4253" w:leader="none"/>
        </w:tabs>
        <w:ind w:right="0" w:firstLine="709"/>
        <w:rPr/>
      </w:pPr>
      <w:r>
        <w:rPr/>
        <w:t>Тьма отступает, когда видит, что не за что зацепиться своими когтями. Они скользят, но не удерживают. Царапины ядовиты, но излечимы. Глубина ран невелика. Только через близких могут действовать прислужники зла. И не стоит этому удивляться.</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127. Корректируйте облака непонятных фактов. Классификация может сложить картину удивительных открытий прозрений нашей души. И самоутверждение как лучшая форма оценки, при всех его ошибках, все же лучше, чем забитость и пугливое сомнение. Но не нужно быть снобом, для того чтобы узнать ценность своих постижений. Труднее признать глубину собственных заблуждений. В омуте одиночества заводятся многие сущности, если не осветить его солнцем души.</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28. Применение магами крови детей и животных для материализации самых злобных духов нанесло немало вреда как Европе, так и Америке. Черномагический уклон исследований в подвалах Ватикана привел к всеобщему безбожию как единственной религии развитой демократии. Повальное обучение пастырей методам внушения сделало из церкви сатанинские притоны. Вершиной всех этих экспериментов с молодыми прихожанками можно считать их умопомешательство и беременность — как бесстыдно заявляют падре, от Святого Духа. Воистину, тьма правит Ватиканом. </w:t>
      </w:r>
    </w:p>
    <w:p>
      <w:pPr>
        <w:pStyle w:val="Normal"/>
        <w:tabs>
          <w:tab w:val="clear" w:pos="708"/>
          <w:tab w:val="left" w:pos="4253" w:leader="none"/>
        </w:tabs>
        <w:ind w:right="0" w:firstLine="709"/>
        <w:rPr/>
      </w:pPr>
      <w:r>
        <w:rPr/>
        <w:t xml:space="preserve">Поклонение Семи Ангелам есть лишь скрытая форма таких черных месс. Обвиняя женщин и детей в колдовстве и приговаривая их к сожжению на костре, инквизиторы приносили жертву своим демонам для получения еще больших степеней в рядах сатанистов. </w:t>
      </w:r>
    </w:p>
    <w:p>
      <w:pPr>
        <w:pStyle w:val="Normal"/>
        <w:tabs>
          <w:tab w:val="clear" w:pos="708"/>
          <w:tab w:val="left" w:pos="4253" w:leader="none"/>
        </w:tabs>
        <w:ind w:right="0" w:firstLine="709"/>
        <w:rPr/>
      </w:pPr>
      <w:r>
        <w:rPr/>
        <w:t xml:space="preserve">Современное увлечение красной магией и вампиризмом продолжает традицию давно умерших культов. Пока не взошло солнце, ядовитые испарения злодеяний уходят на создание плотных тел для демонов. Их множество расплодилось, ибо знают, что конец близок. </w:t>
      </w:r>
    </w:p>
    <w:p>
      <w:pPr>
        <w:pStyle w:val="Normal"/>
        <w:tabs>
          <w:tab w:val="clear" w:pos="708"/>
          <w:tab w:val="left" w:pos="4253" w:leader="none"/>
        </w:tabs>
        <w:ind w:right="0" w:firstLine="709"/>
        <w:rPr/>
      </w:pPr>
      <w:r>
        <w:rPr/>
        <w:t xml:space="preserve">Пресловутые основы западной свободы привели к узакониванию церковью содомии, или однополых браков, и разрешению священникам с гомосексуальной ориентацией оставаться для служения в приходах. </w:t>
      </w:r>
    </w:p>
    <w:p>
      <w:pPr>
        <w:pStyle w:val="Normal"/>
        <w:tabs>
          <w:tab w:val="clear" w:pos="708"/>
          <w:tab w:val="left" w:pos="4253" w:leader="none"/>
        </w:tabs>
        <w:ind w:right="0" w:firstLine="709"/>
        <w:rPr/>
      </w:pPr>
      <w:r>
        <w:rPr/>
        <w:t>Сатанизация церкви набирает обороты. Многое из всех сведений остается за чертой молчания. Гриф «Совершенно секретно» укрывает своей сутаной мерзости священнослужителей.</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29. Наше сердце — колыбель Грядущего. Наше сердце — средоточие всех Солнц Мира. Оно несет в себе часть той Вселенной Света, из которой родился мир проявленный. Это семя всех существований самого человека. Это ядро эволюционных процессов. Если собрать всех воплощенных одним сердцем существ, то можно будет населить людьми целую планету. Тайны этого Алтаря Жизни никогда не будут обнародованы. </w:t>
      </w:r>
    </w:p>
    <w:p>
      <w:pPr>
        <w:pStyle w:val="Normal"/>
        <w:tabs>
          <w:tab w:val="clear" w:pos="708"/>
          <w:tab w:val="left" w:pos="4253" w:leader="none"/>
        </w:tabs>
        <w:ind w:right="0" w:firstLine="709"/>
        <w:rPr/>
      </w:pPr>
      <w:r>
        <w:rPr/>
        <w:t xml:space="preserve">Если в земном теле сердце — мотор, перекачивающий кровь, то в огненном теле движение крови заменено жидким электричеством. Венозная и артериальная кровь соединяют циклы великой восьмерки, или малого круга микрокосма, существующего в виде кругов кровообращения. </w:t>
      </w:r>
    </w:p>
    <w:p>
      <w:pPr>
        <w:pStyle w:val="Normal"/>
        <w:tabs>
          <w:tab w:val="clear" w:pos="708"/>
          <w:tab w:val="left" w:pos="4253" w:leader="none"/>
        </w:tabs>
        <w:ind w:right="0" w:firstLine="709"/>
        <w:rPr/>
      </w:pPr>
      <w:r>
        <w:rPr/>
        <w:t xml:space="preserve">Сердце рождает мысли и посылает молнии их к намеченной цели. И редко когда мысль не достигает своего назначения. </w:t>
      </w:r>
    </w:p>
    <w:p>
      <w:pPr>
        <w:pStyle w:val="Normal"/>
        <w:tabs>
          <w:tab w:val="clear" w:pos="708"/>
          <w:tab w:val="left" w:pos="4253" w:leader="none"/>
        </w:tabs>
        <w:ind w:right="0" w:firstLine="709"/>
        <w:rPr/>
      </w:pPr>
      <w:r>
        <w:rPr/>
        <w:t>Сердце — хранитель праведности и клавиатура кармических воздействий. Судьба через сердце направляет жизненную энергию к предназначению всех воплощений. Сопереживая, скорбя за других и сострадая им, мы расширяем влияние нашей ауры, усиливая и ускоряя циркуляцию космических энергий, проходящих через наше существо.</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130. Мощи Сергия как Корни Русского Православия все глубже и глубже проникают в сердце народа, вопреки западной демократии, где безбожие правит, имея сытое житие телу, но нищету духовную.</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31. Не задохнись в объятьях славы. Так трудно нам достоинство хранить, не выглядя при том высокомерным; не быть доступным для желающих глазеть на чудо новое. Во всем должна быть мера. Путь Стража у дороги не прост. </w:t>
      </w:r>
    </w:p>
    <w:p>
      <w:pPr>
        <w:pStyle w:val="Normal"/>
        <w:tabs>
          <w:tab w:val="clear" w:pos="708"/>
          <w:tab w:val="left" w:pos="4253" w:leader="none"/>
        </w:tabs>
        <w:ind w:right="0" w:firstLine="709"/>
        <w:rPr/>
      </w:pPr>
      <w:r>
        <w:rPr/>
        <w:t xml:space="preserve">Мир направляет каждую судьбу во благо. Вне добра нет совершенства. Лишь произвол владычества над миром и диктатура личной власти владеют теми, кто в сознанье ограничен такой чудовищною формой утверждения себя. </w:t>
      </w:r>
    </w:p>
    <w:p>
      <w:pPr>
        <w:pStyle w:val="Normal"/>
        <w:tabs>
          <w:tab w:val="clear" w:pos="708"/>
          <w:tab w:val="left" w:pos="4253" w:leader="none"/>
        </w:tabs>
        <w:ind w:right="0" w:firstLine="709"/>
        <w:rPr/>
      </w:pPr>
      <w:r>
        <w:rPr/>
        <w:t xml:space="preserve">Пусть солнце день наполнит чудесами и в пламени полета своего транслирует святые мысли, от которых жар творческий пространство наполняет. </w:t>
      </w:r>
    </w:p>
    <w:p>
      <w:pPr>
        <w:pStyle w:val="Normal"/>
        <w:tabs>
          <w:tab w:val="clear" w:pos="708"/>
          <w:tab w:val="left" w:pos="4253" w:leader="none"/>
        </w:tabs>
        <w:ind w:right="0" w:firstLine="709"/>
        <w:rPr/>
      </w:pPr>
      <w:r>
        <w:rPr/>
        <w:t xml:space="preserve">Будь стержнем духа. Будь живой антенной для мыслей высших. Без посредников среди людей не может даже Братство действовать. Однажды пойманная мысль — привет из Белой Башни — становится для мира Вестью. Без человека ни одно деянье Бога не способно проявиться. Пророки древности, что были вдохновлены Небесной Силой, так убежденно не могли вещать, Луча Ведущего Святого Духа не имея. </w:t>
      </w:r>
    </w:p>
    <w:p>
      <w:pPr>
        <w:pStyle w:val="Normal"/>
        <w:tabs>
          <w:tab w:val="clear" w:pos="708"/>
          <w:tab w:val="left" w:pos="4253" w:leader="none"/>
        </w:tabs>
        <w:ind w:right="0" w:firstLine="709"/>
        <w:rPr/>
      </w:pPr>
      <w:r>
        <w:rPr/>
        <w:t xml:space="preserve">Скромнее будь! И пусть оценивают люди как зазнайство или же нелюдимость, но нужно стать отшельником в миру, от многих искушений отказавшись. Тверди себе одно — пример великий Преподобного Владыки Сергия. </w:t>
      </w:r>
    </w:p>
    <w:p>
      <w:pPr>
        <w:pStyle w:val="Normal"/>
        <w:tabs>
          <w:tab w:val="clear" w:pos="708"/>
          <w:tab w:val="left" w:pos="4253" w:leader="none"/>
        </w:tabs>
        <w:ind w:right="0" w:firstLine="709"/>
        <w:rPr/>
      </w:pPr>
      <w:r>
        <w:rPr/>
        <w:t xml:space="preserve">Однажды, в детстве, начало того явленья повторилось, когда на утренней заре цветные слепки летели с солнца — прозрачные шары, дождь радужный. Солнце играло, пульсируя незримыми толчками, и посылало в пространство свои отображенья, которые слетали и обретали разные цвета, всю землю в поле заполняя, и лужи, и подтаявший ледок, и небо, озаренное сияньем. Лишь только не было святого возгласа: «Пречистая грядет!» Но свет судьбы, которой не минуешь, уже тогда незримо поселился в восторге сердца. И так же возжигалось оно, когда ты к Сергию Святому приходил, к мощам Его прикладываясь трижды и коленопреклоненно. </w:t>
      </w:r>
    </w:p>
    <w:p>
      <w:pPr>
        <w:pStyle w:val="Normal"/>
        <w:tabs>
          <w:tab w:val="clear" w:pos="708"/>
          <w:tab w:val="left" w:pos="4253" w:leader="none"/>
        </w:tabs>
        <w:ind w:right="0" w:firstLine="709"/>
        <w:rPr/>
      </w:pPr>
      <w:r>
        <w:rPr/>
        <w:t>Магнит судьбы мощь напрягает духа. Теперь уже не сбросить ответственность наследника Радж-Агни. Ведь людям не хватает в мире энтузиазма и милосердия. Кто исчерпал их глубину, уходит с земли, не достигая мудрости.</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132. Душа не стареет. Не меркнет огонь Красоты, который создал золотое ее сиянье. Душа не стареет. Миров огневые мосты протянуты через нее, чрез миры ожиданья. Нам знать не дано, почему мы не можем прочесть живых ее тайн непонятные глифы. Но в каждом мгновенье звучит ее тонкая весть, что мы только дети, что верят в чудесные мифы. Огонь собирает созревший в мирах урожай. Звезда Урусвати рубином священным пылает. И мысль о грядущем волнующа так и светла, что наши сердца до краев она в нас наполняет. Мы мимо проходим святилищ сияющих дней. Мы в пепел сжигаем возможности наших мгновений. И падают зерна в золу, где живет суховей, где теплятся искры забытых уже откровений. Касаемся гор, над которыми тайна царит, как облако, что охраняет вершины. Хоть в сердце своем мы всесильны, как Света Цари, дух, словно загадка, как крепость, стоит нерушимо.</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33. Возгорись! Как свеча, что не гаснет в ночи. Сердце сделай пылающей тайною жизни. </w:t>
      </w:r>
    </w:p>
    <w:p>
      <w:pPr>
        <w:pStyle w:val="Normal"/>
        <w:tabs>
          <w:tab w:val="clear" w:pos="708"/>
          <w:tab w:val="left" w:pos="4253" w:leader="none"/>
        </w:tabs>
        <w:ind w:right="0" w:firstLine="709"/>
        <w:rPr/>
      </w:pPr>
      <w:r>
        <w:rPr/>
        <w:t xml:space="preserve">Новый путь — продолжение прошлой судьбы, когда только учился ходить босиком по острым камням земли. Они впивались в ноги, ранили и делали следы твои залитыми кровью жертвы за то, что принял тело скорбей, плоть лунных предков. </w:t>
      </w:r>
    </w:p>
    <w:p>
      <w:pPr>
        <w:pStyle w:val="Normal"/>
        <w:tabs>
          <w:tab w:val="clear" w:pos="708"/>
          <w:tab w:val="left" w:pos="4253" w:leader="none"/>
        </w:tabs>
        <w:ind w:right="0" w:firstLine="709"/>
        <w:rPr/>
      </w:pPr>
      <w:r>
        <w:rPr/>
        <w:t xml:space="preserve">Даже Мать Великая стоит на серпе Луны, как на Ладье, переплывающей Океан Пространства. </w:t>
      </w:r>
    </w:p>
    <w:p>
      <w:pPr>
        <w:pStyle w:val="Normal"/>
        <w:tabs>
          <w:tab w:val="clear" w:pos="708"/>
          <w:tab w:val="left" w:pos="4253" w:leader="none"/>
        </w:tabs>
        <w:ind w:right="0" w:firstLine="709"/>
        <w:rPr/>
      </w:pPr>
      <w:r>
        <w:rPr/>
        <w:t xml:space="preserve">Кто указал нам путь, заповедав в бездне омрачения искать Мудрость? </w:t>
      </w:r>
    </w:p>
    <w:p>
      <w:pPr>
        <w:pStyle w:val="Normal"/>
        <w:tabs>
          <w:tab w:val="clear" w:pos="708"/>
          <w:tab w:val="left" w:pos="4253" w:leader="none"/>
        </w:tabs>
        <w:ind w:right="0" w:firstLine="709"/>
        <w:rPr/>
      </w:pPr>
      <w:r>
        <w:rPr/>
        <w:t xml:space="preserve">Опыт складывает зерна судьбы. Опыт учит различать в малом явлении начало великих событий. Нельзя сразу собрать горсть жемчужин. Невозможно найти меру драгоценных камней. От незримого света загорается огонь земной, от малой искры — костер познания. Не просто заполнять словами тропы чистых строчек. Нужна мысль, озаряющая и вселяющая дух в содержание написанного. </w:t>
      </w:r>
    </w:p>
    <w:p>
      <w:pPr>
        <w:pStyle w:val="Normal"/>
        <w:tabs>
          <w:tab w:val="clear" w:pos="708"/>
          <w:tab w:val="left" w:pos="4253" w:leader="none"/>
        </w:tabs>
        <w:ind w:right="0" w:firstLine="709"/>
        <w:rPr/>
      </w:pPr>
      <w:r>
        <w:rPr/>
        <w:t>Каждая наша жизнь — книга судьбы. На ауре можно прочесть все, что с нами произошло. Но зачем нам чужая мудрость, когда своя не найдена? Культура тайны должна войти в основу устава Храма Жизни.</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34. Богиня Сефек — Мать Времени и Владычица Семи Звезд, имя которой переводится как «Семерка». Севек-Кронос есть допланетарная форма Сатурна. Мать Времени, которой поклонялись многие и многие поколения людей во множестве храмов в бесконечном потоке сменяющих друг друга волн цивилизаций, называлась по-иному — «Живое Слово». </w:t>
      </w:r>
    </w:p>
    <w:p>
      <w:pPr>
        <w:pStyle w:val="Normal"/>
        <w:tabs>
          <w:tab w:val="clear" w:pos="708"/>
          <w:tab w:val="left" w:pos="4253" w:leader="none"/>
        </w:tabs>
        <w:ind w:right="0" w:firstLine="709"/>
        <w:rPr/>
      </w:pPr>
      <w:r>
        <w:rPr/>
        <w:t xml:space="preserve">Сумма знаний, дарованная человеку на Земле, не может быть превышена: иначе способна нанести непоправимый вред как для самого мудреца, так и для окружающих. Не зависть Богов виновата, как утверждают древнеевропейские источники, но нарушение баланса стихий на планете. Сейчас наиболее хрупким он является. </w:t>
      </w:r>
    </w:p>
    <w:p>
      <w:pPr>
        <w:pStyle w:val="Normal"/>
        <w:tabs>
          <w:tab w:val="clear" w:pos="708"/>
          <w:tab w:val="left" w:pos="4253" w:leader="none"/>
        </w:tabs>
        <w:ind w:right="0" w:firstLine="709"/>
        <w:rPr/>
      </w:pPr>
      <w:r>
        <w:rPr/>
        <w:t>Но ураганы времени страшнее солнечного шторма, сметающего все электрические, электромагнитные и высокочастотные коммуникации, работа которых может быть парализована. Ураган времени может вызвать эпидемии преждевременной старости, когда, соответствуя уплотнению течения лет, составляющему от пяти до двадцати лет в год в среднем, время будет воздействовать на человеческий организм. Но внутри человека существуют свои биологические часы, отсчитывающие сутки календарные, а не астральные. Но по мере постижения сфер время течет медленнее. Сутки Богов — человеческий век, а то и значительно больше.</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35. Омой душу в чистом сиянии Небесного Света. Изгони нашептывания «здравого смысла» из жизни своей. Позволь своей душе проявить себя так, как она этого хочет. Развяжи ей крылья! Дай ей свободу! Не позволяй земной суете одурманить сознание ядовитым туманом заблуждений. Пусть сердце станет чистым и искренним, как у ребенка. Пусть дух зажжет огонь своего солнца внутри тебя. Пусть лучи пробужденного духа создадут ауру чистого зрения, в котором слепец прозревает, а немой говорит. Вслушайся в голос скорбящего человечества. Неужели в сердце твоем не зашевелится острый ток сострадания и желание оказать помощь блуждающим во мраке душам? </w:t>
      </w:r>
    </w:p>
    <w:p>
      <w:pPr>
        <w:pStyle w:val="Normal"/>
        <w:tabs>
          <w:tab w:val="clear" w:pos="708"/>
          <w:tab w:val="left" w:pos="4253" w:leader="none"/>
        </w:tabs>
        <w:ind w:right="0" w:firstLine="709"/>
        <w:rPr/>
      </w:pPr>
      <w:r>
        <w:rPr/>
        <w:t>Омрачение — вместилище всех болезней. Сумевший дать надежду и избавивший от печали род человеческий благословен будет. Но не ищите средства избавления в злачных местах или игорных домах. Храмы Жизни смогут дать людям не только бодрость духа, но и здоровье телу. Радостью прослаивайте пространство. Радостью соединяйте сердца. Нельзя ошибиться в счастье. Если даже в непонимании сердце радуется, оно право. Печаль есть предательство духа и порождение бацилл, разрушающих печень.</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36. Легко обидеть человека и не заметить этого. Легко быть над чужими обидами и страданиями. Но это не избавляет нас от той ответственности, которая лежит на обидчике. Иногда не само слово, но интонация пренебрежения играет роль оскорбления. Через звук и волны передается как музыка сфер, так и рычание и вопли низшего астрала. </w:t>
      </w:r>
    </w:p>
    <w:p>
      <w:pPr>
        <w:pStyle w:val="Normal"/>
        <w:tabs>
          <w:tab w:val="clear" w:pos="708"/>
          <w:tab w:val="left" w:pos="4253" w:leader="none"/>
        </w:tabs>
        <w:ind w:right="0" w:firstLine="709"/>
        <w:rPr/>
      </w:pPr>
      <w:r>
        <w:rPr/>
        <w:t xml:space="preserve">Нужно пройти через боль низших сфер, чтобы подняться в Мир Радости. Как сказал великий поэт: «Пускай она поплачет — ей ничего не значит!» Иногда со слезами выходит пыль непонимания, и глаза проясняются и начинают различать то, что раньше не видели. </w:t>
      </w:r>
    </w:p>
    <w:p>
      <w:pPr>
        <w:pStyle w:val="Normal"/>
        <w:tabs>
          <w:tab w:val="clear" w:pos="708"/>
          <w:tab w:val="left" w:pos="4253" w:leader="none"/>
        </w:tabs>
        <w:ind w:right="0" w:firstLine="709"/>
        <w:rPr/>
      </w:pPr>
      <w:r>
        <w:rPr/>
        <w:t xml:space="preserve">Имея все, можно стать невыносимым. Не сострадая другому, не научишься милосердию Высших Существ. Пахарь, обрабатывая свой клочок поля, старается убрать каждый камень, чтобы он не мешал зерну. Но люди не замечают в душе своей нагромождений привычек. Им кажется, что они всегда правы, — и от того получают оплеухи. </w:t>
      </w:r>
    </w:p>
    <w:p>
      <w:pPr>
        <w:pStyle w:val="Normal"/>
        <w:tabs>
          <w:tab w:val="clear" w:pos="708"/>
          <w:tab w:val="left" w:pos="4253" w:leader="none"/>
        </w:tabs>
        <w:ind w:right="0" w:firstLine="709"/>
        <w:rPr/>
      </w:pPr>
      <w:r>
        <w:rPr/>
        <w:t>Каждый стремится освободить себя от горечи, которую несет в себе. Навязчивые мысли — плохая компания для мыслящего человека. Нужно оставить в прошлом помехи сознания и попытаться начать жить с чистого листа. Кляксы можно удалять постепенно.</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37. Времена Белого Бурхана близки. В древних пещерах Ак-Чана, где существовало и существует святилище Вечному Богу Света, еще совершаются тайные моления культа Тенгри, переродившегося на современный лад в другие формы религии. </w:t>
      </w:r>
    </w:p>
    <w:p>
      <w:pPr>
        <w:pStyle w:val="Normal"/>
        <w:tabs>
          <w:tab w:val="clear" w:pos="708"/>
          <w:tab w:val="left" w:pos="4253" w:leader="none"/>
        </w:tabs>
        <w:ind w:right="0" w:firstLine="709"/>
        <w:rPr/>
      </w:pPr>
      <w:r>
        <w:rPr/>
        <w:t xml:space="preserve">Изначальные обряды были просты и наивны, по-детски чисты и искренни. Сама Мать Природа служила для людей наставником и учителем. Сама Мать Природа давала форму для действий и подражания. </w:t>
      </w:r>
    </w:p>
    <w:p>
      <w:pPr>
        <w:pStyle w:val="Normal"/>
        <w:tabs>
          <w:tab w:val="clear" w:pos="708"/>
          <w:tab w:val="left" w:pos="4253" w:leader="none"/>
        </w:tabs>
        <w:ind w:right="0" w:firstLine="709"/>
        <w:rPr/>
      </w:pPr>
      <w:r>
        <w:rPr/>
        <w:t xml:space="preserve">Ни одна архитектура мира не обошлась без применения растительных орнаментов, цветков и завитков различного типа. Ни одно изобретение науки не обошлось без природного прототипа. Можно брать вертолет или субмарину — каждому станет ясно, что стрекоза и акула дали внешние очертания. Сравнения подобного рода можно продолжать до бесконечности. </w:t>
      </w:r>
    </w:p>
    <w:p>
      <w:pPr>
        <w:pStyle w:val="Normal"/>
        <w:tabs>
          <w:tab w:val="clear" w:pos="708"/>
          <w:tab w:val="left" w:pos="4253" w:leader="none"/>
        </w:tabs>
        <w:ind w:right="0" w:firstLine="709"/>
        <w:rPr/>
      </w:pPr>
      <w:r>
        <w:rPr/>
        <w:t>Но сам Алтай как земля, меньше всего изуродованная современными методами усовершенствования технократией, еще хранит в себе драгоценные тайны мудрости, принадлежащие всему роду человеческому. И в простых и добрых сердцах алтайского народа, выстрадавшего немало на своем периоде существования, еще сохранилась органическая, живая связь с духами — созидателями природы. Они близки миру наития до такой степени, что кажется, будто их существование находится на стыке миров, границу которых они легко переходят. Интуитивизация сознания детей природы очень высока. Они больше знают чувствами, чем интеллектом —  тем более в той его форме, в которой он пребывает сейчас, оторвавшись от духовности.</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38. Полет диктуется новыми обстоятельствами. Поездки расширяют границу орбит духа и утверждают ценность того уголка земли, откуда началось путешествие в мир. </w:t>
      </w:r>
    </w:p>
    <w:p>
      <w:pPr>
        <w:pStyle w:val="Normal"/>
        <w:tabs>
          <w:tab w:val="clear" w:pos="708"/>
          <w:tab w:val="left" w:pos="4253" w:leader="none"/>
        </w:tabs>
        <w:ind w:right="0" w:firstLine="709"/>
        <w:rPr/>
      </w:pPr>
      <w:r>
        <w:rPr/>
        <w:t xml:space="preserve">Волна идет за волной, обнимая вершины святые. А мы ищем ту тончайшую ноту, с помощью которой можно войти в резонанс с космическим источником мысли, с Единым Магнитом Света, откуда истекает неиссякаемая музыка знания. Мудростью оно становится тогда, когда ее насущность присутствует в жизни, когда необходимость в ней становится воздухом твоей души, ароматом тайны, без которого нельзя прожить даже мгновение. </w:t>
      </w:r>
    </w:p>
    <w:p>
      <w:pPr>
        <w:pStyle w:val="Normal"/>
        <w:tabs>
          <w:tab w:val="clear" w:pos="708"/>
          <w:tab w:val="left" w:pos="4253" w:leader="none"/>
        </w:tabs>
        <w:ind w:right="0" w:firstLine="709"/>
        <w:rPr/>
      </w:pPr>
      <w:r>
        <w:rPr/>
        <w:t>Пространство реагирует на присутствие чистых людей. Пространство как живая структура использует и впитывает опыт множества поколений человечества и существ минерального, растительного и животного миров. Ни одна мысль, ни одна искра разума не выпадают из внимания пространственного существа. Оно прикрывает Тело Матери Мира. Оно в физическом мире — лишь покров Ее платья. И этих покровов множество великое.</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39. Липка паутина эгоцентричности, которая пытается приклеить все явления к собственному жалкому существованию. Разум бессердечен и любой проступок может оправдать пользой собственной. Но сердце полно ожиданий возможностей, в которых рождаются явления новой жизни. </w:t>
      </w:r>
    </w:p>
    <w:p>
      <w:pPr>
        <w:pStyle w:val="Normal"/>
        <w:tabs>
          <w:tab w:val="clear" w:pos="708"/>
          <w:tab w:val="left" w:pos="4253" w:leader="none"/>
        </w:tabs>
        <w:ind w:right="0" w:firstLine="709"/>
        <w:rPr/>
      </w:pPr>
      <w:r>
        <w:rPr/>
        <w:t>Любовь как прародительница всех чувств всегда будет права. Она умеет насыщать пространство огнем своей души. Она имеет ключи от всех Врат. Невидимая, но влекущая Властительница Жизни.</w:t>
      </w:r>
    </w:p>
    <w:p>
      <w:pPr>
        <w:pStyle w:val="Normal"/>
        <w:tabs>
          <w:tab w:val="clear" w:pos="708"/>
          <w:tab w:val="left" w:pos="4253" w:leader="none"/>
        </w:tabs>
        <w:ind w:right="0" w:firstLine="709"/>
        <w:rPr/>
      </w:pPr>
      <w:r>
        <w:rPr/>
        <w:t>Трудно рекламировать самого себя. Но самость этому занятию отдает все свое свободное время.</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40. Одиночество — лучший помощник и учитель. Заводя с кем-то дружбу или влюбляясь, душа тайно надеется, что обрела друга, который станет для нее опорой и никогда не предаст. И велико бывает разочарование того, кто в это свято верит. </w:t>
      </w:r>
    </w:p>
    <w:p>
      <w:pPr>
        <w:pStyle w:val="Normal"/>
        <w:tabs>
          <w:tab w:val="clear" w:pos="708"/>
          <w:tab w:val="left" w:pos="4253" w:leader="none"/>
        </w:tabs>
        <w:ind w:right="0" w:firstLine="709"/>
        <w:rPr/>
      </w:pPr>
      <w:r>
        <w:rPr/>
        <w:t xml:space="preserve">Отношения между людьми, как и все на земле, склонно к инволюционированию. Лишь импульсы страданий когтями боли сдирают пелену с глаз. Слезы заставляют прозреть глаза, а раны души кровью духа омывают сердце. </w:t>
      </w:r>
    </w:p>
    <w:p>
      <w:pPr>
        <w:pStyle w:val="Normal"/>
        <w:tabs>
          <w:tab w:val="clear" w:pos="708"/>
          <w:tab w:val="left" w:pos="4253" w:leader="none"/>
        </w:tabs>
        <w:ind w:right="0" w:firstLine="709"/>
        <w:rPr/>
      </w:pPr>
      <w:r>
        <w:rPr/>
        <w:t xml:space="preserve">Есть один друг и одна надежда — мудрый Учитель, способный выслушать вопли страждущей души, понять ее и, сострадая, дать тихий, мудрый совет, который окажется единственно верным и, следуя которому, дух обязательно выберется из потемок заблуждений и наваждений невежества. </w:t>
      </w:r>
    </w:p>
    <w:p>
      <w:pPr>
        <w:pStyle w:val="Normal"/>
        <w:tabs>
          <w:tab w:val="clear" w:pos="708"/>
          <w:tab w:val="left" w:pos="4253" w:leader="none"/>
        </w:tabs>
        <w:ind w:right="0" w:firstLine="709"/>
        <w:rPr/>
      </w:pPr>
      <w:r>
        <w:rPr/>
        <w:t>Мучения духа не делают его бессердечным и жестоким, но заставляют понимать чужую беду и чужую радость. Как бы беспристрастный к чужому стону, как бы глухой к человеческим страданиям идет мудрец, но душа его исполосована ударами злых мыслей, которые он отводит от людей и берет на себя.</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41. Среди людей, но будто бы в пустыне, живет мудрец. В молении своем ему нет времени для суетного мира и горькой скуки, что делает теченье дней тягучим и однообразным, как надоевшая мелодия, звучащая в ушах, — мелодия печали. От пустоты сердечной ее нечем заменить. И люди жалкие идут на преступленья и убивают время, не зная, куда же деть летящие годы, на что сменять горсть золотых мгновений и где найти базар, где равноценен будет такой обмен. Лишь мудрая судьба как настоятель Храма Жизни звенящим посохом нам в двери постучит, напоминая о том, чтоб праздные остановили разговоры и делом занялись, а не сплетеньем лживых слов. </w:t>
      </w:r>
    </w:p>
    <w:p>
      <w:pPr>
        <w:pStyle w:val="Normal"/>
        <w:tabs>
          <w:tab w:val="clear" w:pos="708"/>
          <w:tab w:val="left" w:pos="4253" w:leader="none"/>
        </w:tabs>
        <w:ind w:right="0" w:firstLine="709"/>
        <w:rPr/>
      </w:pPr>
      <w:r>
        <w:rPr/>
        <w:t>Как скоротечен жизни пламенный поток! В нем мир кипит, бушует и стремится к одной, ему лишь ведомой черте, к концу всех дел, к земному урожаю или к началу нового пути.</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42. В однообразии течения времени живет неповторимость. Смена времен года составляет течение лет, бегущих непрерывным потоком. Года сменяются годами, а жизни — жизнями. Казалось бы, похожесть очевидна, но картину нашего мировосприятия составляет память. Именно ее цепкие руки выхватывают из прошлого самые яркие эпизоды и оживляют их, преобразуя в манеру поведения, болезни и, в целом, в ткань судьбы, которая нас ждет. </w:t>
      </w:r>
    </w:p>
    <w:p>
      <w:pPr>
        <w:pStyle w:val="Normal"/>
        <w:tabs>
          <w:tab w:val="clear" w:pos="708"/>
          <w:tab w:val="left" w:pos="4253" w:leader="none"/>
        </w:tabs>
        <w:ind w:right="0" w:firstLine="709"/>
        <w:rPr/>
      </w:pPr>
      <w:r>
        <w:rPr/>
        <w:t xml:space="preserve">Заплесневелая добродетель становится уделом гниения. Но дерзновенное возмущение спокойствия оживляет пыльные залежи самомнения. Чрезмерная уверенность в правоте своей шокирует пространство. Когда-нибудь таран наглости разобьется о скалу неприступности. </w:t>
      </w:r>
    </w:p>
    <w:p>
      <w:pPr>
        <w:pStyle w:val="Normal"/>
        <w:tabs>
          <w:tab w:val="clear" w:pos="708"/>
          <w:tab w:val="left" w:pos="4253" w:leader="none"/>
        </w:tabs>
        <w:ind w:right="0" w:firstLine="709"/>
        <w:rPr/>
      </w:pPr>
      <w:r>
        <w:rPr/>
        <w:t xml:space="preserve">Каждый предмет, даже самый утилитарный, наполнен наслоениями памяти. Даже пыль на книжных полках может рассказать не меньше, чем книги, которые она покрыла. Дух накопления знаний имеет столько многообразных личин, что иногда трудно представить, как могут соединяться такие взаимоисключающие понятия. </w:t>
      </w:r>
    </w:p>
    <w:p>
      <w:pPr>
        <w:pStyle w:val="Normal"/>
        <w:tabs>
          <w:tab w:val="clear" w:pos="708"/>
          <w:tab w:val="left" w:pos="4253" w:leader="none"/>
        </w:tabs>
        <w:ind w:right="0" w:firstLine="709"/>
        <w:rPr/>
      </w:pPr>
      <w:r>
        <w:rPr/>
        <w:t xml:space="preserve">Мощь тайны в каждом камне хранится. Опытный психометрист может спокойно проследить этапы его многомиллиардной жизни, когда, будучи горой, он потом стал скалой, часть которой обрушилась вниз и попала во власть реки или озера, став округлой и гладкой. </w:t>
      </w:r>
    </w:p>
    <w:p>
      <w:pPr>
        <w:pStyle w:val="Normal"/>
        <w:tabs>
          <w:tab w:val="clear" w:pos="708"/>
          <w:tab w:val="left" w:pos="4253" w:leader="none"/>
        </w:tabs>
        <w:ind w:right="0" w:firstLine="709"/>
        <w:rPr/>
      </w:pPr>
      <w:r>
        <w:rPr/>
        <w:t>Память скругляет острые углы, оберегая сознание от прошлых ран. Но они все равно болят и пульсируют время от времени острыми токами воспоминаний.</w:t>
      </w:r>
    </w:p>
    <w:p>
      <w:pPr>
        <w:pStyle w:val="Normal"/>
        <w:tabs>
          <w:tab w:val="clear" w:pos="708"/>
          <w:tab w:val="left" w:pos="4253" w:leader="none"/>
        </w:tabs>
        <w:ind w:right="0" w:firstLine="709"/>
        <w:rPr/>
      </w:pPr>
      <w:r>
        <w:rPr/>
      </w:r>
    </w:p>
    <w:p>
      <w:pPr>
        <w:pStyle w:val="Normal"/>
        <w:tabs>
          <w:tab w:val="clear" w:pos="708"/>
          <w:tab w:val="left" w:pos="4253" w:leader="none"/>
        </w:tabs>
        <w:ind w:right="0" w:firstLine="709"/>
        <w:rPr/>
      </w:pPr>
      <w:r>
        <w:rPr/>
        <w:t xml:space="preserve">143. Боги и демоны перетягивают Змия Мудрости каждый в свою сторону, пахтая Океан Вечности, забывая, что Мудрость едина, в чьих бы руках она ни была. Польза и вред зависят от тех, в чьих руках находится знание. Адепты Правого и Левого Пути используют тот же резервуар неисчерпаемый всеначальной энергии. </w:t>
      </w:r>
    </w:p>
    <w:p>
      <w:pPr>
        <w:pStyle w:val="Normal"/>
        <w:tabs>
          <w:tab w:val="clear" w:pos="708"/>
          <w:tab w:val="left" w:pos="4253" w:leader="none"/>
        </w:tabs>
        <w:ind w:right="0" w:firstLine="709"/>
        <w:rPr/>
      </w:pPr>
      <w:r>
        <w:rPr/>
        <w:t>Добро и зло — берега беспредельного Океана Великой Силы. Но нельзя зло олицетворять с хаосом, или неупорядоченной материей, все потенции которой — в зачаточном состоянии. Хаос — преддверие творения, с его неисчерпаемой палитрой возможностей. Но сознательное зло есть истощение творческих сил. Но все же последнее слово останется за Силами Света и Победой, Вечной Победой Иерархии Сынов Зари.</w:t>
      </w:r>
    </w:p>
    <w:p>
      <w:pPr>
        <w:pStyle w:val="Normal"/>
        <w:ind w:right="0" w:firstLine="709"/>
        <w:rPr/>
      </w:pPr>
      <w:r>
        <w:rPr/>
      </w:r>
    </w:p>
    <w:p>
      <w:pPr>
        <w:pStyle w:val="Normal"/>
        <w:ind w:right="0" w:firstLine="709"/>
        <w:rPr/>
      </w:pPr>
      <w:r>
        <w:rPr/>
        <w:t>144. Утренние часы благоприятны для яснослышания. Когда еще голоса мира не звучат в полный голос, сердце говорит с Небесами.</w:t>
      </w:r>
    </w:p>
    <w:p>
      <w:pPr>
        <w:pStyle w:val="Normal"/>
        <w:ind w:right="0" w:firstLine="709"/>
        <w:rPr/>
      </w:pPr>
      <w:r>
        <w:rPr/>
        <w:t>Была бы удача. Путь нас найдет. Сквозь времени чащу идем в настоящее, в котором наш дух непрестанно живет немеркнущим солнцем — судьбою палящею. Отвага как меч, защищающий нас. Есть мужество — тьма не подступится к сердцу. Готовности час продлевается в нас, как огненный путь к святому бессмертью. Битва уносит сокровище сил. Битва рождает души усталость. Но ты ведь сам столкновений просил. В них душа твоя так нуждалась. Чтоб оживить скучающий дух, чтоб дать энергии заискриться движеньем, входящим в огненный слух. Сердце всегда продолжает молиться. В кузнице дней творится судьба. Удары мгновений так серебристы, как будто ветер, что ищет тропа, вдоль по теченью реки струится. Сложена жизнь из тонких слов, из облаков их невоплощенных. Спор бесполезен — миром правит Любовь. Так много в мире ее обращенных.</w:t>
      </w:r>
    </w:p>
    <w:p>
      <w:pPr>
        <w:pStyle w:val="Normal"/>
        <w:ind w:right="0" w:firstLine="709"/>
        <w:rPr/>
      </w:pPr>
      <w:r>
        <w:rPr/>
      </w:r>
    </w:p>
    <w:p>
      <w:pPr>
        <w:pStyle w:val="Normal"/>
        <w:ind w:right="0" w:firstLine="709"/>
        <w:rPr/>
      </w:pPr>
      <w:r>
        <w:rPr/>
        <w:t>145. Ветер уснул в кедровой тайге. Солнечный луч пронизал потемки. Свет пробудил в клубящейся мгле звон сосулек, смеющийся, звонкий. Как накопить сокровище сил, если предательское воображенье тянет сплетеньем тонких картин фильмов твоих впечатленья?</w:t>
      </w:r>
    </w:p>
    <w:p>
      <w:pPr>
        <w:pStyle w:val="Normal"/>
        <w:ind w:right="0" w:firstLine="709"/>
        <w:rPr/>
      </w:pPr>
      <w:r>
        <w:rPr/>
      </w:r>
    </w:p>
    <w:p>
      <w:pPr>
        <w:pStyle w:val="Normal"/>
        <w:ind w:right="0" w:firstLine="709"/>
        <w:rPr/>
      </w:pPr>
      <w:r>
        <w:rPr/>
        <w:t>146. Из цепи случайностей рождается закономерность. Действия как воплощенные мысли складывают камни в полотно дороги будущего. Знать о том, что ты сам куешь вериги, — уже освободиться от воздействия случайностей. Удача есть вдохновение судьбы. Невзрачность положения не означает отсутствия потенций удачливости. Часто судьба ждет своего часа, когда все обстоятельства и люди собраны вместе. Но удачу можно не узнать и пройти мимо. Можно ей безрассудно отказать в признании или высокомерно отстранить с пути, как надоедливую поклонницу. Право выбора, каким бы он ни был: слепым или продуманным, — остается за душой, на которую действует ветер настроений, слухов и сомнений. Майя имеет много нитей и пут, уводящих от истины или оберегающих от преждевременного ее постижения.</w:t>
      </w:r>
    </w:p>
    <w:p>
      <w:pPr>
        <w:pStyle w:val="Normal"/>
        <w:ind w:right="0" w:firstLine="709"/>
        <w:rPr/>
      </w:pPr>
      <w:r>
        <w:rPr/>
      </w:r>
    </w:p>
    <w:p>
      <w:pPr>
        <w:pStyle w:val="Normal"/>
        <w:ind w:right="0" w:firstLine="709"/>
        <w:rPr/>
      </w:pPr>
      <w:r>
        <w:rPr/>
        <w:t xml:space="preserve">147. Что ожесточает душу твою и заставляет с презрением отвергать одних и приближать других? Неужели милосердие не властно над тобой и духовная любовь не проникла лучом своим в сердце? Каким бы ни был человек, прав всегда тот, кто беззаветно любит ближнего, независимо от взаимности с его стороны. Именно этим качеством близок он к Великим Владыкам Света, которые пестуют человечество, как няньки — детей ясельного возраста. </w:t>
      </w:r>
    </w:p>
    <w:p>
      <w:pPr>
        <w:pStyle w:val="Normal"/>
        <w:ind w:right="0" w:firstLine="709"/>
        <w:rPr/>
      </w:pPr>
      <w:r>
        <w:rPr/>
        <w:t xml:space="preserve">Ожесточение лишает дух подвижности. Гибкость сознания ограничивает себя стереотипами, подосланными врагами рода человеческого. </w:t>
      </w:r>
    </w:p>
    <w:p>
      <w:pPr>
        <w:pStyle w:val="Normal"/>
        <w:ind w:right="0" w:firstLine="709"/>
        <w:rPr/>
      </w:pPr>
      <w:r>
        <w:rPr/>
        <w:t>Не отталкивай тех, кто принял тебя под крыло, когда ты замерзал; кто накормил тебя и одел, когда ты голодал и укрывался ветошью. Помни о силе признательности, ибо только она открывает вход в новую реальность будущего.</w:t>
      </w:r>
    </w:p>
    <w:p>
      <w:pPr>
        <w:pStyle w:val="Normal"/>
        <w:ind w:right="0" w:firstLine="709"/>
        <w:rPr/>
      </w:pPr>
      <w:r>
        <w:rPr/>
      </w:r>
    </w:p>
    <w:p>
      <w:pPr>
        <w:pStyle w:val="Normal"/>
        <w:ind w:right="0" w:firstLine="709"/>
        <w:rPr/>
      </w:pPr>
      <w:r>
        <w:rPr/>
        <w:t xml:space="preserve">148. В пустословии жизнь прожигая, от имени богов и пророков утверждая истину, забывая о своем собственном пути, нужно искать не подпорки, а выявление своего назначения. </w:t>
      </w:r>
    </w:p>
    <w:p>
      <w:pPr>
        <w:pStyle w:val="Normal"/>
        <w:ind w:right="0" w:firstLine="709"/>
        <w:rPr/>
      </w:pPr>
      <w:r>
        <w:rPr/>
        <w:t xml:space="preserve">На планете производство бумаги так велико, что, помимо периодики, большую часть занимает ченнелинговая литература, отдающая медиумическим запахом. </w:t>
      </w:r>
    </w:p>
    <w:p>
      <w:pPr>
        <w:pStyle w:val="Normal"/>
        <w:ind w:right="0" w:firstLine="709"/>
        <w:rPr/>
      </w:pPr>
      <w:r>
        <w:rPr/>
        <w:t xml:space="preserve">Болезни человечества в том, что ему навязывают восприятие мира, вместо того чтобы сам человек делал выводы. Нам не нужны путеводители по красоте и мудрости. Каждый для себя определяет, что называть прозрением или откровением. Печально, что люди ослепли от словесной пыли, забывая о собственных постижениях. </w:t>
      </w:r>
    </w:p>
    <w:p>
      <w:pPr>
        <w:pStyle w:val="Normal"/>
        <w:ind w:right="0" w:firstLine="709"/>
        <w:rPr/>
      </w:pPr>
      <w:r>
        <w:rPr/>
        <w:t>Медиумизм как средство, отвлекающее людей от настоящего огненного служения, многим преградил путь развития сердечной силы. Все эти персонификаторы, выступающие от имени Всевышнего Амона-Ра, Мельхиседека, Гелиоса, Архангела Михаил и т. д. и т. п., заводят дух в такие дебри майи под видом откровений и просветлений, что медиумам прошлого и не снилось. Те довольствовались Наполеоном и духом Александра Великого. Но сейчас бесстыдство лжепророков превысило все возможные пределы здравомыслия и скромности. Самое ужасное — что находятся последователи таких неопрофетских культов. С подачи западных наставников, которые давно учат весь мир, как нужно лучше жить и правильно завоевывать демократические свободы, полмира заливая кровью, одержатели псевдопророчеств в каждом сердце ищут себе пристанище, нашептывая послания от Великих Учителей и самых высоких Иерархий. Но слова словами, но дела есть плод всех постижений и всего того, к чему они призывают.</w:t>
      </w:r>
    </w:p>
    <w:p>
      <w:pPr>
        <w:pStyle w:val="Normal"/>
        <w:ind w:right="0" w:firstLine="709"/>
        <w:rPr/>
      </w:pPr>
      <w:r>
        <w:rPr/>
        <w:t>Медиумические культы есть своего рода протест против разложения современных религий. То, что сознание не находит в Храмах Божьих, пытаются восполнить полуграмотные медиумы. Если уж ченнелинг так точен, то почему же ошибки скачут по правкам рукописей? Наверное, можно было бы спросить: где нужно, а где не нужно ставить запятые и точки? Муть человеческого легковерия так густо замешана, что в ней ничего нельзя различить, кроме густой, кашеобразной массы наезженных понятий.</w:t>
      </w:r>
    </w:p>
    <w:p>
      <w:pPr>
        <w:pStyle w:val="Normal"/>
        <w:ind w:right="0" w:firstLine="709"/>
        <w:rPr/>
      </w:pPr>
      <w:r>
        <w:rPr/>
        <w:t>Не имея дара различения, нельзя погружаться в мистику и делать выводы о том, что тот или иной текст отражает хотя бы малую часть Истины.</w:t>
      </w:r>
    </w:p>
    <w:p>
      <w:pPr>
        <w:pStyle w:val="Normal"/>
        <w:ind w:right="0" w:firstLine="709"/>
        <w:rPr/>
      </w:pPr>
      <w:r>
        <w:rPr/>
        <w:t xml:space="preserve">Лжецами и сплетниками забит низший астрал. И любое послание, особенно если это густонаселенное место, легко преломляется через облака витающих мыслеформ и собственных заблуждений. Каждая сущность старается либо вырвать часть послания, либо добавить свое, которое так искажает смысл высших посылок, что нужно иметь сердце, как доменную печь, чтобы прокалить стрелу мысли, чтобы очистить. </w:t>
      </w:r>
    </w:p>
    <w:p>
      <w:pPr>
        <w:pStyle w:val="Normal"/>
        <w:ind w:right="0" w:firstLine="709"/>
        <w:rPr/>
      </w:pPr>
      <w:r>
        <w:rPr/>
        <w:t xml:space="preserve">Следуя текстам, выдаваемым за откровения Высших Сил, можно понять, на каком низком энергетическом уровне дается диктовка. Отсутствие конкретных фактов делает ее похожей на духовные тексты. Но это такая лажа, что невооруженным глазом можно различить несоответствия и нестыковки текста. Зачем планету Земля выводить из Солнечной системы и приближать к Сердцу Мира — Ориону, если уровень ее жителей находится на очень низком духовном уровне? И какая такая особая ценность присутствует в нашей планете, что ее могут приблизить к Сердцу Мира, радиация которого превышает мощь всех залежей обогащенного урана? Вибрации Ориона так высоки, что все живое может погибнуть от приближения к его источнику. Если Камень Чинтамани, имея сравнительно небольшой размер, имеет всепланетарное воздействие, то что можно сказать о целой планете? </w:t>
      </w:r>
    </w:p>
    <w:p>
      <w:pPr>
        <w:pStyle w:val="Normal"/>
        <w:ind w:right="0" w:firstLine="709"/>
        <w:rPr/>
      </w:pPr>
      <w:r>
        <w:rPr/>
        <w:t xml:space="preserve">Заблуждения, умноженные на другие заблуждения, даже неплохих людей могут привести к тому, что они становятся прислужниками ловцов душ. </w:t>
      </w:r>
    </w:p>
    <w:p>
      <w:pPr>
        <w:pStyle w:val="Normal"/>
        <w:ind w:right="0" w:firstLine="709"/>
        <w:rPr/>
      </w:pPr>
      <w:r>
        <w:rPr/>
        <w:t xml:space="preserve">Откровениями дешевыми переполнен книжный рынок. Не будем же умножать количество заблуждений. Майя уже давно позаботилась о такого рода категории людей, опутав их густой паутиной неведения. Даже опытный пловец не сможет плыть в густой грязи. А формы заблуждений так многообразны, особенно когда люди уверены, что стоят рядом с Великими Владыками. И чем же они заслужили такое внимание, если всего семь человек в столетие присоединяются к Братству? Но свободная манипуляция Именами Богов лишает дух торжественности и трепетного почитания Наставников человечества. Но, скорее всего, в узком уме зарожден образ персонификатора, способного взять на себя функции высшего существа. Не просто медиумизм, но кощунственный, с точки зрения почитания Великих Охранителей Мира. </w:t>
      </w:r>
    </w:p>
    <w:p>
      <w:pPr>
        <w:pStyle w:val="Normal"/>
        <w:ind w:right="0" w:firstLine="709"/>
        <w:rPr/>
      </w:pPr>
      <w:r>
        <w:rPr/>
        <w:t>Облака астрала так плотны, что пробить огненный канал и поддерживать его в надлежащем положении — задача сложнейшая.</w:t>
      </w:r>
    </w:p>
    <w:p>
      <w:pPr>
        <w:pStyle w:val="Normal"/>
        <w:ind w:right="0" w:firstLine="709"/>
        <w:rPr/>
      </w:pPr>
      <w:r>
        <w:rPr/>
      </w:r>
    </w:p>
    <w:p>
      <w:pPr>
        <w:pStyle w:val="Normal"/>
        <w:ind w:right="0" w:firstLine="709"/>
        <w:rPr/>
      </w:pPr>
      <w:r>
        <w:rPr/>
        <w:t>149. Ваши поражения и неудачи, страдания и разочарования — лучшие учителя. И вы это поймете только спустя много времени, когда душа выйдет из оцепенения и осознает, как важны были для нее удары судьбы, открывшие глаза на то или иное явление жизни. Без слез глаз не очистится, даже если нет причины плакать. Лучше страдать, чем исполнять танец топтания на одном месте. Хорошо, если ты месишь глину или давишь виноград. В этом есть польза. Но бессмысленные обороты вокруг своей оси слепца, мнящего себя прозревшим, — жалкое зрелище. Хорошая площадка будет утоптана для беседки или футбольного поля. Спорт — такая же призрачная погоня за победами, как утверждение того, что ты лучше всех.</w:t>
      </w:r>
    </w:p>
    <w:p>
      <w:pPr>
        <w:pStyle w:val="Normal"/>
        <w:ind w:right="0" w:firstLine="709"/>
        <w:rPr/>
      </w:pPr>
      <w:r>
        <w:rPr/>
      </w:r>
    </w:p>
    <w:p>
      <w:pPr>
        <w:pStyle w:val="Normal"/>
        <w:ind w:right="0" w:firstLine="709"/>
        <w:rPr/>
      </w:pPr>
      <w:r>
        <w:rPr/>
        <w:t xml:space="preserve">150. Раскаляется мощь знания. Меч постижений куется. Мудрость определяет меру поведения. </w:t>
      </w:r>
    </w:p>
    <w:p>
      <w:pPr>
        <w:pStyle w:val="Normal"/>
        <w:ind w:right="0" w:firstLine="709"/>
        <w:rPr/>
      </w:pPr>
      <w:r>
        <w:rPr/>
        <w:t xml:space="preserve">Не трать время на блуждающих. Им уже не выбраться. Сколько еще падений понадобится, прежде чем сознание их прояснится? Десятки лет тратить на перескакивание с одних контактерских бредней на другие! Воистину, нужно сказать: «Дурная голова ногам покоя не дает». </w:t>
      </w:r>
    </w:p>
    <w:p>
      <w:pPr>
        <w:pStyle w:val="Normal"/>
        <w:ind w:right="0" w:firstLine="709"/>
        <w:rPr/>
      </w:pPr>
      <w:r>
        <w:rPr/>
        <w:t xml:space="preserve">Но как выдержать разговоры невыносимых людей, считающих себя вестниками просвещения народа? А нужны ли народу эти бредни? </w:t>
      </w:r>
    </w:p>
    <w:p>
      <w:pPr>
        <w:pStyle w:val="Normal"/>
        <w:ind w:right="0" w:firstLine="709"/>
        <w:rPr/>
      </w:pPr>
      <w:r>
        <w:rPr/>
        <w:t>Горько наблюдать за упрямством просвещенных глупцов. Как священнослужители, беспрестанно твердящие молитвы и не верящие в силу их, так и начитанные болваны опаснее деревенских простаков, которые все принимают за чистую монету. Трудно избавиться от таких прилипчивых умников. Трудно убедить в правоте того, кто настоятельно требует к себе повышенного внимания. Смола настойчивого самомнения растекается далеко. И многие в нее попадают.</w:t>
      </w:r>
    </w:p>
    <w:p>
      <w:pPr>
        <w:pStyle w:val="Normal"/>
        <w:ind w:right="0" w:firstLine="709"/>
        <w:rPr/>
      </w:pPr>
      <w:r>
        <w:rPr/>
      </w:r>
    </w:p>
    <w:p>
      <w:pPr>
        <w:pStyle w:val="Normal"/>
        <w:ind w:right="0" w:firstLine="709"/>
        <w:rPr/>
      </w:pPr>
      <w:r>
        <w:rPr/>
        <w:t>151. Не изгоняй счастья. Лелей его, как младенца. Таинством радости освети дом сердца. Не усмиряй желаний счастья для людей — не потому, что сам не нашел, но по причине радости от того, что оно у других есть. Лучшие накопления судьбы и самые драгоценные ее приношения — в помощи бездомным, голодным и обездоленным. Не мучайся вопросами о себе. Каждому мало надо, но нужно, чтобы это малое было у всех на столе. Умирающий ребенок — самое ужасное зрелище. Особенно, если это смерть от голода.</w:t>
      </w:r>
    </w:p>
    <w:p>
      <w:pPr>
        <w:pStyle w:val="Normal"/>
        <w:ind w:right="0" w:firstLine="709"/>
        <w:rPr/>
      </w:pPr>
      <w:r>
        <w:rPr/>
      </w:r>
    </w:p>
    <w:p>
      <w:pPr>
        <w:pStyle w:val="Normal"/>
        <w:ind w:right="0" w:firstLine="709"/>
        <w:rPr/>
      </w:pPr>
      <w:r>
        <w:rPr/>
        <w:t xml:space="preserve">152. Призывы некоторых лидеров сект идти в народ напоминают методы «Свидетелей Иеговы» или народовольцев, которые пытались беседовать, залезая в чужую душу, в своей не разобравшись. Живая Этика призывает говорить с каждым по его сознанию, а не навязывать насильно свое мнение. Этим владеют католические проповедники, доводя паству до гипнотического внушения. </w:t>
      </w:r>
    </w:p>
    <w:p>
      <w:pPr>
        <w:pStyle w:val="Normal"/>
        <w:ind w:right="0" w:firstLine="709"/>
        <w:rPr/>
      </w:pPr>
      <w:r>
        <w:rPr/>
        <w:t>Но проповедь нужна тем, кто ее хочет слушать. Насущность темы зависит от нужд простого народа. Если не дают землю, она — самая острая тема. Если нет жилья, приобретение или строительство его — красная нить беседы. Нужно иметь богатый жизненный опыт, прежде чем начнешь душеспасительные беседы с едва знакомым человеком. Известно, что Великие Учителя человечества обращались к людям публично. Но для этого нужны не просто веские причины, но накопления ораторского опыта и смысл означенных проповедей. Важно, чтобы обращение не обратилось в побитие камнями после каждой проповеди. Иначе, где наберешь столько проповедников на одну и ту же толпу?</w:t>
      </w:r>
    </w:p>
    <w:p>
      <w:pPr>
        <w:pStyle w:val="Normal"/>
        <w:ind w:right="0" w:firstLine="709"/>
        <w:rPr/>
      </w:pPr>
      <w:r>
        <w:rPr/>
      </w:r>
    </w:p>
    <w:p>
      <w:pPr>
        <w:pStyle w:val="Normal"/>
        <w:ind w:right="0" w:firstLine="709"/>
        <w:rPr/>
      </w:pPr>
      <w:r>
        <w:rPr/>
        <w:t xml:space="preserve">153. Найдя двери Мои, постучись. Не каждому Я открою. Не каждому позволю войти в Дом Мой. Но на пороге не оставлю замерзать пришедшего. Даже голодного щенка пожалеем и, обращаясь к святыням Неба, не забудем о нуждах земли. </w:t>
      </w:r>
    </w:p>
    <w:p>
      <w:pPr>
        <w:pStyle w:val="Normal"/>
        <w:ind w:right="0" w:firstLine="709"/>
        <w:rPr/>
      </w:pPr>
      <w:r>
        <w:rPr/>
        <w:t xml:space="preserve">Пророки наряжены в одежды обманщиков, а лгуны голос свой возвысили выше видящих Бога. Пустынь горная — место постижения мира, а города тягостью дней наполнены. </w:t>
      </w:r>
    </w:p>
    <w:p>
      <w:pPr>
        <w:pStyle w:val="Normal"/>
        <w:ind w:right="0" w:firstLine="709"/>
        <w:rPr/>
      </w:pPr>
      <w:r>
        <w:rPr/>
        <w:t>В сокровище сил ищет омраченный пристанище. Ищет угнетенный защиту сильной руки. Но духа взалкавший пьет и не может напиться из родника Мудрости. Вечному путнику где преклонить голову? Кому попечалиться в бездомии своем? Но горящий светильник примут в любом доме, чтобы осветил он мрак обыденности. Принявший путника сам не останется без крова, застигнутый бурей жизни.</w:t>
      </w:r>
    </w:p>
    <w:p>
      <w:pPr>
        <w:pStyle w:val="Normal"/>
        <w:ind w:right="0" w:firstLine="709"/>
        <w:rPr/>
      </w:pPr>
      <w:r>
        <w:rPr/>
      </w:r>
    </w:p>
    <w:p>
      <w:pPr>
        <w:pStyle w:val="Normal"/>
        <w:ind w:right="0" w:firstLine="709"/>
        <w:rPr/>
      </w:pPr>
      <w:r>
        <w:rPr/>
        <w:t>154. Дом каждого — отражение души его. Мечта украшает сознание, душа воплощает ее. Ток мечты мощнее электричества. Он питает движение жизни и освещает внутренние покои разумения.</w:t>
      </w:r>
    </w:p>
    <w:p>
      <w:pPr>
        <w:pStyle w:val="Normal"/>
        <w:ind w:right="0" w:firstLine="709"/>
        <w:rPr/>
      </w:pPr>
      <w:r>
        <w:rPr/>
        <w:t>Ищи вечную весну в себе. Чувство весны близко токам Юпитера.</w:t>
      </w:r>
    </w:p>
    <w:p>
      <w:pPr>
        <w:pStyle w:val="Normal"/>
        <w:ind w:right="0" w:firstLine="709"/>
        <w:rPr/>
      </w:pPr>
      <w:r>
        <w:rPr/>
      </w:r>
    </w:p>
    <w:p>
      <w:pPr>
        <w:pStyle w:val="Normal"/>
        <w:ind w:right="0" w:firstLine="709"/>
        <w:rPr/>
      </w:pPr>
      <w:r>
        <w:rPr/>
        <w:t>155. Человек, погрузившийся в состояние юности духа, и внешне выглядит моложе. Закостенение и неподвижность сознания — причина болезни суставов. Лечение сырой водой и солью очень эффективно, если вода насыщена гелием. Аспидный камень вместе с содой, воском и смолой дан человечеству как незаменимый помощник. Шунгит содержит микроскопические вкрапления солей Мория, что делает его близким с литием и самим Сокровищем Мира.</w:t>
      </w:r>
    </w:p>
    <w:p>
      <w:pPr>
        <w:pStyle w:val="Normal"/>
        <w:ind w:right="0" w:firstLine="709"/>
        <w:rPr/>
      </w:pPr>
      <w:r>
        <w:rPr/>
      </w:r>
    </w:p>
    <w:p>
      <w:pPr>
        <w:pStyle w:val="Normal"/>
        <w:ind w:right="0" w:firstLine="709"/>
        <w:rPr/>
      </w:pPr>
      <w:r>
        <w:rPr/>
        <w:t xml:space="preserve">156. Нужно дописать историю Пламени Судьбы. Нужно отыскать в своих и чужих воплощениях историю встреч с родственными духами. </w:t>
      </w:r>
    </w:p>
    <w:p>
      <w:pPr>
        <w:pStyle w:val="Normal"/>
        <w:ind w:right="0" w:firstLine="709"/>
        <w:rPr/>
      </w:pPr>
      <w:r>
        <w:rPr/>
        <w:t>Магнит Дома Жизни манит сердца. Обращаясь к духу, говорят Книги Света. Лишь лишенный дара распознавания может утверждать о том, что весь ченнелинг одного качества. Имеет значение место написания текстов, которые вбирают энергию окружения, создавая воронку астрального вихря. Творчество создает столб вдохновения, по которому из Высших Миров вбирается энергия, спирально движущаяся по каналу вниз. А навстречу движется мысль, рожденная в сердце приемника, которое синтезирует в области вишудхи оба тока, создавая энергию самих слов, — как конденсатор, накапливающий силу сознания и мыслеформ.</w:t>
      </w:r>
    </w:p>
    <w:p>
      <w:pPr>
        <w:pStyle w:val="Normal"/>
        <w:ind w:right="0" w:firstLine="709"/>
        <w:rPr/>
      </w:pPr>
      <w:r>
        <w:rPr/>
      </w:r>
    </w:p>
    <w:p>
      <w:pPr>
        <w:pStyle w:val="Normal"/>
        <w:ind w:right="0" w:firstLine="709"/>
        <w:rPr/>
      </w:pPr>
      <w:r>
        <w:rPr/>
        <w:t xml:space="preserve">157. Учу не пророческому дару, который сам придет, но дыханию огненному, без которого задыхается дух. </w:t>
      </w:r>
    </w:p>
    <w:p>
      <w:pPr>
        <w:pStyle w:val="Normal"/>
        <w:ind w:right="0" w:firstLine="709"/>
        <w:rPr/>
      </w:pPr>
      <w:r>
        <w:rPr/>
        <w:t>Радостно стремясь, растим дела мира. Зерно одной малой общины вырастает в Древо Блага, под которым найдут себе приют простые люди. Песню утра поют птицы. Даль полна ожиданий. Мощь огненных струй омывает пространство. Полет мира в разделы Высших Небес готовится. Звезда наша магнитом своим устремит к энергиям, близким ей. Пламя небес разгорается. Сполохи знамен будущего озаряют пути новые.</w:t>
      </w:r>
    </w:p>
    <w:p>
      <w:pPr>
        <w:pStyle w:val="Normal"/>
        <w:ind w:right="0" w:firstLine="709"/>
        <w:rPr/>
      </w:pPr>
      <w:r>
        <w:rPr/>
      </w:r>
    </w:p>
    <w:p>
      <w:pPr>
        <w:pStyle w:val="Normal"/>
        <w:ind w:right="0" w:firstLine="709"/>
        <w:rPr/>
      </w:pPr>
      <w:r>
        <w:rPr/>
        <w:t xml:space="preserve">158. К острым иглам даже действие не может приблизиться. Недовольство омрачает сознание и приводит к привлечению неудач. Причин много для недовольства. И каждую можно оправдать. Но нужно уметь соизмерять пользу от суровости и благодати. </w:t>
      </w:r>
    </w:p>
    <w:p>
      <w:pPr>
        <w:pStyle w:val="Normal"/>
        <w:ind w:right="0" w:firstLine="709"/>
        <w:rPr/>
      </w:pPr>
      <w:r>
        <w:rPr/>
        <w:t>Вне дисциплины существовать нельзя. Иначе бы нарушился строй всей гармонии космоса. Но самоволие не терпит никаких ограничений, постепенно приобретая диктаторские замашки и густые тона откровенной анархии. Майя убеждает каждую душу в избранности, в исключительной особенности, опуская туман на глаза духа.</w:t>
      </w:r>
    </w:p>
    <w:p>
      <w:pPr>
        <w:pStyle w:val="Normal"/>
        <w:ind w:right="0" w:firstLine="709"/>
        <w:rPr/>
      </w:pPr>
      <w:r>
        <w:rPr/>
        <w:t xml:space="preserve"> </w:t>
      </w:r>
      <w:r>
        <w:rPr/>
        <w:t>Мощь воли, не связанной с сердцем, — наиболее вредное явление самости. Слепота упрямства порождает ложную правоту, в которой ум оправдывает любое двуличие, что само по себе явлено как основной признак шатания духа. Не ныряния с падениями и взлетами, но существование в атмосфере сомнений. Когда шатаешься, легко можно упасть. Нарушение гармонии движения сродни косоглазию. Как исправить гордеца и направить пьяницу, если скалы острее ножа?</w:t>
      </w:r>
    </w:p>
    <w:p>
      <w:pPr>
        <w:pStyle w:val="Normal"/>
        <w:ind w:right="0" w:firstLine="709"/>
        <w:rPr/>
      </w:pPr>
      <w:r>
        <w:rPr/>
      </w:r>
    </w:p>
    <w:p>
      <w:pPr>
        <w:pStyle w:val="Normal"/>
        <w:ind w:right="0" w:firstLine="709"/>
        <w:rPr/>
      </w:pPr>
      <w:r>
        <w:rPr/>
        <w:t xml:space="preserve">159. Как обрести непоколебимую любовь к Тебе, чей Образ Огненный хранит сердце мое? Как найти тропу, по которой не ускользнешь в сторону и придешь к порогу Храма Мудрости Твоей? </w:t>
      </w:r>
    </w:p>
    <w:p>
      <w:pPr>
        <w:pStyle w:val="Normal"/>
        <w:ind w:right="0" w:firstLine="709"/>
        <w:rPr/>
      </w:pPr>
      <w:r>
        <w:rPr/>
        <w:t>Видим лишь покров Тайны, под которой скрыт Свет негасимый. В далях судьбы наши лучшие дела ждут нас. В далях судьбы дойдете до дней Моих.</w:t>
      </w:r>
    </w:p>
    <w:p>
      <w:pPr>
        <w:pStyle w:val="Normal"/>
        <w:ind w:right="0" w:firstLine="709"/>
        <w:rPr/>
      </w:pPr>
      <w:r>
        <w:rPr/>
      </w:r>
    </w:p>
    <w:p>
      <w:pPr>
        <w:pStyle w:val="Normal"/>
        <w:ind w:right="0" w:firstLine="709"/>
        <w:rPr/>
      </w:pPr>
      <w:r>
        <w:rPr/>
        <w:t xml:space="preserve">160. У нас есть горные Ашрамы. У нас есть подземные храмы в пустыне. Когда океан уходил из Азии и поднимались Гималаи и Тибет, потоки воды вымыли гигантские пустоты и величественные катакомбы и лабиринты, о которых Мы узнали раньше других существ, земных и подземных. Множество троп невидимых имеет естественное происхождение. Чудские мастера лишь расширили и облагородили их. </w:t>
      </w:r>
    </w:p>
    <w:p>
      <w:pPr>
        <w:pStyle w:val="Normal"/>
        <w:ind w:right="0" w:firstLine="709"/>
        <w:rPr/>
      </w:pPr>
      <w:r>
        <w:rPr/>
        <w:t xml:space="preserve">Остановись, если услышишь пронзающий душу зов или почувствуешь невиданный аромат курения. Работники Шамбалы есть во всех краях. Под видом охотника, чабана или егеря могут проходить сотрудники. Можно не заметить этих людей, думая о незначительности такого человека. Они не станут переубеждать вас. И тайна так и останется тайной. </w:t>
      </w:r>
    </w:p>
    <w:p>
      <w:pPr>
        <w:pStyle w:val="Normal"/>
        <w:ind w:right="0" w:firstLine="709"/>
        <w:rPr/>
      </w:pPr>
      <w:r>
        <w:rPr/>
        <w:t>Вашими руками дела Господни творятся. Вашими руками Господь низводит на землю Небесную Красоту. И Сила Любви Господа нисходит на планету через сердца человеческие. Но для того чтобы любить мир Любовью Бога, не нужны ни храмы, ни посредники. Сама природа создала места поклонения, которые не сравнятся с золочеными храмами. «Вера умирает под золотом». Когда священники стали брать деньги за свое посредничество с Богом, тогда эта связь и оборвалась.</w:t>
      </w:r>
    </w:p>
    <w:p>
      <w:pPr>
        <w:pStyle w:val="Normal"/>
        <w:ind w:right="0" w:firstLine="709"/>
        <w:rPr/>
      </w:pPr>
      <w:r>
        <w:rPr/>
      </w:r>
    </w:p>
    <w:p>
      <w:pPr>
        <w:pStyle w:val="Normal"/>
        <w:ind w:right="0" w:firstLine="709"/>
        <w:rPr/>
      </w:pPr>
      <w:r>
        <w:rPr/>
        <w:t xml:space="preserve">161. Дыхание солнечной соли дает радиацию бессмертия. В местах залегания и выхода токов Мория люди себя чувствуют очень комфортно. Они жизнерадостны, щедры и благородны и живут очень долго, удивляя окружающих чувством своей молодости, жизнелюбия, надеждой на будущее и удачу. </w:t>
      </w:r>
    </w:p>
    <w:p>
      <w:pPr>
        <w:pStyle w:val="Normal"/>
        <w:ind w:right="0" w:firstLine="709"/>
        <w:rPr/>
      </w:pPr>
      <w:r>
        <w:rPr/>
        <w:t>Рождение новых мыслей света — это семена благополучия будущего.</w:t>
      </w:r>
    </w:p>
    <w:p>
      <w:pPr>
        <w:pStyle w:val="Normal"/>
        <w:ind w:right="0" w:firstLine="709"/>
        <w:rPr/>
      </w:pPr>
      <w:r>
        <w:rPr/>
      </w:r>
    </w:p>
    <w:p>
      <w:pPr>
        <w:pStyle w:val="Normal"/>
        <w:ind w:right="0" w:firstLine="709"/>
        <w:rPr/>
      </w:pPr>
      <w:r>
        <w:rPr/>
        <w:t xml:space="preserve">162. Воробьевы горы — древнее святилище чуди, прослывшей как народ, обладающий магическим искусством, которое получил от атлантов, своих далеких предков. Заклятие, наложенное на это место, до сих пор не может быть нарушено. Там по сей день никто не селится и не живет. </w:t>
      </w:r>
    </w:p>
    <w:p>
      <w:pPr>
        <w:pStyle w:val="Normal"/>
        <w:ind w:right="0" w:firstLine="709"/>
        <w:rPr/>
      </w:pPr>
      <w:r>
        <w:rPr/>
        <w:t xml:space="preserve">Заряжается сердце от пребывания в древнем капище Великих Арийских Богов. Мудрая тайна окружает место, где клятвы имеют силу исполнения. Магия крепкого слова, которое не может разрушить даже время, привлекает каждому человеку в помощь токи сил осуществления. События происходят неожиданным образом, так же как и нужные люди посылаются. </w:t>
      </w:r>
    </w:p>
    <w:p>
      <w:pPr>
        <w:pStyle w:val="Normal"/>
        <w:ind w:right="0" w:firstLine="709"/>
        <w:rPr/>
      </w:pPr>
      <w:r>
        <w:rPr/>
        <w:t>Усиление работы благородных мыслей посредством обещаний очевидно. Именно последнее дисциплинирует и устремляет жизненные силы, посылаемые в нужное русло. Уверение, которое приобрело силу обещаний, приводит к действиям. Через действие обретаем плод жизни. Но без цели действие лишь пустая трата сил. Нужна каждый день малая цель. Без нее дни теряются в потоке вечности, как малая песчинка — в течении бурной реки. И эти малые цели выкладывают путь к великому предназначению жизни.</w:t>
      </w:r>
    </w:p>
    <w:p>
      <w:pPr>
        <w:pStyle w:val="Normal"/>
        <w:ind w:right="0" w:firstLine="709"/>
        <w:rPr/>
      </w:pPr>
      <w:r>
        <w:rPr/>
      </w:r>
    </w:p>
    <w:p>
      <w:pPr>
        <w:pStyle w:val="Normal"/>
        <w:ind w:right="0" w:firstLine="709"/>
        <w:rPr/>
      </w:pPr>
      <w:r>
        <w:rPr/>
        <w:t xml:space="preserve">163. Единение дает согласие действий, являя преуспеяние. Общее напряжение сердец в одном направлении гораздо правильнее истощения одного человека во имя всех. Но последнее случается тогда, когда дух лидера превосходит уровень сознания тех, кто вращается вокруг него в хороводе уловления искорок истины. </w:t>
      </w:r>
    </w:p>
    <w:p>
      <w:pPr>
        <w:pStyle w:val="Normal"/>
        <w:ind w:right="0" w:firstLine="709"/>
        <w:rPr/>
      </w:pPr>
      <w:r>
        <w:rPr/>
        <w:t>Можно вместе построить город. Можно дать знание толпам. Но научить истине невозможно, как и вдохновению. Каждая душа проходит длительный путь поисков истины. И зерна ее можно найти в разных местах. Не удивительно и то, что вместе с болью и слезами могут явиться прозрения. Будничные обстоятельства могут стать событиями, изменяющими всю жизнь человеческую. Перевороты такого рода постепенно выталкивают человека из дымной среды в атмосферу чистых вершин духа.</w:t>
      </w:r>
    </w:p>
    <w:p>
      <w:pPr>
        <w:pStyle w:val="Normal"/>
        <w:ind w:right="0" w:firstLine="709"/>
        <w:rPr/>
      </w:pPr>
      <w:r>
        <w:rPr/>
      </w:r>
    </w:p>
    <w:p>
      <w:pPr>
        <w:pStyle w:val="Normal"/>
        <w:ind w:right="0" w:firstLine="709"/>
        <w:rPr/>
      </w:pPr>
      <w:r>
        <w:rPr/>
        <w:t xml:space="preserve">164. Недаром повторяем мысли, давно знакомые. Но не уподобимся базарным зазывалам. Сужденные придут. Но если озлобление несут приходящие, нужно знать, что это тайные осведомители тьмы. Так же вызнавание распорядка дня и расположения предметов в личном кабинете больше похоже на оперативную слежку, чем на простое любопытство. </w:t>
      </w:r>
    </w:p>
    <w:p>
      <w:pPr>
        <w:pStyle w:val="Normal"/>
        <w:ind w:right="0" w:firstLine="709"/>
        <w:rPr/>
      </w:pPr>
      <w:r>
        <w:rPr/>
        <w:t xml:space="preserve">Вокруг всякой новой звезды вращаются не только постоянные спутники, но и космический мусор. Одни камни могут стать в будущем средоточием новой планеты, а другие — проводят тяжкие токи давно разрушенных планет. </w:t>
      </w:r>
    </w:p>
    <w:p>
      <w:pPr>
        <w:pStyle w:val="Normal"/>
        <w:ind w:right="0" w:firstLine="709"/>
        <w:rPr/>
      </w:pPr>
      <w:r>
        <w:rPr/>
        <w:t xml:space="preserve">Всматривайтесь в лица, ищите чистые глаза. Не подозревайте всех, но не забывайте об осторожности. Слишком сильна пандемия одержания. Множество и множество подвержено идеям благополучия, внушенным психотронными программами Запада. </w:t>
      </w:r>
    </w:p>
    <w:p>
      <w:pPr>
        <w:pStyle w:val="Normal"/>
        <w:ind w:right="0" w:firstLine="709"/>
        <w:rPr/>
      </w:pPr>
      <w:r>
        <w:rPr/>
        <w:t>Когда демократии идол покачнулся и начал угасать факел мирового господина, к которому Ам. привыкла, лицо статуи Свободы сильно постарело от огорчения. Очередная мировая империя — на грани падения. Из ее обломков сложится новая общность человеческая. Но проклятие Атлантиды останется на века и века, пока не исчерпает всей силы повергнутых вождей Запада.</w:t>
      </w:r>
    </w:p>
    <w:p>
      <w:pPr>
        <w:pStyle w:val="Normal"/>
        <w:ind w:right="0" w:firstLine="709"/>
        <w:rPr/>
      </w:pPr>
      <w:r>
        <w:rPr/>
      </w:r>
    </w:p>
    <w:p>
      <w:pPr>
        <w:pStyle w:val="Normal"/>
        <w:ind w:right="0" w:firstLine="709"/>
        <w:rPr/>
      </w:pPr>
      <w:r>
        <w:rPr/>
        <w:t xml:space="preserve">165. Собирается круг новый. Пусть из множества останется только незначительная часть, но и она, зажженная Лучом Братства, будет продвигать эволюцию мира. </w:t>
      </w:r>
    </w:p>
    <w:p>
      <w:pPr>
        <w:pStyle w:val="Normal"/>
        <w:ind w:right="0" w:firstLine="709"/>
        <w:rPr/>
      </w:pPr>
      <w:r>
        <w:rPr/>
        <w:t xml:space="preserve">Незаметно нарастает Луна. Незаметно Солнце движется к северу. Незаметно растут травы и камни, которые потом вода превращает в песок. Мощь чистых побуждений обращена в будущее. Россия ждет явления Северной Вести. Россия ищет в древних храмах новое понимание единения религий. </w:t>
      </w:r>
    </w:p>
    <w:p>
      <w:pPr>
        <w:pStyle w:val="Normal"/>
        <w:ind w:right="0" w:firstLine="709"/>
        <w:rPr/>
      </w:pPr>
      <w:r>
        <w:rPr/>
        <w:t xml:space="preserve">Йога Сердца как часть великого и неизмеримого океана Агни Йоги может стать первой ступенью постижения мира — ахимсой. Зачем психические силы тому, кто не смог освоить дисциплину невреждения? Если нет сострадания и милосердия в сердце — зачем ему мощь овладения великими творящими стихиями? Лишь во вред. </w:t>
      </w:r>
    </w:p>
    <w:p>
      <w:pPr>
        <w:pStyle w:val="Normal"/>
        <w:ind w:right="0" w:firstLine="709"/>
        <w:rPr/>
      </w:pPr>
      <w:r>
        <w:rPr/>
        <w:t>Не нужно погружать себя в утомительные медитации, если природа дает гармонизацию сознания гораздо более весомую. Один час, проведенный около потока, заменяет время погружения в себя. Нужно использовать те способы восстановления сил, которые дает природа. Естественные постижения есть основа устойчивого развития сознания. Слушать духовных зазывал на базаре жизни не самое лучшее занятие. Лучше подставить лицо ветру, сидя на вершине горы.</w:t>
      </w:r>
    </w:p>
    <w:p>
      <w:pPr>
        <w:pStyle w:val="Normal"/>
        <w:ind w:right="0" w:firstLine="709"/>
        <w:rPr/>
      </w:pPr>
      <w:r>
        <w:rPr/>
      </w:r>
    </w:p>
    <w:p>
      <w:pPr>
        <w:pStyle w:val="Normal"/>
        <w:ind w:right="0" w:firstLine="709"/>
        <w:rPr/>
      </w:pPr>
      <w:r>
        <w:rPr/>
        <w:t xml:space="preserve">166. Народу чуди, как небесной, так и подземной, приписывалось владение всеми видами магического искусства, понимание языка зверей, птиц и растений, а также перемещение в пространстве с помощью мысли. Помимо психических сил, чудь обладала непомерным запасом знаний, пришедших от других цивилизаций. И самое главное — духовной мудростью, которая есть основа всех феноменов, производимых в пределах планеты и космоса. Колдовство лишь вырождение великих духовных культов, которые открывали врата общения с другими планами бытия, с высокими мудрецами далеких планет и галактик. </w:t>
      </w:r>
    </w:p>
    <w:p>
      <w:pPr>
        <w:pStyle w:val="Normal"/>
        <w:ind w:right="0" w:firstLine="709"/>
        <w:rPr/>
      </w:pPr>
      <w:r>
        <w:rPr/>
        <w:t xml:space="preserve">Построение подземных дорог и величественных дворцов можно соотнести с периодом, когда племя чуди правило землями, на которых сейчас расположена Россия. </w:t>
      </w:r>
    </w:p>
    <w:p>
      <w:pPr>
        <w:pStyle w:val="Normal"/>
        <w:ind w:right="0" w:firstLine="709"/>
        <w:rPr/>
      </w:pPr>
      <w:r>
        <w:rPr/>
        <w:t xml:space="preserve">Древние города являют лик свой миру. Столицей небесной чуди был Белый Город, находящийся на плоскогорье Укок. Но даже в Америке имена городов сохранили звучание, родственное сибирским городищам, открытым недавно археологами. Под Новосибирском — это Чича, а в Южной Америке — Чичен-Ица. </w:t>
      </w:r>
    </w:p>
    <w:p>
      <w:pPr>
        <w:pStyle w:val="Normal"/>
        <w:ind w:right="0" w:firstLine="709"/>
        <w:rPr/>
      </w:pPr>
      <w:r>
        <w:rPr/>
        <w:t xml:space="preserve">Хосе Аргуэльес пытался нащупать единый язык алтайцев и майя. И, кажется, это ему удалось, судя по опубликованному фрагменту сравнительного словаря одного и другого народа. </w:t>
      </w:r>
    </w:p>
    <w:p>
      <w:pPr>
        <w:pStyle w:val="Normal"/>
        <w:ind w:right="0" w:firstLine="709"/>
        <w:rPr/>
      </w:pPr>
      <w:r>
        <w:rPr/>
        <w:t>Помимо внешних признаков и необычайной идентичности изделий прикладного искусства, можно было бы сравнить быт и культ природы. Как наследники чуди — и майя, и алтайцы сохранили трепетное и бережливое отношение к ней на таком уровне, который даже не может быть представлен природоохранительными органами. Природа для них была как Матерью, так и объектом высочайшего духовного поклонения. Это выражалось в том, что они не просто ритуально обожествляли ее, но считали живым каждое дерево, камень, цветок, облака, воду, горы, огонь и само пространство. Такое трогательное отношение позволяло получать положительную ответную реакцию. За любовь она любовью платила. Поэтому дети гор были чисты и искренни. Как неотъемлемая часть горной страны они чувствовали малейшее изменение в настроении Матери Природы. Такое отношение передалось не только генетически, но и посредством длительного наслоения торжественности в местах почитания по всему Алтаю. Древние обо до сих пор не забываются людьми, хотя простой человек может не помнить, по какой причине камень, валун, скала или дерево отмечены особым почитанием.</w:t>
      </w:r>
    </w:p>
    <w:p>
      <w:pPr>
        <w:pStyle w:val="Normal"/>
        <w:ind w:right="0" w:firstLine="709"/>
        <w:rPr/>
      </w:pPr>
      <w:r>
        <w:rPr/>
      </w:r>
    </w:p>
    <w:p>
      <w:pPr>
        <w:pStyle w:val="Normal"/>
        <w:ind w:right="0" w:firstLine="709"/>
        <w:rPr/>
      </w:pPr>
      <w:r>
        <w:rPr/>
        <w:t xml:space="preserve">167. Человек должен себя понять как духовное существо. Время для осознания этого пришло. </w:t>
      </w:r>
    </w:p>
    <w:p>
      <w:pPr>
        <w:pStyle w:val="Normal"/>
        <w:ind w:right="0" w:firstLine="709"/>
        <w:rPr/>
      </w:pPr>
      <w:r>
        <w:rPr/>
        <w:t xml:space="preserve">Согласие между волей и совестью порождает любовь. А от любви, кроме добра, не может быть ничего иного. Добро — питательная среда для взращивания духовных всходов. </w:t>
      </w:r>
    </w:p>
    <w:p>
      <w:pPr>
        <w:pStyle w:val="Normal"/>
        <w:ind w:right="0" w:firstLine="709"/>
        <w:rPr/>
      </w:pPr>
      <w:r>
        <w:rPr/>
        <w:t xml:space="preserve">Знак розы цветущей, с цветочками и корнями, — обозначение живой связи со стихиями, а значит, и со всем мирозданием, в каком бы плане сознание ни присутствовало. Лучше густой цветочный сироп знаний, который можно всегда разбавить, чем вода с запахом цветов. </w:t>
      </w:r>
    </w:p>
    <w:p>
      <w:pPr>
        <w:pStyle w:val="Normal"/>
        <w:ind w:right="0" w:firstLine="709"/>
        <w:rPr/>
      </w:pPr>
      <w:r>
        <w:rPr/>
        <w:t>Упражнение в милосердии всегда принесет воздаяние достойное. Но зло превращает душу в черную дыру. Нельзя бесконечно глотать чужие энергии, но нужно понимать, что они предназначены для голодного духа, взлелеянного собой самим.</w:t>
      </w:r>
    </w:p>
    <w:p>
      <w:pPr>
        <w:pStyle w:val="Normal"/>
        <w:ind w:right="0" w:firstLine="709"/>
        <w:rPr/>
      </w:pPr>
      <w:r>
        <w:rPr/>
      </w:r>
    </w:p>
    <w:p>
      <w:pPr>
        <w:pStyle w:val="Normal"/>
        <w:ind w:right="0" w:firstLine="709"/>
        <w:rPr/>
      </w:pPr>
      <w:r>
        <w:rPr/>
        <w:t xml:space="preserve">168. После непосредственного контакта с человеком, будь то телефонный разговор или мимолетное общение, аурическая волна еще долго продолжает резонировать с пространством и с аурой собственной. Прохождение чужих токов через тело — или, как это называют, протекание — может быть стремительным, почти молниеносным, но может отличаться повышенной вязкостью и даже некоторым налипанием на долгое время. Все зависит не только от скорости мышления и чистоты сознания, но и от стихийной принадлежности каждой души. </w:t>
      </w:r>
    </w:p>
    <w:p>
      <w:pPr>
        <w:pStyle w:val="Normal"/>
        <w:ind w:right="0" w:firstLine="709"/>
        <w:rPr/>
      </w:pPr>
      <w:r>
        <w:rPr/>
        <w:t>Умение уносить с собой ковер собственных мыслей и самой атмосферы воодушевления или отчуждения отражает определенный уровень дисциплины. Опасайтесь тех, кто в пустых разговорах крадет время вашей жизни, а значит, и силу ваших незавершенных дел.</w:t>
      </w:r>
    </w:p>
    <w:p>
      <w:pPr>
        <w:pStyle w:val="Normal"/>
        <w:ind w:right="0" w:firstLine="709"/>
        <w:rPr/>
      </w:pPr>
      <w:r>
        <w:rPr/>
      </w:r>
    </w:p>
    <w:p>
      <w:pPr>
        <w:pStyle w:val="Normal"/>
        <w:ind w:right="0" w:firstLine="709"/>
        <w:rPr/>
      </w:pPr>
      <w:r>
        <w:rPr/>
        <w:t xml:space="preserve">169. Вовлечение сознания в свои собственные астральные вихри сил страсти и невежества грозит не просто надоедливостью и постоянным напоминанием о себе, но и вампиризмом, произрастающим на чужой ауре, словно раковины-прилипалы на дне любого из морских судов. Такие антенны любопытства способны улавливать обрывки мыслей и общего потока сознания, но перетолковывать и переваривать их на свой лад, по мере своего невежества, нарушая принцип культуры тайны и благородства духа. </w:t>
      </w:r>
    </w:p>
    <w:p>
      <w:pPr>
        <w:pStyle w:val="Normal"/>
        <w:ind w:right="0" w:firstLine="709"/>
        <w:rPr/>
      </w:pPr>
      <w:r>
        <w:rPr/>
        <w:t xml:space="preserve">Не стоит вступать в астральные диалоги, особенно если мышление взвинчено недовольством или раздражением. Именно такие астральные диалоги являют собой признак присасывания чужого воздействия. Благоразумия ради пресекайте такого рода общение. Разумнее направить эту энергию к Сердцу Учителя. Он найдет применение вашим проблемам. </w:t>
      </w:r>
    </w:p>
    <w:p>
      <w:pPr>
        <w:pStyle w:val="Normal"/>
        <w:ind w:right="0" w:firstLine="709"/>
        <w:rPr/>
      </w:pPr>
      <w:r>
        <w:rPr/>
        <w:t xml:space="preserve">Умение переключаться от низшего к высшему нагнетает защитный огонь и раскаляет аурическую паутину. Материя слов тоже имеет свойство конденсировать огонь. Как огненный бич, разят темных слова молитвы. Как молния, ослепляющая невежество, в тени которого затаились самые опасные бациллы мрака. </w:t>
      </w:r>
    </w:p>
    <w:p>
      <w:pPr>
        <w:pStyle w:val="Normal"/>
        <w:ind w:right="0" w:firstLine="709"/>
        <w:rPr/>
      </w:pPr>
      <w:r>
        <w:rPr/>
        <w:t>Стремись к богоподобию и волю сердца развивай вместо воли низшего эгоизма. Дар свободной воли — лучшее средство выявить творчество духа. Лишь бы не заражен был свет ее миазмами самодовольства. Это худшее из того, что может быть с человеком. Малая доза самомнения полезна. Но разнузданность самодовольства создает диктатора, который в упрямстве своем действует вопреки решениям своего сердца.</w:t>
      </w:r>
    </w:p>
    <w:p>
      <w:pPr>
        <w:pStyle w:val="Normal"/>
        <w:ind w:right="0" w:firstLine="709"/>
        <w:rPr/>
      </w:pPr>
      <w:r>
        <w:rPr/>
      </w:r>
    </w:p>
    <w:p>
      <w:pPr>
        <w:pStyle w:val="Normal"/>
        <w:ind w:right="0" w:firstLine="709"/>
        <w:rPr/>
      </w:pPr>
      <w:r>
        <w:rPr/>
        <w:t xml:space="preserve">170. Покидая одно место и возвращаясь к нему, совершаем круг действий; замыкаем цикл множества разнородных усилий, мысленных и физических; пожинаем плоды всего предыдущего, что привело нас к порогу осознания. </w:t>
      </w:r>
    </w:p>
    <w:p>
      <w:pPr>
        <w:pStyle w:val="Normal"/>
        <w:ind w:right="0" w:firstLine="709"/>
        <w:rPr/>
      </w:pPr>
      <w:r>
        <w:rPr/>
        <w:t xml:space="preserve">Пламень Судьбы уничтожает тех, кто слишком легкомысленно и без уважения к нему относится. Но судья беспристрастный не может ошибаться. Долго терпит он своеволие распущенности. Но в конце концов собирает пыль содеянного зла и создает из нее страшное существо, которое исполняет наказание. Сами являемся такими безумными учеными, создающими франкенштейнов, которые перестают слушаться своего создателя. </w:t>
      </w:r>
    </w:p>
    <w:p>
      <w:pPr>
        <w:pStyle w:val="Normal"/>
        <w:ind w:right="0" w:firstLine="709"/>
        <w:rPr/>
      </w:pPr>
      <w:r>
        <w:rPr/>
        <w:t>Мощью силы любви творим. Мощью тайны приходим к сокровенным озарениям.</w:t>
      </w:r>
    </w:p>
    <w:p>
      <w:pPr>
        <w:pStyle w:val="Normal"/>
        <w:ind w:right="0" w:firstLine="709"/>
        <w:rPr/>
      </w:pPr>
      <w:r>
        <w:rPr/>
      </w:r>
    </w:p>
    <w:p>
      <w:pPr>
        <w:pStyle w:val="Normal"/>
        <w:ind w:right="0" w:firstLine="709"/>
        <w:rPr/>
      </w:pPr>
      <w:r>
        <w:rPr/>
        <w:t>171. Молодое «Аненербе» бдительно следит за всеми изысканиями в горах Алтая. Германия знает больше о древних городах чуди, чем мы сами. Раскопки сакральных центров Азии финансируются золотом НСП. Знание их невероятно далеко простирается. Как укокскую, так и монгольскую принцесс нашли с их указки. Изыскания, оставшиеся от времен гитлеровской Германии, были так обширны и тщательны — что свойственно немецкому характеру, — что оставшихся материалов исследований хватит, чтобы долгое время находить древнейшие города и артефакты. Одних печатных листов и папок с делами было вывезено из Германии после победы пятьдесят два вагона. И это были результаты ценнейших исследований и экспедиций во все страны света — от Тибета до Антарктиды, от Африки и до Америки. Масштаб оккультных исследований был так велик, что трудно себе представить. По расходам материальных средств госбюджета на оккультное исследование тратилась чуть меньшая сумма, чем на вооружение.</w:t>
      </w:r>
    </w:p>
    <w:p>
      <w:pPr>
        <w:pStyle w:val="Normal"/>
        <w:ind w:right="0" w:firstLine="709"/>
        <w:rPr/>
      </w:pPr>
      <w:r>
        <w:rPr/>
      </w:r>
    </w:p>
    <w:p>
      <w:pPr>
        <w:pStyle w:val="Normal"/>
        <w:ind w:right="0" w:firstLine="709"/>
        <w:rPr/>
      </w:pPr>
      <w:r>
        <w:rPr/>
        <w:t>172. Без благословения Матери Судьбы не может быть успешным ни одно действие. Недаром в древних культах почитание Матери Ануры считалось тайным даже для жрецов. Только единицы знали о существовании сокровенных Храмов Матери Тайны Вечно-Юной. Под страхом смерти клятву нельзя было преступить. Запрещалось даже указывать местоположение пещерных храмов, большинство из которых находилось в горах Алтая. Когда еще не было Египта и Атлантида являла собой лишь начало своего развития, Алтай уже слыл чудесной страной-храмом.</w:t>
      </w:r>
    </w:p>
    <w:p>
      <w:pPr>
        <w:pStyle w:val="Normal"/>
        <w:ind w:right="0" w:firstLine="709"/>
        <w:rPr/>
      </w:pPr>
      <w:r>
        <w:rPr/>
      </w:r>
    </w:p>
    <w:p>
      <w:pPr>
        <w:pStyle w:val="Normal"/>
        <w:ind w:right="0" w:firstLine="709"/>
        <w:rPr/>
      </w:pPr>
      <w:r>
        <w:rPr/>
        <w:t>173. Я в странствиях своих не бессловесен. Веду я разговор с небесною душой. Мир так велик, прекрасен и чудесен. Все в нем так дивно, чисто, хорошо. Ни войны, ни угрозы мировых падений, ни катаклизмы не укажут нам, как избежать страстей и искушений, и дом, где ты живешь, преобразуя в храм.</w:t>
      </w:r>
    </w:p>
    <w:p>
      <w:pPr>
        <w:pStyle w:val="Normal"/>
        <w:ind w:right="0" w:firstLine="709"/>
        <w:rPr/>
      </w:pPr>
      <w:r>
        <w:rPr/>
        <w:t xml:space="preserve">Всякое умаление чьих-то дел может стать пружиной обратного удара. Кармический механизм никогда не бездействует. Он чувствительнее сейсмографа, фиксирующего колебания земной коры. Ток кармы записывается на поле человеческих аур в виде мыслесимволов. Прошедшее не умирает, но оставляет след, который живет до тех пор, пока существует монада как обособленная часть Абсолюта. По мере совершенствования и продвижения к высшим слоям бытия клише недостойных действий сгорают, уступая место более совершенному образу мысли. </w:t>
      </w:r>
    </w:p>
    <w:p>
      <w:pPr>
        <w:pStyle w:val="Normal"/>
        <w:ind w:right="0" w:firstLine="709"/>
        <w:rPr/>
      </w:pPr>
      <w:r>
        <w:rPr/>
        <w:t xml:space="preserve">Не печалясь живи. Часто определенное утеснение есть двигатель продвижения. Не может быть все гладко. Если это так, то и взойти будет невозможно, вечно соскальзывая вниз, как по горной тропе — после дождя. </w:t>
      </w:r>
    </w:p>
    <w:p>
      <w:pPr>
        <w:pStyle w:val="Normal"/>
        <w:ind w:right="0" w:firstLine="709"/>
        <w:rPr/>
      </w:pPr>
      <w:r>
        <w:rPr/>
        <w:t xml:space="preserve">На вершинах зафиксирована амплитуда великих творений. То же самое происходит и с человеческой кармой, изъеденной болезнями. Но образы, вызывающие одержание, так крепко оседают в сознании больного, как Облик Благословенного — в Третьем Глазе святого, который может материализовываться до состояния физического скульптурного изображения тончайшей ювелирной работы. Такие кристаллы рингсэ находили после кремации высоких лам. Этот факт подтверждает истину, что мыслительная энергия может достигать высочайшей степени визуализации. </w:t>
      </w:r>
    </w:p>
    <w:p>
      <w:pPr>
        <w:pStyle w:val="Normal"/>
        <w:ind w:right="0" w:firstLine="709"/>
        <w:rPr/>
      </w:pPr>
      <w:r>
        <w:rPr/>
        <w:t>Явление осаждения производится подобным же образом. Такой мыслительный ксерокс может работать лишь после известной степени дисциплины мысли. Когда умение остановить ментальные вихри и направить к единому фокусу возобладало, такой феномен будет вполне возможен.</w:t>
      </w:r>
    </w:p>
    <w:p>
      <w:pPr>
        <w:pStyle w:val="Normal"/>
        <w:ind w:right="0" w:firstLine="709"/>
        <w:rPr/>
      </w:pPr>
      <w:r>
        <w:rPr/>
      </w:r>
    </w:p>
    <w:p>
      <w:pPr>
        <w:pStyle w:val="Normal"/>
        <w:ind w:right="0" w:firstLine="709"/>
        <w:rPr/>
      </w:pPr>
      <w:r>
        <w:rPr/>
        <w:t xml:space="preserve">174. Важна карма, но еще важнее избрание. Не случайные духи избираются, но доказавшие преданность Владыке, вплоть до жертвы собственной жизни на Его защиту. Много ли сейчас найдется подобных примеров? Но если за своего Учителя Великого сознание не готово отдать всего себя сполна, грош цена такому последователю, ибо постижения самопожертвования знают многие яркие примеры преданности. Часто важнее точно исполнять Указ, чем твердить формулы, которые не вмещает сознание. </w:t>
      </w:r>
    </w:p>
    <w:p>
      <w:pPr>
        <w:pStyle w:val="Normal"/>
        <w:ind w:right="0" w:firstLine="709"/>
        <w:rPr/>
      </w:pPr>
      <w:r>
        <w:rPr/>
        <w:t>Избрание выражается в приближении ученика к Гуру и окружении его более плотной защитой. Момент усиления плотности вибраций даже у самого отсталого сознания вызывает обретение знания через прозрение. Поэтому Рамакришной произнесены следующие слова: «Люби, остальное приложится!» Через любовь с ее ослепительными чудесами лежит путь к постижению мудрости.</w:t>
      </w:r>
    </w:p>
    <w:p>
      <w:pPr>
        <w:pStyle w:val="Normal"/>
        <w:ind w:right="0" w:firstLine="709"/>
        <w:rPr/>
      </w:pPr>
      <w:r>
        <w:rPr/>
      </w:r>
    </w:p>
    <w:p>
      <w:pPr>
        <w:pStyle w:val="Normal"/>
        <w:ind w:right="0" w:firstLine="709"/>
        <w:rPr/>
      </w:pPr>
      <w:r>
        <w:rPr/>
        <w:t xml:space="preserve">175. У судьбы много ликов. Спрятав один лик, она являет новый. Показать все одновременно она не может, потому что мы не сможем понять всю голографичность такого объемного изображения. </w:t>
      </w:r>
    </w:p>
    <w:p>
      <w:pPr>
        <w:pStyle w:val="Normal"/>
        <w:ind w:right="0" w:firstLine="709"/>
        <w:rPr/>
      </w:pPr>
      <w:r>
        <w:rPr/>
        <w:t xml:space="preserve">Умейте загадывать желанья. Умейте мечтать. И, подчинившись зову, судьба поворачивается к нам, создавая подробности событий из энергий нашего мысленного пространства. </w:t>
      </w:r>
    </w:p>
    <w:p>
      <w:pPr>
        <w:pStyle w:val="Normal"/>
        <w:ind w:right="0" w:firstLine="709"/>
        <w:rPr/>
      </w:pPr>
      <w:r>
        <w:rPr/>
        <w:t>По капле добра собирается любовь. По капле искушений формируется одержание. Нужно уметь отличать искры мгновений, формирующие будущее. Но одно безошибочно действует — бескорыстие сердца. Казалось бы, человек все отдает, ничего не оставляя для себя, лишая себя домашнего уюта, мягкого кресла и теплого очага, — но получает странным образом влияние на миллионы людей, которое ему вовсе не нужно, ибо чаша власти, в любой ее форме, до конца испита им в давние времена.</w:t>
      </w:r>
    </w:p>
    <w:p>
      <w:pPr>
        <w:pStyle w:val="Normal"/>
        <w:ind w:right="0" w:firstLine="709"/>
        <w:rPr/>
      </w:pPr>
      <w:r>
        <w:rPr/>
      </w:r>
    </w:p>
    <w:p>
      <w:pPr>
        <w:pStyle w:val="Normal"/>
        <w:ind w:right="0" w:firstLine="709"/>
        <w:rPr/>
      </w:pPr>
      <w:r>
        <w:rPr/>
        <w:t xml:space="preserve">176. Судьба — моя любовь. Судьба — моя владычица. Я доверяюсь ей, как матери родной, которая не сможет наказать своих детей без веских на то оснований. Даже когда ребенок, споткнувшись, поранится и заплачет, она успокоит его, ласково уговаривая потерпеть до определенного времени. Но даже суровые методы воздействия способны исправить человека. Заблудшая душа вновь обретает тропу. </w:t>
      </w:r>
    </w:p>
    <w:p>
      <w:pPr>
        <w:pStyle w:val="Normal"/>
        <w:ind w:right="0" w:firstLine="709"/>
        <w:rPr/>
      </w:pPr>
      <w:r>
        <w:rPr/>
        <w:t xml:space="preserve">Лабиринт указан как знак неизбежной безысходности. Но нужно помнить, что буддизм считает его нитью счастья. Именно благодаря странствиям находим квинтэссенцию лучших своих сторон, воплощенных в события огромной значимости для каждого из нас. </w:t>
      </w:r>
    </w:p>
    <w:p>
      <w:pPr>
        <w:pStyle w:val="Normal"/>
        <w:ind w:right="0" w:firstLine="709"/>
        <w:rPr/>
      </w:pPr>
      <w:r>
        <w:rPr/>
        <w:t>Судьбе ведомы полезные нам встречи. Владыками Кармы они посылаются, для того чтобы дух мог исполнить свое предназначение, и не обязательно глобального масштаба. Зерна будущего бывают заключены в незаметных для всего человечества явлениях.</w:t>
      </w:r>
    </w:p>
    <w:p>
      <w:pPr>
        <w:pStyle w:val="Normal"/>
        <w:ind w:right="0" w:firstLine="709"/>
        <w:rPr/>
      </w:pPr>
      <w:r>
        <w:rPr/>
      </w:r>
    </w:p>
    <w:p>
      <w:pPr>
        <w:pStyle w:val="Normal"/>
        <w:ind w:right="0" w:firstLine="709"/>
        <w:rPr/>
      </w:pPr>
      <w:r>
        <w:rPr/>
        <w:t>177. Повреждение ДНК излучениями сотового телефона есть первые признаки тотального одержания. Медное кольцо на голове — лучшая защита от облучений. Вдобавок ко всему — это средство от головной боли. Излучения покрывают все пространство, где есть вышки сотовой связи. Отравление пространства может остановить разве что сеть пирамид, выстроенных около опасных источников высокочастотных излучений.</w:t>
      </w:r>
    </w:p>
    <w:p>
      <w:pPr>
        <w:pStyle w:val="Normal"/>
        <w:ind w:right="0" w:firstLine="709"/>
        <w:rPr/>
      </w:pPr>
      <w:r>
        <w:rPr/>
      </w:r>
    </w:p>
    <w:p>
      <w:pPr>
        <w:pStyle w:val="Normal"/>
        <w:ind w:right="0" w:firstLine="709"/>
        <w:rPr/>
      </w:pPr>
      <w:r>
        <w:rPr/>
        <w:t xml:space="preserve">178. Если решил выйти в путь с острым желанием найти Учителя, знай, что Он вступил на горную тропу, где произойдет ваша встреча. Пред ликом Вершины Великой Матери, которая станет свидетелем соединения ваших сердец, зажжется радуга неразрывного слияния сознаний. Неведомое станет понятным и простым, как детский букварь, и всякое препятствие окажется не серьезнее камня на тропе, о который опирается нога, для того чтобы сделать очередной шаг. </w:t>
      </w:r>
    </w:p>
    <w:p>
      <w:pPr>
        <w:pStyle w:val="Normal"/>
        <w:ind w:right="0" w:firstLine="709"/>
        <w:rPr/>
      </w:pPr>
      <w:r>
        <w:rPr/>
        <w:t xml:space="preserve">Идите, не останавливаясь и не сомневаясь. Даже если вы заблудились, то знайте, что это возможность увидеть место, сохраненное от людей. И когда бы можно было увидеть этот не тронутый цивилизацией уголок? </w:t>
      </w:r>
    </w:p>
    <w:p>
      <w:pPr>
        <w:pStyle w:val="Normal"/>
        <w:ind w:right="0" w:firstLine="709"/>
        <w:rPr/>
      </w:pPr>
      <w:r>
        <w:rPr/>
        <w:t xml:space="preserve">Обращаясь к Владыке Пути, испросим помощи Его и благословения, чтобы ни при каких обстоятельствах не покинул Он нас Своим вниманием и не оставил в указании Своего водительства. Великий Владыка Пути — Устранитель Препятствий, Бог Мудрости и Покровитель Знаний — никогда не забудет род человеческий, который возносит к Нему свои молитвы и жалобы. </w:t>
      </w:r>
    </w:p>
    <w:p>
      <w:pPr>
        <w:pStyle w:val="Normal"/>
        <w:ind w:right="0" w:firstLine="709"/>
        <w:rPr/>
      </w:pPr>
      <w:r>
        <w:rPr/>
        <w:t>Как дети, заблудившиеся в лесу желаний, род человеческий. И они кричат, призывая помочь выйти из темного круга на свет.</w:t>
      </w:r>
    </w:p>
    <w:p>
      <w:pPr>
        <w:pStyle w:val="Normal"/>
        <w:ind w:right="0" w:firstLine="709"/>
        <w:rPr/>
      </w:pPr>
      <w:r>
        <w:rPr/>
      </w:r>
    </w:p>
    <w:p>
      <w:pPr>
        <w:pStyle w:val="Normal"/>
        <w:ind w:right="0" w:firstLine="709"/>
        <w:rPr/>
      </w:pPr>
      <w:r>
        <w:rPr/>
        <w:t xml:space="preserve">179. Ураган греховной мысли может легко снести все добрые построения жизни. Как малая крупица яда делает отравленным целый колодец, так и одно недостойное действие поражает червоточиной целый благоухающий сад, выращенный с невероятным трудом. </w:t>
      </w:r>
    </w:p>
    <w:p>
      <w:pPr>
        <w:pStyle w:val="Normal"/>
        <w:ind w:right="0" w:firstLine="709"/>
        <w:rPr/>
      </w:pPr>
      <w:r>
        <w:rPr/>
        <w:t xml:space="preserve">Дисциплина возрастает со степенью ответственности за каждую мысль. Если для обычного человека действия обмана не столь важны, ибо они каждодневны и он живет в атмосфере его влияния, то для духовного существа такого рода действия — падение в глубочайшую пропасть майи, откуда выбраться будет ему чрезвычайно сложно. Лишь Нить Счастья помогает подняться. </w:t>
      </w:r>
    </w:p>
    <w:p>
      <w:pPr>
        <w:pStyle w:val="Normal"/>
        <w:ind w:right="0" w:firstLine="709"/>
        <w:rPr/>
      </w:pPr>
      <w:r>
        <w:rPr/>
        <w:t>Если пьяница сквернословит и хулиганит — это для него обычное состояние, ибо он опустился ниже черты человеческой судьбы. Но для высокого духа недостойная мысль уже трагедия. Будьте осмотрительны.</w:t>
      </w:r>
    </w:p>
    <w:p>
      <w:pPr>
        <w:pStyle w:val="Normal"/>
        <w:ind w:right="0" w:firstLine="709"/>
        <w:rPr/>
      </w:pPr>
      <w:r>
        <w:rPr/>
      </w:r>
    </w:p>
    <w:p>
      <w:pPr>
        <w:pStyle w:val="Normal"/>
        <w:ind w:right="0" w:firstLine="709"/>
        <w:rPr/>
      </w:pPr>
      <w:r>
        <w:rPr/>
        <w:t xml:space="preserve">180. И если ты не исчерпал желанья, то, значит, до конца тебе не ведомо, как нужно было желать. Иначе бы оно огнем своим спалило до самых глубочайших корешков свою основу. Любящий дотла сжигает в сердце мечту свою. На пепле не взойдет ни роза, ни дурман, пока ветра свободы не занесут в него мечты иное семя. </w:t>
      </w:r>
    </w:p>
    <w:p>
      <w:pPr>
        <w:pStyle w:val="Normal"/>
        <w:ind w:right="0" w:firstLine="709"/>
        <w:rPr/>
      </w:pPr>
      <w:r>
        <w:rPr/>
        <w:t>Желай! Желай! До самоистребленья! И для того, чтобы назад не возвращаться. Здесь, на земле, горит костер земных желаний. Пусть станет погребальным он для низменных инстинктов, чтобы не тащить с собой ненужный груз, который в Небесах не пригодится. Оставь другим. Он будет им полезен. И даже этим, уходя, ты сотворишь добро. Подумай — Таинство Великой Жизни не знает прекращенья, лишь временные перерывы в ней бывают.</w:t>
      </w:r>
    </w:p>
    <w:p>
      <w:pPr>
        <w:pStyle w:val="Normal"/>
        <w:ind w:right="0" w:firstLine="709"/>
        <w:rPr/>
      </w:pPr>
      <w:r>
        <w:rPr/>
      </w:r>
    </w:p>
    <w:p>
      <w:pPr>
        <w:pStyle w:val="Normal"/>
        <w:ind w:right="0" w:firstLine="709"/>
        <w:rPr/>
      </w:pPr>
      <w:r>
        <w:rPr/>
        <w:t>181. Удержи, удержи тайны огненный ритм! За стеною молчанья — ветер свободы. За тобою он следом твою мысль повторит, унесет по пространству к небесному своду. Это благоуханье благовоний земных пусть летит, завиваясь в сокровенные знаки. Пусть не будет печален провожающий взгляд. Миг прощанья срывает печать с Майя-Локи. А печать не печаль. Стоит только начать, как огонь сокрушит одряхлевшую тайну. Есть венец, только некого нынче венчать. А зачем бутафория миру венчанья? Удержи, удержи устремления лжи! Натяни струны сердца живым пониманьем. Ветер в окна стучит. Ветер яро дрожит. И на смену ушедшей рождается тайна.</w:t>
      </w:r>
    </w:p>
    <w:p>
      <w:pPr>
        <w:pStyle w:val="Normal"/>
        <w:ind w:right="0" w:firstLine="709"/>
        <w:rPr/>
      </w:pPr>
      <w:r>
        <w:rPr/>
      </w:r>
    </w:p>
    <w:p>
      <w:pPr>
        <w:pStyle w:val="Normal"/>
        <w:ind w:right="0" w:firstLine="709"/>
        <w:rPr/>
      </w:pPr>
      <w:r>
        <w:rPr/>
        <w:t xml:space="preserve">182. «За одно слово, за ласку мою буду оправдан!» Капкан кармы ожидает человека в невоздержанности речи. Словом осуждается человек. Словом оправдывается. Утраченная ценность сказанного породила профессиональных болтунов — от актеров самого низкого жанра до политических деятелей разного уровня. Умение красиво говорить стало орудием лжи. Предвыборные обещания стали методом убеждения, а их невыполнение — нормой. Умеющий краснобайствовать заранее обречен занять какой-нибудь, пусть самый маленький, пост в ряду административных паразитов. </w:t>
      </w:r>
    </w:p>
    <w:p>
      <w:pPr>
        <w:pStyle w:val="Normal"/>
        <w:ind w:right="0" w:firstLine="709"/>
        <w:rPr/>
      </w:pPr>
      <w:r>
        <w:rPr/>
        <w:t>Шептанье мантры определено как способ привлечения внимания Богов. Но сквернословие призывает силы Маракары. Нужно знать полюса словоизвержений.</w:t>
      </w:r>
    </w:p>
    <w:p>
      <w:pPr>
        <w:pStyle w:val="Normal"/>
        <w:ind w:right="0" w:firstLine="709"/>
        <w:rPr/>
      </w:pPr>
      <w:r>
        <w:rPr/>
      </w:r>
    </w:p>
    <w:p>
      <w:pPr>
        <w:pStyle w:val="Normal"/>
        <w:ind w:right="0" w:firstLine="709"/>
        <w:rPr/>
      </w:pPr>
      <w:r>
        <w:rPr/>
        <w:t xml:space="preserve">183. Когда судьба посылает благо, не спеши считать себя баловнем ее и любимцем. Значит это, что дан знак для нового напряжения труда. Избавляя от забот мирских, Карма посылает тебе задачу, которая даст просветление миллионам людей. </w:t>
      </w:r>
    </w:p>
    <w:p>
      <w:pPr>
        <w:pStyle w:val="Normal"/>
        <w:ind w:right="0" w:firstLine="709"/>
        <w:rPr/>
      </w:pPr>
      <w:r>
        <w:rPr/>
        <w:t xml:space="preserve">Если даже в сердце произойдет незначительное шевеление мысли в сторону изменения жизни к лучшему, это будет уже прогресс для сознания, застоявшегося в конюшне своих представлений. </w:t>
      </w:r>
    </w:p>
    <w:p>
      <w:pPr>
        <w:pStyle w:val="Normal"/>
        <w:ind w:right="0" w:firstLine="709"/>
        <w:rPr/>
      </w:pPr>
      <w:r>
        <w:rPr/>
        <w:t xml:space="preserve">Не ставьте пред людьми сверхзадач. Сводите все к простому постижению сердца. Через сердце проходит ток любви. Через сердце оживает мир. Если каждый пошлет друг другу луч добра, в какое поле радости превратится пространство! </w:t>
      </w:r>
    </w:p>
    <w:p>
      <w:pPr>
        <w:pStyle w:val="Normal"/>
        <w:ind w:right="0" w:firstLine="709"/>
        <w:rPr/>
      </w:pPr>
      <w:r>
        <w:rPr/>
        <w:t>Не усложняйте жизнь, забивая головы сложнейшими формулами постижения жизни. Просто научитесь любить человека. И это окажется важнее любых ченнелинговых воззваний.</w:t>
      </w:r>
    </w:p>
    <w:p>
      <w:pPr>
        <w:pStyle w:val="Normal"/>
        <w:ind w:right="0" w:firstLine="709"/>
        <w:rPr/>
      </w:pPr>
      <w:r>
        <w:rPr/>
      </w:r>
    </w:p>
    <w:p>
      <w:pPr>
        <w:pStyle w:val="Normal"/>
        <w:ind w:right="0" w:firstLine="709"/>
        <w:rPr/>
      </w:pPr>
      <w:r>
        <w:rPr/>
        <w:t xml:space="preserve">184. Поползновения темных устраняем. Мохнатые совсем рядом. Нашептывания чистым сердцам — их работа. Пусть и темные будут заняты. В извращенном уме все явления, даже самые духовные, преломляются, как в кривом зеркале. Но обращение их в духов тени не будет для нас неожиданностью. Это может случиться определенно, когда в силу злобы своей и зависти дух теряет право на воплощение в человеческом теле на одну или две манвантары. Представить блуждание такой души во тьме собственных порождений равно погружению атеиста во тьму после смерти физического тела. Ибо мысль творит молниеносно. Особенно она усилилась сейчас, когда дыхание Солнца так грозно. </w:t>
      </w:r>
    </w:p>
    <w:p>
      <w:pPr>
        <w:pStyle w:val="Normal"/>
        <w:ind w:right="0" w:firstLine="709"/>
        <w:rPr/>
      </w:pPr>
      <w:r>
        <w:rPr/>
        <w:t>Рождение новой энергетики мысли создает для визуализации идеальные условия. Человек постепенно приближается к степени Сотрудника Начал — несознательно и не подозревая об этом. По этой причине так опасны выплески негативных чувств, заполнивших мир монстрами ненависти и вожделениями наживы.</w:t>
      </w:r>
    </w:p>
    <w:p>
      <w:pPr>
        <w:pStyle w:val="Normal"/>
        <w:ind w:right="0" w:firstLine="709"/>
        <w:rPr/>
      </w:pPr>
      <w:r>
        <w:rPr/>
      </w:r>
    </w:p>
    <w:p>
      <w:pPr>
        <w:pStyle w:val="Normal"/>
        <w:ind w:right="0" w:firstLine="709"/>
        <w:rPr/>
      </w:pPr>
      <w:r>
        <w:rPr/>
        <w:t>185. Курьезом можно лишь назвать факт, что ради встречи с Д. Владыка сбрил бороду и усы. Для раджпута это немыслимо, а уж для Владыки — тем более. В кругу каких бутафорских учителей вращалась эта бравая сибирячка, спасая мир, трудно себе представить, но слава Блаватской, как писателя, так и оккультиста, ей не дает покоя, доводя размышления этой дамы до полного конфуза. И все бы было ничего, если бы весь этот бред оставался в сфере фантастики. Но ведь толпы ее поклонников верят до последнего слова, что такие встречи имели место и что все Братство выстраивалось в почетном карауле, ее приветствуя. Одни только размышления о переводе с Сензара имеют такую очевидную натяжку, что стоит о ней упомянуть. Даже Матерь Агни Йоги спрашивала у М. М. о значении сокровенных слов. А гордая сибирячка щелкает эти тексты, как кедровые орешки.</w:t>
      </w:r>
    </w:p>
    <w:p>
      <w:pPr>
        <w:pStyle w:val="Normal"/>
        <w:ind w:right="0" w:firstLine="709"/>
        <w:rPr/>
      </w:pPr>
      <w:r>
        <w:rPr/>
        <w:t xml:space="preserve">Страшно заблуждение одного человека, но еще страшнее, когда тысячи людей ввергаются в бездну невежества по мановению жеста лжегуру. И если в словах нет милосердия и почитания и дух ищет власти и славы, то все это от лукавого и бог их — Сатана. </w:t>
      </w:r>
    </w:p>
    <w:p>
      <w:pPr>
        <w:pStyle w:val="Normal"/>
        <w:ind w:right="0" w:firstLine="709"/>
        <w:rPr/>
      </w:pPr>
      <w:r>
        <w:rPr/>
        <w:t>Уловки тьмы так изощренны. Разжигаемая космосом духовная жажда ищет утоления. И девяносто девять процентов источников лишь измышления сердец, которые почерпнули сведения из других контактерских книг. Такая вот цепная реакция заблуждений отзывается в душах человеческих. И ложное легче находит отклик, ибо ни к чему не обязывает и улетает так же легко, как и влетело.</w:t>
      </w:r>
    </w:p>
    <w:p>
      <w:pPr>
        <w:pStyle w:val="Normal"/>
        <w:ind w:right="0" w:firstLine="709"/>
        <w:rPr/>
      </w:pPr>
      <w:r>
        <w:rPr/>
      </w:r>
    </w:p>
    <w:p>
      <w:pPr>
        <w:pStyle w:val="Normal"/>
        <w:ind w:right="0" w:firstLine="709"/>
        <w:rPr/>
      </w:pPr>
      <w:r>
        <w:rPr/>
        <w:t xml:space="preserve">186. Есть огненные крылья у судьбы. Они возносят всех, кто сердцем легок. Но нужно знать задачу, для которой тот совершается полет. </w:t>
      </w:r>
    </w:p>
    <w:p>
      <w:pPr>
        <w:pStyle w:val="Normal"/>
        <w:ind w:right="0" w:firstLine="709"/>
        <w:rPr/>
      </w:pPr>
      <w:r>
        <w:rPr/>
        <w:t xml:space="preserve">Ведь удача не просто возвышенье человека, но ликованье духа, постигшего свое предназначенье. И если милосердие покидает сердце и состраданья свет не озаряет жизнь, любой успех легко преображается в тюрьму желаний. </w:t>
      </w:r>
    </w:p>
    <w:p>
      <w:pPr>
        <w:pStyle w:val="Normal"/>
        <w:ind w:right="0" w:firstLine="709"/>
        <w:rPr/>
      </w:pPr>
      <w:r>
        <w:rPr/>
        <w:t xml:space="preserve">Любите людей, какими бы нелепыми вам ни казались их выходки. Они всего лишь дети в мире этом. А с вас, с людей планеты Ор, в сем мире спрос иной. С Великой Вестью пробужденья посланы с далеких звезд другие зерна света, что воплотились в арьев. Они пришли сюда уже готовыми к свершенью Высшего Посланья. Они с тяжелым сердцем приняли лунные тела как инструмент для проживанья в этом мире. Но иначе было б невозможно существовать. Но в чистой крови остались частицы Высшего Огня Ануры, Дух Чинтамани — Сердца Ориона. Он, этот ток волшебный, зашифрован в одном из лишних оборотов спирали ДНК. </w:t>
      </w:r>
    </w:p>
    <w:p>
      <w:pPr>
        <w:pStyle w:val="Normal"/>
        <w:ind w:right="0" w:firstLine="709"/>
        <w:rPr/>
      </w:pPr>
      <w:r>
        <w:rPr/>
        <w:t>Нельзя стать арием — им можно лишь родиться, по крови получая наследство знаний Огненного Духа. Ведь связь и обучение души не прекращаются ни на мгновенье. День ото дня, из ночи в ночь мы посещаем милую планету в своих невидимых телах, где получаем наставленье на день грядущий. В этом чуда нет. Вселенная — кооператив великий, и Высшей Мудростью владеющие Духи передают ее сердцам, открытым для восприятья. Лишь крепкие сосуды способны удержать ту плазму знаний, которая с Небес течет. И если хоть слово счастья будет воспринято и в человечьем мире приложено, то даже это удачей будет. Такое слово, как цветок среди камней, благоухает и радует идущих примером своего настойчивого устремленья.</w:t>
      </w:r>
    </w:p>
    <w:p>
      <w:pPr>
        <w:pStyle w:val="Normal"/>
        <w:ind w:right="0" w:firstLine="709"/>
        <w:rPr/>
      </w:pPr>
      <w:r>
        <w:rPr/>
      </w:r>
    </w:p>
    <w:p>
      <w:pPr>
        <w:pStyle w:val="Normal"/>
        <w:ind w:right="0" w:firstLine="709"/>
        <w:rPr/>
      </w:pPr>
      <w:r>
        <w:rPr/>
        <w:t xml:space="preserve">187. Характер выковывают препятствия. Молот воли формует мягкую материю неопределенности сообразно плану сознания. Иногда намерения так искусно завуалированы, что они могут составить узор клинка существований, вплетаемый в явления судьбы. </w:t>
      </w:r>
    </w:p>
    <w:p>
      <w:pPr>
        <w:pStyle w:val="Normal"/>
        <w:ind w:right="0" w:firstLine="709"/>
        <w:rPr/>
      </w:pPr>
      <w:r>
        <w:rPr/>
        <w:t xml:space="preserve">Сейчас мы формируем будущее. Сейчас мы строим здание новой судьбы, переселяя свое сознание в прекрасный мир, который представляем себе. Неудобства жизни лишь идеальная почва для основания такого будущего. </w:t>
      </w:r>
    </w:p>
    <w:p>
      <w:pPr>
        <w:pStyle w:val="Normal"/>
        <w:ind w:right="0" w:firstLine="709"/>
        <w:rPr/>
      </w:pPr>
      <w:r>
        <w:rPr/>
        <w:t>Сцепление острых камней гораздо крепче, чем гладких. Неуравновешенность одних сил указывает на гармонию других. Иглы не украшают ежа, но защищают. Необходимость заставляет ощетиниваться. Но многие делают такую дерзость сознательной. Натиск наглости привлекает астральных помощников. Грабители всех мастей радуются нахальству и спешат на зов энергий драки. Нужно уметь защищать себя как мысленно, так и физически, если это необходимо.</w:t>
      </w:r>
    </w:p>
    <w:p>
      <w:pPr>
        <w:pStyle w:val="Normal"/>
        <w:ind w:right="0" w:firstLine="709"/>
        <w:rPr/>
      </w:pPr>
      <w:r>
        <w:rPr/>
        <w:t>Битва не прекратится никогда. Сама Сатья-Юга не даст автоматического избавления от власти негативных аспектов, даже если весь империл будет удален из атмосферы планеты. Шестая раса четвертого круга — это лишь половина пути человеческой эволюции. Восходя вверх, мы избавляемся от ненужных качеств и мешающих нам вещей. И так будет до тех пор, пока тела наши не станут Светом, слившись с чистотой Огненных Небес.</w:t>
      </w:r>
    </w:p>
    <w:p>
      <w:pPr>
        <w:pStyle w:val="Normal"/>
        <w:ind w:right="0" w:firstLine="709"/>
        <w:rPr/>
      </w:pPr>
      <w:r>
        <w:rPr/>
        <w:t>Дары приношу. Оплачиваю нужды ваши, зная, что труд не напрасен и Анура Йога войдет в ткань жизни человеческой. Возрождая служение Матери Мира, вернем миру украденное тепло Ее Сердца. Времена сиротства прошли. Мать Великая ждет каждую душу, раскрыв Свои объятья.</w:t>
      </w:r>
    </w:p>
    <w:p>
      <w:pPr>
        <w:pStyle w:val="Normal"/>
        <w:ind w:right="0" w:firstLine="709"/>
        <w:rPr/>
      </w:pPr>
      <w:r>
        <w:rPr/>
      </w:r>
    </w:p>
    <w:p>
      <w:pPr>
        <w:pStyle w:val="Normal"/>
        <w:ind w:right="0" w:firstLine="709"/>
        <w:rPr/>
      </w:pPr>
      <w:r>
        <w:rPr/>
        <w:t xml:space="preserve">188. Наша защита есть доброе утешение путникам. Если ветер и метель — в лицо, если дух поникает в саможалении, нужно знать, что каждого ждет теплый дом и пылающий очаг. Нет пути без отдыха. В ведические времена у дорог строились странноприимные дома, которые помогали путникам переждать непогоду и холод ночи. </w:t>
      </w:r>
    </w:p>
    <w:p>
      <w:pPr>
        <w:pStyle w:val="Normal"/>
        <w:ind w:right="0" w:firstLine="709"/>
        <w:rPr/>
      </w:pPr>
      <w:r>
        <w:rPr/>
        <w:t xml:space="preserve">Где же можно встретить Меня, как не на пути? Не в роскошных апартаментах ищите Нас, не в княжеских дворцах, хотя таковые есть у Братства, но в стихии напряжения, в яростном одолении пути, что более всего отвечает природе нашей. Ибо бездомие заставляет считать каждое место на земле  нашим домом. </w:t>
      </w:r>
    </w:p>
    <w:p>
      <w:pPr>
        <w:pStyle w:val="Normal"/>
        <w:ind w:right="0" w:firstLine="709"/>
        <w:rPr/>
      </w:pPr>
      <w:r>
        <w:rPr/>
        <w:t xml:space="preserve">У птиц есть гнезда. У зверей — норы. А сыну человеческому негде голову преклонить. И лишь такое понимание мира избавляет от привязанностей к вещам, недвижимости и определенному месту. Такое понимание мира болезненно, но оно дает наиболее полное ощущение свободы. Нищему пожар не страшен. Его не ограбишь, потому что взять с него нечего. Его не заманишь прелестями оседлой жизни. Его мир — странствие. Только в нем познаются зыбкость и иллюзорность нашего бытия со всеми изменяемыми процессами. </w:t>
      </w:r>
    </w:p>
    <w:p>
      <w:pPr>
        <w:pStyle w:val="Normal"/>
        <w:ind w:right="0" w:firstLine="709"/>
        <w:rPr/>
      </w:pPr>
      <w:r>
        <w:rPr/>
        <w:t xml:space="preserve">Встречи ускоряют изживание судьбы, а мир, расширяясь, обретает размах и беспредельность. Психология путешественника разжигает интерес посещения новых мест. </w:t>
      </w:r>
    </w:p>
    <w:p>
      <w:pPr>
        <w:pStyle w:val="Normal"/>
        <w:ind w:right="0" w:firstLine="709"/>
        <w:rPr/>
      </w:pPr>
      <w:r>
        <w:rPr/>
        <w:t>Поиск рая на земле продолжаться будет, даже если тысячи дорог пройдешь. Даже в пределах одного района можно всю жизнь исследовать уголки горных вершин и ущелий, удивляясь красоте и мощи природы, создавшей чудо земное.</w:t>
      </w:r>
    </w:p>
    <w:p>
      <w:pPr>
        <w:pStyle w:val="Normal"/>
        <w:ind w:right="0" w:firstLine="709"/>
        <w:rPr/>
      </w:pPr>
      <w:r>
        <w:rPr/>
      </w:r>
    </w:p>
    <w:p>
      <w:pPr>
        <w:pStyle w:val="Normal"/>
        <w:ind w:right="0" w:firstLine="709"/>
        <w:rPr/>
      </w:pPr>
      <w:r>
        <w:rPr/>
        <w:t xml:space="preserve">189. Не культивируйте недовольство. Не развивайте из него, совсем маленького серого недокормыша-котенка, тигра ярости и бешеного гнева. Пусть людей забавляют их игрушки. Пусть они находят свою радость в мелких сплетнях и выдуманных историях. Это их удел. Это их судьба. Это их участь. Нам нет нужды пачкать краешки крыльев своих в болотной жиже. Мы не питаемся лягушками. Нам милее сгущенный аромат цветущих лугов, где мы обретаем способность питания будущего. </w:t>
      </w:r>
    </w:p>
    <w:p>
      <w:pPr>
        <w:pStyle w:val="Normal"/>
        <w:ind w:right="0" w:firstLine="709"/>
        <w:rPr/>
      </w:pPr>
      <w:r>
        <w:rPr/>
        <w:t>Можно целыми днями смотреть на солнце, ослепнув в мир человеческий. Можно питаться праной, подобно аскетам древности. Но аромат сгущенной пыльцы явлен как пища уплотненного астрала. Многие проблемы отпадут, когда человек перестанет думать о хлебе насущном.</w:t>
      </w:r>
    </w:p>
    <w:p>
      <w:pPr>
        <w:pStyle w:val="Normal"/>
        <w:ind w:right="0" w:firstLine="709"/>
        <w:rPr/>
      </w:pPr>
      <w:r>
        <w:rPr/>
      </w:r>
    </w:p>
    <w:p>
      <w:pPr>
        <w:pStyle w:val="Normal"/>
        <w:ind w:right="0" w:firstLine="709"/>
        <w:rPr/>
      </w:pPr>
      <w:r>
        <w:rPr/>
        <w:t xml:space="preserve">190. Внешний вид обманчив. Величайшие Наставники, и только Они, обладают физической красотой. Но сеть земных наставников может иметь весьма скромный вид, что не мешает им развиваться по своей внутренней программе. Люди, которые оказывают значительное влияние на огромное количество людей, могут быть скромны, как мастер Йода из «Звездных войн». Гарун-аль-Рашида ночью не отличить от нищего, даже если его лохмотья изнутри расшиты алмазами. </w:t>
      </w:r>
    </w:p>
    <w:p>
      <w:pPr>
        <w:pStyle w:val="Normal"/>
        <w:ind w:right="0" w:firstLine="709"/>
        <w:rPr/>
      </w:pPr>
      <w:r>
        <w:rPr/>
        <w:t>Земное мышление, привыкшее к великолепию внешнему, лишь с запозданием и неохотой отдает должное уму и, в последнюю очередь, сердцу человека. Но лучше подальше от глаз и светских слухов. Тишина алтайской пустыни есть катализатор духовных процессов. Сердцу свободно на Алтае.</w:t>
      </w:r>
    </w:p>
    <w:p>
      <w:pPr>
        <w:pStyle w:val="Normal"/>
        <w:ind w:right="0" w:firstLine="709"/>
        <w:rPr/>
      </w:pPr>
      <w:r>
        <w:rPr/>
      </w:r>
    </w:p>
    <w:p>
      <w:pPr>
        <w:pStyle w:val="Normal"/>
        <w:ind w:right="0" w:firstLine="709"/>
        <w:rPr/>
      </w:pPr>
      <w:r>
        <w:rPr/>
        <w:t xml:space="preserve">191. Многими открытиями, планомерными и случайными, доказано, что глубоко под землей существует разветвленная сеть гигантских подземных магистралей, опоясавших весь земной шар. Так называемые чудские дороги есть наследие более древних цивилизаций — скорее всего, Лемурии и Атлантиды, когда подземные тоннели служили каналом для передачи сгущенной солнечной энергии от одной точки пространства к другой. </w:t>
      </w:r>
    </w:p>
    <w:p>
      <w:pPr>
        <w:pStyle w:val="Normal"/>
        <w:ind w:right="0" w:firstLine="709"/>
        <w:rPr/>
      </w:pPr>
      <w:r>
        <w:rPr/>
        <w:t xml:space="preserve">Эти подземные тоннели, как и сопутствующие им технические дороги, кое-где находятся в почти идеальном состоянии по той причине, что для их сооружения использовалась технология не просто прокладки, но разогрева и спекания пород, через которые проходил неизвестный аппарат, наподобие гигантской лазерной машины. Поверхность таких путей покрыта толстым, в некоторых случаях до пятидесяти сантиметров толщиной, слоем черного стекла. Все это говорит о том, что технология оптической передачи энергии существовала давно и что в тоннели нагнетался не просто солнечный свет, но сгущенная неизвестным способом, уловленная и сфокусированная плазма солнечного света. Именно она и могла служить источником для прокладки таких тоннелей. Система зеркал и кристаллов собирала свет, превращая его в огненный поток. Без разумного контакта с мыслью пространства, которое представляло Солнце, такие построения были бы невозможны. </w:t>
      </w:r>
    </w:p>
    <w:p>
      <w:pPr>
        <w:pStyle w:val="Normal"/>
        <w:ind w:right="0" w:firstLine="709"/>
        <w:rPr/>
      </w:pPr>
      <w:r>
        <w:rPr/>
        <w:t>Чудские дороги использовались и используются до сих пор, о чем в недавнем прошлом были сообщения местных жителей.</w:t>
      </w:r>
    </w:p>
    <w:p>
      <w:pPr>
        <w:pStyle w:val="Normal"/>
        <w:ind w:right="0" w:firstLine="709"/>
        <w:rPr/>
      </w:pPr>
      <w:r>
        <w:rPr/>
      </w:r>
    </w:p>
    <w:p>
      <w:pPr>
        <w:pStyle w:val="Normal"/>
        <w:ind w:right="0" w:firstLine="709"/>
        <w:rPr/>
      </w:pPr>
      <w:r>
        <w:rPr/>
        <w:t xml:space="preserve">192. «Сурово знать лучше, чем умиляться. Учу правде жизни», которая превосходит фантазии райских садов. </w:t>
      </w:r>
    </w:p>
    <w:p>
      <w:pPr>
        <w:pStyle w:val="Normal"/>
        <w:ind w:right="0" w:firstLine="709"/>
        <w:rPr/>
      </w:pPr>
      <w:r>
        <w:rPr/>
        <w:t xml:space="preserve">Оказавшиеся в объятьях плотной материи должны знать, что от благородства их мыслей и чувств зависит преуспеяние окружающих. Пространство знает, какая мера красоты принята Кодексом Благородства. Можно обмануть людей, но стихии знают, когда в сознании мира сверкают молнии правды или притворства. </w:t>
      </w:r>
    </w:p>
    <w:p>
      <w:pPr>
        <w:pStyle w:val="Normal"/>
        <w:ind w:right="0" w:firstLine="709"/>
        <w:rPr/>
      </w:pPr>
      <w:r>
        <w:rPr/>
        <w:t xml:space="preserve">Правда глаза колет, но многие сознания пробуждаются от острого удара совести. Те, у кого чувство совести особенно развито, составляют когорту будущих учеников Братства. Не празднолюбопытствующие, не те, кто любит запечатлеть себя рядом со знаменитым человеком, но тихие подвижники совести продвигают сознание рода человеческого. </w:t>
      </w:r>
    </w:p>
    <w:p>
      <w:pPr>
        <w:pStyle w:val="Normal"/>
        <w:ind w:right="0" w:firstLine="709"/>
        <w:rPr/>
      </w:pPr>
      <w:r>
        <w:rPr/>
        <w:t>Но диссидентство и Холокост — явления одного порядка, которые утверждают, что страдание больше всего испытывал и испытывает Богом избранный народ. Проклятие Моисея тщательно скрывается. Но наказание тем, кто поклоняется золотому тельцу, уже давно указано. И Х. в этом смысле — это мошенничество международного уровня. Почему же англичане не платят астрономические суммы индийскому народу за вред, причиненный в течение трехсот лет грабежа и разбоя? Почему Россия, потерявшая более тридцати миллионов человек, обходится нищенскими подачками Германии, а И. получает баснословные суммы за каждого уничтоженного еврея? Разве мало погибло в концлагерях людей других национальностей? А все по той причине, что жизнь иудея в кодексе сионизма ценится гораздо выше жизни людей другой национальности. И «Комитет 300» делает все, чтобы это оставалось незыблемым законом.</w:t>
      </w:r>
    </w:p>
    <w:p>
      <w:pPr>
        <w:pStyle w:val="Normal"/>
        <w:ind w:right="0" w:firstLine="709"/>
        <w:rPr/>
      </w:pPr>
      <w:r>
        <w:rPr/>
      </w:r>
    </w:p>
    <w:p>
      <w:pPr>
        <w:pStyle w:val="Normal"/>
        <w:ind w:right="0" w:firstLine="709"/>
        <w:rPr/>
      </w:pPr>
      <w:r>
        <w:rPr/>
        <w:t>193. Крылья неба светлы. Снег летит, словно свет. И алтайские сны греют сумерки лет. Мы научены солнцем. Солнцем мы рождены. Наших мыслей колодцы к чуду обращены.</w:t>
      </w:r>
    </w:p>
    <w:p>
      <w:pPr>
        <w:pStyle w:val="Normal"/>
        <w:ind w:right="0" w:firstLine="709"/>
        <w:rPr/>
      </w:pPr>
      <w:r>
        <w:rPr/>
      </w:r>
    </w:p>
    <w:p>
      <w:pPr>
        <w:pStyle w:val="Normal"/>
        <w:ind w:right="0" w:firstLine="709"/>
        <w:rPr/>
      </w:pPr>
      <w:r>
        <w:rPr/>
        <w:t>194. Таинство Иерархии — важнейшее из постижений Учения. Без связи с цепью иерархической любой вымысел лишь свист ночного ветра. Хотя он часто более разумен, чем слова человеческие. Пустые разговоры — похитители вашего времени. Но духовные беседы — дар Учителей. Можно лишь с благодарной аудиторией делиться силой своего сердца. Но если слова воспринимаются лишь как массаж ушных раковин, то лучше призвать силы торжественного молчания, в котором каждый найдет для себя достойного собеседника.</w:t>
      </w:r>
    </w:p>
    <w:p>
      <w:pPr>
        <w:pStyle w:val="Normal"/>
        <w:ind w:right="0" w:firstLine="709"/>
        <w:rPr/>
      </w:pPr>
      <w:r>
        <w:rPr/>
      </w:r>
    </w:p>
    <w:p>
      <w:pPr>
        <w:pStyle w:val="Normal"/>
        <w:ind w:right="0" w:firstLine="709"/>
        <w:rPr/>
      </w:pPr>
      <w:r>
        <w:rPr/>
        <w:t xml:space="preserve">195. Делай великое, не обещая его. Скромно, без суеты, изо дня в день творится мистерия труда, в которой человек находит развитие своим способностям. </w:t>
      </w:r>
    </w:p>
    <w:p>
      <w:pPr>
        <w:pStyle w:val="Normal"/>
        <w:ind w:right="0" w:firstLine="709"/>
        <w:rPr/>
      </w:pPr>
      <w:r>
        <w:rPr/>
        <w:t xml:space="preserve">Творчество непредсказуемо, так же как погода каждого дня. Но мысли, побуждающие к сотворению, вдохновляются природой либо посылаются высшим вдохновителем, который через человека проявляет способности своего сознания. </w:t>
      </w:r>
    </w:p>
    <w:p>
      <w:pPr>
        <w:pStyle w:val="Normal"/>
        <w:ind w:right="0" w:firstLine="709"/>
        <w:rPr/>
      </w:pPr>
      <w:r>
        <w:rPr/>
        <w:t>Даже стражу ночную можно превратить в дело Господа. И наши Хранители несут бремя охраны душ наших, не отягощая себя, ибо они явлены лучшей частью нас. Мы вверху суть Ангелы, а в самом низу — демоны. Между этими двумя полюсами циркулирует энергия нашей жизни. Магнитные линии не образуются, если нет другого полюса. Но это не означает, что постоянно следует искать врага. Просто нужно поднимать уровень нижнего полюса, и тогда ток силы аурической будет превышать возможности обычного человеческого существа.</w:t>
      </w:r>
    </w:p>
    <w:p>
      <w:pPr>
        <w:pStyle w:val="Normal"/>
        <w:ind w:right="0" w:firstLine="709"/>
        <w:rPr/>
      </w:pPr>
      <w:r>
        <w:rPr/>
      </w:r>
    </w:p>
    <w:p>
      <w:pPr>
        <w:pStyle w:val="Normal"/>
        <w:ind w:right="0" w:firstLine="709"/>
        <w:rPr/>
      </w:pPr>
      <w:r>
        <w:rPr/>
        <w:t xml:space="preserve">196. Служение может быть действенно лишь в радости. Всякое насилие над собой и уныние духа в достижении цели не дают высокого качества труду нашему. Нужно не просто воспитать сердечную радость. Значительно сложнее удержать состояние утонченного блаженства внутри себя. Многие не могут даже минуту побыть вне мысленных атак разного качества. Но радость, как горный цветок, нежна и уязвима. Легко поранить состояние возвышенного сознания, особенно если благодать истекает из сердца, растворяя уродливые образы человеческого невежества. </w:t>
      </w:r>
    </w:p>
    <w:p>
      <w:pPr>
        <w:pStyle w:val="Normal"/>
        <w:ind w:right="0" w:firstLine="709"/>
        <w:rPr/>
      </w:pPr>
      <w:r>
        <w:rPr/>
        <w:t>Обозначение лучшей судьбы в сердце заложено. Дух неощутим, но он проявляет свою силу через радость познания. Служить свету нельзя, погасив все огни. Служить счастью и быть мрачным — преступно.</w:t>
      </w:r>
    </w:p>
    <w:p>
      <w:pPr>
        <w:pStyle w:val="Normal"/>
        <w:ind w:right="0" w:firstLine="709"/>
        <w:rPr/>
      </w:pPr>
      <w:r>
        <w:rPr/>
      </w:r>
    </w:p>
    <w:p>
      <w:pPr>
        <w:pStyle w:val="Normal"/>
        <w:ind w:right="0" w:firstLine="709"/>
        <w:rPr/>
      </w:pPr>
      <w:r>
        <w:rPr/>
        <w:t xml:space="preserve">197. Пусть пламя жизни окрашивает мгновения разными цветами. Но в этой игре радужной каждое сердце пусть увидит клавиатуру возможностей, на которой дух стремится исполнить лучшие мелодии времени. Не только полетом мгновений отличаются сроки жизни нашей, но и насыщением прекрасными мыслеформами. Каждый в силах сотворить из своего аурического пространства мир красоты, равного которому нет по сочетанию неповторимых мыслеформ. В этой мозаике радости миру являются радиации накоплений катарсиса духа, который он когда-либо испытывал в множественности своих жизней. </w:t>
      </w:r>
    </w:p>
    <w:p>
      <w:pPr>
        <w:pStyle w:val="Normal"/>
        <w:ind w:right="0" w:firstLine="709"/>
        <w:rPr/>
      </w:pPr>
      <w:r>
        <w:rPr/>
        <w:t xml:space="preserve">Струны души колеблет ветер времени. Но дыхание духа ощущается сердцем в каждом ударе пульса. </w:t>
      </w:r>
    </w:p>
    <w:p>
      <w:pPr>
        <w:pStyle w:val="Normal"/>
        <w:ind w:right="0" w:firstLine="709"/>
        <w:rPr/>
      </w:pPr>
      <w:r>
        <w:rPr/>
        <w:t xml:space="preserve">Полюбивший мыслить о высоких предметах превращает это занятие в сокровенное искусство, делая из сознания мастерскую, где куется Посох Радости. </w:t>
      </w:r>
    </w:p>
    <w:p>
      <w:pPr>
        <w:pStyle w:val="Normal"/>
        <w:ind w:right="0" w:firstLine="709"/>
        <w:rPr/>
      </w:pPr>
      <w:r>
        <w:rPr/>
        <w:t xml:space="preserve">Ожидание лучшего — слишком пассивная позиция для последователя Живой Этики. Нужно умом творить прекрасное. Нужно уметь мечтать и правильно желать. Мысль сейчас так сильна, и ее энергией выстраивается тропа наших постижений, которая реализует наши таланты и позволяет возможностям проявиться как зачаткам исполнения высоких желаний. </w:t>
      </w:r>
    </w:p>
    <w:p>
      <w:pPr>
        <w:pStyle w:val="Normal"/>
        <w:ind w:right="0" w:firstLine="709"/>
        <w:rPr/>
      </w:pPr>
      <w:r>
        <w:rPr/>
        <w:t xml:space="preserve">Молитесь о людях, об их здравии и удаче. Посылайте любовь как пространству, так и конкретному человеку. Только в такой практике Живой Этики развивается ваше сердце. Только от любви к другим оно расширяется и растет, наливаясь солнечным светом радости. Найдите счастье в том, чтобы любить людей. Зная всю подноготную их личной жизни и поползновений сознания, все же попытайтесь увидеть в каждом человеке ангельское начало. И, говоря даже с нищим человеком, обращайтесь к высокому в нем, которое прикрылось лохмотьями грубости, невежества и сквернословия. </w:t>
      </w:r>
    </w:p>
    <w:p>
      <w:pPr>
        <w:pStyle w:val="Normal"/>
        <w:ind w:right="0" w:firstLine="709"/>
        <w:rPr/>
      </w:pPr>
      <w:r>
        <w:rPr/>
        <w:t xml:space="preserve">Маска силы дает разные гримасы. Утренний и вечерний лучи дают свою окраску существу человеческому. Если ночь делает из него испуганную птицу, то утро раскрывает в нем качество цветка, распахивающего лепестки навстречу солнцу, а полдень возносит сердце в небесный зенит. Пусть вечер смиряет огни. Дух успел потрудиться на славу и проводит сознание в обитель ночного труда. Мир не потускнеет от тьмы ночной, но лишь заставит ярче зажечь очаг и светильник на столе. </w:t>
      </w:r>
    </w:p>
    <w:p>
      <w:pPr>
        <w:pStyle w:val="Normal"/>
        <w:ind w:right="0" w:firstLine="709"/>
        <w:rPr/>
      </w:pPr>
      <w:r>
        <w:rPr/>
        <w:t>Изменение состояний есть разная степень пульсации энергий. Даже раскрытая страница одной и той же книги дает неисчерпаемые открытия для ума. Радость таится в таком познавании.</w:t>
      </w:r>
    </w:p>
    <w:p>
      <w:pPr>
        <w:pStyle w:val="Normal"/>
        <w:ind w:right="0" w:firstLine="709"/>
        <w:rPr/>
      </w:pPr>
      <w:r>
        <w:rPr/>
        <w:t>Не будем считать заблуждения, но соберем всю находчивость для понимания летящих мгновений жизни. Чаша с подношениями протягивается. Разве отвергнем Дар Чистого Сердца Владык нашей жизни? Примем и возблагодарим, давая возможность сердцу проявлять качество, приближающее его к Высшим Сущностям. Они умеют помнить добро. Каждая мысль любви, торжественности и преданности не пропускается мимо Их чуткого сознания. Они щедры и умеют быть благодарными.</w:t>
      </w:r>
    </w:p>
    <w:p>
      <w:pPr>
        <w:pStyle w:val="Normal"/>
        <w:ind w:right="0" w:firstLine="709"/>
        <w:rPr/>
      </w:pPr>
      <w:r>
        <w:rPr/>
      </w:r>
    </w:p>
    <w:p>
      <w:pPr>
        <w:pStyle w:val="Normal"/>
        <w:ind w:right="0" w:firstLine="709"/>
        <w:rPr/>
      </w:pPr>
      <w:r>
        <w:rPr/>
        <w:t xml:space="preserve">198. Не утруждая дух, творит сердце. Вся злонамеренность идет от извращенного ума, пытающегося рассчитать Промысел Божий по формулам, только ему известным. Но любовь никогда не определяет прибыль или убыль. Любовь творит пространство счастья, в котором будет жить человечество. </w:t>
      </w:r>
    </w:p>
    <w:p>
      <w:pPr>
        <w:pStyle w:val="Normal"/>
        <w:ind w:right="0" w:firstLine="709"/>
        <w:rPr/>
      </w:pPr>
      <w:r>
        <w:rPr/>
        <w:t>Насыщение атмосферы благостью огненных вибраций произойдет через множество лет, когда одна манвантара сменит другую, а та — еще одну. Лишь к концу седьмого круга, когда империл будет выжжен дотла, создадутся предпосылки к появлению буддочеловечества. Это будет плод космической эволюции планеты, семена которого разнесутся по всей вселенной. И такое будущее ослепительно прекрасно.</w:t>
      </w:r>
    </w:p>
    <w:p>
      <w:pPr>
        <w:pStyle w:val="Normal"/>
        <w:ind w:right="0" w:firstLine="709"/>
        <w:rPr/>
      </w:pPr>
      <w:r>
        <w:rPr/>
      </w:r>
    </w:p>
    <w:p>
      <w:pPr>
        <w:pStyle w:val="Normal"/>
        <w:ind w:right="0" w:firstLine="709"/>
        <w:rPr/>
      </w:pPr>
      <w:r>
        <w:rPr/>
        <w:t xml:space="preserve">199. Для темных страшнее всего, если человечество вдруг задумается об изменении собственной природы в сторону облагораживания и одухотворения. Поэтому и придуманы были товарно-денежные отношения как буфер, тормозящий расширение сознания. Пусть человечество вязнет в болоте наживы, а финансисты упиваются властью над миром. Нажива — тот же наркотик, наравне с алкоголизмом, узаконенными игорными домами и кварталами красных фонарей. </w:t>
      </w:r>
    </w:p>
    <w:p>
      <w:pPr>
        <w:pStyle w:val="Normal"/>
        <w:ind w:right="0" w:firstLine="709"/>
        <w:rPr/>
      </w:pPr>
      <w:r>
        <w:rPr/>
        <w:t>Глумление над человеческой природой продолжается с еще большей долей изобретательности и изощрения. Но солнечный дух ориан не залить алкоголем, и не заклеить их глаза зелеными бумажками. Чем больше держать его взаперти, тем мощнее внутреннее давление нагнетается. И удержать мощь силы невозможно.</w:t>
      </w:r>
    </w:p>
    <w:p>
      <w:pPr>
        <w:pStyle w:val="Normal"/>
        <w:ind w:right="0" w:firstLine="709"/>
        <w:rPr/>
      </w:pPr>
      <w:r>
        <w:rPr/>
      </w:r>
    </w:p>
    <w:p>
      <w:pPr>
        <w:pStyle w:val="Normal"/>
        <w:ind w:right="0" w:firstLine="709"/>
        <w:rPr/>
      </w:pPr>
      <w:r>
        <w:rPr/>
        <w:t xml:space="preserve">200. Разрываясь между грехом и совестью, сознание создает поле своих возможностей. Часто слепо, почти наугад — но по большей части преднамеренно — переступая черту космического закона, чтобы ощутить некую дерзость, кощунство и приток запретного гормона нарушителя, человечество лишь усугубляет свое положение. Оно считает поведение бунтаря свободой. Но свободой от чего? </w:t>
      </w:r>
    </w:p>
    <w:p>
      <w:pPr>
        <w:pStyle w:val="Normal"/>
        <w:ind w:right="0" w:firstLine="709"/>
        <w:rPr/>
      </w:pPr>
      <w:r>
        <w:rPr/>
        <w:t xml:space="preserve">Не бывает допущения одного явления вне другого. Все земные завоевания демократии лишь оскал древнего чувства ложной земной свободы. Князь Мира ощутил ее, оторвавшись от Всевышнего. Но тысячи людей в болезнях, горестях, бедности и в вызванных ими ураганах и катаклизмах не вполне довольны таким освобождением. Ибо Мокша подразумевает, прежде всего, освобождение от заблуждений и свободу от болезней, ибо принадлежит духовному миру. </w:t>
      </w:r>
    </w:p>
    <w:p>
      <w:pPr>
        <w:pStyle w:val="Normal"/>
        <w:ind w:right="0" w:firstLine="709"/>
        <w:rPr/>
      </w:pPr>
      <w:r>
        <w:rPr/>
        <w:t xml:space="preserve">А род человеческий как дети, заблудившиеся в лесу. Они не знают тропу, и страх толкает их к бездумным поступкам. Но высшая свобода наступает тогда, когда сознание оторвалось от физиологии, оборвав поводок желаний и превратив все вожделения в луч творческой воли. </w:t>
      </w:r>
    </w:p>
    <w:p>
      <w:pPr>
        <w:pStyle w:val="Normal"/>
        <w:ind w:right="0" w:firstLine="709"/>
        <w:rPr/>
      </w:pPr>
      <w:r>
        <w:rPr/>
        <w:t xml:space="preserve">В пламени судьбы сгорают все элементы, поддерживающие горение. Но тепло и свет явлены как высшее качество огня. </w:t>
      </w:r>
    </w:p>
    <w:p>
      <w:pPr>
        <w:pStyle w:val="Normal"/>
        <w:ind w:right="0" w:firstLine="709"/>
        <w:rPr/>
      </w:pPr>
      <w:r>
        <w:rPr/>
        <w:t xml:space="preserve">Предопределение приближается через множество метаморфоз. И каждая трансформация повышает градус предыдущего состояния сознания. Обращение к запретному плоду лишь способ проверить свою устойчивость перед трудностями и выработанный иммунитет благородства. Не обращаемся вспять, но совершаем завершение одного из колец спирали. И сколько было их, оборотов тропы, по пути восхождения! </w:t>
      </w:r>
    </w:p>
    <w:p>
      <w:pPr>
        <w:pStyle w:val="Normal"/>
        <w:ind w:right="0" w:firstLine="709"/>
        <w:rPr/>
      </w:pPr>
      <w:r>
        <w:rPr/>
        <w:t xml:space="preserve">Величественная башня сияет на вершине Белой Горы. Но никто не видит ее воочию. Лишь утомившись напряжением сил, почти изнемогая, можно будет увидеть ее на рубеже получения слепоты от снежной болезни. На рубеже миров, где сходятся границы прошлого и будущего, сияет белый столб огня, разделяющий и объединяющий силу сознаний. </w:t>
      </w:r>
    </w:p>
    <w:p>
      <w:pPr>
        <w:pStyle w:val="Normal"/>
        <w:ind w:right="0" w:firstLine="709"/>
        <w:rPr/>
      </w:pPr>
      <w:r>
        <w:rPr/>
        <w:t>Пелена аспидных миров постепенно распадается на слои, как облака, толпящиеся у подножия горы. И чем тяжелее элементы, составляющие облачность, тем ниже они расположены. Эволюция человеческих сознаний в чем-то схожа с таким устройством.</w:t>
      </w:r>
    </w:p>
    <w:p>
      <w:pPr>
        <w:pStyle w:val="Normal"/>
        <w:ind w:right="0" w:firstLine="709"/>
        <w:rPr/>
      </w:pPr>
      <w:r>
        <w:rPr/>
      </w:r>
    </w:p>
    <w:p>
      <w:pPr>
        <w:pStyle w:val="Normal"/>
        <w:ind w:right="0" w:firstLine="709"/>
        <w:rPr/>
      </w:pPr>
      <w:r>
        <w:rPr/>
        <w:t xml:space="preserve">201. Что мы можем назвать духовностью? Это радость осознания того, что ты любишь весь мир. Это молитва за незнакомых людей, попавших в катастрофы, природные катаклизмы и жизненные беды. Это помощь сердца всему миру, которое своим маленьким светочем находит путь к тому Океану Света, который источает Братство. </w:t>
      </w:r>
    </w:p>
    <w:p>
      <w:pPr>
        <w:pStyle w:val="Normal"/>
        <w:ind w:right="0" w:firstLine="709"/>
        <w:rPr/>
      </w:pPr>
      <w:r>
        <w:rPr/>
        <w:t xml:space="preserve">С малой мысли начинается самопожертвование. С незначительной помощи — благотворительность. Дух знает, где найти русло для дел своих. Как струйка горного ручейка, проникая сквозь трещинки, образует начало потока, так и робкая мысль, повторяясь тысячи раз, обретает мощь, постоянство и множество других привходящих из космоса энергий. </w:t>
      </w:r>
    </w:p>
    <w:p>
      <w:pPr>
        <w:pStyle w:val="Normal"/>
        <w:ind w:right="0" w:firstLine="709"/>
        <w:rPr/>
      </w:pPr>
      <w:r>
        <w:rPr/>
        <w:t xml:space="preserve">Мир духа не может существовать без сознания. Через душу растворяется свет его в нашем разуме, так же как драгоценный аромат цветов не может быть уловлен без маслянистой субстанции и сосуда, в котором она закрывается. </w:t>
      </w:r>
    </w:p>
    <w:p>
      <w:pPr>
        <w:pStyle w:val="Normal"/>
        <w:ind w:right="0" w:firstLine="709"/>
        <w:rPr/>
      </w:pPr>
      <w:r>
        <w:rPr/>
        <w:t xml:space="preserve">Дух знает тайны всего. Дух изначально мудр. Но, получив такое знание, сможет ли тело выдержать этот Огонь Мудрости? </w:t>
      </w:r>
    </w:p>
    <w:p>
      <w:pPr>
        <w:pStyle w:val="Normal"/>
        <w:ind w:right="0" w:firstLine="709"/>
        <w:rPr/>
      </w:pPr>
      <w:r>
        <w:rPr/>
        <w:t>Пламя Вечное требует величайшей чистоты при обращении с ним. И лишь элементы, близкие Высшему Огню Ануры, неразрушимы и неуничтожаемы. Они составляют изначальный огненный остов Колеса Вселенной, который неощутим, невидим и непознаваем.</w:t>
      </w:r>
    </w:p>
    <w:p>
      <w:pPr>
        <w:pStyle w:val="Normal"/>
        <w:ind w:right="0" w:firstLine="709"/>
        <w:rPr/>
      </w:pPr>
      <w:r>
        <w:rPr/>
      </w:r>
    </w:p>
    <w:p>
      <w:pPr>
        <w:pStyle w:val="Normal"/>
        <w:ind w:right="0" w:firstLine="709"/>
        <w:rPr/>
      </w:pPr>
      <w:r>
        <w:rPr/>
        <w:t xml:space="preserve">202. Обладая сердечным языком, можно не опасаться угроз: ведь его понимают люди и звери. Но есть та степень окаменелости сердца, покрытого оболочкой непримиримой подозрительности, когда человек не подпускает к сердцу ни единой чужой мысли, опасаясь, что она окажет негативное воздействие на сознание. Но именно в такой подозрительности и искусственном опасении находится причина затворения сердца, когда осторожность, исходящая от чувствознания, заменяется стереотипом, внедренным в сознание общественным мнением или телевизионными клише. </w:t>
      </w:r>
    </w:p>
    <w:p>
      <w:pPr>
        <w:pStyle w:val="Normal"/>
        <w:ind w:right="0" w:firstLine="709"/>
        <w:rPr/>
      </w:pPr>
      <w:r>
        <w:rPr/>
        <w:t xml:space="preserve">Не будем спорить, что современные энергополя таят в себе опасность зомбирования через облучение множеством искусственных токов. Но и защита аурическая значительно возрастает от таких бомбардировок. Солнечная аура усиливается соответственно активности отца нашего — Солнца. Рубиновая оболочка значительно увеличивает свой потенциал сообразно вспышкам на Солнце и истечению излучений разного порядка. Помимо защиты, через токи приходят знания Высших Миров. </w:t>
      </w:r>
    </w:p>
    <w:p>
      <w:pPr>
        <w:pStyle w:val="Normal"/>
        <w:ind w:right="0" w:firstLine="709"/>
        <w:rPr/>
      </w:pPr>
      <w:r>
        <w:rPr/>
        <w:t>Но вместить такой поток мудрости невозможно. Как люди прячутся от ливня под зонтиком или крышей дома, так и многие, страшась изменений, закрываются в раковине своей ауры, не пропуская ничего вглубь. Им милее древние пережитки, чем потоки новой плазмы знаний. Опасения оправданны, ибо невозможно жить по-прежнему, если ты приносишь в дом искру дивного светоча, который светит, не сгорая, к тому же источая благотворные лучи. Люди опасаются, как бы это не отразилось на их производительной силе. Остальное забывается — словно собираются дать жизнь толпе существ с синдромом Дауна.</w:t>
      </w:r>
    </w:p>
    <w:p>
      <w:pPr>
        <w:pStyle w:val="Normal"/>
        <w:ind w:right="0" w:firstLine="709"/>
        <w:rPr/>
      </w:pPr>
      <w:r>
        <w:rPr/>
      </w:r>
    </w:p>
    <w:p>
      <w:pPr>
        <w:pStyle w:val="Normal"/>
        <w:ind w:right="0" w:firstLine="709"/>
        <w:rPr/>
      </w:pPr>
      <w:r>
        <w:rPr/>
        <w:t xml:space="preserve">203. Путешествовать придется много. Индия открыла врата странствиям. Индия дала импульс к познанию мира, тогда как Египет разбудил древнюю память воплощений. Утомительно идти, но иногда нужно будет возвращаться в Уймонскую долину, для того чтобы набраться сил и сгармонизировать ауру. </w:t>
      </w:r>
    </w:p>
    <w:p>
      <w:pPr>
        <w:pStyle w:val="Normal"/>
        <w:ind w:right="0" w:firstLine="709"/>
        <w:rPr/>
      </w:pPr>
      <w:r>
        <w:rPr/>
        <w:t>Путь есть средство познания. Через него духу легче проникать в обиход жизни. Видеть новое — получать знание через визуальные рецепторы. В последнее время получение информации через глаза увеличилось до девяноста процентов от общего уровня источников. Зрительная составляющая улавливает не только образы, но и излучения, которые видит боковое зрение.</w:t>
      </w:r>
    </w:p>
    <w:p>
      <w:pPr>
        <w:pStyle w:val="Normal"/>
        <w:ind w:right="0" w:firstLine="709"/>
        <w:rPr/>
      </w:pPr>
      <w:r>
        <w:rPr/>
      </w:r>
    </w:p>
    <w:p>
      <w:pPr>
        <w:pStyle w:val="Normal"/>
        <w:ind w:right="0" w:firstLine="709"/>
        <w:rPr/>
      </w:pPr>
      <w:r>
        <w:rPr/>
        <w:t xml:space="preserve">204. Как снежное облако, чистое и светлое, наплывает видение. И, раздвигая пелену неразличения, я начинаю видеть родной мне Облик, который я помню с раннего детства. Я видел его как Христа, как отца, которого почти не помню, как поток серебряных снежинок светового снегопада. </w:t>
      </w:r>
    </w:p>
    <w:p>
      <w:pPr>
        <w:pStyle w:val="Normal"/>
        <w:ind w:right="0" w:firstLine="709"/>
        <w:rPr/>
      </w:pPr>
      <w:r>
        <w:rPr/>
        <w:t xml:space="preserve">Сила тайны бережет каждую душу. Сила тайны хранит предназначение до срока, лишь чуть-чуть приоткрывая завесу будущего. В ожидании чудесного мы настраиваем сознание на желание видеть это чудо. И тогда самое простое становится необычным. </w:t>
      </w:r>
    </w:p>
    <w:p>
      <w:pPr>
        <w:pStyle w:val="Normal"/>
        <w:ind w:right="0" w:firstLine="709"/>
        <w:rPr/>
      </w:pPr>
      <w:r>
        <w:rPr/>
        <w:t>Предвидение заключено в способности в сером песке увидеть искры алмазов.</w:t>
      </w:r>
    </w:p>
    <w:p>
      <w:pPr>
        <w:pStyle w:val="Normal"/>
        <w:ind w:right="0" w:firstLine="709"/>
        <w:rPr/>
      </w:pPr>
      <w:r>
        <w:rPr/>
      </w:r>
    </w:p>
    <w:p>
      <w:pPr>
        <w:pStyle w:val="Normal"/>
        <w:ind w:right="0" w:firstLine="709"/>
        <w:rPr/>
      </w:pPr>
      <w:r>
        <w:rPr/>
        <w:t xml:space="preserve">205. Раскрой свою душу. Обними ею все царства мира. Согрей ее огнем холодный камень, дремучий лес, бегущую воду и голодающих и мерзнущих животных, ярый огонь и ветер, свободный в пространстве, и каждую человеческую душу, уставшую от странствий по страданиям земным. Открой тайну сердца своего. В нем — вся Мудрость Космоса. В нем — пути твои к Родине Великой, к Белой Звезде тайны твоей. Ищи начало тропы небесной в горах белых. </w:t>
      </w:r>
    </w:p>
    <w:p>
      <w:pPr>
        <w:pStyle w:val="Normal"/>
        <w:ind w:right="0" w:firstLine="709"/>
        <w:rPr/>
      </w:pPr>
      <w:r>
        <w:rPr/>
        <w:t xml:space="preserve">Земная Родина чиста. И люди в ней чисты. Озлобленность лишь болезнь сердца. Она чужда солнечному народу. </w:t>
      </w:r>
    </w:p>
    <w:p>
      <w:pPr>
        <w:pStyle w:val="Normal"/>
        <w:ind w:right="0" w:firstLine="709"/>
        <w:rPr/>
      </w:pPr>
      <w:r>
        <w:rPr/>
        <w:t xml:space="preserve">Исцелится мир, уходя из тумана зла. Сердце Владык сожжет вместилище невежества. Мара падет навсегда. Время очистится от скверны. </w:t>
      </w:r>
    </w:p>
    <w:p>
      <w:pPr>
        <w:pStyle w:val="Normal"/>
        <w:ind w:right="0" w:firstLine="709"/>
        <w:rPr/>
      </w:pPr>
      <w:r>
        <w:rPr/>
        <w:t xml:space="preserve">Прочитано не все в Книге Жизней. Еще много Знаков Света суждено начертать тебе. Прочитано будет многое в Хронике Вл. М. </w:t>
      </w:r>
    </w:p>
    <w:p>
      <w:pPr>
        <w:pStyle w:val="Normal"/>
        <w:ind w:right="0" w:firstLine="709"/>
        <w:rPr/>
      </w:pPr>
      <w:r>
        <w:rPr/>
        <w:t>Пусты слова для тех, кто ценности их не знает. Но только в них Святая Мудрость налита.</w:t>
      </w:r>
    </w:p>
    <w:p>
      <w:pPr>
        <w:pStyle w:val="Normal"/>
        <w:ind w:right="0" w:firstLine="709"/>
        <w:rPr/>
      </w:pPr>
      <w:r>
        <w:rPr/>
      </w:r>
    </w:p>
    <w:p>
      <w:pPr>
        <w:pStyle w:val="Normal"/>
        <w:ind w:right="0" w:firstLine="709"/>
        <w:rPr/>
      </w:pPr>
      <w:r>
        <w:rPr/>
        <w:t xml:space="preserve">206. Да пребудет с тобой Та, что приносит удачу! </w:t>
      </w:r>
    </w:p>
    <w:p>
      <w:pPr>
        <w:pStyle w:val="Normal"/>
        <w:ind w:right="0" w:firstLine="709"/>
        <w:rPr/>
      </w:pPr>
      <w:r>
        <w:rPr/>
        <w:t xml:space="preserve">Мать Счастья, Владычица Вечно-Юная Тайны, Богиня Анура — Вместилище Обаяния! Я поклоняюсь Тебе, ибо любая форма человека хранит отражение Твоих качеств. Даже камень берет свойства огня, даже вода обретает стремительность ветра, и горы дышат воздухом свободы, подобно птицам поднявшись над обыденностью мира. </w:t>
      </w:r>
    </w:p>
    <w:p>
      <w:pPr>
        <w:pStyle w:val="Normal"/>
        <w:ind w:right="0" w:firstLine="709"/>
        <w:rPr/>
      </w:pPr>
      <w:r>
        <w:rPr/>
        <w:t xml:space="preserve">Мать Света! Чудо Сердца всех Сердец в Тебе воплощено. Ищу Тебя во всех странствиях. Люблю Тебя во всех женщинах. Вижу отблеск Света Твоего во всех глазах живых существ. Сердечному почитанию, во мне заложенному, я обязан Тебе, Госпоже моей жизни! Вне Тебя, Матери Мира, не было бы ничего и никого. Мир был бы пуст, как яичная скорлупа, из которой вытекло содержимое. Мир разделен, но не разрушено основание его. Просто связи держатся на тонких нитях. </w:t>
      </w:r>
    </w:p>
    <w:p>
      <w:pPr>
        <w:pStyle w:val="Normal"/>
        <w:ind w:right="0" w:firstLine="709"/>
        <w:rPr/>
      </w:pPr>
      <w:r>
        <w:rPr/>
        <w:t xml:space="preserve">Хвала Тебе, Хранящая в Пути! Мать Вечностей Небесных и Земных, Определительница Судеб, рожденных в Радости, но обрекших себя на скорбь! </w:t>
      </w:r>
    </w:p>
    <w:p>
      <w:pPr>
        <w:pStyle w:val="Normal"/>
        <w:ind w:right="0" w:firstLine="709"/>
        <w:rPr/>
      </w:pPr>
      <w:r>
        <w:rPr/>
        <w:t>Мать Предвечная, направь к тому порогу, где ждет меня постижение Тайны Твоей!</w:t>
      </w:r>
    </w:p>
    <w:p>
      <w:pPr>
        <w:pStyle w:val="Normal"/>
        <w:ind w:right="0" w:firstLine="709"/>
        <w:rPr/>
      </w:pPr>
      <w:r>
        <w:rPr/>
      </w:r>
    </w:p>
    <w:p>
      <w:pPr>
        <w:pStyle w:val="Normal"/>
        <w:ind w:right="0" w:firstLine="709"/>
        <w:rPr/>
      </w:pPr>
      <w:r>
        <w:rPr/>
        <w:t xml:space="preserve">207. Самоуслаждение или выгода могут разлететься, как искры — от костра, вызвав волны обездоленности, нищеты и болезней. Одарив нас сердцем, любящим мир, Творец указал на то, что невозможно допускать хотя бы тень стяжательства и властолюбия. Закон Кармы гласит, что, собирая богатство в один кошель, ты лишаешь многих сытой жизни, а самоуслаждаясь, обрекаешь на депрессию и духовную нищету тысячи и тысячи людей. </w:t>
      </w:r>
    </w:p>
    <w:p>
      <w:pPr>
        <w:pStyle w:val="Normal"/>
        <w:ind w:right="0" w:firstLine="709"/>
        <w:rPr/>
      </w:pPr>
      <w:r>
        <w:rPr/>
        <w:t xml:space="preserve">К магниту духа тянутся сердца. Они доверяют ему все, что возможно в этом мире, даже саму жизнь. Они дети, искренние и доверчивые, пытающиеся узнать в каждом встречном своих родителей. Они как малыши из детского дома, которые, выглядывая в окно и завидев приезжих взрослых, спрашивают: не ты ли моя мама? </w:t>
      </w:r>
    </w:p>
    <w:p>
      <w:pPr>
        <w:pStyle w:val="Normal"/>
        <w:ind w:right="0" w:firstLine="709"/>
        <w:rPr/>
      </w:pPr>
      <w:r>
        <w:rPr/>
        <w:t>Жаль род человеческий. Столько ядовитых игрушек придумано для него! И люди гибнут, отравленные их ядом, улыбаясь и считая, что одарены нектаром неземного блаженства.</w:t>
      </w:r>
    </w:p>
    <w:p>
      <w:pPr>
        <w:pStyle w:val="Normal"/>
        <w:ind w:right="0" w:firstLine="709"/>
        <w:rPr/>
      </w:pPr>
      <w:r>
        <w:rPr/>
      </w:r>
    </w:p>
    <w:p>
      <w:pPr>
        <w:pStyle w:val="Normal"/>
        <w:ind w:right="0" w:firstLine="709"/>
        <w:rPr/>
      </w:pPr>
      <w:r>
        <w:rPr/>
        <w:t>208. Ты сгорел оттого, что не смог уже плодоносить, обрекая на нищенство многих других. Стар ты стал. В волосах твоих белая проседь. Жизни дни пролетели, как испуганный миг. Что просить нам у Бога, который неведом? В суете видим только не путь — колею. Распрощается сердце с несчастьем. Прожитым бедам отдаю пыль дороги и горечь свою. Перемелется все в этой жизни, что крыльями машет, чтобы наземь не пасть и растоптанной кем-то не быть. Можно просто прийти, но нельзя в жизни быть опоздавшим. Если песня звучит, значит, мира не порвана нить.</w:t>
      </w:r>
    </w:p>
    <w:p>
      <w:pPr>
        <w:pStyle w:val="Normal"/>
        <w:ind w:right="0" w:firstLine="709"/>
        <w:rPr/>
      </w:pPr>
      <w:r>
        <w:rPr/>
      </w:r>
    </w:p>
    <w:p>
      <w:pPr>
        <w:pStyle w:val="Normal"/>
        <w:ind w:right="0" w:firstLine="709"/>
        <w:rPr/>
      </w:pPr>
      <w:r>
        <w:rPr/>
        <w:t xml:space="preserve">209. Мы реки, текущие ниоткуда к назначенной цели. Кто знает — какой? Наверное, ведомо это одним посвященным, которые в молчанье земное себя заключили лишь для того, чтобы научиться беседовать с Богом. Мы реки, и наши мысли — росинки, слетающие с шапок кедровой тайги, растущей на чистой вершине. </w:t>
      </w:r>
    </w:p>
    <w:p>
      <w:pPr>
        <w:pStyle w:val="Normal"/>
        <w:ind w:right="0" w:firstLine="709"/>
        <w:rPr/>
      </w:pPr>
      <w:r>
        <w:rPr/>
        <w:t xml:space="preserve">Почитая Великих Хранителей Мира, мы знаем, что есть они даже у каждой горы или дерева. И разве не может нас успокоить то, что у человека есть Ангел Дозорный — квинтэссенция его лучших явлений? Духовную тайну он знает и, вовремя подавая совет, не уверен, что голос его всегда будет услышан. Ведь демон, хозяин плоти, куда громогласнее и наглее в советах своих. А Ангел почти безмолвен, ибо от духа рожден. Ему суета ни к чему. Любовью пропитан и светом в своем существе. И внутренний голос, решающий право свободного выбора, определяет мгновений судьбу, а значит, и участь кармического посева. </w:t>
      </w:r>
    </w:p>
    <w:p>
      <w:pPr>
        <w:pStyle w:val="Normal"/>
        <w:ind w:right="0" w:firstLine="709"/>
        <w:rPr/>
      </w:pPr>
      <w:r>
        <w:rPr/>
        <w:t xml:space="preserve">Причина — зерно. Но в поле неведомых следствий не искривится ли наше деянье, причудливо преломляясь в радужных образах майи? </w:t>
      </w:r>
    </w:p>
    <w:p>
      <w:pPr>
        <w:pStyle w:val="Normal"/>
        <w:ind w:right="0" w:firstLine="709"/>
        <w:rPr/>
      </w:pPr>
      <w:r>
        <w:rPr/>
        <w:t xml:space="preserve">Добро не исчезнет, как бы его ни старались безжалостно извратить, посыпав густой клеветой и вымазав дегтем и грязью. Но тот, кто был занят таким неблаговидным деяньем, незаметно несет на себе следствие этой злобы, сплетен и клеветы. Ему не простится такая бесстыдная ложь, в которой правда извращена до неузнаваемости, а дух загнан в клетку злодейского вымысла. Но клевета — мегафон пространства. Пусть люди клевещут. Они оповещают пространство о том, что дела подвигаются к Свету. </w:t>
      </w:r>
    </w:p>
    <w:p>
      <w:pPr>
        <w:pStyle w:val="Normal"/>
        <w:ind w:right="0" w:firstLine="709"/>
        <w:rPr/>
      </w:pPr>
      <w:r>
        <w:rPr/>
        <w:t>Даже сквозь черный туман продолжает виться тропа, зная, какие явления соединяют ее два начала. Ибо нету конца у дороги. Идущий вперед возвращается, что-то забыв. Тогда окончанье становится снова началом. И так, без конца меняясь, проходим эту тропу посвящений в жизнь земную, чтобы вернуться к Небесной Обители нашей.</w:t>
      </w:r>
    </w:p>
    <w:p>
      <w:pPr>
        <w:pStyle w:val="Normal"/>
        <w:ind w:right="0" w:firstLine="709"/>
        <w:rPr/>
      </w:pPr>
      <w:r>
        <w:rPr/>
      </w:r>
    </w:p>
    <w:p>
      <w:pPr>
        <w:pStyle w:val="Normal"/>
        <w:ind w:right="0" w:firstLine="709"/>
        <w:rPr/>
      </w:pPr>
      <w:r>
        <w:rPr/>
        <w:t xml:space="preserve">210. Пусть Пламень Судьбы очистит нам души. Мы будем всегда благодарны Владыкам за те явленья, которыми жизнь была наша украшена. </w:t>
      </w:r>
    </w:p>
    <w:p>
      <w:pPr>
        <w:pStyle w:val="Normal"/>
        <w:ind w:right="0" w:firstLine="709"/>
        <w:rPr/>
      </w:pPr>
      <w:r>
        <w:rPr/>
        <w:t xml:space="preserve">Есть много людей, способных мир изменить. Но суждены ли они и пригодны ли для нужд эволюции? Или это только уловка рассудка — мир переделать по-своему? А Божественный План — это нечто иное? </w:t>
      </w:r>
    </w:p>
    <w:p>
      <w:pPr>
        <w:pStyle w:val="Normal"/>
        <w:ind w:right="0" w:firstLine="709"/>
        <w:rPr/>
      </w:pPr>
      <w:r>
        <w:rPr/>
        <w:t xml:space="preserve">Но даже в лукавом уме иногда прорываются ноты величественных построений. </w:t>
      </w:r>
    </w:p>
    <w:p>
      <w:pPr>
        <w:pStyle w:val="Normal"/>
        <w:ind w:right="0" w:firstLine="709"/>
        <w:rPr/>
      </w:pPr>
      <w:r>
        <w:rPr/>
        <w:t xml:space="preserve">Высокою мерой не мерим мы собственные усилия, но рады явленьям живым благородства, которыми мир наполняют сердца. </w:t>
      </w:r>
    </w:p>
    <w:p>
      <w:pPr>
        <w:pStyle w:val="Normal"/>
        <w:ind w:right="0" w:firstLine="709"/>
        <w:rPr/>
      </w:pPr>
      <w:r>
        <w:rPr/>
        <w:t>Пламень Судьбы озаряет сумерки жизни для тех, кто готов прийти нам на смену, заступив на дозор. Новая стража, Шестая Раса, готовится принять эстафету.</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2-07-22T06:56:00Z</dcterms:modified>
  <cp:revision>1079</cp:revision>
  <dc:subject/>
  <dc:title>Терафим Мысли</dc:title>
</cp:coreProperties>
</file>