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r>
    </w:p>
    <w:p>
      <w:pPr>
        <w:pStyle w:val="TextBodyIndent"/>
        <w:ind w:right="23" w:hanging="0"/>
        <w:jc w:val="center"/>
        <w:rPr>
          <w:b/>
          <w:b/>
          <w:bCs/>
        </w:rPr>
      </w:pPr>
      <w:r>
        <w:rPr>
          <w:b/>
          <w:bCs/>
        </w:rPr>
        <w:t>З о в    Б е л о й    Г о р ы</w:t>
      </w:r>
    </w:p>
    <w:p>
      <w:pPr>
        <w:pStyle w:val="Heading2"/>
        <w:ind w:right="21" w:firstLine="709"/>
        <w:rPr>
          <w:b w:val="false"/>
          <w:b w:val="false"/>
          <w:bCs w:val="false"/>
        </w:rPr>
      </w:pPr>
      <w:r>
        <w:rPr>
          <w:b w:val="false"/>
          <w:bCs w:val="false"/>
        </w:rPr>
      </w:r>
    </w:p>
    <w:p>
      <w:pPr>
        <w:pStyle w:val="Heading2"/>
        <w:ind w:right="21" w:firstLine="709"/>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Heading1"/>
        <w:ind w:right="23" w:hanging="0"/>
        <w:jc w:val="center"/>
        <w:rPr>
          <w:b w:val="false"/>
          <w:b w:val="false"/>
          <w:bCs w:val="false"/>
          <w:i/>
          <w:i/>
          <w:iCs/>
          <w:sz w:val="72"/>
        </w:rPr>
      </w:pPr>
      <w:r>
        <w:rPr>
          <w:b w:val="false"/>
          <w:bCs w:val="false"/>
          <w:i/>
          <w:iCs/>
          <w:sz w:val="72"/>
        </w:rPr>
      </w:r>
    </w:p>
    <w:p>
      <w:pPr>
        <w:pStyle w:val="Heading1"/>
        <w:ind w:right="23" w:hanging="0"/>
        <w:jc w:val="center"/>
        <w:rPr>
          <w:b w:val="false"/>
          <w:b w:val="false"/>
          <w:bCs w:val="false"/>
          <w:sz w:val="72"/>
        </w:rPr>
      </w:pPr>
      <w:r>
        <w:rPr>
          <w:b w:val="false"/>
          <w:bCs w:val="false"/>
          <w:i/>
          <w:iCs/>
          <w:sz w:val="72"/>
        </w:rPr>
        <w:t>Терафим Мысли</w:t>
      </w:r>
    </w:p>
    <w:p>
      <w:pPr>
        <w:pStyle w:val="Normal"/>
        <w:rPr>
          <w:b/>
          <w:b/>
          <w:bCs/>
          <w:sz w:val="72"/>
        </w:rPr>
      </w:pPr>
      <w:r>
        <w:rPr>
          <w:b/>
          <w:bCs/>
          <w:sz w:val="72"/>
        </w:rPr>
      </w:r>
    </w:p>
    <w:p>
      <w:pPr>
        <w:pStyle w:val="Heading2"/>
        <w:ind w:right="21" w:firstLine="709"/>
        <w:rPr>
          <w:sz w:val="40"/>
        </w:rPr>
      </w:pPr>
      <w:r>
        <w:rPr>
          <w:sz w:val="40"/>
        </w:rPr>
      </w:r>
    </w:p>
    <w:p>
      <w:pPr>
        <w:pStyle w:val="Heading2"/>
        <w:ind w:right="21" w:hanging="0"/>
        <w:jc w:val="center"/>
        <w:rPr>
          <w:b w:val="false"/>
          <w:b w:val="false"/>
          <w:bCs w:val="false"/>
          <w:i w:val="false"/>
          <w:i w:val="false"/>
          <w:sz w:val="40"/>
        </w:rPr>
      </w:pPr>
      <w:r>
        <w:rPr>
          <w:sz w:val="40"/>
        </w:rPr>
        <w:t>2008 — 2009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1</w:t>
      </w:r>
      <w:r>
        <w:br w:type="page"/>
      </w:r>
    </w:p>
    <w:p>
      <w:pPr>
        <w:pStyle w:val="TextBodyIndent"/>
        <w:ind w:right="23" w:hanging="0"/>
        <w:jc w:val="center"/>
        <w:rPr/>
      </w:pPr>
      <w:r>
        <w:rPr/>
      </w:r>
    </w:p>
    <w:p>
      <w:pPr>
        <w:pStyle w:val="Normal"/>
        <w:rPr>
          <w:rFonts w:eastAsia="MS Mincho;ＭＳ 明朝"/>
        </w:rPr>
      </w:pPr>
      <w:r>
        <w:rPr>
          <w:rFonts w:eastAsia="MS Mincho;ＭＳ 明朝"/>
        </w:rPr>
        <w:t>1. Терафим может следовать за духом избранным, помогая ему осуществить миссию означенную. Как прирученный конь — вслед за хозяином, устремляется терафим, поражая сгустки существ, созданных ненавистью против идущего. И не видит он нигде тьмы и греха, ибо душа его отзывается лишь на добродетель. Такая степень добровидения открывает поток воздействия духа на окружающее пространство. Для него нет зла, ибо он вызывает из сознания только лучшее, наделяя им даже несвойственные явления. Можно видеть зло и чувствовать дыхание его, но не быть подверженным его влиянию. Факел лучших нахождений создает себе хранителя во всех мирах. Конечно, сознание его не может обойтись без участия высшего принципа: ведь только через него провод духа проникает в мир земной, источая духовное электричество. Терафим сродни молниеподобному телу славы, формируемому из высших устремлений земных жизн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Мысль о Нас есть броня непобедимая. И чем непрестаннее, убедительнее и неотступнее мы думаем о Братстве, Владыках, Терафиме и Камне, тем сильнее укрепляется наша аура, вбирая тончайшую часть тех явлений, к которым устремлена наша мысль. Формирование канала восприятия происходит от такой усиленной работы сознания. Творческие импульсы пространства связаны с ответными посылками энергий. Ведь ни одна мысль устремления не остается безответной. Океан сил колеблется, когда стрела молнии мысли летит, поражая образования враждебных нагнетений. Не иглы ежа являет аура преданных Нам последователей, но неиссякаемое явление электрических разряд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 Привязанности все крепче, болезни все дольше с годами. Человеческое тело явлено как источник бедствий в старости. Темные через болезни пытаются отложить важность исполнения действий, надеясь, что дух последует за болезнью тела. Велико саможаление человеческое, если даже маленький прыщик или царапина у многих людей вызывают смятение. Тело — инструмент, и его нужно содержать в надлежащем тщании, поэтому обследование и лечение необходимы. </w:t>
      </w:r>
    </w:p>
    <w:p>
      <w:pPr>
        <w:pStyle w:val="Normal"/>
        <w:rPr>
          <w:rFonts w:eastAsia="MS Mincho;ＭＳ 明朝"/>
        </w:rPr>
      </w:pPr>
      <w:r>
        <w:rPr>
          <w:rFonts w:eastAsia="MS Mincho;ＭＳ 明朝"/>
        </w:rPr>
        <w:t>Много еще придется сделать, когда падут цепи Камы. Усиление энергий прежде всего будет стучаться в его врата. Но, поднятая к сердцу, энергия будет отмечена болью оплечий. Чем больнее человеческой душе или телу, тем агрессивнее и сильнее мощь выделяемых энергий. Касания блага словом или мыслью — бальзам ду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 Удерживая образ любимого Владыки или сосредотачиваясь на Камне, несем в пространство отпечаток своего сердца. Дух ставит печать свою в мире невидимом, создавая в ментальном мире нагнетение напряжения своей огненной силы. </w:t>
      </w:r>
    </w:p>
    <w:p>
      <w:pPr>
        <w:pStyle w:val="Normal"/>
        <w:rPr>
          <w:rFonts w:eastAsia="MS Mincho;ＭＳ 明朝"/>
        </w:rPr>
      </w:pPr>
      <w:r>
        <w:rPr>
          <w:rFonts w:eastAsia="MS Mincho;ＭＳ 明朝"/>
        </w:rPr>
        <w:t xml:space="preserve">Слова как тело мысли должны нести должную форму. Не платье, не мундир, но одежда посвящения — огненные знаки слов. Помимо смысла и информации, они несут ритм, передающий вибрации духа от Абсолюта к монаде. Можно одним ритмом передать больше, чем водопадом пустых слов. И молчание может быть наэлектризовано током вибрационных воздействий. Самые высокие знания передаются через них, минуя шелуху словесного легкомыслия. Но «сталь слова сияет в горниле правды». При должном отношении к звуку как к первозданной творящей и очистительной силе слово обретает степень Божественного Глагола. Произнесение запечатывает мыслеформу в сосуд слова. Но не внешнее обозначение, но сокровенный смысл возвышает слово, из сухого листа делая сокровище. </w:t>
      </w:r>
    </w:p>
    <w:p>
      <w:pPr>
        <w:pStyle w:val="Normal"/>
        <w:rPr>
          <w:rFonts w:eastAsia="MS Mincho;ＭＳ 明朝"/>
        </w:rPr>
      </w:pPr>
      <w:r>
        <w:rPr>
          <w:rFonts w:eastAsia="MS Mincho;ＭＳ 明朝"/>
        </w:rPr>
        <w:t>В кипящем горниле энергий — начало мира. Океан расплавленного золота не вычерпать во веки веков. Слова возвращаются в гнездо свое, и звук — лишь носитель — гаснет, поглощаемый пространством; хотя через него действует синтез стихий, перенося мысль на крыльях звук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 Утверждаем силу мысли как ведущее начало эволюционных процессов. Как Бог облачен в обличия множественности вселенского человечества, так Великий Агни в каждой мысли пребывает. Но это лишь незначительная часть его силы. Есть сферы невыразимого духовного безмыслия, так же как и в камнях и растениях есть жилище Огня Вселенского. Удачу рождая, он равнодушен к ней. Огонь зажигая костра, он сам не нуждается в нем. Счастье и радость возжигая, он не переживает их, но видит и слышит все вокруг, в единое мгновенье обнимая все явления Беспредельности. </w:t>
      </w:r>
    </w:p>
    <w:p>
      <w:pPr>
        <w:pStyle w:val="Normal"/>
        <w:rPr>
          <w:rFonts w:eastAsia="MS Mincho;ＭＳ 明朝"/>
        </w:rPr>
      </w:pPr>
      <w:r>
        <w:rPr>
          <w:rFonts w:eastAsia="MS Mincho;ＭＳ 明朝"/>
        </w:rPr>
        <w:t>Движение физическое лишь жалкое отражение мыслительных процессов, скорость которых превышает их настолько, насколько полет луча света — шаг идущего человека. Но в каждом ритме скрыта своя тай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 Все явления человеческой жизни есть материализация идеального плана, посредником которого призвана быть мыслительная энергия. Выражая через образ, звук или действие определенную идею, мысль совершает невероятные движения, способные одухотворить собой самые неприглядные стороны жизни. Именно мысль создает настроение буден и общую атмосферу существования. Без света, зажженного молнией мысли, невозможно жить в радости. Без мысли нет смысла прихода в эту форму времени и тела. Как орудие сознания мысль позволяет осознавать себя на должном уровне, который она считает приемлемым в поведении своего хозяина. Без мысли воля только неукротимая аморфная энергия, не способная определить цель и сфокусировать на ней сочетание сил. Но, напрягая мощь высшую, нужно определенно знать, для чего она потревожена. Ведь дух помогает только в великих делах сострадания. Остальное — лукавство низшего ума, или змий-искуситель. </w:t>
      </w:r>
    </w:p>
    <w:p>
      <w:pPr>
        <w:pStyle w:val="Normal"/>
        <w:rPr>
          <w:rFonts w:eastAsia="MS Mincho;ＭＳ 明朝"/>
        </w:rPr>
      </w:pPr>
      <w:r>
        <w:rPr>
          <w:rFonts w:eastAsia="MS Mincho;ＭＳ 明朝"/>
        </w:rPr>
        <w:t xml:space="preserve">И яд может быть лекарством в малых дозах. Но ванна из ядовитых явлений может отравить не только одно сознание, но все пространство, как это наблюдается сейчас в психологировании человеческих сознаний под американским внушением. Миф о богатой и свободной стране — последний осколок империи Князя Тьмы и обрушение его мечты о создании земного рая по образу Огненного Мира. </w:t>
      </w:r>
    </w:p>
    <w:p>
      <w:pPr>
        <w:pStyle w:val="Normal"/>
        <w:rPr>
          <w:rFonts w:eastAsia="MS Mincho;ＭＳ 明朝"/>
        </w:rPr>
      </w:pPr>
      <w:r>
        <w:rPr>
          <w:rFonts w:eastAsia="MS Mincho;ＭＳ 明朝"/>
        </w:rPr>
        <w:t xml:space="preserve">Но низшие стихии, составляющие тела земные, рано или поздно разрушаются. Но огонь вечен в изменении форм. В каждой капле воды, в камне и искре костра затаилась мысль. И сочетание этих мыслей хранит мир земной от падения в безмолвие и невежество, покуда тела человеческие им подчинены в своей деятельности.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 Художники, писатели и музыканты через свои произведения вносят в сознание людей радиацию своих собственных болезней или склонностей. Многие произведения заражены бациллами негативных проявлений, но другие возвышают и вдохновляют на благородные деяния. В последнее время энергозаряженность слов усилилась пропорционально силе мысли, которая, в свою очередь, зависит от мощи солнечных излучений и воздействия космических токов. </w:t>
      </w:r>
    </w:p>
    <w:p>
      <w:pPr>
        <w:pStyle w:val="Normal"/>
        <w:rPr>
          <w:rFonts w:eastAsia="MS Mincho;ＭＳ 明朝"/>
        </w:rPr>
      </w:pPr>
      <w:r>
        <w:rPr>
          <w:rFonts w:eastAsia="MS Mincho;ＭＳ 明朝"/>
        </w:rPr>
        <w:t xml:space="preserve">Земля фокусирует не только энергию планетной цепи, но и лучи высших звезд. Многие глаза устремлены на Землю в преддверии Великого Поворота. Врата Мира Небесного открыты, но не все спешат войти туда, ибо там нельзя грешить и предаваться безответственным поступкам. Но космос полон и хаотических сил, которые пытаются проявить себя, внедряясь в ауры земных людей, чтобы не привлекать внимания, и оставляя даже после кратковременного вхождения бациллы невиданной ненависти. Целые планеты могут быть подвержены одержанию, как страны земные. </w:t>
      </w:r>
    </w:p>
    <w:p>
      <w:pPr>
        <w:pStyle w:val="Normal"/>
        <w:rPr>
          <w:rFonts w:eastAsia="MS Mincho;ＭＳ 明朝"/>
        </w:rPr>
      </w:pPr>
      <w:r>
        <w:rPr>
          <w:rFonts w:eastAsia="MS Mincho;ＭＳ 明朝"/>
        </w:rPr>
        <w:t xml:space="preserve">Идеологические устои государства — это веления воли существа духовного, которое олицетворяет государство. Это дух страны, который у России явлен женским началом. Сказано, что сама Пресвятая Богородица управляет новой страной, ибо великое явление и провозвестие нашим Великим Духовным Отцам Владычицы Пламенной закладывало основы России как Водительницы нового цикла. </w:t>
      </w:r>
    </w:p>
    <w:p>
      <w:pPr>
        <w:pStyle w:val="Normal"/>
        <w:rPr>
          <w:rFonts w:eastAsia="MS Mincho;ＭＳ 明朝"/>
        </w:rPr>
      </w:pPr>
      <w:r>
        <w:rPr>
          <w:rFonts w:eastAsia="MS Mincho;ＭＳ 明朝"/>
        </w:rPr>
        <w:t>Аквариус лишь начало, или зарождение, шестой расы, когда она будет пребывать в состоянии эмбриональном. Но и такой период даст импульс проникновению человечества в пространство и его освоение, что сейчас пытается сделать научный мир, как бы предугадывая будуще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 Перемешались воры и святые в едином месиве кромешном тьмы. Темно в ночи, и только дух России незримым светом озаряет мир. И что осталось? В дебрях Кали-Юги плутает не одна твоя душа. Но мир, что заключен в заклятом круге, давно решился сделать первый шаг. Шагни за грань, шагни, не пожалея о том, что необдуманно идешь. Ночь истекает, небо багровеет, и тает снов неукротимый дождь. Пора проснуться. В таинстве рассвета твое грядущее предопределено. В поющем сердце злой печали нету. Сознанье к лучшему обраще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 Я слышу пенье огня в костре и в звездных лучах. Они оживляют меня, тьмы разгоняя страх. Сердце в пламенах поет, как от солнца — цветок. Падает огненный пот между написанных строк. И пусть напряженье любви ненависть зла сожжет. Вечный творческий вихрь мир наш к Свету нес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 Когда напряжение огней достигает степени лучистой ауры, то магнит сердца влечет живые души неодолимой силой. Пространственный зов, излучаемый сердцем как мощная, всепроникающая волна пробудившегося и возгоревшегося духа, вращается в пространстве, не зная ни преград, ни расстояний. Оживление сердец, существующих в полуобморочном состоянии, зависит от силы желания пробудить благородство в человечестве. </w:t>
      </w:r>
    </w:p>
    <w:p>
      <w:pPr>
        <w:pStyle w:val="Normal"/>
        <w:rPr>
          <w:rFonts w:eastAsia="MS Mincho;ＭＳ 明朝"/>
        </w:rPr>
      </w:pPr>
      <w:r>
        <w:rPr>
          <w:rFonts w:eastAsia="MS Mincho;ＭＳ 明朝"/>
        </w:rPr>
        <w:t xml:space="preserve">Сокол смотрит вдаль, кедр оберегает цветок, гора держит множество жизней, даже не зная, что подчинены единому плану построения мира. Лишь Великий Зодчий ведает всю красоту мира. Ни один камень нельзя удалить из строения, как из человеческого тела — ни одну из его частей: иначе полнота жизни нарушена будет. </w:t>
      </w:r>
    </w:p>
    <w:p>
      <w:pPr>
        <w:pStyle w:val="Normal"/>
        <w:rPr>
          <w:rFonts w:eastAsia="MS Mincho;ＭＳ 明朝"/>
        </w:rPr>
      </w:pPr>
      <w:r>
        <w:rPr>
          <w:rFonts w:eastAsia="MS Mincho;ＭＳ 明朝"/>
        </w:rPr>
        <w:t>Чем ярче свет, тем сильнее концентрация тьмы в ущельях серых. Мысль человеческая свободна в своем полете, но мощь ее куется в противлении ей со стороны противоположной. Серебряным огнем или белым калением загорается молния, летящая сквозь тучи. Сила синих лучей проникает толщу любых стен. А препятствия лишь испытание клинка сознания. Серебром живым пылает Аура Владыки. Серебром живым истекают мысли блага из сердца, зажигая в полете потускневшие души, омраченные явлениями май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 Ущербы духа осуди, явив свободу восхожденья. Оставь велению любви неверных дней обозначенье. В сознанье счастья укрепись. И нить живая не порвется, скрепляющая тайну-жизнь от недр земли до сердца солнца. Не верь нашептываньям снов, что ты избранник, принц и гуру. Слепа их тонкая натура, сплетенная из кружев слов. Уж если ты Лучом ведом, прислушайся к шептанью сердца. Земных путей легка безвестность, везде нам приготовлен дом. Воск жизни проливай в труде, забыв о сладких развлеченьях. Не предавай себе значенья. Ты ждешь Луча. Нас ждут везд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 Творчество Высших Сил напрягается в соответствии с мощью мировых энергий. Проникая в искру духа, новые качества силы пробуждают еще не тронутые планы возможностей сознания, которые явлены как ступени к огням духа. </w:t>
      </w:r>
    </w:p>
    <w:p>
      <w:pPr>
        <w:pStyle w:val="Normal"/>
        <w:rPr>
          <w:rFonts w:eastAsia="MS Mincho;ＭＳ 明朝"/>
        </w:rPr>
      </w:pPr>
      <w:r>
        <w:rPr>
          <w:rFonts w:eastAsia="MS Mincho;ＭＳ 明朝"/>
        </w:rPr>
        <w:t xml:space="preserve">Каждый хоровод пространственных искр собирается вокруг невидимого магнитного центра, созданного скоплением родственных мыслей. По этому принципу создаются звезды и планеты. Эгрегор как фокус, к которому притягиваются многие мысли, есть кристалл духовных образований. Такая неразрывная связь и сцепление создаются волей Высшего Огня, или Духа Святого. Высший Огонь — это Любовь Матери Мира, через которую действует творящий вихрь других стихий. Без любви не возникнет желание созидания. Без любви не открывается в летящем мгновении чувство озарения. </w:t>
      </w:r>
    </w:p>
    <w:p>
      <w:pPr>
        <w:pStyle w:val="Normal"/>
        <w:rPr>
          <w:rFonts w:eastAsia="MS Mincho;ＭＳ 明朝"/>
        </w:rPr>
      </w:pPr>
      <w:r>
        <w:rPr>
          <w:rFonts w:eastAsia="MS Mincho;ＭＳ 明朝"/>
        </w:rPr>
        <w:t xml:space="preserve">Интеллект — это инструмент познания. Он черпает песок вместе с илом со дна золотоносной реки. Мудрость промывает его в той же воде, пока не сверкнет свет сути. Простота и есть высшая мудрость. Хитрец считает себя самым ловким и умным, совершив преднамеренный обман. Но мудрец, видя все это, знает, что судьбу не обманешь и ее праведный суд настигнет каждого, кто сошел с прямой тропы. Обрывы, поросшие колючками и ядовитым кустарником, никому не грозят, но оступившийся сам избирает путь. Тропа для того и проложена, чтобы с нее не сходили. Тысячи и тысячи лет по ней снуют люди, изведавшие эти места вдоль и поперек. </w:t>
      </w:r>
    </w:p>
    <w:p>
      <w:pPr>
        <w:pStyle w:val="Normal"/>
        <w:rPr>
          <w:rFonts w:eastAsia="MS Mincho;ＭＳ 明朝"/>
        </w:rPr>
      </w:pPr>
      <w:r>
        <w:rPr>
          <w:rFonts w:eastAsia="MS Mincho;ＭＳ 明朝"/>
        </w:rPr>
        <w:t xml:space="preserve">В каждом пути отпечатана мудрость. В каждом пути — красота. Можешь не верить иль верить в чудо — искра духа чиста. Телом земным заслоненная тайна из сердца стучится в уста. Жизнь удивительна и необычайна — искра духа чиста. Каждая жизнь — оброненная фраза. Бога шепнули уста. Что б ни сказал тебе грозный разум — искра духа чиста. Душу мою посетил слов праздник. Гимн жизни читаю с листа. Мыслью творящий не может быть праздным — искра духа чиста. Чтоб полюбить хватит взгляда — и сразу хлынет в тебя красота. Ты передать все людям обязан — искра духа чиста. </w:t>
      </w:r>
    </w:p>
    <w:p>
      <w:pPr>
        <w:pStyle w:val="Normal"/>
        <w:rPr>
          <w:rFonts w:eastAsia="MS Mincho;ＭＳ 明朝"/>
        </w:rPr>
      </w:pPr>
      <w:r>
        <w:rPr>
          <w:rFonts w:eastAsia="MS Mincho;ＭＳ 明朝"/>
        </w:rPr>
        <w:t>Зная тайну, идите львами. Вам доверена тайна сия. Наравне с земными делами открывается труд бытия. Воплощение как возвращенье на давно уже пройденный круг. Только нету тайны священнее, чем судьбы твоей Огненный Друг. Кто придет к тебе, кто поделится жаром мудрости, скрытой в тебе? Или слов бесконечных мельница, как снегов летящих метелица, будет вечные песни петь? Пусть же лучшее в нас открывается, как родник с целебной водой. А печаль нашей жизни смывается только горько-соленой слезой.</w:t>
      </w:r>
    </w:p>
    <w:p>
      <w:pPr>
        <w:pStyle w:val="Normal"/>
        <w:rPr>
          <w:rFonts w:eastAsia="MS Mincho;ＭＳ 明朝"/>
        </w:rPr>
      </w:pPr>
      <w:r>
        <w:rPr>
          <w:rFonts w:eastAsia="MS Mincho;ＭＳ 明朝"/>
        </w:rPr>
      </w:r>
    </w:p>
    <w:p>
      <w:pPr>
        <w:pStyle w:val="Normal"/>
        <w:rPr/>
      </w:pPr>
      <w:r>
        <w:rPr>
          <w:rFonts w:eastAsia="MS Mincho;ＭＳ 明朝"/>
        </w:rPr>
        <w:t xml:space="preserve">13. В основу всех построений закладывались магниты священные. Орион, или Ярыйон, посылает время от времени новые осколки Мория. Поэтому не нужно удивляться утверждениям о множественности частей Великого Сокровища Мира, если целая планета мчится на помощь нашей планетной цепи. Для Земли — Чинтамани, или Огненный Камень, а для Солнечной системы — планета Урусвати, в составе которой преобладает светоносный Морий. Литий явлен как самый низший его аспект на Земле. </w:t>
      </w:r>
    </w:p>
    <w:p>
      <w:pPr>
        <w:pStyle w:val="Normal"/>
        <w:rPr/>
      </w:pPr>
      <w:r>
        <w:rPr>
          <w:rFonts w:eastAsia="MS Mincho;ＭＳ 明朝"/>
        </w:rPr>
        <w:t xml:space="preserve">Велика электризация духовного пространства, где находится хотя бы небольшая часть Мория. Как капля отражает состав океана, так искра Черного Камня несет в себе невероятную мощь всей планеты Урусвати. Даже земные владыки смиряются и готовы служить носителю такого сокровища. </w:t>
      </w:r>
    </w:p>
    <w:p>
      <w:pPr>
        <w:pStyle w:val="Normal"/>
        <w:rPr/>
      </w:pPr>
      <w:r>
        <w:rPr>
          <w:rFonts w:eastAsia="MS Mincho;ＭＳ 明朝"/>
        </w:rPr>
        <w:t xml:space="preserve">Отчего миллионы верующих бесконечной рекой текут в Сергиеву Пустынь? В основе Обители положен ларец с частицей Камня. </w:t>
      </w:r>
    </w:p>
    <w:p>
      <w:pPr>
        <w:pStyle w:val="Normal"/>
        <w:rPr/>
      </w:pPr>
      <w:r>
        <w:rPr>
          <w:rFonts w:eastAsia="MS Mincho;ＭＳ 明朝"/>
        </w:rPr>
        <w:t xml:space="preserve">По мере приближения планеты Урусвати вибрации и их сила увеличиваются. Зов Космического Братства резонирует в живых структурах стихий и их разумной и духовной составляющей. Великие Столбы Света восходят ввысь, встречая новую посланницу Белого Братства. Возгоревшаяся мощь основания Белой Горы наполнена осмиридием, в составе которого — все тот же Морий. </w:t>
      </w:r>
    </w:p>
    <w:p>
      <w:pPr>
        <w:pStyle w:val="Normal"/>
        <w:rPr/>
      </w:pPr>
      <w:r>
        <w:rPr>
          <w:rFonts w:eastAsia="MS Mincho;ＭＳ 明朝"/>
        </w:rPr>
        <w:t>Без Камня не возможна успешность ни одного построения. Многие столицы существуют по причине того, что Камень когда-то был там или существует тайный магнит, находившийся там еще до основания городов.</w:t>
      </w:r>
    </w:p>
    <w:p>
      <w:pPr>
        <w:pStyle w:val="Normal"/>
        <w:rPr/>
      </w:pPr>
      <w:r>
        <w:rPr>
          <w:rFonts w:eastAsia="MS Mincho;ＭＳ 明朝"/>
        </w:rPr>
        <w:t xml:space="preserve">Камень Жизни, Око Высших Богов, Отец Молний, Кристалл Счастья — лишь малая часть названий этого удивительного скитальца. Сам царь Соломон при помощи перстня, в котором присутствовал осколок Аэролита, не только строил свой храм, но и мог совершать полеты в дальние страны. Воистину, лишь чистое сердце может сдружиться с ярыми лучами. Сильнее радия невидимая мощь его излучений. Даже фото, графическое изображение или знак несут в себе часть его неиссякаемой силы. </w:t>
      </w:r>
    </w:p>
    <w:p>
      <w:pPr>
        <w:pStyle w:val="Normal"/>
        <w:rPr>
          <w:rFonts w:eastAsia="MS Mincho;ＭＳ 明朝"/>
        </w:rPr>
      </w:pPr>
      <w:r>
        <w:rPr>
          <w:rFonts w:eastAsia="MS Mincho;ＭＳ 明朝"/>
        </w:rPr>
        <w:t xml:space="preserve">Розовые лучи, или волны счастья, источаемые Сердцем Вселенной, — это дыхание Родины этой планетной святыни. В урочный час Он придет к каждому, как к детям Ориона, в которых растворена часть его. </w:t>
      </w:r>
    </w:p>
    <w:p>
      <w:pPr>
        <w:pStyle w:val="Normal"/>
        <w:rPr>
          <w:rFonts w:eastAsia="MS Mincho;ＭＳ 明朝"/>
        </w:rPr>
      </w:pPr>
      <w:r>
        <w:rPr>
          <w:rFonts w:eastAsia="MS Mincho;ＭＳ 明朝"/>
        </w:rPr>
        <w:t>Говорю ответственно: Камень — у порога. Но прими достойно, дабы не сгореть в его лучах радости. Чистота духа изгонит лукавые мысли. Озеро снов растает, явив врата постиж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 Каждую минуту благородной жизни создаем терафим мысли. Кристаллы духа, содержащиеся в высокой искре творчества сознания, словно микроскопические пластинки, оседают в магнитном средоточии мыслей. Самая одухотворенная, бескорыстная и сострадательная мысль становится фокусом остальных, ибо наиболее верно выражает качество идеи. </w:t>
      </w:r>
    </w:p>
    <w:p>
      <w:pPr>
        <w:pStyle w:val="Normal"/>
        <w:rPr>
          <w:rFonts w:eastAsia="MS Mincho;ＭＳ 明朝"/>
        </w:rPr>
      </w:pPr>
      <w:r>
        <w:rPr>
          <w:rFonts w:eastAsia="MS Mincho;ＭＳ 明朝"/>
        </w:rPr>
        <w:t xml:space="preserve">В мире много проповедников, но мало кто из их числа становится основателем нового Учения Жизни. Эгрегоры, напитанные силой сердца почитателей, в самом начале работают по принципу насоса, но, обретая достаточный заряд, начинают сами участвовать в жизни последователей, явившись продуктом коллективного сознания и общих благих устремлений. </w:t>
      </w:r>
    </w:p>
    <w:p>
      <w:pPr>
        <w:pStyle w:val="Normal"/>
        <w:rPr>
          <w:rFonts w:eastAsia="MS Mincho;ＭＳ 明朝"/>
        </w:rPr>
      </w:pPr>
      <w:r>
        <w:rPr>
          <w:rFonts w:eastAsia="MS Mincho;ＭＳ 明朝"/>
        </w:rPr>
        <w:t xml:space="preserve">Ценность сердечности человеческих отношений — в их единении. Соединительная мощь творит чудеса созидания. На простых примерах можно убедиться в правильности таких утверждений. Когда один человек собирается строить дом, ему не по силам поднять готовое бревно даже на незначительную высоту, но общее усилие может срубить дом за несколько дней. В духовном плане прогрессия единения еще значительнее, ибо вовлечение мыслительной энергии высокого уровня позволяет управлять духам сообща планетными явлениями. </w:t>
      </w:r>
    </w:p>
    <w:p>
      <w:pPr>
        <w:pStyle w:val="Normal"/>
        <w:rPr>
          <w:rFonts w:eastAsia="MS Mincho;ＭＳ 明朝"/>
        </w:rPr>
      </w:pPr>
      <w:r>
        <w:rPr>
          <w:rFonts w:eastAsia="MS Mincho;ＭＳ 明朝"/>
        </w:rPr>
        <w:t>Мы не мечтаем о власти над миром, зная, что власть — это жертва. Мы противодействуем тьме и ее проискам. И все утверждения некоторых ярых интернет-спорщиков о том, что Братство не вмещается в жизнь человеческого общества, не столько странны, сколько неграмотны и глупы. Спрашивается — чего ради нужно было приходить Высоким Духам с более развитых планет, если не для защиты человечества от возрастающей угрозы сатанизации сознаний? Представлять Братство как безучастных наблюдателей — лишать его пребывание на Земле всякого смыс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 Психический магнетизм есть провод вселенской всеначальной энергии. Обладающий накоплениями кристаллов высокой духовности формирует в своей ауре космочеловека, способного не только к полетам в дальние миры для обучения в школах высших цивилизаций, но и к участию в космическом творчестве Иерархических Начал. Наслоения высших прозрений сознания постепенно поднимают дух к новым жизненным задачам. Предназначение есть непрерывное восхождение к своему Высшему «Я», или Вселенскому Человеку. Только там, в сияющем дворце седьмого принципа, дух просыпается от обморока низших воплощ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 Осуждения, наговоры и пересуды по поводу какой-то модной или популярной личности очень часто перекрывают синтетический горловой центр. Чрезмерное внимание не просто мешает человеку, но лишает его энергетической свободы. Вливаясь в круг чужой жизни, каждый вносит свой вихрь хаотических энергий, чем нарушает творческую работу и искажает луч посылаемый. Горло страдает от таких пространственных атак, теряя гармонию чуткой пластичности, отвечающей за восприятие мыслеобразов, через которые посылается знание. </w:t>
      </w:r>
    </w:p>
    <w:p>
      <w:pPr>
        <w:pStyle w:val="Normal"/>
        <w:rPr>
          <w:rFonts w:eastAsia="MS Mincho;ＭＳ 明朝"/>
        </w:rPr>
      </w:pPr>
      <w:r>
        <w:rPr>
          <w:rFonts w:eastAsia="MS Mincho;ＭＳ 明朝"/>
        </w:rPr>
        <w:t>Слова — это рабочий язык для достижения общего понимания. На самом деле каждый уровень сознания передает через слово свою энергию, которую понять более высокому или низкому сознанию допустимо при достаточном усилии. С большим трудом понимается особенно анонимность жертвенности и сострадания. Трудно понять, что за наполнение пространства идеями отвечают Высшие Существа планеты. Этот неисчерпаемый источник научных и социальных идей есть ментальный спонсор всего научного и художественного мира. При этом ни один из Великих Учителей не заявляет об авторстве и не считает плагиатом идеи, взятые из Учения Жизни. Более того, Владыки призывают пользоваться этой неисчерпаемой сокровищницей космического опыта, преломляя Луч Ведущий в кристалле собственного сердца и в этом случае высекая из Чаши искры накоплений, более приспособленные к земному обиход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 Сотворчество миров — сотворчество сознаний. В разгадке тайны слов — сокровища желаний. Сквозь пелену миров, летящую сквозь время, мы слышим вечный зов в минуты озарений. Но шум земных сует — вместилище соблазнов. Мы оставляем след в пространстве мыслью праздной. Начертана печаль, но мы не поддаемся. Неведомую даль нам открывает солнц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 Важным звеном явлена цельность устремления — не спазматического, не случайного и половинчатого, но такого, которому отдался до конца, не считаясь ни с уютом, ни с социальным положением. Легко терять, когда у человека ничего нет. Но дух, обремененный богатством, как корабль, облепленный ракушками. Разве можно говорить о быстроходности судна, если тяжесть наростов тянет вниз? Птицы чистят крылья, чтобы полет был легким. Грязь не слетит сама во время полета. Нужно омыться в потоках студеного ручья испытаний. Холод и удар чистой воды возвратят трезвость духу. </w:t>
      </w:r>
    </w:p>
    <w:p>
      <w:pPr>
        <w:pStyle w:val="Normal"/>
        <w:rPr>
          <w:rFonts w:eastAsia="MS Mincho;ＭＳ 明朝"/>
        </w:rPr>
      </w:pPr>
      <w:r>
        <w:rPr>
          <w:rFonts w:eastAsia="MS Mincho;ＭＳ 明朝"/>
        </w:rPr>
        <w:t>Послание жизни может принести даже опавший листок, который несет течение. Ассоциация со сменой времен года может стать последней точкой утверждения на пути. Разрозненность направлений не ускорит движения, но даст состояние вечного выбора цели. Хорошо дойти до камня на распутье, но служить ему — худшая форма идолопоклонничества. Даже лягушка, пытающаяся выбраться из кувшина с молоком, сбивает в нем масло. Но пустозвоны и крикуны похожи на пустую бочку, пущенную с горы. Шума много, но как итог — лишь искореженные бока, пробитые об острые камни. Куда пригоден такой сосуд? Разве что на переплавк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 В невосполнимом горе где найти пристанище грешнику? Тьма охватила душу, и огни радости погашены. Лишь серебро холодного снега, как искры упавших с неба звезд, приносит тайную надежду на избавление от заключения в череде порока. </w:t>
      </w:r>
    </w:p>
    <w:p>
      <w:pPr>
        <w:pStyle w:val="Normal"/>
        <w:rPr>
          <w:rFonts w:eastAsia="MS Mincho;ＭＳ 明朝"/>
        </w:rPr>
      </w:pPr>
      <w:r>
        <w:rPr>
          <w:rFonts w:eastAsia="MS Mincho;ＭＳ 明朝"/>
        </w:rPr>
        <w:t>Мир мечется, потому что богатство не сумело купить спокойствие духа. Благополучие стран и богатство лишь усугубляют разрыв между внутренним миром и внешней роскошью. Но к каждой душе, в которой стучит боль земной греховности и желание изменить жизнь, Гуру спешит на помощь. Сила Его мысли так велика, что цепь удачных обстоятельств посылается Им, чтобы дух сосредоточился на задаче обновления сознания.</w:t>
      </w:r>
    </w:p>
    <w:p>
      <w:pPr>
        <w:pStyle w:val="Normal"/>
        <w:rPr>
          <w:rFonts w:eastAsia="MS Mincho;ＭＳ 明朝"/>
        </w:rPr>
      </w:pPr>
      <w:r>
        <w:rPr>
          <w:rFonts w:eastAsia="MS Mincho;ＭＳ 明朝"/>
        </w:rPr>
        <w:t>Мир озаряется светом любви. Мир угашается тьмою печали. Что б ни случилось, всем правит Великая Матерь Судьба. Но те, кто живет самоволием, пытаясь решить проблемы напором своих вожделений, пусты по натуре. И их оболочки как скорлупа. Она не покрыта огнем доверия, и преданность их не скрепила серебряной сетью Луч Иерархии. Они как слепцы без поводыря; как овцы, плутающие в ночи, спасения ищут на острой скале и не знают наутро, как слезть с этого пика ложных своих достижений. Но знающий путь и места, где готова стоянка, не будет бросаться в сторону. Ведь тропы проложены теми, кто долго искал приближения к святыне. По берегу рек, по хребтам проложена эта стезя, по которой за тысячу лет до нас кто-то вверх проходил. И после земной нашей жизни будут идти, не зная, кто первый разведал е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0. Печалью не свершить достойного деянья. Мы рождены, чтоб жить в рабочем одеянье. Мы рождены, чтоб знать: есть счастье для идущих. Обязанные знать пусть спросят у зовущих. Наполнен небосвод многообразьем знаков. Но каждый свой несет в сердцах, как след джатаки, что созвучит ему в определенье жизни. Лукавому уму не ведомы капризы. Змеею в дом вползет миг ложных осознаний, чтоб приумножить в вас ошибку ожиданий. Живите в простоте, не мудрствуя лукаво. Как будто звук пустой для нас земная слава. Лишь целью вдохновись, отдайся без остатка. Не терпит духа жизнь тлетворного осадка. Ошибку и порок ты примени на пользу. Желаний горький сок в целении используй. Иди вперед, иди — назад не отступая. Сквозь камни и ветра встают твердыни Ра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1. Сущность нерушимого восхождения заключена в следовании Указам Учителя. Ни одно из жизненных явлений не может служить преградой между Учителем и учеником. Нужно все явления жизни устремить к пониманию Высших Советов. Всякое уклонение есть предательство основ постижения Учения Жизни. Легкомыслие и небрежение к делам Наставника — прямое предательство основ, мир удерживающих. Воистину, Сила Иерархии — Космический Магнит мироздания. И нить серебряная есть спиральная ступень восхождения духа. Нет другой мощи в космосе, кроме всепроникающего иерархического присутствия. </w:t>
      </w:r>
    </w:p>
    <w:p>
      <w:pPr>
        <w:pStyle w:val="Normal"/>
        <w:rPr>
          <w:rFonts w:eastAsia="MS Mincho;ＭＳ 明朝"/>
        </w:rPr>
      </w:pPr>
      <w:r>
        <w:rPr>
          <w:rFonts w:eastAsia="MS Mincho;ＭＳ 明朝"/>
        </w:rPr>
        <w:t>Сотни тысяч лет пророки твердят об Иерархии. Но люди словно сговорились, не желая слышать об этом великом понятии. Если мироздание представить как Древо Жизни, то Иерархия — это корни и ствол этого вселенского символа разумности всех стихий, составляющих тело мира, преемственность которых дает полностью проявиться каждой из них. Производя друг друга, они не могут враждовать. Но в чистом виде являют противоположность как дух и материя. Но именно поэтому прокладываются мосты восхождения к высотам понимания от долин земного с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2. Отрадно, что дела Наши растут. Где нельзя лететь птицей, пройдем муравьиным шагом. Камень вода точит. Направленная мысль пробьет любые препятствия, какими бы грозными и неприступными они ни казались. Магнит духа привлекает сердца из многих стран мира. Для многих кажется невыполнимой мечтой побывать на Алтае. Но карма ускоряется вместе с процессами, происходящими в планетной системе. Венера и Юпитер так сильны в соседстве. Химизм их лучей рождает цепь новых событий на Земле. </w:t>
      </w:r>
    </w:p>
    <w:p>
      <w:pPr>
        <w:pStyle w:val="Normal"/>
        <w:rPr>
          <w:rFonts w:eastAsia="MS Mincho;ＭＳ 明朝"/>
        </w:rPr>
      </w:pPr>
      <w:r>
        <w:rPr>
          <w:rFonts w:eastAsia="MS Mincho;ＭＳ 明朝"/>
        </w:rPr>
        <w:t>Неожиданность всегда — хорошо подготовленная кармическая ситуация. Обычно в слабом месте корабль начинает протекать. Броня куется в огне устремления. Закаляя острие стрелы, пускают ее в пространство раскаленную. Мысль обретает крепость и опыт в дальних полетах. Это ее стихия. Болото с головастиками оставляем цаплям на пропитание. Мысль дышит напряжением устремления. Она не боится расплавиться и потерять себя, входя в жар чистоты Великих Светочей. Она не боится думать о Сердце Высочайшего Держателя планеты. Доверие и преданность не обманут. Гурудэв всегда найдет место у ног для Своих верных ученик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3. С духами стихий нужно дружить, а не эксплуатировать их нещадно. Они отзываются легко на дружбу и любовь, так же как на ярость и гнев. Не имея своих чувственных и волевых принципов, они становятся тем, кем является их маг — хозяин их судьбы хотя бы на время. Но в посмертном бытии они обязательно заберут свой долг. И угнетатели, использующие их силу во зло, сами могут стать на их место. Но в случае доброго сотрудничества разве плохо иметь друзей невидимых? Задача человеческих жизней заключается в таком единении небесных и земных созданий. Обретая опыт сострадания, духи, воспитанные примером духовного человечества, сами, воплотившись в человека, не останутся в стороне от нужд мира. </w:t>
      </w:r>
    </w:p>
    <w:p>
      <w:pPr>
        <w:pStyle w:val="Normal"/>
        <w:rPr>
          <w:rFonts w:eastAsia="MS Mincho;ＭＳ 明朝"/>
        </w:rPr>
      </w:pPr>
      <w:r>
        <w:rPr>
          <w:rFonts w:eastAsia="MS Mincho;ＭＳ 明朝"/>
        </w:rPr>
        <w:t>Магические упражнения вредны особенно сейчас, когда зыбкость самого существования так очевидна. Напряжение сфер достигает состояния взрыва. Малейшая детонация темных вызываний может нарушить эту хрупкую гармонию. Мысль о единении миров становится той силой, которая может удержать планету от катаклизмов и разрушений. Фактор войн не способствует укреплению мощи гармонии планетной. Прорыв подземных газов взрывает поверхность, и землетрясения стирают города с лица земли, оставляя на карте мира место очередного несчастья. В силе своего мышления каждый современный человек уже достиг степени магов древности. Поэтому настаиваем на предельной осторожности в посылке своих мысл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4. Тоска по небесам нам не дает уснуть. Мы чуем дух свой выше тайны высшей. Но тело плотное, как цепь судьбы, к земле нас приковало. Пока мы не исполним таинства судьбы, нам не попасть в сияющую сферу высших тел, где ангельские крылья — атрибут движенья, как для человека — ноги. Тоска пытается нас оторвать от Сутратмы, где нить души как путь сверкает, теряясь высоко, за тысячи миров от нашего земного прозябанья. Живем и не находим места в тесном мире. Только лишь природа — безмолвная сотрудница и слушатель, Святая Мать, помощница и друг. Пусть люди лгут, пусть действуют лукаво. Но в мире этом все стихии святы и чисты. Нет грязи в грязи. Это человек нарек начало плодоносное земли холодной грязью. Но нам она есть Мать Сыра Земля, носительница нас и наших предков, а также продолжателей родов, племен и рас. А потому мы не находим место, что ждет давно, — другое, по-настоящему которое сознанья отражает полноту. Там властвует Анура Йога, ее законы и ее поступки, против которых не могут поступить даже низшие сознанья. Иначе уничтоженье ждет того, кто допустил преступность помышл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5. Кто я? Один из двадцати четырех, которые носили перстни и были учениками в миру. Пусть ищут в окруженье Вождей Великих, Наставников и Гуру. Но близость к чаше, где Алтай смыкает движенье токов мировых, растит в тебе достоинство живое. </w:t>
      </w:r>
    </w:p>
    <w:p>
      <w:pPr>
        <w:pStyle w:val="Normal"/>
        <w:rPr>
          <w:rFonts w:eastAsia="MS Mincho;ＭＳ 明朝"/>
        </w:rPr>
      </w:pPr>
      <w:r>
        <w:rPr>
          <w:rFonts w:eastAsia="MS Mincho;ＭＳ 明朝"/>
        </w:rPr>
        <w:t xml:space="preserve">Мы судим по делам. И иногда нам от людей порочных, но живых значительнее польза, чем от тех, кто не пьет вина и соблюдает воздержанье, шарахаясь от жизни недостойной, но внутри гниет, вмещая мусорную сущность. Иные воины, рубаки на полях сражений, владеют большей степенью достоинств, чем монахи, бесконечно бубнящие молитвы, но вожделеющие всех плодов запретных. Мы знаем, к чему должно прийти то или другое вожделенье в шкале противоположений и качество какого ранга развивается под видом мерзкого порока. В конце концов все в мире приходит к совершенству. </w:t>
      </w:r>
    </w:p>
    <w:p>
      <w:pPr>
        <w:pStyle w:val="Normal"/>
        <w:rPr>
          <w:rFonts w:eastAsia="MS Mincho;ＭＳ 明朝"/>
        </w:rPr>
      </w:pPr>
      <w:r>
        <w:rPr>
          <w:rFonts w:eastAsia="MS Mincho;ＭＳ 明朝"/>
        </w:rPr>
        <w:t xml:space="preserve">Как вода, минуя реки, ледники, болота и впитываясь в почву, возвращается тончайшим звоном родника, чья чистота — синоним высшей серебряной прозрачности, сознанье вынуждено тоже, чистейшим снегом опускаясь на вершину Великой Маха Меру, в процессе долгих существований смешиваться с чередой явлений, которые мутны, и непрозрачны, и не совсем чисты. Но, проходя кругами земного ада, муть их в осадок выпадает, фильтруя жизнь камнями воплощений и полетами для жизни в астральных планах. </w:t>
      </w:r>
    </w:p>
    <w:p>
      <w:pPr>
        <w:pStyle w:val="Normal"/>
        <w:rPr>
          <w:rFonts w:eastAsia="MS Mincho;ＭＳ 明朝"/>
        </w:rPr>
      </w:pPr>
      <w:r>
        <w:rPr>
          <w:rFonts w:eastAsia="MS Mincho;ＭＳ 明朝"/>
        </w:rPr>
        <w:t xml:space="preserve">Много испытаний, радостей и слез пройти нам нужно, покуда наша мысль научится не наносить вреда, не думая о мести в разных формах. Когда для ненависти нет в сознанье места, тогда легко идти, легко общаться, вызывая лишь дружелюбие и благорасположение, потому что в сердце больше нет тени той низшей самости, в которой мы видим повсеместно ущемление своим правам. Судьба сама определит достоинство поступков. Пусть мелочь наших мыслей мудрец небесный переплавит в сверкающее серебро, дав номинал высокого значенья. Не ведая печали, спешит мудрец. И напряжение пути и свет незримой цели избавят нас от состоянья всевыедающей тоски, когда закрашено сознанье лишь серой краской безысходного существованья. </w:t>
      </w:r>
    </w:p>
    <w:p>
      <w:pPr>
        <w:pStyle w:val="Normal"/>
        <w:rPr>
          <w:rFonts w:eastAsia="MS Mincho;ＭＳ 明朝"/>
        </w:rPr>
      </w:pPr>
      <w:r>
        <w:rPr>
          <w:rFonts w:eastAsia="MS Mincho;ＭＳ 明朝"/>
        </w:rPr>
        <w:t xml:space="preserve">Пройдет все мимо. Крылья майи рассеются, открыв дыханье солнца. Туман откроет сияние вершин. И сквозь печаль проступят искры счастья. Все в мире перемен вращается. Зима идет вслед лету. И даже солнце уходит с севера на юг, чтобы назад вернуться. В великой круговерти взлетов и падений душа теряет часто ориентиры поведенья. Но как ей поступить, когда неведенье нам присылает то ветер радости неизъяснимой, то снегопад ночных печалей? </w:t>
      </w:r>
    </w:p>
    <w:p>
      <w:pPr>
        <w:pStyle w:val="Normal"/>
        <w:rPr>
          <w:rFonts w:eastAsia="MS Mincho;ＭＳ 明朝"/>
        </w:rPr>
      </w:pPr>
      <w:r>
        <w:rPr>
          <w:rFonts w:eastAsia="MS Mincho;ＭＳ 明朝"/>
        </w:rPr>
        <w:t>Мир сложен и мудрен. И в простоте — все высшее значенье великих постижений. Печалься друг, но не теряй себя, ныряя в омут погружений духа! Ведь даже в камне, что лежит на дне реки, хранится искорка огн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6. В понимании сердца явленного никто не может усомниться. Явление Новой Вести очевидно. Возрастающая сила постижений укажет на сущность создаваемого Учения, ибо оно дополняет и приводит некоторые истины к современному пониманию. Во всем этом есть лишь одно средство, соединяющее с Высшим Миром, — энергия сердца. В сострадании, любви, милосердии, сожалении и участии присутствует то невыразимое качество психической энергии, которое рождается сердцем. Разве можно подделать высокое чувство, доходя в притворстве своем до темного артистизма? Наверняка — нет, потому что чувство любви нельзя не ощутить. Ведь сильнейший заряд пространственного огня несет мысль любви. И разве холод притворства можно не отличить от ярого жара, несущего силу соучастия? </w:t>
      </w:r>
    </w:p>
    <w:p>
      <w:pPr>
        <w:pStyle w:val="Normal"/>
        <w:rPr>
          <w:rFonts w:eastAsia="MS Mincho;ＭＳ 明朝"/>
        </w:rPr>
      </w:pPr>
      <w:r>
        <w:rPr>
          <w:rFonts w:eastAsia="MS Mincho;ＭＳ 明朝"/>
        </w:rPr>
        <w:t xml:space="preserve">Никогда любовь не ищет выгоды. Никогда любовь не ошибается, если даже она безответна. Одно только напитывание пространства силой любви несет химизм одухотворения. </w:t>
      </w:r>
    </w:p>
    <w:p>
      <w:pPr>
        <w:pStyle w:val="Normal"/>
        <w:rPr>
          <w:rFonts w:eastAsia="MS Mincho;ＭＳ 明朝"/>
        </w:rPr>
      </w:pPr>
      <w:r>
        <w:rPr>
          <w:rFonts w:eastAsia="MS Mincho;ＭＳ 明朝"/>
        </w:rPr>
        <w:t>Мост Красоты явится в новый путь. И благо, если к вам тянутся руки друзей. Хоровод правильных действий сплетается из добрых желаний. Но разве можно одному поднять громаду дел? Только собрав единомышленников, можно выстроить Дом Радости. Только сообща утвердим строительство Новой Страны, лишенной прибылей и убытк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7. Атавизм использования семенного вещества для связи с пространственными энергиями заложен в самой инстинктивной природе. Эволюционно оно создавалось для воспроизведения себе подобных. Но злоупотребления делали инстинкт средством колдовства. При определенной степени роста духа человек сознательно становится перед выбором: либо вверх, содержа тело в чистоте, либо предаваться всем видам порока и отступать назад. </w:t>
      </w:r>
    </w:p>
    <w:p>
      <w:pPr>
        <w:pStyle w:val="Normal"/>
        <w:rPr>
          <w:rFonts w:eastAsia="MS Mincho;ＭＳ 明朝"/>
        </w:rPr>
      </w:pPr>
      <w:r>
        <w:rPr>
          <w:rFonts w:eastAsia="MS Mincho;ＭＳ 明朝"/>
        </w:rPr>
        <w:t xml:space="preserve">Пример Князя Тьмы очевиден и поучителен: когда дух переступил порог архатства, чтобы стать сотрудником Начал, зависть, ревность и предательство Демиурга планеты, которому он был ближайшим помощником, низвергли его в пучину низшего астрала. Так первый стал последним. </w:t>
      </w:r>
    </w:p>
    <w:p>
      <w:pPr>
        <w:pStyle w:val="Normal"/>
        <w:rPr>
          <w:rFonts w:eastAsia="MS Mincho;ＭＳ 明朝"/>
        </w:rPr>
      </w:pPr>
      <w:r>
        <w:rPr>
          <w:rFonts w:eastAsia="MS Mincho;ＭＳ 明朝"/>
        </w:rPr>
        <w:t>Колдовство не совместимо с Учением Жизни, каким бы образом ум ни оправдывался. Нужно признать разницу между почитанием сердца и магией. Слушая сердце, мы знаем, что для этого не нужны особые ритуалы, ибо это самое сокровенное действо, касаемое только себя самого. Предмет высокой интимности — в таком разговоре сознания с сущностью.</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8. Нужно научиться оставлять все, к чему привязан. Рождение нового сознания не может наступить внезапно. И отсутствие стяжательства и привязанности к собственности — одно из условий. Общий дом нужно сообща хранить и содержать. Иначе станем скупцами, спящими на постели, набитой денежными знаками. Зачем такая привязанность, если все можно взять с собой, поместив сокровище связи с Учителем в сердце? Это лучший кошель наших достоинств и лучшее вложение жизненных сил. </w:t>
      </w:r>
    </w:p>
    <w:p>
      <w:pPr>
        <w:pStyle w:val="Normal"/>
        <w:rPr>
          <w:rFonts w:eastAsia="MS Mincho;ＭＳ 明朝"/>
        </w:rPr>
      </w:pPr>
      <w:r>
        <w:rPr>
          <w:rFonts w:eastAsia="MS Mincho;ＭＳ 明朝"/>
        </w:rPr>
        <w:t>Принимайте в терпении тягость обращений. Дайте каждому сердцу надежду. Не отталкивайте даже малые сознания. Даже птичка принесет пользу, если хочет быть прирученн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9. Рукопись — слишком сокровенная вещь, чтобы доверять ее посторонним людям. Мало кто понимает, что это открытый канал для вхождения в личный луч ученика. Но всякий акт самовольного вхождения в чужое пространство духа может рассматриваться как злодейство и, значит, поражает само себя. Трудно распознать, где нас подстерегает большая опасность. Это можно понять лишь спустя годы или десятилетия. Но нанесение вреда никогда не остается без последствий, какой бы благой целью оно ни прикрывалось. </w:t>
      </w:r>
    </w:p>
    <w:p>
      <w:pPr>
        <w:pStyle w:val="Normal"/>
        <w:rPr>
          <w:rFonts w:eastAsia="MS Mincho;ＭＳ 明朝"/>
        </w:rPr>
      </w:pPr>
      <w:r>
        <w:rPr>
          <w:rFonts w:eastAsia="MS Mincho;ＭＳ 明朝"/>
        </w:rPr>
        <w:t xml:space="preserve">Исправлять чужую жизнь — неблагодарное занятие. Но почему же некоторые деятели пытаются вносить исправления в стихи и духовные тексты, зная, что невозможно понять творчество духа иного сознания? Можно исправить слово, но без ущерба для обеднения вибраций это не происходит. Нарушается энергетическая полнота построения. И бережно изменить что-то в тексте способен лишь тот, кто сам принял весть Хроники Акаши. Проблема редактора — не исказить и не унизить смысл потока силы, но умение расчистить русло, а не загромождать его камнями в угоду дешевой привычке к выхолощенному профессионализму. Можно превратить живой сад в кучу пиленых дров, где не только цвет — даже листочек не появится. </w:t>
      </w:r>
    </w:p>
    <w:p>
      <w:pPr>
        <w:pStyle w:val="Normal"/>
        <w:rPr>
          <w:rFonts w:eastAsia="MS Mincho;ＭＳ 明朝"/>
        </w:rPr>
      </w:pPr>
      <w:r>
        <w:rPr>
          <w:rFonts w:eastAsia="MS Mincho;ＭＳ 明朝"/>
        </w:rPr>
        <w:t xml:space="preserve">Умение бережно относиться к явлениям чужой жизни, если она того заслуживает, — величайшее искусство. Такие тончайшие вещи напрямую связаны с ментальной кармой, чья сила формирует судьбу земную. Легко пристроиться к чужой славе и таланту. Но почему же тот, кто усиленно пытается наставлять в правильности написания, сам ни в какой форме не участвует в процессе формирования литературного поля? Такие указчики и лженаставники вспоминают лишь то, что ими написано десятки лет назад, когда они по случаю были награждены какими-то странными премиями за вклад в современную литературу. Легко жить прошлым, но настоятельный труд каждого мгновения создает непрерывность творческих действий. </w:t>
      </w:r>
    </w:p>
    <w:p>
      <w:pPr>
        <w:pStyle w:val="Normal"/>
        <w:rPr>
          <w:rFonts w:eastAsia="MS Mincho;ＭＳ 明朝"/>
        </w:rPr>
      </w:pPr>
      <w:r>
        <w:rPr>
          <w:rFonts w:eastAsia="MS Mincho;ＭＳ 明朝"/>
        </w:rPr>
        <w:t xml:space="preserve">Ищите верных друзей, умеющих с бережностью и благоговением относиться к важности чужого творчества. Есть категория людей, которые, работая с архивами и рукописями, почти не обнаруживают следов своего присутствия и умеют убирать свои наслоения, сворачивая их, как коврик — после молитвы. Ищите таких друзей — и польза от них превзойдет все ожидания. </w:t>
      </w:r>
    </w:p>
    <w:p>
      <w:pPr>
        <w:pStyle w:val="Normal"/>
        <w:rPr>
          <w:rFonts w:eastAsia="MS Mincho;ＭＳ 明朝"/>
        </w:rPr>
      </w:pPr>
      <w:r>
        <w:rPr>
          <w:rFonts w:eastAsia="MS Mincho;ＭＳ 明朝"/>
        </w:rPr>
        <w:t>Новому Миру указан порог, через который должен переступить род человеческий. Не велика затея — быть на уровне прошлых достижений. Рост духа должен быть обозначен качеством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0. Отношение к слабым и малым созданиям — лучший показатель роста духа. Ожесточение как асфальтированное поле, предварительно засеянное зерном. Зерно взойдет, но ему нужно будет проявить неимоверное напряжение воли к жизни. </w:t>
      </w:r>
    </w:p>
    <w:p>
      <w:pPr>
        <w:pStyle w:val="Normal"/>
        <w:rPr>
          <w:rFonts w:eastAsia="MS Mincho;ＭＳ 明朝"/>
        </w:rPr>
      </w:pPr>
      <w:r>
        <w:rPr>
          <w:rFonts w:eastAsia="MS Mincho;ＭＳ 明朝"/>
        </w:rPr>
        <w:t xml:space="preserve">Опыт одухотворения материи указывает на то, что даже так называемая неорганическая жизнь остро реагирует на бережное и доброе отношение. Даже вещи дольше носятся и предметы служат более значительное время под воздействием мыслей позитивных. Оптимисты дольше живут, зная, что даже в худших ситуациях обязательно будет найден выход, не говоря уже о воздействии Высших Сил, которые выстраивают для каждого лучшие возможности. Только нужно увидеть их в пыли, поднятой хаотическим мышлением современного человечества, которое легко впадает в ярость, детонируя залежи аэроперила. Такая волна вызывает не только отрицательные земные явления, но нарушает гармонию пространства на дальнюю беспредельность. </w:t>
      </w:r>
    </w:p>
    <w:p>
      <w:pPr>
        <w:pStyle w:val="Normal"/>
        <w:rPr>
          <w:rFonts w:eastAsia="MS Mincho;ＭＳ 明朝"/>
        </w:rPr>
      </w:pPr>
      <w:r>
        <w:rPr>
          <w:rFonts w:eastAsia="MS Mincho;ＭＳ 明朝"/>
        </w:rPr>
        <w:t>Сказано, что перо упавшее создает гром на дальних мирах. Бережность нужна не только к одной планете, но нужно думать о разрушительных следствиях во всей вселенной. Каждая мысль заряжена таким потенциалом энергий, перед которым поникают все ядерные заряды планеты. Провод космической мощи так напряжен.</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1. Тяжесть мыслей может определяться принадлежностью их зерна к определенной стихии. Соединяясь с разнообразными энергиями пространства, мысль вызывает разные состояния чувств. Но молниеносность каждой молнии-мысли не теряется. Она так же легкокрыла и стремительна, опережая все другие средства передвижения. Унося часть нашего сознания, она моментально достигает цели мечтаний. Именно в умении мечтать заложена реализация сокровенного. </w:t>
      </w:r>
    </w:p>
    <w:p>
      <w:pPr>
        <w:pStyle w:val="Normal"/>
        <w:rPr>
          <w:rFonts w:eastAsia="MS Mincho;ＭＳ 明朝"/>
        </w:rPr>
      </w:pPr>
      <w:r>
        <w:rPr>
          <w:rFonts w:eastAsia="MS Mincho;ＭＳ 明朝"/>
        </w:rPr>
        <w:t xml:space="preserve">Мысленное посещение дальних миров — реальное действие. Но во время полета много радужной пыли налипает, и поэтому возможны преломления и искажения. Но добившийся реального мысленного видения ценнее любого космического телескопа, снимающего отдаленные уголки вселенной. </w:t>
      </w:r>
    </w:p>
    <w:p>
      <w:pPr>
        <w:pStyle w:val="Normal"/>
        <w:rPr>
          <w:rFonts w:eastAsia="MS Mincho;ＭＳ 明朝"/>
        </w:rPr>
      </w:pPr>
      <w:r>
        <w:rPr>
          <w:rFonts w:eastAsia="MS Mincho;ＭＳ 明朝"/>
        </w:rPr>
        <w:t xml:space="preserve">Но мысль, отягченная страданием, отравляет пространство. Она не может подняться высоко и серым смогом повисает в ауре человека, застилая своим тяжелым занавесом мир радости. </w:t>
      </w:r>
    </w:p>
    <w:p>
      <w:pPr>
        <w:pStyle w:val="Normal"/>
        <w:rPr>
          <w:rFonts w:eastAsia="MS Mincho;ＭＳ 明朝"/>
        </w:rPr>
      </w:pPr>
      <w:r>
        <w:rPr>
          <w:rFonts w:eastAsia="MS Mincho;ＭＳ 明朝"/>
        </w:rPr>
        <w:t xml:space="preserve">Оптимизм сам создает легкость восприятия бытия. Оптимизм вызывает программу самофутурирования. </w:t>
      </w:r>
    </w:p>
    <w:p>
      <w:pPr>
        <w:pStyle w:val="Normal"/>
        <w:rPr>
          <w:rFonts w:eastAsia="MS Mincho;ＭＳ 明朝"/>
        </w:rPr>
      </w:pPr>
      <w:r>
        <w:rPr>
          <w:rFonts w:eastAsia="MS Mincho;ＭＳ 明朝"/>
        </w:rPr>
        <w:t>Нет лучшего материала для построения будущего, чем радость. Белый камень красив, даже если им вымощена дорога. По ночам светится этот путь. И белые стены явлены как самосветящаяся сущность жизни. Мысль, заключенная строителями в форму храма, продолжает развитие своего духотворения в Беспредель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2. Высокие Святые ощущают чужую боль, как свою. Они способны усмирять и перерабатывать поток мировых страданий, трансформируя его в зов радости. </w:t>
      </w:r>
    </w:p>
    <w:p>
      <w:pPr>
        <w:pStyle w:val="Normal"/>
        <w:rPr>
          <w:rFonts w:eastAsia="MS Mincho;ＭＳ 明朝"/>
        </w:rPr>
      </w:pPr>
      <w:r>
        <w:rPr>
          <w:rFonts w:eastAsia="MS Mincho;ＭＳ 明朝"/>
        </w:rPr>
        <w:t>Усмиривший мысли о несправедливости в самом себе понимает, что печаль не посещает душу просто так. Горькое лекарство часто является лучшим очистительным средством в сравнении с сиропом благополучия. Горечь содержит природную стихию огня. Так скажут опытные врачи. Но сироп рождает кислоту восприятия окружающего. Лишь огонь мысли разлагает явления, выделяя атомы высшей радости. Но удержать себя в состоянии скромности и довольства самым малым не всегда просто, ибо самость тоже имеет свойство влиять на чувства человека. Состояние так трудно удержать в равновесии. Синдром пупа земли существует у каждого сознания. Даже стихийные образования не лишены сознания своего средоточ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3. Кристаллы Мория все чаще и чаще посещают планету. По мере приближения планеты Урусвати Земля создает магнит притяжения не только в недрах, водах и воздухе — но и в крови людей, следующих путем Учения Жизни, наблюдается присутствие Мория, которое выражается в утончении физических чувств и более острой реакции на несправедливость. Легко впасть в недоумение и депрессию, имея чуткость, превышающую обычную в несколько раз. </w:t>
      </w:r>
    </w:p>
    <w:p>
      <w:pPr>
        <w:pStyle w:val="Normal"/>
        <w:rPr>
          <w:rFonts w:eastAsia="MS Mincho;ＭＳ 明朝"/>
        </w:rPr>
      </w:pPr>
      <w:r>
        <w:rPr>
          <w:rFonts w:eastAsia="MS Mincho;ＭＳ 明朝"/>
        </w:rPr>
        <w:t xml:space="preserve">Можно считать ужасом состояние теперешнее. Но без паники даже лошади не могут вырваться из горящей конюшни, сломав перегородки. Выжигание животных чувств связано с оставлением такого атавизма. </w:t>
      </w:r>
    </w:p>
    <w:p>
      <w:pPr>
        <w:pStyle w:val="Normal"/>
        <w:rPr>
          <w:rFonts w:eastAsia="MS Mincho;ＭＳ 明朝"/>
        </w:rPr>
      </w:pPr>
      <w:r>
        <w:rPr>
          <w:rFonts w:eastAsia="MS Mincho;ＭＳ 明朝"/>
        </w:rPr>
        <w:t xml:space="preserve">Бесстрашие не безумие, но факт доверия Силам Высшим. Чем более человек предается Воле Учителя, тем очевиднее польза для духа. </w:t>
      </w:r>
    </w:p>
    <w:p>
      <w:pPr>
        <w:pStyle w:val="Normal"/>
        <w:rPr>
          <w:rFonts w:eastAsia="MS Mincho;ＭＳ 明朝"/>
        </w:rPr>
      </w:pPr>
      <w:r>
        <w:rPr>
          <w:rFonts w:eastAsia="MS Mincho;ＭＳ 明朝"/>
        </w:rPr>
        <w:t xml:space="preserve">Мир плотный не может так легко выпустить сознание из своих крепких объятий. Когти зла остро впиваются. Нельзя жить без страдания, но нужно понимать его как необходимую медицинскую процедуру. Удаление яда из тела требует жертвенного терпения. </w:t>
      </w:r>
    </w:p>
    <w:p>
      <w:pPr>
        <w:pStyle w:val="Normal"/>
        <w:rPr>
          <w:rFonts w:eastAsia="MS Mincho;ＭＳ 明朝"/>
        </w:rPr>
      </w:pPr>
      <w:r>
        <w:rPr>
          <w:rFonts w:eastAsia="MS Mincho;ＭＳ 明朝"/>
        </w:rPr>
        <w:t>Патока лести должна пониматься как степень отношения к Братству, а не к личным заслугам посредника. Можно восхищаться мастерством ювелира, но в прекрасном изделии глаз видит только красоту камня, забывая о том, кто его огранил. Слова могут быть изумительными по стилю, но сущность их ценнее. Ее ни подделать, ни приукрасить невозможно. Мишура лишь украшение одежды. Но мыслеобраз — магнит невидимы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4. Всплывает мир любви из сердца глубины цветочными живыми островами, над нашими напрасными слезами свивая радости невиданные сны. Любовь! Любовь! Откуда ты пришла, своим огнем души моей касаясь? В объятьях жгучих сердце обвила, от взглядов мимолетных зажигаясь.</w:t>
      </w:r>
    </w:p>
    <w:p>
      <w:pPr>
        <w:pStyle w:val="Normal"/>
        <w:rPr>
          <w:rFonts w:eastAsia="MS Mincho;ＭＳ 明朝"/>
        </w:rPr>
      </w:pPr>
      <w:r>
        <w:rPr>
          <w:rFonts w:eastAsia="MS Mincho;ＭＳ 明朝"/>
        </w:rPr>
        <w:t>Пусть у подножья стелятся туманы. А на вершине — вечно солнца луч. И пусть явления невежества сгущаются. Они нас заставляют подниматься вверх. Мы у тропы благословенья просим. Она начало Высшего Пу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5. Куда ж нам идти, непрощенным и грешным? Ведь мы по-иному не можем жить. Что делать? Что делать? Скорбеть безутешно или врага во спасенье любить? Как рыбе нельзя лететь в поднебесье, так птице парить невозможно в воде. Но даже немой в уме поет песни, свой взор обратив к далекой звезде. Но даже камню есть место под солнцем. Но чем же мы хуже тварей земных? Грехом беспросветным наш ум заужен. В раскаянье горьком сжимается миг.</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6. Устоять против раздражения — стать неуязвимым для сетей зла. Ловцы новой энергии всегда наготове, как ворота — для футбольного мяча. Но вратарь не отражает удары, но умышленно открывает пространство для привхождения свободных сил, не связанных творчеством или ученой деятельностью. Переработка энергии — в использовании ее во благо. Даже недовольство используется как катализатор физического труда. Любое раздражение гасится усталостью тела, ибо оно от него исходит. Нереализованные желания превращаются в ядовитого монстра гнева и зависти. Труд — лекарство от болезненных явлений теневой стороны созн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7. Делимость происходит от усиления вращения вещества основного. Чем быстрее вращается галактика, тем длиннее рукава ее ответвлений, окончания которых могут отрываться и улетать. Напряжение магнита сердца зависит от вращения этого центра. Когда зерно духа в своем движении напрягается, то искры улетают, унося с собой все качества сияющего огня, — как вода, под напором льющаяся из шланга, разделяясь на капли, остается единой, поливая землю: она потом соберется вновь в едином своем средоточии. </w:t>
      </w:r>
    </w:p>
    <w:p>
      <w:pPr>
        <w:pStyle w:val="Normal"/>
        <w:rPr>
          <w:rFonts w:eastAsia="MS Mincho;ＭＳ 明朝"/>
        </w:rPr>
      </w:pPr>
      <w:r>
        <w:rPr>
          <w:rFonts w:eastAsia="MS Mincho;ＭＳ 明朝"/>
        </w:rPr>
        <w:t xml:space="preserve">Делимость служит одной из форм расширения сознания, когда способ обычного познавания уже использован и изжит. Частицы искры духа сохраняют связь с единым зерном, как само зерно — с Абсолютом через белую нить. Каждая высокая мысль, улетая в дальние миры, становится самостоятельной, но все равно невидимо соединена, ибо зерно мыслеобраза через вибрации отзывается на сигнал родного сердца. </w:t>
      </w:r>
    </w:p>
    <w:p>
      <w:pPr>
        <w:pStyle w:val="Normal"/>
        <w:rPr>
          <w:rFonts w:eastAsia="MS Mincho;ＭＳ 明朝"/>
        </w:rPr>
      </w:pPr>
      <w:r>
        <w:rPr>
          <w:rFonts w:eastAsia="MS Mincho;ＭＳ 明朝"/>
        </w:rPr>
        <w:t xml:space="preserve">Тоска ощущается по причине сильных токов нашей высокой Родины, призывающей нас. Но тело земное как батискаф, в котором спущены на самое дно океана жизни. И чтобы подняться вверх, нужно медленно всплывать: иначе можно умереть от растворения в сознании огненных токов. Реостат духа постепенно увеличивает напряжение. Лишь в этом случае провод тела выдержит. </w:t>
      </w:r>
    </w:p>
    <w:p>
      <w:pPr>
        <w:pStyle w:val="Normal"/>
        <w:rPr>
          <w:rFonts w:eastAsia="MS Mincho;ＭＳ 明朝"/>
        </w:rPr>
      </w:pPr>
      <w:r>
        <w:rPr>
          <w:rFonts w:eastAsia="MS Mincho;ＭＳ 明朝"/>
        </w:rPr>
        <w:t>Трансмутация являет насыщение токами огня пространства физического тела. Но важно, какая чакра есть ведущая. В ней собирается весь урожай энергий. По закону противоположностей низшему центру есть высший аналог. Только парами работает станция духа. Иначе ток преображающий не сможет теч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38. В каждом сидит самозваный и самоопределенный судья, пытающийся исправлять и оправдывать свою жизнь. Через осуждение чужой жизни большинство людей обманывает себя, отвлекаясь от проблем своей внутренней жизни. А творчество измеряя своим аршином, шьют тришкин кафтан, который и самим-то критикам маловат. В любой форме критики уже заложена предвзятость, сформированная из собственных принципов, качеств и недостатков. Любая критика не способна правильно определить вектор внутреннего мира человека и измерить глубину его потенций, талантов и способностей. Неправедный приговор вынести легко. Но цепи следствий могут освободить невиновного и наказать осудившего.</w:t>
      </w:r>
    </w:p>
    <w:p>
      <w:pPr>
        <w:pStyle w:val="Normal"/>
        <w:rPr>
          <w:rFonts w:eastAsia="MS Mincho;ＭＳ 明朝"/>
        </w:rPr>
      </w:pPr>
      <w:r>
        <w:rPr>
          <w:rFonts w:eastAsia="MS Mincho;ＭＳ 明朝"/>
        </w:rPr>
        <w:t>«Не судите — да не судимы будет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9. Создаем эгрегор удачи. Создаем условия творчества духа. Но тому, кто не хочет измениться, невозможно помочь. Усугубление человеческих недостатков связано с их накоплениями в пространстве. Эгрегоры новые борются с ветхими. Только через изменение и нагнетение волевого напряжения сгорают залежи пороков. Но эгрегор создается устремлением и отложением лучших проявлений жизни. Эти мгновения огненных просветлений создают конструкцию построений. Лучи сердец, вливаясь в зерно огненного начала, расширяют границы воздействия. Эгрегоры и то, что было отдано мысленному образу, возвращаются к людям не только как сила, повышающая настроение или здоровье, но как тенденция возможностей духа, не реализованных ранее. События и явления удачи определяют верное направление вечного поиска сознания. </w:t>
      </w:r>
    </w:p>
    <w:p>
      <w:pPr>
        <w:pStyle w:val="Normal"/>
        <w:rPr>
          <w:rFonts w:eastAsia="MS Mincho;ＭＳ 明朝"/>
        </w:rPr>
      </w:pPr>
      <w:r>
        <w:rPr>
          <w:rFonts w:eastAsia="MS Mincho;ＭＳ 明朝"/>
        </w:rPr>
        <w:t xml:space="preserve">Все спрашивают у небес, но многие ли получают ответ? Искажение пространства может преломить луч понимания до неузнаваемости. Этому же способствуют игривые духи заблуждений и розыгрышей. Способность угадать единственное средоточие истины отличает мудрецов от всех велеречивых лжеучителей. </w:t>
      </w:r>
    </w:p>
    <w:p>
      <w:pPr>
        <w:pStyle w:val="Normal"/>
        <w:rPr/>
      </w:pPr>
      <w:r>
        <w:rPr>
          <w:rFonts w:eastAsia="MS Mincho;ＭＳ 明朝"/>
        </w:rPr>
        <w:t>Будущему отдаем вдохновение сердец. Как драгоценные дух</w:t>
      </w:r>
      <w:r>
        <w:rPr>
          <w:rFonts w:eastAsia="MS Mincho;ＭＳ 明朝"/>
          <w:i/>
          <w:iCs/>
        </w:rPr>
        <w:t>и</w:t>
      </w:r>
      <w:r>
        <w:rPr>
          <w:rFonts w:eastAsia="MS Mincho;ＭＳ 明朝"/>
        </w:rPr>
        <w:t xml:space="preserve"> неуловимы и лишь по запаху определяется их присутствие, так и озон будущего ощущается высшими принципами нашего сознания. Слепому не увидеть великолепие дивных храмов. Глухому не насладиться песнопением. Утратившему чутье не доказать, что дух будущего пахнет тоньше аромата фиалки. Закостеневшее мышление не желает расплавлять кору непонимания мира, из которой построен панцирь неприятия, страха и ложной защиты. Будущее давно уже входит в нас с каждым новым взглядом и вздохом. Будущее, как весна, веет открытием множества невиданных сторон сознания, которые до этого просто не могли быть оповещены. </w:t>
      </w:r>
    </w:p>
    <w:p>
      <w:pPr>
        <w:pStyle w:val="Normal"/>
        <w:rPr>
          <w:rFonts w:eastAsia="MS Mincho;ＭＳ 明朝"/>
        </w:rPr>
      </w:pPr>
      <w:r>
        <w:rPr>
          <w:rFonts w:eastAsia="MS Mincho;ＭＳ 明朝"/>
        </w:rPr>
        <w:t>Опасность нового может преследовать лишь тех, в ком нет оснований для его понимания. На камнях не растут цветы, но кедры ухитряются укорениться, одолевая сопротивление крепчайшего гранита. Чем сильнее напряжение огней, тем ярче выражается суть жизнеспособности. Огонь нагнетает силу. И удержать мощь напряжения не каждому по силам. Тонкие энергии требуют мощного сосуда вмещения. Даже малая трещина становится вратами, у которых стоит страж, испивающий драгоценное вино истекающих энергий. Одержателей трудно различить, потому что они часть силы, которой напиталис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0. Понижение атмосферного давления до беспрецедентно низкого предела является одной из форм приближения к уплотненному астралу. Приближение новых энергий к земному плану не может происходить в обычной обстановке, без перепадов привычных явлений и ситуаций. </w:t>
      </w:r>
    </w:p>
    <w:p>
      <w:pPr>
        <w:pStyle w:val="Normal"/>
        <w:rPr>
          <w:rFonts w:eastAsia="MS Mincho;ＭＳ 明朝"/>
        </w:rPr>
      </w:pPr>
      <w:r>
        <w:rPr>
          <w:rFonts w:eastAsia="MS Mincho;ＭＳ 明朝"/>
        </w:rPr>
        <w:t>В обойме кармических разнообразий появляются невиданные образования. Творчество судьбы неожиданным образом обозначается. Творчество судьбы создает неповторимость сочетаний. Слагая из накопленной материи существований, из ветхих камней, прекрасные дворцы и неповторимые здания, мысль, воплощенная в физических построениях, хранит энергию воли своей практически столько, сколько существует материальная форма. Сама сила мысли удерживает от разрушения явление итог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1. От святости до сумасшествия действует энергия Высшего Огня. Великие постижения духа рождаются от слияния фохата с земным сознанием. В новизне нескончаемой таинства жизни является бесконечное разнообразие мыслеформ, улавливающих пылинки ветра будущего. Семена грядущих времен заложены в каждой искорке серебряной сочетания стихий. Тайны рождаются не столько от незнания, сколько от восхищения перед непостижимостью Беспредельности. Мировые волны выбрасывают на берег человеческого понимания кусочки солнечной силы, воплощенной в золотом янтаре. Кристаллы мыслей пространственного огня хранятся в каждом из них. Дух являет умение фокусировать и консервировать до определенного срока энергию огненного роста. </w:t>
      </w:r>
    </w:p>
    <w:p>
      <w:pPr>
        <w:pStyle w:val="Normal"/>
        <w:rPr>
          <w:rFonts w:eastAsia="MS Mincho;ＭＳ 明朝"/>
        </w:rPr>
      </w:pPr>
      <w:r>
        <w:rPr>
          <w:rFonts w:eastAsia="MS Mincho;ＭＳ 明朝"/>
        </w:rPr>
        <w:t>Нелегко одолевать энергию тамаса и доказывать подвижность развития. Мысленная вибрация нарастает вместе с активностью космоса. Пыль пустой информации лишь скрывает камни дороги. Но высшая мудрость веет ароматом озона. И огонь духа возжигается от привхождения этого великого дыхания сил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2. Коль ты не холоден и не горяч, судьбу свою в тумане дней не прячь. Пусть раздувает ветер огнь страданий — дыханье постижений и удач. Под окнами трепещет океан. Он одеяние соткал в туман. Сам породил потемки заблуждений. Сам осознал, что каждый — Бхагаван. Иной не от вина, от дружбы пьян, не замечая сладостный обман. Рождает время новизну понятий, когда ты вырываешь зла бурьян. </w:t>
      </w:r>
    </w:p>
    <w:p>
      <w:pPr>
        <w:pStyle w:val="Normal"/>
        <w:rPr>
          <w:rFonts w:eastAsia="MS Mincho;ＭＳ 明朝"/>
        </w:rPr>
      </w:pPr>
      <w:r>
        <w:rPr>
          <w:rFonts w:eastAsia="MS Mincho;ＭＳ 明朝"/>
        </w:rPr>
        <w:t>Бессмертья воду пьет освободившийся от боли, которую приносят чувства, обманутые нашим пониманьем. Но Майя, внезапно ослепив наш взор сердечный, на каждой искре тонкого мгновенья пытается поставить итога завершенного печать. Но приговор такой сиюминутен. Гвоздь гробовой совсем не предназначен для символа великих изменений Вечной Жизни.</w:t>
      </w:r>
    </w:p>
    <w:p>
      <w:pPr>
        <w:pStyle w:val="Normal"/>
        <w:rPr>
          <w:rFonts w:eastAsia="MS Mincho;ＭＳ 明朝"/>
        </w:rPr>
      </w:pPr>
      <w:r>
        <w:rPr>
          <w:rFonts w:eastAsia="MS Mincho;ＭＳ 明朝"/>
        </w:rPr>
        <w:t>Я падаю в звездную ночь до самого дна, в глубокую бездну, роняя сознание в плоть, в себе наблюдая живой парадокс нисхождения духа. Я падаю, оставляя вверху свой серебряный дом и костер неизжитого счастья. Но разве судьба не пришлет нашим встречам былым повторенье и в волнах времен, в океане судьбы, не потеряется утлое судно существования? Забвение нам не грозит, если даже забытыми будут земные деяния прожитых жизней. Небесный огонь не забудет того, что священною лептою внесено в рекорды Ака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3. Я зряч Тобой или совсем невзрачен. Пред оком неба я неразличим, коль не коснулся облака удачи вспорхнувшим сердцем мысленным своим. Я, в новизне духовной пребывая, ищу ее в тончайшей гамме чувств. Страсть, овладевшая тобой, — святой искус и кармы незаметное участье. Рожденный жить, готовься про себя к неодолимым испытаньям мира. Пусть плещет море. Ждет хозяина квартира, как женщина, влюбленная опять. Я зряч Тобой, Господь мой синеокий! Я следую путем Твоих забот. Что ищем мы? Никто нас не поймет. Кто различит слова в многоголосом хоре? На берегу неведомых морей мы ищем кем-то посланные знаки. В песке времен, в летящем зодиаке, восцарствовал священный Водолей. Планет схожденье высших — это мощь рождения энергий новой силы. Сошлись Венера и Юпитер в единое светило. Пламен сияющих не умолкает дождь. Судьба планету счастьем ороси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4. Не быть соринкою в глазу, которую принимают за космическую величину. Не быть бельмом или туманом, но тонким лучом, озаряющим ночной берег, по полосе прибоя которого тянется узкая цепь следов. </w:t>
      </w:r>
    </w:p>
    <w:p>
      <w:pPr>
        <w:pStyle w:val="Normal"/>
        <w:rPr>
          <w:rFonts w:eastAsia="MS Mincho;ＭＳ 明朝"/>
        </w:rPr>
      </w:pPr>
      <w:r>
        <w:rPr>
          <w:rFonts w:eastAsia="MS Mincho;ＭＳ 明朝"/>
        </w:rPr>
        <w:t xml:space="preserve">Среди мусора, выбрасываемого волною, кто-то находит кусочки драгоценного янтаря. Волна времени бьется непрестанно о берег нашего существования. И в этой умиротворяющей мелодии слышен божественный голос сердца, который заглушается грохотом какофонических звучаний. Слушая сердце, знаем щемящую душу отраду — что не иссяк родник, питающий жажду нашей жизни, что жива неисчерпаемая сила Бога в нас. Через наши глаза и руки небо чувствует землю. И рожденное на земле не лишено печати Присутствия Высшего. </w:t>
      </w:r>
    </w:p>
    <w:p>
      <w:pPr>
        <w:pStyle w:val="Normal"/>
        <w:rPr>
          <w:rFonts w:eastAsia="MS Mincho;ＭＳ 明朝"/>
        </w:rPr>
      </w:pPr>
      <w:r>
        <w:rPr>
          <w:rFonts w:eastAsia="MS Mincho;ＭＳ 明朝"/>
        </w:rPr>
        <w:t>Мерзость жизни рождена чрезмерностью насыщения понятиями духовными, после чего человек просто закрывается от них, девальвируя их и предпочитая суд самости небесным решения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5. Тонок орнамент вибраций. Узор их не повторяется. Если наложить одно начертание на другое, то могут совпасть лишь некоторые элементы сплетений и алгоритмы самой космической вязи. Но мыслеоснова мгновений уникальна. </w:t>
      </w:r>
    </w:p>
    <w:p>
      <w:pPr>
        <w:pStyle w:val="Normal"/>
        <w:rPr>
          <w:rFonts w:eastAsia="MS Mincho;ＭＳ 明朝"/>
        </w:rPr>
      </w:pPr>
      <w:r>
        <w:rPr>
          <w:rFonts w:eastAsia="MS Mincho;ＭＳ 明朝"/>
        </w:rPr>
        <w:t>Каждый мир имеет свою мандалу, свою сокровенную янтру как знак причастности к одной из бесчисленных вселенных. Если Шри-Антара есть обозначение нашей Беспредельности, то в других мирах знак расположения планет и звезд может быть другим. Структура пространства так же разнообразна при внешней схожести, как листья на одном дерев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6. Стираем болью и слезами гордыни дьявольской гримасу. Нам все труднее час от часу, как судну между берегами. Держись средины золотой, остерегаясь правды мелкой. Иначе — участь бедной белки, что крутит колесо, пытаясь убежать от прошлого или догнать призрачное будущее. Но ни то, ни другое не грозит человеку. Его обиталище — настоящее. Как небо — для птицы, как море — для рыбы и другого множества живых существ, так род человеческий привычен жить в своей среде обитания на стыке времен, где соприкосновение ушедшего и грядущего создает дугу сварки, соединяя пласты материи Единого Великого Време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7. В лабиринтах старых комнат рождается дитя. В отложениях ветхих понятий находят люди янтарь нарождающихся понятий. Искушенные книжным знанием, люди легкомысленно думают о простоте понимания сокровенных тайн, пытаясь превратить духовные откровения в исповедь сердца. </w:t>
      </w:r>
    </w:p>
    <w:p>
      <w:pPr>
        <w:pStyle w:val="Normal"/>
        <w:rPr>
          <w:rFonts w:eastAsia="MS Mincho;ＭＳ 明朝"/>
        </w:rPr>
      </w:pPr>
      <w:r>
        <w:rPr>
          <w:rFonts w:eastAsia="MS Mincho;ＭＳ 明朝"/>
        </w:rPr>
        <w:t>Отождествление чувств с духом явлено как сочетание океана, песка и редких драгоценных камней среди него. Настоящее сокровище так трудно найти. Одни довольствуются блеском, другие — мягкостью металла, третьи лишь знают, что тусклый тяжелый песок хранит в себе настоящее золото. Человеческий род любит дешевую помпезность, но истинные мистерии духа незаметны. Они, пронизывая все явления жизни как тонкая серебряная сеть, несут на себе ответственность держателей человеческого сознания.</w:t>
      </w:r>
    </w:p>
    <w:p>
      <w:pPr>
        <w:pStyle w:val="Normal"/>
        <w:rPr>
          <w:rFonts w:eastAsia="MS Mincho;ＭＳ 明朝"/>
        </w:rPr>
      </w:pPr>
      <w:r>
        <w:rPr>
          <w:rFonts w:eastAsia="MS Mincho;ＭＳ 明朝"/>
        </w:rPr>
        <w:t xml:space="preserve">Запад напитывает силой океана. Запад укажет путь дальнейший. </w:t>
      </w:r>
    </w:p>
    <w:p>
      <w:pPr>
        <w:pStyle w:val="Normal"/>
        <w:rPr>
          <w:rFonts w:eastAsia="MS Mincho;ＭＳ 明朝"/>
        </w:rPr>
      </w:pPr>
      <w:r>
        <w:rPr>
          <w:rFonts w:eastAsia="MS Mincho;ＭＳ 明朝"/>
        </w:rPr>
        <w:t>Можно столкнуть со скалы камень, лишив его законченной красоты. Но водрузить его назад будет невозможно. Участь свергнутых фаворитов одинакова. Умей не терять сотрудников. Умей собрать вместе даже непримиримых под крылом Алтая. Обозначим круги близости и пользы. Укажем меру участия каждого сотрудника в общем круге деятельности. Даже простая работа с высоким чувством являет энергию сопричаст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8. Призываю к осознанной и взвешенной уверенности. Не воздушные шары надуваем, но творим подробности эволюции мира. Многие контактерские послания очень похожи на дутые стеклянные шарики, которые лишь внешне размалеваны и годны разве что для украшения к Новому Году. Уверенность не блюдо и не приправа, но форма подачи энергий знаний. </w:t>
      </w:r>
    </w:p>
    <w:p>
      <w:pPr>
        <w:pStyle w:val="Normal"/>
        <w:rPr>
          <w:rFonts w:eastAsia="MS Mincho;ＭＳ 明朝"/>
        </w:rPr>
      </w:pPr>
      <w:r>
        <w:rPr>
          <w:rFonts w:eastAsia="MS Mincho;ＭＳ 明朝"/>
        </w:rPr>
        <w:t xml:space="preserve">Найдите хотя бы час, чтобы звучало Слово Мое. И сообща зажжете костер скрытых постижений. Маяк Запада должен засиять во всю мощь. Попытайтесь устремить друг к другу лучшие огни мыслей, поднявшись над туманом повседневности. Нужно, наконец, осознать значение Новой Вести, без преувеличений и ненужного умаления. Понять важность существенных перемен, отраженных в Вести Новой, — являет черты лика будущего. </w:t>
      </w:r>
    </w:p>
    <w:p>
      <w:pPr>
        <w:pStyle w:val="Normal"/>
        <w:rPr>
          <w:rFonts w:eastAsia="MS Mincho;ＭＳ 明朝"/>
        </w:rPr>
      </w:pPr>
      <w:r>
        <w:rPr>
          <w:rFonts w:eastAsia="MS Mincho;ＭＳ 明朝"/>
        </w:rPr>
        <w:t xml:space="preserve">Усвоим торжественность понимания огненного ветра перемен. Неизменным остается камень, врастая в дно болота, но мысль зажигает пространство духом подвижности. Росчерки творческих молний пишут новую летопись мира. </w:t>
      </w:r>
    </w:p>
    <w:p>
      <w:pPr>
        <w:pStyle w:val="Normal"/>
        <w:rPr>
          <w:rFonts w:eastAsia="MS Mincho;ＭＳ 明朝"/>
        </w:rPr>
      </w:pPr>
      <w:r>
        <w:rPr>
          <w:rFonts w:eastAsia="MS Mincho;ＭＳ 明朝"/>
        </w:rPr>
        <w:t>Нагнетаем силу огня каждому духу прозревшему. Возгорание зерна духа может проходить изнутри, но под напором напряжения внешних стихий пламя рождает огонь невидимый, без которого задыхается твердыня серд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49. Ощущать состояние бездомия — упражнение в отказе от собственности и проверка человеческого сострадания. Разве не примем гостя под крышу свою, если он того достоин? Даже бездомных собак кормят и пускают на ночлег. Но человеческое существо может очень высоко взлететь, как и низко пасть. Такая духовная пластичность определяет богатство накоплений. В диапазон волн энергий попадают разные созн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0. Томлюсь с другими в этом мире снов. С печалью я живу, но не давлюсь слезами. Но знаю я основу всех основ, что создана, чтоб властвовать над нами. От чада зла повязка не спасет, как от невежества — спесивое дворянство. Должно простым быть радости убранство, как ласточек стремительный полет. И кто из нас бездомного поймет, определив ему ночлега угол? Как в каждом встречном нам увидеть друга? Кто милосердье в жизни обретет? Лишь накопив в существованьях состраданье, возможно перейти на новый план сознанья. </w:t>
      </w:r>
    </w:p>
    <w:p>
      <w:pPr>
        <w:pStyle w:val="Normal"/>
        <w:rPr>
          <w:rFonts w:eastAsia="MS Mincho;ＭＳ 明朝"/>
        </w:rPr>
      </w:pPr>
      <w:r>
        <w:rPr>
          <w:rFonts w:eastAsia="MS Mincho;ＭＳ 明朝"/>
        </w:rPr>
        <w:t xml:space="preserve">Ведь и луна нарастает медленно, прежде чем достигнуть полноты. И, наполнившись Тайной Времени, убывает до невидимости, входя в новые врата определенности. </w:t>
      </w:r>
    </w:p>
    <w:p>
      <w:pPr>
        <w:pStyle w:val="Normal"/>
        <w:rPr>
          <w:rFonts w:eastAsia="MS Mincho;ＭＳ 明朝"/>
        </w:rPr>
      </w:pPr>
      <w:r>
        <w:rPr>
          <w:rFonts w:eastAsia="MS Mincho;ＭＳ 明朝"/>
        </w:rPr>
        <w:t>Приливы и отливы красной крови диктуют настроения человеческие. Чувства так связаны с осознанием мудрости, ибо заслоняется истина ширмою чувст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1. Каждую ночь переплываем реку смерти, бушующую и свирепую. Как Леандр, влюбленный в Геро, каждое утро возвращаемся назад, в утлое свое судно, больное и изношенное тело, продолжая существование в мире земном не ради услады удовольствий, но продолжая труд проводника. Проводник может быть плох и нечист, неопрятен и грязен, но он один знает путь. Пыль земная не помеха для глаз сердца. Огненная сила может видеть сквозь пыльные бури земного безразличия. Роднику чистого сердца так трудно пробиться к свободе. Болото часто побеждает серебряные ключи, затягивая их илом. Но разве сдаться может чистая струя любви, в сердце земли живущая? Накопленная мощь прожигает любые препоны, как струя горящего газа, расплавляя любые окостенения и нашлакования мелких забот. </w:t>
      </w:r>
    </w:p>
    <w:p>
      <w:pPr>
        <w:pStyle w:val="Normal"/>
        <w:rPr>
          <w:rFonts w:eastAsia="MS Mincho;ＭＳ 明朝"/>
        </w:rPr>
      </w:pPr>
      <w:r>
        <w:rPr>
          <w:rFonts w:eastAsia="MS Mincho;ＭＳ 明朝"/>
        </w:rPr>
        <w:t xml:space="preserve">Работа огненного зерна духа не прекращается ни на мгновение. Привхождение энергий Высших Планов, на которых живут искры нашего высшего сознания, определяет успех исполнения предназначений на земле. Серебро, очищающее земную воду от бацилл духовных и земных, в Мире Надземном являет белый огонь лучей духа, озонирующий пространство и формирующий в нем тоннели, через которые проникают силы эволюционные. </w:t>
      </w:r>
    </w:p>
    <w:p>
      <w:pPr>
        <w:pStyle w:val="Normal"/>
        <w:rPr>
          <w:rFonts w:eastAsia="MS Mincho;ＭＳ 明朝"/>
        </w:rPr>
      </w:pPr>
      <w:r>
        <w:rPr>
          <w:rFonts w:eastAsia="MS Mincho;ＭＳ 明朝"/>
        </w:rPr>
        <w:t>От общей стратегии до мельчайших подробностей выстраивается исполнение программы продвижения в будущее сознания в виде мыслей-разведчиков, которые поначалу ведут себя осторожно и даже робко и неуверенно, но по мере наработки канала проникновения в дальние миры тщательно изучают пространство, очувствовав его своими духовными осязателями, оставляя маяки в виде искр мыслеобразов, которые вьются вокруг магнита невидимого, складываясь в огненную проекцию эволюционных событий. Будем помнить, что каждой мыслью рождаем прообраз будущего, и тем улучшать качество мышления. Направьте дух на организацию будущего — и дело совершенства войдет в создание жизни ваш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2. Сплетем из бесконечной серебряной нити счастья тонкий доспех неприятия зла. Пусть иногда патина покроет дивный узор финифти, но от того он становится более упругим и четким на фоне золотых излучений духа. Кольчуга ауры состоит из радужных сияний мощи. Но основной цвет ее, цвет сущности и принадлежности монады к определенной стихии, остается неизменяем. Именно этот цвет проявляет магнитную составляющую зерна духа, соединяя невидимое с видимым. Но радуга постоянно меняет сполохи энерг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3. Неизъяснимой глубиной касаемся души земных явлений, грубых и стихийных, поющих снов и планов событийных, касаньями веления свои верша. За мыслью — мысль, за чувством — чувств букет. Так сад цветет взаимоощущений, и вихрь летящих творческих вращений, и радости неоценимый свет. Приказ души, пропитанный огнем, стал хлебом жизни для спешащих жить. Но тот, кто не живет, тот загодя бессмертен, врастая в землю корнями судьбы. Но лучше жить и не бояться смерти, чем существовать мильоны лет как пыль. </w:t>
      </w:r>
    </w:p>
    <w:p>
      <w:pPr>
        <w:pStyle w:val="Normal"/>
        <w:rPr>
          <w:rFonts w:eastAsia="MS Mincho;ＭＳ 明朝"/>
        </w:rPr>
      </w:pPr>
      <w:r>
        <w:rPr>
          <w:rFonts w:eastAsia="MS Mincho;ＭＳ 明朝"/>
        </w:rPr>
        <w:t>Любовью сердца обнимаются. Любовью сердца растут. В нас Ангелы Света вселяются и в розовый мир влекут. И пусть овладела пространством чья-то живая душа. Любовь — это постоянство сквозь суету миража. Любовь — маяк негасимый, что в бурное море глядит. Луч света, волною носимый, надежду нам шлет и дари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4. Пошли нам Бог побольше строк — воспламенять сырые души. Пусть их неведенье осушит смысл тонкий и обычный слог. И старость — жизни эпилог, как окончание романа, рассеет прошлого туманы и явит плод. Отцвел цветок, раскрывшийся в садах обмана. Нам кто-то боль давно предрек. Но разве можно без страданий? Они лишь форма упований на завершения итог. Пусть слов живых струится ток. И точность — ощущенье смысла — избавит нас от пессимизма, от худшей из земных дорог. И если ближнему помог без умысла и без корысти, ты высшую познал из истин, ты ощутил духовный ток. Весь мир — грядущего залог. Мы суетны и мимолетны. В узлы завязывая сплетни, запутаться мы успеваем впрок. Над всеми нами правит рок. В нем Воли Высшее Решенье — всем скорбным душам утешенье, святой духовности исток.</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5. Презренные рабы своих желаний, в капризах губим исполненье их и ищем непонятных оправданий, виня кого-то в бедствиях своих. Алмазные мгновения точны, в пространстве внутреннем огнем сияя. От света этого бациллы тают майи и возвращают в явь былые сны. Мы в высшие пределы влюблены. Мир Огненный нас осеняет знаньем, что светом льется, превратив желанья в святое осознание вин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6. Драгоценным вниманием можно назвать состояние предельной чуткости к пространству. Голоса могут быть лживыми и обманчивыми. Шепот может исходить от низших сфер. И тогда они наиболее отчетливы и слышимы в силу непосредственной их близости к земным сферам. Но сердце подает весть тише шороха розы. А голос духа как едва уловимое касание горнего ветра. Снежинки слов тают на ладони земных ощущений. Ветер приносит искры света, лепестки ароматных слов, снежинки чьих-то разочарований. Но огненное дыхание духа ощущается сердцем как жаркое, обновляющее звучание будущего. Привхождение того, что должно неминуемо сбыться, так мощно направляет волну Вести. Земное море впитывает соль посланий. Живая стихия воды полна света неожиданных мыслей. Фосфоресцируя, сверкают молнии сознания океана отражением света небесного. Каждый посланный луч звезды оставляет часть своего знания в волнах мирового океана. Одни превращаются в золото, другие — в искры драгоценных камней, третьи — в камни янтаря. Каждое качество мысли имеет свой материальный эквивалент, контакт с которым, даже неосознанный, вводит в ауру элементы познания, возбуждая накопления Ча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7. Свет Красоты — Печать Господня. И можно только изумляться творчеству Великой Жизни, создающей шедевры прекрасного. Понимая их лишь как бледное отражение Огненного Мира, все же мы ощущаем даже в физической красоте присутствие Божественного Начала. Как любая скульптура лишь каменная копия человеческого существа, которая рождается в мысленном костре творчества, так и сам человек — производное мысли творца, искра которого заложена в зерне духа. Желая и планируя новое воплощение, дух человеческий готовит из мысленного материала модель тонкую, по которой будет создаваться будущее тело. Но национальные, родовые и семейные накопления корректируют идеальную картину первозданного тела, которое отдано было Великим Творцом, или Абсолютом.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8. Мыслью строим, мыслью продвигаемся, мыслью зажигаем пространство. Мысль огненная — дыхание для духа. Мысль огненная — обнажение сил, порабощенных невежеством. </w:t>
      </w:r>
    </w:p>
    <w:p>
      <w:pPr>
        <w:pStyle w:val="Normal"/>
        <w:rPr>
          <w:rFonts w:eastAsia="MS Mincho;ＭＳ 明朝"/>
        </w:rPr>
      </w:pPr>
      <w:r>
        <w:rPr>
          <w:rFonts w:eastAsia="MS Mincho;ＭＳ 明朝"/>
        </w:rPr>
        <w:t>Каждая чуткая душа легкоранима и пытается закрыть себя всеми возможными методами. Броня неприятия приобретает самые неожиданные и уродливые формы. И чем больше ядовитых шипов, которыми утыкана ощетинившаяся аура, тем комфортнее чувствует себя нежное тело духа. Но даже из самой крепкой и неприступной крепости нужно выходить наружу: иначе твердыня может стать местом заточения. Диктуемый страхом кодекс поведения часто загоняет дух в еще более глубокое подполье, чьи подземелья совсем не подходят для существования его. Разве пристойно царю жить в землянке? И каким образом он может управлять миром, если его окружает только земная стихия? Волевые импульсы гаснут от своего одностороннего воздейств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59. Испытание медными трубами — самое важное. Змей гордыни не дремлет. Стоит только допустить мысль о собственной исключительности, как яд самообольщения начинает действовать, давая питание зародышам одержания, ожидающим часа своего. Трезво оцениваем велеречивость и дифирамбы, зная, что это лишь уловка определенных сил с целью тонкого подчинения себе. Ничто не дается бесплатно, не требуя эквивалента. Рука Кармы щедра, если подношения велики.</w:t>
      </w:r>
    </w:p>
    <w:p>
      <w:pPr>
        <w:pStyle w:val="Normal"/>
        <w:rPr>
          <w:rFonts w:eastAsia="MS Mincho;ＭＳ 明朝"/>
        </w:rPr>
      </w:pPr>
      <w:r>
        <w:rPr>
          <w:rFonts w:eastAsia="MS Mincho;ＭＳ 明朝"/>
        </w:rPr>
        <w:t>Выставление на общее обсуждение необсуждаемых вещей — оскорбление Нам. Очевидно, что мера торжественности присутствует в заглавных начертаниях. Не может быть ни исправлений, ни торга в этом вопросе, ибо повторяется история группы, которая всем миром призывала помочь в исправлении текстов. Рабское мышление не допускает понятий выше грамматических правил. Указано не один раз, что эта тема лишь попытка вмешательства низших сознаний в духовный процесс возжигания очагов пространственных. И это может стать знаком распознавания сердца на предмет почитания Иерархии. Уж пусть лучше считают ошибкой такие начертания, чем прозвучит умаление Сил Света. Даже здесь должна звучать превосходная степень, ибо архитектура начертаний сама несет элементы Высшего Поучения. Даже мимолетный взгляд, брошенный на случайно попавшуюся на глаза строку, являет акт постижения знания. Поэтому не только большие буквы, но и сама форма шрифта в нынешних условиях играет важнейшую воспитательную роль. Написать: «Лик Мой — Господин Силы!» — со строчной буквы во второй половине выражения — это уже есть проявление мещанской и пошлой правильности тех, кто считает себя наставником масс. Для Нас определена беспредметность подобных обсуждений, ибо они предполагают обладание одним уровнем сознания. Но притча о семи слепцах, ощупывающих слона, приводилась не раз. Можно только сожалеть о допущении подобных актов. Ибо они граничат с вандализмом и пытаются навести порядок там, где все давно уже расставлено по своим местам. Непозволительно вторгаться со своим уставом в чужой монастырь. Помимо дурного тона, в этом можно усмотреть недостаток воспитания и общего понимания культуры, которая не вмещается в общие правила. Все подкопы явлены как мелкая услуга братьям тени, которые все низводят до материального уровня. Поражающая пустота избранной темы заставляет Нас думать о несоответствии занимаемому положению инициатора обсужд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0. Нужно в сердце держать Владыку. Нужно магнит радости усиливать. Напряжение духа есть сила неиссякаемого энтузиазма и обаяния. Но они лишь лучи множества качеств любви. Проявление каждого пробуждает пространственные потенции, организующие жизнь и работу высшей чувственной сферы. Преданность явлена как любовь, превращенная в действие непрерывное. Любовь явлена как восхождение по трудному пути изменения сознания. Разве можно, не жертвуя силами своего сердца, любить человечество? Но преданность Иерархии принимает на себя часть Ноши Великих Держателей Мира. Но преданность как устойчивая и неотступно-торжественная верность принципам Света растет на почве культивирования огненной любви во всех подробностях бытийных. </w:t>
      </w:r>
    </w:p>
    <w:p>
      <w:pPr>
        <w:pStyle w:val="Normal"/>
        <w:rPr>
          <w:rFonts w:eastAsia="MS Mincho;ＭＳ 明朝"/>
        </w:rPr>
      </w:pPr>
      <w:r>
        <w:rPr>
          <w:rFonts w:eastAsia="MS Mincho;ＭＳ 明朝"/>
        </w:rPr>
        <w:t>Чувствознание создается от участия чувств высших и духа. Ощущение в себе растущего присутствия Огненного Существа безошибочно указывает на фактор роста духа. Этому же служит постоянное памятование об Огненном Лике Владыки. Мощь Света озаряет тьму материи. Мощь Света вызывает искры огня, хранящиеся во всех стихиях. Дума о прекрасном приводит к Учителю.</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1. Нарастание уровня энергий очень мучительно. Допущение повышения сознания приспосабливает физическое тело к новому существованию, где энергия огня начинает преобладать вокруг и в самом человеке. От привхождения огня пространства происходят изменения материи до уровня ДНК. То же можно сказать о применении лития и соды. Это не означает, что одно употребление препаратов может привести к изменению химизма тела. Необходимо умелое мысленное сопровождение приему каждого лекарства и нужному делу. От этого даже на первый взгляд неполезное деяние обретет величайшую пользу. </w:t>
      </w:r>
    </w:p>
    <w:p>
      <w:pPr>
        <w:pStyle w:val="Normal"/>
        <w:rPr>
          <w:rFonts w:eastAsia="MS Mincho;ＭＳ 明朝"/>
        </w:rPr>
      </w:pPr>
      <w:r>
        <w:rPr>
          <w:rFonts w:eastAsia="MS Mincho;ＭＳ 明朝"/>
        </w:rPr>
        <w:t>В режиме нарастания должен осуществляться труд. Новые условия энергии должны отражать повышение качества знаний. Твердыня правоты не остановит потока майи, но будет светить над ее туманом маяком зовущим. В каждом луче будет прообраз правильного направления пути. И чем ярче свет, тем ослепительнее луч и мощнее прободает туманные образования. Луч мысли ложится как огненное тело пути. Пробуждение сознания и создание цепи внешних условий начинаются с осознания мысленной готовности духа. И если план огненный сложен основательно и наиболее приближен к прообразу, то земное воплощение идеи неукоснительно и точ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2. Лишь бы не отступить от кодекса Живой Этики под влиянием положительных событий и не уверовать в свою безгрешность и неоспоримость. Приближаясь к знанию Высших Миров, помните о сторожащей вас гордыне. Любое лицеприятие и восхваления должны пониматься как нагромождение острых камней преткновения. При огромном количестве поклонников нужен психологический иммунитет против самообольщения. Культ личности формируется в постепенных дозах восхваления окружающих. Но внутренний судья должен быть строг и объективен. Небольшая доза самоуверенности не мешает, но даже помогает духовному вдохновению. Но меру совести нельзя заглушить ни славословием, ни щедрыми дарами. </w:t>
      </w:r>
    </w:p>
    <w:p>
      <w:pPr>
        <w:pStyle w:val="Normal"/>
        <w:rPr>
          <w:rFonts w:eastAsia="MS Mincho;ＭＳ 明朝"/>
        </w:rPr>
      </w:pPr>
      <w:r>
        <w:rPr>
          <w:rFonts w:eastAsia="MS Mincho;ＭＳ 明朝"/>
        </w:rPr>
        <w:t>Зараза звездной болезни да не коснется духа твоего! Ищи в сердце высший определитель шагов земных. Укройся покровом скромности. Обходясь малым, не требуй больше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3. Превозможем временное, заслоняющее вечное. Думая о сложностях земных ситуаций, не забудем думать о Высших Мирах и расширении сознания. Не огорчайте тех, кто хочет видеть в вас подтверждения своим ограничениям. Лишь авгур с полувзгляда поймет авгура. Но лелеющему мечты о земном благополучии трудно указать на благодать миров небесных. </w:t>
      </w:r>
    </w:p>
    <w:p>
      <w:pPr>
        <w:pStyle w:val="Normal"/>
        <w:rPr>
          <w:rFonts w:eastAsia="MS Mincho;ＭＳ 明朝"/>
        </w:rPr>
      </w:pPr>
      <w:r>
        <w:rPr>
          <w:rFonts w:eastAsia="MS Mincho;ＭＳ 明朝"/>
        </w:rPr>
        <w:t>Решимость к исполнению наших поручений явлена подвигом в условиях земного кризиса, духовного и материального. Когда кругом туман и тучи, трудно подняться вверх даже на самолете. Лишь опытные пилоты рискнут на такие ответственные поступки. Безумием считают иные духовные воззвания к человечеству. Но открытие страниц своей души — это распятие невеждами сердец огненных. И вопли интернет-толпы так же откровенно яростны, захлебываясь в тупой зависти и невежестве. И смысл их воплей сводится к тому же принципу: «Распни!» Ибо как посмел кто-то подняться над их болотными мечтами и узколобым благополучием, указав на убогую степень и ничтожность их невежества? На расстоянии и не открывая лица, можно легко оскорблять, указывать на ошибки и выворачивать руки и пальцы, чтобы впредь было неповадно брать перо как оружие против тьмы. И чем выше взлетает мысль, тем мощнее сгущение зла. Стоящему над тьмой трудно освободить ступни от копоти. Тот, кто может летать, страдает от того, что за его ноги цепляется множество мелких насекомых, пытаясь остановить или отягчить его полет. Мир полон как благородства, так и подлости. Разделение сознаний так велико и разитель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4. Исправьте пути свои. Обращение к Высшим Сферам за помощью, насущной и каждодневной, создает поток непрерывной связи. Желание изменить свою жизнь к лучшему живет в сердце каждого человека. Эта мысль может преломляться в призме ложных представлений, когда искаженный луч указывает на благополучие земное. Но во всяком обращении к Хранителям Мира заложена духовная причина, какой бы уродливой она ни представлялась на земле. </w:t>
      </w:r>
    </w:p>
    <w:p>
      <w:pPr>
        <w:pStyle w:val="Normal"/>
        <w:rPr>
          <w:rFonts w:eastAsia="MS Mincho;ＭＳ 明朝"/>
        </w:rPr>
      </w:pPr>
      <w:r>
        <w:rPr>
          <w:rFonts w:eastAsia="MS Mincho;ＭＳ 明朝"/>
        </w:rPr>
        <w:t xml:space="preserve">Прошлое может как сблизить, так и разъединить. Но невозможно предугадать путь кармы, пока плод следствий не созреет. Пути кармы извилисты, но Мы это относим лишь к человеческому лукавству, а не к Промыслу Божию. Сознание низшее может извратить даже высокие понятия. Тень, упавшая на стену, приобретает самую неожиданную форму, но стена от этого не теряет белизны. Чистоту духа не может затемнить даже самая трудная земная жизнь. Но страдание есть непременное условие существования. Через него познается красота внутреннего мира и польза от сознания добросердечия. </w:t>
      </w:r>
    </w:p>
    <w:p>
      <w:pPr>
        <w:pStyle w:val="Normal"/>
        <w:rPr>
          <w:rFonts w:eastAsia="MS Mincho;ＭＳ 明朝"/>
        </w:rPr>
      </w:pPr>
      <w:r>
        <w:rPr>
          <w:rFonts w:eastAsia="MS Mincho;ＭＳ 明朝"/>
        </w:rPr>
        <w:t xml:space="preserve">Кармические осложнения предназначены для исправления жестоких качеств характера. Если были допущены какие-то негативные стороны поведения, когда дух имел власть над слабыми, карма в любой момент может повернуться спиной, делая из обвинителя — обвиняемого, из гонителя — гонимого. Но любая сторона кармы явлена как самая поучительная практика обучения. Нет более полезной школы, чем цепь существования в плотных мирах. Само человеческое тело рождается в муках и покидает этот мир в таком же состоянии, убеждаясь в том, что воплощения земные есть вместилище страданий. </w:t>
      </w:r>
    </w:p>
    <w:p>
      <w:pPr>
        <w:pStyle w:val="Normal"/>
        <w:rPr>
          <w:rFonts w:eastAsia="MS Mincho;ＭＳ 明朝"/>
        </w:rPr>
      </w:pPr>
      <w:r>
        <w:rPr>
          <w:rFonts w:eastAsia="MS Mincho;ＭＳ 明朝"/>
        </w:rPr>
        <w:t xml:space="preserve">Золотой век возвратит человечеству чистоту сознания. И окончание жизни земной должно быть радостным. Такое облегчение можно получить только после жизни, наполненной страданиями и лишениями. Преуспевающим людям трудно уходить с плана земного, которым они обласканы. Баловням судьбы нелегко менять место обитания души, оставляя как лицеприятие, уют и богатство, так и все иные формы земного благополучия. Поэтому так страшно богатому отрываться от мира земного. Тело противится оставлению принципов своих обиталищ. Тело физическое с большим трудом расстается с образом жизни, привычками, чувствами, земными памятью и знанием. Уже здесь, в относительной гармонии физической жизни, нужно учиться легко переходить в жизнь иную, оставляя мысленно земле принадлежащее. Мощь осознания облегчает решение психологических проблем перехода. </w:t>
      </w:r>
    </w:p>
    <w:p>
      <w:pPr>
        <w:pStyle w:val="Normal"/>
        <w:rPr>
          <w:rFonts w:eastAsia="MS Mincho;ＭＳ 明朝"/>
        </w:rPr>
      </w:pPr>
      <w:r>
        <w:rPr>
          <w:rFonts w:eastAsia="MS Mincho;ＭＳ 明朝"/>
        </w:rPr>
        <w:t>Будем жить светло, честно и открыто. Миру нужны чистые ду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65. Тайна — это свет, который не должен до времени пролиться наружу.</w:t>
      </w:r>
    </w:p>
    <w:p>
      <w:pPr>
        <w:pStyle w:val="Normal"/>
        <w:rPr>
          <w:rFonts w:eastAsia="MS Mincho;ＭＳ 明朝"/>
        </w:rPr>
      </w:pPr>
      <w:r>
        <w:rPr>
          <w:rFonts w:eastAsia="MS Mincho;ＭＳ 明朝"/>
        </w:rPr>
        <w:t xml:space="preserve">Любое сомнение уже есть поражение. Сомневающийся теряет драгоценную силу, отдавая ее духам, отвечающим за неуверенность и слабость. Но мощью правоты вооруженный будет ведом кармой света своего до скончания века планетного существования. </w:t>
      </w:r>
    </w:p>
    <w:p>
      <w:pPr>
        <w:pStyle w:val="Normal"/>
        <w:rPr>
          <w:rFonts w:eastAsia="MS Mincho;ＭＳ 明朝"/>
        </w:rPr>
      </w:pPr>
      <w:r>
        <w:rPr>
          <w:rFonts w:eastAsia="MS Mincho;ＭＳ 明朝"/>
        </w:rPr>
        <w:t xml:space="preserve">Не уклоняются, ступив на путь. Не отвращают взора, выходя на сцену жизни. Не прячутся за занавес, становясь духовным натурщиком для многих миллионов. Сказавший «А» должен произнести «Б». Возврата к старой жизни не будет, как бы ни хотелось. Будь зорок, не теряя связи с теми, кто доверился тебе! Важно оставить добрый след в сердце каждого приходящего. Нужно карму добра плести, не отвращая ищущих людей, но всячески согревая сердца разуверившиеся. Не случайно попал на берега балтийские. </w:t>
      </w:r>
    </w:p>
    <w:p>
      <w:pPr>
        <w:pStyle w:val="Normal"/>
        <w:rPr>
          <w:rFonts w:eastAsia="MS Mincho;ＭＳ 明朝"/>
        </w:rPr>
      </w:pPr>
      <w:r>
        <w:rPr>
          <w:rFonts w:eastAsia="MS Mincho;ＭＳ 明朝"/>
        </w:rPr>
        <w:t>Выход накоплений ненависти равнозначен овладению бессмертием. Чем меньше остается элементов, связывающих нас с духами земли, чья энергия тамасична, тем мощнее входит в тело саттва, хранящая духовное электричество — огонь пространства. Лишь огонь не стареет и остается чистым. Лишь огонь и его присутствие в человеке даруют вечное существование и бесконечное постижение зн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6. Каждый человек несет в себе определенное качество единой всеначальной энергии и отражает приложения ее в этой неповторимости жизни. Беспредельность духа выражается в бесчисленном количестве форм живого и неживого мира, в материализации всех стихийных духов, стремящихся в помощи своей человечеству овладеть новым опытом и утолить неодолимую тягу к знанию. Они любознательны и находчивы в поиске помощи духу человеческому, который любит их проявления в силу развитой в нем силе любви. Качество любви распространяется на все уголки вселенной. Ни одна травинка, песчинка, или капля воды, или искра костра не могут быть лишены этой всепроникающей мощи созидательной. Любовь есть Бог. Любовь есть Огонь всенаполняющий. </w:t>
      </w:r>
    </w:p>
    <w:p>
      <w:pPr>
        <w:pStyle w:val="Normal"/>
        <w:rPr>
          <w:rFonts w:eastAsia="MS Mincho;ＭＳ 明朝"/>
        </w:rPr>
      </w:pPr>
      <w:r>
        <w:rPr>
          <w:rFonts w:eastAsia="MS Mincho;ＭＳ 明朝"/>
        </w:rPr>
        <w:t xml:space="preserve">Счастье — обычное состояние Миров Блаженства. Но нам достаются лишь искры этого священного и очищающего чувства. Все рождено от привхождения счастья. Все создано любовью. Если бы это было не так, оно бы не вызывало такого восторга и горячего отклика в беспредельности сердца. Вибрации красоты прожигают туман майи молниями мыслей, зажженных пламенами восхищения. Близко восхищение ощущению божественной торжественности, когда чувство предстояния перед Высшей Благодатью возносит сознание на уровень тех миров, энергией которых ты напитан. </w:t>
      </w:r>
    </w:p>
    <w:p>
      <w:pPr>
        <w:pStyle w:val="Normal"/>
        <w:rPr>
          <w:rFonts w:eastAsia="MS Mincho;ＭＳ 明朝"/>
        </w:rPr>
      </w:pPr>
      <w:r>
        <w:rPr>
          <w:rFonts w:eastAsia="MS Mincho;ＭＳ 明朝"/>
        </w:rPr>
        <w:t>Любите всех! Любите бескорыстно! И будете любимы Богом и людьми. Наполните мир этой сияющей, неуловимой материей радостного света, сотканной сердцами любящими, устремленными в мыслях друг к другу. Сплетайте охранительный покров Священного Огня! Любите! Отдавая любовь, расширяете пределы сердца. Даяние бесконечное привлекает силу Любви Вселенской. Даяние жертвенное вовлекает все лучшие силы стихийных духов в сотрудничество Све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7. Меняя мгновения жизни на смертный туман, мы делимся тем, что для нас ненасущно. Мы ищем тепла, когда у порога зима. А летом, страдая от жара, зовем к себе тучи. Так странен удел тех, кто покой не нашел. Добравшись до цели, спешим возвратиться. Уходим от мест, где так хорошо. Не люди, а перелетные птицы. Но что же нам надо? Предавшись скитаньям, мы вновь вспоминаем о странствиях душ. Помимо других, мы томимы желаньем вернуться назад, на родную звезду. Томит нас тоска по мирам запредельным, достигнуть которых возможностей нет. Ушли далеко мы от дома. Он стал нашей целью. Туда пусть несет нас стремительный свет. </w:t>
      </w:r>
    </w:p>
    <w:p>
      <w:pPr>
        <w:pStyle w:val="Normal"/>
        <w:rPr>
          <w:rFonts w:eastAsia="MS Mincho;ＭＳ 明朝"/>
        </w:rPr>
      </w:pPr>
      <w:r>
        <w:rPr>
          <w:rFonts w:eastAsia="MS Mincho;ＭＳ 明朝"/>
        </w:rPr>
        <w:t>Анура! Анура! Анура! Пусть сердца живая культура всю жизнь озарит, чтоб выжечь пыль зла и обид. Тел огненных, вечных живая скульптура хранится внутри нас и животворит. Они — кто хранит нас от шага в летящую бездну. Они — кто нас ждет впереди, на том беспредельном пути. В пространстве, где все только свет кругом повсеместно, наш дух потаенною мыслью лети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8. Что </w:t>
      </w:r>
      <w:bookmarkStart w:id="0" w:name="OLE_LINK2"/>
      <w:bookmarkStart w:id="1" w:name="OLE_LINK1"/>
      <w:r>
        <w:rPr>
          <w:rFonts w:eastAsia="MS Mincho;ＭＳ 明朝"/>
        </w:rPr>
        <w:t>же можно в пути своем упорядочить</w:t>
      </w:r>
      <w:bookmarkEnd w:id="0"/>
      <w:bookmarkEnd w:id="1"/>
      <w:r>
        <w:rPr>
          <w:rFonts w:eastAsia="MS Mincho;ＭＳ 明朝"/>
        </w:rPr>
        <w:t>? От довольства смиряясь или от безысходности карм, все простим мы друг другу. Но останется тонкий осадок, отравляющий душу обидой, сжигающей благости жар. Ах, гордыня! Ты, словно советник лукавый, шепчешь на ухо, что-то шипя, как змея. Как граница тонка между теми, кто не правы и кто истину знает, не делая шага назад. Танец наших сомнений такие рисует узоры, что совсем не понятно, зачем сад утоптан шагами то взад, то вперед. Успокойтесь, друзья, и оставьте ненужные споры. Предоставьте душе совершать свой пол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9. Ритмы моря заставляют собирать слова живые и стихами изъясняться даже в будничных делах. Ритмы моря, посылая в берег волны золотые, восхищают наше сердце, тая солью на губах. </w:t>
      </w:r>
    </w:p>
    <w:p>
      <w:pPr>
        <w:pStyle w:val="Normal"/>
        <w:rPr>
          <w:rFonts w:eastAsia="MS Mincho;ＭＳ 明朝"/>
        </w:rPr>
      </w:pPr>
      <w:r>
        <w:rPr>
          <w:rFonts w:eastAsia="MS Mincho;ＭＳ 明朝"/>
        </w:rPr>
        <w:t xml:space="preserve">Мощь вибраций пронизала все миры и дали, чтоб жизнь не увязла в грусти и печали. </w:t>
      </w:r>
    </w:p>
    <w:p>
      <w:pPr>
        <w:pStyle w:val="Normal"/>
        <w:rPr>
          <w:rFonts w:eastAsia="MS Mincho;ＭＳ 明朝"/>
        </w:rPr>
      </w:pPr>
      <w:r>
        <w:rPr>
          <w:rFonts w:eastAsia="MS Mincho;ＭＳ 明朝"/>
        </w:rPr>
        <w:t>От пресыщенья наступает безысходность, от пресыщенья праздности иль нищеты. Тяжелый труд или бесконечный путь — все может однажды надоесть, теряя нить магнитной связи. Но успокоенье, временное или долгое, восстанавливает интерес к тому, от чего отвратилась душ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0. В пустыне жизни не пренебрегай тем, от чего растет твоя душа. </w:t>
      </w:r>
    </w:p>
    <w:p>
      <w:pPr>
        <w:pStyle w:val="Normal"/>
        <w:rPr>
          <w:rFonts w:eastAsia="MS Mincho;ＭＳ 明朝"/>
        </w:rPr>
      </w:pPr>
      <w:r>
        <w:rPr>
          <w:rFonts w:eastAsia="MS Mincho;ＭＳ 明朝"/>
        </w:rPr>
        <w:t>Колокол Братства зовет нас идти, на земном достигая пути. Колокол Братства, спасающий нас, нам обозначит огненный час.</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1. Поток событий складывается не случайно. Нечаянные встречи превращаются в сужденные, а мозаика жизни расцвечивается новыми сочетаниями. </w:t>
      </w:r>
    </w:p>
    <w:p>
      <w:pPr>
        <w:pStyle w:val="Normal"/>
        <w:rPr>
          <w:rFonts w:eastAsia="MS Mincho;ＭＳ 明朝"/>
        </w:rPr>
      </w:pPr>
      <w:r>
        <w:rPr>
          <w:rFonts w:eastAsia="MS Mincho;ＭＳ 明朝"/>
        </w:rPr>
        <w:t xml:space="preserve">Принцип: «Да будет воля Твоя!» — начинает работать в полной мере, когда преданность Ведущим Силам достигает степени осознанности, а не слепого следования. Когда дух ощущает и признает луч силы устремляющей, все преграды становятся лишь материалом для укрепления ступеней восхождения. </w:t>
      </w:r>
    </w:p>
    <w:p>
      <w:pPr>
        <w:pStyle w:val="Normal"/>
        <w:rPr>
          <w:rFonts w:eastAsia="MS Mincho;ＭＳ 明朝"/>
        </w:rPr>
      </w:pPr>
      <w:r>
        <w:rPr>
          <w:rFonts w:eastAsia="MS Mincho;ＭＳ 明朝"/>
        </w:rPr>
        <w:t xml:space="preserve">Камень, брошенный в вас, ляжет основанием пути. Самая худшая, безвыходная ситуация — только зерно новой жизни. Чтобы одолеть оболочку невежества, дух напрягает огненные силы сердца. И где, как не в утеснениях, достичь того напряжения, когда расплавляется кора неприятия? Поток зла, сгорая, превращается в пепел, удобряющий поля земные. </w:t>
      </w:r>
    </w:p>
    <w:p>
      <w:pPr>
        <w:pStyle w:val="Normal"/>
        <w:rPr>
          <w:rFonts w:eastAsia="MS Mincho;ＭＳ 明朝"/>
        </w:rPr>
      </w:pPr>
      <w:r>
        <w:rPr>
          <w:rFonts w:eastAsia="MS Mincho;ＭＳ 明朝"/>
        </w:rPr>
        <w:t>Мысли могут стать как спасительной силой, так и отягчающим фактором бытия. Оптимизм всегда являлся лучшим помощником в жизни земной. Когда элементы зла улетучиваются, когда флюиды пороков и преступлений покидают захваченное ими тело, обретается легкость новых состояний сознания, способствующих постижению огненных вибраций знаний Беспредельности. Для пламени озаряющего нужен чистый сосуд: иначе зачем зажигать его, если сквозь закопченное стекло ничего не увидеть? Прежде чем разлить вино мудрости, сосуд тщательно моют. Букет тонких запахов не терпит посторонних примес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2. Не бойтесь отягчить свою карму бескорыстной помощью кому-то из существ, опасаясь расширения кармических связей. Можно впасть в такой страх перед жизнью, что единственной перспективой будущего будет обиталище лени и безразличия. Страх убивает интерес к жизни, искусно вводя сознание в пространство ложных доводов. Чрезмерное самосохранение собственного «я» может стать средством заточения души в подвалы тамасического недеяния. Но кармическая самоотверженность и готовность прийти на помощь пусть и грозят лишними кармическими связями, но зато сострадание расширяет горизонты приложения сердечной энергии. Всеначальная мощь, заключенная в форму любви и сострадания, явит искупление любых мелких долгов. Словно пред заимодавцами, одолжившими тебе кто золотой, кто пять, а кто десять, — собравши вместе, высыпаешь полный мешок червонцев. И каждый берет столько, сколько ему положено, если жадность не завладеет трясущимися руками. Отдай сверх меры и не делай записи тех, кому даешь силу своей любви. Солнце сердца должно светить всем, одаряя лаской духовной. Много одиноких и обездоленных. Много униженных и подавленных своим одиночеством. И кому нужны эти живые сердца, если не Владыке всех Владык, который печется о каждой искре сердечной чистоты? </w:t>
      </w:r>
    </w:p>
    <w:p>
      <w:pPr>
        <w:pStyle w:val="Normal"/>
        <w:rPr>
          <w:rFonts w:eastAsia="MS Mincho;ＭＳ 明朝"/>
        </w:rPr>
      </w:pPr>
      <w:r>
        <w:rPr>
          <w:rFonts w:eastAsia="MS Mincho;ＭＳ 明朝"/>
        </w:rPr>
        <w:t xml:space="preserve">Наслаждение разве греховно, если оно духовно и наполняет радостью сердца? Сладость слияния для высокого духа дает ощущение блаженства, равного Высшим Мирам. Но низкие духом вожделением низводят себя до животной природы. Греховно соитие без любви. Искусственное воздержание страшно так же, как ложная святость. </w:t>
      </w:r>
    </w:p>
    <w:p>
      <w:pPr>
        <w:pStyle w:val="Normal"/>
        <w:rPr>
          <w:rFonts w:eastAsia="MS Mincho;ＭＳ 明朝"/>
        </w:rPr>
      </w:pPr>
      <w:r>
        <w:rPr>
          <w:rFonts w:eastAsia="MS Mincho;ＭＳ 明朝"/>
        </w:rPr>
        <w:t xml:space="preserve">Нет худшего преступления, чем считать себя пророком, не очистившись и не смирив голоса страстей. Но люди вправе искать кумира среди себе подобных. И этого у них не отнимешь. И если в мыслях своих они выбрали в водители достойного человека, то благо им и хвала. Но если порочному, лживому и притворному открыли они сердце свое — то горе им и несчастье, ибо заблудившиеся в крутых горах и скалах будут в лучшем положении, чем последователи, потакающие лжепророку. Лучше не прикасаться к святыне нечистыми руками, чем потом каяться, впав в пожар безумия. Но найти достойных так трудно. Но пусть будут вашими друзьями те, кто не обременен стяжательством, завистью и гневом. Бескорыстию отдайте право властвовать над вами. Дружбе и любви, на которые не легла печать пошлости, вверяем сонм сердец ищущих. </w:t>
      </w:r>
    </w:p>
    <w:p>
      <w:pPr>
        <w:pStyle w:val="Normal"/>
        <w:rPr/>
      </w:pPr>
      <w:r>
        <w:rPr>
          <w:rFonts w:eastAsia="MS Mincho;ＭＳ 明朝"/>
        </w:rPr>
        <w:t xml:space="preserve">Радостью исцелите болезни духа и тела. Радостью спрямите пути свои. В радости постигнете совершенство. Радостью спасетесь. Пусть не будет места осуждению кого бы то ни было. Ваш приговор — это зеркало внутренней жизни каждого. Святой во всех встречных видит святость. Порочный видит в окружающем гнездо порока. Не стремитесь к власти, чтобы она над вами не имела верховенства. Ищите лишь подчинения Господу. </w:t>
      </w:r>
    </w:p>
    <w:p>
      <w:pPr>
        <w:pStyle w:val="Normal"/>
        <w:rPr>
          <w:rFonts w:eastAsia="MS Mincho;ＭＳ 明朝"/>
        </w:rPr>
      </w:pPr>
      <w:r>
        <w:rPr>
          <w:rFonts w:eastAsia="MS Mincho;ＭＳ 明朝"/>
        </w:rPr>
        <w:t>Иерархия Света начертала в сердце каждого свой путь. Бесконечная неповторимость мыслей, наполняющих мгновения, есть иллюстрация сердец, сознаний и множественности миров, число которых не может быть сосчита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3. Создание магнитного средоточия творческого вихря есть заложение основания Башни Братства. </w:t>
      </w:r>
    </w:p>
    <w:p>
      <w:pPr>
        <w:pStyle w:val="Normal"/>
        <w:rPr>
          <w:rFonts w:eastAsia="MS Mincho;ＭＳ 明朝"/>
        </w:rPr>
      </w:pPr>
      <w:r>
        <w:rPr>
          <w:rFonts w:eastAsia="MS Mincho;ＭＳ 明朝"/>
        </w:rPr>
        <w:t xml:space="preserve">Нужно понимать, что праведность необходима. Но это явление настолько редко, что ожидание может стать вечным. Но даже неплохие люди способны быть полезными для общего дела. Пусть руки рабочих черны от труда, но все же они возводят прекраснейшие храмы на месте, где сама планета создала средоточие благодати. Покрывая куполом силы место, Мы не думаем о качестве строителей: лишь бы следствие было лучшим. </w:t>
      </w:r>
    </w:p>
    <w:p>
      <w:pPr>
        <w:pStyle w:val="Normal"/>
        <w:rPr>
          <w:rFonts w:eastAsia="MS Mincho;ＭＳ 明朝"/>
        </w:rPr>
      </w:pPr>
      <w:r>
        <w:rPr>
          <w:rFonts w:eastAsia="MS Mincho;ＭＳ 明朝"/>
        </w:rPr>
        <w:t>Община требует чистоты мысленной и физической. Община, прежде всего, — провод пространственный, соединяющий сердца. Сеть духовного слияния подразумевает взаимное доверие и культивирование чистоты мысленной и физической. Но умерщвление плоти как средство, так же как и пост, само по себе не может привести к реализации скрытых задач духа. Расширение сознания не наступает от того, что питаемся постной пищей и не пьем вина. Не сеном постигаем истину. Заполняя мысленное пространство астральными образами пиршественных столов, мы еще больше загромождаем тропу к вершинам. Так же и воздерживаясь, но мучаясь от желаний, сжигаем основы естества неумелой практикой Брахмачарья. Много безумцев и одержимых накопила эволюция таким фанатичным волевым актом ненависти к противоположному полу. Хотя сказано, что магнетизм полов движет планету в эволюционном поле. Не призываем к анархизму понятий, но скажем словами Владыки: «Для постигшего все дозволенн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4. Мы не открываем истину, но лишь стараемся удержать хотя бы каплю ее, зачерпнув пригоршню из чистого источника. Отражая вечный свет сердца, вместе с ним посылаем лучи огненной силы. Сплетаем Сеть Света. Самые крепкие узлы завязываются дружбой и любовью. Всеобъемлющее чувство милосердия связывает все миры и времена. Золото сострадания не ржавеет, возвращая свет духу, источающему огонь этого сияющего чув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5. Янтра, янтарь, антара. Янтарь как вещество, вбирающее мыслеоснову солнечной энергии, есть хранитель силы Прави и проводник в мире сновидений, возвращая смущенному сознанию уверенность и ясность мышления. Древние жрецы воскуривали янтарь на углях у изголовья умершего волхва или вождя. Запах сожженного янтаря служил цели быстрого достижения Высших Миров. Образы, заложенные в янтаре, высвобождаются, соприкасаясь с огнем. Янтры, проявляясь, устанавливают прочную связь с Миром Архетипов, откуда истекла энергия знания, скристаллизованная и материализованная. </w:t>
      </w:r>
    </w:p>
    <w:p>
      <w:pPr>
        <w:pStyle w:val="Normal"/>
        <w:rPr>
          <w:rFonts w:eastAsia="MS Mincho;ＭＳ 明朝"/>
        </w:rPr>
      </w:pPr>
      <w:r>
        <w:rPr>
          <w:rFonts w:eastAsia="MS Mincho;ＭＳ 明朝"/>
        </w:rPr>
        <w:t xml:space="preserve">Янтарь служит просветлению и преображению человечества, скапливаясь в местах, где солнце закладывало храмы своего присутствия. Янтарный край, янтарные горы и янтарная долина — это понятия, связанные с местами, где обучение солнечному знанию происходит наиболее успешно. Первый солнечный луч, прорвавшийся на землю после периода вечной тьмы, обозначил силу своего всеначального присутствия. Под воздействием солнечной разумности недра обрели способность трансмутировать свою грубую стихию в легкую и прозрачную фракцию огненного порядка, кристаллическая решетка которой меняется необычайно. Алхимия света — вместилище парадоксов перехода вещества одного класса в другое. Явление представляет одну из тайн мироздания. Как белый кварцевый песок прозревает в мир, превращаясь в стекло, так слепой камень растворяет свои недра, открывая их Великому Космосу. </w:t>
      </w:r>
    </w:p>
    <w:p>
      <w:pPr>
        <w:pStyle w:val="Normal"/>
        <w:rPr>
          <w:rFonts w:eastAsia="MS Mincho;ＭＳ 明朝"/>
        </w:rPr>
      </w:pPr>
      <w:r>
        <w:rPr>
          <w:rFonts w:eastAsia="MS Mincho;ＭＳ 明朝"/>
        </w:rPr>
        <w:t xml:space="preserve">Линзы из янтаря, фокусируя лучи солнца, являют собой лучшее средство для лечения позвоночника. Мази из янтаря и употребление янтарной пыли повышают мощь тела славы, удерживая стабильность светоносности. Эффект от употребления янтаря, размолотого до состояния муки, можно сравнить разве что с действием литиевых солей. </w:t>
      </w:r>
    </w:p>
    <w:p>
      <w:pPr>
        <w:pStyle w:val="Normal"/>
        <w:rPr>
          <w:rFonts w:eastAsia="MS Mincho;ＭＳ 明朝"/>
        </w:rPr>
      </w:pPr>
      <w:r>
        <w:rPr>
          <w:rFonts w:eastAsia="MS Mincho;ＭＳ 明朝"/>
        </w:rPr>
        <w:t>Янтарное лечение достаточно мало изучено, как и вся нанотерапия. Без утомительных инъекций, которые нервируют чуткие сознания, можно обходиться, принимая микродозы некоторых металлов и минералов. Известно, что медь собирается в месте перелома кости и ускоряет ее срастание, так же как серебро очищает соматическую систему, выгоняя больную лимфу. За лечением наложением камней, заряженных силой пирамид, будущее медицины. Новые качества обыкновенных лекарств появятся в мире. Подобные опыты уже принесли позитивные результаты. Новому времени нужна новая медици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6. Пусть свет любви горит даже в искаженной форме земных отношений. Пусть любовь диктует непредсказуемость поведения. Возрастная жажда любви так велика. Трудно найти более творческое чувство. Счастье всегда лежит в плоскости слияния энергий. Каким бы образом ни происходил этот процесс, добывая сокровенное пламя экстаза, много дыма сначала наглотаешься. Но в конце концов мощь чистой любви просвечивает сквозь покрывало телесных отношений. </w:t>
      </w:r>
    </w:p>
    <w:p>
      <w:pPr>
        <w:pStyle w:val="Normal"/>
        <w:rPr>
          <w:rFonts w:eastAsia="MS Mincho;ＭＳ 明朝"/>
        </w:rPr>
      </w:pPr>
      <w:r>
        <w:rPr>
          <w:rFonts w:eastAsia="MS Mincho;ＭＳ 明朝"/>
        </w:rPr>
        <w:t xml:space="preserve">Воздержание полезно, но умение воспитать в себе этот процесс — искусство, которое преподается с детства. Учиться азбуке жизни в преклонном возрасте полезно, ибо ничто не пропадает в вечности и знание может быть только забыто, но не растрачено. Огонь покрывается пеплом, чтобы долго держать жар в глубине забвения. Налетит ветер, принося листок или сухую травинку, — и пламя вновь рождается, обновленное порывом вечной силы; зола улетает, обнажая угли; и божественное пламя распускает цветок свой. </w:t>
      </w:r>
    </w:p>
    <w:p>
      <w:pPr>
        <w:pStyle w:val="Normal"/>
        <w:rPr>
          <w:rFonts w:eastAsia="MS Mincho;ＭＳ 明朝"/>
        </w:rPr>
      </w:pPr>
      <w:r>
        <w:rPr>
          <w:rFonts w:eastAsia="MS Mincho;ＭＳ 明朝"/>
        </w:rPr>
        <w:t xml:space="preserve">Агни Великий, Вечный и Неистребимый и есть наше космическое сознание. Даже в вечном холоде межзвездных пространств наблюдаются вспышки гигантской силы и огромные молнии. Творчество огня так неизмеримо высоко и непрекращаемо. </w:t>
      </w:r>
    </w:p>
    <w:p>
      <w:pPr>
        <w:pStyle w:val="Normal"/>
        <w:rPr>
          <w:rFonts w:eastAsia="MS Mincho;ＭＳ 明朝"/>
        </w:rPr>
      </w:pPr>
      <w:r>
        <w:rPr>
          <w:rFonts w:eastAsia="MS Mincho;ＭＳ 明朝"/>
        </w:rPr>
        <w:t xml:space="preserve">Любовь как энергия, в которой рождаются все космические предсуществования и предчувствия, источает свою радиацию во всех планах бытия — как ОМ всепроникающий. Любовь, в горниле которой рождаются совершенные мыслеобразы, определяет тайную задачу каждой человеческой жизни. </w:t>
      </w:r>
    </w:p>
    <w:p>
      <w:pPr>
        <w:pStyle w:val="Normal"/>
        <w:rPr>
          <w:rFonts w:eastAsia="MS Mincho;ＭＳ 明朝"/>
        </w:rPr>
      </w:pPr>
      <w:r>
        <w:rPr>
          <w:rFonts w:eastAsia="MS Mincho;ＭＳ 明朝"/>
        </w:rPr>
        <w:t>Нить счастья, исходящая из Миров Блаженства, протянута через все существования. Именно она определена как путеводная нить Вечного Бытия. Именно она есть неугасимая серебряная тропа, уводящая в Беспредельность и заставляющая болеть болезнью бродяг — вдохновением вечных странств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7. Доверие к проявлениям Братства не может покидать сердце идущего по пути Агни. Вплетая узоры радости и любви, Владыки стараются украсить будничную раму жизни, превращая ее в прекрасное сплетение чудесных человеческих взаимосвязей. Без силы обаяния нельзя дать людям энергию Вечности, кипящую в недрах сердца. Родник, исторгающий беспрестанную любовь, не может быть занесен песком человеческого непонимания. Сердце есть у каждого. Но лишь отдельные аспекты его творчества проявлены. Остальные лишь бессознательно действуют. Но мощь Ануры чувствует даже озлобленный дух, озябший в житейских неурядица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78. Жизнь ведь так коротка и стремительна. Не успеешь желание загадать, не успеешь понять рожденье событий, как уже завершается их звездопад. Обращенный назад не увидит восхода. Пелена отчужденья закрывает пути. Тень печали, как пасмурный облик небесный, хочет сделать невидимым мысли пол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79. День Великого Владыки Шивы пусть изгонит из пределов мира яд невежества и ненависти, которому подвержены молодые духи! Монстры ярости, состоящие на службе Майи, приносят своей царице лакомые кусочки свежих сил молодости, которая растрачивается на пустые утехи, вздорные выяснения отношений и ненужные споры. Истина не дружит с накалом неприятия и тем более не может родиться в гнезде столкновений, сложенном из сломанных копий мыслей и слов. Мельница зла еще вращается и мелет муку заблуждений из зерен мгновений. И каков будет хлеб, питающий душу? Лишь участь горького куска, обдирающего горло, грозит тому, кто питается им. </w:t>
      </w:r>
    </w:p>
    <w:p>
      <w:pPr>
        <w:pStyle w:val="Normal"/>
        <w:rPr>
          <w:rFonts w:eastAsia="MS Mincho;ＭＳ 明朝"/>
        </w:rPr>
      </w:pPr>
      <w:r>
        <w:rPr>
          <w:rFonts w:eastAsia="MS Mincho;ＭＳ 明朝"/>
        </w:rPr>
        <w:t xml:space="preserve">Мудрую тайну доверяю лишь верным. Мудрую тайну доверяю тем, кто горному ветру открыл окно. В аромате вершин пробуждается даль утра. И преддверие счастья являет образ откровений. В глубинах души рождается лучшая жизнь. В глубинах души истекает срок сердечных страданий, когда понимание боли как средства, открывающего Врата Мудрости, подтверждено не одним поколением рода человеческого. </w:t>
      </w:r>
    </w:p>
    <w:p>
      <w:pPr>
        <w:pStyle w:val="Normal"/>
        <w:rPr>
          <w:rFonts w:eastAsia="MS Mincho;ＭＳ 明朝"/>
        </w:rPr>
      </w:pPr>
      <w:r>
        <w:rPr>
          <w:rFonts w:eastAsia="MS Mincho;ＭＳ 明朝"/>
        </w:rPr>
        <w:t xml:space="preserve">В окружении врагов вырастает могучее дерево. И те и другие питаемы одной землей, но их жизненные цели различны. И в какой-то мере мелкие враги являются защитой высокого духа от великих нападений. Убери траву и кустарник — и дерево умрет от засухи и выветривания. Свет жизни разлит во всех явлениях. Даже яд есть концентрация пространственной ненависти. Пусть истощают силы сердца своего, очищая сосуды свои от скверны. Чтобы новое вино не закисло, нужно вылить уксус огорчений и убрать муть со стенок. Иначе есть ли смысл хранить новую мудрость? </w:t>
      </w:r>
    </w:p>
    <w:p>
      <w:pPr>
        <w:pStyle w:val="Normal"/>
        <w:rPr>
          <w:rFonts w:eastAsia="MS Mincho;ＭＳ 明朝"/>
        </w:rPr>
      </w:pPr>
      <w:r>
        <w:rPr>
          <w:rFonts w:eastAsia="MS Mincho;ＭＳ 明朝"/>
        </w:rPr>
        <w:t>Сожженный сор мы собираем вместе, чтобы унести под корни яблонь сада. Один лишь дух укажет, что нам надо, перегоревшему в священной вести. Мы вкладываем в жизнь все наши песни, рождая миг безудержного счастья. Пусть опускается на нас ненастье. Огонь хранит и греет жар, что слов чудесней. Огонь как средоточие судьбы притягивает всех сердец единство. Загадочней улыбки вечной сфинкса свет обаянья. Всех скорбей венец — начало творческого материнства, в котором всеедины Мать-Отец. Кто знает, где начало, где конец? Ведь вслед за ним последует рожденье. Нам не грозит судьбы опереженье. Мы до конца износим свой венец. Мы до конца и до иглы последней скорбей и слез всю чашу изопьем. Что явится, узнаем мы потом, явив себя средь представлений ложных. И что родит в нас тонкая возможность? Какой звездой зажжется тишина? Звучит в сердцах живых любви струна как таинство, рождая непреложность. В пылинки зла разложится ничтожность — до горькой, первозданной чистоты, времен где нет, где сожжены мосты, туда, где пребывает осторожность. Не ведая ни горя, ни утех как средства, убирающего горечь, мы опрокинуты в небес святое море, где звезды тайны вечно любят всех. Не веря в пораженье и успех, мы порождаем вечное стремленье. Энергия миров творит движенье. Но очереди нет на мировой троп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0. Ускорение всех процессов направлено на собирание новой расы и ее провозвестников. Явление сердечного магнита зажигает жар необъяснимых симпатий. В веках собраны горы солнечного жемчуга радости и черные груды скорби. Узнавание происходит повсеместно, ибо глаза открыты на незаметные и незамечаемые подробности новизны. Знаки любви сияют по всему Западу. Велико будет удивление от возвращения памяти прошлого. </w:t>
      </w:r>
    </w:p>
    <w:p>
      <w:pPr>
        <w:pStyle w:val="Normal"/>
        <w:rPr/>
      </w:pPr>
      <w:r>
        <w:rPr>
          <w:rFonts w:eastAsia="MS Mincho;ＭＳ 明朝"/>
        </w:rPr>
        <w:t>Остатки дворца королей еще хранят следы древней магии. В основание места, где стоял трон, всегда закладывались осколки Камня Чинтамани и магические предметы, усиливающие воздействия благодатных сил. Падение многих империй связано с тем, что негативные импульсы и пороки, которыми обладал правитель или король, усиливались мощью священных предметов и посылались во все концы страны, доходя до сердца каждого ее жителя. Эпидемии пьянства и воровства в масштабе растерзанной России транслировались тьмой из сердца ее дряхлого правителя. Каждый вождь несет на себе скристаллизованную мощь народа, поэтому и обратная связь так действенна.</w:t>
      </w:r>
    </w:p>
    <w:p>
      <w:pPr>
        <w:pStyle w:val="Normal"/>
        <w:rPr>
          <w:rFonts w:eastAsia="MS Mincho;ＭＳ 明朝"/>
        </w:rPr>
      </w:pPr>
      <w:r>
        <w:rPr>
          <w:rFonts w:eastAsia="MS Mincho;ＭＳ 明朝"/>
        </w:rPr>
        <w:t>Кризис в России как искусственно созданное явление призван оценить зыбкость внешнего благополучия. Но главная его цель — легальное расхищение государственного стабилизационного фонда теми, кому не хватило места в среде олигархов. Эти недокормленные миллионеры придумали депрессию и падение эквивалента валют. На самом деле — это всего лишь ловкое и продуманное мошенничество, организованное тем же теневым правительством, в очередной раз пытающимся ограничить возрастающее влияние России во всем мире земном. Но благо изольется незамедлительно на ведущую страну. Если миссия Рыб была малоудачной, то Аквариус принесет новые формы отношений, как социальных, так и товарно-денежных. Духовная составляющая будет основным фактором оценки жизненных позиц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1. «Чаруя мифом, влечет нас мудрость!» И тонкой дрожью святого знанья покорены и жрецы, и шудры в звенящей музыке ожиданья. Чаруя светом, пылает небо. И звездный ветер вращает время. Вихрь мирозданья построил крепость, нас возносящую в миры над всеми. Как кедр звенящий растет, минуя границы таинств. И нет преграды священной силе, в которой истина обитает.</w:t>
      </w:r>
    </w:p>
    <w:p>
      <w:pPr>
        <w:pStyle w:val="Normal"/>
        <w:rPr>
          <w:rFonts w:eastAsia="MS Mincho;ＭＳ 明朝"/>
        </w:rPr>
      </w:pPr>
      <w:r>
        <w:rPr>
          <w:rFonts w:eastAsia="MS Mincho;ＭＳ 明朝"/>
        </w:rPr>
      </w:r>
    </w:p>
    <w:p>
      <w:pPr>
        <w:pStyle w:val="Style12"/>
        <w:spacing w:before="0" w:after="0"/>
        <w:rPr>
          <w:rFonts w:eastAsia="MS Mincho;ＭＳ 明朝"/>
          <w:bCs w:val="false"/>
          <w:iCs w:val="false"/>
        </w:rPr>
      </w:pPr>
      <w:r>
        <w:rPr>
          <w:rFonts w:eastAsia="MS Mincho;ＭＳ 明朝"/>
          <w:bCs w:val="false"/>
          <w:iCs w:val="false"/>
        </w:rPr>
        <w:t xml:space="preserve">82. Кризис заключен в сознании. Кризис — это желание всех жить не по средствам. Эпидемия богатомании охватила всех и вся, наравне с игроманией. Стремление покупать без нужды возрастает в геометрической прогрессии. Напуганные тем, что какие-то товары пропадут с полок, люди бросаются их приобретать в непомерных количествах, тратя последние деньги. </w:t>
      </w:r>
    </w:p>
    <w:p>
      <w:pPr>
        <w:pStyle w:val="Style12"/>
        <w:spacing w:before="0" w:after="0"/>
        <w:rPr>
          <w:rFonts w:eastAsia="MS Mincho;ＭＳ 明朝"/>
          <w:bCs w:val="false"/>
          <w:iCs w:val="false"/>
        </w:rPr>
      </w:pPr>
      <w:r>
        <w:rPr>
          <w:rFonts w:eastAsia="MS Mincho;ＭＳ 明朝"/>
          <w:bCs w:val="false"/>
          <w:iCs w:val="false"/>
        </w:rPr>
        <w:t>Мы последние деньги души молча тратим по мелочам, забывая о тех, кто спешит, отдаваясь небесным лучам. Кризис духа — у заземливших свою собственную мечту. Бесконечное время пишет свою повесть про красоту. Мы наполним свои мгновенья бриллиантами чистых сил, чтоб негаснущее озаренье в нас Господь навсегда поселил.</w:t>
      </w:r>
    </w:p>
    <w:p>
      <w:pPr>
        <w:pStyle w:val="Normal"/>
        <w:rPr>
          <w:rFonts w:eastAsia="MS Mincho;ＭＳ 明朝"/>
          <w:bCs/>
          <w:iCs/>
        </w:rPr>
      </w:pPr>
      <w:r>
        <w:rPr>
          <w:rFonts w:eastAsia="MS Mincho;ＭＳ 明朝"/>
          <w:bCs/>
          <w:iCs/>
        </w:rPr>
      </w:r>
    </w:p>
    <w:p>
      <w:pPr>
        <w:pStyle w:val="Normal"/>
        <w:rPr>
          <w:rFonts w:eastAsia="MS Mincho;ＭＳ 明朝"/>
        </w:rPr>
      </w:pPr>
      <w:r>
        <w:rPr>
          <w:rFonts w:eastAsia="MS Mincho;ＭＳ 明朝"/>
        </w:rPr>
        <w:t xml:space="preserve">83. Слияние сознаний, а не близость тел определяет понимание и в конечном счете любовь. Шараханья в поиске родной души всегда преувеличены туманом ожиданий. Мы видим то, что желаем увидеть, наделяя первого встречного всеми формами неисполненных надежд. Но ветер времени и пыль обыденности делают тусклыми и невзрачными все явления необычайности, опошляя и измельчая высокие духовные отношения. Не только одиночество подталкивает к случайным связям, но и желание обострить чувства и найти ту степень совершенства в человеке, которую наметило сознание. Но, перебирая коллекцию знакомых знаменитостей, как набор дорогих безделушек, трудно найти то, что больше подходит сознанию. Луч судьбы может блеснуть неожиданно, но в общем мишурном блеске разве кто его заметит? </w:t>
      </w:r>
    </w:p>
    <w:p>
      <w:pPr>
        <w:pStyle w:val="Normal"/>
        <w:rPr>
          <w:rFonts w:eastAsia="MS Mincho;ＭＳ 明朝"/>
        </w:rPr>
      </w:pPr>
      <w:r>
        <w:rPr>
          <w:rFonts w:eastAsia="MS Mincho;ＭＳ 明朝"/>
        </w:rPr>
        <w:t xml:space="preserve">Массаж звуками ушных раковин в эпоху конца Кали-Юги достиг такой степени совершенства, что манипуляция словами приводит к полной их девальвации и выхолащиванию энергетической и духовной составляющей. Остается эффект шума осенних листьев или морского прибоя, хотя в том и другом случае присутствует гораздо большее содержание, чем в речах некоторых ораторов, не говоря уже о рекламе. Но любовь, как сухой листок, который носит вихрь человеческого невежества, являет то перо жар-птицы, которое освещает закоулки человеческого сознания и густой мрак ночи. Правильно и красиво говорить могут многие. Но талантом любить одарено ничтожное  количество единиц рода человеческого. И не всегда в продолжении рода участвует эта светоносная сила. Но если это случается, то дитя как плод слияния огненных тел может стать необычным явлением. Но инстинкт тиражирует себе подобных, не задумываясь о качестве. И множественность не означает увеличения количества духовных единиц. Наоборот, чем больше число людей, тем сильнее может пострадать качество. История хранит множество случаев, когда многочисленные армии отступали перед горсткой храбрецов. Сила духа являет огонь мужества. Сила духа как крепость неприступная. </w:t>
      </w:r>
    </w:p>
    <w:p>
      <w:pPr>
        <w:pStyle w:val="Normal"/>
        <w:rPr>
          <w:rFonts w:eastAsia="MS Mincho;ＭＳ 明朝"/>
        </w:rPr>
      </w:pPr>
      <w:r>
        <w:rPr>
          <w:rFonts w:eastAsia="MS Mincho;ＭＳ 明朝"/>
        </w:rPr>
        <w:t>Правота действий складывается из приказа предначертаний. Сор медиумизма делает ауру мешком для сбора пыли. Сор медиумизма — аквариум для развоплощенных душ. Но Луч Иерархии — огненная стрела очищения, к которой трудно подойти отемненному дух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4. Обиду на одного невежественного урода возлагают на весь род мужской, утверждая стабильность такого поведения. То же самое происходит и в обратную сторону. Единожды обманутый и униженный женщиной считает их исчадием ада, наделяя самыми низменными качествами. В желании упростить мир лукавый ум доходит до абсурда, решая подвести черту в проблеме психологии полов. Но новые энергии вносят такие невероятные сложности в понимание человеческого сознания, что лучше углублять исследования духовной природы, отмечая нарождение новых тенденций. Ибо каждая сияющая искра привхождения энергий полна таким неограниченным потенциалом возможностей, что трудно представить себе полное их воплощение. </w:t>
      </w:r>
    </w:p>
    <w:p>
      <w:pPr>
        <w:pStyle w:val="Normal"/>
        <w:rPr>
          <w:rFonts w:eastAsia="MS Mincho;ＭＳ 明朝"/>
        </w:rPr>
      </w:pPr>
      <w:r>
        <w:rPr>
          <w:rFonts w:eastAsia="MS Mincho;ＭＳ 明朝"/>
        </w:rPr>
        <w:t>Духу ведомо все. Но нельзя обрушить небесное знание как океан, вылив его на голову невежд, не вмещающих его. Иначе можно утопить в шторме мудрости самих носителей вмещения, заодно с игнорамусами. Но, окружившись иконами, нельзя стать святым, а собрав библиотеку — знающим, хотя эманации вещей излучают элементы духовного начала. Но при таком грубом аппарате человеческого тела сигналы внутреннего космоса почти не долетают до сознания человеческо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5. Возлюби Агни как тайну, охраняющую жизнь твою. Доверься мудрости и советам его, ибо огонь не обманет сердца человеческие; ибо он сам суть жизни сокровенная; ибо он сам — основа мыслительной энергии и двигатель всех ее воплощений на земле. Без Агни во тьме заблудишься. И холод окутает дух. И озарение покинет чувства, уходя в мрачные области инстинкта. И мир серебряный угаснет, потеряв дыхание чистоты своей, если око Агни не проникнет сквозь временные и стихийные покров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6. Людской океан несет корабль постижений к берегу Мудрости. По мутным волнам, оставленным штормом человеческой невоздержанности, несется много обломков несбывшихся надежд. Но это не мешает духу вновь и вновь отправляться в рискованное плавание по океану жизни в поиске новых земель и новых островов. География духа не может успокоить себя на том, что было достигнуто другими. Каждый человек стремится сам почувствовать острый вкус обретенного знания. Молнии духа ударяют в океан земного существования, от чего рождается янтарь солнечных озарений, не разрушимый стихиями земными. </w:t>
      </w:r>
    </w:p>
    <w:p>
      <w:pPr>
        <w:pStyle w:val="Normal"/>
        <w:rPr>
          <w:rFonts w:eastAsia="MS Mincho;ＭＳ 明朝"/>
        </w:rPr>
      </w:pPr>
      <w:r>
        <w:rPr>
          <w:rFonts w:eastAsia="MS Mincho;ＭＳ 明朝"/>
        </w:rPr>
        <w:t>Спаси себя от пути злого. Острые рифы обойди, ибо силен шторм страстей человеческих. Гибнут души, сломленные ветром желаний призрачного богатства. Незаконные блага развращают сознание, если оно не дисциплинирует себя постоянным трудом. Доверие, оказанное духу, должно быть оправдано лучшим образом, чтобы исполнить благодарность за оказанные дары Кармы. Участь баловня судьбы хороша, но без труда не создается дисциплина духа. Иначе вечный праздник жизни может превратиться в смертельную скуку. Ловите искры необычных явлений сознания. Собираясь вместе, пусть они творят священный танец явлений Высшего Ми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7. Лишь гармония энергий может быть полезна. При сходстве многих черт характера часто согласие может быть надуманно, если единая цель и единое мировоззрение не устраняют пропасти между сознаниями. </w:t>
      </w:r>
    </w:p>
    <w:p>
      <w:pPr>
        <w:pStyle w:val="Normal"/>
        <w:rPr>
          <w:rFonts w:eastAsia="MS Mincho;ＭＳ 明朝"/>
        </w:rPr>
      </w:pPr>
      <w:r>
        <w:rPr>
          <w:rFonts w:eastAsia="MS Mincho;ＭＳ 明朝"/>
        </w:rPr>
        <w:t>Можно иметь много энергии, но терять ее по пустякам. Нагнетение сил лишь одна из сторон энергосуществования. Сознания, не сумевшие научиться правильно использовать и конденсировать жизненную силу, лишь переливают ее из пустого в порожнее. Ровное горение давно указано. Остановим спешку ума и вольемся в умеренность течения событий. Нельзя опередить и ускорить события, можно лишь правильно ждать. Но силой духа и сокровенной молитвой можем отстранить от людей и себя нежелательные ситуации, если дух ценен для эволюц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88. Обвинять посторонних в своих проблемах или неудачах — дело неблагодарное. Упрощая модель дисгармонии извечной проблемой непонимания между мужским и женским началами, некоторые люди ограждают себя от поиска внутреннего решения проблемы. Желание стать во главе каких бы то ни было обществ диктует кодекс поведения. Но мужененавистничество провоцирует и без того зыбкое равновесие отношений. Но в выигрыше в конечном счете остаются толпы одержателей, облепивших яростных противников. Но, как известно, птица может летать лишь на двух крылья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89. Внешнее равно внутреннему. Напряжение огненного зерна несет волны преображения миру земному. Но уцепившийся за материальное благополучие закрыл Врата Неба. Можно желать стать богатым, но цель каждой мысли лежит в плоскости милосердия. Без этого сердце лишается пищи и исчерпывается душевная теплота. Разве может быть у злодея та же самая бессмертная душа, как и у святого? Глупо сравнивать дивный цветок с мокрицей. </w:t>
      </w:r>
    </w:p>
    <w:p>
      <w:pPr>
        <w:pStyle w:val="Normal"/>
        <w:rPr>
          <w:rFonts w:eastAsia="MS Mincho;ＭＳ 明朝"/>
        </w:rPr>
      </w:pPr>
      <w:r>
        <w:rPr>
          <w:rFonts w:eastAsia="MS Mincho;ＭＳ 明朝"/>
        </w:rPr>
        <w:t xml:space="preserve">Все качества, развиваемые духом, зреют в мире души до тех пор, пока плод не выбросит в мир земной свои зерна. И только после этого восходят колосья удачи. </w:t>
      </w:r>
    </w:p>
    <w:p>
      <w:pPr>
        <w:pStyle w:val="Normal"/>
        <w:rPr>
          <w:rFonts w:eastAsia="MS Mincho;ＭＳ 明朝"/>
        </w:rPr>
      </w:pPr>
      <w:r>
        <w:rPr>
          <w:rFonts w:eastAsia="MS Mincho;ＭＳ 明朝"/>
        </w:rPr>
        <w:t>Огонь окрашивает любовью лучшие явления человечества. Без любви в какой-либо из сфер деятельности невозможно достичь успехов. Мощь желаний, которые питают мысленную сферу, создает силу реализации высших ид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0. Открывая мир, не знаем, будет ли попутный ветер в сторону удачи. Нагромождая ложные представления, как стопку книг, выставленную до потолка, мы удивляемся, когда она падает и разбивает острыми углами голову, обвиняя авторов книг в нанесении преднамеренных травм тонкой душе. Майя так искусно прикрывает духовные искания сердца желанием внешнего благополучия. Хаос жизненных устоев нагнетает туман заблуждений, рождающих духов лжи. Сколько их, мечущихся в заклятом круге под видом заботы о ближнем и в мыслях, подходит ли им то или иное соседство, сосущих живые силы сердца в боязни потерять свое влияние на человека! Поучительность подобных встреч хороша тем, что дает богатую пищу для жизненного опыта, в котором размышления так красочно представляют образы человеческой глуп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1. Истина гибнет в плену ощущений. Истина бьется с туманной толпой, зная огонь совершенных решений, в нас заслоняемых страстью слеп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2. Душа касается с душой. Душа определяет чувства. Мир внешнего не дружит с духом. И часто даже тонкой нити нет, по которой мы перейти должны от внешнего себя к внутреннему человеку, в свои невидимые планы, где много света. Касанья тайны так удивительно необъяснимы, как кармы действие, ведущее по тонким и извилистым тропинкам незримой жизни подсознанья. Удачу сделаем дыханьем жизни. Удачу положим как основание Пути Моего. </w:t>
      </w:r>
    </w:p>
    <w:p>
      <w:pPr>
        <w:pStyle w:val="Normal"/>
        <w:rPr>
          <w:rFonts w:eastAsia="MS Mincho;ＭＳ 明朝"/>
        </w:rPr>
      </w:pPr>
      <w:r>
        <w:rPr>
          <w:rFonts w:eastAsia="MS Mincho;ＭＳ 明朝"/>
        </w:rPr>
        <w:t>Мощной школе медиумизма в одиночку трудно противостоять. Принимая медиумизм за духовное просветление, многие доверились ему безвозвратно. Некоторым нравится бродить в тумане, наслаждаясь изменчивыми образами. Но горное солнце очищает сознание от заблуждений. Одной искрой любви так легко прожечь сырость, плодящую кровососущих насекомых. Так много развелось любителей отщипнуть хотя бы крошку от энергии живой жизни.</w:t>
      </w:r>
    </w:p>
    <w:p>
      <w:pPr>
        <w:pStyle w:val="Normal"/>
        <w:rPr>
          <w:rFonts w:eastAsia="MS Mincho;ＭＳ 明朝"/>
        </w:rPr>
      </w:pPr>
      <w:r>
        <w:rPr>
          <w:rFonts w:eastAsia="MS Mincho;ＭＳ 明朝"/>
        </w:rPr>
        <w:t>Энергия Небесного Огня напитывает мысли человеческие. Идеальный мир опустится на землю через множество непреодолимых преград. Но ветхое, даже самое крепкое, имеет способность разрушатьс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93. Мы видим ожидаемое, что указывается нашим опытом. Но накопленный огонь просветляет наш разум, сжигая пыль сомнений. Огонь сердца создает электрическую сеть любви. Когда энергии чувств и мыслей объединены, они молниеносно достигают своей цели. Ложью закрываем глаза истины. Ложью преграждаем путь радости. Камни, падая в море, не знают, что море может поглотить все горы мира. Но жар истины высушит все океаны и болота, сделав зримым то, что так тщательно скрывалось духом лукавства.</w:t>
      </w:r>
    </w:p>
    <w:p>
      <w:pPr>
        <w:pStyle w:val="Normal"/>
        <w:rPr>
          <w:rFonts w:eastAsia="MS Mincho;ＭＳ 明朝"/>
        </w:rPr>
      </w:pPr>
      <w:r>
        <w:rPr>
          <w:rFonts w:eastAsia="MS Mincho;ＭＳ 明朝"/>
        </w:rPr>
        <w:t>Наполни сердце Господом твоим! Наполни дух свой пламенною силой! Хочу я быть вместилищем живым, в котором тайна жизни воскресила блаженства запредельного покой. Не предавая никого, приму все стрелы в огненное сердце, чтобы любовь вовеки не померкла средь холода сияющих снегов. Боимся обмануть свою мечту, боимся ощутить очарованье. Мы верим в жизнь, но ищем красоту как верх всевоплощающих жела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4. Возжигая дух мой, сияет Великий Камень. Мощь лучей сильнее радиации солнца. Напитывая искрами невидимого света Око Мудрости, Камень дает дар распознавания. </w:t>
      </w:r>
    </w:p>
    <w:p>
      <w:pPr>
        <w:pStyle w:val="Normal"/>
        <w:rPr>
          <w:rFonts w:eastAsia="MS Mincho;ＭＳ 明朝"/>
        </w:rPr>
      </w:pPr>
      <w:r>
        <w:rPr>
          <w:rFonts w:eastAsia="MS Mincho;ＭＳ 明朝"/>
        </w:rPr>
        <w:t xml:space="preserve">Вовлеченные в поток постоянных изменений сердца озаряют желанием любви своим темные тропы земные. Лес человеческий может быть таким частым и густым, что у подножия его гибнет любая жизнь. Мертвящее дыхание жадности и наживы сжигает, как напалм, зелень трав и разноцветье красоты. Лишь Камнем Силы озаряются чащобы неприятия, в которые не проникает даже луч солнца. Гибельность мира удаляет Магнит Величайший. В тонкой струне оптимизма строится огненный мост постижений духа, по которому новые явления посещают мир. </w:t>
      </w:r>
    </w:p>
    <w:p>
      <w:pPr>
        <w:pStyle w:val="Normal"/>
        <w:rPr>
          <w:rFonts w:eastAsia="MS Mincho;ＭＳ 明朝"/>
        </w:rPr>
      </w:pPr>
      <w:r>
        <w:rPr>
          <w:rFonts w:eastAsia="MS Mincho;ＭＳ 明朝"/>
        </w:rPr>
        <w:t xml:space="preserve">Зовем Свет в туманную обыденность. Призываем Святыню всех Святынь прийти в жизнь нашу. Но разве бриллианту положено быть в месте нечистом? Пыль зла делает даже самые драгоценные и необычные вещи одинаково серыми. Лишь огненный ветер, сжигая сухие листья заблуждений и пыль, оставшуюся от исчезнувших явлений, заставляет сверкать новым светом старые накопления духа. Но опыт земной только тончайший слой патины, покрывающий зерно духа. Ужас жизни тает от ярого Лика Агни Великого. </w:t>
      </w:r>
    </w:p>
    <w:p>
      <w:pPr>
        <w:pStyle w:val="Normal"/>
        <w:rPr>
          <w:rFonts w:eastAsia="MS Mincho;ＭＳ 明朝"/>
        </w:rPr>
      </w:pPr>
      <w:r>
        <w:rPr>
          <w:rFonts w:eastAsia="MS Mincho;ＭＳ 明朝"/>
        </w:rPr>
        <w:t xml:space="preserve">Мыслью сплетаем покрывало будущего. Мыслью наносим узор откровений. Каждое мгновение несется в потоке времени. Каждое мгновение хранит для нас искру, сознание очищающую. Сила, возникающая от касания сердцем этих искорок времени, есть духовная волна тончайших постижений земных. Именно она, соприкасаясь с огнем мысли, творит химизм будущего. Материализация идей так сокровенна, что переход от Мира Идей в мир земной есть высшая духовная алхимия. Мысли не только управляют миром, но и создают события, приводящие к цели предназначений. Даль дел велика. Нити света становятся крепче. Даже паутинки могут удержать серебро инея наслоений. Но пространственные провода переносят разум духовного огня. </w:t>
      </w:r>
    </w:p>
    <w:p>
      <w:pPr>
        <w:pStyle w:val="Normal"/>
        <w:rPr>
          <w:rFonts w:eastAsia="MS Mincho;ＭＳ 明朝"/>
        </w:rPr>
      </w:pPr>
      <w:r>
        <w:rPr>
          <w:rFonts w:eastAsia="MS Mincho;ＭＳ 明朝"/>
        </w:rPr>
        <w:t xml:space="preserve">Оживаем в ауре друзей. Жар сердца отдаем близким и ищем, как помочь сознаниям омраченным. Нужно помнить, что ни один человек не станет врачом, если будет опасаться заразиться болезнями пациента. Спеша на помощь, не опасаются ночных грабителей. Помогая спасти утопающего, не думают о собственной жизни. Материя человеческая так сложна и упруга. Местами она сильно загрязнена. Но Мы знаем, как отмыть даже самую тяжкую карму — лишь бы ткань духа присутствовала. </w:t>
      </w:r>
    </w:p>
    <w:p>
      <w:pPr>
        <w:pStyle w:val="Normal"/>
        <w:rPr>
          <w:rFonts w:eastAsia="MS Mincho;ＭＳ 明朝"/>
        </w:rPr>
      </w:pPr>
      <w:r>
        <w:rPr>
          <w:rFonts w:eastAsia="MS Mincho;ＭＳ 明朝"/>
        </w:rPr>
        <w:t xml:space="preserve">Спасая себя от пути неверного, не бери в помощники духов лжи. Иди прямо, страдая и безмолвствуя, но не пускай ложь в сердце свое. Червоточина не украсит яблока. Со стола неправды каждый дар несчастен. Не бойся тех, кто от души протягивает помощь, ибо даешь развить милосердие. Но сам не кутайся в мех жадности и мелочной выгоды. Он не согреет тело жизни, но расплодит мелочность и зависимость от скабрезности. Пустую чашу нечем будет наполнить, даже если сундуки будут набиты золотом, ибо богатству отдашь всю душу свою, себе ничего не оставив. И, будучи богатейшим, станешь беднее нищего. </w:t>
      </w:r>
    </w:p>
    <w:p>
      <w:pPr>
        <w:pStyle w:val="Normal"/>
        <w:rPr>
          <w:rFonts w:eastAsia="MS Mincho;ＭＳ 明朝"/>
        </w:rPr>
      </w:pPr>
      <w:r>
        <w:rPr>
          <w:rFonts w:eastAsia="MS Mincho;ＭＳ 明朝"/>
        </w:rPr>
        <w:t xml:space="preserve">Покой благополучия не преврати в лень бездействия. Ибо перед трудом духа брошены все сокровища мира. Что драгоценнее в сравнении с мудрым словом? Блеск мишурного дождя, украшающего новогодние дни? Но слово мудрости не утратит блеска даже через тысячи лет. Песок веков и волны времени не сотрут начертания вечные. Они тропой света создадут орбиту духа. И уходящая в небо стрела не достигнет пределов ее, но упадет, чтобы укрепить остов ее. </w:t>
      </w:r>
    </w:p>
    <w:p>
      <w:pPr>
        <w:pStyle w:val="Normal"/>
        <w:rPr>
          <w:rFonts w:eastAsia="MS Mincho;ＭＳ 明朝"/>
        </w:rPr>
      </w:pPr>
      <w:r>
        <w:rPr>
          <w:rFonts w:eastAsia="MS Mincho;ＭＳ 明朝"/>
        </w:rPr>
        <w:t xml:space="preserve">Ложь — ржавчина души. Трудно жить не умеющему лгать. Но обет правдивости, данный много жизней назад, никто не отменял. И урон от неправды, сказанной или помысленной, будет сильнее, чем от молний, обрушившихся на голову Содома и Гоморры. </w:t>
      </w:r>
    </w:p>
    <w:p>
      <w:pPr>
        <w:pStyle w:val="Normal"/>
        <w:rPr>
          <w:rFonts w:eastAsia="MS Mincho;ＭＳ 明朝"/>
        </w:rPr>
      </w:pPr>
      <w:r>
        <w:rPr>
          <w:rFonts w:eastAsia="MS Mincho;ＭＳ 明朝"/>
        </w:rPr>
        <w:t>Карму бери в проводники. Лучше поводыря не найдешь. Нить счастья бросила перед тобой свой золотой клубок. Иди не сворачивая. Преподобный ждет. Отойдут обиды и страсти. Усмирятся злые мысли. И чистота небесного огня заполнит Храм Духа. Огнем Святого Духа озаришься. И восхищение сердца не оставит пристанище твое. Магнит Вести так мощен. И ярость сил притяжения реализует жажду встреч. Друзья собираются. А неверящие лягут быльем вдоль дорог и пылью обыденности. Входящим дарим новые судьбы. Входящим посылаем орлиный глаз, чтобы видеть сквозь туман суе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5. Когда дух ощущает вкус снегов небесных, на земле, в горных долинах, розы осыпают лепестки. Обретая новый взгляд на древние явления, можно легко обнаружить ранее не заметные подробности существований, которые по каким-то причинам были не различимы в силу суетности сознания. Развивая чувствознание, указываем на тренировку внимания. Мелочи жизни — это те составляющие элементы бытия, которые скрепляют в монолит нашу психокультуру. </w:t>
      </w:r>
    </w:p>
    <w:p>
      <w:pPr>
        <w:pStyle w:val="Normal"/>
        <w:rPr>
          <w:rFonts w:eastAsia="MS Mincho;ＭＳ 明朝"/>
        </w:rPr>
      </w:pPr>
      <w:r>
        <w:rPr>
          <w:rFonts w:eastAsia="MS Mincho;ＭＳ 明朝"/>
        </w:rPr>
        <w:t xml:space="preserve">Не зная о красоте, трудно быть добрым. Но, называя красоту живым явлением, наравне с любовью, чистотой и культурой, становишься готовым ощущать полноту каждого воплощения. Ведь человек родился не для того, чтобы рыться в помойке низших явлений. Как чайка, он летит над бушующим океаном, едва касаясь соленых брызг. Но, поднявшись над явлением стихий, он все же питается рыбой, которая живет в глубинах. Корни благоуханных кедров берут свою силу из глубин темноты планетной. Полюбим явление сотрудничества разнообразных качеств, ибо результат есть мерило всей деятельности стихий. </w:t>
      </w:r>
    </w:p>
    <w:p>
      <w:pPr>
        <w:pStyle w:val="Normal"/>
        <w:rPr>
          <w:rFonts w:eastAsia="MS Mincho;ＭＳ 明朝"/>
        </w:rPr>
      </w:pPr>
      <w:r>
        <w:rPr>
          <w:rFonts w:eastAsia="MS Mincho;ＭＳ 明朝"/>
        </w:rPr>
        <w:t xml:space="preserve">Человек есть самый совершенный плод Великой Вселенной, потому и помощь ему велика от всех царств небесных и земных. Даже звезды посылают энергию своих лучей, создавая фокус астрохимии удачи. Но с кислой миной не принимают дар многих воплощений. С горькой обидой не пьют из чаши мудрости. Не поддаются минутному вожделению, видя общий план предназначений. </w:t>
      </w:r>
    </w:p>
    <w:p>
      <w:pPr>
        <w:pStyle w:val="Normal"/>
        <w:rPr>
          <w:rFonts w:eastAsia="MS Mincho;ＭＳ 明朝"/>
        </w:rPr>
      </w:pPr>
      <w:r>
        <w:rPr>
          <w:rFonts w:eastAsia="MS Mincho;ＭＳ 明朝"/>
        </w:rPr>
        <w:t xml:space="preserve">Боль души возникает от соприкосновения с материей. И увлеченность, которая похожа скорее на добрую привычку, чем на любовь, может дорасти до уровня высочайшего чувства. </w:t>
      </w:r>
    </w:p>
    <w:p>
      <w:pPr>
        <w:pStyle w:val="Normal"/>
        <w:rPr>
          <w:rFonts w:eastAsia="MS Mincho;ＭＳ 明朝"/>
        </w:rPr>
      </w:pPr>
      <w:r>
        <w:rPr>
          <w:rFonts w:eastAsia="MS Mincho;ＭＳ 明朝"/>
        </w:rPr>
        <w:t xml:space="preserve">Спираль судьбы расширяет орбиту восприятия. Спираль судьбы обозревает настоящее глазом орлиным. И та серая пыль, которая налипла на дорожный плащ, вдруг предстанет роем серебристых звезд, окружающих ауру. Каждый из этих светочей был зажжен когда-то добрыми мыслями, высокими чувствами сожаления или сострадания, желанием неистощимым помочь каждому существу человеческому облегчить его страдание, его затянувшиеся поиски истины. </w:t>
      </w:r>
    </w:p>
    <w:p>
      <w:pPr>
        <w:pStyle w:val="Normal"/>
        <w:rPr>
          <w:rFonts w:eastAsia="MS Mincho;ＭＳ 明朝"/>
        </w:rPr>
      </w:pPr>
      <w:r>
        <w:rPr>
          <w:rFonts w:eastAsia="MS Mincho;ＭＳ 明朝"/>
        </w:rPr>
        <w:t xml:space="preserve">Касание огненной мысли возжигает свет надежды на возвращение в Мир Радости. Сквозь черный туман заблуждений уже виден путь земной, который где-то сливается с тайной небесной. Поднимаясь ввысь, расширяем горизонт духа. Поднимаясь ввысь, не боимся упасть. Даже на земле овладеваем доспехом огненного иммунитета против явлений низких, хотя они больно бьют по воспламененным струнам нервов. </w:t>
      </w:r>
    </w:p>
    <w:p>
      <w:pPr>
        <w:pStyle w:val="Normal"/>
        <w:rPr>
          <w:rFonts w:eastAsia="MS Mincho;ＭＳ 明朝"/>
        </w:rPr>
      </w:pPr>
      <w:r>
        <w:rPr>
          <w:rFonts w:eastAsia="MS Mincho;ＭＳ 明朝"/>
        </w:rPr>
        <w:t>В тумане дней видим солнце над тучами. В тумане дней растут кедры познания, на верху которых зреют самые спелые и крупные плоды духа. Туман осядет, и душа, становясь прозрачнее, увидит золотое дно священного озера созн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6. Пошлем тех джинов, которые помогут построить Храм Белой Горы в Звенящей Долине. Камень ждите. Придет. Ибо в Долине есть его осколки. Можно нечаянно наступить и услышать голос далекой Родины. </w:t>
      </w:r>
    </w:p>
    <w:p>
      <w:pPr>
        <w:pStyle w:val="Normal"/>
        <w:rPr>
          <w:rFonts w:eastAsia="MS Mincho;ＭＳ 明朝"/>
        </w:rPr>
      </w:pPr>
      <w:r>
        <w:rPr>
          <w:rFonts w:eastAsia="MS Mincho;ＭＳ 明朝"/>
        </w:rPr>
        <w:t>Не думайте, что необычное живет в окружении роскоши. Ведь даже алмазы залегают в кимберлитовой глине. Земная жизнь есть та среда, в которой зреют адаманты духа. Земная жизнь — кузница, в которой куется клинок крепости и несгибаемости. Если внутри есть стержень силы — разве может сломаться меч существования? Нет таких воздействий, которые могли бы разрушить твердыню духа. Великому Агни, Всевидящему и Всезнающему, доверимся в пути как знатоку троп и совершеннейшему поводырю вселенского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7. Пришел к месту родному. Сердце полнится от чувства духовной близости. Камень сияет несгорающий в основании Обители Моей. Триединству жизни посвящено место сие. Ибо не только Троица ветхозаветная лежит в таинстве Братства, но явление Пречистой с двумя Апостолами, провозвестившей эпоху возвышения России. </w:t>
      </w:r>
    </w:p>
    <w:p>
      <w:pPr>
        <w:pStyle w:val="Normal"/>
        <w:rPr>
          <w:rFonts w:eastAsia="MS Mincho;ＭＳ 明朝"/>
        </w:rPr>
      </w:pPr>
      <w:r>
        <w:rPr>
          <w:rFonts w:eastAsia="MS Mincho;ＭＳ 明朝"/>
        </w:rPr>
        <w:t xml:space="preserve">Рад близкому сердцу. Камень встречает старца как старого знакомого. Железа вечности вложена в око духовное. Чиста дорога к Твердыне. Слезы как благодать небесная смывают боль печалей и скорбей. К родному порогу пришел и в сердце свое принял. Сияй силой чистоты. Пора оставить игрища чувств. Пора войти в храм сужденный. Удовольствие есть семя страданий. Но, не желая, будем касаться Сердца Небес. Огню Великой Благодати воздадим хвалу. Приложился не к мощам Моим, а к роднику общей памяти нашей, которая не может ни исчезнуть, ни забыться. </w:t>
      </w:r>
    </w:p>
    <w:p>
      <w:pPr>
        <w:pStyle w:val="Normal"/>
        <w:rPr>
          <w:rFonts w:eastAsia="MS Mincho;ＭＳ 明朝"/>
        </w:rPr>
      </w:pPr>
      <w:r>
        <w:rPr>
          <w:rFonts w:eastAsia="MS Mincho;ＭＳ 明朝"/>
        </w:rPr>
        <w:t>Благодатью сосуды медленно наполняются. Не капли истекают, но малые искры фиолетового огня совершают свой творящий хоровод.</w:t>
      </w:r>
    </w:p>
    <w:p>
      <w:pPr>
        <w:pStyle w:val="Normal"/>
        <w:rPr>
          <w:rFonts w:eastAsia="MS Mincho;ＭＳ 明朝"/>
        </w:rPr>
      </w:pPr>
      <w:r>
        <w:rPr>
          <w:rFonts w:eastAsia="MS Mincho;ＭＳ 明朝"/>
        </w:rPr>
        <w:t xml:space="preserve">Крест Мой — залог трудов нынешних и будущих. Но тяготы его как оружие в брани духовной. Много сердец поселило свои упования здесь. Много глаз устремлено к Святыне Духа Русского. Не понятна душа, верующая в лучшее. Но без оптимизма разве можно прожить хотя бы день? Выплакав все слезы, впав в экстаз саможаления, останется только биться головой о стену, чтобы встряхнуть засохшие мозги. </w:t>
      </w:r>
    </w:p>
    <w:p>
      <w:pPr>
        <w:pStyle w:val="Normal"/>
        <w:rPr>
          <w:rFonts w:eastAsia="MS Mincho;ＭＳ 明朝"/>
        </w:rPr>
      </w:pPr>
      <w:r>
        <w:rPr>
          <w:rFonts w:eastAsia="MS Mincho;ＭＳ 明朝"/>
        </w:rPr>
        <w:t xml:space="preserve">Верьте в Радость! Верьте в Свет! </w:t>
      </w:r>
    </w:p>
    <w:p>
      <w:pPr>
        <w:pStyle w:val="Normal"/>
        <w:rPr>
          <w:rFonts w:eastAsia="MS Mincho;ＭＳ 明朝"/>
        </w:rPr>
      </w:pPr>
      <w:r>
        <w:rPr>
          <w:rFonts w:eastAsia="MS Mincho;ＭＳ 明朝"/>
        </w:rPr>
        <w:t>То, чем пугают нас правители, на самом деле не кризис. Это падение «золотого миллиарда», который до сих пор живет за счет награбленных средств. Обратная сторона колониальной политики должна была дождаться кармического возмещения. Вместе с эпохой рассвета России наступит время возвращения гармонии сознания и духа. Совесть не обмануть и не успокоить пустыми обещаниями. Не для чуткого сердца — лозунги политиков. Популизм как реклама лживой личности давно уже обнажил себя. В чистом доме не найти даже пылинки. Но кишащие мусором свалки пустых слов рождают паразитов, материализуя их из пространственного империла.</w:t>
      </w:r>
    </w:p>
    <w:p>
      <w:pPr>
        <w:pStyle w:val="Normal"/>
        <w:rPr/>
      </w:pPr>
      <w:r>
        <w:rPr>
          <w:rFonts w:eastAsia="Times New Roman"/>
        </w:rPr>
        <w:t xml:space="preserve"> </w:t>
      </w:r>
      <w:r>
        <w:rPr>
          <w:rFonts w:eastAsia="MS Mincho;ＭＳ 明朝"/>
        </w:rPr>
        <w:t>Владыка Светлый, отказавшийся от земных благ и почестей, трудом своим путь проложил к Пречистой и Пресветлой. И мощь Ее присутствия хранима до сих пор, сохранив прямое восхождение в Мир Огненной Благода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8. Пронизаны чудесным явлением Жизни Преподобного, Путь Святости указавший привел многих к океану духовности. Как возле Троицкого собора растет ель голубая и горный вереск, так и нескончаемым потоком со всех сторон великой Руси и Земли Матушки течет человеческая река почитания, протягивая нити очищения, как молнии благословения. </w:t>
      </w:r>
    </w:p>
    <w:p>
      <w:pPr>
        <w:pStyle w:val="Normal"/>
        <w:rPr>
          <w:rFonts w:eastAsia="MS Mincho;ＭＳ 明朝"/>
        </w:rPr>
      </w:pPr>
      <w:r>
        <w:rPr>
          <w:rFonts w:eastAsia="MS Mincho;ＭＳ 明朝"/>
        </w:rPr>
        <w:t xml:space="preserve">В мире, где нет чистоты, только бездушие царит. Бездушие, выедающее, как червь могильный, все до основания, оставляя лишь пустую оболочку человекообразия. Как разряженные манекены, снуют люди, обожающие внешние забавы. Но живущий внутри сердца обустраивает храм радости, зажигая пылающую лампаду духа. Ухоженный внутренний мир дает истечение чистоты в пространство мира человеческого. Лучами неизъяснимой благодати полнятся сердца простые. Они чуют, где сияет великая правда бытия. Этот свет чудесный исцеляет хвори тела и духа, давая успокоение всем мыслям разрушительным, которые грабят сокровищницу сознания. Изнутри идет как воскресение, так и разрушение основ ее. Из души покровом пульсирует мощь радиации духовной, излучения которой являют лучшую дезинфекцию пространства. </w:t>
      </w:r>
    </w:p>
    <w:p>
      <w:pPr>
        <w:pStyle w:val="Normal"/>
        <w:rPr>
          <w:rFonts w:eastAsia="MS Mincho;ＭＳ 明朝"/>
        </w:rPr>
      </w:pPr>
      <w:r>
        <w:rPr>
          <w:rFonts w:eastAsia="MS Mincho;ＭＳ 明朝"/>
        </w:rPr>
        <w:t>Отче Дивный! Отче Светлый! Направь стезю жизни моей в ту сторону, которая откроет тайны Новой Мудрости духу моему. К стопам Твоим припадаю, ибо дал образ праведной жизни земной каждой душе человеческой, озарив темень лесов радонежских чудесным светом Молитвы Своей. Научи стать подобным Тебе. Помоги удержаться от соблазнов мирского сладострастия. Исцели дух от порока непомерной человеческой похоти в разных видах ее. Отче, Преподобный Сергие! Любовью к Тебе открывая врата жизни будущей, верю в помощь Твою и защиту на всех путях моих. Да святится Имя Твое во веки веков! И да восстанет Русь, укрытая Покровом Пречистой и неиссякаемым тщанием Твоим! Слава Тебе, Светлый! Слава Тебе, Преподобный, и нескончаемая любовь народа! Без заступника перед Богородицей как может существовать дом жизни наш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99. Глобальный кризис связан с космическими явлениями, происходящими в нашей Солнечной системе. Энергии Нового Мира явлены с приближением и вхождением в пространство нашей малой вселенной планеты Урусвати. Старая мыслеформа уже не может вместить ту очищенную силу эволюции, которая привносится с потоком новых идей, сознаний и отдельных мыслей. Человеческая вселенная зависит от ее прикасаний к резервуару космического преображения. Не простое обозначение вех, но полное изменение формы и энергии небес наблюдается. И как ветхое вместилище может удержать бурлящие процессы космического развития, если только одно привхождение духовной планеты полностью меняет химизм пространства и духовное его содержание? </w:t>
      </w:r>
    </w:p>
    <w:p>
      <w:pPr>
        <w:pStyle w:val="Normal"/>
        <w:rPr>
          <w:rFonts w:eastAsia="MS Mincho;ＭＳ 明朝"/>
        </w:rPr>
      </w:pPr>
      <w:r>
        <w:rPr>
          <w:rFonts w:eastAsia="MS Mincho;ＭＳ 明朝"/>
        </w:rPr>
        <w:t>Мир получает инъекцию новой необратимости. Мир поднимает орбиту человеческого понимания на новую плоскость сознания. И ни отменить, ни остановить этот процесс не дано никому, ибо идет переустройство галактического уровня, когда плотное входит в пределы невидимости, когда мысль и чувства уплотняются. Даже само время подвержено воздействию великого духовного механизма переработки матер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0. Схождение орбит, слияние миров. Стремится время для вмещенья духа. Для многообразия нам не хватает слов, чтоб вырваться из замкнутого круга. Шаблон ли трафарет — стереотип, которым управляет механичность. Куда же делась слов сердечность — знак творчества, развития секрет? </w:t>
      </w:r>
    </w:p>
    <w:p>
      <w:pPr>
        <w:pStyle w:val="Normal"/>
        <w:rPr>
          <w:rFonts w:eastAsia="MS Mincho;ＭＳ 明朝"/>
        </w:rPr>
      </w:pPr>
      <w:r>
        <w:rPr>
          <w:rFonts w:eastAsia="MS Mincho;ＭＳ 明朝"/>
        </w:rPr>
        <w:t xml:space="preserve">Привычное не продвигает наше сознание. Привычное — обитель лени, когда пылью обыденности покрываются самые неповторимые явления. Умейте разглядеть россыпь чудес под покровом тумана майи. </w:t>
      </w:r>
    </w:p>
    <w:p>
      <w:pPr>
        <w:pStyle w:val="Normal"/>
        <w:rPr>
          <w:rFonts w:eastAsia="MS Mincho;ＭＳ 明朝"/>
        </w:rPr>
      </w:pPr>
      <w:r>
        <w:rPr>
          <w:rFonts w:eastAsia="MS Mincho;ＭＳ 明朝"/>
        </w:rPr>
        <w:t xml:space="preserve">Стирает время черты обаяния и молодости, отдавая их храму сердца чистого, жертвуя прошлое для будущего. </w:t>
      </w:r>
    </w:p>
    <w:p>
      <w:pPr>
        <w:pStyle w:val="Normal"/>
        <w:rPr>
          <w:rFonts w:eastAsia="MS Mincho;ＭＳ 明朝"/>
        </w:rPr>
      </w:pPr>
      <w:r>
        <w:rPr>
          <w:rFonts w:eastAsia="MS Mincho;ＭＳ 明朝"/>
        </w:rPr>
        <w:t>Стирает время прошлого черты, стирает радости и горькие обиды, рождая лики новой красоты, которые отвергнуты, забыты.</w:t>
      </w:r>
    </w:p>
    <w:p>
      <w:pPr>
        <w:pStyle w:val="Normal"/>
        <w:rPr>
          <w:rFonts w:eastAsia="MS Mincho;ＭＳ 明朝"/>
        </w:rPr>
      </w:pPr>
      <w:r>
        <w:rPr>
          <w:rFonts w:eastAsia="MS Mincho;ＭＳ 明朝"/>
        </w:rPr>
      </w:r>
    </w:p>
    <w:p>
      <w:pPr>
        <w:pStyle w:val="Normal"/>
        <w:rPr/>
      </w:pPr>
      <w:r>
        <w:rPr>
          <w:rFonts w:eastAsia="MS Mincho;ＭＳ 明朝"/>
        </w:rPr>
        <w:t xml:space="preserve">101. Зависть — семя ненависти. Будим учиться отстранять это удушающее чувство от сердца своего. Можно оправдаться, что ничто человеческое не чуждо духу, в плоть облаченному. Но разве зависть относится к проявлениям духовным? Это тот провод, по которому тьма посылает импульсы космического империла в каждое сердце. Но только великая и всенасыщающая сила любви может очистить пространство от смрада человеконенавистничества. </w:t>
      </w:r>
    </w:p>
    <w:p>
      <w:pPr>
        <w:pStyle w:val="Normal"/>
        <w:rPr>
          <w:rFonts w:eastAsia="MS Mincho;ＭＳ 明朝"/>
        </w:rPr>
      </w:pPr>
      <w:r>
        <w:rPr>
          <w:rFonts w:eastAsia="MS Mincho;ＭＳ 明朝"/>
        </w:rPr>
        <w:t>Вглядываясь в каждое сердце, как в зеркале, видишь многообразие внутреннего мира, носителем качеств которого является воплощенный. И та черта поведения или характера, которая нам наиболее близка или отвратительна, имеет место быть в каждом сознании в том или ином вид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2. Усталостью не заслоняй мечты. Вуаль скрывает красоты сиянье, смиряя ослепления черты и открывая нам распознаванье. Миг в нас чеканит новую судьбу. Все лучшее проявится нежданно. Вступив на восхождения тропу, придешь к вершине, за черту тумана. Священный Зов вращается в сердцах. Священный Зов Великого Владыки. Сверкает миг и истощает страх. Горят, как солнце, пламенные Лики. </w:t>
      </w:r>
    </w:p>
    <w:p>
      <w:pPr>
        <w:pStyle w:val="Normal"/>
        <w:rPr>
          <w:rFonts w:eastAsia="MS Mincho;ＭＳ 明朝"/>
        </w:rPr>
      </w:pPr>
      <w:r>
        <w:rPr>
          <w:rFonts w:eastAsia="MS Mincho;ＭＳ 明朝"/>
        </w:rPr>
        <w:t>Не нужно трясти скорпионов в банке. Пережалят друг друга. Азиатское турне полно новых нахожд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3. Сплавляем золото духа с лигатурой чувств и ума. Вода противится трансформации, но накапливает мощь знаний. Не нужно удивляться, что именно океан породил первые формы физической жизни. Концентрация мыслительной энергии в воде изменяет ее структуру до состояния целебности. Все лучшие лекарства и смертельные яды растворены в водной структуре. И только сам импульс человеческой мысли способен вызвать к жизни позитив или негатив. Эксперименты мировых ученых в этой области лишь подтверждают тот факт, что каждая пылинка несет в себе разумное начал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4. Путь в небеса указывает нам тончайшие возможности познанья. Мы прожжены энергией желанья. Нас огненная сторожит стена. Стена судьбы и лучших накоплений, всезнанья золотая чаша из малых и великих озарений. Из серых и золотых мгновений рождается премудрость наша.</w:t>
      </w:r>
    </w:p>
    <w:p>
      <w:pPr>
        <w:pStyle w:val="Normal"/>
        <w:rPr>
          <w:rFonts w:eastAsia="MS Mincho;ＭＳ 明朝"/>
        </w:rPr>
      </w:pPr>
      <w:r>
        <w:rPr>
          <w:rFonts w:eastAsia="MS Mincho;ＭＳ 明朝"/>
        </w:rPr>
        <w:t>Мы, в двух шагах стоящие от бессмертия, знаем о целесообразности такого решения. Мы знаем, что жизнь не кончается на одном отрезке существования. Беспредельность жизней так же реальна, как другие формы нескончаем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5. В каждом человеке, как в зеркале, видим свои собственные недостатки. Какой бы парадоксальной ни казалась эта мысль, но мы видим только то, что нам близко и что живет в нас. </w:t>
      </w:r>
    </w:p>
    <w:p>
      <w:pPr>
        <w:pStyle w:val="Normal"/>
        <w:rPr>
          <w:rFonts w:eastAsia="MS Mincho;ＭＳ 明朝"/>
        </w:rPr>
      </w:pPr>
      <w:r>
        <w:rPr>
          <w:rFonts w:eastAsia="MS Mincho;ＭＳ 明朝"/>
        </w:rPr>
        <w:t xml:space="preserve">Отложения мысли нельзя устранить химчисткой или водной обработкой. Следствия негативной мысли можно удалить лишь более высокой и благородной силой мышления. Как ни одно лохматое существо не устоит перед ликом огня, так и мысль серая тает подобно ледышке под лучами солнца. Как резцом невидимым, нашей мыслью судьба создает новые сочетания удачи. Не просто личное везение определяется, но благополучие сердечное для множества разуверившихся людей, уставших от безразличия и холода одиночества. Дух пытается пробиться через вечную мерзлоту людского обособления и расцвести цветами вдохновения, чтобы дать миру плод новых идей. Явлениям нового мышления свойственно непризнание большинством людей. </w:t>
      </w:r>
    </w:p>
    <w:p>
      <w:pPr>
        <w:pStyle w:val="Normal"/>
        <w:rPr>
          <w:rFonts w:eastAsia="MS Mincho;ＭＳ 明朝"/>
        </w:rPr>
      </w:pPr>
      <w:r>
        <w:rPr>
          <w:rFonts w:eastAsia="MS Mincho;ＭＳ 明朝"/>
        </w:rPr>
        <w:t xml:space="preserve">Плод жизни разбрасывает семена грядущего в окружающее пространство. Из каждого семени, даже самого малого, растет колос возможностей. И диапазон приложения всеначальной энергии обогащается рождением новых духовных завоеваний. И какая неведомая форма, вмещающая ее, появится в этом мире, нельзя предугадать в деталях, но общая тенденция достаточно известна даже для непосвященных. </w:t>
      </w:r>
    </w:p>
    <w:p>
      <w:pPr>
        <w:pStyle w:val="Normal"/>
        <w:rPr>
          <w:rFonts w:eastAsia="MS Mincho;ＭＳ 明朝"/>
        </w:rPr>
      </w:pPr>
      <w:r>
        <w:rPr>
          <w:rFonts w:eastAsia="MS Mincho;ＭＳ 明朝"/>
        </w:rPr>
        <w:t>Используя творчество великой судьбы, нужно не пропустить незаметный узор существования, которым высшее соединяется с земным. Небесное восхождение — это искусство замечать удачу через подробности священных знаков. Основная задача жизни в плотном мире, помимо получения опыта в близком контакте с миром воплощенных стихий, — это воссоздание на земле Мира Богов, со всеми его духовными законами и высоким порядком. Каждый человек, становясь по форме и физическому подобию богом, должен стать им и по качеству внутреннего содержа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6. Имеющий Учителя как запасной туз в рукаве рискует остаться жить на развалинах. Жизнь не карточное состязание шулеров, но честная игра знатоков. Бросаясь на волне от одного края проруби к другому, не мудрено обрести участь человеческой мерзости. Удел тех, кто во зле одержания перечеркивает священные книги или сжигает их, — отбросить себя на множество манвантар назад. Кощунникам не место в первых рядах. Лишь смирение искупления должно очистить оболочку, закрывающую зерно духа. </w:t>
      </w:r>
    </w:p>
    <w:p>
      <w:pPr>
        <w:pStyle w:val="Normal"/>
        <w:rPr>
          <w:rFonts w:eastAsia="MS Mincho;ＭＳ 明朝"/>
        </w:rPr>
      </w:pPr>
      <w:r>
        <w:rPr>
          <w:rFonts w:eastAsia="MS Mincho;ＭＳ 明朝"/>
        </w:rPr>
        <w:t xml:space="preserve">Многие пытаются попасть в Сад Блаженства, минуя Врата Труда. Темный лес ожидания полон монстров, порожденных страхами и вожделениями. И уничтожить их можно лишь преобразованием низшего качества энергий в хрустальные излучения духовности. Лучистость ее дает как способность путешествия в дальние миры, так и мощь делимости сознания для выполнения особых задач целесообразности. </w:t>
      </w:r>
    </w:p>
    <w:p>
      <w:pPr>
        <w:pStyle w:val="Normal"/>
        <w:rPr>
          <w:rFonts w:eastAsia="MS Mincho;ＭＳ 明朝"/>
        </w:rPr>
      </w:pPr>
      <w:r>
        <w:rPr>
          <w:rFonts w:eastAsia="MS Mincho;ＭＳ 明朝"/>
        </w:rPr>
        <w:t xml:space="preserve">Труд сердца так же тяжек и ответственен, как и любой другой. Сердце, источающее добрые мысли, устает в этом мире. Но возобновление сил огня неминуемо. Если мысль блага послана, ответ пространства будет благодарностью и признательностью. Любите — и получайте печать Мира Любви без лишнего жеманства и дешевых эффектов. </w:t>
      </w:r>
    </w:p>
    <w:p>
      <w:pPr>
        <w:pStyle w:val="Normal"/>
        <w:rPr>
          <w:rFonts w:eastAsia="MS Mincho;ＭＳ 明朝"/>
        </w:rPr>
      </w:pPr>
      <w:r>
        <w:rPr>
          <w:rFonts w:eastAsia="MS Mincho;ＭＳ 明朝"/>
        </w:rPr>
        <w:t>Прошлые заботы становятся ничтожными, а притворство являет лишь радужную пыль безобразия при своем рождении. Пыль никто не хранит. Ее стирают с лица земли как средство, заслоняющее земное зрение. Но пыль золотая, формирующая тело мысли, есть облака живых духов огня, привлеченных импульсами космической любви. Именно она создает невидимые магнитные зерна будущих эгрегоров, которые вовлечены в построение нового духовного ми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7. Панибратство — оружие майи, когда, используя предрасположенность открытого сердца быть внимательным к каждому явлению человеческого сознания, серые люди пытаются поставить себя на один уровень с гигантами духа. Заблудившись в лесу собственных проблем, они пытаются и других вовлечь в круговые танцы заблуждений вокруг трех сосен, не ведая того, что обогнавшие их существа обладают даром распознавания на мыслительном уровне. Это не инстинкт, заложенный в крови, но память духа, сокрытая в сознательных энергиях, ткущих чуткость ауры. </w:t>
      </w:r>
    </w:p>
    <w:p>
      <w:pPr>
        <w:pStyle w:val="Normal"/>
        <w:rPr>
          <w:rFonts w:eastAsia="MS Mincho;ＭＳ 明朝"/>
        </w:rPr>
      </w:pPr>
      <w:r>
        <w:rPr>
          <w:rFonts w:eastAsia="MS Mincho;ＭＳ 明朝"/>
        </w:rPr>
        <w:t xml:space="preserve">Огненные нити, как струны лиры Космического Бога, звенят от касания высочайшего напряжения творческих мыслей. Подражание Богам создает силу преображения. Нити связи являют притяжение духа к Сферам Огненным. Без замыкания сердечных токов на высшей цели и сама земная жизнь не имеет смысла. </w:t>
      </w:r>
    </w:p>
    <w:p>
      <w:pPr>
        <w:pStyle w:val="Normal"/>
        <w:rPr>
          <w:rFonts w:eastAsia="MS Mincho;ＭＳ 明朝"/>
        </w:rPr>
      </w:pPr>
      <w:r>
        <w:rPr>
          <w:rFonts w:eastAsia="MS Mincho;ＭＳ 明朝"/>
        </w:rPr>
        <w:t>В простоте открываются самые глубокие проявления истины. Мудрость не любит хитросплетений лукавого словоблудия. Слово драгоценно, как семя, рождающее нового творца. Но те говоруны, которые мнят себя приобщенными к числу избранных, носят на лице маску сиюминутного легкомысл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08. Сострадаем миру, но не будем жалеть тех, кто сам себя лишает возможности преуспеяния. Одолевая низшие слои, стрела воли устремлена вверх. И если она искривляет путь и траекторию полета, то нужно искать причину в том, кто послал ее. Много тех, кто, не желая расстаться с искушениями жизни земной, пытается шагнуть во Врата Тонкого Мира. Только чистый человек способен войти в пламя и остаться невредимым. Пламенем рожденное в пламени живет, и вне его трудно ему существовать. Дыхание огненное, уничтожающее скверну, поражает пыльные бури, расплодившие гнезда заразы. Для серебра чистого не страшна мысль пламенная. Она лишь дух очищения святого. Она лишь сияющее перо из Пламенных Крыльев Господа. Святость красоты несказанной да осенит сердца ваш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09. Значение событий доносим в достойной форме. Время как таковое не терпит отношений ростовщических. Важно накопить энергию для максимального вмещения в него событий внутренних. Фактор последнего мгновения указывает на то, как можно всю жизнь вложить в состояние последнего вздоха физической жизни. Важнейшие явления, изменяющие ход мировой истории, часто стремительны, как росчерк предательского пера. Но не все пьяные оргии оканчиваются гибелью империй, как это произошло в Беловежской Пуще. Теперь понятна та печаль из слов знаменитой песни, которая связана с этим названием. </w:t>
      </w:r>
    </w:p>
    <w:p>
      <w:pPr>
        <w:pStyle w:val="Normal"/>
        <w:rPr>
          <w:rFonts w:eastAsia="MS Mincho;ＭＳ 明朝"/>
        </w:rPr>
      </w:pPr>
      <w:r>
        <w:rPr>
          <w:rFonts w:eastAsia="MS Mincho;ＭＳ 明朝"/>
        </w:rPr>
        <w:t>Накопление критической массы духовных энергий обязательно должно закончиться взрывом. Ибо творящие взрывы создают эволюцию космоса, разнося материю в дальние области Беспредельности, чтобы собрать метеорную пыль в новые образования. Этот принцип следует законам незримого мира, в котором энергии заменяют материю. Крушение и нарождение идей есть та же трансформация Великого Абсолюта, не прекращающего через пространство творить неповторимость нового.</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0. Человеческое ослепление золотой пылью так велико. Но путник, идущий по горной тропе, не может обойтись без усталости, связанной со спуском и подъемом. Не будем пугаться, если дождь и пыль летят в глаза. Главное — избежать заблуждений сознания. Голос ума как шипение змеи. Но шепот духа безмолвен, как легкий шорох цветущего сада. Даже из опавших лепестков можно сложить мозаику великолепную, источающую букет тончайших ароматов. Картины будущего будут нести на себе голографичность не только изображений, но звуков и запахов. </w:t>
      </w:r>
    </w:p>
    <w:p>
      <w:pPr>
        <w:pStyle w:val="Normal"/>
        <w:rPr>
          <w:rFonts w:eastAsia="MS Mincho;ＭＳ 明朝"/>
        </w:rPr>
      </w:pPr>
      <w:r>
        <w:rPr>
          <w:rFonts w:eastAsia="MS Mincho;ＭＳ 明朝"/>
        </w:rPr>
        <w:t>Эра уплотнения астрала не может наступить стремительно, хотя уже наблюдаются кое-где первые эпизоды общемирового явления. Неповторимость человеческого мышления торопит развитие духовных мировых процессов. Эволюционные волны наталкиваются на стену глухого неприятия и игнорирования. Словно живущий на песчаном острове не замечает того, что волны после каждого шторма съедают часть его. И все равно, вопреки всему, он отказывается перебраться наверх, в тропические леса, под защиту неприступных скал. Как может начаться исправление, если нет сознания опасности от неправильных действий? Ищущий проторенной тропы набьет не одну шишку и изорвет не один запас одежды о колючки, прежде чем найдет выход из зарослей заблужд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1. Волны вселенских эволюционных процессов через культуру как высшее проявление Космической Красоты воплощаются в художественные и научные открытия, отражающие отдельные фрагменты общекосмических процессов. Постепенное угасание этих импульсов приводит к истощению канала связи с Высшим Миром. Кали-Юга обозначила тупик или обезображивание общей духовной картины мира. Но древность до поры до времени хранит знание, которое может быть понято только сознанием будущего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2. Вхождение в мир сновидений, или сознательное путешествие в мире мыслей, требует положительного настроя сознания. Ничто не должно омрачать дух перед великим или малым переходом границы миров. В каком состоянии пребывает сознание в последний момент, в тот слой оно и попадает. Восторженность или угнетение, радость или страдание выстраивают магнит, к которому притягивается мысленный атом. Для поднятия настроения вечером употреблялись не только молитвы и ароматные курения, но и музыка, способствующая гармонизации духовных импульсов. Массаж нижних конечностей применялся во многих традициях как средство, помогающее выходу тонкого тела. Такая процедура способствовала избавлению от духов нежелательных и осуществлялась с применением ароматических масел, связанных астрологически с определенными частями физического тела. </w:t>
      </w:r>
    </w:p>
    <w:p>
      <w:pPr>
        <w:pStyle w:val="Normal"/>
        <w:rPr>
          <w:rFonts w:eastAsia="MS Mincho;ＭＳ 明朝"/>
        </w:rPr>
      </w:pPr>
      <w:r>
        <w:rPr>
          <w:rFonts w:eastAsia="MS Mincho;ＭＳ 明朝"/>
        </w:rPr>
        <w:t xml:space="preserve">Умение настраивать сознание на переход создает разные уровни сознательного отслеживания этапов выхода и возвращения тонкого тела. Это весьма существенно для общей картины развития и приобретения понимания, что жизнь не прекращается, но имеет способность перехода в другие формы существования при полном сохранении разума, что является началом настоящего ученичества. </w:t>
      </w:r>
    </w:p>
    <w:p>
      <w:pPr>
        <w:pStyle w:val="Normal"/>
        <w:rPr>
          <w:rFonts w:eastAsia="MS Mincho;ＭＳ 明朝"/>
        </w:rPr>
      </w:pPr>
      <w:r>
        <w:rPr>
          <w:rFonts w:eastAsia="MS Mincho;ＭＳ 明朝"/>
        </w:rPr>
        <w:t xml:space="preserve">Не легкомысленное пережевывание оккультных терминов следование принципам Братства, но суровая дисциплина сердца и, прежде всего остального, развитие неосуждения, незлобивости и общего понимания страдания души в земных путях существования. Через сострадание зарождается великое чувство любви ко всему человечеству, каким бы оно убогим и униженным ни было. Любить состоятельных, красивых и известных гораздо приятнее и легче, чем обездоленных и бедных. Но все великие духи приходили к простым людям, обремененным заботами о хлебе насущном и каждодневном пропитании, убеждая людей в том, что они никогда не бывают и не могут быть покинуты. </w:t>
      </w:r>
    </w:p>
    <w:p>
      <w:pPr>
        <w:pStyle w:val="Normal"/>
        <w:rPr>
          <w:rFonts w:eastAsia="MS Mincho;ＭＳ 明朝"/>
        </w:rPr>
      </w:pPr>
      <w:r>
        <w:rPr>
          <w:rFonts w:eastAsia="MS Mincho;ＭＳ 明朝"/>
        </w:rPr>
        <w:t>Оптимизм, единожды осознанный, явлен как ведущая сила лучшей кармы. Печаль не помощница в делах священных. Недаром вера есть высшая форма надежды. Но не только упование, но вдохновение помощи Высшим Силам и участие в делах ускорения эволюции — лучший труд.</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3. Поднявшийся на вершину думает, как опуститься в долину, на самое ее дно, к тем, кто смотрит на сияющую Белую Гору, не зная пути к Серебряному Храму. Но постигшему уже не нужно одиночества для сосредоточения. Он готов отдать слово свое как драгоценность сердца. Распятый на кресте этого мира прикован гвоздями чувств к плоти земной. И чтобы вырваться из плена мира плотного, нужно вырвать с болью и кровью гвозди привязанностей. И лишь тогда крылья вознесут дух к вершине. </w:t>
      </w:r>
    </w:p>
    <w:p>
      <w:pPr>
        <w:pStyle w:val="Normal"/>
        <w:rPr>
          <w:rFonts w:eastAsia="MS Mincho;ＭＳ 明朝"/>
        </w:rPr>
      </w:pPr>
      <w:r>
        <w:rPr>
          <w:rFonts w:eastAsia="MS Mincho;ＭＳ 明朝"/>
        </w:rPr>
        <w:t>Ангел Пути — рядом с тем, кто охвачен безумием вечного странствия, ибо нет ему покоя на одном месте. И Агасфер указан как символ вечных поисков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4. Усталость может проистекать от того, что некоторые люди освоили сознательное существование в двух мирах. Но привыкшему жить вовне трудно постоянно пребывать в мире подсознания или, вернее, развитого сознания. Когда дух отрывается от земли, он может увлекать за собой и тех, кого любит, действуя по проводам сердечной связи. Каждое чувство высокое соединяет миры, питаясь энергией Тонкого Мира. Без слияния миров невозможно ощутить полноту непреходящей радости.</w:t>
      </w:r>
    </w:p>
    <w:p>
      <w:pPr>
        <w:pStyle w:val="Normal"/>
        <w:rPr>
          <w:rFonts w:eastAsia="MS Mincho;ＭＳ 明朝"/>
        </w:rPr>
      </w:pPr>
      <w:r>
        <w:rPr>
          <w:rFonts w:eastAsia="MS Mincho;ＭＳ 明朝"/>
        </w:rPr>
        <w:t>Я шепотом произнесу слова, послав их в очарованные дали, не ощущая счастья иль печали, но лишь любовь, в которой жизнь жива. Как в глубине раскрытого цветка росинка прячется, вобрав благоуханье, так воплощенья тонкого рука хранит в себе сокровище быванья. Пусть небо смотрит в дом наш свысока. В немеркнущей воде существованья омылись звезды, солнце, облака. Скрепи огонь миров священной тайн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15. Попираемые ногой времени, бредут узники жизни. Не кандалы тел, но мысли и привязанности создают цепи, мешающие движению. Над таинством физического бывания сияет пламя духовной жизни, лучи которого, проникая в тоску будничности, заставляют сиять кристаллы древних накоплений. Овладение знанием, как и достижение совершенства в какой-либо из областей искусства, музыки, науки, литературы или иной формы человеческой деятельности, приводит разве что к скептицизму, но в конечном счете к достижению покоя в душе и осознанию правоты добра. Законы блага есть установления Высшего Мира. Без этого не может существовать порядок, удерживающий гармонию мира. Зло не способно создавать предметы великого воздействия добра и тем более удержать поток энергии созидающей. Его импульсивность не создает огненного тока творческой энергии. Хаотичность взрывов ненависти разрушает зеркало простран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6. Относитесь бережно к неимущим, пребывая в их среде и разделяя весь образ их жизненной простоты. Большинство человеческих существ пребывает в бедности, но от того не становится злее и яростнее, просто обходясь малым и отдавая предпочтение труду земному, зная, что никто не накроет им стола и не подаст куска хлеба к обеду. Воплощение в рабочих и крестьянских семьях учит оценивать роль тяжелого и каждодневного труда. Карма трудящегося быстро приносит свои результаты. Пот напряжения превращается в вино и хлеб. Разбудить любознательность простого человека очень легко. Он жаден до нового знания, чем и пользуются владельцы теле- и радиоканалов, подсовывая дешевую развлекуху вместо серьезной духовной работы с множеством сознаний. </w:t>
      </w:r>
    </w:p>
    <w:p>
      <w:pPr>
        <w:pStyle w:val="Normal"/>
        <w:rPr>
          <w:rFonts w:eastAsia="MS Mincho;ＭＳ 明朝"/>
        </w:rPr>
      </w:pPr>
      <w:r>
        <w:rPr>
          <w:rFonts w:eastAsia="MS Mincho;ＭＳ 明朝"/>
        </w:rPr>
        <w:t xml:space="preserve">Посланцы наши не отличаются от толпы. Их одежда так же скромна и запылена от бесконечных странствий. Пыль многих миров оставила след в их ауре, и опыт общения с простыми людьми — лучшая школа получения жизненного опыта. Народ отзывчив, несмотря на всю невежественность и пьянство, искусственно насаждаемые. </w:t>
      </w:r>
    </w:p>
    <w:p>
      <w:pPr>
        <w:pStyle w:val="Normal"/>
        <w:rPr>
          <w:rFonts w:eastAsia="MS Mincho;ＭＳ 明朝"/>
        </w:rPr>
      </w:pPr>
      <w:r>
        <w:rPr>
          <w:rFonts w:eastAsia="MS Mincho;ＭＳ 明朝"/>
        </w:rPr>
        <w:t xml:space="preserve">Эпоха Водолея, в которой водительницей назначена Россия, начинается с усиления космических энергий, чьи потоки оказывают воздействие на волевые и сердечные центры живых существ. Мысль плотных стихий и та усилилась, вторгаясь в человеческое сознание подобно коротковолновым передатчикам. Но от этих действий не только вред присутствует, но очевидная польза, ибо мудрость стихийных духов гораздо основательнее детской наивности человеческого сознания. Человека легко обмануть, увлекая посторонними яркими явлениями. Вдохнув аромат цветов забвения, можно легко заблудиться в чащобе пустых мечтаний. </w:t>
      </w:r>
    </w:p>
    <w:p>
      <w:pPr>
        <w:pStyle w:val="Normal"/>
        <w:rPr>
          <w:rFonts w:eastAsia="MS Mincho;ＭＳ 明朝"/>
        </w:rPr>
      </w:pPr>
      <w:r>
        <w:rPr>
          <w:rFonts w:eastAsia="MS Mincho;ＭＳ 明朝"/>
        </w:rPr>
        <w:t>Простому народу дана мудрость веков. По-другому она не может сохраниться, ибо истина раздроблена по искоркам и роздана сердцам многим. Будущее отдано неимущим и тем, кто не привязан к плодам труда своего.</w:t>
      </w:r>
    </w:p>
    <w:p>
      <w:pPr>
        <w:pStyle w:val="Normal"/>
        <w:rPr>
          <w:rFonts w:eastAsia="MS Mincho;ＭＳ 明朝"/>
        </w:rPr>
      </w:pPr>
      <w:r>
        <w:rPr>
          <w:rFonts w:eastAsia="MS Mincho;ＭＳ 明朝"/>
        </w:rPr>
      </w:r>
    </w:p>
    <w:p>
      <w:pPr>
        <w:pStyle w:val="Style12"/>
        <w:spacing w:before="0" w:after="0"/>
        <w:rPr>
          <w:rFonts w:eastAsia="MS Mincho;ＭＳ 明朝"/>
          <w:bCs w:val="false"/>
          <w:iCs w:val="false"/>
        </w:rPr>
      </w:pPr>
      <w:r>
        <w:rPr>
          <w:rFonts w:eastAsia="MS Mincho;ＭＳ 明朝"/>
          <w:bCs w:val="false"/>
          <w:iCs w:val="false"/>
        </w:rPr>
        <w:t xml:space="preserve">117. Мысленный контакт с энергетическими формами жизни случается постоянно. Нас окружает множество форм энергий, подобных зерну мысли, исходящих от разных стихий, предметов и образований пространства. Каждый камень, дерево, тропа и ручей источают энергию мысленного творчества. Каждый звук и аромат переносят часть единой созидающей мысли природы. «Всякое дыхание да хвалит Господа!» — принцип сотрудничества сил вселенной. </w:t>
      </w:r>
    </w:p>
    <w:p>
      <w:pPr>
        <w:pStyle w:val="Style12"/>
        <w:spacing w:before="0" w:after="0"/>
        <w:rPr>
          <w:rFonts w:eastAsia="MS Mincho;ＭＳ 明朝"/>
          <w:bCs w:val="false"/>
          <w:iCs w:val="false"/>
        </w:rPr>
      </w:pPr>
      <w:r>
        <w:rPr>
          <w:rFonts w:eastAsia="MS Mincho;ＭＳ 明朝"/>
          <w:bCs w:val="false"/>
          <w:iCs w:val="false"/>
        </w:rPr>
        <w:t xml:space="preserve">Аурическая свита состоит из концентрированных облаков высших мыслей, которые явлены как советники, побуждающие к деяниям. Осадок мыслей воплощается в форму исполнения желаний. Звездный дождь превращается в дела прекрасные, обогащающие пространство энергиями благородства. Химизм любви соединяет силы. Живое Слово утверждает Закон Жизни. Дух человеческий не обладает правом утверждать Законы Божественные. Даже Моисею и пророкам это не было дано. Но все же через великое дыхание Живого Слова до рода человеческого доходят волны Небесного Аромата. И без присутствия их в жизни земной ни одно государство на планете не могло бы существовать. Мощь Высшей Чистоты и Красоты устанавливает непреходящесть их воздействия на каждую часть плотного мира. </w:t>
      </w:r>
    </w:p>
    <w:p>
      <w:pPr>
        <w:pStyle w:val="Style12"/>
        <w:spacing w:before="0" w:after="0"/>
        <w:rPr>
          <w:rFonts w:eastAsia="MS Mincho;ＭＳ 明朝"/>
          <w:bCs w:val="false"/>
          <w:iCs w:val="false"/>
        </w:rPr>
      </w:pPr>
      <w:r>
        <w:rPr>
          <w:rFonts w:eastAsia="MS Mincho;ＭＳ 明朝"/>
          <w:bCs w:val="false"/>
          <w:iCs w:val="false"/>
        </w:rPr>
        <w:t>Обнажены тела горных вершин, рожденных в лоне Матери Огня. Открыт дух их ветру, воде, зною и холоду. Звезды, луна и солнце ласкают их взглядом своим. И разве велика и неприступна была бы их крепость, если бы сила Высших Прообразов не удерживала в них план свой? Прообраз, или мысленная основа, сцепляет части грубых стихий, которые собираются вокруг магнитного средоточия. Кровь земли нашей течет в ручьях и в венах человеческих и животного мира. Дух Божий пропитал великие и малые сознания. Нет в мирах более сильной связи, чем единство силы Матери Великой со Вселенной. Цепь жизненной силы соединяет духовным электричеством все образования, пронизывая световой энергией явления всех семи миров. Власть Духа Света, словно живая сеть, удерживает построения мира. Крепость каменная не может стоять без раствора, как дружба — без чувства любви.</w:t>
      </w:r>
    </w:p>
    <w:p>
      <w:pPr>
        <w:pStyle w:val="Normal"/>
        <w:rPr>
          <w:rFonts w:eastAsia="MS Mincho;ＭＳ 明朝"/>
          <w:bCs/>
          <w:iCs/>
        </w:rPr>
      </w:pPr>
      <w:r>
        <w:rPr>
          <w:rFonts w:eastAsia="MS Mincho;ＭＳ 明朝"/>
          <w:bCs/>
          <w:iCs/>
        </w:rPr>
      </w:r>
    </w:p>
    <w:p>
      <w:pPr>
        <w:pStyle w:val="Normal"/>
        <w:rPr>
          <w:rFonts w:eastAsia="MS Mincho;ＭＳ 明朝"/>
        </w:rPr>
      </w:pPr>
      <w:r>
        <w:rPr>
          <w:rFonts w:eastAsia="MS Mincho;ＭＳ 明朝"/>
        </w:rPr>
        <w:t xml:space="preserve">118. Не уйти от самого себя. Не утолить тоску разлуки души и тела. Миллионы людей живут, не замечая своей бездушности. Но для нас каждая потеря энергии сострадания болезненна. Но без нее не достичь миру расширения сознания, которое должно охватывать все новые и новые сферы сознания. В бездушии мир погружается во тьму подземелий, где гномы берегут свои сокровища. Но для нас открыты все тринадцать небес. Взяв даже искорку из каждого, уже станешь звездой путеводной. </w:t>
      </w:r>
    </w:p>
    <w:p>
      <w:pPr>
        <w:pStyle w:val="Normal"/>
        <w:rPr>
          <w:rFonts w:eastAsia="MS Mincho;ＭＳ 明朝"/>
        </w:rPr>
      </w:pPr>
      <w:r>
        <w:rPr>
          <w:rFonts w:eastAsia="MS Mincho;ＭＳ 明朝"/>
        </w:rPr>
        <w:t xml:space="preserve">Возжигающий огонь сердца создает для мира светоч новый. Пепел зла, облепивший свет души, осыпается, в пыль превращенный. Солнцем чистым сквозь туман мысленного мира светит зерно монады. И в этом свете — величайшее знание Красоты, питающее дух невидимый. Кто уклонится от прекрасного? Даже дремучая душа видит превосходство истины, в красоте заложенной, ибо форма должна соответствовать содержанию. Иначе красота потускневшая не привлечет взора даже бабочек-однодневок. Дух, восторг рождающий, должен хранить в себе огонь сокровенный. Обаяние не просто предмет обольщения, но сила любви накопленной, свет которой просачивается через все сосуды, его хранящие. Даже темное стекло не может удержать лучи ослепительные. </w:t>
      </w:r>
    </w:p>
    <w:p>
      <w:pPr>
        <w:pStyle w:val="Normal"/>
        <w:rPr>
          <w:rFonts w:eastAsia="MS Mincho;ＭＳ 明朝"/>
        </w:rPr>
      </w:pPr>
      <w:r>
        <w:rPr>
          <w:rFonts w:eastAsia="MS Mincho;ＭＳ 明朝"/>
        </w:rPr>
        <w:t>В глазах Неба человек еще ближе и дороже, чем для родителей земных, ибо Небесные Отец и Мать видят в форме земной ангела, заключенного в покровы плоти, и все его божественные потенции. Но глаза обыденности лишь едва скользят по внешности человеческой. Но земные отец и мать любят детей как часть себя, продолжающую странствие сквозь время. Но речь мудреца красноречивее многих дел земных, ибо благородством вдохновения напитывает пространство земное. Люди готовы к действию. Но как сотворить достойное, если не знаешь, к чему приложить руки сво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19. Многие считают слияние сознаний и установление гармоничного отношения между людьми колдовством или чарами, подчиняющими человеческую волю какой-то одной цели. Это вопиющее заблуждение может умышленно распространяться для опошления общемировой задачи. Ибо без гармонии и соединения сознаний невозможно сдвинуть вперед скрипучий воз человеческих накоплений. Для тьмы дискредитация светлых начинаний — основное занятие. Ведь суперменство, одинокое и гордое, есть психология тьмы. Она не терпит добровольного общего устремления, в котором мысль обретает силу реализации. </w:t>
      </w:r>
    </w:p>
    <w:p>
      <w:pPr>
        <w:pStyle w:val="Normal"/>
        <w:rPr>
          <w:rFonts w:eastAsia="MS Mincho;ＭＳ 明朝"/>
        </w:rPr>
      </w:pPr>
      <w:r>
        <w:rPr>
          <w:rFonts w:eastAsia="MS Mincho;ＭＳ 明朝"/>
        </w:rPr>
        <w:t xml:space="preserve">Для Запада действует один незыблемый закон: «Мой дом — моя крепость!» Поэтому так тяжко вырваться из теплой и уютной Европы и Америки в дикий простор духовных лишений. Зачем им Тибет или Гималаи, если это так далеко и неуютно? Дисциплина духа не для них, ибо внешнее пленило тело. </w:t>
      </w:r>
    </w:p>
    <w:p>
      <w:pPr>
        <w:pStyle w:val="Normal"/>
        <w:rPr>
          <w:rFonts w:eastAsia="MS Mincho;ＭＳ 明朝"/>
        </w:rPr>
      </w:pPr>
      <w:r>
        <w:rPr>
          <w:rFonts w:eastAsia="MS Mincho;ＭＳ 明朝"/>
        </w:rPr>
        <w:t>Любые попытки соединить сердца общим делом будут разбиваться о скалы непонимания — как набегающие волны, когда возврат напряжения к изначальной стадии неминуем. И сколько потребуется усилий, чтобы собрать на острие устремлений новые энерг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0. Трепет жизни есть непрестанный импульс Великого Сознания, рождающий во вселенной ритм Великого Дыхания. Именно оно создает движение частиц как начало духовного электричества, или основу Всенаполняющего Агни. Трепет жизни вовлекает в свои вихри все архетипы, идеи и построения мировых структур и внутреннего мира человечества. Протомысль может быть не связана с началом формирования индивидуального мышления, но она воздействует на общее развитие сознания и его одухотворение. </w:t>
      </w:r>
    </w:p>
    <w:p>
      <w:pPr>
        <w:pStyle w:val="Normal"/>
        <w:rPr>
          <w:rFonts w:eastAsia="MS Mincho;ＭＳ 明朝"/>
        </w:rPr>
      </w:pPr>
      <w:r>
        <w:rPr>
          <w:rFonts w:eastAsia="MS Mincho;ＭＳ 明朝"/>
        </w:rPr>
        <w:t xml:space="preserve">Развитой дух не нуждается в прерогативе ума, ибо знает изначально то, к чему его приведут извилистые пути лукавого мышления. В конечном счете, выбор сознания согласовывается с явлением решения души. Люди с острым чувством совести, обладающие повышенной реакцией на справедливость, наиболее близки к правильной реакции. Они понимают принцип: «Да будет воля Твоя!» — практически не отторгая силы кармы своими обвинениями, но зная, что нет более беспристрастного и справедливого судьи, чем Мать Судьба. </w:t>
      </w:r>
    </w:p>
    <w:p>
      <w:pPr>
        <w:pStyle w:val="Normal"/>
        <w:rPr>
          <w:rFonts w:eastAsia="MS Mincho;ＭＳ 明朝"/>
        </w:rPr>
      </w:pPr>
      <w:r>
        <w:rPr>
          <w:rFonts w:eastAsia="MS Mincho;ＭＳ 明朝"/>
        </w:rPr>
        <w:t>Даже Беспричинная Причина после пралайи несет на себе следствия прошлых деяний. Растворение произошло, но тончайший вихрь энергий, зажженный первым импульсом Сознания, хранит на себе печать Первооснов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1. Вместо сердца Камень Драгий, Великий Светоч Миров, поместим в твердыне нашего духа. Зажжем Великое Солнце Любви, к которому устремятся миллионы тех, кто замерз во тьме непонимания. Но не для того, чтобы опалить крылья свои, — для зажжения зерна духа устремляемся навстречу людям, как бы тяжек ни был груз такого общения. Даже по искорке забирая, можно истощить сердце любящее. Но пламя любви не боится терять искры силы своей. Чем больше оно изливает огонь, тем сильнее мощь пламени возрастае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2. Когда Олула скажет мне о Великом Путнике, я сердцем услышу ту весть тишины, которая приоткроет страницы Великой Книги Акаши. В оазисе Ибн-Рагима, в тени финиковых пальм, скрывающих дивное озеро пресной воды, был брошен проходящим на юг караваном умирающий отрок без рода и племени. Шейх принял его как родного и выходила Олула, жена его, — от лихорадки страдающего и тщедушного подростка, что, словно тростинка, был тонок и слаб. Для местных был странен его тонкий образ. Он был синеглазым и с волосами цвета созревшей пшеницы. Он не понимал наречий пустыни, но знал, что в Аравии где-то существует долина, что названа землею урусов. И шел он туда, думая, что найдет там потерянную в прошлом, любимую мать. Страдания пути и голод, холод и унижения терпел он, пока наконец не добрался до царства песков золоты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3. Любить человечество так трудно. Люди не так низки, чтобы на них не обращали внимания и не удостаивали милосердия. Даже слово сострадательное может иметь значение кармического взрыва. Искупление долго длится, но раскаяние — начало его. Но трудно смирить инерцию страсти и направить ее в иное творческое русло. Любить — прежде всего, жалеть и сострадать, отдавая часть души сердцу, отягченному невзгодами. Трудно понять единство энергий переживания, когда ток чувств электризует многочисленные толп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4. Повторяя беспрестанно урок наслаждений, которые невозможно утолить, мы истощаем сокровищницу духа. Да, она неисчерпаема по глубине сил своих, но только мудрость способна превратить россыпь алмазов спящих энергий в бриллианты высшего познания. </w:t>
      </w:r>
    </w:p>
    <w:p>
      <w:pPr>
        <w:pStyle w:val="Normal"/>
        <w:rPr>
          <w:rFonts w:eastAsia="MS Mincho;ＭＳ 明朝"/>
        </w:rPr>
      </w:pPr>
      <w:r>
        <w:rPr>
          <w:rFonts w:eastAsia="MS Mincho;ＭＳ 明朝"/>
        </w:rPr>
        <w:t xml:space="preserve">Явления земной жизни наряжены во множество одежд обыденности. И для того чтобы понять суть и закономерность происходящего, нужно убрать наряды земные, режущие глаз своей пестротой, и найти тот только родственный цвет события, который наиболее ярко выявит всю богатую палитру полноты понятий. </w:t>
      </w:r>
    </w:p>
    <w:p>
      <w:pPr>
        <w:pStyle w:val="Normal"/>
        <w:rPr>
          <w:rFonts w:eastAsia="MS Mincho;ＭＳ 明朝"/>
        </w:rPr>
      </w:pPr>
      <w:r>
        <w:rPr>
          <w:rFonts w:eastAsia="MS Mincho;ＭＳ 明朝"/>
        </w:rPr>
        <w:t xml:space="preserve">События лишь звездочки огромного механизма Кармы, заставляющие вращаться всю систему взаимосвязей. Нити радости и горя, надежд и разочарований, устремлений и бессмысленности, таинств и заблуждений — все это создает радужный вихрь майи, закрывающий назначение подлинного процесса ежемгновенного рождения и умирания истины. Когда на смену того малого заблуждения приходит новая истина, которая может быть более правильной, но недостаточно исчерпывающей, все же происходит медленное движение познавания и открытие новых и новых планов истины, которых бесчисленное множество. </w:t>
      </w:r>
    </w:p>
    <w:p>
      <w:pPr>
        <w:pStyle w:val="Normal"/>
        <w:rPr>
          <w:rFonts w:eastAsia="MS Mincho;ＭＳ 明朝"/>
        </w:rPr>
      </w:pPr>
      <w:r>
        <w:rPr>
          <w:rFonts w:eastAsia="MS Mincho;ＭＳ 明朝"/>
        </w:rPr>
        <w:t>Ураган страстей поднимает гигантские волны энергий. Сила мощи всеначальной может захлестывать сознание, закрывая небо серой пеленой тамаса. Но утихнет шторм, очистится небо, и успокоится море. Все усмирит время, оставив на берегу маленькие искры солнечного дыхания — кусочки янтаря, посланного нам из древних эпох. Только тихое море позволит увидеть, что на дне его лежат груды солнечного камня, нетронутые и колеблемые лишь мощью сильных страстей. Ураган на поверхности почти не затрагивает донных слоев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5. Одна спираль есть тропа восходящая, но другая — нисходящая. В кольце духовном почти не заметны обороты спирали. Но узор жизни знает как эволюцию, так и инволюцию. Восхождение души, перешедшей реку жизни, в чащобы садов небесных, — часть того пути, по которому душа вновь опустится в плоть, завершив объединение спиралей. </w:t>
      </w:r>
    </w:p>
    <w:p>
      <w:pPr>
        <w:pStyle w:val="Normal"/>
        <w:rPr>
          <w:rFonts w:eastAsia="MS Mincho;ＭＳ 明朝"/>
        </w:rPr>
      </w:pPr>
      <w:r>
        <w:rPr>
          <w:rFonts w:eastAsia="MS Mincho;ＭＳ 明朝"/>
        </w:rPr>
        <w:t>При опытах с психической энергией неминуема усталость, ибо вторгается в обыденность иной порядок вещей. Сила огненного привхождения перемешивает не только стихии, но события и явления. Кармический вихрь творит новые формы будущего, не подвластные иным преобразования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6. Слушая душой голос сфер, мы ощущаем в себе могучие силы Протея, создающего предпосылки к бессмертию. Но зачем оно тем, кто в невежестве своем не желает исправить ни одну негативную черту в себе? Трудно обучить тело тому, что пригодится духу в сферах иных. Трудно привить сознанию законы Миров Блага и Добра. Но без усвоения нравственных дисциплин невозможно понять рациональность неисчерпаемой благотворительности и радости, которую испытывает делающий добро. Велико облегчение для его сердца, если добро творится в каждое мгновение содеянного. </w:t>
      </w:r>
    </w:p>
    <w:p>
      <w:pPr>
        <w:pStyle w:val="Normal"/>
        <w:rPr>
          <w:rFonts w:eastAsia="MS Mincho;ＭＳ 明朝"/>
        </w:rPr>
      </w:pPr>
      <w:r>
        <w:rPr>
          <w:rFonts w:eastAsia="MS Mincho;ＭＳ 明朝"/>
        </w:rPr>
        <w:t>Уснувшие тайны мы называем стихией. В плоть обращенные силы до времени будут безмолвствовать. Но перед сердцем палящим все открываются двери. Звездных миров красота созвучит для сияющих мыслей божественных атомов. Чистый огонь открывает возможность для вечного шествия духа через Миры Беспредельности. Светлый Владыка Пути, проводник среди мрака загробного мира, никогда не оставит того, кто в сердце хранит Его Облик Сияющ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27. Не есть ли вечная забота и беспокойство — признак древнего существования на земле, когда за каждую душу, живущую в одно и то же время с тобой, ты будто бы в ответе? Зачем Великим Владыкам мира сего так терзать себя этим безграничным милосердием и ответственностью за род человеческий, устраивая ему явление очередных спасителей и искупителей? Что может связывать Великих Махатм и последних бродяг, облаченных в одну и ту же форму? Только великая тайна сил непреходящей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28. Атмосфера разложения мысленного, астрального и физического есть причина болезней. При чистой жизни и тело чисто, как людская жадность — причина всех преступлений и войн. </w:t>
      </w:r>
    </w:p>
    <w:p>
      <w:pPr>
        <w:pStyle w:val="Normal"/>
        <w:rPr>
          <w:rFonts w:eastAsia="MS Mincho;ＭＳ 明朝"/>
        </w:rPr>
      </w:pPr>
      <w:r>
        <w:rPr>
          <w:rFonts w:eastAsia="MS Mincho;ＭＳ 明朝"/>
        </w:rPr>
        <w:t xml:space="preserve">Создателем сотворено достаточно пищи для каждого существа. При поглощении животной пищи сгорает значительная часть жизненной силы, или всеначального огня. То, что часто живет как элемент энергии знания, понапрасну тратится на пустое разложение. Но разве можно целебной водой поливать сорняки? Для этого и обычной влаги дождя и снегов достаточно. Дремучее заблуждение — считать, что животная пища дает значительную энергетическую поддержку для человечества. Ибо на переваривание тяжелой пищи тратится гораздо больше внутреннего огня, чем она дает. Загрязнение излучений такой пищи привлекает рой низших астральных духов, летящих на запах крови. Именно кровь оставляет худшие эманации в пространстве и порождает злобных существ. И худшие ее части выражены империлом как тончайшей частью инстинктивных энергий. </w:t>
      </w:r>
    </w:p>
    <w:p>
      <w:pPr>
        <w:pStyle w:val="Normal"/>
        <w:rPr>
          <w:rFonts w:eastAsia="MS Mincho;ＭＳ 明朝"/>
        </w:rPr>
      </w:pPr>
      <w:r>
        <w:rPr>
          <w:rFonts w:eastAsia="MS Mincho;ＭＳ 明朝"/>
        </w:rPr>
        <w:t xml:space="preserve">Животные не вкладывают в тамас высшей мыслительной силы, поэтому вредят меньше космосу, чем яростный или безумный лукавый ум. Развитие интеллекта привело многие сознания к самым изощренным преступлениям и умению обходить законы. Но в высшем ключе — это средство постижения мудрости духа и открытие незаполненных ниш сознания, количество которых в существе человеческом безмерно. </w:t>
      </w:r>
    </w:p>
    <w:p>
      <w:pPr>
        <w:pStyle w:val="Normal"/>
        <w:rPr>
          <w:rFonts w:eastAsia="MS Mincho;ＭＳ 明朝"/>
        </w:rPr>
      </w:pPr>
      <w:r>
        <w:rPr>
          <w:rFonts w:eastAsia="MS Mincho;ＭＳ 明朝"/>
        </w:rPr>
        <w:t xml:space="preserve">Устремление рождает интерес. Интерес возбуждает поиск. А поиск включает в пространстве механизмы кармических соответствий. Без сочетания событий, называемых простыми совпадениями, не может выстроиться общая линия включения энергий творческих нахождений. </w:t>
      </w:r>
    </w:p>
    <w:p>
      <w:pPr>
        <w:pStyle w:val="Normal"/>
        <w:rPr>
          <w:rFonts w:eastAsia="MS Mincho;ＭＳ 明朝"/>
        </w:rPr>
      </w:pPr>
      <w:r>
        <w:rPr>
          <w:rFonts w:eastAsia="MS Mincho;ＭＳ 明朝"/>
        </w:rPr>
        <w:t>Дыхание Господина Силы создает все живое и неживое. Лишая права жизни других существ, человек забирает у себя драгоценные крупицы времени, сострадания и высшей любви, как и того чувства, соединяющего с Единым Агни — Космическим Отцом Нашим.</w:t>
      </w:r>
    </w:p>
    <w:p>
      <w:pPr>
        <w:pStyle w:val="Normal"/>
        <w:rPr>
          <w:rFonts w:eastAsia="MS Mincho;ＭＳ 明朝"/>
        </w:rPr>
      </w:pPr>
      <w:r>
        <w:rPr>
          <w:rFonts w:eastAsia="MS Mincho;ＭＳ 明朝"/>
        </w:rPr>
        <w:t>Для человечества истощение милосердия грозит падением нравственных устоев и жизненных сил. Попрание божественных законов не может никогда пройти бесследно. На всякое действие, было ли оно достойным или недостойным, в ответ зарождается другая сила, согласованная с первой или враждебная ей. Закон соответствий заставляет искать лучшие сочетания не только чистых стихий, но и людей, явленных как воплощение их опыта и средоточий.</w:t>
      </w:r>
    </w:p>
    <w:p>
      <w:pPr>
        <w:pStyle w:val="Normal"/>
        <w:rPr>
          <w:rFonts w:eastAsia="MS Mincho;ＭＳ 明朝"/>
        </w:rPr>
      </w:pPr>
      <w:r>
        <w:rPr>
          <w:rFonts w:eastAsia="MS Mincho;ＭＳ 明朝"/>
        </w:rPr>
      </w:r>
    </w:p>
    <w:p>
      <w:pPr>
        <w:pStyle w:val="Style12"/>
        <w:spacing w:before="0" w:after="0"/>
        <w:rPr>
          <w:rFonts w:eastAsia="MS Mincho;ＭＳ 明朝"/>
          <w:bCs w:val="false"/>
          <w:iCs w:val="false"/>
        </w:rPr>
      </w:pPr>
      <w:r>
        <w:rPr>
          <w:rFonts w:eastAsia="MS Mincho;ＭＳ 明朝"/>
          <w:bCs w:val="false"/>
          <w:iCs w:val="false"/>
        </w:rPr>
        <w:t>129. Накопления злоупотреблений объединяются в негативную карму человеческого рода и отдельного человека. Именно эта сила тормозит устремления отдельного человека при его лени и внутренней неподвижности. Но дерзновение духа, как и дерзость поступков — при всем их вызове обществу, расшевеливает сонную гладь дремлющего обывательского сознания. Сытая жизнь постепенно погружает дух в ил роскоши и удобств, отделяя его от связи с остальной частью человечества. Разъединение, еще более яростное, подстерегает людей, подверженных худшей степени самомнения, выражаясь либо в алкоголизме разного вида как наркотическом опьянении особого рода, либо в ложном водительстве для людей, которые ищут и творят себе кумира, в живом ли виде или в какой-либо иной форме, наделяя его качествами, о которых они мечтают, и низвергая его, если он не отвечает их представлениям о каких-то, ведомых только им правилах кумирства и лжеводительства. Не будем устремляться к воздействию на слабоволие человеческое, но лучше потрудимся над полем собственной души, вырывая сорняки ядовитых привычек и удаляя камни невежества, не дающие расти колосьям сознания. Даже камни годятся для других целей, помимо метания ими в огород соседа.</w:t>
      </w:r>
    </w:p>
    <w:p>
      <w:pPr>
        <w:pStyle w:val="Normal"/>
        <w:rPr>
          <w:rFonts w:eastAsia="MS Mincho;ＭＳ 明朝"/>
          <w:bCs/>
          <w:iCs/>
        </w:rPr>
      </w:pPr>
      <w:r>
        <w:rPr>
          <w:rFonts w:eastAsia="MS Mincho;ＭＳ 明朝"/>
          <w:bCs/>
          <w:iCs/>
        </w:rPr>
      </w:r>
    </w:p>
    <w:p>
      <w:pPr>
        <w:pStyle w:val="Normal"/>
        <w:rPr>
          <w:rFonts w:eastAsia="MS Mincho;ＭＳ 明朝"/>
        </w:rPr>
      </w:pPr>
      <w:r>
        <w:rPr>
          <w:rFonts w:eastAsia="MS Mincho;ＭＳ 明朝"/>
        </w:rPr>
        <w:t xml:space="preserve">130. Легче заставить каменную статую двигаться, чем убедить упрямую силу сердца действовать на благо человечества. </w:t>
      </w:r>
    </w:p>
    <w:p>
      <w:pPr>
        <w:pStyle w:val="Normal"/>
        <w:rPr>
          <w:rFonts w:eastAsia="MS Mincho;ＭＳ 明朝"/>
        </w:rPr>
      </w:pPr>
      <w:r>
        <w:rPr>
          <w:rFonts w:eastAsia="MS Mincho;ＭＳ 明朝"/>
        </w:rPr>
        <w:t xml:space="preserve">Многие места, где люди испытывают желание выиграть значительную сумму денег или насладиться купленной любовью, являются рассадниками одержания. Сам воздух в таких злачных местах наполнен облаками злобных духов, высасывающих силу из сердец чистых. Избегайте плотного воздуха вожделений. Лучше посетить хотя бы ненадолго храм святой. При искреннем служении любая религиозная традиция следует велениям Закона Света, если поклонение Высшим Силам непритворно. Человеческие эманации создают миазматические наслоения. И места злачные приобретают свойства темных магнитов, с которыми не стоит даже соприкасаться. Но защита чистого сердца не страшится даже темных бездн Маракары. </w:t>
      </w:r>
    </w:p>
    <w:p>
      <w:pPr>
        <w:pStyle w:val="Normal"/>
        <w:rPr>
          <w:rFonts w:eastAsia="MS Mincho;ＭＳ 明朝"/>
        </w:rPr>
      </w:pPr>
      <w:r>
        <w:rPr>
          <w:rFonts w:eastAsia="MS Mincho;ＭＳ 明朝"/>
        </w:rPr>
        <w:t xml:space="preserve">Искренность есть высшая справедливость. Против совести не может идти ни одно существо. Совесть — сила неба. Но не та совесть, которая приспособлена к мирским трудностям и мелким преступлениям. Совесть всепрощения права бывает, но она ничему не учит и не делает из обычных людей служителей истины. Беспощадностью к своей животной природе сильны духом крепкие. Лишь отсекая начало тамасических энергий, можно открыться навстречу духовным лучам. Преображение не терпит легкомыслия и двоедушия. Половинчатость и оправдание своих поступков не лучшая форма развития. Но понять природу духа невозможно без понимания греховности. Заповеди есть основа законов земных и отражают Небесные Указы. Тамасическое начало должно преобразовываться в раджас, а затем и в саттвичность. </w:t>
      </w:r>
    </w:p>
    <w:p>
      <w:pPr>
        <w:pStyle w:val="Normal"/>
        <w:rPr>
          <w:rFonts w:eastAsia="MS Mincho;ＭＳ 明朝"/>
        </w:rPr>
      </w:pPr>
      <w:r>
        <w:rPr>
          <w:rFonts w:eastAsia="MS Mincho;ＭＳ 明朝"/>
        </w:rPr>
        <w:t>Борьба двух разумов, проходящая с переменным успехом у одержимых, в конечном счете должна закончиться победой здравого смысла, близкого к духовным высотам. Вторжение чужого влияния не может остаться бесследным в человеческой материи. От случая к случаю разлад между программами истинной и ложной души может привести к парализации тела, когда оно прекращает отзываться на команды своего истинного руководителя. Деморализация может настигать дух с самого детства, пропитанного пороками родител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1. Не истощай пламя жизни. Не сжигай божественную силу простым и легкомысленным хотением.</w:t>
      </w:r>
    </w:p>
    <w:p>
      <w:pPr>
        <w:pStyle w:val="Normal"/>
        <w:rPr>
          <w:rFonts w:eastAsia="MS Mincho;ＭＳ 明朝"/>
        </w:rPr>
      </w:pPr>
      <w:r>
        <w:rPr>
          <w:rFonts w:eastAsia="MS Mincho;ＭＳ 明朝"/>
        </w:rPr>
        <w:t>Труд — необходимый руководитель каждого человека. И без этого наставника нельзя и шагу ступить.</w:t>
      </w:r>
    </w:p>
    <w:p>
      <w:pPr>
        <w:pStyle w:val="Normal"/>
        <w:rPr>
          <w:rFonts w:eastAsia="MS Mincho;ＭＳ 明朝"/>
        </w:rPr>
      </w:pPr>
      <w:r>
        <w:rPr>
          <w:rFonts w:eastAsia="MS Mincho;ＭＳ 明朝"/>
        </w:rPr>
        <w:t>Нельзя преступать закон пищи, дарованной каждому духу. Несвойственное питание приводит к жестокому изменению психики сознания, вплоть до хищнического одержания голодным духом.</w:t>
      </w:r>
    </w:p>
    <w:p>
      <w:pPr>
        <w:pStyle w:val="Normal"/>
        <w:rPr>
          <w:rFonts w:eastAsia="MS Mincho;ＭＳ 明朝"/>
        </w:rPr>
      </w:pPr>
      <w:r>
        <w:rPr>
          <w:rFonts w:eastAsia="MS Mincho;ＭＳ 明朝"/>
        </w:rPr>
        <w:t>Высшая Мудрость не могла создать ничего бесполезного. И если человечество не желает исполнять законы Божественного Бытия, то найдутся механизмы кармы, принуждающие его выполнить их в полном объеме. Определив каждому свой путь и свое назначение, Высшее Сознание не настаивает на их точном исполнении. Оно дает свободную волю как орудие творчества, но обязательно заставит исполнить задачу жизни. Господь одарил щедро каждую душу, отправляя ее в дальний путь существования земного. Он вручил все самое необходимое путнику вечност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2. Современные правители возбуждают дурные страсти народа, продавая алкоголь, табак и даже наркотики в некоторых западных странах. Что в прежние времена запрещалось законом, теперь даже не обсуждается за ненадобностью и исчерпанием темы. Обращения соблюдать справедливость и иметь совесть утверждаются как уловки преступного замысла. Порядочность и благородство осмеяны. Праздность поощряема, а честный труд представлен как занятие для неудачников. Но человеческие представления все-таки имеют отблески разумности, как бы глубоко их ни дурачила Кали-Юга. Где темно, там легче бывает видим даже самый малый светоч. Перо жар-птицы может осветить труд благородный, как свеча — уголок поэта. Наравне с разгулом дурных страстей, много душ, ищущих просветления и трезвой жизни. Много душ, понимающих, как можно незаметно взрастить и воспитать в себе чудовище алчное и ненасытное, которое в конце концов уничтожит самого породителя. </w:t>
      </w:r>
    </w:p>
    <w:p>
      <w:pPr>
        <w:pStyle w:val="Normal"/>
        <w:rPr>
          <w:rFonts w:eastAsia="MS Mincho;ＭＳ 明朝"/>
        </w:rPr>
      </w:pPr>
      <w:r>
        <w:rPr>
          <w:rFonts w:eastAsia="MS Mincho;ＭＳ 明朝"/>
        </w:rPr>
        <w:t>Рост травы не заметен. Точно так же не заметно и увядание. Потеря добродетели происходит незримо. Уступая позиции благородства и переступая через вопли собственной совести, душа погружается в болото, из которого выбраться будет значительно труднее, чем просто отряхнуть платье от дорожной пыли. Зыбучий песок тамаса бездонен.</w:t>
      </w:r>
    </w:p>
    <w:p>
      <w:pPr>
        <w:pStyle w:val="Normal"/>
        <w:rPr>
          <w:rFonts w:eastAsia="MS Mincho;ＭＳ 明朝"/>
        </w:rPr>
      </w:pPr>
      <w:r>
        <w:rPr>
          <w:rFonts w:eastAsia="MS Mincho;ＭＳ 明朝"/>
        </w:rPr>
        <w:t xml:space="preserve">Деморализация семьи несет разрушение нации. Устои законов духа — сцепляющий раствор народов. Не пишите законов, которым сами не следуете. Для своей жизни пишите их. Лишь выполняя букву писанных самим собой законов, вызываешь силы, им соответствующие. Лишь чистой жизнью, постом и воздержанием можно покорить и управлять легионом духов, создающих определенные действия в тонком и земном мирах. Без очищения души не вырвать свое сердце из-под их власти. Обретение правильного действия лишь поможет устремлению. Без очищения мыслью нельзя отфильтровать океан чувств. Без контроля над мышлением нельзя приблизиться к чистой жизни. </w:t>
      </w:r>
    </w:p>
    <w:p>
      <w:pPr>
        <w:pStyle w:val="Normal"/>
        <w:rPr>
          <w:rFonts w:eastAsia="MS Mincho;ＭＳ 明朝"/>
        </w:rPr>
      </w:pPr>
      <w:r>
        <w:rPr>
          <w:rFonts w:eastAsia="MS Mincho;ＭＳ 明朝"/>
        </w:rPr>
        <w:t>Неумеренное возбуждение жизненных сил приводит к истощению и привлечению урагана страстей, облака лярв и низших духов, которые слетаются, как воронье — на падаль, на фонтанирующую мощь разбрасываемых в пространство энергий. И дождь энергий не падет в сухую землю. Их сила схватывается на лету. Единожды почувствовав вкус живой силы, они будут искушать и подталкивать человека к подобным действиям. Лишь духовность, растущая и восходящая, может исправить положение в обратную сторону и собрать пепел сгоревших желаний в клубок страстей ядовитых. Не следует заражать чистых Духов-Хранителей своими мысленными миазма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3. Молния сверкающая блеснет над головой того, кто устремлен к Чистоте Высшей. Принося искры Небесного Огня и заставляя жить его в условиях земного существования, мы поддерживаем связь энергий. </w:t>
      </w:r>
    </w:p>
    <w:p>
      <w:pPr>
        <w:pStyle w:val="Normal"/>
        <w:rPr>
          <w:rFonts w:eastAsia="MS Mincho;ＭＳ 明朝"/>
        </w:rPr>
      </w:pPr>
      <w:r>
        <w:rPr>
          <w:rFonts w:eastAsia="MS Mincho;ＭＳ 明朝"/>
        </w:rPr>
        <w:t xml:space="preserve">Лики прошлых воплощений остаются навсегда в астральной свите человека вместе с другими существами атмосферическими. Чем сознание выше, тем чище цвета нашей ауры. </w:t>
      </w:r>
    </w:p>
    <w:p>
      <w:pPr>
        <w:pStyle w:val="Normal"/>
        <w:rPr>
          <w:rFonts w:eastAsia="MS Mincho;ＭＳ 明朝"/>
        </w:rPr>
      </w:pPr>
      <w:r>
        <w:rPr>
          <w:rFonts w:eastAsia="MS Mincho;ＭＳ 明朝"/>
        </w:rPr>
        <w:t xml:space="preserve">В этом мире нет мертвецов. Все обречены на бессмертие, переходя из одного мира в другой. Пока дух не покинет этот круг воплощений, он до конца обязан нырять на дно земной жизни и выныривать оттуда. </w:t>
      </w:r>
    </w:p>
    <w:p>
      <w:pPr>
        <w:pStyle w:val="Normal"/>
        <w:rPr>
          <w:rFonts w:eastAsia="MS Mincho;ＭＳ 明朝"/>
          <w:lang w:val="en-US"/>
        </w:rPr>
      </w:pPr>
      <w:r>
        <w:rPr>
          <w:rFonts w:eastAsia="MS Mincho;ＭＳ 明朝"/>
        </w:rPr>
        <w:t xml:space="preserve">Мыслительные флюиды остаются в пространстве, на предметах и одежде, а также в помещениях, где человек обитает. Каждое его движение — это истечение энергий, обретающих определенную форму. Ни одно действие не происходит без невидимых наблюдателей, или духов, которые ждут результата, будь то вкушение пищи или дыхание, не говоря уже о сокровенных, интимных актах между людьми, как поцелуи или соитие. Ненависть рождает черные облака с красными от ярости глазами. Так же точно негативные истечения силы обретают свою форму. </w:t>
      </w:r>
    </w:p>
    <w:p>
      <w:pPr>
        <w:pStyle w:val="Normal"/>
        <w:rPr>
          <w:rFonts w:eastAsia="MS Mincho;ＭＳ 明朝"/>
        </w:rPr>
      </w:pPr>
      <w:r>
        <w:rPr>
          <w:rFonts w:eastAsia="MS Mincho;ＭＳ 明朝"/>
        </w:rPr>
        <w:t>Все материальные аппетиты и дурные страсти создают удушливую атмосферу одержания, в которой редко кто из участников обходится без астральных пиявок, которые, будучи развращенными духами, покинувшими землю с неизжитыми страстями, пытаются испытать удовольствие, толкая на это своего слабого проводника, подчиненного их воле. Связь лярв и жертвы одержателей может длиться века и века, пока огонь духовного посвящения не опалит любителей вкусить запретный плод. Ибо меч силы положен между мирами. И каждое существо следует своему закону совести. А преступившие духи рискуют навсегда остаться во тьме низших астральных проявлений.</w:t>
      </w:r>
    </w:p>
    <w:p>
      <w:pPr>
        <w:pStyle w:val="Normal"/>
        <w:rPr>
          <w:rFonts w:eastAsia="MS Mincho;ＭＳ 明朝"/>
        </w:rPr>
      </w:pPr>
      <w:r>
        <w:rPr>
          <w:rFonts w:eastAsia="MS Mincho;ＭＳ 明朝"/>
        </w:rPr>
        <w:t>Но мир хранит чистые места, святые монастыри и храмы, где ангелы сослужат молящимся и где происходили огненные явления Пресветлой Богородицы. Такие места особенно насыщены флюидами Огненного Мира. Их боятся духи тьмы, опасаясь получить ожоги или полное уничтожение от прикосновения к святын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4. У будущего мы берем взаймы то, что в прошедшем сделать не успели. Мы заплутали в жизненной метели, едва из тусклой выбравшись тюрьмы. Весна явилась после ледяной зимы. И сотканное светом обнажилось. Рожденное из отступившей тьмы в цветы и лики солнца облачилось.</w:t>
      </w:r>
    </w:p>
    <w:p>
      <w:pPr>
        <w:pStyle w:val="Normal"/>
        <w:rPr>
          <w:rFonts w:eastAsia="MS Mincho;ＭＳ 明朝"/>
        </w:rPr>
      </w:pPr>
      <w:r>
        <w:rPr>
          <w:rFonts w:eastAsia="MS Mincho;ＭＳ 明朝"/>
        </w:rPr>
      </w:r>
    </w:p>
    <w:p>
      <w:pPr>
        <w:pStyle w:val="Normal"/>
        <w:rPr/>
      </w:pPr>
      <w:r>
        <w:rPr>
          <w:rFonts w:eastAsia="MS Mincho;ＭＳ 明朝"/>
        </w:rPr>
        <w:t>135. Тропа посвящения ведет в горы. Тропа посвящения чиста от вечных льдов и снега. Дыхание долин не может долететь до Горы Святости, где на границе миров, свободный от тумана мирских мыслей и вожделений, располагается Великий Храм Постижений Жизни. Облик скал, одетых в лед, придает ему естественный, хотя и фантастический, вид. Но внешние очертания лишь основание этого Храма, где все великолепие находится в Тонком Плане вместе с Залом Собраний и Священным Алтарем, на котором вечно пылает Негасимый Огонь Чаши Грааля, Чаши искупления грехов человеческих Великими их Спасителями.</w:t>
      </w:r>
    </w:p>
    <w:p>
      <w:pPr>
        <w:pStyle w:val="Normal"/>
        <w:rPr>
          <w:rFonts w:eastAsia="MS Mincho;ＭＳ 明朝"/>
          <w:lang w:val="en-US"/>
        </w:rPr>
      </w:pPr>
      <w:r>
        <w:rPr>
          <w:rFonts w:eastAsia="MS Mincho;ＭＳ 明朝"/>
        </w:rPr>
        <w:t xml:space="preserve">Тропа посвящения трудна даже для ног человеческих. Но дух, давший обет огненной дисциплины, если нарушит какую-то из заповедей, то немедленно, без малейшей отсрочки, получит мощь обратного удара. </w:t>
      </w:r>
    </w:p>
    <w:p>
      <w:pPr>
        <w:pStyle w:val="Normal"/>
        <w:rPr>
          <w:rFonts w:eastAsia="MS Mincho;ＭＳ 明朝"/>
        </w:rPr>
      </w:pPr>
      <w:r>
        <w:rPr>
          <w:rFonts w:eastAsia="MS Mincho;ＭＳ 明朝"/>
        </w:rPr>
        <w:t>Против того, кто решился избрать путь духа, выступает все темное воинство, пытаясь принудить его отменить взятое на себя решение. Но дух, настрадавшийся в пространстве земных лишений, уже знает, что нет иного пути к освобождению, кроме отказа от механического бывания в мирах, которые отравлены наркотическим туманом наживы и легкого обогащения. Что важнее всего — ощущение непривязанности к эгрегорам мирских чувств, у которых так много последователей, учеников и адептов и чье влияние и воздействие сильнее любой религиозной традиции. Можно назвать такой анархизм религией дьявольской свобод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6. Врачевание мысленным огнем применялось с незапамятных времен. Представление, как огонь </w:t>
      </w:r>
      <w:bookmarkStart w:id="2" w:name="OLE_LINK4"/>
      <w:bookmarkStart w:id="3" w:name="OLE_LINK3"/>
      <w:r>
        <w:rPr>
          <w:rFonts w:eastAsia="MS Mincho;ＭＳ 明朝"/>
        </w:rPr>
        <w:t xml:space="preserve">выжигает болезненные </w:t>
      </w:r>
      <w:bookmarkEnd w:id="2"/>
      <w:bookmarkEnd w:id="3"/>
      <w:r>
        <w:rPr>
          <w:rFonts w:eastAsia="MS Mincho;ＭＳ 明朝"/>
        </w:rPr>
        <w:t xml:space="preserve">образования и опухоли в организме, окружая их и превращая в пепел, восходит к тем праметодам, которым были обучены ранние расы физического человечества. Вибрации силы убеждения могут воздействовать не только на других людей, но и на собственное тело и астральные структуры. </w:t>
      </w:r>
    </w:p>
    <w:p>
      <w:pPr>
        <w:pStyle w:val="Normal"/>
        <w:rPr>
          <w:rFonts w:eastAsia="MS Mincho;ＭＳ 明朝"/>
        </w:rPr>
      </w:pPr>
      <w:r>
        <w:rPr>
          <w:rFonts w:eastAsia="MS Mincho;ＭＳ 明朝"/>
        </w:rPr>
        <w:t>Сострадайте, но не дозволяйте дыму чужой болезни коснуться вас. Ибо допущенные боли — это те, которые вы приняли на себя от близких и дорогих вам людей. Не допускайте, чтобы на вас переходила чужая кармическая зараза. Жалейте, но не мучайте себя этим жалением. Любите, но не убивайте себя этой любовью. Жаль несчастных больных, но лишь карма правомерна решать меру искупления. И нельзя ломать ее замки и границы силой своей сострадательной воли. Помните, что нужно нести собственную нош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37. Не истощайте своего терпения, удивляясь тому, что большинство не вмещает понятия Нового Знания. Принимайте это как тренировку вашей непоколебимости через волнения, сомнения и колебания сознания. Познавая человеческую природу, нужно уметь ждать, пока не созреют воздействия духа. Тогда придут в соответствие вращения мыслей и духовных ценностей, выраженных в излучениях световой энергии, ощущениях радости и неиссякаемой любви. Высокие чувства могут сопровождать мысленное зерно терпения, укрепляя его дисциплин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8. Вращенье токов гораздо гармоничнее и равномернее при округленных углах строений. Башни строились для обострения сознания, для углубления дозора, который доводит мысль до ясновидения. Предчувствие есть включение мысли в провод пространства, где события уже сложены в своем законном порядке. Там причина уже обрела форму следствия, завершив свой кармический круг. Круглая форма не задерживает движение флюидов, которые поднимаются вверх и уходят вниз, создавая вихрь взаимодействий разных сознаний. Обостряя чувства, движение токов создает не только их очищение, но и насыщение новым качеством знаний. </w:t>
      </w:r>
    </w:p>
    <w:p>
      <w:pPr>
        <w:pStyle w:val="Normal"/>
        <w:rPr>
          <w:rFonts w:eastAsia="MS Mincho;ＭＳ 明朝"/>
        </w:rPr>
      </w:pPr>
      <w:r>
        <w:rPr>
          <w:rFonts w:eastAsia="MS Mincho;ＭＳ 明朝"/>
        </w:rPr>
        <w:t>Для смущенного страхом ума даже сияющий ангел может предстать в виде огненного чудовища, но это не изменяет истинного положения вещей. Хранители омраченного сознания не хотят отпустить жертву свою, но срок любого заклятия когда-нибудь заканчивается, и глаза откроются у каждого ду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39. Дисциплина мысли — основа всякой устремленности. В блуждающем хаосе потока мышления трудно научиться четкости и настоятельной необходимости правильного мышления. Нельзя воспринять сознание как беспорядочное соединение воображаемых образов, которые залетели не известно откуда и так же ушли. Каждая мысль уносит искру драгоценной энергии, которая намного тоньше крисматической. Поэтому считать, что хаотическое мышление не наносит вреда человеку — сущее заблуждение. </w:t>
      </w:r>
    </w:p>
    <w:p>
      <w:pPr>
        <w:pStyle w:val="Normal"/>
        <w:rPr>
          <w:rFonts w:eastAsia="MS Mincho;ＭＳ 明朝"/>
        </w:rPr>
      </w:pPr>
      <w:r>
        <w:rPr>
          <w:rFonts w:eastAsia="MS Mincho;ＭＳ 明朝"/>
        </w:rPr>
        <w:t xml:space="preserve">Учиться четкому мыслепроявлению не легче, чем настоящей живописи. В школах Тибета и Гималаев от мысленных представлений зависит успех молитвенных подношений Высшим Силам. Не говорю о магии, когда заклинатели не просто вызывают, но материализуют своим мысленным напряжением духов-помощников, но указываю на ту пользу, которую может принести целенаправленное мышление на благо общечеловеческое. Скольких бы войн, преступлений и столкновений можно было избежать, которые совершаются под воздействием майи непонимания! Сколько сознательных мысленных посылок могло бы оказать реальную помощь сострадания! </w:t>
      </w:r>
    </w:p>
    <w:p>
      <w:pPr>
        <w:pStyle w:val="Normal"/>
        <w:rPr>
          <w:rFonts w:eastAsia="MS Mincho;ＭＳ 明朝"/>
        </w:rPr>
      </w:pPr>
      <w:r>
        <w:rPr>
          <w:rFonts w:eastAsia="MS Mincho;ＭＳ 明朝"/>
        </w:rPr>
        <w:t xml:space="preserve">Вся материализация и превращения одного предмета в другой и феномены, с этим связанные, относятся к следствиям четкого мыслетворчества. Наряду с этим исправление и улучшение кармы относится к тому же фактору напряженной работы мысли. </w:t>
      </w:r>
    </w:p>
    <w:p>
      <w:pPr>
        <w:pStyle w:val="Normal"/>
        <w:rPr>
          <w:rFonts w:eastAsia="MS Mincho;ＭＳ 明朝"/>
        </w:rPr>
      </w:pPr>
      <w:r>
        <w:rPr>
          <w:rFonts w:eastAsia="MS Mincho;ＭＳ 明朝"/>
        </w:rPr>
        <w:t>Желание не просто аморфное чувство, но творческий вихрь космических сил, вовлеченных в процесс вечных изменений как одного духа, так и целой группы народов.</w:t>
      </w:r>
    </w:p>
    <w:p>
      <w:pPr>
        <w:pStyle w:val="Normal"/>
        <w:rPr>
          <w:rFonts w:eastAsia="MS Mincho;ＭＳ 明朝"/>
        </w:rPr>
      </w:pPr>
      <w:r>
        <w:rPr>
          <w:rFonts w:eastAsia="MS Mincho;ＭＳ 明朝"/>
        </w:rPr>
        <w:t xml:space="preserve">Легко начальственным окриком прервать создание прекрасного, но приказать сделать добро не удастся даже высшему руководству стран. Приуготовлением к состраданию можно назвать дисциплину мысли. Ибо, зная построительную ценность этого огненного явления, ученик усвоит священные основы ее. Тренировка послушания мысли так же важна, как ежедневное упражнение пианиста, изо дня в день. Без такой дисциплины нетрудно разучиться мастерству даже для достигшего значительных успехов человека. </w:t>
      </w:r>
    </w:p>
    <w:p>
      <w:pPr>
        <w:pStyle w:val="Normal"/>
        <w:rPr>
          <w:rFonts w:eastAsia="MS Mincho;ＭＳ 明朝"/>
        </w:rPr>
      </w:pPr>
      <w:r>
        <w:rPr>
          <w:rFonts w:eastAsia="MS Mincho;ＭＳ 明朝"/>
        </w:rPr>
        <w:t xml:space="preserve">Бурные и беспорядочные мысли вызывают истощение и даже исчерпание сил человеческих. </w:t>
      </w:r>
    </w:p>
    <w:p>
      <w:pPr>
        <w:pStyle w:val="Normal"/>
        <w:rPr>
          <w:rFonts w:eastAsia="MS Mincho;ＭＳ 明朝"/>
        </w:rPr>
      </w:pPr>
      <w:r>
        <w:rPr>
          <w:rFonts w:eastAsia="MS Mincho;ＭＳ 明朝"/>
        </w:rPr>
        <w:t xml:space="preserve">Мыслью укрепляемся. Мыслью разрушаем свои возможности и привлекаем удачу. Мыслью внушаем и избавляем от внушения. Мыслью создаем образы, звуки и ароматы. Мыслью привлекаем и отталкиваем, возвращая лучшие свои мгновения, и топим в болоте беспамятства то, что вызывает стыд, разочарование и раскаяние. </w:t>
      </w:r>
    </w:p>
    <w:p>
      <w:pPr>
        <w:pStyle w:val="Normal"/>
        <w:rPr>
          <w:rFonts w:eastAsia="MS Mincho;ＭＳ 明朝"/>
        </w:rPr>
      </w:pPr>
      <w:r>
        <w:rPr>
          <w:rFonts w:eastAsia="MS Mincho;ＭＳ 明朝"/>
        </w:rPr>
        <w:t>Древность человека так велика, что дисциплина мышления преподается в течение многих и многих жизней, воплощенных под разными знаками Зодиака. Мысль окрашивается лучами светил и великими стихиями, мгновениями и окружением человеческим и природным. Мышление привлекает высокие сферы своей деятельностью, создавая вселенную своих собственных представлений и устремлений.</w:t>
      </w:r>
    </w:p>
    <w:p>
      <w:pPr>
        <w:pStyle w:val="Normal"/>
        <w:rPr>
          <w:rFonts w:eastAsia="MS Mincho;ＭＳ 明朝"/>
        </w:rPr>
      </w:pPr>
      <w:r>
        <w:rPr>
          <w:rFonts w:eastAsia="MS Mincho;ＭＳ 明朝"/>
        </w:rPr>
        <w:t xml:space="preserve">Мысль наша зрима и осязаема и необычайно сильна при повышенной активности Солнца. Лишь гармоничная мысль не утомляет мозг. Лихорадочное мышление утомительно. Мысленное воспроизведение янтр, знаков, рун и символов приносит желаемый результат, если очень четко представлять их. Успех достижения цели будет напрямую зависеть от степени дисциплинированности и концентрации мысли. </w:t>
      </w:r>
    </w:p>
    <w:p>
      <w:pPr>
        <w:pStyle w:val="Normal"/>
        <w:rPr>
          <w:rFonts w:eastAsia="MS Mincho;ＭＳ 明朝"/>
        </w:rPr>
      </w:pPr>
      <w:r>
        <w:rPr>
          <w:rFonts w:eastAsia="MS Mincho;ＭＳ 明朝"/>
        </w:rPr>
        <w:t>Удача любит людей с чистым полем сознания. Умейте избавляться от лишнего мысленного сора. Концентрация на свече избавляет глаза от мысленной и астральной пыли. К Владыке Света обращаясь и держа постоянно Его Образ в сознании, уже приобщаемся к чистой мысли Огненного Мир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0. Цепь влечения создает электричество жизненной энергии. Если золотой телец есть управитель внешнего мира, то влечение властвует над чувства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1. Нельзя кубку знаний предпочесть кубок наслаждений: иначе лишь пепел зла задушит дыхание жизни. Определенно, знание сопряжено с благом: иначе оно начинает служить черной магии и разрушению. Но закон нарушают военно-промышленные компании, производящие оружие убийства и массового уничтожения, прикрываясь защитой собственного народа. </w:t>
      </w:r>
    </w:p>
    <w:p>
      <w:pPr>
        <w:pStyle w:val="Normal"/>
        <w:rPr>
          <w:rFonts w:eastAsia="MS Mincho;ＭＳ 明朝"/>
        </w:rPr>
      </w:pPr>
      <w:r>
        <w:rPr>
          <w:rFonts w:eastAsia="MS Mincho;ＭＳ 明朝"/>
        </w:rPr>
        <w:t>Невежество толпы или молчанье ангелов. Меж ними мы живем средь чувственной волшбы, чтобы узнать, кому все лучшее направлено; чтобы найти священный жезл судьбы, что знает красоты святое правило. В восторженности слов — сокрытое безумие всех духов зависти, всех способов предать. И дух уснувший наш тысячелетней мумией безмолвствует и будет век молчать — без сил, без радости, без тихого раздумия. Проклятия наложена печать, на тех, кто предает, не ведая об этом. Не поздно никогда жизнь новую начать, миг зажигая негасимым светом.</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2. Жалость не всегда лучший способ сострадания. Не все существа достойны жалости, подвергаясь закону кармы, которую они сами создали. Можно сожалеть духу заблудшему, но облегчать карму для сознания, которое не желает исправляться ни под каким видом и ни для какой цели, не стоит. Иногда исправление положения вещей может произойти быстро или, по крайней мере, активно начать свое движение. Но есть формы закоренелого нежелания изменяться, боясь потерять материальные средства и саму идеологию стяжательства. </w:t>
      </w:r>
    </w:p>
    <w:p>
      <w:pPr>
        <w:pStyle w:val="Normal"/>
        <w:rPr>
          <w:rFonts w:eastAsia="MS Mincho;ＭＳ 明朝"/>
        </w:rPr>
      </w:pPr>
      <w:r>
        <w:rPr>
          <w:rFonts w:eastAsia="MS Mincho;ＭＳ 明朝"/>
        </w:rPr>
        <w:t xml:space="preserve">Расплавление недостатков в значительной степени можно сравнить с процессом плавки руды в доменной печи, когда камни можно превратить в другое качество лишь под воздействием огня высокой температуры. Но такой огонь саморасплавления может вызвать из сердца лишь раскаяние. Но, лишь исчерпав всю глубину материальных привязанностей, порвав цепи золотые влияний, оставив одежды мишурного блеска и праздного существования, познав преимущество трудовой жизни и честного заработка, дух приходит к порогу раскаяния. </w:t>
      </w:r>
    </w:p>
    <w:p>
      <w:pPr>
        <w:pStyle w:val="Normal"/>
        <w:rPr>
          <w:rFonts w:eastAsia="MS Mincho;ＭＳ 明朝"/>
        </w:rPr>
      </w:pPr>
      <w:r>
        <w:rPr>
          <w:rFonts w:eastAsia="MS Mincho;ＭＳ 明朝"/>
        </w:rPr>
        <w:t>Со дна океана земной жизни поднимается лотос устремлений, минуя сферы бездействия разных стихий. Множество существ, укоренившись во зле, считает сострадание и соучастие в их адрес оскорблением собственного достоинства, полагая такое к ним отношение невозможным. Но к чужому несчастью не закроем глаза и к просьбе слезной не закроем уши. Пусть ошибемся в добросердечии, чем в зломыслии будем правы. Зная, что обманом нищие пытаются выманить деньги на гулянье пьяное, лучше поможем страждущим, но молчащим. Голод сострадания испытывает не каждая душа. Но, единожды испытав его, уже не отступи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3. Так велико опьянение плоти. Так велика жажда вновь и вновь вкусить искушения, пытаясь найти в них новый, еще нераспознанный смысл, хотя развлечения уже порядком надоели. Устав напрягать себя дисциплиной Света, многие отступают в тень, для того чтобы хотя бы на мгновение скрыть свои грешные мысли, в которых до поры им тепло и уютно, как зерну в кучке перегнившего навоза. Душа не может расцвести, пока зерно не даст росток и не явится на свет божий, для того чтобы переработать массу темного невежества, дающего питание корням. Трансмутация превращает низшие питательные соки в совершенной красоты цветок. </w:t>
      </w:r>
    </w:p>
    <w:p>
      <w:pPr>
        <w:pStyle w:val="Normal"/>
        <w:rPr>
          <w:rFonts w:eastAsia="MS Mincho;ＭＳ 明朝"/>
        </w:rPr>
      </w:pPr>
      <w:r>
        <w:rPr>
          <w:rFonts w:eastAsia="MS Mincho;ＭＳ 明朝"/>
        </w:rPr>
        <w:t xml:space="preserve">К порогу огненного храма подходят многие. Но так трудно сделать последний шаг, хотя давно накоплена готовность действия. Но для решимости еще недостаточно закалена воля. Последний шаг являет ту меру необратимости, которую не может направить ни власть, ни сила. Лишь одна любовь, следуя мировому зову сострадания, позволяет возвращаться иногда в туман земного невежества. Но копоть зла, осевшую на душах, так трудно отмыть после каждого посещения низших сфер и погружения в плоть. </w:t>
      </w:r>
    </w:p>
    <w:p>
      <w:pPr>
        <w:pStyle w:val="Normal"/>
        <w:rPr>
          <w:rFonts w:eastAsia="MS Mincho;ＭＳ 明朝"/>
        </w:rPr>
      </w:pPr>
      <w:r>
        <w:rPr>
          <w:rFonts w:eastAsia="MS Mincho;ＭＳ 明朝"/>
        </w:rPr>
        <w:t>Последний шаг как приговор, что путь нашел невозвращенья. Дух знает правильность решенья, когда закончен вечный спор и следствия видны движенья. Когда всех дел сгорает сор в живой печи перерождений, — устав в объятиях влечений, смолкает искушений хор.</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4. Каждая мысль и чувство, проходя через предмет или окружающий их пейзаж, оставляют тончайший осадок впечатлений, который магнетизирует и заряжает частицу бытия. Восхищение зажигает огни пространства, тогда как ненависть создает атмосферу тягости и зломыслия. </w:t>
      </w:r>
    </w:p>
    <w:p>
      <w:pPr>
        <w:pStyle w:val="Normal"/>
        <w:rPr>
          <w:rFonts w:eastAsia="MS Mincho;ＭＳ 明朝"/>
        </w:rPr>
      </w:pPr>
      <w:r>
        <w:rPr>
          <w:rFonts w:eastAsia="MS Mincho;ＭＳ 明朝"/>
        </w:rPr>
        <w:t>Запахи отдельных людей и тайна формирования национальной принадлежности зависят от такого средоточия пространственных духов в одном месте, среди земной стихии, через которую они проходят, насыщая своим качеством. Соответственно притягиваются и растения, произрастающие на этих местах, насыщая истечениями своей сущности. Образование ароматов и зловоний в человеке связано с такими местами обитания, с культивированием почвы в таких регионах и с питанием овощами, фруктами и продуктами животного происхождения в течение долгого времени. Если работник занимается шахтерским трудом, запах угольной пыли въедается в кожу. Его нельзя ни отмыть, ни удалить. И в большей степени, если человек изо дня в день занимается работой с навозом или силосной продукцией. Следуя тому же принципу, национальная принадлежность людей имеет свой специфический запах, который берет начало от минеральных структур и качества сознания мириадов духов, проходящих через все царства мира. Впечатления и влечения создают химическую основу астрала наций. Рабочие духи, окружающие и воспитывающие народы, источают испарину от напряжения, похожую на человеческий пот. Это и есть вся квинтэссенция запахов живых существ. Избирая животных в качестве тотемов, жрецы знали о прямой связи своего народа с их животными и растительными воплощениями.</w:t>
      </w:r>
    </w:p>
    <w:p>
      <w:pPr>
        <w:pStyle w:val="Normal"/>
        <w:rPr>
          <w:rFonts w:eastAsia="MS Mincho;ＭＳ 明朝"/>
        </w:rPr>
      </w:pPr>
      <w:r>
        <w:rPr>
          <w:rFonts w:eastAsia="MS Mincho;ＭＳ 明朝"/>
        </w:rPr>
      </w:r>
    </w:p>
    <w:p>
      <w:pPr>
        <w:pStyle w:val="Normal"/>
        <w:rPr/>
      </w:pPr>
      <w:r>
        <w:rPr>
          <w:rFonts w:eastAsia="MS Mincho;ＭＳ 明朝"/>
        </w:rPr>
        <w:t>145. Живые клетки камней как основа всей разумной планетарной жизни дают начало эволюционному процессу физического существования. Заблуждение непростительное — считать минеральное и растительное царства неживыми и оторванными эволюцией от одухотворенных или движущихся существ. Бабочки похожи на ожившие лепестки цветов, так же как и пресмыкающиеся, особенно змеи, — на отростки вьющихся растений. Аналогий достаточно, и они не случайны и важны тем, что указывают на передачу качеств одного царства другому и на степень накопления и возрастания посредством обретения опыта. Но сознательная индивидуальность в своем чистом энергетическом виде пронизывает не только пространство, но скопления метеорной пыли и льда — будущие прообразы камней и воды, — давая начало процессу творческого брожения или створаживания материи.</w:t>
      </w:r>
    </w:p>
    <w:p>
      <w:pPr>
        <w:pStyle w:val="Normal"/>
        <w:rPr/>
      </w:pPr>
      <w:r>
        <w:rPr>
          <w:rFonts w:eastAsia="MS Mincho;ＭＳ 明朝"/>
        </w:rPr>
        <w:t xml:space="preserve">Души атомов являют собой своеобразную закваску процессам разогревания, что порождает уплотнение материи самой грубой и отделение ее от воды. Сама материя не может быть аморфной и застывшей. Помимо расплавления или растворения, </w:t>
      </w:r>
      <w:r>
        <w:rPr/>
        <w:t>в</w:t>
      </w:r>
      <w:r>
        <w:rPr>
          <w:rFonts w:eastAsia="MS Mincho;ＭＳ 明朝"/>
        </w:rPr>
        <w:t>нутри каждого камня происходит рост и изменение внутреннего качества и структуры, конечно, значительно более медленные, чем произрастание травы или грибов, но все же достаточно активные и бурные. Особенно, если рядом присутствует такой природный катализатор, как соли лития. Тогда узоры камней могут так интенсивно меняться и покрываться тонкой сетью разветвлений, по которым циркулирует всеначальная энергия. Это напоминает собой зачаток нервной или кровеносной системы животных существ или человеческого те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6. Трудно уловить зарождение событий. Трудно определить правильность выбранного направления, приводящего к ним. Открытому сердцу зримы эти признаки пути преображающего. Если сказано народом, что беда никогда не приходит одна, то мы ответим, что и удача цветет садом неувядаемым. </w:t>
      </w:r>
    </w:p>
    <w:p>
      <w:pPr>
        <w:pStyle w:val="Normal"/>
        <w:rPr>
          <w:rFonts w:eastAsia="MS Mincho;ＭＳ 明朝"/>
        </w:rPr>
      </w:pPr>
      <w:r>
        <w:rPr>
          <w:rFonts w:eastAsia="MS Mincho;ＭＳ 明朝"/>
        </w:rPr>
        <w:t xml:space="preserve">Существо, которое знает, для чего оно пытается научиться любить весь мир, направляемо силами добра и ими оберегаемо. Живая изгородь огненных существ не пропустит через свою стену неприступную смрадных духов. Лишь почуяв родную силу, смиряются они. </w:t>
      </w:r>
    </w:p>
    <w:p>
      <w:pPr>
        <w:pStyle w:val="Normal"/>
        <w:rPr>
          <w:rFonts w:eastAsia="MS Mincho;ＭＳ 明朝"/>
        </w:rPr>
      </w:pPr>
      <w:r>
        <w:rPr>
          <w:rFonts w:eastAsia="MS Mincho;ＭＳ 明朝"/>
        </w:rPr>
        <w:t>Строим твердыню отношений. Строим чудо сотрудничества. Сострадая, учимся возможности помочь человечеству, воспитывая в себе качества Высших Существ. Но не признаем вопиющего иждивения лежебок и праздно проводящих время. Работайте самоотверженно. Не страшитесь большого напряжения. Привлечение огня пространства очищает дух и облагораживает убогую оболочку. Новому Миру явлены новые кармические нача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7. Умножь познание, слушая мудрецов, и не избегай возможности учиться. Можно подбирать крупицы мудрости и в случайных разговорах. Нет ни одного человека, даже самого последнего, который не имел бы этой искры драгоценной. И пусть лукавый ученик не извратит намеченных стремлений и скользкой лестью на полпути не остановит полет мысли учителя, но станет достойным, мыслящим и мудрым оппонентом, поднявшись на ступень того же знания. Равенство не цель, но красота многообразья, в которой не просто столкновенье интересов, но дополняющая сила живых воззрений. Из одного черпаем океана святые капли, но каждый разной обладает жаждой и мерою вмещения мудрости. Кому и капли много, но другому и океана не достаточно для пущей полноты познанья. Пусть овладенье радости царит в сознанье. Пусть вечное желание зовет нас к знанью новом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48. Отказывая себе в наслаждении, прячете его в тайники души своей, чтобы когда-нибудь вдохнуть аромат садов, скрытых от глаза людского. Даже роса на цветах их превращается в драгоценные камни, а запах ведет наш дух тропой устремлений, ибо красота не цель, но средство для достижения цели, рожденное в буре наших дней, как ослепительная молния — во тьме грозовых туч. Обозначая красоту цветами и безмятежной горной идиллией, робкий отражает себя. Но суровый считает явлением прекрасного божью грозу, которая восхищает и устрашает своим величием львиные сердца.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49. Сомнение наше — дракон у порога, который препятствует входу во храм. Сомнение наше, оно разлагает к свершенью готовые наши дела. Мы временем смыты. Живое теченье ворочает камни явлений, что будут влиять на судьбу неведомых стран и иных поколений, к вершине горящей мостящих тропу. Сложенье усилий творит построенья, сложенья усилий — рождение дел. Как важно для нас огневое смещенье и вечный, неведомый тайны уде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0. Обращенному вспять далеко не уйти. Обращенному вспять не увидеть пути. Что же сердцу сказать, если недоуменье возникает у тех, кто стремится найти? Зажигает простор устремляющий взгляд, в небесах зажигая звезд огненный сад. Упреждай вспоминанья, которые ранят, хоть случились событья время назад. Мысль исканье родит и поиск творит. Мысль спешит перелить свои силы в деянья. Но огонь накоплений в сердце хранит мощь талантов, на труд обрекая желанья. За порогом прекрасного — религии нет. Ведь сама красота — вмещенье законов. Где кончается мир, превращается в веру мечта и священная истина правит эоны эон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1. Не будем создавать лживый образ публичного пророка, но научим сердца любить, соприкасаясь с потухшими аурами. Кармическую пыль нельзя выбить. Ее можно только сжечь. Но воспламенитель сам страдает от такого самоотверженного акта, ибо теряет значительную часть Агни сердца, отдавая его угольным толпам. Лучшая практика Учения Жизни — открытое сердце. Но не будем превращать его в печь для сжигания мусора. Для земного мира не привыкать губить лучших своих сынов и возможности, ими использованные. Сердечная сила подпитывается обращением в Высшим Силам, неиссякаемой добротой ко всем живым существам и неистребимым желанием помогать планете. Но противление начал так велико, что нагнетение энергетической мощи рождает атмосферу для настоящих бойцов ду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2. Они приходят не от вас, но через вас. Они приходят по тропе, прорубленной через джунгли земного подсознания. Влажный туман хорош, но он не дает солнечным лучам пробиться к Земле. И тогда деревья тянутся вверх, чтобы увидеть лик Солнца. Никто не ждет, пока дыхание придет. Дух не может жить без земного воздуха, ибо не войти ему в плоть без влияния сил стихий. Пространство передает свои функции другим духам по нисходящей очередности с предоставлением разумных планов сознания разного уровня. По той же самой лестнице дух восходит и нисходит. И не изменить в мире порядок вещей. Но для человека, лишенного нравственности, не существует законов и указов Мира Надземного. Махровый атеизм не верит в силу справедливости и приоритета добра над злом. Для него явления очевидного мира важнее неощутимого благородства. Трудно объяснить ослепшему о благоприятном и даже целительном воздействии энергий духа. Сердце усиливается от мощи даяния. Бесстрашие заслоняет от мелочей низкой жизни.</w:t>
      </w:r>
    </w:p>
    <w:p>
      <w:pPr>
        <w:pStyle w:val="Normal"/>
        <w:rPr>
          <w:rFonts w:eastAsia="MS Mincho;ＭＳ 明朝"/>
        </w:rPr>
      </w:pPr>
      <w:r>
        <w:rPr>
          <w:rFonts w:eastAsia="MS Mincho;ＭＳ 明朝"/>
        </w:rPr>
      </w:r>
    </w:p>
    <w:p>
      <w:pPr>
        <w:pStyle w:val="Normal"/>
        <w:rPr/>
      </w:pPr>
      <w:r>
        <w:rPr>
          <w:rFonts w:eastAsia="MS Mincho;ＭＳ 明朝"/>
        </w:rPr>
        <w:t xml:space="preserve">153. Энергии привхождения уплотненного астрала и места, связанные с ним, отличаются большим количеством произрастающей омелы на деревьях. Ее друиды называли «ведьминой метлой» и применяли для лечения падучей болезни, срезая ее с деревьев золотым серпом и складывая в плетеные корзины. </w:t>
      </w:r>
    </w:p>
    <w:p>
      <w:pPr>
        <w:pStyle w:val="Normal"/>
        <w:rPr>
          <w:rFonts w:eastAsia="MS Mincho;ＭＳ 明朝"/>
        </w:rPr>
      </w:pPr>
      <w:r>
        <w:rPr>
          <w:rFonts w:eastAsia="MS Mincho;ＭＳ 明朝"/>
        </w:rPr>
        <w:t xml:space="preserve">Ведические мудрецы строили там, где тонкие силы были наиболее сильны. Впоследствии тамплиеры закладывали основания своих замков на подобных местах. </w:t>
      </w:r>
    </w:p>
    <w:p>
      <w:pPr>
        <w:pStyle w:val="Normal"/>
        <w:rPr>
          <w:rFonts w:eastAsia="MS Mincho;ＭＳ 明朝"/>
        </w:rPr>
      </w:pPr>
      <w:r>
        <w:rPr>
          <w:rFonts w:eastAsia="MS Mincho;ＭＳ 明朝"/>
        </w:rPr>
        <w:t xml:space="preserve">Последователи Сведенборга и те, кто называл себя духовидцами, явили собой мистическое месиво, с которым боролся Иммануил Кант в ранние годы своей деятельности, критикуя их увлечение низшим психизмом. Медиумизм поселился во многих местах. Наслоения последователей этого увлечения и до сих пор привлекают рой духов, являющих свое воздействие на многие души, убеждая их в том, что они перерожденцы великих исторических личностей или библейских и евангельских персонажей. Такая настоятельная назойливость внушения может означать лишь одно — факт одержания слабой душой. </w:t>
      </w:r>
    </w:p>
    <w:p>
      <w:pPr>
        <w:pStyle w:val="Normal"/>
        <w:rPr>
          <w:rFonts w:eastAsia="MS Mincho;ＭＳ 明朝"/>
        </w:rPr>
      </w:pPr>
      <w:r>
        <w:rPr>
          <w:rFonts w:eastAsia="MS Mincho;ＭＳ 明朝"/>
        </w:rPr>
        <w:t xml:space="preserve">Королевский город очень интересен в некоторых местах. Остров Канта и остаток королевского дворца и библиотеки отражают умение выбирать места для построения храмов и крепостей. Истечение земной позитивной силы может быть зримо как восходящий луч астрального света для тех, кто обладает способностью тонкого зрения. Эта местность имеет как магниты высоких вибраций, так и места, очень вязкие. </w:t>
      </w:r>
    </w:p>
    <w:p>
      <w:pPr>
        <w:pStyle w:val="Normal"/>
        <w:rPr>
          <w:rFonts w:eastAsia="MS Mincho;ＭＳ 明朝"/>
        </w:rPr>
      </w:pPr>
      <w:r>
        <w:rPr>
          <w:rFonts w:eastAsia="MS Mincho;ＭＳ 明朝"/>
        </w:rPr>
        <w:t>Масоны высоких степеней посвящения унаследовали от тамплиеров многие тайны древности, которые они принесли из крестовых походов с Ближнего Востока. После разгрома ордена тамплиеры покинули Париж и появились на балтийском побережье. Сюда же они привнесли оккультное знание и новые технологии строительства дворцов и подземелий — до тех пор, пока тевтонцы не захватили Пруссию и не уничтожили всех славян-поруссов и их тысячелетние святыни и дубовые рощ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54. Овладевая дисциплиной сердца, нужно помнить о недопущении не то что раздражения — даже возмущения. Нужно видеть, что человек не способен действовать иначе, в силу того что в нем отсутствует благородство и человеколюбие. Важнее всего не дипломатические изыски и великолепные манеры, но энергия сущности, исполняющая свою миссию одухотворения пространства и создания магнита неистребимого добра. </w:t>
      </w:r>
    </w:p>
    <w:p>
      <w:pPr>
        <w:pStyle w:val="Normal"/>
        <w:rPr>
          <w:rFonts w:eastAsia="MS Mincho;ＭＳ 明朝"/>
        </w:rPr>
      </w:pPr>
      <w:r>
        <w:rPr>
          <w:rFonts w:eastAsia="MS Mincho;ＭＳ 明朝"/>
        </w:rPr>
        <w:t xml:space="preserve">Религиозные эгрегоры сильны и важны, но в них творчество сердца обряжено в тяжелые золотые одежды ритуалов и обрядности. Основная задача религии выражаться должна в сострадании. Но насколько выродилась идея Космической Любви, превратившись в обыденное посещение храмов как свидание с Высшим Существом! И та суть, ради чего была создана религия, стала постепенно отстраняться и угасать. Вырождаясь в обрядность, душевная потребность угасает, ощущая долг выполненным, после того как покинет храм. Такое представление о религии наносит величайший вред человеческой вере в справедливость и участие Высших Миров в жизни человеческой. </w:t>
      </w:r>
    </w:p>
    <w:p>
      <w:pPr>
        <w:pStyle w:val="Normal"/>
        <w:rPr>
          <w:rFonts w:eastAsia="MS Mincho;ＭＳ 明朝"/>
        </w:rPr>
      </w:pPr>
      <w:r>
        <w:rPr>
          <w:rFonts w:eastAsia="MS Mincho;ＭＳ 明朝"/>
        </w:rPr>
        <w:t>Девальвация высших принципов ведет к инволюции. Но в мир приходит новая Сила Света, которая будет связывать небо и землю в будущую эпоху. Освободившись от пыли внешних наслоений, сокровенное устремление к совершенству приведет к ускорению прихода эры милосерд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5. Стремишься вверх по каменистой тропе, думая, что уже не увидишь ни цветка, ни дерева, но неожиданно поднимаешься к альпийским лугам. Впадая в печаль, падаешь на дно горечи и разочарования, но там находишь чашу сладкого нектара. Бальзам вечной силы созревает в сердце, зарождая в сознании неукротимое стремление к Мирам Надземным. Только благодаря такому потоку сердца возгоревшегося — навстречу ему уже летит молния вдохновения высшего, исходящая от Небесных Наставнико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56. Зинита — богиня удачи, дающая высшие жизненные позиции человеческим существам, — почитается в тайной мудрости с особенным благоговением как аспект Женского Начала и Матери Мира, отражающий одно из многочисленных качеств удачи, вмещающихся в одной ипостаси. Зинита отражала судьбу тех, кто достиг возможного в земной жизни успеха получить по заслугам почет, славу, благополучие. Ее можно определить как существо благородного возмещения за настойчивый и усиленный труд. </w:t>
      </w:r>
    </w:p>
    <w:p>
      <w:pPr>
        <w:pStyle w:val="Normal"/>
        <w:rPr>
          <w:rFonts w:eastAsia="MS Mincho;ＭＳ 明朝"/>
        </w:rPr>
      </w:pPr>
      <w:r>
        <w:rPr>
          <w:rFonts w:eastAsia="MS Mincho;ＭＳ 明朝"/>
        </w:rPr>
        <w:t xml:space="preserve">Все музы в какой-то степени становятся в Мире Тонком агентами нашей удачи. И это касается не обязательно богатства и известности, но тайного влияния и духовной силы, воздействующих на ищущие умы. Музы не могут молчать и бездействовать, если избранный ими поэт не слышит их пленительных песен, озадаченный жизненными неурядицами, но принимают на себя дела устроения дел земных. </w:t>
      </w:r>
    </w:p>
    <w:p>
      <w:pPr>
        <w:pStyle w:val="Normal"/>
        <w:rPr>
          <w:rFonts w:eastAsia="MS Mincho;ＭＳ 明朝"/>
        </w:rPr>
      </w:pPr>
      <w:r>
        <w:rPr>
          <w:rFonts w:eastAsia="MS Mincho;ＭＳ 明朝"/>
        </w:rPr>
        <w:t xml:space="preserve">Кармические сущности неразрывны со своим господином, энергией которого они порождены, воспитаны и питаемы. Они вестники и работники, секретари и советники тонкого плана человека. Чем благороднее становится дух, тем выше качество огня ауры и тех, кто может жить в ее вихрях творческих волн. </w:t>
      </w:r>
    </w:p>
    <w:p>
      <w:pPr>
        <w:pStyle w:val="Normal"/>
        <w:rPr>
          <w:rFonts w:eastAsia="MS Mincho;ＭＳ 明朝"/>
        </w:rPr>
      </w:pPr>
      <w:r>
        <w:rPr>
          <w:rFonts w:eastAsia="MS Mincho;ＭＳ 明朝"/>
        </w:rPr>
        <w:t>Зинита как вершина всех сил, притягивающая своей чистотой все жизненные явления. Рождение ее из пены человеческих мыслей и чувств не просто миф, но отражение тончайшей наблюдательности древних гимнософов и мифотворцев.</w:t>
      </w:r>
    </w:p>
    <w:p>
      <w:pPr>
        <w:pStyle w:val="Normal"/>
        <w:rPr>
          <w:rFonts w:eastAsia="MS Mincho;ＭＳ 明朝"/>
        </w:rPr>
      </w:pPr>
      <w:r>
        <w:rPr>
          <w:rFonts w:eastAsia="MS Mincho;ＭＳ 明朝"/>
        </w:rPr>
        <w:t>У источника Вечной Мудрости, дарующего бессмертие, стоит хрустальный дворец великих Муз Судьбы. Они ловят каждый пламенный шепот почитания душ, обращенных к ним с благодарностью или просьбой насущной. И по мере чистоты мольбы, которая не пытается обмануть Силы Судьбы, пряча за спинами пожеланий тень тайных преступных вожделений, дается такая возможность изменения внешней жизни. Но порой нужно заметить этот раскрывающийся цветок возможностей и не пропустить его, но бережно взрастить, не думая, что Мать Удача осыплет тебя золотым дождем. Лишь труд является мерилом удачи. Нежданное счастливое событие может быть возмещением прошлых благих деяний. Тому, кто насыщает мир добром сердечным, без меры дается для устроения благополучия. И в скромном гнезде, на вершине скал, среди холодных камней, рождаются горные орлы. Для особых задач будут даваться новые возможности. Тому, кто не привязан к сокровищам земным, они даются без меры. Зинита щедра для щедрых душо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7. Легко стать врагом, указав людям на недостатки их сознания. Того, кто знает и видит больше остальных, люди ненавидят по привычке, находя массу подтверждений своей ненависти, забывая, что все то, что человек замечает в другом, живет в нем, — и в качестве, более значительном, чем в том, в котором он увидел лишь намек.</w:t>
      </w:r>
    </w:p>
    <w:p>
      <w:pPr>
        <w:pStyle w:val="Normal"/>
        <w:rPr>
          <w:rFonts w:eastAsia="MS Mincho;ＭＳ 明朝"/>
        </w:rPr>
      </w:pPr>
      <w:r>
        <w:rPr>
          <w:rFonts w:eastAsia="MS Mincho;ＭＳ 明朝"/>
        </w:rPr>
        <w:t xml:space="preserve">Однажды к великому царю прискакал гонец с вестью важною: </w:t>
      </w:r>
    </w:p>
    <w:p>
      <w:pPr>
        <w:pStyle w:val="Normal"/>
        <w:rPr/>
      </w:pPr>
      <w:r>
        <w:rPr>
          <w:rFonts w:eastAsia="MS Mincho;ＭＳ 明朝"/>
        </w:rPr>
        <w:t>—</w:t>
      </w:r>
      <w:r>
        <w:rPr>
          <w:rFonts w:eastAsia="Times New Roman"/>
        </w:rPr>
        <w:t xml:space="preserve"> </w:t>
      </w:r>
      <w:r>
        <w:rPr>
          <w:rFonts w:eastAsia="MS Mincho;ＭＳ 明朝"/>
        </w:rPr>
        <w:t>О великий царь! Твой злейший враг умер! Он больше не будет досаждать тебе своими угрозами!</w:t>
      </w:r>
    </w:p>
    <w:p>
      <w:pPr>
        <w:pStyle w:val="Normal"/>
        <w:rPr/>
      </w:pPr>
      <w:r>
        <w:rPr>
          <w:rFonts w:eastAsia="MS Mincho;ＭＳ 明朝"/>
        </w:rPr>
        <w:t>—</w:t>
      </w:r>
      <w:r>
        <w:rPr>
          <w:rFonts w:eastAsia="Times New Roman"/>
        </w:rPr>
        <w:t xml:space="preserve"> </w:t>
      </w:r>
      <w:r>
        <w:rPr>
          <w:rFonts w:eastAsia="MS Mincho;ＭＳ 明朝"/>
        </w:rPr>
        <w:t xml:space="preserve">Слава Всевышнему! Он увидел нужды мои! — ответил царь. </w:t>
      </w:r>
    </w:p>
    <w:p>
      <w:pPr>
        <w:pStyle w:val="Normal"/>
        <w:rPr>
          <w:rFonts w:eastAsia="MS Mincho;ＭＳ 明朝"/>
        </w:rPr>
      </w:pPr>
      <w:r>
        <w:rPr>
          <w:rFonts w:eastAsia="MS Mincho;ＭＳ 明朝"/>
        </w:rPr>
        <w:t>Вместе с тем в тронный зал вошел мудрец и произнес:</w:t>
      </w:r>
    </w:p>
    <w:p>
      <w:pPr>
        <w:pStyle w:val="Normal"/>
        <w:rPr/>
      </w:pPr>
      <w:r>
        <w:rPr>
          <w:rFonts w:eastAsia="MS Mincho;ＭＳ 明朝"/>
        </w:rPr>
        <w:t>—</w:t>
      </w:r>
      <w:r>
        <w:rPr>
          <w:rFonts w:eastAsia="Times New Roman"/>
        </w:rPr>
        <w:t xml:space="preserve"> </w:t>
      </w:r>
      <w:r>
        <w:rPr>
          <w:rFonts w:eastAsia="MS Mincho;ＭＳ 明朝"/>
        </w:rPr>
        <w:t xml:space="preserve">Владыко! Твоя жена разрешилась от бремени и родила тебе сына! </w:t>
      </w:r>
    </w:p>
    <w:p>
      <w:pPr>
        <w:pStyle w:val="Normal"/>
        <w:rPr>
          <w:rFonts w:eastAsia="MS Mincho;ＭＳ 明朝"/>
        </w:rPr>
      </w:pPr>
      <w:r>
        <w:rPr>
          <w:rFonts w:eastAsia="MS Mincho;ＭＳ 明朝"/>
        </w:rPr>
        <w:t xml:space="preserve">Царь возблагодарил Всевышнего еще раз, вознося сердечную хвалу силам небесным. Но мудрец добавил, помолчав: </w:t>
      </w:r>
    </w:p>
    <w:p>
      <w:pPr>
        <w:pStyle w:val="Normal"/>
        <w:rPr/>
      </w:pPr>
      <w:r>
        <w:rPr>
          <w:rFonts w:eastAsia="MS Mincho;ＭＳ 明朝"/>
        </w:rPr>
        <w:t>—</w:t>
      </w:r>
      <w:r>
        <w:rPr>
          <w:rFonts w:eastAsia="Times New Roman"/>
        </w:rPr>
        <w:t xml:space="preserve"> </w:t>
      </w:r>
      <w:r>
        <w:rPr>
          <w:rFonts w:eastAsia="MS Mincho;ＭＳ 明朝"/>
        </w:rPr>
        <w:t xml:space="preserve">Ненависть, как и любовь, скрепляет судьбы неразлучно. Дух твоего врага вселился в тело новорожденного. </w:t>
      </w:r>
    </w:p>
    <w:p>
      <w:pPr>
        <w:pStyle w:val="Normal"/>
        <w:rPr>
          <w:rFonts w:eastAsia="MS Mincho;ＭＳ 明朝"/>
        </w:rPr>
      </w:pPr>
      <w:r>
        <w:rPr>
          <w:rFonts w:eastAsia="MS Mincho;ＭＳ 明朝"/>
        </w:rPr>
        <w:t>Чтобы исчерпать меру судьбы, жизнь нас испытывает глубиной потрясе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58. Опутай волю священной силой. Яви узду живого духа. Творящий радость не унывает. Молчащий словом мыслью творит. Отмойте с хрустальных зеркал пятна невежества и незнания — и увидите суть свою без прикрас, не отвлекаясь на стук пустых скорлуп и на мишурный блеск, глаза застилающий. Примем любовь и ненависть равнодушно, зная, как сами мы умеем поддаваться настроениям, чужому внушению и собственным заблуждениям, наблюдая за тем, куда утекает наша сила, подхваченная течением и вихрем урагана мятущихся чувств. </w:t>
      </w:r>
    </w:p>
    <w:p>
      <w:pPr>
        <w:pStyle w:val="Normal"/>
        <w:rPr>
          <w:rFonts w:eastAsia="MS Mincho;ＭＳ 明朝"/>
        </w:rPr>
      </w:pPr>
      <w:r>
        <w:rPr>
          <w:rFonts w:eastAsia="MS Mincho;ＭＳ 明朝"/>
        </w:rPr>
        <w:t>Растим стражей, которые будут держать Врата Сил запертым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59. Зеркала моих снов отражают судьбу, что случилась иль сбыться еще не успела. Каждый день мы стоим у начала тропы и волнуемся, глядя несмело. Нас не тронет сомнений леденящая дрожь. Нас с пути не свернут искушения мира. Знаем то, что наш дух в двери Вышнего вхож. Над летящей судьбой — звезда ориентира. Звездный свет опускает серебряный луч. Звездный свет укрывает ауру знаньем. Сыплет небо на землю тончайший поток, насыщая пространство сияньем. Зов Судьбы не смогут отразить зеркала. Путь извилист земной. Пыль на обуви странника. И зачем нашим душам холодный покой, если все мы бродяги и неба изгнанник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0. Деятельность кармических духов связана с устранением сопротивления ситуаций, или заторов энергий, ведущих к нужному явлению через цепь малых и больших событий. Река судьбы должна принести новые доски откровений к берегу сужденному. Мы знаем, как внешняя случайность и неожиданность укладываются в построения закономерные. Течение кармы не может быть отсроченным, какие бы вести оно ни приносило. Не нужно ждать беспрестанной удачи: иначе можно устать от благоденствия. Не переживая потрясений, нервные каналы обрастают жиром безразличия. Препятствия создают накопления напряжений, чтобы прорвать плотину противления и освободить русло для ровного потока Силы Света. </w:t>
      </w:r>
    </w:p>
    <w:p>
      <w:pPr>
        <w:pStyle w:val="Normal"/>
        <w:rPr>
          <w:rFonts w:eastAsia="MS Mincho;ＭＳ 明朝"/>
        </w:rPr>
      </w:pPr>
      <w:r>
        <w:rPr>
          <w:rFonts w:eastAsia="MS Mincho;ＭＳ 明朝"/>
        </w:rPr>
        <w:t>Разнесут Вести Огненные Мысли Мои. И в тишине раздумий родятся образы Нового Мира, чтобы озарить дремучие сознания и открыть чудо мышления нового. Очистится поток от мутных струй. И в глубине чистой реки новых эволюционных энергий явятся иные, доселе невиданные веянья духа. Не сухие осенние листья понесет река времени, но плоды спелые и драгоценные золотые песчинки нарождающегося духовного провозвестия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61. «Пророк закутан в плащ грядущего». Ему так чужд шум возбужденных толп. И сила его в том, что мягок в обращении. Он так далек от всех, с кем сам сближается. Живя в миру, ему не подражает. И, слыша ложь, не верит ни на грош в звон слов пустых. Пусть лик сердец грядущее узреет. И таинство судьбы предназначенья исполнится, коль важно это для земного блага. В пыли дорожный плащ, но огненна душа от чистоты небесной благодати, живущей в сердце. Одна лишь благодать путь осветить должна человеческому род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2. Балансируя между любовью и ненавистью, живет человечество. Если любовь управляема Силами Небесными, то тьма правит злобой людской и вдохновляет деяния ненависти. На волне кризиса эпидемия общего недовольства распространилась по земле как эмоциональная чума. </w:t>
      </w:r>
    </w:p>
    <w:p>
      <w:pPr>
        <w:pStyle w:val="Normal"/>
        <w:rPr>
          <w:rFonts w:eastAsia="MS Mincho;ＭＳ 明朝"/>
        </w:rPr>
      </w:pPr>
      <w:r>
        <w:rPr>
          <w:rFonts w:eastAsia="MS Mincho;ＭＳ 明朝"/>
        </w:rPr>
        <w:t>Кровью сердца и своими страданиями святые омывают раны грехов человеческих. Исправление пороков людских — деяние таких спасителей человечества. Но для того чтобы осушить хотя бы одну слезу страждущей и безвинной души, святому нужно рыдать не одну ночь, проведенную в горячей молитве. Ибо нельзя возжечь сердце без призывания пространственного огня. Ибо нельзя очистить сознание человеческое без потока новых огненных идей.</w:t>
      </w:r>
    </w:p>
    <w:p>
      <w:pPr>
        <w:pStyle w:val="Normal"/>
        <w:rPr>
          <w:rFonts w:eastAsia="MS Mincho;ＭＳ 明朝"/>
        </w:rPr>
      </w:pPr>
      <w:r>
        <w:rPr>
          <w:rFonts w:eastAsia="MS Mincho;ＭＳ 明朝"/>
        </w:rPr>
        <w:t xml:space="preserve">Материальные осадки мысленных представлений формируют кристалл благодати. Одни его располагают в сердце, обладающем мощью сострадания, но другие утверждают его местоположение в средоточии Третьего Глаза. Но, может быть, верно как первое, так и последнее утверждение? </w:t>
      </w:r>
    </w:p>
    <w:p>
      <w:pPr>
        <w:pStyle w:val="Normal"/>
        <w:rPr>
          <w:rFonts w:eastAsia="MS Mincho;ＭＳ 明朝"/>
        </w:rPr>
      </w:pPr>
      <w:r>
        <w:rPr>
          <w:rFonts w:eastAsia="MS Mincho;ＭＳ 明朝"/>
        </w:rPr>
        <w:t xml:space="preserve">Жемчужины золотые имеют форму как неопределенную, так и вполне конкретную. Все зависит от объекта почитания, качества мысленной силы и напряжения устремления к этому объекту. Высокое чувство может оставлять свои отложения как в сердце, так и в голове. Все зависит от того, в какой сфере больше всего происходит мысленная деятельность, возбуждая элементы драгоценной силы. </w:t>
      </w:r>
    </w:p>
    <w:p>
      <w:pPr>
        <w:pStyle w:val="Normal"/>
        <w:rPr>
          <w:rFonts w:eastAsia="MS Mincho;ＭＳ 明朝"/>
        </w:rPr>
      </w:pPr>
      <w:r>
        <w:rPr>
          <w:rFonts w:eastAsia="MS Mincho;ＭＳ 明朝"/>
        </w:rPr>
        <w:t>Рингсэ — сердечный кристалл, но кристалл воли растет в гипоталамусе. Неразрушимые и вечные, они даже огню не подвластны, ибо сохраняются после кремации в пепле, оставшемся от человеческого тел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3. Самость не терпит малейшего ущемления своих капризов и неограниченных амбиций. Даже попытка лишить человека определенных удобств может представляться как посягательство на его свободу. Сложнейшие усилия изменить качество своего сознания постоянно наталкиваются на враждебность энергий подсознания, которые находятся в сфере животных накоплений. Мощнейшие отложения тамаса есть форма первоначальной силы. Здесь Терос, </w:t>
      </w:r>
      <w:bookmarkStart w:id="4" w:name="OLE_LINK5"/>
      <w:r>
        <w:rPr>
          <w:rFonts w:eastAsia="MS Mincho;ＭＳ 明朝"/>
        </w:rPr>
        <w:t>или Протей</w:t>
      </w:r>
      <w:bookmarkEnd w:id="4"/>
      <w:r>
        <w:rPr>
          <w:rFonts w:eastAsia="MS Mincho;ＭＳ 明朝"/>
        </w:rPr>
        <w:t xml:space="preserve">, впервые облек себя в одухотворенные тела. </w:t>
      </w:r>
    </w:p>
    <w:p>
      <w:pPr>
        <w:pStyle w:val="Normal"/>
        <w:rPr>
          <w:rFonts w:eastAsia="MS Mincho;ＭＳ 明朝"/>
        </w:rPr>
      </w:pPr>
      <w:r>
        <w:rPr>
          <w:rFonts w:eastAsia="MS Mincho;ＭＳ 明朝"/>
        </w:rPr>
        <w:t xml:space="preserve">Семена космической жизни беспрестанно разносятся по пространствам Великой Беспредельности. И вместе с потоком Космозои — как самая сокровенная часть — к Земле устремляются огни новых идей, таких невероятных и оригинальных по своему духовному потенциалу и содержанию, что иначе как вдохновением Высших Миров их назвать невозможно. </w:t>
      </w:r>
    </w:p>
    <w:p>
      <w:pPr>
        <w:pStyle w:val="Normal"/>
        <w:rPr>
          <w:rFonts w:eastAsia="MS Mincho;ＭＳ 明朝"/>
        </w:rPr>
      </w:pPr>
      <w:r>
        <w:rPr>
          <w:rFonts w:eastAsia="MS Mincho;ＭＳ 明朝"/>
        </w:rPr>
        <w:t xml:space="preserve">Любое творчество — это откровение сил и открытие врат нового интереса и нового познания. Высекание искр древнейшего опыта сознания производится молниями такого устремленного интереса. В сущности каждого творческого и научного поиска лежит такой интерес. Без этой искры воспламеняющей темны остаются подвалы памяти нашей. Тьма скрывает тайны множества жизней покрывалом своего беспамятства, для того чтобы человек мог взглянуть на многообразие явлений свежим взглядом и с удивлением, достойным лишь ребенка. Без радости неожиданного удивления нельзя увидеть молодой росток в ворохе прошлогодних листьев. </w:t>
      </w:r>
    </w:p>
    <w:p>
      <w:pPr>
        <w:pStyle w:val="Normal"/>
        <w:rPr>
          <w:rFonts w:eastAsia="MS Mincho;ＭＳ 明朝"/>
        </w:rPr>
      </w:pPr>
      <w:r>
        <w:rPr>
          <w:rFonts w:eastAsia="MS Mincho;ＭＳ 明朝"/>
        </w:rPr>
        <w:t>Ангел, свернувший крылья и забывший о тропе небесной, по которой он постепенно нисходил к терниям земли, не может поверить, что когда-то жизнь его протекала в небесных полях Вечности. Борьба ангельской и звериной природы составляет противоречие идей. Если для первой среда обитания — чистый свет, то активная тьма инстинкта, недалеко ушедшая от дьявольского лукавого демонизма, — удел последней. Но в чистом виде даже самая плотная материя не может существовать. Она вся пронизана тончайшими нитями световых явлений, по которым пульсирует само тончайшее электричество жизн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4. Трудно удерживать ровное горение и выдерживать высокое напряжение словесного электричества. Не только публичный интерес важен и глубина тем освещаемых, но и пульсация токов и присутствие Высшего Сознания в текстах. Добиваясь неразрывной связи с Иерархическим Началом, мы заставляем явления светить огнем духовного энтузиазма. Только он, вместе с оптимизмом, двигает эволюционные процессы. Разве творец может что-то создать, пребывая в печали? Радость нового осознания себя и своего места в космосе может дать понимание важности каждой капли разума в Беспредельности. Не пытаемся сделать из мухи слона, но указываем на способность каждой искры духа озарить вселенную самосознания солнцем собственным. </w:t>
      </w:r>
    </w:p>
    <w:p>
      <w:pPr>
        <w:pStyle w:val="Normal"/>
        <w:rPr>
          <w:rFonts w:eastAsia="MS Mincho;ＭＳ 明朝"/>
        </w:rPr>
      </w:pPr>
      <w:r>
        <w:rPr>
          <w:rFonts w:eastAsia="MS Mincho;ＭＳ 明朝"/>
        </w:rPr>
        <w:t>Окружение тела силовым полем — это сохранение оболочек высших существований около себя. Если низкие жизни вьют себе гнездо ближе к подножию, то высокие создают сияние венца духа. Но изначально стихия воздушная создает приоритет зерна духа одного качества над другим. Огонь властвует над всеми стихиями. И этот космический закон не оспорим ни одной из сил вселенной, ни одной областью мироздания. Даже низшие миры подчинены этому закону.</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5. Однажды, когда отрок мог бродить по оазису в тени ветвей, он увидел, что из пустыни идет человек высокого роста без сумы переметной и тыквы с водой. Чуден был лик его, источающий силу благую. Как будто волна аромата неслась из сердца его в пространство, которое он одолевал. Но даже голова дивного путника была не прикрыта от жара палящего солнца. И сам Ибн-Рагим встретил его у шатра, хотя Олула вышла навстречу ему, протянув в приветствии руки. Огонь запылал в ее сердце звездою, палящею изнутри. Глаза путника были синими, как небо высокое. И волосы, цвета песка золотого, струились легко по плечам. </w:t>
      </w:r>
    </w:p>
    <w:p>
      <w:pPr>
        <w:pStyle w:val="Normal"/>
        <w:rPr>
          <w:rFonts w:eastAsia="MS Mincho;ＭＳ 明朝"/>
        </w:rPr>
      </w:pPr>
      <w:r>
        <w:rPr>
          <w:rFonts w:eastAsia="MS Mincho;ＭＳ 明朝"/>
        </w:rPr>
        <w:t xml:space="preserve">Подросток был так очарован дыханием тонкой любви. Казалось ему, только мать могла так любить дитя свое, как он поступал, обращаясь к нему, незнакомому, словно к самому близкому существу. Он чем-то был похож на деда и отца, а также на ту, которую искал он много лет, скитаясь в странствиях по чужеродным землям. </w:t>
      </w:r>
    </w:p>
    <w:p>
      <w:pPr>
        <w:pStyle w:val="Normal"/>
        <w:rPr/>
      </w:pPr>
      <w:r>
        <w:rPr>
          <w:rFonts w:eastAsia="MS Mincho;ＭＳ 明朝"/>
        </w:rPr>
        <w:t>—</w:t>
      </w:r>
      <w:r>
        <w:rPr>
          <w:rFonts w:eastAsia="Times New Roman"/>
        </w:rPr>
        <w:t xml:space="preserve"> </w:t>
      </w:r>
      <w:r>
        <w:rPr>
          <w:rFonts w:eastAsia="MS Mincho;ＭＳ 明朝"/>
        </w:rPr>
        <w:t xml:space="preserve">Привет тебе, Лев Пустыни! — сказал ему Ибн-Рагим. </w:t>
      </w:r>
    </w:p>
    <w:p>
      <w:pPr>
        <w:pStyle w:val="Normal"/>
        <w:rPr>
          <w:rFonts w:eastAsia="MS Mincho;ＭＳ 明朝"/>
        </w:rPr>
      </w:pPr>
      <w:r>
        <w:rPr>
          <w:rFonts w:eastAsia="MS Mincho;ＭＳ 明朝"/>
        </w:rPr>
        <w:t>В ответ произнес пришедший:</w:t>
      </w:r>
    </w:p>
    <w:p>
      <w:pPr>
        <w:pStyle w:val="Normal"/>
        <w:rPr/>
      </w:pPr>
      <w:r>
        <w:rPr>
          <w:rFonts w:eastAsia="MS Mincho;ＭＳ 明朝"/>
        </w:rPr>
        <w:t>—</w:t>
      </w:r>
      <w:r>
        <w:rPr>
          <w:rFonts w:eastAsia="Times New Roman"/>
        </w:rPr>
        <w:t xml:space="preserve"> </w:t>
      </w:r>
      <w:r>
        <w:rPr>
          <w:rFonts w:eastAsia="MS Mincho;ＭＳ 明朝"/>
        </w:rPr>
        <w:t xml:space="preserve">Привет и тебе, драгоценный товарищ мой в странствиях мира! Недаром ты назван Князем Пути. Зовут нас, хоть зов и безмолвен, в далекие страны, к подножию белых вершин. Согласие в сердце твоем я читаю. Указан нам Путь. </w:t>
      </w:r>
    </w:p>
    <w:p>
      <w:pPr>
        <w:pStyle w:val="Normal"/>
        <w:rPr>
          <w:rFonts w:eastAsia="MS Mincho;ＭＳ 明朝"/>
        </w:rPr>
      </w:pPr>
      <w:r>
        <w:rPr>
          <w:rFonts w:eastAsia="MS Mincho;ＭＳ 明朝"/>
        </w:rPr>
        <w:t xml:space="preserve">Ибн-Рагим поклонился и ответил: </w:t>
      </w:r>
    </w:p>
    <w:p>
      <w:pPr>
        <w:pStyle w:val="Normal"/>
        <w:rPr/>
      </w:pPr>
      <w:r>
        <w:rPr>
          <w:rFonts w:eastAsia="MS Mincho;ＭＳ 明朝"/>
        </w:rPr>
        <w:t>—</w:t>
      </w:r>
      <w:r>
        <w:rPr>
          <w:rFonts w:eastAsia="Times New Roman"/>
        </w:rPr>
        <w:t xml:space="preserve"> </w:t>
      </w:r>
      <w:r>
        <w:rPr>
          <w:rFonts w:eastAsia="MS Mincho;ＭＳ 明朝"/>
        </w:rPr>
        <w:t>С тобой готов обойти все уголки мира, ибо знаю неразделимость судеб наши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6. Я одинокий лепесток огня, склонившийся под ветреным порывом и вновь восставший, словно страж бессонный, но тоже подчиненный временным понятьям. Огонь горит, покуда есть основа его горенья, которая питается из вечного источника через тончайший провод белой нити. Пока не выгорит дотла сосуд с лампадным маслом, да будет жив немеркнущий огонь. Но вечное его начало живет как в сердцах, так и в солнечном тепле. Поет гармонии струна, и музыкою сфер наполнено пространство. Звучание удерживает мир, как музыка — вниманье зала. Насыщенная ритмом мыслеформа удерживает в вихре своего влияния такое множество неведомых существ, помимо человеческих сознаний. </w:t>
      </w:r>
    </w:p>
    <w:p>
      <w:pPr>
        <w:pStyle w:val="Normal"/>
        <w:rPr>
          <w:rFonts w:eastAsia="MS Mincho;ＭＳ 明朝"/>
        </w:rPr>
      </w:pPr>
      <w:r>
        <w:rPr>
          <w:rFonts w:eastAsia="MS Mincho;ＭＳ 明朝"/>
        </w:rPr>
        <w:t>Каждый ищет пристанище себе в знакомстве с известными людьми, с людьми дворянской и королевской крови, но забывает, что в сердце носит великого владычества престол — там тайно обитает наш Господь. У нищего и у богатого, у власть имущего и у бродяги есть одинокий лепесток огня, который невидимым зерном святого духа живет в тебе. Ни загасить и ни изгнать его оттуда никто не сможет. Только сам Наместник Вечного, в тебе живущий, определяет срок твоей судьбы в пространстве этом. Число твоих дыханий указано задолго до рожденья. Не стоит удивляться тому, что каждый знает время великого исхода своих часов. Ему показано, на сколько он пришел, чтоб посетить юдоль земную. И не удивительно совсем, что мы живем, как дети, беззаботно, как будто бы бессмертные, считая, что старость и болезни не коснутся нас. Прекрасна та мечта, но в ней витает эфемерный аромат бессмертья, которое разделено беспамятством на множество явлений существовань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67. Сквозь ураган и дождь идешь с одним желаньем: все камни одолеть, найдя конец тропы. Взойти, истратив сил последних вздох, на самую вершину, чтоб принять единственное посвященье, незримое для любопытных множеств. Наполнив счастьем дивного восторга пылающую чашу сердца, молитвой вдохновенной раскалив холодный лед и удостоившись высоких собеседований с представителями Высших Сил, задумаешься, погрузившись в благо любви высокой: что же дальше ждать? Ведь уже достигнута цель целой жизни, и дыханье Бога очистило сознанье и тело твое. Куда идти, когда закончен путь святого одиночества? Возвращены долги, и ореол пророка засиял лучом неугасающего света. Моленье совершив, спроси у неба: «Зачем весь путь, когда один лишь ввысь поднялся над суетой земного бытия? И как найти живое продолженье?» Порывом ветра прилетит молва, священный шепот из Великих Уст: «Иди назад! Спускайся вниз, в долину, отбросив всплеск последнего высокомерья! В тебе нуждается земная жизнь. Тебя ждет мир как нового Спасителя. Сомненье робости и страха усмири. Не думай, что скажешь людям, ибо дух святой твоими будет управлять устами. И среди толп достаточно сердец, возжаждавших услышать Слово Света. И разве можно оставить детей в лесу дремучем, что покрыт туманом, где страшно, слышен вой зверей? И разве можно их оставить на растерзанье тьме, детей дрожащих? Вернись назад! Ведь часто спускаться вниз значительно труднее, чем подниматься. Спускаясь, расстаешься с дивными огнями Сотрудников Высоких. Они не могут жить в земном чаду, лишь изредка в виденьях навещая отмеченный их знаком дух. Еще так много тех, кто вырваться пытается из болота пустых страстей и молит небо послать невидимую помощь. Но Боги сами разве могут вести святые разговоры? Любому Божеству необходим посредник, как храм или другое место, где обращаются молитвой к иному миру, к божественной мечте, которая сияньем окружает Мир Абсолю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8. Мы каждый день рождаемся, проснувшись, начало постигая тишины себя земного. В горечи планетной мир растворяется. Но огненная мысль расплавить может залежи любых глубин и наслоений многих. Иную форму обретает суть, пространство дня минуя. Лишь свежим взглядом можно заметить подробности тернистого пути и ощутить уколы острой страсти, без которой нельзя познать путь возвращенья к Великой Родине. </w:t>
      </w:r>
    </w:p>
    <w:p>
      <w:pPr>
        <w:pStyle w:val="Normal"/>
        <w:rPr>
          <w:rFonts w:eastAsia="MS Mincho;ＭＳ 明朝"/>
        </w:rPr>
      </w:pPr>
      <w:r>
        <w:rPr>
          <w:rFonts w:eastAsia="MS Mincho;ＭＳ 明朝"/>
        </w:rPr>
        <w:t>Из Таинства космического рождаясь, из Вечности сгущенных капель, проходя через неизмеримость бездн пространства, стремится искра духа, пока не долетит до точки своего предназначенья, до той системы звездной и до той планеты, где плоть ее оденет сначала в тонкий дым тел невесомых, потом в тяжелую броню стихии плотной. Из ангельских высот до тьмы камней спуститься соглашается частица духа, чтобы познать материи премудрость, с нею разделив многострадальный путь и участь великого бродяг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69. Когда-то добыча была охотником, завершив кармический круг ожиданий. Когда-то охотник был добычей. И в этом круговороте судьба расставляет акценты. И она лишь решает, кто прав, а кто виноват. </w:t>
      </w:r>
    </w:p>
    <w:p>
      <w:pPr>
        <w:pStyle w:val="Normal"/>
        <w:rPr>
          <w:rFonts w:eastAsia="MS Mincho;ＭＳ 明朝"/>
        </w:rPr>
      </w:pPr>
      <w:r>
        <w:rPr>
          <w:rFonts w:eastAsia="MS Mincho;ＭＳ 明朝"/>
        </w:rPr>
        <w:t xml:space="preserve">У кармы множество причин изменить следствия в своем направлении. Законов формирования кармы великое множество, но принцип, формирующий их, един, усматривая в дурном семена хорошего. Принцип даяния сердечного и неисчерпаемого имеет силу возвращения. И автоматизм такого следствия — быстрая скорость воздаяния. </w:t>
      </w:r>
    </w:p>
    <w:p>
      <w:pPr>
        <w:pStyle w:val="Normal"/>
        <w:rPr>
          <w:rFonts w:eastAsia="MS Mincho;ＭＳ 明朝"/>
        </w:rPr>
      </w:pPr>
      <w:r>
        <w:rPr>
          <w:rFonts w:eastAsia="MS Mincho;ＭＳ 明朝"/>
        </w:rPr>
        <w:t>Вихрь мыслительной энергии есть тот вид пахтанья, приносящий высшие дары усилий небесных и земных существ. Из этих усилий, вовлекающих идеи в поток земных чувств, создаются невиданные доселе явления, изменяющие поток планетарных событ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0. Пусть пыль закрывает солнце. Пусть горечь слепит глаза. Великих энергий колодцы закрыть никому нельзя. Звенящая тайна жизни — мелодия красоты. Свой тон ни на звук не понизит палящий образ мечты. Ведь именно он рисует будущего эскиз, невидимо образуя то, что напишет жизнь. Пусть пыль закрывает солнце. Пусть Всадники Света спешат. В сердце пронзительно звонко грядущего гимны звучат. Пенье ветра душистого и пламенный голос гор. В сердце миров неистов радости нашей костер. Никто его не загасит. Не омрачит никто. В священной любви покоя — сад небесных цветов. И огненное блаженство не исчезает в нас. Наше вечное детство — солнечная весн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1. Сознательная сфера моря, или ее тончайшие мысли, способна входить в резонанс с высшими человеческими чувствами. В такой форме стихия воды участвует в движении человеческого сознания. Это создает зеркало, или огромную антенну водной глади, способную улавливать тончайшие космические или земные импульсы как высших, так и низших сознаний. Живущие в окружении моря люди часто отличаются предчувствиями наступающих событ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2. Превращение духовных обществ в коммерческие предприятия не такой уж и редкий случай в нынешнее время. Спустя время, когда энтузиазм огненный совершает процесс слияния сердец, энергии утончаются и становятся жгучими и прозрачными. Такое положение вещей не может выносить каждая душа. Нельзя просто смириться с напряжением энергии, но нужно сделать выбор к изменению, то есть к продвижению сознания, или же отступить назад, пребывая в тумане прошлых предрассудков, существа которых не хотят отпускать завоеванную с таким трудом жертву. Но худший обман, как себя, так и других, — считать за продвижение к будущему создание на базе общества группы сетевого маркетинга, обучающей, как себя вести во всех подробностях жизни, за хорошую плату. Это оазис спасения для состоятельных людей, которых ничтожно мало. Но что же делать остальным, пребывающим в одиночестве? Старики это или дети, здоровые это или больные, одиночество — для всех причина для страдания до тех пор, пока не происходит встреча с идеей, которая заменяет собой все праздники и развлечения общества. </w:t>
      </w:r>
    </w:p>
    <w:p>
      <w:pPr>
        <w:pStyle w:val="Normal"/>
        <w:rPr>
          <w:rFonts w:eastAsia="MS Mincho;ＭＳ 明朝"/>
        </w:rPr>
      </w:pPr>
      <w:r>
        <w:rPr>
          <w:rFonts w:eastAsia="MS Mincho;ＭＳ 明朝"/>
        </w:rPr>
        <w:t xml:space="preserve">Сердцу нужна не просто твердая основа, но явление красоты земной как отражение Миров Высших. Подобие Божественного Начала должно присутствовать не только во внешнем облике человека и окружающего его мира. Внутри сердца каждый выстраивает мысленный храм для предстояния пред Господом. </w:t>
      </w:r>
    </w:p>
    <w:p>
      <w:pPr>
        <w:pStyle w:val="Normal"/>
        <w:rPr>
          <w:rFonts w:eastAsia="MS Mincho;ＭＳ 明朝"/>
        </w:rPr>
      </w:pPr>
      <w:r>
        <w:rPr>
          <w:rFonts w:eastAsia="MS Mincho;ＭＳ 明朝"/>
        </w:rPr>
        <w:t xml:space="preserve">Добровольное одиночество, когда дух посвящает себя высокой беседе с Силами Высшими, лишь отдаленно напоминает собой унылую скуку одиночества убийц времени. Ужасно само понятие — убить время. Все равно что душить народившихся детей или злобно обрывать цветы с прекрасных деревьев, чтобы не было плодов, питающих дух. Время — сад лучших возможностей, выросший из огненных зерен причин высоких идей, когда дух поклялся служить Свету и продвигать идею возвращения человечеству его утраченной божественной памяти. </w:t>
      </w:r>
    </w:p>
    <w:p>
      <w:pPr>
        <w:pStyle w:val="Normal"/>
        <w:rPr>
          <w:rFonts w:eastAsia="MS Mincho;ＭＳ 明朝"/>
        </w:rPr>
      </w:pPr>
      <w:r>
        <w:rPr>
          <w:rFonts w:eastAsia="MS Mincho;ＭＳ 明朝"/>
        </w:rPr>
        <w:t xml:space="preserve">Не всякое сияние просветляет сознание. Научимся отличать тонкое внушение светского обхождения от искренней и чистой любви к людям. Так редко сверкают в темноте бриллианты чистых глаз. Потускневшие глаза выдают тоску, завладевшую свободной душой. И как выйти из этой круговерти безысходности, подскажет разве что зерно духа, уставшее от однообразия. </w:t>
      </w:r>
    </w:p>
    <w:p>
      <w:pPr>
        <w:pStyle w:val="Normal"/>
        <w:rPr>
          <w:rFonts w:eastAsia="MS Mincho;ＭＳ 明朝"/>
        </w:rPr>
      </w:pPr>
      <w:r>
        <w:rPr>
          <w:rFonts w:eastAsia="MS Mincho;ＭＳ 明朝"/>
        </w:rPr>
        <w:t xml:space="preserve">Упавший с высокого дерева лепесток может указать на простую яблоню как символ Мирового Дерева. И тогда земля предстанет сферой продвинутой в будущее планеты, а каждый человек — странствующим ангелом, накинувшим на себя дорожный плащ плоти. Ангел Пути тем и занят, что помогает странникам во всех мирах и вселенных. </w:t>
      </w:r>
    </w:p>
    <w:p>
      <w:pPr>
        <w:pStyle w:val="Normal"/>
        <w:rPr>
          <w:rFonts w:eastAsia="MS Mincho;ＭＳ 明朝"/>
        </w:rPr>
      </w:pPr>
      <w:r>
        <w:rPr>
          <w:rFonts w:eastAsia="MS Mincho;ＭＳ 明朝"/>
        </w:rPr>
        <w:t xml:space="preserve">Одолев тоску — когда наедине с собой открывается необъятный мир — мы беспрестанно будем лететь на крыльях нашей мысли, оседлав ее сияющее тело. Совершать полеты в дальние миры может каждый, кто умеет мыслить о них ярко, горячо и чисто. </w:t>
      </w:r>
    </w:p>
    <w:p>
      <w:pPr>
        <w:pStyle w:val="Normal"/>
        <w:rPr>
          <w:rFonts w:eastAsia="MS Mincho;ＭＳ 明朝"/>
        </w:rPr>
      </w:pPr>
      <w:r>
        <w:rPr>
          <w:rFonts w:eastAsia="MS Mincho;ＭＳ 明朝"/>
        </w:rPr>
        <w:t xml:space="preserve">Подробности красоты важны так же, как и сама идея. Главное — чтобы они не превратились в мелочи жизни как камни преткновения и причина для ссор семейных и дружеских, когда привычными становятся осуждения, упреки и поиски виновников всех неудач, возможных и еще не случившихся. </w:t>
      </w:r>
    </w:p>
    <w:p>
      <w:pPr>
        <w:pStyle w:val="Normal"/>
        <w:rPr>
          <w:rFonts w:eastAsia="MS Mincho;ＭＳ 明朝"/>
        </w:rPr>
      </w:pPr>
      <w:r>
        <w:rPr>
          <w:rFonts w:eastAsia="MS Mincho;ＭＳ 明朝"/>
        </w:rPr>
        <w:t xml:space="preserve">Таинство жизни так трогательно-прекрасно, как молитва в пустом храме, когда все обыватели духа разошлись, и погашены свечи ложного почитания, и лишь робкие лампады истинной преданности сияют пред ликом неоскудевающей святости. </w:t>
      </w:r>
    </w:p>
    <w:p>
      <w:pPr>
        <w:pStyle w:val="Normal"/>
        <w:rPr>
          <w:rFonts w:eastAsia="MS Mincho;ＭＳ 明朝"/>
        </w:rPr>
      </w:pPr>
      <w:r>
        <w:rPr>
          <w:rFonts w:eastAsia="MS Mincho;ＭＳ 明朝"/>
        </w:rPr>
        <w:t xml:space="preserve">Разве возможна серость одиночества там, где его нет? Сами себя отгородили от спасения и ангелов-помощников, ибо ушли они, не выдержав атмосферы недостойного поведения нашего. Слезы ангелов освещают нам путь, ибо, когда уходили, шли впереди. </w:t>
      </w:r>
    </w:p>
    <w:p>
      <w:pPr>
        <w:pStyle w:val="Normal"/>
        <w:rPr>
          <w:rFonts w:eastAsia="MS Mincho;ＭＳ 明朝"/>
        </w:rPr>
      </w:pPr>
      <w:r>
        <w:rPr>
          <w:rFonts w:eastAsia="MS Mincho;ＭＳ 明朝"/>
        </w:rPr>
        <w:t xml:space="preserve">Как каждая женщина ждет счастливого мгновения зачатия новой жизни, так и дух наш — пробуждения в мир внутренний, где пока тьма правит, подчиняя подсознание законам своим. </w:t>
      </w:r>
    </w:p>
    <w:p>
      <w:pPr>
        <w:pStyle w:val="Normal"/>
        <w:rPr>
          <w:rFonts w:eastAsia="MS Mincho;ＭＳ 明朝"/>
        </w:rPr>
      </w:pPr>
      <w:r>
        <w:rPr>
          <w:rFonts w:eastAsia="MS Mincho;ＭＳ 明朝"/>
        </w:rPr>
        <w:t>Можем прослыть беспринципными людьми по причине того, что с ярым остервенением не отстаиваем свои позиции, но мягко излагаем концепцию своего понимания жизни. Фанатизм никогда не поможет ни убедить, ни ускорить путь постижения истины.</w:t>
      </w:r>
    </w:p>
    <w:p>
      <w:pPr>
        <w:pStyle w:val="Normal"/>
        <w:rPr>
          <w:rFonts w:eastAsia="MS Mincho;ＭＳ 明朝"/>
        </w:rPr>
      </w:pPr>
      <w:r>
        <w:rPr>
          <w:rFonts w:eastAsia="MS Mincho;ＭＳ 明朝"/>
        </w:rPr>
        <w:t>Одиночество — оплот преданности. Ибо редки друзья духовные. Сердца должны цвести вместе. Но колючки раздирают тело сада дружбы. Не прорваться сквозь заросли непонимания. Но, вглядевшись внимательно в тех, кто постоянно делает нам болезненные уколы, можно онеметь от неожиданности: ведь не просто колючки, но розы благоухающие. Они тоже защищают свое право на созна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3. Зеркало жизни колеблется. Зеркало жизни затуманено дыханием идущих событий. Не тишиной одинокого молчания продвигаемся, но тайной счастья, всегда пребывающего в нас. Как найти тот жар-цвет неугасимый, если нищетой и кризисом пугают человечество? Переустройство мира всегда начинается с потрясений. России не страшны такие падения, ибо были худшие времена в нашей истории. Крепость духа незыблема. Нищета земная устремляет найти богатство в себе. Богатство, которое не иссякнет и не обесценится. Девальвация земных валют — укрепление истин духовных. Множество не означает значительности. Можно внушить любовь и дружбу, но обман легко раскроется. Можно построить дом из песка и замаскировать его под кирпичный, но первый натиск урагана сметет ложное строение, сравняв его с землей. Не пускайте пыль в глаза. Будьте такими, какие вы есть. Искренность — лучшее украшение храма духа. Искренность не даст угаснуть священному огню серд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4. Нескончаемой вереницею идут года. Шествие лет не иссякает. Только угаснет одна искорка мгновения, вслед за нею загорается другая. Светочи времени сменяют друг друга, без устали неся свой вечный и неистощимый дозор. Не устают духи времени в труде своем. Не уступают никому эту великую и мудрую миссию охранителей великого Колеса Жизни, в котором рождение и смерть лишь смена дня и ночи. В вечности не угасает поток времени, но лишь подчиняется власти Великого Владыки Пространства — Агни Всевидящего. Огонь пожирает свечу жизни, как Время — части мира земного и небесного. Время и есть Агни, все превращающий в пепел и дым. </w:t>
      </w:r>
    </w:p>
    <w:p>
      <w:pPr>
        <w:pStyle w:val="Normal"/>
        <w:rPr>
          <w:rFonts w:eastAsia="MS Mincho;ＭＳ 明朝"/>
        </w:rPr>
      </w:pPr>
      <w:r>
        <w:rPr>
          <w:rFonts w:eastAsia="MS Mincho;ＭＳ 明朝"/>
        </w:rPr>
        <w:t xml:space="preserve">Возвращение к своим основам заповедано каждой стихии, а не только царству человеческому или животному. Как горы распадаются, превращаясь в песок и пыль, чтобы рассеяться во вселенной и через миллиарды лет вновь стать звездой или планетой, собравшись около нового магнитного средоточия, так и все в мире совершает великий круг сцепления и разрушения частиц до состояния творящих энергий. Все создается мыслью и под ее воздействием распадается до нового срока рождения вселенной, когда призвана будет к жизни каждая искра силы. </w:t>
      </w:r>
    </w:p>
    <w:p>
      <w:pPr>
        <w:pStyle w:val="Normal"/>
        <w:rPr>
          <w:rFonts w:eastAsia="MS Mincho;ＭＳ 明朝"/>
        </w:rPr>
      </w:pPr>
      <w:r>
        <w:rPr>
          <w:rFonts w:eastAsia="MS Mincho;ＭＳ 明朝"/>
        </w:rPr>
        <w:t>Обозначение мира — в пульсации его эпох, в великом вдохе и выдох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5. Во множестве ключей общения присутствует нечто их объединяющее. В каждом явлении присутствует сущность изначального, но в степени возрастания от низшего к высшему. И в зверином рыке нужно услышать благородную мысль. И в шорохе ветра — голос пространства. Ключ правды нельзя потерять, если он найден. Но неискренностью пытаются укрыть начало лукавства. Дела растут, если честен путь. Не будем страшиться будущего, но примем открыто как хвалу, так и поношения. Мы привыкли не только дары получать, но и возвращать сторицей за воздаяни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76. Расстели ковер ожидания. Путь долгий предстоит. И лишь видящий обозревает узор судьбы с Башни своей. Куда приведет тропа, знает лишь Владыка и Ангел Пути. Мы мудро ведем по обрыву жизни. Знаем, где подать руку, чтобы, оступившись, дух не упал.</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7. Земля — это мастерская, где без труда ничего невозможно постичь. Земной опыт через труд познается. Земной опыт учит приноравливаться к любым условиям как психологически, так и физически. Умение преодолевать нагромождение трудностей — основное качество, приобретенное в земной жизни. Наравне с этим, важно никого не винить в своих бедах и несчастьях, но искренне признаться самому себе в том, что на тебе самом лежит ответственность за поступки и вина за обрушившиеся беды — на первый взгляд, незаслуженно и необъяснимо. </w:t>
      </w:r>
    </w:p>
    <w:p>
      <w:pPr>
        <w:pStyle w:val="Normal"/>
        <w:rPr>
          <w:rFonts w:eastAsia="MS Mincho;ＭＳ 明朝"/>
        </w:rPr>
      </w:pPr>
      <w:r>
        <w:rPr>
          <w:rFonts w:eastAsia="MS Mincho;ＭＳ 明朝"/>
        </w:rPr>
        <w:t xml:space="preserve">Только в бездне страданий ты способен научиться любить все явления жизни и всех участников этого грандиозного явления. Построение собственного образа совершенного человека, который продолжает жить и развиваться в любых условиях, поможет переоценить все то, что ты считал важным и ценным. </w:t>
      </w:r>
    </w:p>
    <w:p>
      <w:pPr>
        <w:pStyle w:val="Normal"/>
        <w:rPr>
          <w:rFonts w:eastAsia="MS Mincho;ＭＳ 明朝"/>
        </w:rPr>
      </w:pPr>
      <w:r>
        <w:rPr>
          <w:rFonts w:eastAsia="MS Mincho;ＭＳ 明朝"/>
        </w:rPr>
        <w:t xml:space="preserve">Кризис страшен для тех, кто манипулирует человеческими жизнями и судьбами, забывая, что придется отвечать за все свои действия. Раздувшему пожар ненависти и горя придется нагнуться за каждым угольком. Карма принудит самого изощренного злодея исполнять свои законы. </w:t>
      </w:r>
    </w:p>
    <w:p>
      <w:pPr>
        <w:pStyle w:val="Normal"/>
        <w:rPr>
          <w:rFonts w:eastAsia="MS Mincho;ＭＳ 明朝"/>
        </w:rPr>
      </w:pPr>
      <w:r>
        <w:rPr>
          <w:rFonts w:eastAsia="MS Mincho;ＭＳ 明朝"/>
        </w:rPr>
        <w:t xml:space="preserve">Непосильный труд сменяет Мать Судьба на время свободного творчества. Мерилом всего явлена польза для человечества. Иногда внешнее бездействие вносит более значительный вклад в копилку добродеяния, чем озлобленный рабский труд. </w:t>
      </w:r>
    </w:p>
    <w:p>
      <w:pPr>
        <w:pStyle w:val="Normal"/>
        <w:rPr>
          <w:rFonts w:eastAsia="MS Mincho;ＭＳ 明朝"/>
        </w:rPr>
      </w:pPr>
      <w:r>
        <w:rPr>
          <w:rFonts w:eastAsia="MS Mincho;ＭＳ 明朝"/>
        </w:rPr>
        <w:t>Мысль создает ценность участия в делах мировой гармонии. Терафим светлой мысли создает гнезда великой огненной силы по всей планете. Новый Мир только там начинает существование, где готово место для всхода. Но известно, что на каменистой почве растут самые крепкие и высокие кедры. Красота рождается в недрах утеснений. И труд учит оценивать каждую меру времени на вмещение созида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8. Пути преобразования энергий при воздержании очень извилисты. И формы, в которые они воплощаются, могут иметь не всегда благостные облачения. Умеющий усматривать в себе мелкое недовольство уже знает, что из сосуда через невидимую трещину истекает масло жизни. И его поедают духи гнева и зависти, возрастая на нем, как на дрожжах. Если в этом сосуде не растет дивная роза, ядовитый дурман захватит место любви. </w:t>
      </w:r>
    </w:p>
    <w:p>
      <w:pPr>
        <w:pStyle w:val="Normal"/>
        <w:rPr>
          <w:rFonts w:eastAsia="MS Mincho;ＭＳ 明朝"/>
        </w:rPr>
      </w:pPr>
      <w:r>
        <w:rPr>
          <w:rFonts w:eastAsia="MS Mincho;ＭＳ 明朝"/>
        </w:rPr>
        <w:t xml:space="preserve">Мысленным творчеством создайте образ Мирового Древа, которое обвивает плеть восходящего вверх винограда и вьющейся розы, и всю горечь силы крисмы отдайте шипам этого цветка светоносного, сознание которого превышает уровень многих людей. </w:t>
      </w:r>
    </w:p>
    <w:p>
      <w:pPr>
        <w:pStyle w:val="Normal"/>
        <w:rPr>
          <w:rFonts w:eastAsia="MS Mincho;ＭＳ 明朝"/>
        </w:rPr>
      </w:pPr>
      <w:r>
        <w:rPr>
          <w:rFonts w:eastAsia="MS Mincho;ＭＳ 明朝"/>
        </w:rPr>
        <w:t xml:space="preserve">Человекообразие не всегда означает человекодостоинство. </w:t>
      </w:r>
    </w:p>
    <w:p>
      <w:pPr>
        <w:pStyle w:val="Normal"/>
        <w:rPr>
          <w:rFonts w:eastAsia="MS Mincho;ＭＳ 明朝"/>
        </w:rPr>
      </w:pPr>
      <w:r>
        <w:rPr>
          <w:rFonts w:eastAsia="MS Mincho;ＭＳ 明朝"/>
        </w:rPr>
        <w:t xml:space="preserve">Живем в тени звезд и не замечаем их. Дышим воздухом моря, но не слышим его мыслей. Между царствами стихий утрачено доверие. Но сердце знает нити связи даже с самыми дремучими сознаниями. </w:t>
      </w:r>
    </w:p>
    <w:p>
      <w:pPr>
        <w:pStyle w:val="Normal"/>
        <w:rPr>
          <w:rFonts w:eastAsia="MS Mincho;ＭＳ 明朝"/>
        </w:rPr>
      </w:pPr>
      <w:r>
        <w:rPr>
          <w:rFonts w:eastAsia="MS Mincho;ＭＳ 明朝"/>
        </w:rPr>
        <w:t xml:space="preserve">Царь-Сердце есть энергия высшего обаяния. Царь-Сердце вмещает скорбные мысли людей, попавших в безвыходное положение. Царь-Сердце — последняя надежда страждущих и тех, кто не смог в юношеском максимализме найти путь огненного просветления и настоящего земного учителя духа. Царь-Сердце освящено чистотой любви к Родине — земле тысяч и тысяч поколений людей, которые по малой искорке почитания сложили Великий Терафим Блага. </w:t>
      </w:r>
    </w:p>
    <w:p>
      <w:pPr>
        <w:pStyle w:val="Normal"/>
        <w:rPr>
          <w:rFonts w:eastAsia="MS Mincho;ＭＳ 明朝"/>
        </w:rPr>
      </w:pPr>
      <w:r>
        <w:rPr>
          <w:rFonts w:eastAsia="MS Mincho;ＭＳ 明朝"/>
        </w:rPr>
        <w:t>Обращение к Господину Любви всегда взаимно. Чем сильнее напряжение мысли обожания, тем значительнее сила возвратная. Даже тяжелые отложения кармы расплавляет огонь любви к человечеству. Жертвенность указана как высшее приношение на алтарь эволюци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79. Содействие энергий должно совершаться соответственно развитию сознания. Нельзя насильственно насаждать Живую Этику при любом удобном случае. Иначе будем читать лекции в обществе глухих и показывать прекрасные образы Высших Миров слепым. Без равновесия энергий не может внезапно явиться понимание, а тем более срастание сердечных энергий. Без веры даже самая мощная форма теряет значение. Тем более, возможным ли будет слияние сил без пламени доверия? Сблизить души может даже взаимная польза. И если люди чувствуют обновление от искренности отношений, если неустанность и прилив сил выявляют реакцию спящих центров, то очевидно благородство цели. </w:t>
      </w:r>
    </w:p>
    <w:p>
      <w:pPr>
        <w:pStyle w:val="Normal"/>
        <w:rPr>
          <w:rFonts w:eastAsia="MS Mincho;ＭＳ 明朝"/>
        </w:rPr>
      </w:pPr>
      <w:r>
        <w:rPr>
          <w:rFonts w:eastAsia="MS Mincho;ＭＳ 明朝"/>
        </w:rPr>
        <w:t xml:space="preserve">Устремленность не просто неровное дыхание в чью-то сторону, но поток чистых мыслей, создающий целительные вибрации. </w:t>
      </w:r>
    </w:p>
    <w:p>
      <w:pPr>
        <w:pStyle w:val="Normal"/>
        <w:rPr>
          <w:rFonts w:eastAsia="MS Mincho;ＭＳ 明朝"/>
        </w:rPr>
      </w:pPr>
      <w:r>
        <w:rPr>
          <w:rFonts w:eastAsia="MS Mincho;ＭＳ 明朝"/>
        </w:rPr>
        <w:t>Встреча миров так редко случается. Но еще более удивительны следствия такого разнополярного сотрудничества. Там, где миры смыкаются, горит дуга ослепительного света. Куски железа соединяет обычное электричество, трудясь в сварочном аппарате. Но почему духовная сила так трудно объединяет людей? Провода веры оборваны.</w:t>
      </w:r>
    </w:p>
    <w:p>
      <w:pPr>
        <w:pStyle w:val="Normal"/>
        <w:rPr>
          <w:rFonts w:eastAsia="MS Mincho;ＭＳ 明朝"/>
        </w:rPr>
      </w:pPr>
      <w:r>
        <w:rPr>
          <w:rFonts w:eastAsia="MS Mincho;ＭＳ 明朝"/>
        </w:rPr>
        <w:t>Лишь духовное напряжение позволяет чуять Мощь Высшую. В сырости сомнений плодятся слизняки и мокрицы. Лишь броня непробиваемой гордыни охраняет вакуум самодовольства. Не люди — мыльные пузыри, несомые ветром сиюминутности. И не попадется ли розовый шип, который проколет этот гнойный нарыв? Не поощряем самобичевание, но и надутая пустота самомнения осуждается. Трудом выгоняются бациллы ложного величия. Трудом и жарким потом исторгается болезнь тела. И ощущение испарины на лбу от молитвы уже открывает сердце Миру Свет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0. Создавая поток мысленной напряженности, человеческое сознание строит мощные каналы энергии, текущие от отдельных сердец к цели. И если пожелание заслуживает того, чтобы ему отдавали силы души, то это явление становится мощью переустройства внутреннего и земного. Мыслью возжигаются огни пространства. Мыслью освещается путь. Мыслью открываются печати. Воображение, наслоенное множество раз, материализует самые потаенные желания жизни устремленной. </w:t>
      </w:r>
    </w:p>
    <w:p>
      <w:pPr>
        <w:pStyle w:val="Normal"/>
        <w:rPr>
          <w:rFonts w:eastAsia="MS Mincho;ＭＳ 明朝"/>
        </w:rPr>
      </w:pPr>
      <w:r>
        <w:rPr>
          <w:rFonts w:eastAsia="MS Mincho;ＭＳ 明朝"/>
        </w:rPr>
        <w:t xml:space="preserve">Утверждение построений сознания есть признание Мира Огненного. Мир Идей так тесно взаимодействует с чистыми огнями пространства, которые сродни сердечным мыслям радости. </w:t>
      </w:r>
    </w:p>
    <w:p>
      <w:pPr>
        <w:pStyle w:val="Normal"/>
        <w:rPr>
          <w:rFonts w:eastAsia="MS Mincho;ＭＳ 明朝"/>
        </w:rPr>
      </w:pPr>
      <w:r>
        <w:rPr>
          <w:rFonts w:eastAsia="MS Mincho;ＭＳ 明朝"/>
        </w:rPr>
        <w:t>Благословляя каждую душу, возжигаешь собственную светом чистоты первозданной. Не просто практикуя добросердечие, но дыша им, вырабатываем в сердце ангельское качество величайшего терпения и снисходительности к существам человеческим. Нас может продвигать к совершенству участие в жизни мира. Ведь и отшельники не себя спасают, уходя в затвор, но молятся о благе всей планеты, насыщая пространство молитвенными призывами и жаром сердец своих раскаляя небес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1. Обходительность легко принять за искренность. Особенно, если человек ищет сердечной взаимности. Но все же присутствие тонкой формы обмана не покинет его при тщательном анализе действий. Дипломатичность — тонкое искусство умения договариваться. Но для создания совместной сети сотрудничества живущие в ладони Бога не имеют привычки скрывать свои чувства и использовать ложное лицеприятие для своей выгоды. </w:t>
      </w:r>
    </w:p>
    <w:p>
      <w:pPr>
        <w:pStyle w:val="Normal"/>
        <w:rPr>
          <w:rFonts w:eastAsia="MS Mincho;ＭＳ 明朝"/>
        </w:rPr>
      </w:pPr>
      <w:r>
        <w:rPr>
          <w:rFonts w:eastAsia="MS Mincho;ＭＳ 明朝"/>
        </w:rPr>
        <w:t>Извилист путь мысли. Извилисто сознание человеческое. Но, находя созвучие, разве будем омрачать его дребезжанием мелкого собственничества, тенью жадности и скупости? Честный и чистый дух во всем честен и чис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2. Ничего не имея, легко не терять. Будучи отстраненным от мира, легко избежать неудач. Давший обет молчания легко не проболтается. Слепой не выдаст секрет композиции священной мандалы. Не умеющий слушать не сможет насладиться шепотом мантр и музыкой бесконечного неба. Но все это ему останется для будущих жизней. Ему нужно будет испытать новизну того, что другим наскучило. Свободный от плена ночи входит легко в пространство света. Тень не может поглотить дерево. Ночь не способна затмить солнце. Спящему не увидеть красоты восхода. Аромат утра стучится в запертые окна, но зов его не тревожит невидящих и неслышащих.</w:t>
      </w:r>
    </w:p>
    <w:p>
      <w:pPr>
        <w:pStyle w:val="Normal"/>
        <w:rPr/>
      </w:pPr>
      <w:r>
        <w:rPr>
          <w:rFonts w:eastAsia="Times New Roman"/>
        </w:rPr>
        <w:t xml:space="preserve"> </w:t>
      </w:r>
      <w:r>
        <w:rPr>
          <w:rFonts w:eastAsia="MS Mincho;ＭＳ 明朝"/>
        </w:rPr>
        <w:t xml:space="preserve">Все слова молитв собираются в дождь благодати и удачи. Даже одна капля света освещает весь мир. Судьбу можно изменить лишь благородством. Ошибка мирянина поправима. Но ошибка царя — преступление. Обращая людей к Силе Света, не забывай сам исполнять всю дисциплину постижения истины и божественные законы. Возглашающий новое слово должен сам быть олицетворением справедливости и безошибочности. Пусть желания не властвуют над правотой. Без трудностей человека покидает сила. Без одоления препятствий нет нагнетения энергий. Не ошибайся и не позволяй ошибаться другим, если они близки духу твоему. Клятва ведет к цели. Аромат цветка никто не может остановить. Человек, создавший в себе источник мудрости, не может иссякнуть в стремлении своем. Выбор основных духовных приоритетов становится заменой его инстинктам и желаниям. Условия прозрения заключены в освобождении дыханий сердца от скорлупы этого мира. Загромождены силы камнями древних желаний. Но испытавший давно понял их природу и изжил зависимость от любой попытки взять власть над сознанием. </w:t>
      </w:r>
    </w:p>
    <w:p>
      <w:pPr>
        <w:pStyle w:val="Normal"/>
        <w:rPr>
          <w:rFonts w:eastAsia="MS Mincho;ＭＳ 明朝"/>
        </w:rPr>
      </w:pPr>
      <w:r>
        <w:rPr>
          <w:rFonts w:eastAsia="MS Mincho;ＭＳ 明朝"/>
        </w:rPr>
        <w:t>Иду по миру — и не вижу его. Взглянул в глаза встречного — и наполнил Чашу амритой общения. Постоял с немым — и насладился красноречием его мысли.</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3. Часто индивидуальность выражается в отрицании авторитетов, непокорности и глухоте к добрым советам. Род человеческий отличается таким несносным упрямством, что если бы подобные усилия со знаком положительным были применены им в полезном направлении, то это имело бы полный успех и достойные постижения. </w:t>
      </w:r>
    </w:p>
    <w:p>
      <w:pPr>
        <w:pStyle w:val="Normal"/>
        <w:rPr>
          <w:rFonts w:eastAsia="MS Mincho;ＭＳ 明朝"/>
        </w:rPr>
      </w:pPr>
      <w:r>
        <w:rPr>
          <w:rFonts w:eastAsia="MS Mincho;ＭＳ 明朝"/>
        </w:rPr>
        <w:t xml:space="preserve">Благая Мысль — Святой Помысел или Божественный Глагол — явлена как одна из Семи Сил, эманирующих от Единого Божества как Семь Архангелов или Ведических Мудрецов. Каждая персонификация имеет палитру вмененных ей задач, за которую отвечает каждый воплощенный благой помысел. Следуя логике утверждений, каждый человек рождается как воплощенная Мысль Божества. Даже мимолетная мыслеформа несет в себе связь с сердцем, где она родилась. Обладая собственным планом предназначений, каждый человек имеет связь со своей частью Божественной Мысли, откуда они берут силу вдохновения своего. </w:t>
      </w:r>
    </w:p>
    <w:p>
      <w:pPr>
        <w:pStyle w:val="Normal"/>
        <w:rPr>
          <w:rFonts w:eastAsia="MS Mincho;ＭＳ 明朝"/>
        </w:rPr>
      </w:pPr>
      <w:r>
        <w:rPr>
          <w:rFonts w:eastAsia="MS Mincho;ＭＳ 明朝"/>
        </w:rPr>
        <w:t>Целые народы явлены как воплощение одного из Высших Духов. Одни рождены Солнцем, другие — Луной, третьи — Юпитером и Венерой. Это совсем не астрологическое понятие зарождения человека под определенным лучом планеты, но нахождение сознательного начала зерна дух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4. В этом мире у нас нет врагов. Их придумывают досужие философы. Самая неприступная крепость, которую мы не можем победить, — в себе самом. Там скрываются самые непредсказуемые вдохновители наших действий. Можно выстроить величайшую твердыню, но трудно избежать предательства собственных слабых порождений. Мысли приказывают воле действовать против собственных принципов, ослепляя пылью ложных постижений. Внутренняя борьба так напряжена. Искать сподвижников и друзей важнее, чем создавать врагов. Но часто люди ослеплены ощущениями собственной значимости и недоумевают, почему же остальные не разделяют их воззрений? И зачем самодостаточному человеку чье-то общество, когда он так полон собой? Это отшельничество в миру и есть основная причина одиночества и опустошенности.</w:t>
      </w:r>
    </w:p>
    <w:p>
      <w:pPr>
        <w:pStyle w:val="Normal"/>
        <w:rPr/>
      </w:pPr>
      <w:r>
        <w:rPr>
          <w:rFonts w:eastAsia="MS Mincho;ＭＳ 明朝"/>
        </w:rPr>
        <w:t>В весеннем дожде так много надежды, когда умываются в струях цветы. Когда наши души, как небо, чисты, живут наши мысли в горах белоснежных. В весеннем дожде, в кап</w:t>
      </w:r>
      <w:r>
        <w:rPr>
          <w:rFonts w:eastAsia="MS Mincho;ＭＳ 明朝"/>
          <w:i/>
        </w:rPr>
        <w:t>е</w:t>
      </w:r>
      <w:r>
        <w:rPr>
          <w:rFonts w:eastAsia="MS Mincho;ＭＳ 明朝"/>
        </w:rPr>
        <w:t>льных словах, в сверкающем гимне произрожденья кто вспомнит о пролитых наземь слезах, о радости чуда и сожаленье, что семя мгновений засохло в умах?</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5. Дурное обращение с людьми и с животными готовит для духа существ, мстящих ему за его недостойное поведение. На пути Учения Жизни нужно избегать явлений невежества и воспитывать духов возлюбленных. </w:t>
      </w:r>
    </w:p>
    <w:p>
      <w:pPr>
        <w:pStyle w:val="Normal"/>
        <w:rPr>
          <w:rFonts w:eastAsia="MS Mincho;ＭＳ 明朝"/>
        </w:rPr>
      </w:pPr>
      <w:r>
        <w:rPr>
          <w:rFonts w:eastAsia="MS Mincho;ＭＳ 明朝"/>
        </w:rPr>
        <w:t xml:space="preserve">Труден и долог путь осознания. Лишь единицы способны вместить основы Живой Этики. Клич Великих Учителей беспрестанно звучит и будет продолжать звучать до тех пор, пока сдвиг сознания не сместит тяжелые пласты человеческого невежества и не откроет светоносный родник новой жизни. Но отношения отдельных человеческих личностей друг к другу и стереотип расизма и шовинизма, а также симпатии и антипатии имеют корни в иных мирах, если естественным считается враждебное отношение стихий между собой. Но через посредничество переходных форм энергий сотрудничают они, как это случается в растительном и животном царствах. И чем выше существо поднимается по шкале развития, тем больше в нем начинает преобладать огненное начало, переходящее в чистую форму светоносности. </w:t>
      </w:r>
    </w:p>
    <w:p>
      <w:pPr>
        <w:pStyle w:val="Normal"/>
        <w:rPr>
          <w:rFonts w:eastAsia="MS Mincho;ＭＳ 明朝"/>
        </w:rPr>
      </w:pPr>
      <w:r>
        <w:rPr>
          <w:rFonts w:eastAsia="MS Mincho;ＭＳ 明朝"/>
        </w:rPr>
        <w:t>Определяя назначение каждого существа, Единый намечает план мозаики человеческих взаимоотношений. Мысль Великого Создателя проявляется волей трудностей по мере отклонения от цели намеченной. Идущий вразрез с Законом Космоса рискует получить удар такой силы, от которого нельзя оправиться. Не страхом божьим пугаем, но говорим об обратном ударе при совершении недостойных поступков. Искажение высшего замысла обрекает на вырождение, если страдание и боль не заставят выжечь из себя отложения ложного самоутверждения. Сладкий яд самоуслаждений и желаний разъедает раствор соединения Бога и человечеств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6. Изначальная зловредность и присутствие яда заложены в стихии минералов и передаются растительному царству. Но они усугубляются сознательным усилением вредоносности, которая культивируется духами тьмы, выделяющими в чистом виде орудие смерти. Но малая доза любого яда служит незаменимым лекарством. Разрушая вредоносность, можно получить множество полезных вещей, образуя тенденцию неоценимой пользы. Как правило, ядовитые соединения обладают мощнейшим запасом энергии. И лучше направить ее на созидательные функции. Как усилители химизма такие вредоносные вещества и люди могут послужить для улучшения жизни. Ведь Тактику Адверза никто не отменял. Не может быть ни одного зловредного духа, кто в будущем, через множество манвантар, не изменил бы своей точки зрения и не стал бы полезен эволюционным процессам. Задерживая других на пути и творя препоны Свету, каждая душа вредит сама себе в большей степени, чем кому бы то ни было. </w:t>
      </w:r>
    </w:p>
    <w:p>
      <w:pPr>
        <w:pStyle w:val="Normal"/>
        <w:rPr/>
      </w:pPr>
      <w:r>
        <w:rPr>
          <w:rFonts w:eastAsia="MS Mincho;ＭＳ 明朝"/>
        </w:rPr>
        <w:t>Если один злодей поразил другого, б</w:t>
      </w:r>
      <w:r>
        <w:rPr>
          <w:rFonts w:eastAsia="MS Mincho;ＭＳ 明朝"/>
          <w:i/>
          <w:iCs/>
        </w:rPr>
        <w:t>о</w:t>
      </w:r>
      <w:r>
        <w:rPr>
          <w:rFonts w:eastAsia="MS Mincho;ＭＳ 明朝"/>
        </w:rPr>
        <w:t>льшая вина все же лежит на убийце, ибо лишать жизни воплощенного не позволяет никто. Данная Богом жизнь только им может быть прервана. Какие бы злодеяния ни совершил преступник, право прекращения жизни не в человеческой компетенции. Иначе мир получит еще одного не исправимого в обозримом будущем злодея. Милость Бога распространяется и на преступный мир. Для раскаяния разбойнику, распятому рядом с Владыкой Христом, понадобилось такое короткое время, хотя длительный процесс осознания предшествовал этому событию. Но ждать спасения только от Высших Сил было бы неэтично, не приложив нагнетения собственной энергии. Лишь исчерпав свои возможности, можно тревожить пространство своими просьбами. Нужно научиться беречь Силы Иерархические и не мешать суетными возгласами Существам, с таким трудом удерживающим равновесие плане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7. Храните чистоту чувств и мысли — и будете неуязвимы. Ваши болезни лишь производные мира причин. Они рождены мыслями вашими и желаниями. И как остановить поток, если весь мир заражен? Но свет духа есть лучшее лекарство от любой чумы, а молитва всегда значительнее лекарств помогает исцелиться телу человеческому.</w:t>
      </w:r>
    </w:p>
    <w:p>
      <w:pPr>
        <w:pStyle w:val="Normal"/>
        <w:rPr>
          <w:rFonts w:eastAsia="MS Mincho;ＭＳ 明朝"/>
        </w:rPr>
      </w:pPr>
      <w:r>
        <w:rPr>
          <w:rFonts w:eastAsia="MS Mincho;ＭＳ 明朝"/>
        </w:rPr>
        <w:t>У мудрости отмечены давно дней наших светозарные мгновенья, когда дух оставляет царство снов и следует в ведомом направленье. Но для того, чтоб пыль с лица омыть и посмотреть на мир достойным взглядом, нам нужно одолеть познанья горы, в которых воплощен прозренья миг. Узор судьбы начертан в небесах. Серебряною нитью он плетется. Он вышивается лучами солнца. На них слетает вечности роса, которая, как родники, смеется. В горящем сердце и в священных снах, в кипенье яростном весеннего цветенья рождаются сознанья откровенья, которые продолжатся в умах, желающих любви и очищенья. Пусть прозревает мир. Пусть ищет тайны свет, чтоб их открыть и этим насладиться. Пусть ночь и тьма в ущелиях клубится. Все истекло. Им больше места нет. Приходит к нам Царица-Зоряниц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88. Связью с Высшим Миром названа молитва. С рождением человека появляется насущная потребность его в защите и обращении за этой помощью к невидимой силе, имеющей вполне определенную персонификацию. Молитве нельзя научиться. Ее можно только обнаружить, отыскав, следуя насущной потребности души. Ребенок плачет, призывая кого-то помочь ему и надеясь, что кто-нибудь в огромном мире сможет услышать его. И этот ребенок — сердце, попавшее в объятия чуждого ему мира, где все живет по иным законам, чем те, которые существуют в Мирах Надземных. </w:t>
      </w:r>
    </w:p>
    <w:p>
      <w:pPr>
        <w:pStyle w:val="Normal"/>
        <w:rPr>
          <w:rFonts w:eastAsia="MS Mincho;ＭＳ 明朝"/>
        </w:rPr>
      </w:pPr>
      <w:r>
        <w:rPr>
          <w:rFonts w:eastAsia="MS Mincho;ＭＳ 明朝"/>
        </w:rPr>
        <w:t xml:space="preserve">Молитва рождает огненную ленту из молний, летящих на помощь душе смущенной. Мысль, облекаясь в огненное одеяние почитания Света, предстает в истинной своей форме, собирая искры огненного тела для готовности служить Христу и другим Братьям Великой Чаши Света. Молимся изо дня в день и, вставая утром, ощущаем необходимость в этой связи священной. Кажется, будто нить обрывается, разорванная агрессией мира земного, но это обман майи. Нить молитвенного общения не может оборваться, ибо это грозит смертью. Просто она становится настолько неосязаемой и тонкой, что на нее не могут воздействовать земные вихри зла. </w:t>
      </w:r>
    </w:p>
    <w:p>
      <w:pPr>
        <w:pStyle w:val="Normal"/>
        <w:rPr>
          <w:rFonts w:eastAsia="MS Mincho;ＭＳ 明朝"/>
        </w:rPr>
      </w:pPr>
      <w:r>
        <w:rPr>
          <w:rFonts w:eastAsia="MS Mincho;ＭＳ 明朝"/>
        </w:rPr>
        <w:t xml:space="preserve">Поклонение приобретает уродливые формы. Одни молятся вещам и земному благополучию, другие — духам жадности и наживы, третьи — вожделению и страсти пагубной. Но во всех этих видах увлечений скрыта уродливая форма почитания Высших Сил. Вне Единого не может быть ни одной искры силы, которая воплощается в явлениях. Вне Единого ни одно мгновение не протечет через нас и ни один вдох Великого Дыхания не будет волновать материю пространства. Вся жизнь человеческая — молитва Вечности. </w:t>
      </w:r>
    </w:p>
    <w:p>
      <w:pPr>
        <w:pStyle w:val="Normal"/>
        <w:rPr>
          <w:rFonts w:eastAsia="MS Mincho;ＭＳ 明朝"/>
        </w:rPr>
      </w:pPr>
      <w:r>
        <w:rPr>
          <w:rFonts w:eastAsia="MS Mincho;ＭＳ 明朝"/>
        </w:rPr>
        <w:t>Как кто умеет жить, так и молится. Но грустно представлять молитву лишь унизительной просьбой. Не следует забывать быть признательным за участие и искреннюю помощь душе, попавшей в плен земного тумана. Молим Единого сделать мир благоразумнее и сердечнее. Просим Мать Мира образумить тех, кто омрачен властью злобы, помочь освободиться от влияния этих тягостных заблуждений. Пусть мир человеческий станет лучше и обретет глаз добрый на все явления жизни. Иначе разорванными останутся куски Единого Покрова спасения мира. Лишь молитвы нить огненная может сшить воедино это изрядно испорченное покрывало.</w:t>
      </w:r>
    </w:p>
    <w:p>
      <w:pPr>
        <w:pStyle w:val="Normal"/>
        <w:rPr>
          <w:rFonts w:eastAsia="MS Mincho;ＭＳ 明朝"/>
        </w:rPr>
      </w:pPr>
      <w:r>
        <w:rPr>
          <w:rFonts w:eastAsia="MS Mincho;ＭＳ 明朝"/>
        </w:rPr>
        <w:t>Мать Мира! Владычица Пресвятая! Одари сердца даром милосердия и сострадания! Посели семя любви в сердце каждом! Не дай миру упасть в бездну злодеяний и низких страсте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89. Вооружитесь могуществом добра. Умение любить привлекает духов созидания. Создавая терафим будущего, Владыки Света консолидируют все возможные устремления к обновлению жизни.</w:t>
      </w:r>
    </w:p>
    <w:p>
      <w:pPr>
        <w:pStyle w:val="Normal"/>
        <w:rPr>
          <w:rFonts w:eastAsia="MS Mincho;ＭＳ 明朝"/>
        </w:rPr>
      </w:pPr>
      <w:r>
        <w:rPr>
          <w:rFonts w:eastAsia="MS Mincho;ＭＳ 明朝"/>
        </w:rPr>
        <w:t>Умение указать на все факторы изменения поведения будут действенны, если будут исполнены. Простая декламация заповедей Света может оказать пользу как тренировка актерского искусства и как средство, возбуждающее интерес к еще не изведанному. Проповедь добродетели не должна быть пресной и скучно-назидательной. Нужно уметь талантливо, остро и занимательно указать на преимущества блага, приводя примеры не только церковных подвижников, но и простых людей, указывая на причину и открывая следствия. Лишь правильный пример определяет силу жизненности добродея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0. Нагнетение энергий может вызвать такой всплеск напряжения, что вместо положительно нужных следствий мощь токов превращается в волну, которая может похоронить даже самые малые накопления, создавая хаотичность. Неусвоенные силы, доминируя над сознательной частью стихий, вовлекают их из невостребованности до явного разложения. Гармония и мера нужны в мощи урагана сил: иначе бедствие будет преследовать обладателя силы неуправляемой. Добрый совет — осознать цель, прежде чем привлекать энергию стихийных царств.</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1. Мудрец от славы бежит, а глупый за нею гонится, падая в область лжи, пока он не остановится. </w:t>
      </w:r>
    </w:p>
    <w:p>
      <w:pPr>
        <w:pStyle w:val="Normal"/>
        <w:rPr>
          <w:rFonts w:eastAsia="MS Mincho;ＭＳ 明朝"/>
        </w:rPr>
      </w:pPr>
      <w:r>
        <w:rPr>
          <w:rFonts w:eastAsia="MS Mincho;ＭＳ 明朝"/>
        </w:rPr>
        <w:t xml:space="preserve">Мудрец от славы бежит. Его поклонники яры. Как будто голодные псы, за ним бросаются следом, чтобы хоть чуть прикоснуться к огню знаменитости, хоть мгновенье побыть в лучах его славы. </w:t>
      </w:r>
    </w:p>
    <w:p>
      <w:pPr>
        <w:pStyle w:val="Normal"/>
        <w:rPr>
          <w:rFonts w:eastAsia="MS Mincho;ＭＳ 明朝"/>
        </w:rPr>
      </w:pPr>
      <w:r>
        <w:rPr>
          <w:rFonts w:eastAsia="MS Mincho;ＭＳ 明朝"/>
        </w:rPr>
        <w:t>Огонь испытанья страшен. Страстей глубока вода. Но более всех оглушают сознание наше медные трубы человеческой славы. Как тяжело не поверить во все восхваленья черни, которая так же легко низвергает кумира, как и возводит на царство! Так зыбок невежества трон, на котором нет места достойному духу. Извечно свободен бегущий от славы земной. Он знает изменчивость настроений колеблющейся толпы. Он знает слабость собственных несовершенств и совершенство иным видит.</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2. Ценность мысли определяем по ее жизненной способности. Колючая мысль цепляется к ауре, а чистая летит в пространство сердца как весть посланная. </w:t>
      </w:r>
    </w:p>
    <w:p>
      <w:pPr>
        <w:pStyle w:val="Normal"/>
        <w:rPr>
          <w:rFonts w:eastAsia="MS Mincho;ＭＳ 明朝"/>
        </w:rPr>
      </w:pPr>
      <w:r>
        <w:rPr>
          <w:rFonts w:eastAsia="MS Mincho;ＭＳ 明朝"/>
        </w:rPr>
        <w:t>Цветами радости устилаю путь мысли. Из молний соткан узор судьбы новой. Серебряная нить ступенью восходящей устремляет в беспредельные высоты совершенства и мудрости. Мысль, зажженная устремлением, двигает сознание вверх, раскрывая новые и новые уровни каждое мгновение и каждый день. Самый мощный двигатель развития — высокий дух устремлени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3. Идущие по тонкому льду мудрости не боятся утонуть в океане желаний. Место сияющего света — где не было никогда гроз, ибо само свет источает. Рябина с серебряными ягодами была символом чистот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4. Правильное поведение и развитое чувствознание не дадут провалиться в глубины нераспознавания. Увлечение посещением рынков, магазинов и разного рода зрелищ часто являет собой такое погружение, когда человек, созерцая массу нужных и ненужных вещей, не просто забывает о себе, но засыпает на определенное время. Провалиться легко, но выбраться достаточно трудно. Помнишь, как это было на Катуни? Выбираться пришлось, выползая спиной из полыньи. </w:t>
      </w:r>
    </w:p>
    <w:p>
      <w:pPr>
        <w:pStyle w:val="Normal"/>
        <w:rPr>
          <w:rFonts w:eastAsia="MS Mincho;ＭＳ 明朝"/>
        </w:rPr>
      </w:pPr>
      <w:r>
        <w:rPr>
          <w:rFonts w:eastAsia="MS Mincho;ＭＳ 明朝"/>
        </w:rPr>
        <w:t>Животные управляемы инстинктом. Но человек утратил многие полезные животные качества и стал приложением к искусственному миру вещей, производство которых превысило все допустимые размеры и истощает природные и человеческие ресурсы.</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5. Надменность терпимости должна поучиться у сердечного смирения, когда все силы сердца отданы исполнению Воли Высшей. Учась доброте у озлобленного, а мудрости у глупца, мы ступаем по лесу жизни, не боясь намокнуть от дождя времени. </w:t>
      </w:r>
    </w:p>
    <w:p>
      <w:pPr>
        <w:pStyle w:val="Normal"/>
        <w:rPr>
          <w:rFonts w:eastAsia="MS Mincho;ＭＳ 明朝"/>
        </w:rPr>
      </w:pPr>
      <w:r>
        <w:rPr>
          <w:rFonts w:eastAsia="MS Mincho;ＭＳ 明朝"/>
        </w:rPr>
        <w:t xml:space="preserve">Каждая капля мгновений проникает в сердце, утоляя неистощимую жажду знаний. Желание жить — ненасытное стремление узнавания мира. В ожидании новизны люди становятся учеными, исследователями, путешественниками и авантюристами, следуя по принципу захвата милостей мира. </w:t>
      </w:r>
    </w:p>
    <w:p>
      <w:pPr>
        <w:pStyle w:val="Normal"/>
        <w:rPr>
          <w:rFonts w:eastAsia="MS Mincho;ＭＳ 明朝"/>
        </w:rPr>
      </w:pPr>
      <w:r>
        <w:rPr>
          <w:rFonts w:eastAsia="MS Mincho;ＭＳ 明朝"/>
        </w:rPr>
        <w:t xml:space="preserve">Не умеющий ждать — слепой в этом мире явлений. Не видящий красноречия знаков пути рискует блуждать в чистом поле диких законов и воззрений. Но даже человеку со слабым сердечным видением нетрудно увидеть костер в предутренней долине, когда тьма предельно густа. Не желающий добираться до чужого очага зажигает свой, но тогда есть опасность разоблачения духами тьмы, которые вместе со страждущими тепла и света устремляются к светочу и, приближаясь слишком близко и опаляя крылья, падают в раскаленную гущу огня. </w:t>
      </w:r>
    </w:p>
    <w:p>
      <w:pPr>
        <w:pStyle w:val="Normal"/>
        <w:rPr>
          <w:rFonts w:eastAsia="MS Mincho;ＭＳ 明朝"/>
        </w:rPr>
      </w:pPr>
      <w:r>
        <w:rPr>
          <w:rFonts w:eastAsia="MS Mincho;ＭＳ 明朝"/>
        </w:rPr>
        <w:t>Не будем страшиться открыть забрала. Для Воина Света не страшно выйти на поединок. Он к нему подготовлен всеми условиями жизни предыдущей. Он обучен владению оружием. Он обучен сдерживанию психического натиска устрашения и превращению этой силы в щит серебряный. Мир полон угроз и страхов, но ни один из Воинов Света не может умереть, не поразив врага. Он знает, что трусость — победа тьмы над сердцем нашим. Вся жизнь — школа мужества. Когда полчища тьмы окружают и будто бы нет спасения, нужно извлечь из сердца меч силы, скованный из жгучих молний блага, — и мощь зла распадется, как зола, ветром уносимая. Тьма боится оповещения и разоблачения. Привыкая действовать в невидимом пространстве, она тонко искушает и обучает лукавству собственного кодекса миропонимания. Но Воину Света нечего скрывать от мира, которым он рожден. Он избавляет врагов от необходимости шпионить за подробностями его существования. Он распахнут и искренен — и тем опасен для зла. Ибо сундуки, подвалы и замки изобретены теми и для тех, кто ощутил привязанность что-то копить, хранить и скрывать. Не собирая избыточных средств, не нужно будет тратить время на покупку сундуков и их перемещение в земном пространстве.</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6. Избыточное внимание нарушает работу горлового центра. Появление неожиданного кашля указывает на реакцию вишудхи на энергию любопытства и праздного внимания. В этом случае важнее всего успокоиться и удерживать Облик и Луч Владыки в Дангме. Шелк значительно облегчает приступы такого истерического кашля.</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7. Сухие листья дней отдал я ветру времени. Пусть он уносит их в морскую даль. Пусть таинство волшебных изменений рождает радость, унося печаль. </w:t>
      </w:r>
    </w:p>
    <w:p>
      <w:pPr>
        <w:pStyle w:val="Normal"/>
        <w:rPr>
          <w:rFonts w:eastAsia="MS Mincho;ＭＳ 明朝"/>
        </w:rPr>
      </w:pPr>
      <w:r>
        <w:rPr>
          <w:rFonts w:eastAsia="MS Mincho;ＭＳ 明朝"/>
        </w:rPr>
        <w:t xml:space="preserve">Что нам жалеть об уходящем сне? Зачем грустить о том, что ускользнуло? Смывает времени поток песок пустой, а золото на дно души сбирает. Но мысли улетают, словно пчелы, во все края вселенной собирать мед мудрости. И, расширяя связь влиянья, уподобляется сердце продвинутого человека Божественной Руке, дающей новые явления развития души. </w:t>
      </w:r>
    </w:p>
    <w:p>
      <w:pPr>
        <w:pStyle w:val="Normal"/>
        <w:rPr>
          <w:rFonts w:eastAsia="MS Mincho;ＭＳ 明朝"/>
        </w:rPr>
      </w:pPr>
      <w:r>
        <w:rPr>
          <w:rFonts w:eastAsia="MS Mincho;ＭＳ 明朝"/>
        </w:rPr>
        <w:t xml:space="preserve">Не омрачим сознание судьбы безверием и пылью самомненья. Полны мы радостью и силой убежденья, что не сойдем с серебряной тропы. Пусть дух не расхитит зов слабостей пустых. Ведь каждое от неба отвлеченье уносит благодать накопленной любви. Огонь внимания пусть озаряет все лучшее, что мир собрал. </w:t>
      </w:r>
    </w:p>
    <w:p>
      <w:pPr>
        <w:pStyle w:val="Normal"/>
        <w:rPr>
          <w:rFonts w:eastAsia="MS Mincho;ＭＳ 明朝"/>
        </w:rPr>
      </w:pPr>
      <w:r>
        <w:rPr>
          <w:rFonts w:eastAsia="MS Mincho;ＭＳ 明朝"/>
        </w:rPr>
        <w:t xml:space="preserve">Земное и небесное есть дом наш. Живем в стенах четырех земных принципов. Но крыша наша — три высших центра, что лучом нисходят, как крылья прикрывая воплощенье. </w:t>
      </w:r>
    </w:p>
    <w:p>
      <w:pPr>
        <w:pStyle w:val="Normal"/>
        <w:rPr>
          <w:rFonts w:eastAsia="MS Mincho;ＭＳ 明朝"/>
        </w:rPr>
      </w:pPr>
      <w:r>
        <w:rPr>
          <w:rFonts w:eastAsia="MS Mincho;ＭＳ 明朝"/>
        </w:rPr>
        <w:t xml:space="preserve">С улыбкою встречаем неудачу, с печалью — миг лицеприятья, зная, что нужно будет отдавать долги. Но в мире все живет по принципу сообщения сосудов. Наибольшей трудностью для изучения представляется наука о причинно-следственных связях, с ее глубочайшими нюансами, а не в любительском толковании связей между людьми. Но посланная мыслью блага весть всегда возвращается дарами земными. </w:t>
      </w:r>
    </w:p>
    <w:p>
      <w:pPr>
        <w:pStyle w:val="Normal"/>
        <w:rPr>
          <w:rFonts w:eastAsia="MS Mincho;ＭＳ 明朝"/>
        </w:rPr>
      </w:pPr>
      <w:r>
        <w:rPr>
          <w:rFonts w:eastAsia="MS Mincho;ＭＳ 明朝"/>
        </w:rPr>
        <w:t>Удача — воплощенный итог добротолюбия. Культивируя благородство мысли, являем исправление путей. Исполнение желаний возможно при условии полного отказа от них, когда дух обрывает связи с миром привязанностей. Возникшая незначительная нужда является незамедлительно. Закон, когда отказываешься от чего-то и оно дается с избытком, действенен как никогда.</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98. Известно давно, что «явление мысли основано на всеначальной энергии». Проявляясь как самая тончайшая ее часть, вовлеченная в магнитный вихрь творческих преобразований, мысль, рожденная в сердце, получает в нем искру неугасимого вдохновения. </w:t>
      </w:r>
    </w:p>
    <w:p>
      <w:pPr>
        <w:pStyle w:val="Normal"/>
        <w:rPr>
          <w:rFonts w:eastAsia="MS Mincho;ＭＳ 明朝"/>
        </w:rPr>
      </w:pPr>
      <w:r>
        <w:rPr>
          <w:rFonts w:eastAsia="MS Mincho;ＭＳ 明朝"/>
        </w:rPr>
        <w:t xml:space="preserve">Целесообразность — это мышление, создавшее русло устремления. Это исполнение жизненной задачи, к которой притягиваются явления жизни, события и круг судьбоносных случайностей, выстраиваемых по плану Божественного Промысла. </w:t>
      </w:r>
    </w:p>
    <w:p>
      <w:pPr>
        <w:pStyle w:val="Normal"/>
        <w:rPr>
          <w:rFonts w:eastAsia="MS Mincho;ＭＳ 明朝"/>
        </w:rPr>
      </w:pPr>
      <w:r>
        <w:rPr>
          <w:rFonts w:eastAsia="MS Mincho;ＭＳ 明朝"/>
        </w:rPr>
        <w:t xml:space="preserve">Расширение мышления не может существовать без привхождения всеначальной энергии, или пространственного огня. И само расширение сознания каждого человека входит в вихрь движения бесконечных магнитных волн, создающих вибрации Великого Дыхания Жизни. Создание такого вихря нагнетает в пространство идеи будущих решений. Лишь мысли позволительно нагнетать электричество их воплощений. Можно назвать это осаждением или уплотнением мыслительной энергии. Вибрации магнитного вихря создают уплотнения стихий до состояния принятия монадического вторжения как начала нового эволюционного пути. </w:t>
      </w:r>
    </w:p>
    <w:p>
      <w:pPr>
        <w:pStyle w:val="Normal"/>
        <w:rPr>
          <w:rFonts w:eastAsia="MS Mincho;ＭＳ 明朝"/>
        </w:rPr>
      </w:pPr>
      <w:r>
        <w:rPr>
          <w:rFonts w:eastAsia="MS Mincho;ＭＳ 明朝"/>
        </w:rPr>
        <w:t xml:space="preserve">В руки человеческие отданы все владения мира. Для низших существ он — Владыка, для Высших — дитя. Мыслью озаренная жизнь полна ощущением цели. Но мир искушений так увлекателен для того, кто лишен памяти прошлых жизней. </w:t>
      </w:r>
    </w:p>
    <w:p>
      <w:pPr>
        <w:pStyle w:val="Normal"/>
        <w:rPr>
          <w:rFonts w:eastAsia="MS Mincho;ＭＳ 明朝"/>
        </w:rPr>
      </w:pPr>
      <w:r>
        <w:rPr>
          <w:rFonts w:eastAsia="MS Mincho;ＭＳ 明朝"/>
        </w:rPr>
        <w:t>Пирамида может прорвать препоны рождений и смертей, превратив их в непрерывную жизнь. Пирамида лучше самого искусного гипнотизера способна пробудить память любого мгновения из всей череды существований.</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99. У каждого существа на протяжении множества жизней из самых тонких и возвышенных мыслей, одухотворяющих мгновения, собирается сияющий Терафим Мысли, имеющий свой физический эквивалент в виде кристалла рингсэ. Огненное насыщение шишковидной железы энергиями связи с Огненным Миром создает реакции осаждения в мире плотном. Предстояние перед Ликом Владыки, удерживание его Облика в сознании привлекают соответствующее окружение. Насыщение ауры меняется, приобретая красоту Высочайших Миров, их сияние, в котором дух проявляется, становясь храмом любви, чистоты и сострадания и фимиамом великой ангельской силы.</w:t>
      </w:r>
    </w:p>
    <w:p>
      <w:pPr>
        <w:pStyle w:val="Normal"/>
        <w:rPr>
          <w:rFonts w:eastAsia="MS Mincho;ＭＳ 明朝"/>
        </w:rPr>
      </w:pPr>
      <w:r>
        <w:rPr>
          <w:rFonts w:eastAsia="MS Mincho;ＭＳ 明朝"/>
        </w:rPr>
        <w:t xml:space="preserve">Мощью Света расцветая, опускаются Миры Надземные в плотное существование. Не избегая мира и не удаляясь от него, сердцем служим литургию предстояния. </w:t>
      </w:r>
    </w:p>
    <w:p>
      <w:pPr>
        <w:pStyle w:val="Normal"/>
        <w:rPr>
          <w:rFonts w:eastAsia="MS Mincho;ＭＳ 明朝"/>
        </w:rPr>
      </w:pPr>
      <w:r>
        <w:rPr>
          <w:rFonts w:eastAsia="MS Mincho;ＭＳ 明朝"/>
        </w:rPr>
        <w:t xml:space="preserve">Каждому сердцу послана Весть. Но кто услышит ее? Но как сберечь свою совесть и честь, чтоб утвердить бытие? Наши мысли — святой терафим. Мы собираем в одно все сокровенное, что храним, что пламенем окружено. Счастье есть в напряженье труда, а не в упованье на тех, кто сил своих не жалел никогда, молясь пред Единым за всех. Огненный Мысли свят Терафим. Нужно ровно гореть. С Матерью Мира и Сонмом Святым идем навстречу заре! Радостен дух, волнуется дух в предощущении дел. Музыка сфер напитала слух навстречу Новой Звезде. </w:t>
      </w:r>
    </w:p>
    <w:p>
      <w:pPr>
        <w:pStyle w:val="Normal"/>
        <w:rPr>
          <w:rFonts w:eastAsia="MS Mincho;ＭＳ 明朝"/>
        </w:rPr>
      </w:pPr>
      <w:r>
        <w:rPr>
          <w:rFonts w:eastAsia="MS Mincho;ＭＳ 明朝"/>
        </w:rPr>
        <w:t>Хвала Матери Мира — Водительнице Эволюции!</w:t>
      </w:r>
    </w:p>
    <w:p>
      <w:pPr>
        <w:pStyle w:val="Normal"/>
        <w:rPr>
          <w:rFonts w:eastAsia="MS Mincho;ＭＳ 明朝"/>
        </w:rPr>
      </w:pPr>
      <w:r>
        <w:rPr>
          <w:rFonts w:eastAsia="MS Mincho;ＭＳ 明朝"/>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lang w:val="en-US"/>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right="0" w:hanging="0"/>
        <w:jc w:val="center"/>
        <w:rPr/>
      </w:pPr>
      <w:r>
        <w:rPr/>
        <w:t>Для заметок</w:t>
      </w:r>
      <w:r>
        <w:br w:type="page"/>
      </w:r>
    </w:p>
    <w:p>
      <w:pPr>
        <w:pStyle w:val="Heading3"/>
        <w:ind w:right="0" w:hanging="0"/>
        <w:jc w:val="center"/>
        <w:rPr/>
      </w:pPr>
      <w:r>
        <w:rPr/>
        <w:t>Для заметок</w:t>
      </w:r>
      <w:r>
        <w:br w:type="page"/>
      </w:r>
    </w:p>
    <w:p>
      <w:pPr>
        <w:pStyle w:val="Heading3"/>
        <w:ind w:right="0" w:hanging="0"/>
        <w:jc w:val="center"/>
        <w:rPr/>
      </w:pPr>
      <w:r>
        <w:rPr/>
        <w:t>Для заметок</w:t>
      </w:r>
    </w:p>
    <w:p>
      <w:pPr>
        <w:pStyle w:val="Normal"/>
        <w:rPr/>
      </w:pPr>
      <w:r>
        <w:rPr/>
      </w:r>
    </w:p>
    <w:p>
      <w:pPr>
        <w:pStyle w:val="Normal"/>
        <w:rPr/>
      </w:pPr>
      <w:r>
        <w:rPr/>
      </w:r>
    </w:p>
    <w:p>
      <w:pPr>
        <w:pStyle w:val="Style12"/>
        <w:rPr/>
      </w:pPr>
      <w:r>
        <w:rPr/>
      </w:r>
    </w:p>
    <w:p>
      <w:pPr>
        <w:pStyle w:val="Normal"/>
        <w:rPr/>
      </w:pPr>
      <w:r>
        <w:rPr/>
      </w:r>
    </w:p>
    <w:p>
      <w:pPr>
        <w:pStyle w:val="Heading3"/>
        <w:ind w:right="0" w:hanging="0"/>
        <w:jc w:val="center"/>
        <w:rPr>
          <w:rFonts w:eastAsia="Arial"/>
        </w:rPr>
      </w:pPr>
      <w:r>
        <w:rPr>
          <w:rFonts w:eastAsia="Arial"/>
        </w:rPr>
        <w:t xml:space="preserve"> </w:t>
      </w:r>
    </w:p>
    <w:p>
      <w:pPr>
        <w:pStyle w:val="Normal"/>
        <w:ind w:right="0" w:firstLine="709"/>
        <w:rPr/>
      </w:pPr>
      <w:r>
        <w:rPr/>
      </w:r>
    </w:p>
    <w:p>
      <w:pPr>
        <w:pStyle w:val="Normal"/>
        <w:ind w:right="0" w:firstLine="709"/>
        <w:rPr/>
      </w:pPr>
      <w:r>
        <w:rPr/>
      </w:r>
    </w:p>
    <w:p>
      <w:pPr>
        <w:pStyle w:val="Normal"/>
        <w:rPr/>
      </w:pPr>
      <w:r>
        <w:rPr/>
      </w:r>
    </w:p>
    <w:p>
      <w:pPr>
        <w:pStyle w:val="Normal"/>
        <w:rPr/>
      </w:pPr>
      <w:r>
        <w:rPr/>
      </w:r>
    </w:p>
    <w:p>
      <w:pPr>
        <w:pStyle w:val="Normal"/>
        <w:rPr/>
      </w:pPr>
      <w:r>
        <w:rPr/>
      </w:r>
    </w:p>
    <w:p>
      <w:pPr>
        <w:pStyle w:val="Normal"/>
        <w:rPr>
          <w:rFonts w:eastAsia="MS Mincho;ＭＳ 明朝"/>
        </w:rPr>
      </w:pPr>
      <w:r>
        <w:rPr>
          <w:rFonts w:eastAsia="MS Mincho;ＭＳ 明朝"/>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21"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tabs>
        <w:tab w:val="clear" w:pos="708"/>
        <w:tab w:val="left" w:pos="8280" w:leader="none"/>
      </w:tabs>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1">
    <w:name w:val="Список 2"/>
    <w:basedOn w:val="Normal"/>
    <w:qFormat/>
    <w:pPr>
      <w:ind w:left="566" w:right="23" w:hanging="283"/>
      <w:jc w:val="left"/>
    </w:pPr>
    <w:rPr/>
  </w:style>
  <w:style w:type="paragraph" w:styleId="22">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2-03-14T11:34:00Z</dcterms:modified>
  <cp:revision>1263</cp:revision>
  <dc:subject/>
  <dc:title>Терафим Мысли</dc:title>
</cp:coreProperties>
</file>