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1"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1" w:hanging="0"/>
        <w:jc w:val="center"/>
        <w:rPr>
          <w:b w:val="false"/>
          <w:b w:val="false"/>
          <w:iCs w:val="false"/>
          <w:sz w:val="48"/>
          <w:szCs w:val="48"/>
        </w:rPr>
      </w:pPr>
      <w:r>
        <w:rPr>
          <w:b w:val="false"/>
          <w:iCs w:val="false"/>
          <w:sz w:val="48"/>
          <w:szCs w:val="48"/>
        </w:rPr>
        <w:t>Константин Устинов</w:t>
      </w:r>
    </w:p>
    <w:p>
      <w:pPr>
        <w:pStyle w:val="Heading1"/>
        <w:ind w:right="21" w:hanging="0"/>
        <w:jc w:val="center"/>
        <w:rPr>
          <w:b w:val="false"/>
          <w:b w:val="false"/>
          <w:bCs w:val="false"/>
          <w:i/>
          <w:i/>
          <w:iCs/>
          <w:sz w:val="72"/>
          <w:szCs w:val="48"/>
        </w:rPr>
      </w:pPr>
      <w:r>
        <w:rPr>
          <w:b w:val="false"/>
          <w:bCs w:val="false"/>
          <w:i/>
          <w:iCs/>
          <w:sz w:val="72"/>
          <w:szCs w:val="48"/>
        </w:rPr>
      </w:r>
    </w:p>
    <w:p>
      <w:pPr>
        <w:pStyle w:val="Heading1"/>
        <w:ind w:right="21" w:hanging="0"/>
        <w:jc w:val="center"/>
        <w:rPr>
          <w:b w:val="false"/>
          <w:b w:val="false"/>
          <w:bCs w:val="false"/>
          <w:i/>
          <w:i/>
          <w:iCs/>
          <w:sz w:val="72"/>
        </w:rPr>
      </w:pPr>
      <w:r>
        <w:rPr>
          <w:b w:val="false"/>
          <w:bCs w:val="false"/>
          <w:i/>
          <w:iCs/>
          <w:sz w:val="72"/>
        </w:rPr>
      </w:r>
    </w:p>
    <w:p>
      <w:pPr>
        <w:pStyle w:val="Heading1"/>
        <w:ind w:right="21" w:hanging="0"/>
        <w:jc w:val="center"/>
        <w:rPr>
          <w:b w:val="false"/>
          <w:b w:val="false"/>
          <w:bCs w:val="false"/>
          <w:sz w:val="72"/>
        </w:rPr>
      </w:pPr>
      <w:r>
        <w:rPr>
          <w:b w:val="false"/>
          <w:bCs w:val="false"/>
          <w:i/>
          <w:iCs/>
          <w:sz w:val="72"/>
        </w:rPr>
        <w:t>Печать Иерарха</w:t>
      </w:r>
    </w:p>
    <w:p>
      <w:pPr>
        <w:pStyle w:val="Normal"/>
        <w:rPr>
          <w:b/>
          <w:b/>
          <w:bCs/>
          <w:sz w:val="72"/>
        </w:rPr>
      </w:pPr>
      <w:r>
        <w:rPr>
          <w:b/>
          <w:bCs/>
          <w:sz w:val="72"/>
        </w:rPr>
      </w:r>
    </w:p>
    <w:p>
      <w:pPr>
        <w:pStyle w:val="Heading2"/>
        <w:rPr>
          <w:sz w:val="40"/>
        </w:rPr>
      </w:pPr>
      <w:r>
        <w:rPr>
          <w:sz w:val="40"/>
        </w:rPr>
      </w:r>
    </w:p>
    <w:p>
      <w:pPr>
        <w:pStyle w:val="Heading2"/>
        <w:ind w:right="21" w:hanging="0"/>
        <w:jc w:val="center"/>
        <w:rPr>
          <w:b w:val="false"/>
          <w:b w:val="false"/>
          <w:bCs w:val="false"/>
          <w:i w:val="false"/>
          <w:i w:val="false"/>
          <w:sz w:val="40"/>
        </w:rPr>
      </w:pPr>
      <w:r>
        <w:rPr>
          <w:sz w:val="40"/>
        </w:rPr>
        <w:t>2008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1"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1" w:hanging="0"/>
        <w:jc w:val="center"/>
        <w:rPr/>
      </w:pPr>
      <w:r>
        <w:rPr/>
      </w:r>
    </w:p>
    <w:p>
      <w:pPr>
        <w:pStyle w:val="TextBodyIndent"/>
        <w:ind w:right="21" w:hanging="0"/>
        <w:jc w:val="center"/>
        <w:rPr/>
      </w:pPr>
      <w:r>
        <w:rPr/>
        <w:t>Ульяновск</w:t>
      </w:r>
    </w:p>
    <w:p>
      <w:pPr>
        <w:pStyle w:val="TextBodyIndent"/>
        <w:ind w:right="21" w:hanging="0"/>
        <w:jc w:val="center"/>
        <w:rPr/>
      </w:pPr>
      <w:r>
        <w:rPr/>
        <w:t>2011</w:t>
      </w:r>
      <w:r>
        <w:br w:type="page"/>
      </w:r>
    </w:p>
    <w:p>
      <w:pPr>
        <w:pStyle w:val="TextBodyIndent"/>
        <w:ind w:right="21" w:hanging="0"/>
        <w:jc w:val="center"/>
        <w:rPr/>
      </w:pPr>
      <w:r>
        <w:rPr/>
      </w:r>
    </w:p>
    <w:p>
      <w:pPr>
        <w:pStyle w:val="Normal"/>
        <w:rPr/>
      </w:pPr>
      <w:r>
        <w:rPr/>
      </w:r>
    </w:p>
    <w:p>
      <w:pPr>
        <w:pStyle w:val="Style15"/>
        <w:rPr/>
      </w:pPr>
      <w:r>
        <w:rPr>
          <w:color w:val="000000"/>
        </w:rPr>
        <w:t>Пробудившееся сознание способно ли иметь какие-то признаки, подтверждающие правильность пути избранного? У духа, который обрел устойчивость на пути Анура Йоги, над теменем загорается священная звезда, которая зовется Печатью Иерарха или Звездой Агни-йога.</w:t>
      </w:r>
    </w:p>
    <w:p>
      <w:pPr>
        <w:pStyle w:val="Normal"/>
        <w:rPr>
          <w:color w:val="000000"/>
        </w:rPr>
      </w:pPr>
      <w:r>
        <w:rPr>
          <w:color w:val="000000"/>
        </w:rPr>
      </w:r>
    </w:p>
    <w:p>
      <w:pPr>
        <w:pStyle w:val="Normal"/>
        <w:rPr/>
      </w:pPr>
      <w:r>
        <w:rPr/>
        <w:t xml:space="preserve">1. Считается, что после того, как ученик увидел над головой явление белого луча, он избран и ступил на путь. Он одолел порог невозвращения, и что бы с ним ни случилось, он все же восходит по пути избранному. </w:t>
      </w:r>
    </w:p>
    <w:p>
      <w:pPr>
        <w:pStyle w:val="Normal"/>
        <w:rPr/>
      </w:pPr>
      <w:r>
        <w:rPr/>
        <w:t>Шелуха страха, желаний и страстей легко облетает, если человек избрал путь как философию жизни. Движение сознания дает сердцу радость от привхождения пространственных огней. Силы Света — на дозоре. И где найти ободрение такой страже, как не в сиянии серебряного луча над нами?</w:t>
      </w:r>
    </w:p>
    <w:p>
      <w:pPr>
        <w:pStyle w:val="Normal"/>
        <w:ind w:right="21" w:firstLine="708"/>
        <w:rPr/>
      </w:pPr>
      <w:r>
        <w:rPr/>
        <w:t xml:space="preserve">Утвердим девиз пути нашего: «Помогите Стране Моей!» В час опасности помните мантру: «Владыка Сергий не выдаст!» Защита небесная создает доспех огненной веры. Иначе не одолеть тьму ночей, если не сиять аурой. Во тьме крадутся лишь предатель и вор. Но мы открыты для этого мира. Мы доверяем силе его благородства. Ведь не одно же зло творилось на планете. </w:t>
      </w:r>
    </w:p>
    <w:p>
      <w:pPr>
        <w:pStyle w:val="Normal"/>
        <w:ind w:right="21" w:firstLine="708"/>
        <w:rPr/>
      </w:pPr>
      <w:r>
        <w:rPr/>
        <w:t>Велики рекорды сознания. Удивительны устремления Красоты. Нужно любить человечество: ведь все люди — большой детский сад, которому нужны добрые слова, дружеские объятия и яркие игрушки. Но главное — чтобы земная игра жизни научила их хотя бы искорке Великой Любви, которой владеют Великие Учителя. Задача жизни будет исполненной, если вы научились заботе о других.</w:t>
      </w:r>
    </w:p>
    <w:p>
      <w:pPr>
        <w:pStyle w:val="Normal"/>
        <w:rPr/>
      </w:pPr>
      <w:r>
        <w:rPr/>
      </w:r>
    </w:p>
    <w:p>
      <w:pPr>
        <w:pStyle w:val="Normal"/>
        <w:rPr/>
      </w:pPr>
      <w:r>
        <w:rPr/>
        <w:t xml:space="preserve">2. Небесный огонь проявляется лишь при соприкосновении с аурой высокого напряжения. До этого он пребывает в состоянии невидимости, окружая все на планете и будучи растворенным в пространстве. Кристаллы прозрачного огня, искры, лучи и светящиеся дуги и ленты являют собой только часть неисчислимых форм Великого Агни. Он есть оживитель всех творений. Он одаряет существ не только физическим зрением, но и, что более важно и значительно, духовным ясновидением. От накопления определенных качеств огня формируется кокон огненного тела, в котором совершаются полеты на дальние миры. </w:t>
      </w:r>
    </w:p>
    <w:p>
      <w:pPr>
        <w:pStyle w:val="Normal"/>
        <w:rPr/>
      </w:pPr>
      <w:r>
        <w:rPr/>
        <w:t xml:space="preserve">Трудно удержать напряжение священного пламени. При неподготовленном сознании оно грозит прорывами и выходом из оболочки, вызывая ожог внутренних органов и частей тела. Могут присутствовать физические стигматы прикосновения аурического пламени, точно такие же, как и от физического. Но небесный огонь тоньше, легче и разумнее земного. И если в сердце нет страха, который уплотняет любые явления, то ожогов не бывает. </w:t>
      </w:r>
    </w:p>
    <w:p>
      <w:pPr>
        <w:pStyle w:val="Normal"/>
        <w:rPr/>
      </w:pPr>
      <w:r>
        <w:rPr/>
        <w:t>Нисхождение Небесного Огня в день Воскресения Христова как знак ободрения человечеству в том, что свеча Иерархического Присутствия на Земле еще горит. Это лишнее подтверждение, что планета не оставлена без внимания Высших Сил.</w:t>
      </w:r>
    </w:p>
    <w:p>
      <w:pPr>
        <w:pStyle w:val="Normal"/>
        <w:rPr/>
      </w:pPr>
      <w:r>
        <w:rPr/>
      </w:r>
    </w:p>
    <w:p>
      <w:pPr>
        <w:pStyle w:val="Normal"/>
        <w:rPr/>
      </w:pPr>
      <w:r>
        <w:rPr/>
        <w:t xml:space="preserve">3. Высокие деревья составляют основу леса, а трава и кустарники, поедая друг друга, служат удобрением для великанов. Мечта каждого духа — вынести себя на вершину всех вершин, на простор, который никто не заслоняет. Но они забывают, что порывы ледяного ветра в горах могут легко свалить одинокое дерево. Но кедровая роща, которая стоит, держась друг за друга, лишь слегка шевелит верхней кроной от натиска урагана. </w:t>
      </w:r>
    </w:p>
    <w:p>
      <w:pPr>
        <w:pStyle w:val="Normal"/>
        <w:rPr/>
      </w:pPr>
      <w:r>
        <w:rPr/>
        <w:t xml:space="preserve">Оказывайте всемерную помощь друг другу и не отказывайте ни в чем, если вас об этом просят. </w:t>
      </w:r>
    </w:p>
    <w:p>
      <w:pPr>
        <w:pStyle w:val="Normal"/>
        <w:rPr/>
      </w:pPr>
      <w:r>
        <w:rPr/>
        <w:t>Ни одна мысль сострадания не пропадет в ауре земного пространства. Всякая мысль, как верный слуга, возвращается к своему породителю. Одна — с щедрыми дарами, а другая — и с ядовитой змеей за пазухой. Сделайте так, чтобы вам приносили лучшее из всего, что можно пожелать.</w:t>
      </w:r>
    </w:p>
    <w:p>
      <w:pPr>
        <w:pStyle w:val="Normal"/>
        <w:rPr/>
      </w:pPr>
      <w:r>
        <w:rPr/>
      </w:r>
    </w:p>
    <w:p>
      <w:pPr>
        <w:pStyle w:val="Normal"/>
        <w:rPr/>
      </w:pPr>
      <w:r>
        <w:rPr/>
        <w:t>4. Приводите в соответствие свои мысли и мысли других людей, не завышая их и не занижая. Это даст вам в руки шанс понять собеседника. Нужно знать, что движет сознанием каждым: то ли это честолюбие, то ли искреннее желание быть милосердным и сострадательным. Даже в рыке зверином нужно уметь слышать зов милосердия. Отозвавшись на чужую боль, своей не заметишь.</w:t>
      </w:r>
    </w:p>
    <w:p>
      <w:pPr>
        <w:pStyle w:val="Normal"/>
        <w:rPr/>
      </w:pPr>
      <w:r>
        <w:rPr/>
      </w:r>
    </w:p>
    <w:p>
      <w:pPr>
        <w:pStyle w:val="Normal"/>
        <w:rPr/>
      </w:pPr>
      <w:r>
        <w:rPr/>
        <w:t xml:space="preserve">5. Любая вибрация передается посредством звука. Даже такая тончайшая субстанция, как огонь, не может обходиться без звучания. Чем выше степень огня, тем тоньше и совершеннее такие звучания. Мудростью осененные постоянно слышат пение пламен, окружающих их ауру. Звучат небеса, звучат нервы центров, звучат души земных народов, и пути кармы земной поют свою сокровенную песню. </w:t>
      </w:r>
    </w:p>
    <w:p>
      <w:pPr>
        <w:pStyle w:val="Normal"/>
        <w:rPr/>
      </w:pPr>
      <w:r>
        <w:rPr/>
        <w:t xml:space="preserve">Сердце, огнем насыщенное, накапливает сокровище силы. Утруждай сердце не гневом, но любовью и состраданием. Печаль забот земных — цепь, которою мы все скованы. Но Лик Владыки, в сердце впечатанный, дает такую огненную радость, от ощущения которой мы проходим мимо всех темных мест и закоулков незаметно. </w:t>
      </w:r>
    </w:p>
    <w:p>
      <w:pPr>
        <w:pStyle w:val="Normal"/>
        <w:rPr/>
      </w:pPr>
      <w:r>
        <w:rPr/>
        <w:t xml:space="preserve">Радость не дает нам смотреть под ноги, но обращает глаза в небо. Призывайте любовь и ее огненную силу всею мощью духа. Ищите в сумерках дней огонь вечной радости. И пусть нам покажется странной причина такого неиссякаемого чувства. Не важно, от чего зажглось оно, ибо огонь небесный питает его неиссякаемое устремление. И в тайне оптимизма лежит магнит великого доверия Учителю. </w:t>
      </w:r>
    </w:p>
    <w:p>
      <w:pPr>
        <w:pStyle w:val="Normal"/>
        <w:rPr/>
      </w:pPr>
      <w:r>
        <w:rPr/>
        <w:t xml:space="preserve">Положись на Волю Владыки — и Его Рука выведет тебя из темных сумерек заблуждений. Рука Владыки — над нами. </w:t>
      </w:r>
    </w:p>
    <w:p>
      <w:pPr>
        <w:pStyle w:val="Normal"/>
        <w:rPr/>
      </w:pPr>
      <w:r>
        <w:rPr/>
      </w:r>
    </w:p>
    <w:p>
      <w:pPr>
        <w:pStyle w:val="Normal"/>
        <w:rPr/>
      </w:pPr>
      <w:r>
        <w:rPr/>
        <w:t>6. Не тиражируйте заблуждения. Не ищите власти. Для радости не нужна причина, если свет заполняет вселенную души. Дух пытается через любовь и счастье привить свое состояние сердцу человеческому. Печаль выедает сердце, но грустью не исцелить занемогшие мысли. Тихая радость, истекающая с Небес Блаженства, оживляет души и дает прорасти огненным семенам духа. Нельзя оценивать прожитую жизнь как нескончаемую череду печалей. Птица летит на двух крыльях. Планета вращается в объятиях света и тени. Равновесие противоположностей заставляет мир вращаться.</w:t>
      </w:r>
    </w:p>
    <w:p>
      <w:pPr>
        <w:pStyle w:val="Normal"/>
        <w:rPr/>
      </w:pPr>
      <w:r>
        <w:rPr/>
      </w:r>
    </w:p>
    <w:p>
      <w:pPr>
        <w:pStyle w:val="Normal"/>
        <w:rPr/>
      </w:pPr>
      <w:r>
        <w:rPr/>
        <w:t xml:space="preserve">7. Когда порог преодолен, сердце знает, что сознание не может погрузиться ниже допустимого предела. Это есть та степень необратимости, или нулевой вариант, исходя из которого начинается истинное восхождение духа в Великую Беспредельность Света. </w:t>
      </w:r>
    </w:p>
    <w:p>
      <w:pPr>
        <w:pStyle w:val="Normal"/>
        <w:rPr/>
      </w:pPr>
      <w:r>
        <w:rPr/>
        <w:t xml:space="preserve">Дыхание мудрости будет нарастать, как свет дня — приближаясь к полудню. И с каждым шагом чище и огненнее станет ваше тело света, избавляясь от мутных пятен и темных разводов несовершенства. Вместо них знаки молний и дивные узоры будут меняться, вращаясь в круговороте движения ауры. </w:t>
      </w:r>
    </w:p>
    <w:p>
      <w:pPr>
        <w:pStyle w:val="Normal"/>
        <w:rPr/>
      </w:pPr>
      <w:r>
        <w:rPr/>
        <w:t>Источающий вибрации любви — победитель зла. Любовь, как огненная стена, охраняет свет сердца.</w:t>
      </w:r>
    </w:p>
    <w:p>
      <w:pPr>
        <w:pStyle w:val="Normal"/>
        <w:rPr/>
      </w:pPr>
      <w:r>
        <w:rPr/>
      </w:r>
    </w:p>
    <w:p>
      <w:pPr>
        <w:pStyle w:val="Normal"/>
        <w:rPr/>
      </w:pPr>
      <w:r>
        <w:rPr/>
        <w:t>8. Над явлениями религий, конфессий и традиций, малых и больших, существует высший эволюционный закон, который не предает нас анафеме и не посылает в ад, проклиная тех, кто пытается добраться хотя бы до порога Истины. Человеческие представления не просто беспомощны, они невежественны и убоги. Очевидно, что человеческая самость не считается с высшими принципами закона, восходящего к духовному миру.</w:t>
      </w:r>
    </w:p>
    <w:p>
      <w:pPr>
        <w:pStyle w:val="Normal"/>
        <w:rPr/>
      </w:pPr>
      <w:r>
        <w:rPr/>
        <w:t>Призыв к человечеству звучит, как ветер высоко в горах. Он будет постоянно побуждать дух человеческий к поиску пути пробуждения. Извлечение пользы из любого негативного явления — положительный момент, определяющий предмет трансмутации. Поднятие кундалини определяет процесс перехода от низших принципов к высшим.</w:t>
      </w:r>
    </w:p>
    <w:p>
      <w:pPr>
        <w:pStyle w:val="Normal"/>
        <w:rPr/>
      </w:pPr>
      <w:r>
        <w:rPr/>
      </w:r>
    </w:p>
    <w:p>
      <w:pPr>
        <w:pStyle w:val="Normal"/>
        <w:rPr/>
      </w:pPr>
      <w:r>
        <w:rPr/>
        <w:t xml:space="preserve">9. Обидчивость — один из худших недостатков человечества. Порождая непримиримость, обидчивость превращает бытовое замечание в трагедию вселенского масштаба. Обижающийся полон мощными энергиями самости и самовозвеличивания, отводя себе значительное место в ряду Космической Иерархии. Но обида может быть скоротечной и не оставлять следа в силу того, что человек привык прощать. Но есть обиды непрощения, когда люди делают из человека, толкнувшего их случайно в метро, заклятого врага. </w:t>
      </w:r>
    </w:p>
    <w:p>
      <w:pPr>
        <w:pStyle w:val="Normal"/>
        <w:rPr/>
      </w:pPr>
      <w:r>
        <w:rPr/>
        <w:t xml:space="preserve">Умейте снимать напряжение обиды. Оно вам не нужно. Оно необходимо духам, питающимся всеми зернами негативных чувств. Для них — это пища, и очень сладкая. </w:t>
      </w:r>
    </w:p>
    <w:p>
      <w:pPr>
        <w:pStyle w:val="Normal"/>
        <w:rPr/>
      </w:pPr>
      <w:r>
        <w:rPr/>
        <w:t>Обида оставляет вас в одиночестве, отсекая даже тонкий Иерархический Луч. Это импульс такого махрового безбожия и атеизма, понижающего общие вибрации жизни, что после него трудно восстанавливаться в течение долгого времени.</w:t>
      </w:r>
    </w:p>
    <w:p>
      <w:pPr>
        <w:pStyle w:val="Normal"/>
        <w:rPr/>
      </w:pPr>
      <w:r>
        <w:rPr/>
        <w:t>Возвышая дух, создаем магнит влекущий. Притягиваясь к Сердцу Матери Агни Йоги, мы летим в Луче Ее сияния.</w:t>
      </w:r>
    </w:p>
    <w:p>
      <w:pPr>
        <w:pStyle w:val="Normal"/>
        <w:rPr/>
      </w:pPr>
      <w:r>
        <w:rPr/>
      </w:r>
    </w:p>
    <w:p>
      <w:pPr>
        <w:pStyle w:val="Normal"/>
        <w:rPr/>
      </w:pPr>
      <w:r>
        <w:rPr/>
        <w:t xml:space="preserve">10. Упрямство может до времени охранять стержень предназначения. Не подпуская никого к своей тайне, человек несет ее через все пути жизни. Впоследствии эта черта характера может проявиться неожиданно и в лучшем своем качестве. Но до времени многие невостребованные возможности кристаллизуются таким образом. Это своеобразная маскировка от темных сил. </w:t>
      </w:r>
    </w:p>
    <w:p>
      <w:pPr>
        <w:pStyle w:val="Normal"/>
        <w:rPr/>
      </w:pPr>
      <w:r>
        <w:rPr/>
        <w:t xml:space="preserve">Часто не понятно, что скрыто за непроницаемой стеной упрямства, но это не всегда только самость и негативная сила. Таким образом дух может охранять сокровища, ему доверенные. Как священный столб, утверждающий энергию силы творящей, такое образование тонкое. </w:t>
      </w:r>
    </w:p>
    <w:p>
      <w:pPr>
        <w:pStyle w:val="Normal"/>
        <w:rPr/>
      </w:pPr>
      <w:r>
        <w:rPr/>
        <w:t>Пылающий огонь кундалини окружает стержень духа. Даже он слишком плотен для Миров Абсолюта, откуда снизошла величественная тайна монады. Зерно, выпавшее из Пламени Единого, само имеет потенциал порождать целую вселенную.</w:t>
      </w:r>
    </w:p>
    <w:p>
      <w:pPr>
        <w:pStyle w:val="Normal"/>
        <w:rPr/>
      </w:pPr>
      <w:r>
        <w:rPr/>
      </w:r>
    </w:p>
    <w:p>
      <w:pPr>
        <w:pStyle w:val="Normal"/>
        <w:rPr/>
      </w:pPr>
      <w:r>
        <w:rPr/>
        <w:t>11. Взор сердца, достигающий небес, он зла не видит в этом темном мире. Он зрит тропу сквозь человечий лес, в котором вызревают зерна силы. Взор сердца видит сполохи добра. Нет для него условных преткновений, в которых продолжается игра то радостных, то грустных озарений. Мысль дарит миру новый свет огней — дыхание неистребимых молний. Мгновений времени не иссякает снег. Нас чистоты окутывают волны. Еще забытым молимся Богам, хоть и разрушены их изваянья. Черты суровых глаз еще доступны нам. Молитвой дышит озеро сиянья. Но кто он — полуптица-полузверь, что молится все на обломках храма? Есть в сердце Бог. Ему ты только верь, забыв слова молитвы иль мантрама. Огня любви неистребимый ток пусть тонкою вибрацией струится, рождая сил неведомых поток, как эхо неба, как судьбы денница.</w:t>
      </w:r>
    </w:p>
    <w:p>
      <w:pPr>
        <w:pStyle w:val="Normal"/>
        <w:rPr/>
      </w:pPr>
      <w:r>
        <w:rPr/>
      </w:r>
    </w:p>
    <w:p>
      <w:pPr>
        <w:pStyle w:val="Normal"/>
        <w:ind w:right="21" w:firstLine="708"/>
        <w:rPr/>
      </w:pPr>
      <w:r>
        <w:rPr/>
        <w:t>12. Свою ошибку превращая в дверь, мы жизнь творим, как дел круговращенье. За ней — свет истины и творчество любви, живущей за пределом ощущенья. Желаний нет, где дух небес царит. Желаний нет, есть духоразуменье, что к нам притягивает, как магнит, задуманные кармою свершенья. Означен круг, но он не приговор, но лишь возможностей твоих обозначенье. Единый Беспредельности простор нам заменяет страстное влеченье. Нам мил полет над тайнами земли. Сфер музыка милее гимнов сна. Природы звук прекрасней какофоний, в которых извивается душа, запутанная в складках вечной майи. Конец приходит, чтобы разрушать невежества крутые наслоенья, чтобы развитью новый импульс дать, почувствовав глубины завершенья. Начало — утро, импульс новых дел, энтузиазм младенческого сердца. Выталкивает прошлого предел туда, где будущих возможностей созрела живая карма.</w:t>
      </w:r>
      <w:r>
        <w:rPr>
          <w:i/>
        </w:rPr>
        <w:t xml:space="preserve"> </w:t>
      </w:r>
    </w:p>
    <w:p>
      <w:pPr>
        <w:pStyle w:val="Normal"/>
        <w:ind w:right="21" w:firstLine="708"/>
        <w:rPr/>
      </w:pPr>
      <w:r>
        <w:rPr/>
        <w:t>Через каждого из нас Господь творит разнообразие Велений, рождая искры в непроглядной тьме, которые, как зерна, прорастают в сад огненный деревьев мировых. Для каждого пространства есть свое невиданное дерево судьбы и вечной жизни.</w:t>
      </w:r>
    </w:p>
    <w:p>
      <w:pPr>
        <w:pStyle w:val="Normal"/>
        <w:rPr/>
      </w:pPr>
      <w:r>
        <w:rPr/>
      </w:r>
    </w:p>
    <w:p>
      <w:pPr>
        <w:pStyle w:val="Normal"/>
        <w:rPr/>
      </w:pPr>
      <w:r>
        <w:rPr/>
        <w:t xml:space="preserve">13. Энергии сами по себе несут волны знания. Нет чистой и бессмысленной энергии. Даже электричество наполнено явлением разумности. </w:t>
      </w:r>
    </w:p>
    <w:p>
      <w:pPr>
        <w:pStyle w:val="Normal"/>
        <w:rPr/>
      </w:pPr>
      <w:r>
        <w:rPr/>
        <w:t xml:space="preserve">Бесконечное и безначальное время явлено основой всего. Бесконечное время — великая сила творения, в вечном своем вращении определяющая формы неповторимости — новое небо и новую землю. Зерван Акарана — Беспричинное Зеркало Времени, которое отражается от границ Беспредельности и возвращается назад, — носитель энергии, а значит, информации. Великая Мудрость и есть Великое Время, потому что Калачакра есть непрестанно движущееся Колесо Жизни. </w:t>
      </w:r>
    </w:p>
    <w:p>
      <w:pPr>
        <w:pStyle w:val="Normal"/>
        <w:ind w:right="21" w:firstLine="708"/>
        <w:rPr/>
      </w:pPr>
      <w:r>
        <w:rPr/>
        <w:t>Вечный Миг, переливаясь из одной формы в другую, создает движение, меняя центр тяжести материи и духа. Время рождает в своем полете идеи, мысли, искры духа звезд, планет и людей. Время выковывает тайные нити кармических воздействий, из которых сплетаются полотна взаимоотношений между людьми, нациями и целыми странами. Даже звезды могут быть враждебными одна другой.</w:t>
      </w:r>
    </w:p>
    <w:p>
      <w:pPr>
        <w:pStyle w:val="Normal"/>
        <w:ind w:right="21" w:firstLine="708"/>
        <w:rPr/>
      </w:pPr>
      <w:r>
        <w:rPr/>
      </w:r>
    </w:p>
    <w:p>
      <w:pPr>
        <w:pStyle w:val="Normal"/>
        <w:rPr/>
      </w:pPr>
      <w:r>
        <w:rPr/>
        <w:t>14. Агрессивный энергообмен может отличаться вампиризмом или потерей энергии с одной из сторон. Это может быть бессознательным захватом чужой энергии без последствий для донора. Принцип насоса действует в случае избыточной потери энергетики. Но полное обесточивание производится либо болезнью, либо актом сознательного вампиризма, когда вмешательство сильной воли подавляет более слабую. И если этические нормы на очень низком уровне, такая практика, единожды состоявшись, усугубляет положение обеих сторон, пока не закончится трагической развязкой. За болезнь или смерть ближнего будет платить человек, сознательно потребляющий чужую энергию.</w:t>
      </w:r>
    </w:p>
    <w:p>
      <w:pPr>
        <w:pStyle w:val="Normal"/>
        <w:rPr/>
      </w:pPr>
      <w:r>
        <w:rPr/>
      </w:r>
    </w:p>
    <w:p>
      <w:pPr>
        <w:pStyle w:val="Normal"/>
        <w:rPr/>
      </w:pPr>
      <w:r>
        <w:rPr/>
        <w:t xml:space="preserve">15. Нужно усвоить не принцип подавления, а принцип замещения низшего качества лучшим, повышая вибрации и одухотворяя недостатки как извращенную форму духа святого. Преобразование одного вида энергии в другой всегда находит множество методов, которые были не использованы и не востребованы человечеством. Каждый из живущих вкладывает в копилку опыта что-то свое, неповторимое, никем другим не использованное в силу того, что каждое существо является носителем особого вида энергии. Оно улавливает его, хранит и концентрирует в энергию перехода духа в плотную форму. Потом из этого кристалла вырастает человеческое тело, которое получает импульсы привхождения духа. </w:t>
      </w:r>
    </w:p>
    <w:p>
      <w:pPr>
        <w:pStyle w:val="Normal"/>
        <w:rPr/>
      </w:pPr>
      <w:r>
        <w:rPr/>
        <w:t xml:space="preserve">Каждые семь лет вместе с обновлением крови энергия астрала непосредственно воплощается в ней со всеми функциями и механизмами, отвечающими за питание и обновление клеток человеческого тела, за рождение чувств и мыслей, а также глобальной концепции идеи жизненного предназначения. </w:t>
      </w:r>
    </w:p>
    <w:p>
      <w:pPr>
        <w:pStyle w:val="Normal"/>
        <w:rPr/>
      </w:pPr>
      <w:r>
        <w:rPr/>
        <w:t>За каждым явлением жизни скрывается творчество энергий, преобразующих одну форму отношений в другую, возвышая звуки силы до высших нот эволюционного регистра. Какую бы маску ни надевал человек, без изменения энергий не может происходить ни одно, даже самое уродливое явление или событие. Чистота познания определяет сепарацию высших энергий от низших. Квинтэссенция понятий будет находиться всегда в верхней части этого процесса.</w:t>
      </w:r>
    </w:p>
    <w:p>
      <w:pPr>
        <w:pStyle w:val="Normal"/>
        <w:jc w:val="center"/>
        <w:rPr/>
      </w:pPr>
      <w:r>
        <w:rPr/>
      </w:r>
    </w:p>
    <w:p>
      <w:pPr>
        <w:pStyle w:val="Normal"/>
        <w:ind w:right="21" w:firstLine="708"/>
        <w:rPr/>
      </w:pPr>
      <w:r>
        <w:rPr/>
        <w:t xml:space="preserve">16. Голос одного бодрствующего пробуждает спящих. Дозорная стража избирается из тех, кто не уснет на башне. Когда на земле ночь, город охраняет тот, в ком уверен высший совет. </w:t>
      </w:r>
    </w:p>
    <w:p>
      <w:pPr>
        <w:pStyle w:val="Normal"/>
        <w:ind w:right="21" w:firstLine="708"/>
        <w:rPr/>
      </w:pPr>
      <w:r>
        <w:rPr/>
        <w:t>Самые красивые лотосы расцветают ночью. И добро нарастает невидимо. И дух наполняется светом Высших Небес в состоянии высших сновидений. Майя отступает перед силой духа. Майе не укрыться за чьи-то плечи, если солнце будет всегда в зените.</w:t>
      </w:r>
    </w:p>
    <w:p>
      <w:pPr>
        <w:pStyle w:val="Normal"/>
        <w:rPr/>
      </w:pPr>
      <w:r>
        <w:rPr/>
        <w:t xml:space="preserve">Ростки самости выдергивай до того, как корень ее начнет высасывать твои лучшие силы. Лучшее применение самости — творческое восхождение. Оно отличается смещением сознания в сторону духа. </w:t>
      </w:r>
    </w:p>
    <w:p>
      <w:pPr>
        <w:pStyle w:val="Normal"/>
        <w:rPr/>
      </w:pPr>
      <w:r>
        <w:rPr/>
        <w:t xml:space="preserve">Вдохновение — это прообраз состояния духоразумения, когда все тела включают свои лучшие силы и возможности для достижения духовного результата. Пониманию духа соответствует воздействие огненного тела человека на окружающее пространство, ибо малейшее несовершенство подавляется лучом чистоты. </w:t>
      </w:r>
    </w:p>
    <w:p>
      <w:pPr>
        <w:pStyle w:val="Normal"/>
        <w:rPr/>
      </w:pPr>
      <w:r>
        <w:rPr/>
        <w:t>Ответственность за свое существование выражается в следовании этическим нормам жизни, культивируя незлобивость. Мы перемещаем свое действие в сферу мысли. Касание мысли, достигшей силы и решимости ставить заслон тьме, может быть ощутимее физических манипуляций. Спецслужбы применяют особый вид борьбы, когда нападающие на человека со связанными руками и завязанными глазами не могут не только повредить ему, но не способны одолеть аурический барьер. Мощь мысли растите. Только спокойствие укрепляет ее. В суфийских практиках существует испытание ученика, которое подобно описанному выше. И если нападающие наносят удар боевым ножом, то неофит не проходит испытание и не допускается к дальнейшему обучению, пока не усвоит предыдущую дисциплину мысли.</w:t>
      </w:r>
    </w:p>
    <w:p>
      <w:pPr>
        <w:pStyle w:val="Normal"/>
        <w:rPr/>
      </w:pPr>
      <w:r>
        <w:rPr/>
      </w:r>
    </w:p>
    <w:p>
      <w:pPr>
        <w:pStyle w:val="Normal"/>
        <w:rPr/>
      </w:pPr>
      <w:r>
        <w:rPr/>
        <w:t xml:space="preserve">17. Владыка! Помоги пройти нам пустыню непонимания. Одари радость ощущать от каждого одоления препятствий. Над духом невежества дай почувствовать себя победителем. И обрати зло, направленное на нас, на тех, кто послал его, ибо чисто сердце мое. </w:t>
      </w:r>
    </w:p>
    <w:p>
      <w:pPr>
        <w:pStyle w:val="Normal"/>
        <w:rPr/>
      </w:pPr>
      <w:r>
        <w:rPr/>
        <w:t xml:space="preserve">Даже врагу не желая зла, пройдем через пелену искушений. Сердце, затемненное злобой, не может быть правым. Но когда рассеется туман, оно прозреет, убедившись в неправоте своей. </w:t>
      </w:r>
    </w:p>
    <w:p>
      <w:pPr>
        <w:pStyle w:val="Normal"/>
        <w:rPr/>
      </w:pPr>
      <w:r>
        <w:rPr/>
        <w:t>Искры и лучи света — лучшие советчики ваши. Замечайте, на какое слово указывает вспыхнувший светоч, ибо определяет наиболее важное и насущное на данном этапе. Такие светочи есть стрелы заострения внимания.</w:t>
      </w:r>
    </w:p>
    <w:p>
      <w:pPr>
        <w:pStyle w:val="Normal"/>
        <w:rPr/>
      </w:pPr>
      <w:r>
        <w:rPr/>
      </w:r>
    </w:p>
    <w:p>
      <w:pPr>
        <w:pStyle w:val="Normal"/>
        <w:rPr/>
      </w:pPr>
      <w:r>
        <w:rPr/>
        <w:t xml:space="preserve">18. Лиловая Аура Матери Мира светит нашим сердцам. Лиловая Аура укрывает каждое чуткое сердце, из Беспредельности привлекая Лучи Мировой Мудрости. Неистощим Великий Огонь Радости, создающий Покров Владычицы. Под Ее защитой мы оживаем, утверждая тишину и мир человеческим чувствам. </w:t>
      </w:r>
    </w:p>
    <w:p>
      <w:pPr>
        <w:pStyle w:val="Normal"/>
        <w:rPr/>
      </w:pPr>
      <w:r>
        <w:rPr/>
        <w:t xml:space="preserve">Истекающее духоразумение стоит выше ума и знания. Оно само — начало и хранилище всей мудрости мира. Подробности познавания создают устремление процесса нагнетения энергии знания. Но мудрость — это скристаллизованное всеведение, интуиция, или наитие, являемое как нить непрерывная ткани вечной тантры. </w:t>
      </w:r>
    </w:p>
    <w:p>
      <w:pPr>
        <w:pStyle w:val="Normal"/>
        <w:rPr/>
      </w:pPr>
      <w:r>
        <w:rPr/>
        <w:t>Полотно воплощений украшено многими драгоценными узорами. В каждой жизни были явлены мгновения касания к высшей красоте. Не десятками лет измеряем жизнь человеческую, но теми мгновениями, когда мысли высокого духовного напряжения меняли химизм крови и всего физического тела. Вне этого есть лишь механическое прозябание в клетке времени. Иные долгожители могут быть названы напрасно состарившимися. Седина волос не всегда знак мудрости. Приход на планету новой формации духов изменит представление о старшинстве в эволюционном процессе. Пришедшие последними да станут первыми.</w:t>
      </w:r>
    </w:p>
    <w:p>
      <w:pPr>
        <w:pStyle w:val="Normal"/>
        <w:rPr/>
      </w:pPr>
      <w:r>
        <w:rPr/>
      </w:r>
    </w:p>
    <w:p>
      <w:pPr>
        <w:pStyle w:val="Normal"/>
        <w:ind w:right="21" w:firstLine="708"/>
        <w:rPr/>
      </w:pPr>
      <w:r>
        <w:rPr/>
        <w:t>19. Пахарь жизни трудится на пашне бессмертия. Звезды — это цветы вселенной. Планеты — плоды сада небесного, ибо несут на себе человеческую форму как переходящее звено между высшими и низшими мирами. Человечество явлено как хранитель врат. Дух живет одновременно в двух мирах, отдавая дань земле и небу и беря от них часть силы.</w:t>
      </w:r>
    </w:p>
    <w:p>
      <w:pPr>
        <w:pStyle w:val="Normal"/>
        <w:ind w:right="21" w:firstLine="708"/>
        <w:rPr/>
      </w:pPr>
      <w:r>
        <w:rPr/>
      </w:r>
    </w:p>
    <w:p>
      <w:pPr>
        <w:pStyle w:val="Normal"/>
        <w:rPr/>
      </w:pPr>
      <w:r>
        <w:rPr/>
        <w:t xml:space="preserve">20. Мы не ищем признания и популярности и не пытаемся влиять на завоевание их у человечества. Реклама нужна залежалому товару, для которого устраивается распродажа. А для нас лишь сердечная теплота есть мерило того, что написано и прочитано. Никто не призывает к массовым акциям и демонстрациям. Лишь манифестации духа отличают нас от шарлатанов. Будем меньше говорить, но больше делать. Мощь благой мысли способна наполнить пространство радостью и вдохновить толпы к правильному действию. Сердечное усердие укажет на непритворную тягу к добротворчеству. Импульсы толпы, направленные к созиданию, могут влиять на успешность построений. </w:t>
      </w:r>
    </w:p>
    <w:p>
      <w:pPr>
        <w:pStyle w:val="Normal"/>
        <w:rPr/>
      </w:pPr>
      <w:r>
        <w:rPr/>
        <w:t xml:space="preserve">Не уступим тьме души человеческие: слишком густо на ловчей тропе расставлены капканы соблазнов, которые нелегко обойти. Игрушки, начиненные взрывчаткой, — излюбленная тема для американских военных. Им безразлично, что, подбирая их, дети человеческие лишаются рук или ног. Взрывы такого рода в астральном мире лишают накоплений и генетической памяти, которая иссякает по мере потакания своим искушениям. </w:t>
      </w:r>
    </w:p>
    <w:p>
      <w:pPr>
        <w:pStyle w:val="Normal"/>
        <w:rPr/>
      </w:pPr>
      <w:r>
        <w:rPr/>
        <w:t xml:space="preserve">Когда Свет Учителя озаряет жизнь вашу, нужно не забывать, что Он есть, и не ставить препоны духу. </w:t>
      </w:r>
    </w:p>
    <w:p>
      <w:pPr>
        <w:pStyle w:val="Normal"/>
        <w:rPr/>
      </w:pPr>
      <w:r>
        <w:rPr/>
        <w:t>Мысли, возбужденные взрывом чувств, могут дать лишь искаженную картину явлений, отраженную в бесконечных метаниях и поисках очевидного. На самом деле есть вещи неизменные. Нельзя кристалл благодати перенести из сердца в другое место. Метания духа отражают атмосферу внутренней неуверенности. Не следует искать то, что давно уже найдено. Не следует отрицать то, что утверждено всеми признаками истины. Двигайте ум не по книжным ориентирам, но по указаниям сердца. История поисков и нахождений весьма поучительна и составляет ткань накопления опыта. «Скажите мало, но дайте достаточную пищу для размышлений».</w:t>
      </w:r>
    </w:p>
    <w:p>
      <w:pPr>
        <w:pStyle w:val="Normal"/>
        <w:rPr/>
      </w:pPr>
      <w:r>
        <w:rPr/>
      </w:r>
    </w:p>
    <w:p>
      <w:pPr>
        <w:pStyle w:val="Normal"/>
        <w:rPr/>
      </w:pPr>
      <w:r>
        <w:rPr/>
        <w:t xml:space="preserve">21. Присутствие духовных энергий раскрашивает нашу жизнь, делая ее разнообразной и разноцветной. Мы оживляем мир своим представлением. Мы полны излучениями сердца, которое делает нашу жизнь богатой. Даже самый неказистый угол может стать самым уютным, привлекательным и удобным для существования. Для жизни трудовой не так уж и много надо. Главное — иметь, что ты хочешь найти в этом цветущем поле мгновений. </w:t>
      </w:r>
    </w:p>
    <w:p>
      <w:pPr>
        <w:pStyle w:val="Normal"/>
        <w:rPr/>
      </w:pPr>
      <w:r>
        <w:rPr/>
        <w:t xml:space="preserve">Чертополох не даст легко одолеть земное пространство. Он незаметен, но впивается в ноги тогда, когда не ожидаешь этого. Можно сберечь силы, ступая по дороге. Люди проложили ее, зная о тяжести того, кто побрел по зарослям нехоженым. Может быть, он хотел изменить направление? </w:t>
      </w:r>
    </w:p>
    <w:p>
      <w:pPr>
        <w:pStyle w:val="Normal"/>
        <w:rPr/>
      </w:pPr>
      <w:r>
        <w:rPr/>
        <w:t>В напряжении высокой торжественности состоит достойное принятие Луча Высшего. Без трепета вдохновенного разве можно уловить все тончайшие оттенки вибраций? Разве можно Ток Учителя перевести на слова, если сердце не откликается и не пульсирует горячей волной почитания? Накал высших чувств самопожертвования создает предпосылки для привхождения Луча Мудрости.</w:t>
      </w:r>
    </w:p>
    <w:p>
      <w:pPr>
        <w:pStyle w:val="Normal"/>
        <w:rPr/>
      </w:pPr>
      <w:r>
        <w:rPr/>
        <w:t xml:space="preserve">Влюбитесь до беспамятства в вашего Огненного Владыку! Сходите по нему с ума, не замечая ничего больше вокруг. Всей силой действенных мыслей и чувств привлекайте Любимый Образ, не оставляя Его ни на минуту. Будьте дерзкими и неотступными в любви своей. Мечтая о Нем и грезя, добивайтесь физического ощущения Его присутствия рядом с вами. Озаряйте любовью жизнь каждой мысли, достигнув напряжения, когда вы бредите Им, и видите Его пред собой, и сливаетесь с Ним. Только тогда вы поймете, что подобная форма, мощная и неотступная, может стать началом вхождения в Сердце Владыки. </w:t>
      </w:r>
    </w:p>
    <w:p>
      <w:pPr>
        <w:pStyle w:val="Normal"/>
        <w:rPr/>
      </w:pPr>
      <w:r>
        <w:rPr/>
        <w:t xml:space="preserve">Ленивое и анемичное, бледно-мелкое воспоминание, зависящее от редких минут настроения, не даст ничего, кроме разочарования в том, что ваш Гуру, ваш Бог не откликается на ваши просьбы и не обращает внимания на вас. Поставив во главу угла самоотверженную любовь, сила которой превышает мыслимые пределы, сумеете понять, как любит Он вас. Но это ощущение будет слабее в сотни раз того напряженного тока Любви, испытываемой Владыками к бедному человечеству, сознание которого изъедено сомнениями и мелкими переживаниями. </w:t>
      </w:r>
    </w:p>
    <w:p>
      <w:pPr>
        <w:pStyle w:val="Normal"/>
        <w:rPr/>
      </w:pPr>
      <w:r>
        <w:rPr/>
        <w:t>Любите, любите, любите Владыку! Остальное приложится. Неотступность ваших лучших сил даст свой результат. Ни одна мысль, направленная на благо мира, не пропадет в пространстве. На весах мира она будет куда весомее мысли о собственном благополучии. Любите жизнь хотя бы для того, чтобы помочь людям. Уподобляйте себя хотя бы в малом Учителям в их усилиях насыщения пространства планеты мыслями благими.</w:t>
      </w:r>
    </w:p>
    <w:p>
      <w:pPr>
        <w:pStyle w:val="Normal"/>
        <w:rPr/>
      </w:pPr>
      <w:r>
        <w:rPr/>
      </w:r>
    </w:p>
    <w:p>
      <w:pPr>
        <w:pStyle w:val="Normal"/>
        <w:rPr/>
      </w:pPr>
      <w:r>
        <w:rPr/>
        <w:t xml:space="preserve">22. Уставшим от безумия ненависти нужно посоветовать обратить свой жизненный взор в глубь своего сердца, в свет духа, живущего в каждом из нас. Эманации духа создают ясность сознания. Эманации духа привлекают сияющие Токи Абсолюта. </w:t>
      </w:r>
    </w:p>
    <w:p>
      <w:pPr>
        <w:pStyle w:val="Normal"/>
        <w:rPr/>
      </w:pPr>
      <w:r>
        <w:rPr/>
        <w:t xml:space="preserve">Никогда не прерывается связь Отца Небесного — Единого Белого Огня — с каждой искрой своей. Делимость духа одаривает каждую форму частью монады, оставляя целой и неделимой основную часть ее. Парадокс неиссякаемого огня заложен в примере костра и искры. Искра, отрываясь от основного пламени, зажигает такой же костер, далее размножая дождь огненных искр. И так до бесконечности. Так же точно действует и мысль человеческая, оплодотворяя и одухотворяя своими энергиями поникшие и потускневшие ауры. Искра мысли, попадая в темное поле печали, озаряет его и насыщает огнем оптимизма, расширяя предел излучений и растягивая морщины уныния и сомнения, в которых прячутся ядовитые насекомые. Быть отравленным и находиться под действием яда тамаса аналогично погружению в глубокую пропасть майявичности. </w:t>
      </w:r>
    </w:p>
    <w:p>
      <w:pPr>
        <w:pStyle w:val="Normal"/>
        <w:rPr/>
      </w:pPr>
      <w:r>
        <w:rPr/>
        <w:t xml:space="preserve">«Все заботы о личности тщетны; чувство личности есть мираж, приносящий страх. Этот кошмар исчезнет, как только человек проснется», — говорил Великий Владыка Будда. В его лице вся философская и литературная наука берет начало. Нет ни одного вопроса, которого бы он не касался в своих беседах. Нет другого такого человека, кто так глубоко проник бы в основы бытия и в дальние миры. Современные ученые пытаются навести мосты между мирами, осуществляя контакт с жителями других планет, но Владыка Будда имел вдохновенные беседы с обитателями других планет и звездных систем, одолевая мыслью неизмеримые пространства физической Беспредельности. Нет ни одного научного предвидения Владыки Будды, которое бы не сбылось в той или иной мере. Владыка Знания видел на тысячи и тысячи лет вперед, обозревая все перипетии человеческой истории с ее войнами, построениями и разрушениями империй, с величайшими постижениями духа и с нарастающей властью технократических открытий. Влияние этого Величайшего Духа до сих пор ощущается во всех уголках планеты. Его проповедь Любви, Милосердия и Сострадания вновь и вновь зовет каждую душу к одолению духовных ступеней. </w:t>
      </w:r>
    </w:p>
    <w:p>
      <w:pPr>
        <w:pStyle w:val="Normal"/>
        <w:rPr/>
      </w:pPr>
      <w:r>
        <w:rPr/>
      </w:r>
    </w:p>
    <w:p>
      <w:pPr>
        <w:pStyle w:val="Normal"/>
        <w:rPr/>
      </w:pPr>
      <w:r>
        <w:rPr/>
        <w:t xml:space="preserve">23. Живем на глазах у всего мира. Каждая наша мысль должна быть точна и опираться на факты. Фантазий и измышлений, уводящих с пути, в последнее время достаточно много. Но лишь факты утверждают достоверность. Правда, а не правдоподобие являет признак истины. </w:t>
      </w:r>
    </w:p>
    <w:p>
      <w:pPr>
        <w:pStyle w:val="Normal"/>
        <w:rPr/>
      </w:pPr>
      <w:r>
        <w:rPr/>
        <w:t xml:space="preserve">Часто в угоду краснобайству и самолюбованию многие люди угощают других салатом из случившихся с ними событий, не укладывая в мозаику целостных представлений. Отдельные камешки ярко сверкают, но общая композиция поражает незабываемым великолепием. Какой же величайший художник вкладывает драгоценные бриллианты мыслей в мгновения жизни? Как прокладывается тропа предназначений? </w:t>
      </w:r>
    </w:p>
    <w:p>
      <w:pPr>
        <w:pStyle w:val="Normal"/>
        <w:rPr/>
      </w:pPr>
      <w:r>
        <w:rPr/>
        <w:t xml:space="preserve">Бездорожье заблуждений так сумрачно. И в какое ущелье приведет тропа духовных исканий, не известно никому. Она не может все время виться по вершинам. </w:t>
      </w:r>
    </w:p>
    <w:p>
      <w:pPr>
        <w:pStyle w:val="Normal"/>
        <w:rPr/>
      </w:pPr>
      <w:r>
        <w:rPr/>
        <w:t>Ищите верные пути. Устремляйтесь к постижениям лучшего. Ношу Мира несите, не подавляя себя земной усталостью. Ищите назначение путей своих. Даже камни дорог могут стать уроком для идущего. Споткнувшийся увидит тайный знак на камне, положенном в основание дороги, и изменит направление пути. Из остатков древних храмов мостятся дороги.</w:t>
      </w:r>
    </w:p>
    <w:p>
      <w:pPr>
        <w:pStyle w:val="Normal"/>
        <w:rPr/>
      </w:pPr>
      <w:r>
        <w:rPr/>
      </w:r>
    </w:p>
    <w:p>
      <w:pPr>
        <w:pStyle w:val="Normal"/>
        <w:rPr/>
      </w:pPr>
      <w:r>
        <w:rPr/>
        <w:t xml:space="preserve">24. Братство Великих Азаров указывалось как магнит постижений Духа Планеты. Их возвышенное знание хранит все зачатки будущих постижений духа и открытий земной науки. </w:t>
      </w:r>
    </w:p>
    <w:p>
      <w:pPr>
        <w:pStyle w:val="Normal"/>
        <w:rPr/>
      </w:pPr>
      <w:r>
        <w:rPr/>
        <w:t xml:space="preserve">Прежде чем опасные изобретения передаются человечеству, изучается вопрос безопасности или нейтрализации открытия при использовании его в губительных целях. Попытка американских астронавтов взорвать на Луне ядерное устройство достаточной мощности закончилась неудачей. Точно так же существовало несколько попыток создания психотронных генераторов, которые были нейтрализованы и сбиты вместе с самолетами, на которых они перемещались. Эти события происходили в Кувейте во время операции «Буря в пустыне». Братство зорко следит за выходками военных в обеих частях света. Натовские генералы боятся одного врага — Россию, чья растущая мощь пугает американское братство тени. </w:t>
      </w:r>
    </w:p>
    <w:p>
      <w:pPr>
        <w:pStyle w:val="Normal"/>
        <w:rPr/>
      </w:pPr>
      <w:r>
        <w:rPr/>
        <w:t xml:space="preserve">О гнезде тьмы упоминалось не раз, но сейчас, когда космический огонь нагнетает свою мощь, противостояние наиболее остро. Удаление Князя Тьмы с планеты совсем не изменило баланса сил. Тьма так же настойчиво устремлена к власти во всем мире, во всех самых ее уродливых формах. Чем темнее сознание, тем выгоднее это тьме. Для соблюдения паритета начал и удержания равновесия России вручаются военные технологии, о которых другая сторона даже не может догадываться, — учитывая длинное ухо астральной разведки. Психопаралитическое оружие, наравне с тектоническим и погодным, стоит надежной опорой духовной части мира, под чьим щитом находится Азия. Пока жива Россия, ни одна из стран не будет подвергнута атаке, даже если целая армия клонов хлынет на ее просторы. </w:t>
      </w:r>
    </w:p>
    <w:p>
      <w:pPr>
        <w:pStyle w:val="Normal"/>
        <w:rPr/>
      </w:pPr>
      <w:r>
        <w:rPr/>
        <w:t>Лавры Александра Македонского не дают спокойно спать президентам Америки. Как идеологическая поддержка был снят бездарный художественный фильм, как всегда отдающий полным отстоем очистных сооружений. Тенденция мирового господства до сих пор насущна для Князя Тьмы. Легионы американской армии — это воинство его. Утверждая свободу и демократию, военной силой насаждается диктат западных ценностей. Содомический грех возводится в ранг закона, и отторжение чужой территории облачается в форму независимости.</w:t>
      </w:r>
    </w:p>
    <w:p>
      <w:pPr>
        <w:pStyle w:val="Normal"/>
        <w:rPr/>
      </w:pPr>
      <w:r>
        <w:rPr/>
      </w:r>
    </w:p>
    <w:p>
      <w:pPr>
        <w:pStyle w:val="Normal"/>
        <w:rPr/>
      </w:pPr>
      <w:r>
        <w:rPr/>
        <w:t xml:space="preserve">25. Расходятся круги Энергии Моей. Встречам нужно уделять достойное внимание. Через подобные конференции люди загораются идеей Живой Этики. Без закона жизни шага не ступить в новую эпоху. Служение Иерархическим Началам подразумевает полное переключение мышления на помощь миру, в какой бы форме она ни выражалась. А наилучший способ — насыщение пространства добрыми и огненными мыслями. </w:t>
      </w:r>
    </w:p>
    <w:p>
      <w:pPr>
        <w:pStyle w:val="Normal"/>
        <w:rPr/>
      </w:pPr>
      <w:r>
        <w:rPr/>
        <w:t xml:space="preserve">Алтай принимает на себя первые волны пространственного огня, который перерождает человечество и всю природу в целом. Удары огненных ураганов вызовут массу необъяснимых заболеваний, не поддающихся диагностированию и лечению. Кроме правильной жизни, лекарства нет. Одни разговоры не могут решить внутренние проблемы, хотя духовная беседа наслаивает энергии сердец возгоревшихся. </w:t>
      </w:r>
    </w:p>
    <w:p>
      <w:pPr>
        <w:pStyle w:val="Normal"/>
        <w:rPr/>
      </w:pPr>
      <w:r>
        <w:rPr/>
        <w:t xml:space="preserve">Умей по сознанию отвечать. </w:t>
      </w:r>
      <w:bookmarkStart w:id="0" w:name="OLE_LINK1"/>
      <w:r>
        <w:rPr/>
        <w:t xml:space="preserve">Умей не давать употреблять Имя Учителя всуе. </w:t>
      </w:r>
      <w:bookmarkEnd w:id="0"/>
      <w:r>
        <w:rPr/>
        <w:t xml:space="preserve">Правильно решил не выдавать Имя праздным любопытствующим, не прикладываюшим умственного усилия. Отвечай, что Бог в тебя вдохнул. Удивление будет шириться, обрастая сенсациями. Сонная жизнь Петербурга будет разбужена одним присутствием алтайского отшельника. </w:t>
      </w:r>
    </w:p>
    <w:p>
      <w:pPr>
        <w:pStyle w:val="Normal"/>
        <w:rPr/>
      </w:pPr>
      <w:r>
        <w:rPr/>
      </w:r>
    </w:p>
    <w:p>
      <w:pPr>
        <w:pStyle w:val="Normal"/>
        <w:rPr/>
      </w:pPr>
      <w:r>
        <w:rPr/>
        <w:t>26. Земная карма исчезает при осознании саньясы. Отречение от мира являет тропу, не доступную тем, кто обременяет себя суетой человеческих желаний. Проходя по тонкой стальной нити над потоком, нужно соблюдать чувство беспредельной гармонии. Создавая покой недеяния в этом мире, понуждаем мысль действовать как инструмент влияния Божественной Воли.</w:t>
      </w:r>
    </w:p>
    <w:p>
      <w:pPr>
        <w:pStyle w:val="Normal"/>
        <w:rPr/>
      </w:pPr>
      <w:r>
        <w:rPr/>
      </w:r>
    </w:p>
    <w:p>
      <w:pPr>
        <w:pStyle w:val="Normal"/>
        <w:rPr/>
      </w:pPr>
      <w:r>
        <w:rPr/>
        <w:t>27. Из Глаз Твоих лучится звездный свет, Мать Мира, Всевладычица Благая! Любовь Твоя от края и до края рождает форм тончайший силуэт, в них искры Духа Своего вселяя. Жизнь источая, словно жар любви, творит, не зная прекращения творенью. Огонь живой, пылающий в крови, в Тебе несет Свет одухотворенья.</w:t>
      </w:r>
    </w:p>
    <w:p>
      <w:pPr>
        <w:pStyle w:val="Normal"/>
        <w:rPr/>
      </w:pPr>
      <w:r>
        <w:rPr/>
        <w:t xml:space="preserve">Материнское начало, непосредственно отвечающее за материальную жизнь, явлено как Мать Природа. Создавая красоту мира, украшая его и делая уютным и комфортным, Мать не принуждает к исполнению заповедей, но создает условия для их исполнения, выковывая цепь испытаний и обстоятельств таким образом, чтобы человек наиболее выпукло проявил узор своих прошлых накоплений, украшая им построение своего внутреннего мира в Храме Вечного Сейчас. </w:t>
      </w:r>
    </w:p>
    <w:p>
      <w:pPr>
        <w:pStyle w:val="Normal"/>
        <w:rPr/>
      </w:pPr>
      <w:r>
        <w:rPr/>
        <w:t xml:space="preserve">Как на гончарном круге, вращая существа, Свет силой майи творит перерожденья. Страданья опыт и счастья обретенье — все это майи нашей колдовство, яд превращающей в вещество целенья. Покровы Матери, как радужный огонь, расцвечивают все существованье в тона священных чувств, в слова, которым нет вмещенья, в слиянье с огненной мечтой распознаванья. </w:t>
      </w:r>
    </w:p>
    <w:p>
      <w:pPr>
        <w:pStyle w:val="Normal"/>
        <w:rPr/>
      </w:pPr>
      <w:r>
        <w:rPr/>
        <w:t>Мы брошены в цветущий дивный сад, в котором ветры Золотого Века приносят волны аромата мудрости. Свет обучает наши души знанию. Свет утверждает насыщение пространства, в котором луч избрания на путь становится серебряной тропою назначенья. Страдает сердце, но, страдая, знает, что только через раны входит в нас живой огонь. Не зная глубины средоточия, мы довольствуемся эманациями, из него истекающими, и по их силе судим о мощи источника — как уровень радиации определяет силу уранового стержня. Не все обладают значительной радиацией любви, но поднимаются по пути саньясы в беспредельность сострадания.</w:t>
      </w:r>
    </w:p>
    <w:p>
      <w:pPr>
        <w:pStyle w:val="Normal"/>
        <w:rPr/>
      </w:pPr>
      <w:r>
        <w:rPr/>
      </w:r>
    </w:p>
    <w:p>
      <w:pPr>
        <w:pStyle w:val="Normal"/>
        <w:rPr/>
      </w:pPr>
      <w:r>
        <w:rPr/>
        <w:t xml:space="preserve">28. Не пытайте природу с пристрастием, что она утаила от нас и, мешая страданье со страстью, угощая нас горечью счастья, продлевает неведенья час. Мы блаженны, не ведая судеб, что нас ждут в тишине бытия. Кто ребенка за шалость осудит, если знать ему рано про «я». Отстраненно творится в сознанье золотая мистерия тайн. Время мчится, неся пробужденье, заменяя дыханье желанья на слиянье с божественным Ра. </w:t>
      </w:r>
    </w:p>
    <w:p>
      <w:pPr>
        <w:pStyle w:val="Normal"/>
        <w:rPr/>
      </w:pPr>
      <w:r>
        <w:rPr/>
        <w:t xml:space="preserve">Отдавайте себя до тех пор, пока не осознаете ту высшую силу, которая вас ведет. Самоотдача есть осознание. Чем мощнее первая, тем полнее второе. В аморфной самоотдаче или в мнимом устремлении скрыта опасность самообольщения и разочарования. Активность мирского ума порождает механизмы сансары. Ум можно либо исчерпать в даянии своем, либо разрушить влиянием более высокой силы духа. </w:t>
      </w:r>
    </w:p>
    <w:p>
      <w:pPr>
        <w:pStyle w:val="Normal"/>
        <w:rPr/>
      </w:pPr>
      <w:r>
        <w:rPr/>
        <w:t>Духоразумение явлено как сила сознания, которая поднялась на высоту иного восприятия мира, кроме чувственного или умственного. Достигая плана Высшего «Я» — Божественной Самости, — человеческое существо осознает себя богом. Но путь от «я» низшего, напитанного тамасом, до «Я» возвышенного, которое предельно саттвично, — это целый эволюционный период в огромное количество манвантар.</w:t>
      </w:r>
    </w:p>
    <w:p>
      <w:pPr>
        <w:pStyle w:val="Normal"/>
        <w:rPr/>
      </w:pPr>
      <w:r>
        <w:rPr/>
      </w:r>
    </w:p>
    <w:p>
      <w:pPr>
        <w:pStyle w:val="Normal"/>
        <w:rPr/>
      </w:pPr>
      <w:r>
        <w:rPr/>
        <w:t xml:space="preserve">29. Пока дети резвятся, стража охраняет город. Игра — молитва детей. Через радость жизненной игры познаются пути духа. </w:t>
      </w:r>
    </w:p>
    <w:p>
      <w:pPr>
        <w:pStyle w:val="Normal"/>
        <w:rPr/>
      </w:pPr>
      <w:r>
        <w:rPr/>
        <w:t xml:space="preserve">Непривязанность — важнейшее, что может получить человеческое существо на планете. Когда майя старается оплести каждую ауру тысячами щупальцев, на каждом из которых — присоски искушений, нужно увидеть ясно назначение цели. Тот, кто добирается до сокровенного Ашрама, может жить в гостиницах или на постоялом дворе, посещать ярмарки и балаганы, но всегда держит в сердце сокровенную цель, которая неотступно напоминает о себе. Когда посещение злачных мест прекращается и человек остается наедине с собой, не нужно ждать, что вампиры утех насытятся, нужно помнить о конечной цели устремлений. </w:t>
      </w:r>
    </w:p>
    <w:p>
      <w:pPr>
        <w:pStyle w:val="Normal"/>
        <w:rPr/>
      </w:pPr>
      <w:r>
        <w:rPr/>
        <w:t xml:space="preserve">Из всех обманов и искушений самый преступный — обман духовный. Лжегуру, искушающий каждый слабый дух легкостью постижений, совершает тягчайший грех, обнадеживая детей и обещая им сады небесные. Не обещайте, но давайте по сознанию, отмеряя каждому частицу удобоваримой для сознания правды. Не угнетая безнадежностью и не обольщая легкостью постижения, идите. </w:t>
      </w:r>
    </w:p>
    <w:p>
      <w:pPr>
        <w:pStyle w:val="Normal"/>
        <w:rPr/>
      </w:pPr>
      <w:r>
        <w:rPr/>
        <w:t>У мудрости множество способов пробудить любовь к истине. У мудрости множество возможностей обратить на себя внимание. Но вначале нужно хотя бы заметить легкое дуновение ее ветра. Как ученик огня, прежде чем начать путь восхождения, должен увидеть первые пространственные искры, так дух человеческий во всей решимости выбора должен переступить порог необратимости, за которым остается прошлое, навсегда умершее. Только погибнув, зерно может дать жизнь новой форме жизни.</w:t>
      </w:r>
    </w:p>
    <w:p>
      <w:pPr>
        <w:pStyle w:val="Normal"/>
        <w:rPr/>
      </w:pPr>
      <w:r>
        <w:rPr/>
      </w:r>
    </w:p>
    <w:p>
      <w:pPr>
        <w:pStyle w:val="Normal"/>
        <w:rPr/>
      </w:pPr>
      <w:r>
        <w:rPr/>
        <w:t xml:space="preserve">30. Следуя призыву карликов, не стремитесь ползать по земле, но скажите, что им за облака путь заказан. Маленькие моськи пытаются укусить слона за ногу, догоняя его изо всей мочи. Но слон думает о том, как бы не раздавить копошащихся у ног собачек. У царя духа есть забота и о врагах своих. Если мера неразумия не вмещает силу слона, то он знает, что нечаянное его действие оставит от шавки мокрое место. </w:t>
      </w:r>
    </w:p>
    <w:p>
      <w:pPr>
        <w:pStyle w:val="Normal"/>
        <w:rPr/>
      </w:pPr>
      <w:r>
        <w:rPr/>
        <w:t xml:space="preserve">У неведения не спрашивают о будущей жизни. В чистоте духа — сокровище простоты. Если нет простоты, не будет и мудрости. Пыль делает редкий персидский ковер похожим на обычную рогожку, но стоит ее выбить, как он засияет яркими красками узоров. Обретение простоты — это способность выбивать пыль из ковра мудрости. Не нужно много для достойной жизни. Простота не примитивность, но довольство малым во имя великого в сферах духа. </w:t>
      </w:r>
    </w:p>
    <w:p>
      <w:pPr>
        <w:pStyle w:val="Normal"/>
        <w:rPr/>
      </w:pPr>
      <w:r>
        <w:rPr/>
        <w:t>Жертва земная возносит сознание. Не убивайте в себе надежду на освобождение, постоянно стеная и плача, что я великий грешник и что нет мне прощения. Это майя безысходности закрывает вам вход к правильному пути, завесив его грязными покровами вашего видения. Ваше неведение пытается увести вас подальше от порога Истины, зная, что оно погибнет, как только вы войдете во врата Света.</w:t>
      </w:r>
    </w:p>
    <w:p>
      <w:pPr>
        <w:pStyle w:val="Normal"/>
        <w:rPr/>
      </w:pPr>
      <w:r>
        <w:rPr/>
        <w:t>Печать мудрости не таится в потемках. Лучи ее проникают сквозь самую плотную материю. Лучи ее пронизывают каждый атом и оживляют его силой своей.</w:t>
      </w:r>
    </w:p>
    <w:p>
      <w:pPr>
        <w:pStyle w:val="Normal"/>
        <w:rPr/>
      </w:pPr>
      <w:r>
        <w:rPr/>
      </w:r>
    </w:p>
    <w:p>
      <w:pPr>
        <w:pStyle w:val="Normal"/>
        <w:rPr/>
      </w:pPr>
      <w:r>
        <w:rPr/>
        <w:t xml:space="preserve">31. Опыт мировых накоплений проникает в человеческое сознание тогда, когда оно перестает спотыкаться об острые камни логических выводов. Когда сознание оставляет ум как инструмент, в котором оно не нуждается, наступает всеобъемлющая мудрость духа, которая ничему не учит и не требует воспоминаний, но сама из себя исторгает истину, дыша ей, как окружающим воздухом. Когда наступает степень духоразумения, сердце знает все. Оно очищено от всех наслоений авидьи. Иллюзия раздвинута, как газовый занавес, за которым начинается реальность. Но состояний пробуждения и неотождествления с материей будет непрекращаемое количество. Не будет такого состояния, когда не надо будет удивляться. Даже Бог подвержен потоку озарений. </w:t>
      </w:r>
    </w:p>
    <w:p>
      <w:pPr>
        <w:pStyle w:val="Normal"/>
        <w:rPr/>
      </w:pPr>
      <w:r>
        <w:rPr/>
        <w:t>Достигнуть состояния незыблемого «Я» возможно, лишь обретая внутри себя Господа и Великого Учителя. Познавать мир при помощи чувств — то же самое, что смотреть кинофильм на экране. Иллюзия тешит нас своей игрой, а экран остается таким же белым. Благословенно знание, но незнание выше его, ибо вмещает непознанное. Незнание не значит неведение, или тамас. Это другой полюс состояния. Это, скорее всего, всеведение, когда дух прикасается к функциям Бога.</w:t>
      </w:r>
    </w:p>
    <w:p>
      <w:pPr>
        <w:pStyle w:val="Normal"/>
        <w:rPr/>
      </w:pPr>
      <w:r>
        <w:rPr/>
      </w:r>
    </w:p>
    <w:p>
      <w:pPr>
        <w:pStyle w:val="Normal"/>
        <w:rPr/>
      </w:pPr>
      <w:r>
        <w:rPr/>
        <w:t xml:space="preserve">32. Согласившиеся кивают головой, но не терпят запаха мудрости. Согласившиеся лукавят, делая вид, что они сторонники Истины. Первый Зов уже покажет, как они умеют слушать пространство. Исполнение хотя бы в малой форме будет знаком того, что согласившийся переступил черту безразличия. </w:t>
      </w:r>
    </w:p>
    <w:p>
      <w:pPr>
        <w:pStyle w:val="Normal"/>
        <w:rPr/>
      </w:pPr>
      <w:r>
        <w:rPr/>
        <w:t>К сердцу каждого человека путь нелегок. Обретая духовную жажду, испив соленый пот труда, сознание будет искать источник, из которого оно сможет напиться досыта. Вкус первых глотков определит, пригодна ли вода для утоления жажды. Из колодца мудрости можно черпать безмерно, вновь и вновь удивляясь свежести вкуса. Вскрытие новых свитков знания поможет проникновению в неисследованные области мироздания. Не нужно искать их за тысячи световых лет от нас. Самая большая загадка таится в нас самих и называется вселенной сердца. Именно в ней есть все, что и в Великом Космосе.</w:t>
      </w:r>
    </w:p>
    <w:p>
      <w:pPr>
        <w:pStyle w:val="Normal"/>
        <w:rPr/>
      </w:pPr>
      <w:r>
        <w:rPr/>
      </w:r>
    </w:p>
    <w:p>
      <w:pPr>
        <w:pStyle w:val="Normal"/>
        <w:rPr/>
      </w:pPr>
      <w:r>
        <w:rPr/>
        <w:t>33. Умереть для мира — значит, родиться в Мире Духа. Оставив оболочки лохматых привычек, как паук — старую шкуру, обновленными войдем в мир озарения, обретая силу осуществления. Меняйтесь, не откладывая мгновения просветления на потом, оправдывая себя стесненными обстоятельствами или несоответствующим окружением. Пытайтесь изменить себя к лучшему в самых тяжелейших условиях. Именно этот факт будет залогом успешности ваших праведных действий.</w:t>
      </w:r>
    </w:p>
    <w:p>
      <w:pPr>
        <w:pStyle w:val="Normal"/>
        <w:rPr/>
      </w:pPr>
      <w:r>
        <w:rPr/>
      </w:r>
    </w:p>
    <w:p>
      <w:pPr>
        <w:pStyle w:val="Normal"/>
        <w:rPr/>
      </w:pPr>
      <w:r>
        <w:rPr/>
        <w:t xml:space="preserve">34. Скрытый нарыв обид есть самое пресекающее действие для развития духа. Майя через обиды кует для вас цепи ложной исключительности, в которых так трудно подняться наверх, вынырнув из существования на мутном дне. Обиду принимайте как вестницу неудач, ибо сама обида порождает их причину. В условиях земли Божественная Самость становится выражением инстинкта исключительности. Так только может выжить животное. Но духовному существу не нужны обиды. Они камни, которые падают на дорогу и засыпают избранную тропу. Воплощая низменные признаки самости, обида выстраивает вокруг ауры забор из остро отточенных игл. Ощетинившееся сознание разве сможет понять и услышать Зов Учителя, если подозревает в каждой здравой мысли семя сумасшествия, насланное внушением врага? Сказано: «На обиженных воду возят», — утверждая о состоянии, схожем с положением бессловесной скотины, на которую можно взвалить самый бессмысленный груз. Удел сморщенного плода вряд ли кого-то сможет вдохновить, но именно такой представляется аура, втянувшая внутрь мощь защитных функций. </w:t>
      </w:r>
    </w:p>
    <w:p>
      <w:pPr>
        <w:pStyle w:val="Normal"/>
        <w:rPr/>
      </w:pPr>
      <w:r>
        <w:rPr/>
        <w:t>Для того чтобы распрямить складки сознания и продолжить рост кокона света, нужно заново наполнить его гелием устремления. Без мощи духа каждый угол кажущейся неприязни может стать причиной самоотравления. Нужно уметь не замечать злопыхательства. В саду обид не собрать богатого урожая.</w:t>
      </w:r>
    </w:p>
    <w:p>
      <w:pPr>
        <w:pStyle w:val="Normal"/>
        <w:rPr/>
      </w:pPr>
      <w:r>
        <w:rPr/>
      </w:r>
    </w:p>
    <w:p>
      <w:pPr>
        <w:pStyle w:val="Normal"/>
        <w:rPr/>
      </w:pPr>
      <w:r>
        <w:rPr/>
        <w:t xml:space="preserve">35. Нужно поддерживать устремления пламень негасимый. Нужно очищать фитиль свечи от черного нагара. Иначе копотью покроются все лучшие наши постижения, и накопления опыта окажутся покрытыми черной пленкой самости. </w:t>
      </w:r>
    </w:p>
    <w:p>
      <w:pPr>
        <w:pStyle w:val="Normal"/>
        <w:rPr/>
      </w:pPr>
      <w:r>
        <w:rPr/>
        <w:t xml:space="preserve">Искренность, откровенность и скромность могут стать руководящим началом жизни. В суетливости поспешного взгляда разве что с большой высоты можно определить точку приложения сознания. Трудно убедить в правоте тех, кто уже настроен предвзято и чей скепсис убивает здоровый интерес окружающих. </w:t>
      </w:r>
    </w:p>
    <w:p>
      <w:pPr>
        <w:pStyle w:val="Normal"/>
        <w:rPr/>
      </w:pPr>
      <w:r>
        <w:rPr/>
        <w:t xml:space="preserve">Огонь сердца может колебаться, но погасить его невозможно, если он зажжен и заправлен маслом предназначения. </w:t>
      </w:r>
    </w:p>
    <w:p>
      <w:pPr>
        <w:pStyle w:val="Normal"/>
        <w:rPr/>
      </w:pPr>
      <w:r>
        <w:rPr/>
        <w:t>Лишь верным доверю мудрую тайну Лишь верным укажу столбы верстовые. Но сколько еще идти до Твердыни? Весь день — от рассвета до заката. И смена дней не будет знать счета. Будем идти долго, радуясь дороге, пока облака не останутся внизу и пока вверху не засияет свет алмазной вершины. Луч Владыки, уплотнившись, превратится в нее, и на ней утвердится мощь сердца нашего.</w:t>
      </w:r>
    </w:p>
    <w:p>
      <w:pPr>
        <w:pStyle w:val="Normal"/>
        <w:rPr/>
      </w:pPr>
      <w:r>
        <w:rPr/>
      </w:r>
    </w:p>
    <w:p>
      <w:pPr>
        <w:pStyle w:val="Normal"/>
        <w:rPr/>
      </w:pPr>
      <w:r>
        <w:rPr/>
        <w:t xml:space="preserve">36. Все семена мысли, пришедшие из безначального времени, будут когда-нибудь растворены без остатка в пламени священного Огня Жизни. Эманация его — немеркнущий Свет — укажет на источник возникновения энергии осуществления. </w:t>
      </w:r>
    </w:p>
    <w:p>
      <w:pPr>
        <w:pStyle w:val="Normal"/>
        <w:rPr/>
      </w:pPr>
      <w:r>
        <w:rPr/>
        <w:t xml:space="preserve">Время приносит из неведомого пространства все, что необходимо духу для проявления себя в мире. Время можно назвать дыханием воплощения идей, когда мир абстракции превращается в знаки и символы. Уплотнение времени прободает плотные слои легкого полета и опускается в миры длительной протяженности, где оно застывает, кристаллизуясь в темные облака, его поглощающие. </w:t>
      </w:r>
    </w:p>
    <w:p>
      <w:pPr>
        <w:pStyle w:val="Normal"/>
        <w:rPr/>
      </w:pPr>
      <w:r>
        <w:rPr/>
        <w:t>Волны налетают; иные — вслед за ними, повторяя судьбу предыдущих своих собратьев.</w:t>
      </w:r>
    </w:p>
    <w:p>
      <w:pPr>
        <w:pStyle w:val="Normal"/>
        <w:rPr/>
      </w:pPr>
      <w:r>
        <w:rPr/>
        <w:t xml:space="preserve">Но время не умирает, превращаясь в иную форму силы. Устав от полета, оно отдыхает в пространстве безвременья, чтобы с концом пралайи начать свой величественный импульс, приносящий новое знание, воплощаясь в новых формах самоосуществления. </w:t>
      </w:r>
    </w:p>
    <w:p>
      <w:pPr>
        <w:pStyle w:val="Normal"/>
        <w:rPr/>
      </w:pPr>
      <w:r>
        <w:rPr/>
        <w:t xml:space="preserve">Душа — твой путь и стезя познания тайны сердца. Умное делание полно многих неизведанных открытий. При погружении в средоточие своей сущности, кроме философских аспектов, открывается бесконечная смена обновленных форм сознания, устремленного к магниту духа. Учение Жизни указывает на миллиарды состояний, в оболочке которых дух будет существовать в будущем. За астральным, огненным и светоносными телами существует целая градация духовных тел, количество которых не обсуждаемо в силу того, что это чистая теория, чье осознание по силам разве что Великим Учителям, процесс познания мира которых не прекращается и не может прекратиться ни на мгновение. </w:t>
      </w:r>
    </w:p>
    <w:p>
      <w:pPr>
        <w:pStyle w:val="Normal"/>
        <w:rPr/>
      </w:pPr>
      <w:r>
        <w:rPr/>
        <w:t xml:space="preserve">Оставленное чувствознание становится разумным постижением, вслед за которым приходит духоразумение, где приоритеты духа стоят на первой позиции. Вслед за открытием и исчерпанием духоразумения явится новая фаза сознания, связанная с исследованием чистой саттвы. </w:t>
      </w:r>
    </w:p>
    <w:p>
      <w:pPr>
        <w:pStyle w:val="Normal"/>
        <w:rPr/>
      </w:pPr>
      <w:r>
        <w:rPr/>
        <w:t>Мир Света не глух, не слеп и, тем более, не безмолвен в смысле передачи мудрости. Даже не имея образов, он хранит субстанцию рождения мыслей или иной, более высокой формы идейной материи.</w:t>
      </w:r>
    </w:p>
    <w:p>
      <w:pPr>
        <w:pStyle w:val="Normal"/>
        <w:rPr/>
      </w:pPr>
      <w:r>
        <w:rPr/>
      </w:r>
    </w:p>
    <w:p>
      <w:pPr>
        <w:pStyle w:val="Normal"/>
        <w:rPr/>
      </w:pPr>
      <w:r>
        <w:rPr/>
        <w:t xml:space="preserve">37. Не ущемляйте и не разрушайте уклад чьей-то жизни своим поспешным решением. Не лишайте дух надежды на проявление в этом мире. Иначе, следуя каким ориентирам, он сумеет найти дорогу в Дом свой? Оторванный от опорных сигналов, дух слеп в мире материи. Он ощущает его через щупальца чувств, формируя через инстинкты животный ум, который, смешиваясь с привхождением духа, создает аурическое поле. </w:t>
      </w:r>
    </w:p>
    <w:p>
      <w:pPr>
        <w:pStyle w:val="Normal"/>
        <w:rPr/>
      </w:pPr>
      <w:r>
        <w:rPr/>
        <w:t xml:space="preserve">Привязанности имеют чувственную основу. Очень редко духовная составляющая явлена как стержень взаимоотношений. Ведь симпатии и антипатии лишь волны в океане астральных энергий. </w:t>
      </w:r>
    </w:p>
    <w:p>
      <w:pPr>
        <w:pStyle w:val="Normal"/>
        <w:ind w:right="21" w:firstLine="708"/>
        <w:rPr/>
      </w:pPr>
      <w:r>
        <w:rPr/>
        <w:t xml:space="preserve">Трудно избавить себя от привязанностей. Трудно избавить себя от дурных привычек. Словно по накатанной дороге катится шар повторяющейся судьбы. Но как остановить то, что не позволяет двигаться иным формам энергии, кроме мыслечувств? Только привлечением вибраций мира иного, в котором больше божественного, чем человеческого. </w:t>
      </w:r>
    </w:p>
    <w:p>
      <w:pPr>
        <w:pStyle w:val="Normal"/>
        <w:ind w:right="21" w:firstLine="708"/>
        <w:rPr/>
      </w:pPr>
      <w:r>
        <w:rPr/>
        <w:t>На веру трудно принять что-либо. Нужен хотя бы малый опыт, через который эта вера проникает. Обретение мудрости наступает через осознание правильности своих деяний.</w:t>
      </w:r>
    </w:p>
    <w:p>
      <w:pPr>
        <w:pStyle w:val="Normal"/>
        <w:rPr/>
      </w:pPr>
      <w:r>
        <w:rPr/>
        <w:t xml:space="preserve">Спрашивая с других, не забывайте спросить с себя, не допуская духовного консерватизма. Иначе может закрыться ощущение бесконечных открытий, малых и больших. Гибкость мышления и умение увидеть прилипший лепесток черного цветка несовершенств, который прикрывает рану или царапину наших слабостей, — хороший знак. Поучая других, не забывайте себе лишний раз напомнить, что дыхание майи такое вездесущее. Но до поры до времени это лучший способ победить самого себя. </w:t>
      </w:r>
    </w:p>
    <w:p>
      <w:pPr>
        <w:pStyle w:val="Normal"/>
        <w:rPr/>
      </w:pPr>
      <w:r>
        <w:rPr/>
        <w:t>Разрушить впечатления от объектов внешнего мира так же трудно, как удалить наслоения от совершенных деяний. Они будут преследовать каждого из нас, пока не сгорят под воздействием пространственного огня. При погружении в мир сущности, приближаясь к негасимому пламени зерна духа, человек постепенно может потерять все оболочки, кроме огненной. Даже душа сгорает в потоке огненного дыхания Вечной Жизни.</w:t>
      </w:r>
    </w:p>
    <w:p>
      <w:pPr>
        <w:pStyle w:val="Normal"/>
        <w:rPr/>
      </w:pPr>
      <w:r>
        <w:rPr/>
      </w:r>
    </w:p>
    <w:p>
      <w:pPr>
        <w:pStyle w:val="Normal"/>
        <w:rPr/>
      </w:pPr>
      <w:r>
        <w:rPr/>
        <w:t>38. Луч, соединяющий серебряную нить с огнем кундалини, может быть очень мощным, как огненный столб, неся свое опаляющее воздействие в окружающий мир. Такой светоч должен быть явлен как национальное духовное достояние. Но для мира, окутанного туманом майи, вихри темной силы важнее, чем противодействие им.</w:t>
      </w:r>
    </w:p>
    <w:p>
      <w:pPr>
        <w:pStyle w:val="Normal"/>
        <w:rPr/>
      </w:pPr>
      <w:r>
        <w:rPr/>
      </w:r>
    </w:p>
    <w:p>
      <w:pPr>
        <w:pStyle w:val="Normal"/>
        <w:rPr/>
      </w:pPr>
      <w:r>
        <w:rPr/>
        <w:t xml:space="preserve">39. Не рвите отрицанием ткань Матери Ассургины. Божественная страна Асов — Асия — вернет себе былое духовное могущество, и империя Рамы восстановит свои прежние границы. Асианта, или небесный прообраз земной красоты, сотворена дыханием Матери Мира. Без эманаций Ее сознания не может существовать ни один атом пространства, как без любви материнской и заботы — малое дитя. </w:t>
      </w:r>
    </w:p>
    <w:p>
      <w:pPr>
        <w:pStyle w:val="Normal"/>
        <w:rPr/>
      </w:pPr>
      <w:r>
        <w:rPr/>
        <w:t xml:space="preserve">Прежде чем искать разницу и противоречия в различных традициях, нужно подумать о последствиях. Любая рознь — это удар по согласованной энергии Света и причина разногласий и войн. Как скорбит сердце Великой Матери, когда гибнут дети Ее, с какой бы враждующей стороны они ни были! Потеря каждого воплощенного духа — удар по человеческой эволюции. </w:t>
      </w:r>
    </w:p>
    <w:p>
      <w:pPr>
        <w:pStyle w:val="Normal"/>
        <w:rPr/>
      </w:pPr>
      <w:r>
        <w:rPr/>
        <w:t xml:space="preserve">Тамас скрывает истину до времени. Но раджас пытается добраться до нее, используя любые способы. Испробовав все виды деятельности, человеческий ум накапливает такое количество разнообразного опыта в разных сферах, что невольно приходит мысль о том, что каждое открытие и изобретение — это реализация такого пути, придуманного отдельным человеком. В каждом таланте сверкает грань духа и отражаются неисчислимые потенции каждого огненного зерна, вложенного в сердца человеческие. Реализуя частицу Божественного Света, данного человеку на сохранение, можно не только сберечь его, но и приумножить привлечение огней пространства. </w:t>
      </w:r>
    </w:p>
    <w:p>
      <w:pPr>
        <w:pStyle w:val="Normal"/>
        <w:rPr/>
      </w:pPr>
      <w:r>
        <w:rPr/>
        <w:t>В согласии радостном соединяются священные искры. В согласии кристаллизуются явления огненные, чтобы потом оказывать вдохновляющее и ободряющее воздействие на человечество, окутанное тамасом. Молнии мудрости соединяют все сферы огненной и земной материальности.</w:t>
      </w:r>
    </w:p>
    <w:p>
      <w:pPr>
        <w:pStyle w:val="Normal"/>
        <w:rPr/>
      </w:pPr>
      <w:r>
        <w:rPr/>
      </w:r>
    </w:p>
    <w:p>
      <w:pPr>
        <w:pStyle w:val="Normal"/>
        <w:rPr>
          <w:lang w:val="en-US"/>
        </w:rPr>
      </w:pPr>
      <w:r>
        <w:rPr/>
        <w:t xml:space="preserve">40. Будем воспитывать иную реакцию качеств духа. Будем упреждать явления негатива, пристально изучая причину их возникновения. Единственная ошибка дает искажение целого направления развития духовности. </w:t>
      </w:r>
    </w:p>
    <w:p>
      <w:pPr>
        <w:pStyle w:val="Normal"/>
        <w:rPr>
          <w:lang w:val="en-US"/>
        </w:rPr>
      </w:pPr>
      <w:r>
        <w:rPr/>
        <w:t xml:space="preserve">Национальные черты под тем или иным видом вплетены в направление выхода из мрачного тоннеля бездуховности. Если Америка охвачена поголовным стяжательством и извлечением выгод из любых, самых неожиданных источников (таких, как машины президентов, убитых или подверженных покушению), то Россия мечтает о чуде мгновенного обогащения через выигрыш или баснословные проценты на вклады (чем объясняется такое количество финансовых пирамид, потерпевших крах, и обманутых вкладчиков, их выстроивших). </w:t>
      </w:r>
    </w:p>
    <w:p>
      <w:pPr>
        <w:pStyle w:val="Normal"/>
        <w:rPr/>
      </w:pPr>
      <w:r>
        <w:rPr/>
        <w:t xml:space="preserve">Подозрительность осуждена, но чрезмерное доверие еще худшая черта характера. Открытая душа верит в искренность окружающих ее людей, но ее ошибка — в идеализировании современной ситуации. Хороших людей достаточно много, но наравне с ними прирастает и количество мошенников, наживающихся на всех видах обмана. </w:t>
      </w:r>
    </w:p>
    <w:p>
      <w:pPr>
        <w:pStyle w:val="Normal"/>
        <w:rPr/>
      </w:pPr>
      <w:r>
        <w:rPr/>
        <w:t>«Гнев не творит. Творит горячий порыв». Накопление энергии устремления вкладывает силу в осуществление идей, необходимых для общества.</w:t>
      </w:r>
    </w:p>
    <w:p>
      <w:pPr>
        <w:pStyle w:val="Normal"/>
        <w:rPr/>
      </w:pPr>
      <w:r>
        <w:rPr/>
      </w:r>
    </w:p>
    <w:p>
      <w:pPr>
        <w:pStyle w:val="Normal"/>
        <w:rPr/>
      </w:pPr>
      <w:r>
        <w:rPr/>
        <w:t>41. Фохат при соприкосновении с человеческой аурой может вызывать ожоги и явления произвольного возгорания центров, что может грозить возникновением физических болезней без общей трансмутации нервов, крови и всего организма. Самовозгорание может привести даже к физическим стигматам опаления тканей. Знаки внутреннего огня будут проступать на поверхности кожи в зависимости от части тела, подверженной наиболее активному воздействию фохата.</w:t>
      </w:r>
    </w:p>
    <w:p>
      <w:pPr>
        <w:pStyle w:val="Normal"/>
        <w:rPr/>
      </w:pPr>
      <w:r>
        <w:rPr/>
        <w:t>Сложны события жизни, но цепь их приводит к Вратам. Зажигая чистые мысли, готовим себе нити света, чтобы сплести лестницу восхождения. Зажигая чистые мысли, освещаем разросшийся сад невежества и опаляем разносчиков спор.</w:t>
      </w:r>
    </w:p>
    <w:p>
      <w:pPr>
        <w:pStyle w:val="Normal"/>
        <w:rPr/>
      </w:pPr>
      <w:r>
        <w:rPr/>
        <w:t>Иногда пылинка важнее горы, если в ней заключена Весть Нового Мира.</w:t>
      </w:r>
    </w:p>
    <w:p>
      <w:pPr>
        <w:pStyle w:val="Normal"/>
        <w:rPr/>
      </w:pPr>
      <w:r>
        <w:rPr/>
        <w:t>Нужно уметь мечтать, ибо мечта открывает окно духу. Мечта возвращает сердцу крылья полета. Иногда воображаемое делает больше пользы для человека, чем физические действия, ибо мечта указана как средство, красоту призывающее. Из ее нитей дух сплетет себе одеяние. Броня физического тела слишком тяжела и неповоротлива для явлений тонких.</w:t>
      </w:r>
    </w:p>
    <w:p>
      <w:pPr>
        <w:pStyle w:val="Normal"/>
        <w:rPr/>
      </w:pPr>
      <w:r>
        <w:rPr/>
        <w:t>Чистые мысли сопутствуют Делу Моему. Утоление жажды приносит лишь чистый ручей. Тьма нехороша, но обостряет духовное зрение. Кто видит во тьме, склонен к ясновидению. На пределе возможного проявляется новое качество чувств. Зная о хорошем, все же устремляемся к лучшему. Истина открывает неисчерпаемые возможности применения сил.</w:t>
      </w:r>
    </w:p>
    <w:p>
      <w:pPr>
        <w:pStyle w:val="Normal"/>
        <w:rPr/>
      </w:pPr>
      <w:r>
        <w:rPr/>
      </w:r>
    </w:p>
    <w:p>
      <w:pPr>
        <w:pStyle w:val="Normal"/>
        <w:rPr/>
      </w:pPr>
      <w:r>
        <w:rPr/>
        <w:t>42. Усилием работы открывайте замки от стран, к которым стремитесь. Усилием сил сердца создаете явления жизни. Обстоятельства лишь отражение наших побуждений и исканий. Энергия желаний выстраивает контур будущего. Одухотворенная энергия желаний создает натиск устремления. Напрягая провод устремления, можно мыслью проникнуть в любую часть вселенной. Не только чувство опасности руководит ясным зрением, но вера духа в непрестанный процесс восхождения.</w:t>
      </w:r>
    </w:p>
    <w:p>
      <w:pPr>
        <w:pStyle w:val="Normal"/>
        <w:rPr/>
      </w:pPr>
      <w:r>
        <w:rPr/>
      </w:r>
    </w:p>
    <w:p>
      <w:pPr>
        <w:pStyle w:val="Normal"/>
        <w:rPr/>
      </w:pPr>
      <w:r>
        <w:rPr/>
        <w:t>43. Дарю людям зерна Радости. Питаю их силою Сердца Своего. Но не хотят они принимать их из Рук Моих, опасаясь подвоха или злого умысла. Не хотят люди есть сладкий изюм. Я высыплю по малой горсти его в чан с тестом и испеку хлеб жизни. Пусть то, что давалось в начале, постепенно входит в плоть вашу и кровь. Буду питать сознание постепенно, если не можете сразу принять дух прозрения. Без хлеба Моего не обойдется ни одна трапеза.</w:t>
      </w:r>
    </w:p>
    <w:p>
      <w:pPr>
        <w:pStyle w:val="Normal"/>
        <w:rPr/>
      </w:pPr>
      <w:r>
        <w:rPr/>
      </w:r>
    </w:p>
    <w:p>
      <w:pPr>
        <w:pStyle w:val="Normal"/>
        <w:rPr/>
      </w:pPr>
      <w:r>
        <w:rPr/>
        <w:t xml:space="preserve">44. Пусть камни скажут Истину. Пусть горы процветут Красотой. </w:t>
      </w:r>
    </w:p>
    <w:p>
      <w:pPr>
        <w:pStyle w:val="Normal"/>
        <w:rPr/>
      </w:pPr>
      <w:r>
        <w:rPr/>
        <w:t xml:space="preserve">Но невежеству не уступим ни одного из слов наших. Обучая учеников только тому, чтобы они находили ошибки, можно привить им одно из худших качеств майи. Ошибки хороши, но нужно искать не комки глины, а алмазы выбрасывать, но наоборот. </w:t>
      </w:r>
    </w:p>
    <w:p>
      <w:pPr>
        <w:pStyle w:val="Normal"/>
        <w:rPr/>
      </w:pPr>
      <w:r>
        <w:rPr/>
        <w:t xml:space="preserve">В мире несовершенств все пропитано предвзятостью, особенно если на нее умышленно настраивают сознание. Есть глаз, открытый на добро, но есть зловидение как особый вид ненависти к явлениям Света. Злорадство владеет душами, которые считают себя школой по воспитанию гуру. Но почему же тогда вместо торжественного вручения степеней и званий так называемый облеченный властью изрыгает проклятия вослед уходящим? Трудно было бы себе представить подобную ситуацию в Братстве. Не школа мудрости, но иезуитский колледж открывается. Но разве привыкать к проклятиям тому, кто сделал эту процедуру своей профессией много столетий назад? </w:t>
      </w:r>
    </w:p>
    <w:p>
      <w:pPr>
        <w:pStyle w:val="Normal"/>
        <w:rPr/>
      </w:pPr>
      <w:r>
        <w:rPr/>
        <w:t>Неучи заменяют духовную эрудицию беспробудной наглостью. Разве можно указать невежде, в чем он не прав? Он увидит малую соринку в глазу брата, но бревна в своем не замечает.</w:t>
      </w:r>
    </w:p>
    <w:p>
      <w:pPr>
        <w:pStyle w:val="Normal"/>
        <w:rPr/>
      </w:pPr>
      <w:r>
        <w:rPr/>
      </w:r>
    </w:p>
    <w:p>
      <w:pPr>
        <w:pStyle w:val="Normal"/>
        <w:rPr/>
      </w:pPr>
      <w:r>
        <w:rPr/>
        <w:t>45. Пусть слово солнца звучит лучом пробуждающим. Мы ценим весну за оживление энергий жизни. На мокрой серой земле вырастают удивительные цветы, и даже грохот водопада не заглушит звучание высоких небес.</w:t>
      </w:r>
    </w:p>
    <w:p>
      <w:pPr>
        <w:pStyle w:val="Normal"/>
        <w:rPr/>
      </w:pPr>
      <w:r>
        <w:rPr/>
        <w:t>Проклятие человека в том, что он не хочет видеть высокое, что он не хочет устремляться ввысь, наполняя крылья духа живой песней силы. Кто ложной клятвой отягчил дух, разве сможет сохранить тайну доверенную?</w:t>
      </w:r>
    </w:p>
    <w:p>
      <w:pPr>
        <w:pStyle w:val="Normal"/>
        <w:rPr/>
      </w:pPr>
      <w:r>
        <w:rPr/>
      </w:r>
    </w:p>
    <w:p>
      <w:pPr>
        <w:pStyle w:val="Normal"/>
        <w:rPr/>
      </w:pPr>
      <w:r>
        <w:rPr/>
        <w:t>46. Каждая новая мысль зажигает солнце в пространстве. Каждая новая мысль является зерном созидания. Не умеющий красиво помыслить о будущем, то есть мечтать, не будет успешен в этой жизни. Мечта — это мысль, облагороженная духом.</w:t>
      </w:r>
    </w:p>
    <w:p>
      <w:pPr>
        <w:pStyle w:val="Normal"/>
        <w:rPr/>
      </w:pPr>
      <w:r>
        <w:rPr/>
      </w:r>
    </w:p>
    <w:p>
      <w:pPr>
        <w:pStyle w:val="Normal"/>
        <w:rPr/>
      </w:pPr>
      <w:r>
        <w:rPr/>
        <w:t xml:space="preserve">47. Задающим нелепые вопросы нужно сказать, что для понимания основ истин нужно умение их воспринимать. Прежде чем борца выпустят на арену, его обучают приемам борьбы. Если этого нет, то не будет красоты в поединке и совершенная пластика тела превратится в драку. </w:t>
      </w:r>
    </w:p>
    <w:p>
      <w:pPr>
        <w:pStyle w:val="Normal"/>
        <w:rPr/>
      </w:pPr>
      <w:r>
        <w:rPr/>
        <w:t>Заострение внимания на мелочности указывает на недостаточную широту сознания и убогость кругозора. Выискать щербинку на стене и указать всем на это — не велика заслуга. Уметь найти зерно, не видимое другим, проявив необычную тонкость и проницательность, — вот удача поиска. Нужно, чтобы взгляд не скользил по верхушкам, но видел суть даваемого. Ученики иезуитов достаточно преуспели в раскрытии кровоточащих ран и, кроме посыпания их солью, другое средство не могут придумать. Не всем нравится стилистика языка. Не всем нравится словарный запас. Но лучшее доказательство преимуществ каждого ума — написать лучше, точнее и весомее. Тогда решены будут вопросы приоритета, грамотности и красоты языка. Но бездарные неучи — мастера тыкать пальцем в строчку и вопить о неточностях, тем самым утверждая завышенную самооценку и ожидая награду от наставника за большее количество найденных ошибок. Зачем читать книги, в которых не хочешь видеть лучшее?</w:t>
      </w:r>
    </w:p>
    <w:p>
      <w:pPr>
        <w:pStyle w:val="Normal"/>
        <w:rPr/>
      </w:pPr>
      <w:r>
        <w:rPr/>
      </w:r>
    </w:p>
    <w:p>
      <w:pPr>
        <w:pStyle w:val="Normal"/>
        <w:rPr/>
      </w:pPr>
      <w:r>
        <w:rPr/>
        <w:t>48. Каждый несет часть Истины, которая не может быть доверена другому.</w:t>
      </w:r>
    </w:p>
    <w:p>
      <w:pPr>
        <w:pStyle w:val="Normal"/>
        <w:rPr/>
      </w:pPr>
      <w:r>
        <w:rPr/>
      </w:r>
    </w:p>
    <w:p>
      <w:pPr>
        <w:pStyle w:val="Normal"/>
        <w:rPr/>
      </w:pPr>
      <w:r>
        <w:rPr/>
        <w:t>49. Лучше стать аксакалом, чем оставаться саксаулом. Определяя степень отрешенности от мира, все же нужно нести чашу прохождения через земную жизнь.</w:t>
      </w:r>
    </w:p>
    <w:p>
      <w:pPr>
        <w:pStyle w:val="Normal"/>
        <w:rPr/>
      </w:pPr>
      <w:r>
        <w:rPr/>
        <w:t>Слепые путники! Куда бредете вы, не видя ни тропы, ни опасностей, вас подстерегающих? Не безрассудство, но верная гибель ждет вас, затемнивших духовное зрение маской неприятия Света. Лучше бы вам оставаться червями в земляных норах своих.</w:t>
      </w:r>
    </w:p>
    <w:p>
      <w:pPr>
        <w:pStyle w:val="Normal"/>
        <w:rPr/>
      </w:pPr>
      <w:r>
        <w:rPr/>
        <w:t>«Мост молока счастья связал все миры». Молоко как продукт вселенского уровня являет собой космическую общность вселенского человечества.</w:t>
      </w:r>
    </w:p>
    <w:p>
      <w:pPr>
        <w:pStyle w:val="Normal"/>
        <w:rPr/>
      </w:pPr>
      <w:r>
        <w:rPr/>
      </w:r>
    </w:p>
    <w:p>
      <w:pPr>
        <w:pStyle w:val="Normal"/>
        <w:rPr/>
      </w:pPr>
      <w:r>
        <w:rPr/>
        <w:t xml:space="preserve">50. При опускании белой нити образуется насыщение аурического пространства энергиями Огненного Мира. Печать Иерарха есть осознание Луча Владыки над каждым вместилищем духа. Нужно воспринимать Луч Владыки как очищение и усиление серебряной нити. </w:t>
      </w:r>
    </w:p>
    <w:p>
      <w:pPr>
        <w:pStyle w:val="Normal"/>
        <w:rPr/>
      </w:pPr>
      <w:r>
        <w:rPr/>
        <w:t xml:space="preserve">При лечении воском кундалини очищается, вытягивая вверх отрицательные энергии и визуализируя причины стрессовых ситуаций и обозначение места физических заболеваний, ран или опухолей, как бывших когда-то и уже залеченных, так и настоящих. </w:t>
      </w:r>
    </w:p>
    <w:p>
      <w:pPr>
        <w:pStyle w:val="Normal"/>
        <w:rPr/>
      </w:pPr>
      <w:r>
        <w:rPr/>
        <w:t xml:space="preserve">Реальная помощь Иерархии может приходить по мере очищения сознания и привлечения Луча сердцем, наполняющимся состраданием. Иногда сила целения дается для облегчения напряжения посылаемых энергий. Если не использовать священную силу, она будет причинять ее носителю неимоверные боли. </w:t>
      </w:r>
    </w:p>
    <w:p>
      <w:pPr>
        <w:pStyle w:val="Normal"/>
        <w:rPr/>
      </w:pPr>
      <w:r>
        <w:rPr/>
        <w:t xml:space="preserve">Трансмутация выжигает астрал из ауры. Лишая тело воды как проводника чувственных энергий, сознание устремлено освободиться от лишней ноши. </w:t>
      </w:r>
    </w:p>
    <w:p>
      <w:pPr>
        <w:pStyle w:val="Normal"/>
        <w:rPr/>
      </w:pPr>
      <w:r>
        <w:rPr/>
        <w:t>Тело, созданное для существования в условиях земного мира, утратило гармонию сочетания стихий, постоянно разрывая зыбкую связь необходимых отношений. Мысль, как раствор, сцепляет стихийные элементы человека, создавая единое и неразделимое целое.</w:t>
      </w:r>
    </w:p>
    <w:p>
      <w:pPr>
        <w:pStyle w:val="Normal"/>
        <w:rPr/>
      </w:pPr>
      <w:r>
        <w:rPr/>
      </w:r>
    </w:p>
    <w:p>
      <w:pPr>
        <w:pStyle w:val="Normal"/>
        <w:rPr/>
      </w:pPr>
      <w:r>
        <w:rPr/>
        <w:t>51. Неспособность к достаточному напряжению в постижении Истины ведет к отрицанию Высших Сил. Недостаток веры — это патологическая предвзятость и невозможность вместить сознанием посылаемую помощь Сил Высших. Неверие приводит к самоволию как предпосылке преступлений в сфере земной. Для невежественного человека нет кармы и возмездия, а значит, он являет собой олицетворение тамаса. Неверы и скептики как камни, попавшие под колесо. Они будут отброшены с пути эволюции, попадая в окружение себе подобных, пока очищающий луч озарения, накопленный тысячелетиями бессмысленных жизней, не осенит дремлющий дух и не укажет на выход из кромешной тьмы безверия. Оставляя страх за свою физическую оболочку, он перемещает сознание в более высокие сферы.</w:t>
      </w:r>
    </w:p>
    <w:p>
      <w:pPr>
        <w:pStyle w:val="Normal"/>
        <w:rPr/>
      </w:pPr>
      <w:r>
        <w:rPr/>
      </w:r>
    </w:p>
    <w:p>
      <w:pPr>
        <w:pStyle w:val="Normal"/>
        <w:rPr/>
      </w:pPr>
      <w:r>
        <w:rPr/>
        <w:t xml:space="preserve">52. Кто бы ни взялся поучать вас, прикладывая печать своего сердца к делам вашего духа, — даже сам Шива Великий, — это действие не будет иметь успех, если сам человек отвергает помощь и предпочитает находиться в невежестве. Можем привести человека к столу с яствами, но если он не знает свойства каждого из них и, тем более, если он не голоден, его не заставишь кушать. </w:t>
      </w:r>
    </w:p>
    <w:p>
      <w:pPr>
        <w:pStyle w:val="Normal"/>
        <w:rPr/>
      </w:pPr>
      <w:r>
        <w:rPr/>
        <w:t xml:space="preserve">Нельзя насаждать силой ни одно Учение. От страха можно предаваться почитанию даже верстового столба. Но дух знает, что любая религиозная традиция приводит к свободе от обрядности и церемониальности. </w:t>
      </w:r>
    </w:p>
    <w:p>
      <w:pPr>
        <w:pStyle w:val="Normal"/>
        <w:rPr/>
      </w:pPr>
      <w:r>
        <w:rPr/>
        <w:t xml:space="preserve">Поток мудрости, через сердце льющийся в мир земной, постоянно убеждает человечество в избавлении от мысленного сора. Ветер времени разносит пыль прошлого, наслаивая его на всех вещах и предметах. Следы мысленной энергии времени остаются даже на деревьях и камнях. В определенный момент они могут эманировать, открывая глубинные структуры понимания ушедших событий. </w:t>
      </w:r>
    </w:p>
    <w:p>
      <w:pPr>
        <w:pStyle w:val="Normal"/>
        <w:rPr/>
      </w:pPr>
      <w:r>
        <w:rPr/>
        <w:t xml:space="preserve">Чтобы понять будущее, нужно исследовать опыт прошлого. В явлениях ушедшего заложены зерна будущего. В явлениях ушедшего грядущее проявляет туманный лик свой, как в вещих сновидениях проглядывает ход грядущих событий. </w:t>
      </w:r>
    </w:p>
    <w:p>
      <w:pPr>
        <w:pStyle w:val="Normal"/>
        <w:rPr/>
      </w:pPr>
      <w:r>
        <w:rPr/>
        <w:t>Но легки ступени духа. Люди толпятся у Врат Нового Мира, но не видят их, думая, что иллюзия создала воздушные замки и призрачные ступени. Им основательнее каменная тяжесть под ногами. Теряется человек, следуя реликтам физического существования.</w:t>
      </w:r>
    </w:p>
    <w:p>
      <w:pPr>
        <w:pStyle w:val="Normal"/>
        <w:rPr/>
      </w:pPr>
      <w:r>
        <w:rPr/>
      </w:r>
    </w:p>
    <w:p>
      <w:pPr>
        <w:pStyle w:val="Normal"/>
        <w:rPr/>
      </w:pPr>
      <w:r>
        <w:rPr/>
        <w:t>53. Депрессия наступает от сознания бессмысленности земного существования. Быт, не достигший степени Бытия, тяготеет над духом до такой степени, что делает почти неслышным тончайший Голос Абсолюта внутри нас, без которого засыхает древо человеческой жизни. И вечный вопрос: «Зачем все это?» — превращается в острое орудие мучений души. Пытка безнадежностью может продолжаться до сумасшествия. Она длится до тех пор, пока смутная мечта о Высшем Мире не даст сердцу глоток свежего воздуха свободы.</w:t>
      </w:r>
    </w:p>
    <w:p>
      <w:pPr>
        <w:pStyle w:val="Normal"/>
        <w:rPr/>
      </w:pPr>
      <w:r>
        <w:rPr/>
        <w:t xml:space="preserve">Измеряя расстояние закрытыми глазами, знаем меру высшей справедливости, которая до последнего ждет момента, когда человек, следуя научениям духа, должен поступить надлежащим образом. </w:t>
      </w:r>
    </w:p>
    <w:p>
      <w:pPr>
        <w:pStyle w:val="Normal"/>
        <w:rPr/>
      </w:pPr>
      <w:r>
        <w:rPr/>
        <w:t>Туман зла рассеивается. Кончается удушье кровавое. Скоро Земля откроет Врата Золотого Века, и Братство утвердит Свой Закон на всей Земле.</w:t>
      </w:r>
    </w:p>
    <w:p>
      <w:pPr>
        <w:pStyle w:val="Normal"/>
        <w:rPr/>
      </w:pPr>
      <w:r>
        <w:rPr/>
      </w:r>
    </w:p>
    <w:p>
      <w:pPr>
        <w:pStyle w:val="Normal"/>
        <w:rPr/>
      </w:pPr>
      <w:r>
        <w:rPr/>
        <w:t xml:space="preserve">54. Восхваления и поругания, потери и обретения лишь нити, за которые дергает майя людей, ставших кукольными марионетками в ее руках. Разыгрывая бесконечный спектакль трагедий, комедий, явлений, положений и событий — все в конечном счете отдает духом балаганного фарса. Но как можно увидеть высшее, если тьмой затянута душа? Тучи заслоняют небо. Копоть горящего зла закрывает солнце. </w:t>
      </w:r>
    </w:p>
    <w:p>
      <w:pPr>
        <w:pStyle w:val="Normal"/>
        <w:ind w:right="21" w:firstLine="708"/>
        <w:rPr/>
      </w:pPr>
      <w:r>
        <w:rPr/>
        <w:t>Печати силы полны огненной святости. Печати силы солнцем горят. Освободившись от пепла, ярко огонь сияет. Время накладывает печать мыслей на каждое наше мгновение, утверждая течение Истины. Время приносит и уносит знаки удач и разочарований. Оно — Единое и Незыблемое — явлено как Абсолютный Властитель судеб человеческих.</w:t>
      </w:r>
    </w:p>
    <w:p>
      <w:pPr>
        <w:pStyle w:val="Normal"/>
        <w:rPr/>
      </w:pPr>
      <w:r>
        <w:rPr/>
        <w:t xml:space="preserve">«В пылающий костер жизни бросаем предрассудки и препоны вещей». Какой сияющий костер освещает нам путь! Будем бодры и ускорим шаг, оттого что оставили лишнюю ношу. Легче вздохнем, не жалея о ветоши прежних дней. Крылья летят стремительнее, когда пыль и роса облетели и ветер ворвался потоком своей возносящей праны в звенящую песню полета. И нет преткновенья земных понятий, когда легко пролетаешь над бездною зла. </w:t>
      </w:r>
    </w:p>
    <w:p>
      <w:pPr>
        <w:pStyle w:val="Normal"/>
        <w:rPr/>
      </w:pPr>
      <w:r>
        <w:rPr/>
        <w:t>Правилам Высшей Силы последовав, не будем впускать в свое сердце ни гнев, ни уныние. Оставим их дымом костра, в котором сгорают лохмотья наших привязанностей. Удумаем новое предназначенье. Удумаем, чтобы найти давно уготованное. От праздности жизни устав, будем трудиться над тем, что давно собрали, сложили в забытый угол, но не можем никак разобрать, какая вещь пригодна и к чему отнести внезапно явившийся образ. Лишь осознав веления прошлого, устремим в грядущее взор. В вечном «Всегда» применим все лучшие накопления добра. Ведь именно здесь заостряется меч проявления духа. И именно здесь проверяется крепость чувства красоты, накопленного долгими исканиями целесообразности.</w:t>
      </w:r>
    </w:p>
    <w:p>
      <w:pPr>
        <w:pStyle w:val="Normal"/>
        <w:rPr/>
      </w:pPr>
      <w:r>
        <w:rPr/>
      </w:r>
    </w:p>
    <w:p>
      <w:pPr>
        <w:pStyle w:val="Normal"/>
        <w:rPr/>
      </w:pPr>
      <w:r>
        <w:rPr/>
        <w:t xml:space="preserve">55. Прими Господа, в какой бы форме он ни являл Лик Свой. Для величайшего испытания дается невзрачный образ, в котором тоже живет великая сила. </w:t>
      </w:r>
    </w:p>
    <w:p>
      <w:pPr>
        <w:pStyle w:val="Normal"/>
        <w:rPr/>
      </w:pPr>
      <w:r>
        <w:rPr/>
        <w:t>Крылья мрака часто задевают нас. Черные точки жалят сердце и чистоту сознания. Но в этой борьбе напрягаются все энергии. И молнии очищения прожигают пространство.</w:t>
      </w:r>
    </w:p>
    <w:p>
      <w:pPr>
        <w:pStyle w:val="Normal"/>
        <w:rPr/>
      </w:pPr>
      <w:r>
        <w:rPr/>
        <w:t>«Можно ли слушать небо?» — спросят одни, вкладывая в вопрос предвзятость, ехидство и насмешку одновременно. И не будет ли утверждающий человек объектом исследования консилиума психиатров? Мир полон подозрений и амбиций. Земная цель, если она успешно достигнута, застилает видение остального мира. Как же тогда оценить весть ветра или шепот дождя, если от них нет прибыли? Огнем озарены небеса. Тайной освещены закоулки разума. Но такой свет невыносим для зрения подслеповатого.</w:t>
      </w:r>
    </w:p>
    <w:p>
      <w:pPr>
        <w:pStyle w:val="Normal"/>
        <w:rPr/>
      </w:pPr>
      <w:r>
        <w:rPr/>
      </w:r>
    </w:p>
    <w:p>
      <w:pPr>
        <w:pStyle w:val="Normal"/>
        <w:rPr/>
      </w:pPr>
      <w:r>
        <w:rPr/>
        <w:t xml:space="preserve">56. Все официальные документы для утверждения их подлинности отмечаются оттиском печати государственного учреждения. Вехи пути постижения Истины являют признаки верного направления, что можно понять как одобрение Высшим Советом Кармы наших действий. Вхождение в круг пространственного огня отмечается искрами, вспышками и лучами. Луч Иерархический, возжигаясь, входит в белую нить человека и наблюдается как круг света над теменем. Каждый дух, заключенный в человеческом теле, обретает аурическую силу наращиванием концентрических кругов огня. Печать Иерарха может расширять свое влияние до бесконечности, включая в действие силы своей целые планеты и круги мироздания. </w:t>
      </w:r>
    </w:p>
    <w:p>
      <w:pPr>
        <w:pStyle w:val="Normal"/>
        <w:ind w:right="21" w:firstLine="708"/>
        <w:rPr/>
      </w:pPr>
      <w:r>
        <w:rPr/>
        <w:t xml:space="preserve">Галактика Духа, которая явлена как Космический Магнит нашей Беспредельности, посылает в космос свои спасительные лучи, для которых не существует иллюзии пространства. </w:t>
      </w:r>
    </w:p>
    <w:p>
      <w:pPr>
        <w:pStyle w:val="Normal"/>
        <w:ind w:right="21" w:firstLine="708"/>
        <w:rPr/>
      </w:pPr>
      <w:r>
        <w:rPr/>
        <w:t xml:space="preserve">Покровы майи прикрывают ростки духа тех, кто привык к тепличным условиям и кого пугают дальние миры. </w:t>
      </w:r>
    </w:p>
    <w:p>
      <w:pPr>
        <w:pStyle w:val="Normal"/>
        <w:ind w:right="21" w:firstLine="708"/>
        <w:rPr/>
      </w:pPr>
      <w:r>
        <w:rPr/>
        <w:t xml:space="preserve">Разделение Единого Абсолюта на множество миров на всех планах жизни явлено как опыт расширения сознания, подобный делимости духа. Когда духу тесно в напряженной огненной оболочке, происходит одновременное отпочкование сначала одной, потом трех, затем пяти, и так до сорока девяти частей. Плод силы зреет в манипуре. </w:t>
      </w:r>
    </w:p>
    <w:p>
      <w:pPr>
        <w:pStyle w:val="Normal"/>
        <w:ind w:right="21" w:firstLine="708"/>
        <w:rPr/>
      </w:pPr>
      <w:r>
        <w:rPr/>
        <w:t>Огненный город хранит множество сюрпризов и секретов. В эпоху огня он станет не только хранителем рубежей, но и держателем банка жизненных энергий.</w:t>
      </w:r>
    </w:p>
    <w:p>
      <w:pPr>
        <w:pStyle w:val="Normal"/>
        <w:ind w:right="21" w:firstLine="708"/>
        <w:rPr/>
      </w:pPr>
      <w:r>
        <w:rPr/>
      </w:r>
    </w:p>
    <w:p>
      <w:pPr>
        <w:pStyle w:val="Normal"/>
        <w:rPr/>
      </w:pPr>
      <w:r>
        <w:rPr/>
        <w:t xml:space="preserve">57. Устремления личности и восхваления лишь тешат низшее «я». Но для верховенства Абсолюта, утверждающего святую Единую и Неделимую Самость, в болоте дней прокисают потенции возможностей. Пока сознание не поднимется на вершину башни, откуда открывается полный кругозор духа, сердце будет пребывать в тоске, чуя предназначение высшее. </w:t>
      </w:r>
    </w:p>
    <w:p>
      <w:pPr>
        <w:pStyle w:val="Normal"/>
        <w:rPr/>
      </w:pPr>
      <w:r>
        <w:rPr/>
        <w:t xml:space="preserve">Зная любовь к человечеству, очищайте путь. Держитесь ближе к тропе восхода. Когда первый луч ложится на самую высокую вершину и озаряет ее, дух поднимает знамя кундалини. Он наиболее близок к сердцу неба. </w:t>
      </w:r>
    </w:p>
    <w:p>
      <w:pPr>
        <w:pStyle w:val="Normal"/>
        <w:rPr/>
      </w:pPr>
      <w:r>
        <w:rPr/>
        <w:t>Мы ловим стрелы посланных мыслей, не нарушая карму. Острием ума наносим узоры на плитах земного существования. Расшифровывая глифы начертаний, сознание обучается находчивости и распознаванию.</w:t>
      </w:r>
    </w:p>
    <w:p>
      <w:pPr>
        <w:pStyle w:val="Normal"/>
        <w:rPr/>
      </w:pPr>
      <w:r>
        <w:rPr/>
        <w:t xml:space="preserve">По воле Господней травы растут. По воле Господней цветы цветут. Исполняя Указ Великой Матери Жизни, избегаем лишних ошибок. </w:t>
      </w:r>
    </w:p>
    <w:p>
      <w:pPr>
        <w:pStyle w:val="Normal"/>
        <w:rPr/>
      </w:pPr>
      <w:r>
        <w:rPr/>
        <w:t>Умение задавать себе вопросы и искать ответы на них является знаком продвижения. Если ум полон любознательности, он будет пытаться добраться до основ познающих. Вечное: «Почему?» — является двигателем жизненных устремлений.</w:t>
      </w:r>
    </w:p>
    <w:p>
      <w:pPr>
        <w:pStyle w:val="Normal"/>
        <w:rPr/>
      </w:pPr>
      <w:r>
        <w:rPr/>
        <w:t>Птица духа трепещет от дуновения гармонии. Лишь поникая, горный цветок открывается путнику. Горный ручей утолит жажду и омоет уставшие ноги, насыщая сердце прохладой. Но путь полон огня напряжения. Хочется снова и снова испивать из источника мудрости.</w:t>
      </w:r>
    </w:p>
    <w:p>
      <w:pPr>
        <w:pStyle w:val="Normal"/>
        <w:rPr/>
      </w:pPr>
      <w:r>
        <w:rPr/>
        <w:t>Вопросы являют жажду знания, которые мучают дух непроявленной силы. Некоторые до конца жизни остаются слепыми и глухими, пребывая в пустоте неведения. И даже луч солнца им не доставляет радости удивления. И шепот листьев кажется для них бессмысленным шорохом блуждающего течения воздуха. Но ведь ветер разговаривает с нами через цветы и листья, вкладывая слова пространства в каждое дыхание свое.</w:t>
      </w:r>
    </w:p>
    <w:p>
      <w:pPr>
        <w:pStyle w:val="Normal"/>
        <w:rPr/>
      </w:pPr>
      <w:r>
        <w:rPr/>
      </w:r>
    </w:p>
    <w:p>
      <w:pPr>
        <w:pStyle w:val="Normal"/>
        <w:rPr/>
      </w:pPr>
      <w:r>
        <w:rPr/>
        <w:t>58. Липики, у которых вместо копий — перья для описания деяний каждой жизни, есть высшее предназначение для каждого писателя. Не тексты, насыщенные дикими измышлениями, которые почерпнули из низших слоев Хроники Акаши, но чистые мысли человечества, которые формируют вектор эволюции, должны отражать литераторы. Пусть будут утопичными и неправдоподобными картины описанных ситуаций, но они явят пример для подражания. Иначе кровь и грязь накроют сознание с головой, и задохнется дух, пытающийся вынырнуть из болота смердящего.</w:t>
      </w:r>
    </w:p>
    <w:p>
      <w:pPr>
        <w:pStyle w:val="Normal"/>
        <w:rPr/>
      </w:pPr>
      <w:r>
        <w:rPr/>
        <w:t>Не упрекайте нас в подозрительности, ибо очень близко это качество от более духовной проницательности. Грань между некоторыми ощущениями так тонка, что можно одно принять за другое, учитывая их взаимопроникновение друг в друга.</w:t>
      </w:r>
    </w:p>
    <w:p>
      <w:pPr>
        <w:pStyle w:val="Normal"/>
        <w:rPr/>
      </w:pPr>
      <w:r>
        <w:rPr/>
        <w:t>Пространство пытается нам сказать что-то сполохами молний и сигнатур. Его мысль величественна и прекрасна, расцвеченная огненными цветами неповторимости, которая из тех же самых огненных искр складывает калейдоскоп печати мгновения.</w:t>
      </w:r>
    </w:p>
    <w:p>
      <w:pPr>
        <w:pStyle w:val="Normal"/>
        <w:rPr/>
      </w:pPr>
      <w:r>
        <w:rPr/>
        <w:t>Творим благо по мере сил своих. Развиваем доброжелательность, усматривая в каждом явлении возможность оказать посильную помощь смущенному сознанию. Чуткостью восприятия платим за соприкосновение с земным миром. Отнимая лучшие духовные силы, он вручает нам мусорные корзины. И чем возвышеннее и чище дух, тем больше к нему будет прилипать отрицательных частиц, пытающихся законсервировать состояние невежества. Словно в жижу болотную, опускается дух человеческий в мутную клоаку городских скопищ. Битва Света и тьмы продолжается беспрестанно, ибо количество преступлений растет год от года, а это — настоящий вызов не только обществу, но и всем космическим Законам Бытия.</w:t>
      </w:r>
    </w:p>
    <w:p>
      <w:pPr>
        <w:pStyle w:val="Normal"/>
        <w:rPr/>
      </w:pPr>
      <w:r>
        <w:rPr/>
        <w:t>Если взор пламенеет мыслью, оставляя в пространстве печати, — значит, нас укрывает Покровом Мать Великая — Урусвати. Ей известны все тропы земные. Ей доступны небесные связи. На просторах Вечной России вера есть духа чистого праздник. Расставаясь с судьбою худшей, доброй мыслью грядущее строим. Для людей пожелаем лучшего. Как закон эту мысль усвоим.</w:t>
      </w:r>
    </w:p>
    <w:p>
      <w:pPr>
        <w:pStyle w:val="Normal"/>
        <w:rPr/>
      </w:pPr>
      <w:r>
        <w:rPr/>
      </w:r>
    </w:p>
    <w:p>
      <w:pPr>
        <w:pStyle w:val="Normal"/>
        <w:rPr/>
      </w:pPr>
      <w:r>
        <w:rPr/>
        <w:t>59. Все с начала, с утра до рассвета, продолжаем вверх подниматься. Над вершинами — сполохи света. Над вершинами — белые башни. Вечный Град Владыки Ульгеня. Серебром горят его стены. Не смолкает небесное пение. Беспрестанны времен перемены. Дух творит, пропитав живое. Дух врастает в сознанье земное. Открывая тайны покоя, он биенье дает живое. Град Ульгеня звенит, насыщая своим звоном пространство Алтая. Выстлан путь золотыми пламенами, в нашем сердце дух оживляя. Самобытная сущность тайны наши судьбы определяет. Каждый мудрость пламен обретая, дух идеи своей встречает.</w:t>
      </w:r>
    </w:p>
    <w:p>
      <w:pPr>
        <w:pStyle w:val="Normal"/>
        <w:rPr/>
      </w:pPr>
      <w:r>
        <w:rPr/>
      </w:r>
    </w:p>
    <w:p>
      <w:pPr>
        <w:pStyle w:val="Normal"/>
        <w:rPr/>
      </w:pPr>
      <w:r>
        <w:rPr/>
        <w:t>60. Определяем жизнь как вдохновляющую силу духа, проносящего над подробностями земных несовершенств. Эгрегоры городов сильны своей ментальностью, но дух не рядится в сложность умозаключений, но проникает путями иными. Если радость нечаянно возникает, то вхождение духа в ней присутствует обязательно. Радость — одно из качеств духовности. Но именно радость пробуждения Света, а не злорадство. Чистая радость, как смех ребенка, исцеляет болезни. Скоро будут лечить детским смехом депрессию и болезни печени.</w:t>
      </w:r>
    </w:p>
    <w:p>
      <w:pPr>
        <w:pStyle w:val="Normal"/>
        <w:rPr/>
      </w:pPr>
      <w:r>
        <w:rPr/>
      </w:r>
    </w:p>
    <w:p>
      <w:pPr>
        <w:pStyle w:val="Normal"/>
        <w:rPr/>
      </w:pPr>
      <w:r>
        <w:rPr/>
        <w:t xml:space="preserve">61. Бешенство и одержание убираем погружением в холодную воду. Одержатели не любят ледяной воды. Они питаются испарениями человеческого тела. </w:t>
      </w:r>
    </w:p>
    <w:p>
      <w:pPr>
        <w:pStyle w:val="Normal"/>
        <w:rPr/>
      </w:pPr>
      <w:r>
        <w:rPr/>
        <w:t xml:space="preserve">Обстановка адюльтера особенно тяжка для духа, ибо создает атмосферу, к которой устремляются духи вожделения. Труднее всего заменить инстинктивные энергии вдохновением духа. Творческая мощь сердца трансмутирует низшие энергии в высшие. Но как проникнуть в сокровенные механизмы трансмутации и сделать первый шаг к сублимации энергий? Возжжение факела космической любви и памятование о Великом Владыке должны стать не просто фрагментом жизни, но печатью сердца, добиваясь того, чтобы Облик Любимый сиял и светил, не ослабевая, золотом живым. Чтобы даже во сне можно было ощущать божественное присутствие священного пламени, исходящего из Сердца Владыки. </w:t>
      </w:r>
    </w:p>
    <w:p>
      <w:pPr>
        <w:pStyle w:val="Normal"/>
        <w:rPr/>
      </w:pPr>
      <w:r>
        <w:rPr/>
        <w:t xml:space="preserve">Любовь — это единение духа, мыслей и чувств. Отказавшись от любви телесной (если это не вызывает прилива гнева, жестокости или чрезмерной жадности), можно постичь новую высоту сознания, полноту непонятных ощущений и более быстрые вибрации движения мыслей. Когда чувства становятся огненными, духу легче входить в их форму. Бескорыстие любви — высшая степень проявления чувств. Они растворяются в свете — как излучения от костра поглощает день. </w:t>
      </w:r>
    </w:p>
    <w:p>
      <w:pPr>
        <w:pStyle w:val="Normal"/>
        <w:rPr/>
      </w:pPr>
      <w:r>
        <w:rPr/>
        <w:t xml:space="preserve">Будем мечтать и стремиться к чистоте собственных побуждений. Обликом Владыки, который растим в своем сердце, очистимся и возвысимся, обретя устойчивость в благомыслии и благодеяниях. Не может устаревать понятие «благодеяние». Но оно являет собой глубину и многомерность, учитывая и собственное благо в виде удаления чувств, пресекающих правильное принятие пути духа. </w:t>
      </w:r>
    </w:p>
    <w:p>
      <w:pPr>
        <w:pStyle w:val="Normal"/>
        <w:rPr/>
      </w:pPr>
      <w:r>
        <w:rPr/>
        <w:t xml:space="preserve">Ни одна искра жертвенных усилий не исчезает бесследно. Но, отданная для помощи в порыве сострадания, она возвратится неожиданным даром или удачным сочетанием событий. Хотя делатель добра не думает о награде: он творит благо потому, что не может иначе. Это для него такая же органичная функция, как вдох и выдох, как пульсация сердца, как умиление при виде ребенка. Творите добро, не откладывая в долгий ящик это деяние, — и вы сразу почувствуете облегчение и снятие кармического груза от такого акта добротворения. Это может быть как отдачей долгов, так и зарождением благостной кармы. </w:t>
      </w:r>
    </w:p>
    <w:p>
      <w:pPr>
        <w:pStyle w:val="Normal"/>
        <w:rPr/>
      </w:pPr>
      <w:r>
        <w:rPr/>
        <w:t xml:space="preserve">Творя добро, следуем примеру Маха-Коганов, Бодхисаттв и Великих Учителей. Пусть не в таком огромном поле, как галактика, солнечная система или планета, но все же осваивая духовный опыт даяния, который пригодится на любом плане бытия. </w:t>
      </w:r>
    </w:p>
    <w:p>
      <w:pPr>
        <w:pStyle w:val="Normal"/>
        <w:rPr/>
      </w:pPr>
      <w:r>
        <w:rPr/>
        <w:t>Импульсы блага лишь на земле могут иметь материальные воплощения. В других мирах они могут обретать форму энергий сострадания, высокой мысли или янтры, посланной на помощь кому-то. Независимо от того, имеет помощь эта форму или без</w:t>
      </w:r>
      <w:r>
        <w:rPr>
          <w:i/>
        </w:rPr>
        <w:t>о</w:t>
      </w:r>
      <w:r>
        <w:rPr/>
        <w:t xml:space="preserve">бразна, она достигнет того существа, к которому послана. </w:t>
      </w:r>
    </w:p>
    <w:p>
      <w:pPr>
        <w:pStyle w:val="Normal"/>
        <w:rPr/>
      </w:pPr>
      <w:r>
        <w:rPr/>
        <w:t>Благо не иссякает в мирах, и дух лишь нарастает, следуя путем сострадания. Милосердствуйте и развивайте этот дар, ибо ужасно, когда он исчерпан до дна.</w:t>
      </w:r>
    </w:p>
    <w:p>
      <w:pPr>
        <w:pStyle w:val="Normal"/>
        <w:rPr/>
      </w:pPr>
      <w:r>
        <w:rPr/>
      </w:r>
    </w:p>
    <w:p>
      <w:pPr>
        <w:pStyle w:val="Normal"/>
        <w:rPr/>
      </w:pPr>
      <w:r>
        <w:rPr/>
        <w:t xml:space="preserve">62. Не закрывайте поры жизни. Не наклеивайте цветастые обои, прячущие священные понятия. Откройте сердце лучу солнца и пению ветра. Мудрость не живет в подвалах. Она не прячется на чердаках. Она расправляет свои крылья на просторе, когда лучшая сила всех стихий уявляется. </w:t>
      </w:r>
    </w:p>
    <w:p>
      <w:pPr>
        <w:pStyle w:val="Normal"/>
        <w:rPr/>
      </w:pPr>
      <w:r>
        <w:rPr/>
        <w:t xml:space="preserve">Мы не призываем утопать в материальности, но призываем нести свободу в каждое ваше действие. Не анархизм, разрушающий своей вседозволенностью дух человеческий, утверждаем, но свободу как утверждение Высшего «Я», свободу как ощущение Божественного Сознания Беспредельности. </w:t>
      </w:r>
    </w:p>
    <w:p>
      <w:pPr>
        <w:pStyle w:val="Normal"/>
        <w:rPr/>
      </w:pPr>
      <w:r>
        <w:rPr/>
        <w:t xml:space="preserve">Светом, обнимающим вселенную, явлено Сердце Великое, вмещающее все миры, заключающее все явления Великой Жизни, одновременно осознающее себя сердцем ядра атома и Беспредельности. </w:t>
      </w:r>
    </w:p>
    <w:p>
      <w:pPr>
        <w:pStyle w:val="Normal"/>
        <w:rPr/>
      </w:pPr>
      <w:r>
        <w:rPr/>
        <w:t>На стыке понятий рождается новизна мира. Мгновений волна уносит глифы начертаний. И как угнаться за написанием бесконечной Летописи Жизни? Только ощущением свободы в сердце своем. Только взглядом орла увидев всю долину существования, можно уследить за течением больших и малых явлений и увидеть цельно картину взаимосвязи и переходов одного вида энергии в другой.</w:t>
      </w:r>
    </w:p>
    <w:p>
      <w:pPr>
        <w:pStyle w:val="Normal"/>
        <w:rPr/>
      </w:pPr>
      <w:r>
        <w:rPr/>
      </w:r>
    </w:p>
    <w:p>
      <w:pPr>
        <w:pStyle w:val="Normal"/>
        <w:rPr/>
      </w:pPr>
      <w:r>
        <w:rPr/>
        <w:t xml:space="preserve">63. Не разрушай дивное, тобою увиденное. Не предавай предуказанное, издавна утвержденное Нами и сохраненное в виде мечты. Устремляющая сила надежды бывает такой сильной, что мечта реализуется до мельчайших подробностей когда-то удуманного. </w:t>
      </w:r>
    </w:p>
    <w:p>
      <w:pPr>
        <w:pStyle w:val="Normal"/>
        <w:rPr/>
      </w:pPr>
      <w:r>
        <w:rPr/>
        <w:t xml:space="preserve">Могут сказать, что легкомысленно обрекать себя на предопределенность следования воображаемому потоку событий. Но река времени так извилиста. Даже самые крутые и крепкие берега смывает ее поток, обнажая залежи кем-то накопленных сокровищ. </w:t>
      </w:r>
    </w:p>
    <w:p>
      <w:pPr>
        <w:pStyle w:val="Normal"/>
        <w:rPr/>
      </w:pPr>
      <w:r>
        <w:rPr/>
        <w:t xml:space="preserve">Веря в мечту, выстраиваем мир, впитывающий в себя все самое трогательное, дорогое и сокровенное. Желанное и выстраданное — дар радости небесной. </w:t>
      </w:r>
    </w:p>
    <w:p>
      <w:pPr>
        <w:pStyle w:val="Normal"/>
        <w:rPr/>
      </w:pPr>
      <w:r>
        <w:rPr/>
        <w:t>Капля росы мудрости с ветви Мирового Древа — это целая вселенная, рожденная от слияния стихий и вобравшая в себя часть их силы.</w:t>
      </w:r>
    </w:p>
    <w:p>
      <w:pPr>
        <w:pStyle w:val="Normal"/>
        <w:rPr/>
      </w:pPr>
      <w:r>
        <w:rPr/>
        <w:t xml:space="preserve">Чудеса вьются, как лоза дикого винограда вокруг скалы. Голос поющих камней помогает росту явлений чудесных. И дыханием удивления открываются тайники сердца. </w:t>
      </w:r>
    </w:p>
    <w:p>
      <w:pPr>
        <w:pStyle w:val="Normal"/>
        <w:rPr/>
      </w:pPr>
      <w:r>
        <w:rPr/>
        <w:t>Умейте видеть чудесное в серой дымке обыденности. Даже в дыму печном воплощаются формы мысли. И пусть каждая из них будет прекраснее предыдущей. Даже туман рождает радугу дивную. И как не восхищаться игрою природы, если Великим Шивой наброшены священные покровы Майи?</w:t>
      </w:r>
    </w:p>
    <w:p>
      <w:pPr>
        <w:pStyle w:val="Normal"/>
        <w:rPr/>
      </w:pPr>
      <w:r>
        <w:rPr/>
        <w:t>Лунный свет расщепляет лучи бледной радугой сна, но солнце пробуждает дух и разум. Не узнаем лица идущего издалека, но по посоху определяем значимость его. Видим, что не пастух идет, но Владыка Пути. Молча поклонимся Вечному Путнику и пожелаем ему легких дорог.</w:t>
      </w:r>
    </w:p>
    <w:p>
      <w:pPr>
        <w:pStyle w:val="Normal"/>
        <w:rPr/>
      </w:pPr>
      <w:r>
        <w:rPr/>
      </w:r>
    </w:p>
    <w:p>
      <w:pPr>
        <w:pStyle w:val="Normal"/>
        <w:rPr/>
      </w:pPr>
      <w:r>
        <w:rPr/>
        <w:t xml:space="preserve">64. Не нужно культивировать в себе мысль об отказе от чего-то. Это чисто волевое решение, которое повлечет за собой мучения духа, точно такие же, как при мысли об обладании кем-то или чем-то. Когда придет срок ученичества, процесс воздержания наступит естественно. До той поры любое ограничение воли искусственно и даже преступно. </w:t>
      </w:r>
    </w:p>
    <w:p>
      <w:pPr>
        <w:pStyle w:val="Normal"/>
        <w:rPr/>
      </w:pPr>
      <w:r>
        <w:rPr/>
        <w:t xml:space="preserve">Культура воздержания — чего бы это ни касалось, малого или большого, — воспитывается с раннего возраста. Если балетному искусству или фигурному катанию учат с малых лет, то почему каждый человек думает, что ограничения или отказ — такое простое дело, что его можно исполнить в любое время по собственному желанию? Попробуйте курильщика заставить бросить курить или наркомана — не принимать наркотики. Они бы рады были сделать это, но есть сила зависимости, воспитанная рядом негативных поступков, которую трудно одолеть без опытного руководителя. </w:t>
      </w:r>
    </w:p>
    <w:p>
      <w:pPr>
        <w:pStyle w:val="Normal"/>
        <w:rPr/>
      </w:pPr>
      <w:r>
        <w:rPr/>
        <w:t>Не думайте, что одно воздержание или пост откроют вам автоматически двери в ряды учеников. Если бы это было так, то деревья все были бы святыми, а монахи-брахмачарья — богами. Есть, помимо всего этого, накопление мудрости и развитие сострадания, целесообразности и преданности. Всякое механическое следование духовным условиям продвижения с целью подражания приводит в конце концов к эффекту самообмана или симуляции внутреннего развития.</w:t>
      </w:r>
    </w:p>
    <w:p>
      <w:pPr>
        <w:pStyle w:val="Normal"/>
        <w:rPr/>
      </w:pPr>
      <w:r>
        <w:rPr/>
        <w:t>Если ученик не готов, то никакие ограничения внешние не смогут ускорить процесс осознания. Но если дух пробудился, то его огненное устремление сметет все ветхие наросты, как океанская штормовая волна — ветхие лачуги на берегу. Нужно понять силу пробужденного огненного сознания как импульс — когда росток вырывается из оболочки зерна. Напряжение такого состояния можно сравнить с сознательным овладением огненного тела. Но это явление скоротечно, ибо показывает потенциал сознания и возжигает факел, или муладхару. По мере поднятия кундалини явления будут становиться менее заметными и почти неощутимыми. Только узловые события испытаний могут определить степень ученичества. Не мудрено заморить себя голодом или лишить себя человеческой любви. Мудро совершать необходимое действие в нужный момент.</w:t>
      </w:r>
    </w:p>
    <w:p>
      <w:pPr>
        <w:pStyle w:val="Normal"/>
        <w:rPr/>
      </w:pPr>
      <w:r>
        <w:rPr/>
      </w:r>
    </w:p>
    <w:p>
      <w:pPr>
        <w:pStyle w:val="Normal"/>
        <w:rPr/>
      </w:pPr>
      <w:r>
        <w:rPr/>
        <w:t>65. Открой железную дверь темницы, ибо даю ключ от всех замков. Драгоценную душу закрыв, не спеши успокоить сознанье. Ведь только на крыльях ее летит прекрасная мысль. Как скала несет горный цветок через время, как облака, наталкиваясь на вершину, обходят ее, так все напасти мира избегают утвердившегося в превосходстве Божественного «Я».</w:t>
      </w:r>
    </w:p>
    <w:p>
      <w:pPr>
        <w:pStyle w:val="Normal"/>
        <w:rPr/>
      </w:pPr>
      <w:r>
        <w:rPr/>
      </w:r>
    </w:p>
    <w:p>
      <w:pPr>
        <w:pStyle w:val="Normal"/>
        <w:rPr/>
      </w:pPr>
      <w:r>
        <w:rPr/>
        <w:t>66. Обретение интеллектом новых качеств под воздействием пробужденного духа названо духоразумением, или накоплением знания через постижение Материи Света.</w:t>
      </w:r>
    </w:p>
    <w:p>
      <w:pPr>
        <w:pStyle w:val="Normal"/>
        <w:rPr/>
      </w:pPr>
      <w:r>
        <w:rPr/>
      </w:r>
    </w:p>
    <w:p>
      <w:pPr>
        <w:pStyle w:val="Normal"/>
        <w:rPr/>
      </w:pPr>
      <w:r>
        <w:rPr/>
        <w:t>67. Ветер приносит вести огня. Ветер усмиряет безумие скопившихся мыслей. Ветер приносит дожди, смывающие кровь и пот с человечества. Какую глубину тайны мироздания нужно постичь, чтобы понять, как дружат стихии и как оберегают они мир от грозных рушений? Но человеческому уму невдомек, что его легкомысленные мысли рвут пространство и трясут землю. Мир приходит в смятение, когда тучи злых помышлений насыщают гневом духов стихий. Как должен каждый путник уметь проходить по краю обрыва, так же точно тонко и бережно будем мыслить, ибо помышления блага укрепляют ткань мира. Они штопают дыры пространства, разорванного потоком ненависти. И кто, кроме сынов человеческих, залечит святые раны Матери нашей, которая истекает кровью и страдает от боли, нанесенной ее же детьми? Светло помыслим о чуде жизни.</w:t>
      </w:r>
    </w:p>
    <w:p>
      <w:pPr>
        <w:pStyle w:val="Normal"/>
        <w:rPr/>
      </w:pPr>
      <w:r>
        <w:rPr/>
      </w:r>
    </w:p>
    <w:p>
      <w:pPr>
        <w:pStyle w:val="Normal"/>
        <w:rPr/>
      </w:pPr>
      <w:r>
        <w:rPr/>
        <w:t xml:space="preserve">68. Опасность книжного оккультизма так велика. Множество вреднейших изданий будоражит слабые умы. Меры фарисейства переполнены. Яд непонимания и легкого постижения сиддхи отравляет душу. Словно сеансы по открытию Третьего Глаза, такие практические издания отравляют сознания, вовлекая поток пресыщенных и любопытствующих людей в оккультный лохотрон. Но в конце концов потерянное время и силы оставляют человека разочарованным и одиноким, как больную птицу — на скале среди бурного моря. </w:t>
      </w:r>
    </w:p>
    <w:p>
      <w:pPr>
        <w:pStyle w:val="Normal"/>
        <w:rPr/>
      </w:pPr>
      <w:r>
        <w:rPr/>
        <w:t xml:space="preserve">Не обнадеживайте людей легкомыслием быстрых постижений. Не каждый сможет выдержать длительный и утомительный марафон монастырской жизни. И тем более не следует убеждать обывателей в том, что, практически ничего не меняя, они достигнут просветления. Практика мудрости непосредственно связана с практикой сострадания. Без накопления качеств духа ни одна истина не будет усвоена, каким бы развитым ни был интеллект. Ум — обманщик и предатель. Он может все представить в таком свете, что самый кровавый убийца обратится в невинную овечку. В этом плане яркий пример являют адвокаты, защищая убийц на уголовных процессах. Можно приписать их старания милосердию, но гонорар диктует бойкость речи и отсутствие совести. </w:t>
      </w:r>
    </w:p>
    <w:p>
      <w:pPr>
        <w:pStyle w:val="Normal"/>
        <w:rPr/>
      </w:pPr>
      <w:r>
        <w:rPr/>
        <w:t>Поверьте сердцу — оно не обманет, ибо огонь его равен огню многих светил. Родственны построения зерна духа и планет. Много огненных слоев и качеств подразумевает огонь. Даже пламя свечи разделяет их четко.</w:t>
      </w:r>
    </w:p>
    <w:p>
      <w:pPr>
        <w:pStyle w:val="Normal"/>
        <w:rPr/>
      </w:pPr>
      <w:r>
        <w:rPr/>
      </w:r>
    </w:p>
    <w:p>
      <w:pPr>
        <w:pStyle w:val="Normal"/>
        <w:rPr/>
      </w:pPr>
      <w:r>
        <w:rPr/>
        <w:t>69. Не поощряйте прения о непознаваемой причине. Она есть Величайшая Тайна. Человеческий ум не может вместить понимание Абсолюта, как малый ребенок — сознание академика. Постигая отдельные частицы и грани Абсолюта, мы никогда не сможем собрать воедино разрозненные его осколки, достигая состояния Будды. Но Абсолют не ограничен одной планетой, но — средоточие Беспредельности. Каждому духу роздано чувство Божества. Но Абсолют — это то, где сливаются все сверкающие расплавленные капли духа в один океан немеркнущего Света.</w:t>
      </w:r>
    </w:p>
    <w:p>
      <w:pPr>
        <w:pStyle w:val="Normal"/>
        <w:rPr/>
      </w:pPr>
      <w:r>
        <w:rPr/>
      </w:r>
    </w:p>
    <w:p>
      <w:pPr>
        <w:pStyle w:val="Normal"/>
        <w:rPr/>
      </w:pPr>
      <w:r>
        <w:rPr/>
        <w:t>70. Не думайте о черном дне. Когда он придет, тогда и будете размышлять о проблемах, которые требуют решения. Страх перед ударами судьбы ложен. «Хвалу и клевету приемли равнодушно», — как сказал поэт. Упоение своими страхами есть один из видов самоуслаждения, выраженного в уродливой форме.</w:t>
      </w:r>
    </w:p>
    <w:p>
      <w:pPr>
        <w:pStyle w:val="Normal"/>
        <w:rPr/>
      </w:pPr>
      <w:r>
        <w:rPr/>
      </w:r>
    </w:p>
    <w:p>
      <w:pPr>
        <w:pStyle w:val="Normal"/>
        <w:rPr/>
      </w:pPr>
      <w:r>
        <w:rPr/>
        <w:t xml:space="preserve">71. Даже камни хранят следы Моего прихода. Даже дверь светится во тьме, отпечатав мгновения Моего присутствия. Не ищите меня на базарах и в вокзальных толпах. Чисто явление Мое. В Храме Дома Моего Я пребываю. Радонеж хранит судьбы Страны Моей. И мощи напитаны эманациями Сил Моих. Магнит Рингсэ нетленен, и он сохранен с мощами вместе. Серапионовы палаты явлены как место избрания учеников. Пресвятая явила Лик Свой в этом земном уголке. Пресвятая вела беседу о судьбах Страны Моей. Отягчение вражьей силой истощило память. Но если не помнят люди, то земля полнится слухами. Чудеса явлены миру. Сам явлю Лик Своим любимым. </w:t>
      </w:r>
    </w:p>
    <w:p>
      <w:pPr>
        <w:pStyle w:val="Normal"/>
        <w:rPr/>
      </w:pPr>
      <w:r>
        <w:rPr/>
        <w:t>Не оценивай написанное, но следуй принципу точности передачи услышанного. Тенью светлой охраняю покой верных Мне. Преданность ценю выше всех лукавых умозаключений.</w:t>
      </w:r>
    </w:p>
    <w:p>
      <w:pPr>
        <w:pStyle w:val="Normal"/>
        <w:rPr/>
      </w:pPr>
      <w:r>
        <w:rPr/>
      </w:r>
    </w:p>
    <w:p>
      <w:pPr>
        <w:pStyle w:val="Normal"/>
        <w:rPr/>
      </w:pPr>
      <w:r>
        <w:rPr/>
        <w:t xml:space="preserve">72. Возгорание центра над головой дает феномен кругового зрения, когда можно одновременно видеть окружающее пространство во все стороны. Голографическая полнота определяется уровнем сознания. Чем выше оно поднимается, избавляясь от власти чувств и измышлений, тем вернее, глубже и шире воспринимаются события, потому что лучшие качества мыслей и чувств, пребывающих в духе, ассимилируются высшим разумом. </w:t>
      </w:r>
    </w:p>
    <w:p>
      <w:pPr>
        <w:pStyle w:val="Normal"/>
        <w:rPr/>
      </w:pPr>
      <w:r>
        <w:rPr/>
        <w:t xml:space="preserve">Изображение египетских богов с серпом луны и шаром солнца над головой указывало не только на равновесие чувств и духа, но определяло ступень раскрытия центра тысячелепесткового лотоса. Каждый лепесток как отдельное качество духа, потенциальное или проявленное, был указан и изучен в древней Атлантиде, Египте и Индии. Подобно им были изучены восемьдесят четыре тысячи кармических ситуаций, в которые может попасть человек в условиях земного существования. </w:t>
      </w:r>
    </w:p>
    <w:p>
      <w:pPr>
        <w:pStyle w:val="Normal"/>
        <w:rPr/>
      </w:pPr>
      <w:r>
        <w:rPr/>
        <w:t xml:space="preserve">Развитие трансдуховных центров, зачатки которых находятся как узелки на серебряной нити, предполагается в необозримом будущем, когда пара нижних центров покинет тело и сделает его лишь внешне похожим на человеческое. Но внутренне оно будет напоминать оболочку материализованного духа, питаемого только запахом. Высшие центры откроют еще не использованный человечеством пласт высшего эфирного сознания, потенции которого заложены в высших телах человека. Но если сейчас люди погружаются в это состояние время от времени, то в будущем это будет полное и осознанное пребывание, которое заменит чуственно-интеллектуальную составляющую сознания, полностью исключив власть инстинктивных энергий. </w:t>
      </w:r>
    </w:p>
    <w:p>
      <w:pPr>
        <w:pStyle w:val="Normal"/>
        <w:rPr/>
      </w:pPr>
      <w:r>
        <w:rPr/>
        <w:t>Влияние ангельской силы будет преобладать и играть роль притягивающего фактора, похожего на нынешнее устремление к обогащению — с той разницей, что направленность сознания будет выстроена в сторону овладения духовностью во всех ее безграничных возможностях. Язык духа сделает ненужным произнесение слов, которые станут пережитком. Люди, склонные к молчанию, уже имеют зачатки понимания такого языка. Дети индиго особенно продвинуты в считывании знаний из Хроники Акаши и, тем более, в понимании мыслеформ человеческих. Ибо молчание уже есть тайна, если не освоена практика мысленного безмолвия.</w:t>
      </w:r>
    </w:p>
    <w:p>
      <w:pPr>
        <w:pStyle w:val="Normal"/>
        <w:rPr/>
      </w:pPr>
      <w:r>
        <w:rPr/>
      </w:r>
    </w:p>
    <w:p>
      <w:pPr>
        <w:pStyle w:val="Normal"/>
        <w:rPr/>
      </w:pPr>
      <w:r>
        <w:rPr/>
        <w:t>7</w:t>
      </w:r>
      <w:r>
        <w:rPr>
          <w:lang w:val="en-US"/>
        </w:rPr>
        <w:t>3</w:t>
      </w:r>
      <w:r>
        <w:rPr/>
        <w:t xml:space="preserve">. Святыню Чаши ты оберегай, храня ее от холода проблем. Земная жизнь, она ведь только ранит Великой Анахаты тонкую натуру, которая, как принц высокородный, исполнена дыханьем благородства. Не научить любви и обаянью в престижных колледжах изысканных манер. Все это только дрессировка обезьяны, которую наставник учит, как пользоваться вилкой и ножом. Не обучить в обычной школе тому, что дух сбирает по крупицам из жизней многих. Опыт постижений такое редкое явленье на земле. За все века лишь сотня человек достигла чести приобщиться к Братству. Так редок духа огненный цветок, растущий в скалах и на ледяном ветру. И от того, что окружен холодными камнями непониманья, еще прекрасней он. </w:t>
      </w:r>
    </w:p>
    <w:p>
      <w:pPr>
        <w:pStyle w:val="Normal"/>
        <w:rPr/>
      </w:pPr>
      <w:r>
        <w:rPr/>
        <w:t>На выжженной земле нет высоких гор для садов Семирамиды, но кедры зелены и высоки, хоть и пустили корни в эти камни. Как дереву нельзя расти оторванному от земли, точно так же и человеку невозможно жить, не смешивая энергий обеих пар.</w:t>
      </w:r>
    </w:p>
    <w:p>
      <w:pPr>
        <w:pStyle w:val="Normal"/>
        <w:rPr/>
      </w:pPr>
      <w:r>
        <w:rPr/>
      </w:r>
    </w:p>
    <w:p>
      <w:pPr>
        <w:pStyle w:val="Normal"/>
        <w:rPr/>
      </w:pPr>
      <w:r>
        <w:rPr/>
        <w:t xml:space="preserve">74. Лишь бездарность врагов не имеет. Напрягая искания наши, помогают одни лишь враги накоплению огненной Чаши. </w:t>
      </w:r>
    </w:p>
    <w:p>
      <w:pPr>
        <w:pStyle w:val="Normal"/>
        <w:rPr/>
      </w:pPr>
      <w:r>
        <w:rPr/>
        <w:t>Через них обретаем терпенье и достоинство, соображая: может, прав злопыхатель бывает, указав на какое-то несовершенство. По всему получается так, что скорее полезны враги, чем вредны, — лишь бы только их польза не переросла меру необоснованных обвинений. Ведь иначе кровавою драмой закончится может невинная ссора. Имея врагов, всмотритесь в их лица: нет ли среди них достойных людей. Нет ничего важнее человека, который встретился тебе на пути. А враг твой, может быть, заблудившийся в зарослях майи друг.</w:t>
      </w:r>
    </w:p>
    <w:p>
      <w:pPr>
        <w:pStyle w:val="Normal"/>
        <w:rPr/>
      </w:pPr>
      <w:r>
        <w:rPr/>
        <w:t>Все есть испытание, и всякая ложь должна быть удалена как сор, мешающий сердцам пристально вглядеться друг в друга.</w:t>
      </w:r>
    </w:p>
    <w:p>
      <w:pPr>
        <w:pStyle w:val="Normal"/>
        <w:rPr/>
      </w:pPr>
      <w:r>
        <w:rPr/>
      </w:r>
    </w:p>
    <w:p>
      <w:pPr>
        <w:pStyle w:val="Normal"/>
        <w:rPr/>
      </w:pPr>
      <w:r>
        <w:rPr/>
        <w:t xml:space="preserve">75. Нельзя пройти все пустыни, пересечь все моря и взойти на все горы. Нельзя объять все подробности мира. Но главное — осознать, ради чего совершается шествие жизни и зачем разжигается пламя свершений. </w:t>
      </w:r>
    </w:p>
    <w:p>
      <w:pPr>
        <w:pStyle w:val="Normal"/>
        <w:rPr/>
      </w:pPr>
      <w:r>
        <w:rPr/>
        <w:t>Мы идем по тернистой горной тропе, ожидая то обрыва внизу, то камнепада. Но только сознание цели нам помогает не устрашиться мелочей преткновения. Лишь сознание цели открывает духовному взору магнит притяжения духа. Это фокус, в котором ты даже малую искру видишь как яркое солнце полудня. Лишь солнце влечет нас к себе, раздвигая длинные тени ночные. Лишь солнце увидеть дает препятствия жизни и тропу, по которой можно их обойти. Мир дня не похож на угрюмые шорохи ночи. Только днем совершаются благодатные наши дела, чтоб улучшить невзрачную участь детей человеческих. Но ночь отдаем очищенью пространства и насыщению мыслями нашими ноосферы планеты. Ночь хороша для полета сияющей мысли, когда скопище прошлого аур слетает с людей и зарождается новая фаза сознания.</w:t>
      </w:r>
    </w:p>
    <w:p>
      <w:pPr>
        <w:pStyle w:val="Normal"/>
        <w:rPr/>
      </w:pPr>
      <w:r>
        <w:rPr/>
      </w:r>
    </w:p>
    <w:p>
      <w:pPr>
        <w:pStyle w:val="Normal"/>
        <w:rPr/>
      </w:pPr>
      <w:r>
        <w:rPr/>
        <w:t xml:space="preserve">76. Радость — магнит неведомый. Радость — таинство возжжения огня. Она сродни солнцу, озаряющему мир изнутри сердца. Тайна радости не в темных углах прячется, но в сияющей материи сил добра. Если день не отмечен печатью радости, то пуста будет чаша приношений и ни одна драгоценная искорка Света не упадет на дно сосуда накоплений. Мыслью возвышенной приносится эта искра, оживляя способности духа сострадать и сопереживать роду человеческому. </w:t>
      </w:r>
    </w:p>
    <w:p>
      <w:pPr>
        <w:pStyle w:val="Normal"/>
        <w:rPr/>
      </w:pPr>
      <w:r>
        <w:rPr/>
        <w:t>Слова — роса на утреннем цветке. Является радость, отражая все небесные цвета. Даже земное событие она превращает в праздник, где каждое движение тела будет соответствовать космическому прообразу вращения огненной силы.</w:t>
      </w:r>
    </w:p>
    <w:p>
      <w:pPr>
        <w:pStyle w:val="Normal"/>
        <w:rPr/>
      </w:pPr>
      <w:r>
        <w:rPr/>
        <w:t xml:space="preserve">Мы поощряем искренность и открытость. Мы призываем к углублению чистоты помыслов. Но нужно уметь закрывать робкое пламя прозрачным стеклом целесообразности. И чтобы огонь не задохся и не умер, устроим для него путь вверх, от сердца к Сердцу Мира. </w:t>
      </w:r>
    </w:p>
    <w:p>
      <w:pPr>
        <w:pStyle w:val="Normal"/>
        <w:rPr/>
      </w:pPr>
      <w:r>
        <w:rPr/>
        <w:t>Поток магнитного устремления частиц создает тягу, уводящую в пространство. Не бессмысленное блуждание духа мы наблюдаем, но молнии восходящей вверх энергии. Мысль возносит наши огненные чувства в достойную для них обитель, где каждая чистая молитва сердца расцветает садом прекрасным.</w:t>
      </w:r>
    </w:p>
    <w:p>
      <w:pPr>
        <w:pStyle w:val="Normal"/>
        <w:rPr/>
      </w:pPr>
      <w:r>
        <w:rPr/>
      </w:r>
    </w:p>
    <w:p>
      <w:pPr>
        <w:pStyle w:val="Normal"/>
        <w:rPr/>
      </w:pPr>
      <w:r>
        <w:rPr/>
        <w:t>77. Айсберги смысла едва видны над толщей океана человеческого понимания. По своему невежеству, люди привыкли измерять глубину понятия по собственной мерке. Но часто невидимая часть даваемой истины бывает такой огромной, что ее трудно даже представить мелкому уму, не то что представить в полной мере. Участь айсберга — плыть в соленом океане слез среди штормов непонимания и ураганов вскипающей страсти. Но соль обжигает губы. И где взять чистой воды, если не одолжив кусочек чистого льда у айсберга? Его родниковая вода сродни истине. Она утолит жажду и смоет с губ горькую соль мира. Иначе можно умереть от жажды непонимания Истины.</w:t>
      </w:r>
    </w:p>
    <w:p>
      <w:pPr>
        <w:pStyle w:val="Normal"/>
        <w:rPr/>
      </w:pPr>
      <w:r>
        <w:rPr/>
      </w:r>
    </w:p>
    <w:p>
      <w:pPr>
        <w:pStyle w:val="Normal"/>
        <w:rPr/>
      </w:pPr>
      <w:r>
        <w:rPr/>
        <w:t>78. Там, где Иерархия не почитается, там поселяется кощунство. Если протест против корыстолюбивых священнослужителей мог вызывать вспышки атеизма, то благополучие золотого миллиарда несет показное почитание Божественных Учителей. Безбожие отравляет души ядовитой свободой. Безбожие попирает все самое святое в человеке, включая уважение друг к другу. Без Учителя не пройти и не продвинуться даже на шаг. Без почитания нет преданности. Без почитания Огненному Гуру внешне богатая жизнь остается убогой и фетиш золоченого обихода становится заменой духовного Света Высших Сил.</w:t>
      </w:r>
    </w:p>
    <w:p>
      <w:pPr>
        <w:pStyle w:val="Normal"/>
        <w:rPr/>
      </w:pPr>
      <w:r>
        <w:rPr/>
        <w:t>Пространство заполняется измышлениями самовольных учителей, но Огненный Учитель только один — представляющий начало иерархической цепи. Но притворное почитание хуже откровенного безбожия.</w:t>
      </w:r>
    </w:p>
    <w:p>
      <w:pPr>
        <w:pStyle w:val="Normal"/>
        <w:rPr/>
      </w:pPr>
      <w:r>
        <w:rPr/>
      </w:r>
    </w:p>
    <w:p>
      <w:pPr>
        <w:pStyle w:val="Normal"/>
        <w:rPr/>
      </w:pPr>
      <w:r>
        <w:rPr/>
        <w:t xml:space="preserve">79. Но хватит труизмов. Нужно смотреть в глубину явлений. Похвалой утверждается неподвижность, но не ободрение начала нового дела. Острота мыслей пробуждает ото сна самоуспокоенности. Нужно уметь расшевелить сонное мышление. </w:t>
      </w:r>
    </w:p>
    <w:p>
      <w:pPr>
        <w:pStyle w:val="Normal"/>
        <w:rPr/>
      </w:pPr>
      <w:r>
        <w:rPr/>
        <w:t xml:space="preserve">Городские жители, утверждая себя авангардом цивилизации, теряются от чистого дыхания природы, не зная, как жить в горах или в тайге. Духу трудно утвердить себя на необычности. Духу трудно чувствовать себя в окружении живого пространства, к которому нелегко приспособиться. В нем так много помощников и друзей: ведь качество сознания диктует состав окружения. Огненное сердце, полное милосердия, не может иметь свиту злых духов, освещая все углы сознания. Если нет лукавства и желаний, то не за что будет зацепиться крючкам тьмы. </w:t>
      </w:r>
    </w:p>
    <w:p>
      <w:pPr>
        <w:pStyle w:val="Normal"/>
        <w:rPr/>
      </w:pPr>
      <w:r>
        <w:rPr/>
        <w:t>Избавляйтесь от тени двусмысленности, в которой прячутся бациллы прошлого. Простота не означает примитивности, но умение выявлять главное в себе, избавляясь от излишеств. Простота многих духов оставляет без работы. Если нет витиеватости в словах, то и поступки будут отмечены печатью осмысленности и целесообразности.</w:t>
      </w:r>
    </w:p>
    <w:p>
      <w:pPr>
        <w:pStyle w:val="Normal"/>
        <w:rPr/>
      </w:pPr>
      <w:r>
        <w:rPr/>
      </w:r>
    </w:p>
    <w:p>
      <w:pPr>
        <w:pStyle w:val="Normal"/>
        <w:rPr/>
      </w:pPr>
      <w:r>
        <w:rPr/>
        <w:t>80. В каменном ущелье растет дерево. Оно каждый день слышит колыбельную ручья и мечтает расти и расти, чтобы заглянуть за серые стены, проникая выше гор. Оно хочет видеть ту необозримость простора, о котором поет ручей. Облака приносит ветер. Он рассказывает дереву о дальних странствиях. Желания и мысли забирают облака и уносят их высоко, откуда дух их может видеть мечтаемое. Разве люди далеко ушли от этих незатейливых желаний? Мечта освобождает душу вместе с надеждой от тягости суеты. Тайники, где прячутся силы сокровенные, глубоко запрятаны.</w:t>
      </w:r>
    </w:p>
    <w:p>
      <w:pPr>
        <w:pStyle w:val="Normal"/>
        <w:rPr/>
      </w:pPr>
      <w:r>
        <w:rPr/>
      </w:r>
    </w:p>
    <w:p>
      <w:pPr>
        <w:pStyle w:val="Normal"/>
        <w:rPr/>
      </w:pPr>
      <w:r>
        <w:rPr/>
        <w:t xml:space="preserve">81. Искусство мышления учит улавливать импульсы мыслительных токов до того, как они начинают будоражить океан чувств. Нужно уметь поймать летящий камень, пока он не нарушил зеркальную гладь реки. Тонкие структуры человека реагируют даже на настроение, которое есть лишь неосознанная реакция на приходящие космические токи и на гостей, званых и незваных. </w:t>
      </w:r>
    </w:p>
    <w:p>
      <w:pPr>
        <w:pStyle w:val="Normal"/>
        <w:rPr/>
      </w:pPr>
      <w:r>
        <w:rPr/>
        <w:t>Настройка арфы центров, или В</w:t>
      </w:r>
      <w:r>
        <w:rPr>
          <w:i/>
        </w:rPr>
        <w:t>и</w:t>
      </w:r>
      <w:r>
        <w:rPr/>
        <w:t xml:space="preserve">ны как самого сложного инструмента в индийской музыке, названа состоянием приспособления сознания к принятию огненной Вести Владыки. </w:t>
      </w:r>
    </w:p>
    <w:p>
      <w:pPr>
        <w:pStyle w:val="Normal"/>
        <w:rPr/>
      </w:pPr>
      <w:r>
        <w:rPr/>
        <w:t>Не все слова могут вместить огонь Сердца Великого Учителя. Не все можно понять логически, а значит, умом. Ищущий предвзято противоречия и ошибки всегда найдет их в любых текстах, даже в Библии и Коране, потому что дух не желает спотыкаться о логические препоны и острые камни, но изливает энергию непрерывным потоком, как горная река весной. Ее течение может приносить огромные камни и разрушать мосты понимания, но вода потока от этого не меняет ни своей направленности течения, ни качества целебные. Муть и мусор могут плавать даже в священном источнике. Но вода все равно будет поить и исцелять путников, уставших от жизни.</w:t>
      </w:r>
    </w:p>
    <w:p>
      <w:pPr>
        <w:pStyle w:val="Normal"/>
        <w:rPr/>
      </w:pPr>
      <w:r>
        <w:rPr/>
        <w:t>Для восприятия потока Сантаны нужно быть приуготовленным, а не делать из Посланника мальчика для битья — резиновую куклу, которую можно выставить во всех злачных и присутственных местах, чтобы каждый мог его ударить кулаком или пнуть ногами. Воистину, все направлено на удовлетворение злых желаний.</w:t>
      </w:r>
    </w:p>
    <w:p>
      <w:pPr>
        <w:pStyle w:val="Normal"/>
        <w:rPr/>
      </w:pPr>
      <w:r>
        <w:rPr/>
      </w:r>
    </w:p>
    <w:p>
      <w:pPr>
        <w:pStyle w:val="Normal"/>
        <w:rPr/>
      </w:pPr>
      <w:r>
        <w:rPr/>
        <w:t xml:space="preserve">82. Как можно принять истину и не извратить ее, бережно неся чашу сокровенного смысла? Только пониманием преданности и высочайшего почитания Великого Учителя. Только осознанием того, что Владыка доверил вам Мысль Свою для наиболее полного и точного изложения. Эта трепетность и восторг доверия всегда порождают утончение ответственности и умение услышать малейшие оттенки и грани энергий посылаемой Мысли. Разве могли бы сыны человеческие познать всю глубину заложенного знания и чистоту мудрости, если бы не Рука Водящая? Это ровно так же, как ребенку путешествовать в одиночку в горной тайге, где обитают дикие животные. </w:t>
      </w:r>
    </w:p>
    <w:p>
      <w:pPr>
        <w:pStyle w:val="Normal"/>
        <w:rPr/>
      </w:pPr>
      <w:r>
        <w:rPr/>
        <w:t>Убедительность мудрости не требует доверенности от Учителя, заверенной городским нотариусом. Убедительность определяется распознаванием развитого духа. Но искать подтверждение в бюрократических структурах — реликт земной государственности.</w:t>
      </w:r>
    </w:p>
    <w:p>
      <w:pPr>
        <w:pStyle w:val="Normal"/>
        <w:rPr/>
      </w:pPr>
      <w:r>
        <w:rPr/>
      </w:r>
    </w:p>
    <w:p>
      <w:pPr>
        <w:pStyle w:val="Normal"/>
        <w:rPr/>
      </w:pPr>
      <w:r>
        <w:rPr/>
        <w:t xml:space="preserve">83. Кипит ли в вас вера? Растет ли давняя мечта жизни — стать полезными для Братства Великого? Круг, тайной обозначенный, лишь для тех открыт, кто готовит свет мысли для нового приношения. Кто силою разумности своего духа дает миру надежду на возможность освободиться от плена мыслей тлетворных. </w:t>
      </w:r>
    </w:p>
    <w:p>
      <w:pPr>
        <w:pStyle w:val="Normal"/>
        <w:rPr/>
      </w:pPr>
      <w:r>
        <w:rPr/>
        <w:t>Имеем сердце льва и кротость голубя. Но в урочный час сумеем и мечом владеть. Пусть подступают подтверждения. Пусть творится час мужества. Должное нужно отдать Воинам и Вестникам. Вместе с объединением сердец нужна охрана и защита. Пусть благой огонь укроет нас от нечисти горького дня. Пусть сила сердца Щитом Моим укрывается, ибо тепло под Защитой Моей. Встав ото сна омрачения, войдем в чудо Нового Храма, где дух Радости исполнится. Пусть будет чисто в Доме Моем.</w:t>
      </w:r>
    </w:p>
    <w:p>
      <w:pPr>
        <w:pStyle w:val="Normal"/>
        <w:rPr/>
      </w:pPr>
      <w:r>
        <w:rPr/>
      </w:r>
    </w:p>
    <w:p>
      <w:pPr>
        <w:pStyle w:val="Normal"/>
        <w:rPr/>
      </w:pPr>
      <w:r>
        <w:rPr/>
        <w:t xml:space="preserve">84. Я верным укажу час подвига. Я силу обнаружу, укрывая средоточие магнита в напряжении дней, накапливая силы вашего духа, где молнии будут соединять сердца в цепь. </w:t>
      </w:r>
    </w:p>
    <w:p>
      <w:pPr>
        <w:pStyle w:val="Normal"/>
        <w:rPr/>
      </w:pPr>
      <w:r>
        <w:rPr/>
        <w:t xml:space="preserve">Найди вход в искание свое. Кроме тебя, никто не возьмет сокровище мысли, тебе предназначенное. За мутью дней вижу свет невиданный. Обретя непоколебимость, легко войдешь во Врата Огненные. Когда-то не смог войти во Врата Судьбы. И так тяжек был подъем в верхнюю галерею, к месту последнего посвящения Будды. А теперь миновал опасность и очистил дух, которому нужны алмазы слов твоих. </w:t>
      </w:r>
    </w:p>
    <w:p>
      <w:pPr>
        <w:pStyle w:val="Normal"/>
        <w:rPr/>
      </w:pPr>
      <w:r>
        <w:rPr/>
        <w:t>Свет играет в кристалле. Время запечатано в слове. Чудесна весть знания. Каждый снимает слой, доступный его пониманию. Но до зерна мало кто доберется. Трудно питаться силой мудрости сокровенной. Не спешите с постижениями. Сначала очиститесь. Крыло радости коснулось души. Примите дуновение Мира Высшего.</w:t>
      </w:r>
    </w:p>
    <w:p>
      <w:pPr>
        <w:pStyle w:val="Normal"/>
        <w:rPr/>
      </w:pPr>
      <w:r>
        <w:rPr/>
      </w:r>
    </w:p>
    <w:p>
      <w:pPr>
        <w:pStyle w:val="Normal"/>
        <w:rPr/>
      </w:pPr>
      <w:r>
        <w:rPr/>
        <w:t xml:space="preserve">85. Пеленой вихря не укрыться. Не отойти в тень тому, кто сам, словно светоч, возгорелся. Нет тени у сердца преданного. И в час обретения Чаши Света не обернемся во мрак прошлого, ибо исчезнет святыня, дарованная для будущего. Как ценность величайшую понесем пламень духа и, даже войдя в огонь, не опалимся. Не может нанести вред огонь земной огню духа. </w:t>
      </w:r>
    </w:p>
    <w:p>
      <w:pPr>
        <w:pStyle w:val="Normal"/>
        <w:rPr/>
      </w:pPr>
      <w:r>
        <w:rPr/>
        <w:t>Как свет не загасит света, но усилит его, так и Сердце Святое привлечет мощь светочей многих. Одна свеча тускло светит, но вместе радостен свет негасимый, отраженный зеркалами духа. Хрусталь огненных чаш преломляет пламя мысли, которое распадается на великое множество подробностей добра. Каждая мысль летит на чей-то зов. Велика помощь миру. Проводниками Света полно пространство. Стрелы, тьму побеждающие, летят неустанно.</w:t>
      </w:r>
    </w:p>
    <w:p>
      <w:pPr>
        <w:pStyle w:val="Normal"/>
        <w:rPr/>
      </w:pPr>
      <w:r>
        <w:rPr/>
      </w:r>
    </w:p>
    <w:p>
      <w:pPr>
        <w:pStyle w:val="Normal"/>
        <w:rPr/>
      </w:pPr>
      <w:r>
        <w:rPr/>
        <w:t xml:space="preserve">86. Изгоните ненужные мысли. Покройте их огненным платом веры и умолкните, отключившись от мира интеллекта. Лишь тогда, когда вас перестанут раздирать мысленные и чувственные противоречия, в час покоя Мадиам, услышаны будут вибрации Мои. </w:t>
      </w:r>
    </w:p>
    <w:p>
      <w:pPr>
        <w:pStyle w:val="Normal"/>
        <w:rPr/>
      </w:pPr>
      <w:r>
        <w:rPr/>
        <w:t>Умейте говорить безмолвно. Научитесь передавать веления духа, не облекая их в мыслеформу. Чистая энергия течет как река молний. Явил образ последний, чтобы знали истинное Лицо Мое. Для преданных и верных Оно — Магнит, источающий силу. А Изображение Мое — Врата Духа. Как можно войти, не отворив их? Но особые замки устроены у этих Врат. Они открываются только силой любви и огненной молитвой преданного сердца. Иначе — пустая затея. Нельзя взять их штурмом и взломать. Нельзя взорвать и уничтожить. Огненным разящим стражем явлен Лик Мой. Лишь полюбив Его, войдете. Лишь научившись разговаривать с Ним с торжественным почитанием, ощутите, что Врата приоткрываются и ослепительный Свет сияющего Луча входит в сердце ваше. Только ощутив трепет радости, услышите Зов Мой.</w:t>
      </w:r>
    </w:p>
    <w:p>
      <w:pPr>
        <w:pStyle w:val="Normal"/>
        <w:rPr/>
      </w:pPr>
      <w:r>
        <w:rPr/>
        <w:t>Легко оступиться в горах. Легко потерять тропу, если нет проводника. Тот, кто лучше знает путь, возглавляет поход. Но не одним днем слагается опыт идущего. Не ради утомления отправляются к вершинам, но чтобы вдохнуть воздух полета над обыденностью. Дух тайны следует за каждым человеком. И вся его жизнь земная не есть ли восхождение на высоты мечтаний? Напряжение усилий воплощает самое сокровенное.</w:t>
      </w:r>
    </w:p>
    <w:p>
      <w:pPr>
        <w:pStyle w:val="Normal"/>
        <w:rPr/>
      </w:pPr>
      <w:r>
        <w:rPr/>
      </w:r>
    </w:p>
    <w:p>
      <w:pPr>
        <w:pStyle w:val="Normal"/>
        <w:rPr/>
      </w:pPr>
      <w:r>
        <w:rPr/>
        <w:t xml:space="preserve">87. Почему одни быстро уходят вперед, а другие отстают? Дело лишь в длине шага. Мера жизни позволяет отмерять лишь указанный отрезок пространства. Мышление развивается такой же мерой вмещения. Если сознание переполняется от малых понятий, то зачем ему давать великие знания? Лишь пустая трата времени и духовных усилий будет наблюдаться. Но чем сильнее напряжение стрелка из лука, когда он оттягивает тетиву, тем дальше летит стрела. Намечайте себе полет мысли к дальней цели. </w:t>
      </w:r>
    </w:p>
    <w:p>
      <w:pPr>
        <w:pStyle w:val="Normal"/>
        <w:rPr/>
      </w:pPr>
      <w:r>
        <w:rPr/>
        <w:t xml:space="preserve">Взгляд может бессмысленно скользить по стене, но ум фиксирует каждую мелочь, заставляя чувства трудиться без устали. Информация есть сигналы чувств, поступающие к вместилищу ума. Из мозаики увиденного, услышанного и осязаемого складываются переживания сердца, умеющего извлекать из обыденных вещей тончайшую составляющую ощущений. Ощущения создают среду для привлечения в умственные ассоциации духовных энергий. Ощущения вызывают сердечное соучастие, которое вовлекает в процесс мироощущений всю человеческую вселенную. </w:t>
      </w:r>
    </w:p>
    <w:p>
      <w:pPr>
        <w:pStyle w:val="Normal"/>
        <w:rPr/>
      </w:pPr>
      <w:r>
        <w:rPr/>
        <w:t xml:space="preserve">Ошибочно утверждать, что мозг мыслит. Мы скажем, что через мозг мыслит сердце. Венец властителя земной жизни так устроен, что самые высокие понятия сердца вынесены на голову, как антенна для приема телепередач — на крышу высотного дома. </w:t>
      </w:r>
    </w:p>
    <w:p>
      <w:pPr>
        <w:pStyle w:val="Normal"/>
        <w:rPr/>
      </w:pPr>
      <w:r>
        <w:rPr/>
        <w:t xml:space="preserve">Никто не желает изучать функции мозга, связывая его с сердечной деятельностью. Принято считать назначение сердца как мотора, перегоняющего кровь. Но нервные сигналы, которыми оно управляет человеческим телом, не берутся во внимание. Считается махровым заблуждением и лженаучным утверждением мыслить подобным образом. Но ученые, которые изучают нервную систему, будут совершенно другого мнения, каким бы оно парадоксальным ни казалось. Словно какая-то невидимая радиация исходит из сердца, гармонизируя тело. При развитии зародыша высшие центры создают вначале мозг как прообраз сердца и потом уже передают духовные функции органу, погруженному в самую глубь материи. Всем привхождениям духа подвержены вначале высшие центры сахасрары и потом — анахата. </w:t>
      </w:r>
    </w:p>
    <w:p>
      <w:pPr>
        <w:pStyle w:val="Normal"/>
        <w:rPr/>
      </w:pPr>
      <w:r>
        <w:rPr/>
        <w:t xml:space="preserve">Кундалини как материализованное продолжение белой нити тройственна. И сама белая нить троична. Но вместо гуны тамаса, или лунных энергий, в ней пребывает иная форма эфирной материи, как вместо земной воды образуется пар, а также просто свободный озон. </w:t>
      </w:r>
    </w:p>
    <w:p>
      <w:pPr>
        <w:pStyle w:val="Normal"/>
        <w:rPr/>
      </w:pPr>
      <w:r>
        <w:rPr/>
        <w:t>Преображения в лаборатории природы так удивительны. Осаждения охлажденных газов образуют воду или росу. Но все управляемо разумом стихий. Не может быть в космосе слепых или случайных образований. Все окружающее есть следствие долгих опытов и научных поисков.</w:t>
      </w:r>
    </w:p>
    <w:p>
      <w:pPr>
        <w:pStyle w:val="Normal"/>
        <w:rPr/>
      </w:pPr>
      <w:r>
        <w:rPr/>
      </w:r>
    </w:p>
    <w:p>
      <w:pPr>
        <w:pStyle w:val="Normal"/>
        <w:rPr/>
      </w:pPr>
      <w:r>
        <w:rPr/>
        <w:t xml:space="preserve">88. Насыщение пространства качеством мышления людей может стать поучительным примером для научных исследований. Если человек долгое время по разным причинам находится в банке, то кажется, что сам воздух пропитан эфирными клише денежной массы. Входя в музей или на выставку, можно ощутить приливы чужого вдохновения, которое наслоено на полотнах. </w:t>
      </w:r>
    </w:p>
    <w:p>
      <w:pPr>
        <w:pStyle w:val="Normal"/>
        <w:rPr/>
      </w:pPr>
      <w:r>
        <w:rPr/>
        <w:t xml:space="preserve">Между основными полюсами средоточий форм силы беспрестанно пролетают молнии соединяющие. Парадоксально, но даже взаимоисключающие понятия находят элементы взаимопроникновения. Значит, не все так безнадежно в этом мире. И вслед за древними можно повторить: «Все есть Майя. Это лишь гуны вращаются в гунах». </w:t>
      </w:r>
    </w:p>
    <w:p>
      <w:pPr>
        <w:pStyle w:val="Normal"/>
        <w:rPr/>
      </w:pPr>
      <w:r>
        <w:rPr/>
        <w:t>Гуны есть основные качества жизни — саттва, раджас и тамас. Свет и тьма рождают деятельность, или функцию движения. Если дух не способен путешествовать в сознании, то он дает импульс ногам, которым нет покоя от мятущихся мыслей. Но убежать от собственных проблем не удастся даже олимпийскому чемпиону. Корни нашего физического тела берут силу от земли, а руки и голова — от неба.</w:t>
      </w:r>
    </w:p>
    <w:p>
      <w:pPr>
        <w:pStyle w:val="Normal"/>
        <w:rPr/>
      </w:pPr>
      <w:r>
        <w:rPr/>
        <w:t>Большое Дерево — древнейшее упражнение гармонизации физических энергий. Красный огонь идет по ногам, как по корням. Белый — через голову и плечи. Все это перемешивается в огромном шаре энергий на уровне манипуры, превращаясь в розовый огонь, или свет радости.</w:t>
      </w:r>
    </w:p>
    <w:p>
      <w:pPr>
        <w:pStyle w:val="Normal"/>
        <w:rPr/>
      </w:pPr>
      <w:r>
        <w:rPr/>
      </w:r>
    </w:p>
    <w:p>
      <w:pPr>
        <w:pStyle w:val="Normal"/>
        <w:rPr/>
      </w:pPr>
      <w:r>
        <w:rPr/>
        <w:t xml:space="preserve">89. Подобно Христу, каждый воплощенный распят на Мировом Древе Материи. Мы взвалили свой крест и последовали за Великими на их Пути к Высшей Жертве. Тринадцать остановок в пути, включая распятие, есть тринадцать испытаний человека силами материи, в которых вырабатывается определенное качество неприятия норм земной жизни. Непротивление есть неприятие или несвязывание себя узами кармы земной. Достигая высшей степени страданий, или утончения чувств до степени невозможности пребывать более в состоянии невежества, сознание, прежде чем перейти на новый уровень существования, должно себя распять — довести до степени умирания от земных страданий. Следуя традиции кармических сроков, через три дня или сорок девять часов оно воскресает, помещая в ту же самую оболочку новое качество энергий. Момент трансмутации отмечен как переход на сознательный уровень работы в уплотненном астрале. Воскресение Христа — Путь для каждого духа и Врата Нового. Сказано: «Я — Дверь! Через Меня войдете в Царствие Небесное». </w:t>
      </w:r>
    </w:p>
    <w:p>
      <w:pPr>
        <w:pStyle w:val="Normal"/>
        <w:rPr/>
      </w:pPr>
      <w:r>
        <w:rPr/>
        <w:t>Вне Учителя невозможно найти свое место в океане Беспредельной Жизни. Как малышей родители отводят в детсад на попечение воспитателей, так и нас, детей Духа, Отец наш и Мать вверяют опеке Учителей и Наставников.</w:t>
      </w:r>
    </w:p>
    <w:p>
      <w:pPr>
        <w:pStyle w:val="Normal"/>
        <w:rPr/>
      </w:pPr>
      <w:r>
        <w:rPr/>
      </w:r>
    </w:p>
    <w:p>
      <w:pPr>
        <w:pStyle w:val="Normal"/>
        <w:rPr/>
      </w:pPr>
      <w:r>
        <w:rPr/>
        <w:t xml:space="preserve">90. Утончение видов деятельности соответствует росту уровня сознания. Чем возвышеннее дух, тем труднее ему заниматься тяжелой физической работой. Вместе с напряжением тела уходит значительная часть духовной энергии, вовлеченной в процесс кристаллизации мысли в земном плане. Ибо здесь все силы перемешаны и хранятся в одном сосуде, открыв который, выпускаешь как драгоценный аромат, так и само масло, в котором он заключен, а также джина тамаса. Манипуляции духа проходят через тело. И наоборот, тело подавляет безмолвные советы Высшего Разума силой невежественного самоволия. </w:t>
      </w:r>
    </w:p>
    <w:p>
      <w:pPr>
        <w:pStyle w:val="Normal"/>
        <w:rPr/>
      </w:pPr>
      <w:r>
        <w:rPr/>
        <w:t xml:space="preserve">Призывая к утончению, относим это к области сознания, ибо только через изменение мышления преображается все поле жизни. Прежде чем сеятель выходит в поле, он уже знает, какое семя ляжет во вспаханную землю. Все решается в Мире Идей. Никакая мускульная сила не сравнится с силой нервной, импульсы которой создают программу физической жизни. Желания — только чувства, но для их осуществления есть материя мысли, предоставляющая многообразие форм решения одной и той же задачи. Можно привлечь самые легкие и быстрые способы решения, которые будут недолговечны. Но можно, применяя основательность, все материализовать на высшем уровне. Выбор зависит только от самой личности. </w:t>
      </w:r>
    </w:p>
    <w:p>
      <w:pPr>
        <w:pStyle w:val="Normal"/>
        <w:rPr/>
      </w:pPr>
      <w:r>
        <w:rPr/>
        <w:t>Пещеры могут быть очень уютны. Жить под защитой горы очень хорошо. Но Наш Дом выходит окнами на полдень.</w:t>
      </w:r>
    </w:p>
    <w:p>
      <w:pPr>
        <w:pStyle w:val="Normal"/>
        <w:rPr/>
      </w:pPr>
      <w:r>
        <w:rPr/>
      </w:r>
    </w:p>
    <w:p>
      <w:pPr>
        <w:pStyle w:val="Normal"/>
        <w:rPr/>
      </w:pPr>
      <w:r>
        <w:rPr/>
        <w:t>91. Наш Дом выходит окнами на полдень. Наш Дом разглядывает вечных гор гряду, которые так много в мире помнят, что не представить даже в яростном бреду. Мир полон солнца. Мы, огнем питаясь, от холода сникаем поутру, в высоких снах невидимо летая к далекому небесному костру. Огонь Алтая, он внутри сияет, в глубинах сердца будоража кровь. И сила его пламенно-святая так магнетична, как сама Любовь. Я угли слов сгребаю на жаровню, любуясь светом жара их души. Для сердца моего, как братья кровные, их жгучий взгляд, их тайны миражи. Но, глядя в них, я вижу через время, я чувствую дыхание веков. Там всех событий огненное семя приносит ветер, переносчик слов. Я весть его, наверное, услышу. Он все видения мои сопроводит и объяснит, как самый древний риши, что есть мечта и в чем судьбы магнит. Спеша, летим, стремясь к опереженью, в молчанье напрягаясь тишины. В неистребимом пламенном движенье туда, откуда истекают наши сны.</w:t>
      </w:r>
    </w:p>
    <w:p>
      <w:pPr>
        <w:pStyle w:val="Normal"/>
        <w:rPr/>
      </w:pPr>
      <w:r>
        <w:rPr/>
      </w:r>
    </w:p>
    <w:p>
      <w:pPr>
        <w:pStyle w:val="Normal"/>
        <w:rPr/>
      </w:pPr>
      <w:r>
        <w:rPr/>
        <w:t xml:space="preserve">92. Нелегко научиться ждать. Нелегко превращать нетерпение удачи в струну творческого звучания. Нелегко не привязываться к результатам труда, когда воздух вокруг напитан очевидностью стяжательства. </w:t>
      </w:r>
    </w:p>
    <w:p>
      <w:pPr>
        <w:pStyle w:val="Normal"/>
        <w:rPr/>
      </w:pPr>
      <w:r>
        <w:rPr/>
        <w:t xml:space="preserve">Серебряная нить, обвивая магнит явлений, принесет дары царские. Но не все знают, как обращаться с ними, погружаясь в лихорадку земных понятий. Но посланник должен принять их как сокровище, доверенное для исполнения особой задачи. </w:t>
      </w:r>
    </w:p>
    <w:p>
      <w:pPr>
        <w:pStyle w:val="Normal"/>
        <w:rPr/>
      </w:pPr>
      <w:r>
        <w:rPr/>
        <w:t xml:space="preserve">Вырастет дух до вмещения стражи Моей. Вырастет дух до умения удержания Сети Света. Но нужно дерзать, нужно устремлять и устремляться. Даже школьный учитель, готовясь к урокам, постигает что-то новое для себя, поднимая уровень своей ответственности перед грядущим. Трудно быть публичным деятелем. Трудно совмещать встречи с разными людьми и Беседы Высшие, но нужно понять, что это звенья одной цепи. Духовные беседы часто взрывают сонный уклад сознания и дают новое направление мышлению. </w:t>
      </w:r>
    </w:p>
    <w:p>
      <w:pPr>
        <w:pStyle w:val="Normal"/>
        <w:rPr/>
      </w:pPr>
      <w:r>
        <w:rPr/>
        <w:t xml:space="preserve">Привычное быстро покрывается оболочкой серой. Обыденность превращает в пыль самые прекрасные вещи. Обыденность омертвляет самые высокие понятия, низводя их до уровня камней, из которых вымощена мостовая. </w:t>
      </w:r>
    </w:p>
    <w:p>
      <w:pPr>
        <w:pStyle w:val="Normal"/>
        <w:rPr/>
      </w:pPr>
      <w:r>
        <w:rPr/>
        <w:t>Устремляйся, чувствуя пульс времени, ибо коротко оно и скоротечно. Не успев войти в поток, можно не заметить, как течение подхватывает тебя и уносит в открытое море, перед которым ты растерян и беспомощен. Соль мудрости хлестнет в глаза. Но не ослепнем, но будем видеть острее. Осторожно плывите. В море сил множество неожиданностей. Но самое худшее пойдет вам на пользу. Тактика Адверза действеннее злых желаний.</w:t>
      </w:r>
    </w:p>
    <w:p>
      <w:pPr>
        <w:pStyle w:val="Normal"/>
        <w:rPr/>
      </w:pPr>
      <w:r>
        <w:rPr/>
      </w:r>
    </w:p>
    <w:p>
      <w:pPr>
        <w:pStyle w:val="Normal"/>
        <w:rPr/>
      </w:pPr>
      <w:r>
        <w:rPr/>
        <w:t xml:space="preserve">93. Восстановление Иерархического Начала Света должно стать основой человеческих устремлений. Без Иерархии Сердца, без беспредельной ее цепи, не возможно ни одно постижение духа. Замкнувшись в оболочке собственной изоляции, дух перестает видеть перспективу Вечного Пути. </w:t>
      </w:r>
    </w:p>
    <w:p>
      <w:pPr>
        <w:pStyle w:val="Normal"/>
        <w:rPr/>
      </w:pPr>
      <w:r>
        <w:rPr/>
        <w:t xml:space="preserve">Понять принцип: «Да будет Воля Твоя!» — нужно не в сторону возложения всех усилий спасения на Высшие Силы, но как напряжение всех собственных сил, для того чтобы Высшая Воля простерла над тобой щит спасительной кармы, создавая условия для освобождения близких тебе людей. Принцип: «Да будет Воля Твоя!» — это становление проводником Божественной Воли, или перстом Господним. Но чист и огненен должен быть этот перст, как сам Огонь Господний. Иначе как Дыхание Великое наполнит сознание земное, в котором сыро и темно? </w:t>
      </w:r>
    </w:p>
    <w:p>
      <w:pPr>
        <w:pStyle w:val="Normal"/>
        <w:rPr/>
      </w:pPr>
      <w:r>
        <w:rPr/>
        <w:t>Огонь выжигает всю мерзость мира. Огонь пеплом поля удобряет. Все, что неистинно, сгорает подобно соломе, оставляя драгоценные искры золота мудрости как материализованный солнечный луч на земле.</w:t>
      </w:r>
    </w:p>
    <w:p>
      <w:pPr>
        <w:pStyle w:val="Normal"/>
        <w:rPr/>
      </w:pPr>
      <w:r>
        <w:rPr/>
      </w:r>
    </w:p>
    <w:p>
      <w:pPr>
        <w:pStyle w:val="Normal"/>
        <w:rPr/>
      </w:pPr>
      <w:r>
        <w:rPr/>
        <w:t xml:space="preserve">94. Для работы с Изображением нужно сердцем пылать. Иначе будет пустая трата времени и напрасные касания пространственного провода Иерархии. Для того чтобы с пользой потрудиться, учитесь возвышенной торжественности. Пусть плоть горит, но дух радуется. Идите счастливой дорогой, не изменяя Делу Моему. Для Родины нужно потрудиться. </w:t>
      </w:r>
    </w:p>
    <w:p>
      <w:pPr>
        <w:pStyle w:val="Normal"/>
        <w:rPr/>
      </w:pPr>
      <w:r>
        <w:rPr/>
        <w:t xml:space="preserve">Насыщение пространства вокруг портрета может стать основанием терафима, когда магнитом силы становится священное изображение. Особенно шелк податлив к вибрациям духовным. Он хорошо вбирает, концентрирует и наслаивает огонь живой мысли. Но механическое сидение у портрета лишь фарисейство. </w:t>
      </w:r>
    </w:p>
    <w:p>
      <w:pPr>
        <w:pStyle w:val="Normal"/>
        <w:rPr/>
      </w:pPr>
      <w:r>
        <w:rPr/>
        <w:t>Иногда за короткий срок можно очень много успеть. Лишь бы сердце пылало. Из сырых дров не зажечь костер.</w:t>
      </w:r>
    </w:p>
    <w:p>
      <w:pPr>
        <w:pStyle w:val="Normal"/>
        <w:rPr/>
      </w:pPr>
      <w:r>
        <w:rPr/>
      </w:r>
    </w:p>
    <w:p>
      <w:pPr>
        <w:pStyle w:val="Normal"/>
        <w:rPr/>
      </w:pPr>
      <w:r>
        <w:rPr/>
        <w:t>95. Воздух полон существами пространства. Нет пустоты ни в одном из уголков вселенной. Есть единый поток Великой Жизни, беспрестанно движущийся во времени. На всех планах бытия есть океан существований. И количество форм наполнено неисчислимой неповторимостью.</w:t>
      </w:r>
    </w:p>
    <w:p>
      <w:pPr>
        <w:pStyle w:val="Normal"/>
        <w:rPr/>
      </w:pPr>
      <w:r>
        <w:rPr/>
      </w:r>
    </w:p>
    <w:p>
      <w:pPr>
        <w:pStyle w:val="Normal"/>
        <w:rPr/>
      </w:pPr>
      <w:r>
        <w:rPr/>
        <w:t>96. В сердце ищите весну духа. В сердце — открытия и удивления. Небесные знаки полны земных аналогий. Каждый вдох являет обучение мудрости. Каждый вдох несет особый химизм мгновений. Есть чему учиться, не уставая, лишь бы любознательность присутствовала.</w:t>
      </w:r>
    </w:p>
    <w:p>
      <w:pPr>
        <w:pStyle w:val="Normal"/>
        <w:rPr/>
      </w:pPr>
      <w:r>
        <w:rPr/>
        <w:t xml:space="preserve">Положения Адвайты, как и других древнейших философских доктрин, разработанных древними мудрецами Индии, вошли под определенными понятиями в Живую Этику. Каждая из шести даршан Индии, традиции сокровенного буддизма, зороастризма, суфизма культивировали и взращивали лишь одну из сторон великой ведической Мудрости. Но океан Учения так неисчерпаем. Прошлые и будущие культы не исчерпают всей его сокровенной глубины, поэтому не следует удивляться бесконечным попыткам передать Высокое Знание. </w:t>
      </w:r>
    </w:p>
    <w:p>
      <w:pPr>
        <w:pStyle w:val="Normal"/>
        <w:rPr/>
      </w:pPr>
      <w:r>
        <w:rPr/>
        <w:t>В силу человеческого характера во многих писаниях может присутствовать доля ошибочности из-за затемнения сознания медиатора посторонней мыслью. Но генеральная линия качества энергии не может быть изменяема. Сколько бы грязных камней ни бросали в чистое озеро, оно останется таким же прозрачным. Все борцы за чистоту Учения полны несмываемой мути, которая, как чернила, делает источник непроницаемым. Загоняя все свои проблемы вглубь, такие лжепастыри утверждают ценность слепого водительства. Они могут идти лишь по ровной дороге при помощи собаки-поводыря. Но животное начало — плохая замена глаз. Инстинкт звериный не вмещает зрение духа.</w:t>
      </w:r>
    </w:p>
    <w:p>
      <w:pPr>
        <w:pStyle w:val="Normal"/>
        <w:rPr/>
      </w:pPr>
      <w:r>
        <w:rPr/>
      </w:r>
    </w:p>
    <w:p>
      <w:pPr>
        <w:pStyle w:val="Normal"/>
        <w:rPr/>
      </w:pPr>
      <w:r>
        <w:rPr/>
        <w:t>97. По ощущениям судите. Если чувствуете упадок настроения, знайте, что кто-то из окружения портит ауру. Бациллы невежественного сознания так заразны. Стоит только выйти из потока напряжения огненного Луча, как сразу находится мерзкая мысль, которая прилипает к ауре. Следите за чистотой мышления. Это лучшая дезинфекция от всех болезней, физических и духовных. Вдохновенный настрой выводит из состояния депрессии даже тяжелых больных.</w:t>
      </w:r>
    </w:p>
    <w:p>
      <w:pPr>
        <w:pStyle w:val="Normal"/>
        <w:rPr/>
      </w:pPr>
      <w:r>
        <w:rPr/>
        <w:t>Не проклинайте, а благословляйте приходящих. Благословение вернется к вам как обретение нового качества духа. Положительные привычки нужно вырабатывать — как борцы отрабатывают до автоматизма свои приемы.</w:t>
      </w:r>
    </w:p>
    <w:p>
      <w:pPr>
        <w:pStyle w:val="Normal"/>
        <w:rPr/>
      </w:pPr>
      <w:r>
        <w:rPr/>
        <w:t>Не разбрасывайтесь камнями гневной силы. Не кидайте их в будущее: сами споткнетесь и ушибетесь об него.</w:t>
      </w:r>
    </w:p>
    <w:p>
      <w:pPr>
        <w:pStyle w:val="Normal"/>
        <w:rPr/>
      </w:pPr>
      <w:r>
        <w:rPr/>
      </w:r>
    </w:p>
    <w:p>
      <w:pPr>
        <w:pStyle w:val="Normal"/>
        <w:rPr/>
      </w:pPr>
      <w:r>
        <w:rPr/>
        <w:t>98. Говори громче других, но не повышай голоса. Привыкай к тихому слову и к спокойной речи. Когда бурная река выходит из берегов, от нее пытаются спасти дом свой. Спокойная речь — лучшее средство убеждения.</w:t>
      </w:r>
    </w:p>
    <w:p>
      <w:pPr>
        <w:pStyle w:val="Normal"/>
        <w:rPr/>
      </w:pPr>
      <w:r>
        <w:rPr/>
        <w:t>Молчание есть бесконечная речь, которую мы не слышим. Молчание есть бесконечный поток мыслей, который слишком стремителен, чтобы воспринимать его. Молчание есть несмолкающая радость, из которой мы выхватываем лишь отдельные искры блаженства. Иногда значительное молчание лучше пустой речи. Так насыщенно бывает то непроизнесенное, что заменить его не смогут все книги земные. Из Океана Мудрости человечество почерпнуло лишь такую малую часть, оставляя при этом поверхность почти нетронутой.</w:t>
      </w:r>
    </w:p>
    <w:p>
      <w:pPr>
        <w:pStyle w:val="Normal"/>
        <w:rPr/>
      </w:pPr>
      <w:r>
        <w:rPr/>
      </w:r>
    </w:p>
    <w:p>
      <w:pPr>
        <w:pStyle w:val="Normal"/>
        <w:rPr/>
      </w:pPr>
      <w:r>
        <w:rPr/>
        <w:t>99. «Болезнь нельзя победить простым перечислением лекарств, хотя с верою и это поможет, но нужен их прием внутрь». Мантра — шептание не механическое, но очувствованное — может явить чудо с точки зрения земной. Повторение Великого Имени несет часть энергии этого Имени и, значит, воздействует не только на обстоятельства, но и на неудобства человеческого бытия. Огонь мантры сжигает не только отдельные части негатива, но все, что подлежит сгоранию.</w:t>
      </w:r>
    </w:p>
    <w:p>
      <w:pPr>
        <w:pStyle w:val="Normal"/>
        <w:rPr/>
      </w:pPr>
      <w:r>
        <w:rPr/>
        <w:t>Особенно действенным актом сострадания явлена молитва за ближних и за всех, кто омрачен, страждет или незаслуженно осужден. Не нужно думать, что такие люди полностью брошены на произвол воли других людей. Кармическая ситуация может возникнуть по причине допущения или чрезмерного сострадания человеку в той или иной ситуации. И в этом случае провод кармы перекладывается на слабое звено или на того, кто более сопереживает человеку. Но без воздействия кармы не может ничего произойти на планете: иначе бы космический закон был лишен одного из важнейших механизмов исполнения. Без кармы волос с головы не упадет.</w:t>
      </w:r>
    </w:p>
    <w:p>
      <w:pPr>
        <w:pStyle w:val="Normal"/>
        <w:rPr/>
      </w:pPr>
      <w:r>
        <w:rPr/>
      </w:r>
    </w:p>
    <w:p>
      <w:pPr>
        <w:pStyle w:val="Normal"/>
        <w:rPr/>
      </w:pPr>
      <w:r>
        <w:rPr/>
        <w:t>100. Уродливое, лукавое и плохое — лишь корни Древа Красоты. Без погружения в материю не может существовать цветок духа, ибо иначе сила его энергии не проявилась бы и не могла бы быть замеченной.</w:t>
      </w:r>
    </w:p>
    <w:p>
      <w:pPr>
        <w:pStyle w:val="Normal"/>
        <w:rPr/>
      </w:pPr>
      <w:r>
        <w:rPr/>
      </w:r>
    </w:p>
    <w:p>
      <w:pPr>
        <w:pStyle w:val="Normal"/>
        <w:rPr/>
      </w:pPr>
      <w:r>
        <w:rPr/>
        <w:t xml:space="preserve">101. Утверждая качества жизни, не забудем о том, каким высшим предупреждением отмечалось каждое событие нашего существования. Печать таких событий или план действий отмечали не только великие люди, но и простые обыватели. Вторжение непонятных сил в энергию осуществления какой-то очень важной идеи было очевидным. Словно невидимая рука направляла удачу в нужное русло. Словно возводилось неподвластное человеческому разумению благорасположение. Словно широкая дорога открывалась, освещенная светом Истины. </w:t>
      </w:r>
    </w:p>
    <w:p>
      <w:pPr>
        <w:pStyle w:val="Normal"/>
        <w:rPr/>
      </w:pPr>
      <w:r>
        <w:rPr/>
        <w:t>Крепки нити Тайны. Из них соткана основа мироздания, и наведены мосты Света, и устроены пространственные провода, по которым передвигаются с бешеной скоростью действенные мыслеформы. Карма правит звездами и людьми. Знаки Кармы отпечатаны на наших лицах, ладонях и, более всего, в сердцах, потому что мы сами, наше тело, чувства и мысль есть печать сердца, проявленная вовне.</w:t>
      </w:r>
    </w:p>
    <w:p>
      <w:pPr>
        <w:pStyle w:val="Normal"/>
        <w:rPr/>
      </w:pPr>
      <w:r>
        <w:rPr/>
      </w:r>
    </w:p>
    <w:p>
      <w:pPr>
        <w:pStyle w:val="Normal"/>
        <w:rPr/>
      </w:pPr>
      <w:r>
        <w:rPr/>
        <w:t xml:space="preserve">102. Будем считать началом новой жизни сегодняшний день. Отставая от каравана зла, не потеряемся в пустыне жизни. Много новых друзей приходит. Формирование внутреннего круга требует созвучия сознаний. Старость или молодость в расчет не берутся. Множество родственных духов потерялось в складках времени. Поэтому рождение их по возрасту может не совпадать. Отражение феноменов узнавания знакомого и незнакомого духа определяется степенью накопления симпатии и антипатии. </w:t>
      </w:r>
    </w:p>
    <w:p>
      <w:pPr>
        <w:pStyle w:val="Normal"/>
        <w:rPr/>
      </w:pPr>
      <w:r>
        <w:rPr/>
        <w:t>Жди новых встреч. Жди омоложения группы. Свежие силы вливаются в течение духа.</w:t>
      </w:r>
    </w:p>
    <w:p>
      <w:pPr>
        <w:pStyle w:val="Normal"/>
        <w:rPr/>
      </w:pPr>
      <w:r>
        <w:rPr/>
      </w:r>
    </w:p>
    <w:p>
      <w:pPr>
        <w:pStyle w:val="Normal"/>
        <w:rPr/>
      </w:pPr>
      <w:r>
        <w:rPr/>
        <w:t>103. Если нет в молитвах достаточной силы и они механичны, то разрушение их о каменные небеса астрала неминуемо.</w:t>
      </w:r>
    </w:p>
    <w:p>
      <w:pPr>
        <w:pStyle w:val="Normal"/>
        <w:rPr/>
      </w:pPr>
      <w:r>
        <w:rPr/>
      </w:r>
    </w:p>
    <w:p>
      <w:pPr>
        <w:pStyle w:val="Normal"/>
        <w:rPr/>
      </w:pPr>
      <w:r>
        <w:rPr/>
        <w:t xml:space="preserve">104. Изучение качеств и понятий по индексам и путеводителям для начинающего осваивать Живую Этику есть полнейшая неразбериха. Индексы полезны только для тех, кто глубоко и серьезно изучил Живую Этику и ее спиральную структуру понимания. Но изучать по путеводителям Учение — все равно что выдергивать кирпичи из построенной башни, желая узнать состав скрепляющего раствора и секрет плана строительства. Заблуждение, заблуждение и заблуждение. </w:t>
      </w:r>
    </w:p>
    <w:p>
      <w:pPr>
        <w:pStyle w:val="Normal"/>
        <w:rPr/>
      </w:pPr>
      <w:r>
        <w:rPr/>
        <w:t xml:space="preserve">Качества хороши для изучения, когда есть яркие примеры, характеризующие их. Но само качество в отрыве от жизненных ситуаций — это шарик, летающий вверху, вырвавшийся из чьих-то рук. Но мы не знаем, по какому поводу был праздник. Изучать праздник по количеству мыльных пузырей — оригинальный метод социальных исследований. </w:t>
      </w:r>
    </w:p>
    <w:p>
      <w:pPr>
        <w:pStyle w:val="Normal"/>
        <w:rPr/>
      </w:pPr>
      <w:r>
        <w:rPr/>
        <w:t xml:space="preserve">Облегчать приобретение духовного опыта не следует. Только найденный с большим трудом и находчивостью самоцвет считается величайшей ценностью. Но то, что дается само собой, часто не оценивается по достоинству. Не нужно смущать учеников подготовительных классов простотой постижения. Легкость освоения дает поверхностное отношение к глубинным понятиям ученичества. </w:t>
      </w:r>
    </w:p>
    <w:p>
      <w:pPr>
        <w:pStyle w:val="Normal"/>
        <w:rPr/>
      </w:pPr>
      <w:r>
        <w:rPr/>
        <w:t xml:space="preserve">Одиночество сопровождает духовный путь. И в одиночестве познается благородство дисциплины постижений. </w:t>
      </w:r>
    </w:p>
    <w:p>
      <w:pPr>
        <w:pStyle w:val="Normal"/>
        <w:rPr/>
      </w:pPr>
      <w:r>
        <w:rPr/>
        <w:t>Разбросанные по земле монеты не могут стать источником заработка. А индексы хороши лишь для тех, кто глубоко прочувствовал живую основу Учения и утвердился на том, что это есть важнейшая традиция современной духовной мысли. Исследование Живой Этики принесет неожиданные открытия в разных областях. А пока лишь брожение умов наблюдается.</w:t>
      </w:r>
    </w:p>
    <w:p>
      <w:pPr>
        <w:pStyle w:val="Normal"/>
        <w:jc w:val="center"/>
        <w:rPr/>
      </w:pPr>
      <w:r>
        <w:rPr/>
      </w:r>
    </w:p>
    <w:p>
      <w:pPr>
        <w:pStyle w:val="Normal"/>
        <w:rPr/>
      </w:pPr>
      <w:r>
        <w:rPr/>
        <w:t xml:space="preserve">105. Отпустите свои тревоги. Дайте волю своим печалям. Вам откроются все дороги — те, что были закрыты вначале. </w:t>
      </w:r>
    </w:p>
    <w:p>
      <w:pPr>
        <w:pStyle w:val="Normal"/>
        <w:rPr/>
      </w:pPr>
      <w:r>
        <w:rPr/>
        <w:t>Не будем привязываться к нашей удаче или неудаче. Все расписано на небесных картах и не стоит утруждать свое сознание излишними проблемами. Даже в этом нужно иметь глаз добрый, освобождая зрение от мути излишних чувствований. Ситуацию видим лишь тогда явственно, когда муть собственных представлений оседает на дно.</w:t>
      </w:r>
    </w:p>
    <w:p>
      <w:pPr>
        <w:pStyle w:val="Normal"/>
        <w:rPr/>
      </w:pPr>
      <w:r>
        <w:rPr/>
      </w:r>
    </w:p>
    <w:p>
      <w:pPr>
        <w:pStyle w:val="Normal"/>
        <w:rPr>
          <w:lang w:val="en-US"/>
        </w:rPr>
      </w:pPr>
      <w:r>
        <w:rPr/>
        <w:t xml:space="preserve">106. Истина одна — как высочайшая вершина, но путей к ней много. Кто-то поднимется, чтобы водрузить свой флаг, по нахоженной кем-то тропе; кто-то будет вбивать крючья в лед отвесной стены, чтобы выбрать самую трудную фазу достижения; а кто-то, научившись летать, используя силу духа, овладеет первый самым высоким пиком. Каждый будет считать, что овладел полностью прибежищем Истины. Но в суете самовозвеличивания, упиваясь гордыней, он может прослушать, о чем же говорит ему безмолвный Голос Вселенской Мудрости. Один примет его за ветер; другой — за шум падающего с неба орла; третий — за крик из долины; и лишь чуткая душа сквозь музыку сфер уловит дыхание творящих Слов Великой Матери. </w:t>
      </w:r>
    </w:p>
    <w:p>
      <w:pPr>
        <w:pStyle w:val="Normal"/>
        <w:rPr/>
      </w:pPr>
      <w:r>
        <w:rPr/>
        <w:t>Истина одна, но много у нее ликов и форм осуществления. Каждое мгновение — урок ее постижения.</w:t>
      </w:r>
    </w:p>
    <w:p>
      <w:pPr>
        <w:pStyle w:val="Normal"/>
        <w:rPr/>
      </w:pPr>
      <w:r>
        <w:rPr/>
      </w:r>
    </w:p>
    <w:p>
      <w:pPr>
        <w:pStyle w:val="Normal"/>
        <w:rPr>
          <w:lang w:val="en-US"/>
        </w:rPr>
      </w:pPr>
      <w:r>
        <w:rPr/>
        <w:t xml:space="preserve">107. Человек, постоянно создающий себе проблемы с целью их устранения, просто не знает, куда применить свою нарастающую энергию и буйную фантазию. </w:t>
      </w:r>
    </w:p>
    <w:p>
      <w:pPr>
        <w:pStyle w:val="Normal"/>
        <w:rPr/>
      </w:pPr>
      <w:r>
        <w:rPr/>
        <w:t xml:space="preserve">Много спящих сознаний вокруг. И самые жалкие те, которые думают, что они проснулись и им дано право проповедовать и учительствовать. Но такая проповедь будет похожа на речь сомнамбулы или человека, который бредит во сне или от высокой температуры. </w:t>
      </w:r>
    </w:p>
    <w:p>
      <w:pPr>
        <w:pStyle w:val="Normal"/>
        <w:rPr/>
      </w:pPr>
      <w:r>
        <w:rPr/>
        <w:t>Заблуждение начинается тогда, когда ты обманут своим умом. Когда он тебе шепчет, что ты самый умный и духовный в мире человек. И если, не дай бог! ты поверишь этому голосу, то капкан Майи крепко захлопнется и ты будешь жить долго, радуясь своему заблуждению и распространяя его на других. Опыт, приобретенный очевидностью, вряд ли полезен в Мире Реальности. Но попавшие в капкан смерти тоже умеют радоваться, несмотря на искаженное восприятие мира.</w:t>
      </w:r>
    </w:p>
    <w:p>
      <w:pPr>
        <w:pStyle w:val="Normal"/>
        <w:rPr/>
      </w:pPr>
      <w:r>
        <w:rPr/>
      </w:r>
    </w:p>
    <w:p>
      <w:pPr>
        <w:pStyle w:val="Normal"/>
        <w:rPr/>
      </w:pPr>
      <w:r>
        <w:rPr/>
        <w:t xml:space="preserve">108. Раздражение не только отбрасывает посланную помощь, но и ощетинивается иглами невежества против понимания современной жизни. К колючему кусту прикасаются с опаской, хотя на нем цветут чудесные цветы. Как мысль сердца сумеет прикоснуться к сердцу другому, если оно окружилось разящими токами? В лесу обид даже цветы не цветут. Там всегда темно и сумрачно, как в еловом лесу. Сознание, сжатое внутри себя, уподобляется сморщенному туману. Трудно избавиться от обид, но в основе каждой из них — бесконечно высокая самооценка. Человек мерит себя божественным аршином, тогда как даже муравьиный будет для него велик. </w:t>
      </w:r>
    </w:p>
    <w:p>
      <w:pPr>
        <w:pStyle w:val="Normal"/>
        <w:rPr/>
      </w:pPr>
      <w:r>
        <w:rPr/>
        <w:t>Трудолюбие определяет степень продвижения к цели. Но нужно знать определенно, что ты хочешь от жизни, иначе дикие побеги непомерных желаний превратят основной ствол дерева в пушистый веник, в котором не увидеть средоточия. Дикие побеги отнимают силы плодоношения, и дух человеческий блуждает в зарослях неопределенности. Вечный танец поиска правильного пути повторяет те же движения, что и Великие Боги, но Их вращение заставляет мир лететь к цели своей.</w:t>
      </w:r>
    </w:p>
    <w:p>
      <w:pPr>
        <w:pStyle w:val="Normal"/>
        <w:rPr/>
      </w:pPr>
      <w:r>
        <w:rPr/>
        <w:t>Мы ищем труд за пределами воздействий. В космическом ритме энергий каждая струна мира звучит согласованно.</w:t>
      </w:r>
    </w:p>
    <w:p>
      <w:pPr>
        <w:pStyle w:val="Normal"/>
        <w:rPr/>
      </w:pPr>
      <w:r>
        <w:rPr/>
        <w:t>Великому Владыке отдаем огонь сердца своего. Великому Владыке, Опоре и Двигателю Мирового Круга, посылаем лучшие мысли свои как посильную помощь для великого дела Общего Блага. С радостью отдадим мощь сокровенной силы в поток Великого Луча, идущего из Сердца Учителя.</w:t>
      </w:r>
    </w:p>
    <w:p>
      <w:pPr>
        <w:pStyle w:val="Normal"/>
        <w:rPr/>
      </w:pPr>
      <w:r>
        <w:rPr/>
      </w:r>
    </w:p>
    <w:p>
      <w:pPr>
        <w:pStyle w:val="Normal"/>
        <w:rPr/>
      </w:pPr>
      <w:r>
        <w:rPr/>
        <w:t xml:space="preserve">109. От тьмы не открестишься, от демонов не защитишься жестом устрашения. Верой укрепляется любое деяние человеческое. Верой обретается сила защиты. Иногда нужно войти даже в логово со змеями, чтобы обрести иммунитет от яда ложных страхований. </w:t>
      </w:r>
    </w:p>
    <w:p>
      <w:pPr>
        <w:pStyle w:val="Normal"/>
        <w:rPr/>
      </w:pPr>
      <w:r>
        <w:rPr/>
        <w:t>Болото зла представляет себя на службе Света, отравляя дух потоком сногсшибательных признаний, свойственных развитой функции медиумизма. Успел почувствовать, как энергии не выходят за предел свадхистханы. Происходит штурм накопленного опыта и воображения. Фурии насильственного убеждения долго будут еще мерещиться. Не во все дома можно входить, даже если двери их открыты пред вами. Такие обиталища хуже мест, где воры и грабители живут.</w:t>
      </w:r>
    </w:p>
    <w:p>
      <w:pPr>
        <w:pStyle w:val="Normal"/>
        <w:rPr/>
      </w:pPr>
      <w:r>
        <w:rPr/>
        <w:t>Сердцу дайте свободно проявлять дыхание свое. Не будем предаваться измышлениям, но войдем в разделы духа чистыми от лукавства ума. Сознание не в мыслеобразах скрыто, но в ощущениях Высшего «Я». Когда дух обнимает вселенную, как ребенок — воздушный шарик, можно ступень Космической Иерархичности считать достигнутой. Не страшитесь, что толкнут вас и покроют пылью и грязью одежды. Солнце высушит все унижения ваши радостью лучей своих.</w:t>
      </w:r>
    </w:p>
    <w:p>
      <w:pPr>
        <w:pStyle w:val="Normal"/>
        <w:rPr/>
      </w:pPr>
      <w:r>
        <w:rPr/>
        <w:t>Карма не просто закон причин и следствий, но сила, увеличивающая добро в сердцах ваших. Какие дары могут сравниться с тем, что человек способен человека сделать счастливым и радостным? За бескорыстное даяние воздается особо щедро, хотя мы не ждем наград и трудимся, развивая силы духа творящего. Примем любое препятствие с радостью и не омрачим тенью печали солнечное сознание.</w:t>
      </w:r>
    </w:p>
    <w:p>
      <w:pPr>
        <w:pStyle w:val="Normal"/>
        <w:rPr/>
      </w:pPr>
      <w:r>
        <w:rPr/>
      </w:r>
    </w:p>
    <w:p>
      <w:pPr>
        <w:pStyle w:val="Normal"/>
        <w:rPr/>
      </w:pPr>
      <w:r>
        <w:rPr/>
        <w:t xml:space="preserve">110. Учимся даже у врагов, как не следует поступать в будущем. Каждый опыт ценен, даже враждебный. Но именно неприятием его, испытав желаний достижения, откажемся от них не по бессилию своему, но по изжитию их и ненадобности. </w:t>
      </w:r>
    </w:p>
    <w:p>
      <w:pPr>
        <w:pStyle w:val="Normal"/>
        <w:rPr/>
      </w:pPr>
      <w:r>
        <w:rPr/>
        <w:t xml:space="preserve">Зачем бездны страшиться и путешествий? Для духа страшнее привязанность к домашнему уюту. В чешуе ветхости живут клещи самодовольства. Как можно бросить затхлый угол и выйти на ветер, где горный воздух летит, принося звон снегового ручья? Где вершины полны ледяной свежести — разве можно думать о комнате, куда боятся впустить дыхание морозной ночи? </w:t>
      </w:r>
    </w:p>
    <w:p>
      <w:pPr>
        <w:pStyle w:val="Normal"/>
        <w:rPr/>
      </w:pPr>
      <w:r>
        <w:rPr/>
        <w:t>Путешествия учат тому, что для нас дом везде. Путешествия отрывают от привычного образа жизни, вырывая астральные щупальца, которыми обрастает человек в обиходе. Привычная жизнь создает механическое восприятие времени. Налаженный быт являет вид теплицы, в которой дух заражается болезнью комнатного цветка. Опасаясь препятствий, большинство людей ведут образ жизни раков-отшельников или премудрого пескаря, который опасается ежеминутно, как бы чего не вышло. В пути дух крепнет, обретая находчивость в одолении трудностей.</w:t>
      </w:r>
    </w:p>
    <w:p>
      <w:pPr>
        <w:pStyle w:val="Normal"/>
        <w:rPr/>
      </w:pPr>
      <w:r>
        <w:rPr/>
        <w:t>Ангелы лунной тропы творят ангелов первой физической юги. Лунное человечество обрело воплощение на Алтае. Окончания многих названий хранят память о принадлежности этих мест к Луне и о связи с ней. Слог «Ай» есть «Луна» в переводе с тюркского. Если представить эту местность как полигон для первых опытов освоения материи ангелами, погрузившимися в плоть, то множество неожиданностей ждет исследователей оккультной истории. Многие технологии были связаны с сотрудничеством стихийных духов, каждая категория которых выполняла свою часть творческой работы по погружению эфемерного сознания в глубину тел человеческих.</w:t>
      </w:r>
    </w:p>
    <w:p>
      <w:pPr>
        <w:pStyle w:val="Normal"/>
        <w:rPr/>
      </w:pPr>
      <w:r>
        <w:rPr/>
      </w:r>
    </w:p>
    <w:p>
      <w:pPr>
        <w:pStyle w:val="Normal"/>
        <w:rPr/>
      </w:pPr>
      <w:r>
        <w:rPr/>
        <w:t xml:space="preserve">111. Придут с Востока и Запада Воины Мои. Они полны решимости. Они ждут приказа. Они явят не разрушение, но строительство. Но без Зова никто не придет, и никому не будет дано положить камень в основу строения, если слеп сердцем приходящий. Но даже джинам позволено строить храмы. Обладая материализацией физической силы, они легко совершают те действия, которые для человека требуют неимоверного напряжения. </w:t>
      </w:r>
    </w:p>
    <w:p>
      <w:pPr>
        <w:pStyle w:val="Normal"/>
        <w:ind w:right="21" w:firstLine="708"/>
        <w:rPr/>
      </w:pPr>
      <w:r>
        <w:rPr/>
        <w:t>Легенда о построении Храма Соломона сравнительно нова. Но то, что пирамиды строили духи стихий, — факт неоспоримый. Даже при наличии современной строительной техники невозможно за такой короткий срок выстроить даже малую пирамиду. Но великие Дома Жизни не строились, а реставрировались, так же как и Сфинкс время от времени откапывался и очищался от песка. Было несколько полных реставраций пирамид — вплоть до тонкой отделки и покраски в голубой цвет. Но сама основа и устройство их относятся к древнейшим временам, когда племена гипербореев основали великую империю, существовавшую задолго до атлантических времен. В Евразии чудеса строительства исполнялись с величайшей тщательностью и точностью. Остатки каменоломен указывают на то, что камень не кололи или пилили, но резали, как нож — масло, что в случае крепчайшего базальта или гранита возможно лишь с применением лазерной техники. Но носителями такого луча могли быть не механизмы, а люди, умеющие аккумулировать и направлять собственную силу в нужное место. Выход такой энергии демонстрируют в современном Китае и Индии, когда из одной руки исходит синий луч, а из другой — красный.</w:t>
      </w:r>
    </w:p>
    <w:p>
      <w:pPr>
        <w:pStyle w:val="Normal"/>
        <w:ind w:right="21" w:firstLine="708"/>
        <w:rPr/>
      </w:pPr>
      <w:r>
        <w:rPr/>
      </w:r>
    </w:p>
    <w:p>
      <w:pPr>
        <w:pStyle w:val="Normal"/>
        <w:rPr/>
      </w:pPr>
      <w:r>
        <w:rPr/>
        <w:t>112. Бездна исканий лежит перед вами. Разве возможно измерить вселенную? Есть космическое дыхание. Мир новизной насыщает мгновенно. Песня познания не умолкает. Не иссякает поток озарений. Мудрость священные формы рождает, мысль воплощая в майю видений. Но в этом тумане мы учимся жизни. Учимся таинству распознавания. В этом лесу неувиденных истин труд совершают свой наши желания. Не иссякают дожди золотые, что орошают цветочные корни. Времени искры мысли Мессии в сердце приносят в созвучия хоре. Мир покидают астральные вихри. Мир обнажается в пламени истин. Вечный огонь приближает стремленья мир возвести на орбиту иную. Преображенье стремительно-остро. Преображенье неистово-яро. Жить будет вечно Священный Остров, что эволюции дышит жаром. Трудно идти. Кандалами проклятий тянет нас вниз материя предков. Сатья приблизилась, дивная Сатья, ставшая стражем у Врат Рассвета.</w:t>
      </w:r>
    </w:p>
    <w:p>
      <w:pPr>
        <w:pStyle w:val="Normal"/>
        <w:rPr/>
      </w:pPr>
      <w:r>
        <w:rPr/>
      </w:r>
    </w:p>
    <w:p>
      <w:pPr>
        <w:pStyle w:val="Normal"/>
        <w:rPr/>
      </w:pPr>
      <w:r>
        <w:rPr/>
        <w:t>113. Если просите хлеба, неужели камень подам? В прибежище Моем есть место для всех. Духу Моему радостно, когда думаете о любимой Стране Моей. Духу Моему спокойно, когда нити сердечные сплетают сеть человеческой дружбы. Страшно разъединение. И вызвавшие его до дна выпьют чашу горькой кармы. Ни одно слово лжи и кощунства не будет забыто пространственной справедливостью, так же как и речь, защищающая каждое явление Мое.</w:t>
      </w:r>
    </w:p>
    <w:p>
      <w:pPr>
        <w:pStyle w:val="Normal"/>
        <w:rPr/>
      </w:pPr>
      <w:r>
        <w:rPr/>
        <w:t xml:space="preserve">Налетают бури, снега приносящие. И кажется, что ураган пришел навечно и ничто не изменит такого хода жизни. Но утро приносит вместо лютого морозного ветра улыбку солнца. И, озаренный лучами Сердца Мира, тает лед, превращая угрозы в слезы радости. И так будет всегда, насколько хватит земного времени нашему духу, в плоть воплощенному. </w:t>
      </w:r>
    </w:p>
    <w:p>
      <w:pPr>
        <w:pStyle w:val="Normal"/>
        <w:rPr/>
      </w:pPr>
      <w:r>
        <w:rPr/>
        <w:t xml:space="preserve">Не Господь нас наказал, определив сроки жизни земной, но мы сами себя обрекли на мучения и страдания, ослепив свое божественное зрение недостойным поведением и мыслями, внушенными тьмой. Огонь сердца радостью дышит, и всякая печаль — это ушат помоев, вылитый на священный Алтарь Вечного Огня. </w:t>
      </w:r>
    </w:p>
    <w:p>
      <w:pPr>
        <w:pStyle w:val="Normal"/>
        <w:rPr/>
      </w:pPr>
      <w:r>
        <w:rPr/>
        <w:t xml:space="preserve">Дух знает, для чего он пришел на землю. Облагораживание материи и возвышение стихийных сил до синтеза высшей судьбы — предназначение не только человеческого существа, но каждого камня. Если даже деревья накапливают огонь жизни, то дух человеческий призван стать вместилищем божественного пламени мысли. </w:t>
      </w:r>
    </w:p>
    <w:p>
      <w:pPr>
        <w:pStyle w:val="Normal"/>
        <w:rPr/>
      </w:pPr>
      <w:r>
        <w:rPr/>
        <w:t xml:space="preserve">У странностей земных есть тайный прародитель. У каждого есть здесь неведомый учитель. Кто не поверил в Свет, тот жизнью наставляем. Через преграды лет мы счастье открываем. Когда ты слаб и сед, приходишь в эту радость, познав, что лишь сейчас нам удивляться надо. Мы к старости опять становимся детьми, забывши о годах, придуманных людьми. </w:t>
      </w:r>
    </w:p>
    <w:p>
      <w:pPr>
        <w:pStyle w:val="Normal"/>
        <w:rPr/>
      </w:pPr>
      <w:r>
        <w:rPr/>
        <w:t xml:space="preserve">Казалось бы, в состоянии постижения того, что навсегда управляет радостью нашей жизни, нужно жить вечно. Но карма перерезает нашу нить жизни. Но многие из людей так и уходят в холоде непонимания, так и не ощутив жара, добытого жизнью. </w:t>
      </w:r>
    </w:p>
    <w:p>
      <w:pPr>
        <w:pStyle w:val="Normal"/>
        <w:rPr/>
      </w:pPr>
      <w:r>
        <w:rPr/>
        <w:t>Мысль радости, если верою она укреплена, горит, избавляя нас от заблуждений и болезней. Настрой сознания важнее всяких лекарств. Одной мыслью Света можно исцелить не только себя, но и целые толпы. Причина всех болезней — в унынии и неуверенности в своих силах, хотя жизнь каждого одарила запасом энергии для исцеления тела. В небрежении лежит сокровище заповеданное. Имея клад, не знаем, как к нему подступиться. Стезя тайны от сердца начинается. Стезя тайны — та, которую человек пытается обойти. Но это самый короткий путь к совершенству и освобождению. Страдание и саможаление отбрасывают дух назад, а радость сокращает этот путь. Стезя тайны — стезя вечной радости.</w:t>
      </w:r>
    </w:p>
    <w:p>
      <w:pPr>
        <w:pStyle w:val="Normal"/>
        <w:rPr/>
      </w:pPr>
      <w:r>
        <w:rPr/>
      </w:r>
    </w:p>
    <w:p>
      <w:pPr>
        <w:pStyle w:val="Normal"/>
        <w:rPr/>
      </w:pPr>
      <w:r>
        <w:rPr/>
        <w:t>114. Живой водой промойте глаза и уши. Живой водой напоите реку судьбы. Она принесет вам Лики Нового Времени и написанные Рукой Владычицы Веления и Указы Нового Закона.</w:t>
      </w:r>
    </w:p>
    <w:p>
      <w:pPr>
        <w:pStyle w:val="Normal"/>
        <w:rPr/>
      </w:pPr>
      <w:r>
        <w:rPr/>
        <w:t xml:space="preserve">Звезда Моя зажглась во Вселенной Солнечной. Звезда Моя несет освобождение миру. Души, одолевшие порог человечества лунного и переросшие его, будут строить новый мир на чистых землях. </w:t>
      </w:r>
    </w:p>
    <w:p>
      <w:pPr>
        <w:pStyle w:val="Normal"/>
        <w:rPr/>
      </w:pPr>
      <w:r>
        <w:rPr/>
        <w:t xml:space="preserve">Звезда Урусвати станет прибежищем для чистых душ. Урусвати станет двигателем приближения Солнечной системы к Центру Мира. Звезда Урусвати станет школой Нового Братства. Звезда Урусвати явит новый уровень постижения сознания, ибо Владычицей этой чистой земли станет Сама Матерь Мира. Новый путь явит Печать Сокровенная, Высшей Иерархией посланная. Планета Наша займет место между Венерой и Землей, утвердив соединение цепи женских начал и усиление магнита Эпохи Матери Мира. </w:t>
      </w:r>
    </w:p>
    <w:p>
      <w:pPr>
        <w:pStyle w:val="Normal"/>
        <w:rPr/>
      </w:pPr>
      <w:r>
        <w:rPr/>
        <w:t xml:space="preserve">Взращивая ростки нового сознания, материнское начало направляет в лучшее русло детей своих. Новые формы воспитания и образования станут переходной ступенью к освоению пространственных форм обучения. Космические школы готовы для принятия духов, желающих познавать беспредельность знания. </w:t>
      </w:r>
    </w:p>
    <w:p>
      <w:pPr>
        <w:pStyle w:val="Normal"/>
        <w:rPr/>
      </w:pPr>
      <w:r>
        <w:rPr/>
        <w:t xml:space="preserve">По мере энергий дается мудрость Наша. У кого-то она велика в силу вмещения сердца. У кого-то мала и почти незаметна, ибо майя не позволяет увидеть истинные координаты пути. </w:t>
      </w:r>
    </w:p>
    <w:p>
      <w:pPr>
        <w:pStyle w:val="Normal"/>
        <w:rPr/>
      </w:pPr>
      <w:r>
        <w:rPr/>
        <w:t>Хрустальная чистота нужна для сердец, чтобы суметь безбоязненно войти в священный Храм Огня. Иначе останется пепел от плоти нашей. Неусмиренные страсти так сильно притягивают ярость пламени. Где наиболее плотны скопления зла, туда и направлен удар очищающей молнии.</w:t>
      </w:r>
    </w:p>
    <w:p>
      <w:pPr>
        <w:pStyle w:val="Normal"/>
        <w:rPr/>
      </w:pPr>
      <w:r>
        <w:rPr/>
      </w:r>
    </w:p>
    <w:p>
      <w:pPr>
        <w:pStyle w:val="Normal"/>
        <w:rPr/>
      </w:pPr>
      <w:r>
        <w:rPr/>
        <w:t>115. Мы плетем кружева путей, озаряя пространство вокруг, среди моря земных страстей, среди искр господ и слуг. Нам не нужно себя убеждать, во что верим сами давно. Тьмы и Света былая вражда — только жизни нашей вино. Отстоится серая муть. И огонь, растворенный в воде, будет знать о нас самую суть, словно луч — о своей звезде. Ветер чистит пространство вокруг. Ветер знает тайны путей. Нет на них ни господ, ни слуг, если сердце живет в красоте.</w:t>
      </w:r>
    </w:p>
    <w:p>
      <w:pPr>
        <w:pStyle w:val="Normal"/>
        <w:rPr/>
      </w:pPr>
      <w:r>
        <w:rPr/>
      </w:r>
    </w:p>
    <w:p>
      <w:pPr>
        <w:pStyle w:val="Normal"/>
        <w:rPr/>
      </w:pPr>
      <w:r>
        <w:rPr/>
        <w:t>116. Токами радости полон Алтай. Возвращению рада земля сокровенная.</w:t>
      </w:r>
    </w:p>
    <w:p>
      <w:pPr>
        <w:pStyle w:val="Normal"/>
        <w:rPr/>
      </w:pPr>
      <w:r>
        <w:rPr/>
        <w:t>Войдешь в ритм вдохновения. Но чистоту мысли нужно блюсти. За короткий срок мощь огня прибыла. Нужно знать дисциплину мысли. Нужно чуять момент нагнетения силы. Прежде всего — чуткость к пространственным явлениям. Тонкий слух связан с ухом земным. Не застуди голову. Пламень костра силы возгорается по Стране Моей. Под Моим крылом безопасен будешь всегда. Радонеж встретит с любовью и радостью. Спокойствие береги. Будут испытывать не раз на умение отводить острые моменты. Ощущение крепости духа передается аурическим током. Знай, что своим раздражением можешь возбуждать токи дальних миров. Нужно уметь создавать творческие вихри. Нужно уметь остановиться в момент нагнетения силы. Сердце истощают гнев и вожделение. Найти нужную меру приложения силы важно. Если напряжение слишком велико, перегорают провода.</w:t>
      </w:r>
    </w:p>
    <w:p>
      <w:pPr>
        <w:pStyle w:val="Normal"/>
        <w:rPr/>
      </w:pPr>
      <w:r>
        <w:rPr/>
      </w:r>
    </w:p>
    <w:p>
      <w:pPr>
        <w:pStyle w:val="Normal"/>
        <w:rPr/>
      </w:pPr>
      <w:r>
        <w:rPr/>
        <w:t>117. Нельзя обороть то, что наполняет все сущее. Не иссякнет сила, питающая магнит. Не погаснет Свет Мира, даже если тьма укроет все небо. Таинство Жизни восходит и будет восходить, оставляя чешую отжившую. Как пепел, улетевший от костра, покидает ветхая часть сознания, которая дух человеческий укрывает. Мы не признаем древность как эквивалент мудрости. Мы песню души свободной называем постижением пути. Обострение сознания — лучшая тренировка находчивости. И чем тоньше вхождение мысли в ситуацию, тем большие нахождения уявляются.</w:t>
      </w:r>
    </w:p>
    <w:p>
      <w:pPr>
        <w:pStyle w:val="Normal"/>
        <w:rPr/>
      </w:pPr>
      <w:r>
        <w:rPr/>
      </w:r>
    </w:p>
    <w:p>
      <w:pPr>
        <w:pStyle w:val="Normal"/>
        <w:rPr/>
      </w:pPr>
      <w:r>
        <w:rPr/>
        <w:t xml:space="preserve">118. Не отвращайтесь от страданий. Как иначе измерить чашу терпения, как не испытаниями духа? Лишь от удара камень о камень высекается искра силы воспламеняющей. Мощью, сжигающей пыль налипшую, являемо страдание. Напряжение дней развивается либо испытаниями и нагрузками, либо темными методами гнева, раздражения и угроз. Но мощь любви ничуть не слабее черных энергий. Сама чистота ее дает силу, дополняющую священную пляску небесного огня, когда злого пламени уже нет и остается лишь обжигающая восходящая струна. Приходит время любви — чистой, как хрустальная слезинка Матери Изиды. </w:t>
      </w:r>
    </w:p>
    <w:p>
      <w:pPr>
        <w:pStyle w:val="Normal"/>
        <w:rPr/>
      </w:pPr>
      <w:r>
        <w:rPr/>
        <w:t>Земные тяготы, как тяжелый рыцарский доспех, защищают дух от слишком опасного обнажения сути своей перед ощетинившимися иглами человеческого невежества. Но успокоенность не значит безразличие. Успокоенность — это огонь чистой энергии, закрывающей нас от ядовитого мира. Но это не означает, что ученик перестает чувствовать тоньше, глубже и богаче все льющиеся на него энергии действительности. Чистота лишь условие, в котором эксперимент человеческой жизни будет наиболее успешен.</w:t>
      </w:r>
    </w:p>
    <w:p>
      <w:pPr>
        <w:pStyle w:val="Normal"/>
        <w:rPr/>
      </w:pPr>
      <w:r>
        <w:rPr/>
      </w:r>
    </w:p>
    <w:p>
      <w:pPr>
        <w:pStyle w:val="Normal"/>
        <w:rPr/>
      </w:pPr>
      <w:r>
        <w:rPr/>
        <w:t xml:space="preserve">119. Трепетания ума как взмах крыла бабочки. Лишь огонь сильной мысли собирает и концентрирует энергии пространства. Все токи мира смешиваются в молнии мыслеобраза. Все токи мира создают субстанцию искры сознания. И каждая ваша мысль пусть будет возвышеннее предыдущей. </w:t>
      </w:r>
    </w:p>
    <w:p>
      <w:pPr>
        <w:pStyle w:val="Normal"/>
        <w:rPr/>
      </w:pPr>
      <w:r>
        <w:rPr/>
        <w:t xml:space="preserve">Очищения являются основой здоровой жизни. Без очищения сосудов не может функционировать нормально даже физическое тело. Но что говорить о теле света, о нервных каналах, по которым циркулирует пространственное электричество. Если кровеносные сосуды можно очистить химическими методами или растительными препаратами, то нервные каналы очищаются молитвой, постом, медитацией и, более всего, торжественной преданностью Высшим Силам. </w:t>
      </w:r>
    </w:p>
    <w:p>
      <w:pPr>
        <w:pStyle w:val="Normal"/>
        <w:rPr/>
      </w:pPr>
      <w:r>
        <w:rPr/>
        <w:t>Мысли милосердия сильнее любых химизмов зла, даже само поползновение которых чрезвычайно ядовито. Мысль недовольства, а тем более гнева, так отравляет дух, тело и окружающее пространство, что очень трудно потом удалить следствие такого мысленного воздействия.</w:t>
      </w:r>
    </w:p>
    <w:p>
      <w:pPr>
        <w:pStyle w:val="Normal"/>
        <w:rPr/>
      </w:pPr>
      <w:r>
        <w:rPr/>
        <w:t xml:space="preserve">Капли мыслей выкипают от солнца времени. Ссыпается прожитое, как материализованная соль мыслей. Без соли слишком пресным становится блюдо обыденности. </w:t>
      </w:r>
    </w:p>
    <w:p>
      <w:pPr>
        <w:pStyle w:val="Normal"/>
        <w:rPr/>
      </w:pPr>
      <w:r>
        <w:rPr/>
        <w:t>В тайне от других живем. Ищем смысл в самых примитивных видах. Из слов складываем магические перевертыши. Пытаемся в песке земных пустынь отыскать хотя бы искорку драгоценного самоцвета.</w:t>
      </w:r>
    </w:p>
    <w:p>
      <w:pPr>
        <w:pStyle w:val="Normal"/>
        <w:rPr/>
      </w:pPr>
      <w:r>
        <w:rPr/>
      </w:r>
    </w:p>
    <w:p>
      <w:pPr>
        <w:pStyle w:val="Normal"/>
        <w:rPr/>
      </w:pPr>
      <w:r>
        <w:rPr/>
        <w:t>120. Я утром к тебе постучусь, как горного ветра зов. Как капли дождя, что рыдает, запутавшись в паутине безысходности. Я утром к тебе постучусь и узнаю, что это солнечный луч пробуждает Алтай от холода ночи. Ветер звенит, ударяя в окно веткой цветущей сирени. И мир наполняется тонкой струей аромата. Я утром к тебе постучусь, разбудив от блужданий в стране кармических наших видений. Огонь впечатлений остыл. Но поднятый ветром пепел все так же пытается взволновать, тонким вихрем взмывая в пространстве, которое дышит будущим и забыло о том, что когда-то случилось на этой земле.</w:t>
      </w:r>
    </w:p>
    <w:p>
      <w:pPr>
        <w:pStyle w:val="Normal"/>
        <w:rPr/>
      </w:pPr>
      <w:r>
        <w:rPr/>
      </w:r>
    </w:p>
    <w:p>
      <w:pPr>
        <w:pStyle w:val="Normal"/>
        <w:rPr/>
      </w:pPr>
      <w:r>
        <w:rPr/>
        <w:t>121. К обнаженью основ устремлен человеческий род. Но итога пути нам всем ждать не день и не год. Много жизней пройдем мы по этой планете, прежде чем каждый смертный к пониманью придет. Обретаем судьбу, сторожа свою мысль. Сердце чистое слышит небесная высь. Караван наших дней все длинней и длинней. Их считая, ты сам не заблудись. Ты на помощи крик отзовись, отзовись. Вид не делай, что ты и глухой, и незрячий. За тобой идут следом любовь и удача. Ты людскому страданью до земли поклонись. Зерна счастья слагают вселенскую жизнь. Зерна счастья как звезды на небе ночном. Угасают миров неземных миражи, пряча силы свои в одеяния слов. Если в тихой ночи ты услышал Мой Зов, если Истину слышишь, как звон ручейка, — значит, чаша испита, и к пути ты готов, и дорога твоя по земле нелегка. Не ищи себе праздности легких путей. Не таи в себе страх пред препонами зла. Мир материи строг. В течение дней постигает душа напряженья порог.</w:t>
      </w:r>
    </w:p>
    <w:p>
      <w:pPr>
        <w:pStyle w:val="Normal"/>
        <w:rPr/>
      </w:pPr>
      <w:r>
        <w:rPr/>
      </w:r>
    </w:p>
    <w:p>
      <w:pPr>
        <w:pStyle w:val="Normal"/>
        <w:rPr/>
      </w:pPr>
      <w:r>
        <w:rPr/>
        <w:t>122. Уклонение от существа устремления есть то же блуждание впотьмах. Если пространственный огонь открывает каждый центр индивидуально и в соответствии с нагнетением энергии, то ослабление устремлений приравнивается к сдаче завоеванных позиций. Не может быть дозора в половину глаза. Стража явлена как эпитет зоркости. Смотрите орлиным оком на этот мир: иначе пыль глаза забьет.</w:t>
      </w:r>
    </w:p>
    <w:p>
      <w:pPr>
        <w:pStyle w:val="Normal"/>
        <w:rPr/>
      </w:pPr>
      <w:r>
        <w:rPr/>
      </w:r>
    </w:p>
    <w:p>
      <w:pPr>
        <w:pStyle w:val="Normal"/>
        <w:rPr/>
      </w:pPr>
      <w:r>
        <w:rPr/>
        <w:t xml:space="preserve">123. При приеме высоких записей отмечается особое наполнение сердца огненными энергиями. Словно дыхание пламени обжигает сердце изнутри и создает эффект расширения и возвышения. Словно шар, наполняясь гелием, поднимается вверх, напитываясь мощью высоких мыслей. </w:t>
      </w:r>
    </w:p>
    <w:p>
      <w:pPr>
        <w:pStyle w:val="Normal"/>
        <w:rPr/>
      </w:pPr>
      <w:r>
        <w:rPr/>
        <w:t xml:space="preserve">Материя мысли так предрасполагает к полетам. Дышать озоном Высшего Мира может лишь сердце. Словно чаша жизни переполняется. Словно сила священная вливается. Словно миг вмещает всю беспредельность времен. </w:t>
      </w:r>
    </w:p>
    <w:p>
      <w:pPr>
        <w:pStyle w:val="Normal"/>
        <w:rPr/>
      </w:pPr>
      <w:r>
        <w:rPr/>
        <w:t xml:space="preserve">Отпечатана сила на мыслях наших. Словно оттиск божественной мощи духа сияет слово. Горнило правды закалило его крепостью и остротой. </w:t>
      </w:r>
    </w:p>
    <w:p>
      <w:pPr>
        <w:pStyle w:val="Normal"/>
        <w:rPr/>
      </w:pPr>
      <w:r>
        <w:rPr/>
        <w:t>Сердце требует постоянного равновесия. Но одни принимают это состояние за покой, другие — за бездействие. Но оно явлено как высочайшее напряжение гармонии, которая не позволяет внешнему хаосу нарушить состояние внутреннего благополучия, не зависящего от земных условий жизни. Покой — не в смысле успокоения, но как состояние достижения блаженства токами духовными.</w:t>
      </w:r>
    </w:p>
    <w:p>
      <w:pPr>
        <w:pStyle w:val="Normal"/>
        <w:jc w:val="center"/>
        <w:rPr/>
      </w:pPr>
      <w:r>
        <w:rPr/>
      </w:r>
    </w:p>
    <w:p>
      <w:pPr>
        <w:pStyle w:val="Normal"/>
        <w:rPr/>
      </w:pPr>
      <w:r>
        <w:rPr/>
        <w:t>124. Когда тьма накрывает мир своею ночью, зажгите светильник своего сердца, чтобы озарить чистую страницу, на которую ложится глиф нашего взгляда. Печать сердца накладывает отпечаток высшей любви на поле земной материи и облагораживает дух дремлющих стихий, поднимая их к озарению сознания.</w:t>
      </w:r>
    </w:p>
    <w:p>
      <w:pPr>
        <w:pStyle w:val="Normal"/>
        <w:rPr/>
      </w:pPr>
      <w:r>
        <w:rPr/>
      </w:r>
    </w:p>
    <w:p>
      <w:pPr>
        <w:pStyle w:val="Normal"/>
        <w:rPr/>
      </w:pPr>
      <w:r>
        <w:rPr/>
        <w:t>125. Лучи горящих глаз впечатали мне в душу явленья чистоты, невиданной доселе. Как этой святости сияющей достичь? Как равным стать помощником планеты, проводником великой эволюции?</w:t>
      </w:r>
    </w:p>
    <w:p>
      <w:pPr>
        <w:pStyle w:val="Normal"/>
        <w:rPr/>
      </w:pPr>
      <w:r>
        <w:rPr/>
      </w:r>
    </w:p>
    <w:p>
      <w:pPr>
        <w:pStyle w:val="Normal"/>
        <w:rPr/>
      </w:pPr>
      <w:r>
        <w:rPr/>
        <w:t>126. В начале жизни, так же как и в начале дня, нам видится все, что должно быть увидено, если глаза и сердце не ослепли. В начале жизни, когда зажигаются искры возможностей, мы можем увидеть приметы людских деяний, которые миру являются в знаках и встречах и чье участие предельно важно, как посох в руках идущего в гору.</w:t>
      </w:r>
    </w:p>
    <w:p>
      <w:pPr>
        <w:pStyle w:val="Normal"/>
        <w:rPr/>
      </w:pPr>
      <w:r>
        <w:rPr/>
        <w:t>Ребенок не знает, что станет старцем, но с раннего детства уже являет, что в будущем совершит. Как на восходе читают волхвы веленья судьбы на новый день, так и умудренное сердце предчувствует жизни своей назначенье.</w:t>
      </w:r>
    </w:p>
    <w:p>
      <w:pPr>
        <w:pStyle w:val="Normal"/>
        <w:rPr/>
      </w:pPr>
      <w:r>
        <w:rPr/>
      </w:r>
    </w:p>
    <w:p>
      <w:pPr>
        <w:pStyle w:val="Normal"/>
        <w:rPr/>
      </w:pPr>
      <w:r>
        <w:rPr/>
        <w:t xml:space="preserve">127. Хлынувшая энергия может разрушить плотины добродетели. Нужно крепко строить заслон. Нужно мощнее укреплять стены. И тогда вода направится в канал, через который она вращает колесо творчества. Можно потерять покровительство удачи. Можно облечься в саван сладострастия, закрыв путь в иные сферы сознания. </w:t>
      </w:r>
    </w:p>
    <w:p>
      <w:pPr>
        <w:pStyle w:val="Normal"/>
        <w:rPr/>
      </w:pPr>
      <w:r>
        <w:rPr/>
        <w:t>Инстинктивный мир очень привлекателен именно своей животной свободой. Он увлекал духов погрузиться в плотные слои, испытав стихийные силы в их кристаллизованном состоянии. Это был новый горизонт для применения неисчерпаемых сил духа. Но ангелы, или серафы, не знали, что плотная материя может заразить дух до такой степени, что наступает беспамятство, депрессия неверия и нежелание возвращаться назад. Но старение физического тела все же решило эту проблему. Оставляя оболочку, духи улетали в родное гнездо, где снова стремились возвратиться в земной мир, несмотря на ожидающие их скорби и страдания.</w:t>
      </w:r>
    </w:p>
    <w:p>
      <w:pPr>
        <w:pStyle w:val="Normal"/>
        <w:rPr/>
      </w:pPr>
      <w:r>
        <w:rPr/>
      </w:r>
    </w:p>
    <w:p>
      <w:pPr>
        <w:pStyle w:val="Normal"/>
        <w:rPr/>
      </w:pPr>
      <w:r>
        <w:rPr/>
        <w:t>128. Никого не обижай. Будь смиренным. Если попросят — дай. Довольствуйся малым. Разве для чистой жизни нужны излишества? Богатство — это капкан, в который попадает душа. Испытав единожды сладкий яд возможностей, она снова и снова хочет повторить и усилить ощущение власти над своими жизненными ситуациями, хотя бы в каком-то узком диапазоне существования. Не нужно желать необозримого — разве что в плане духовных постижений. Желания разрушают сердце.</w:t>
      </w:r>
    </w:p>
    <w:p>
      <w:pPr>
        <w:pStyle w:val="Normal"/>
        <w:rPr/>
      </w:pPr>
      <w:r>
        <w:rPr/>
      </w:r>
    </w:p>
    <w:p>
      <w:pPr>
        <w:pStyle w:val="Normal"/>
        <w:rPr/>
      </w:pPr>
      <w:r>
        <w:rPr/>
        <w:t xml:space="preserve">129. В Братстве существуют как летательные аппараты, которые были уже в конце эпохи атлантов, так и подводные лодки, которые стали неожиданным образом известны в конце девятнадцатого века. Прообразом героя романа Жюля Верна, капитана Немо, стал сам раджа Чарнойя, оказывающий всяческую помощь восставшему индийскому народу, который боролся с английской империей. Факты, приведенные в этом романе, подлинны до документальной точности. Жюль Верн описал подводный крейсер Братства, добавив детективных приправ. Но то, что за подобным судном велась охота английским флотом, есть подлинный факт. Нужно было учитывать, что подобных подводных крейсеров имелось не единичное количество, но разветвленная структура, которая и сейчас существует в глубинах океана. </w:t>
      </w:r>
    </w:p>
    <w:p>
      <w:pPr>
        <w:pStyle w:val="Normal"/>
        <w:rPr/>
      </w:pPr>
      <w:r>
        <w:rPr/>
        <w:t xml:space="preserve">Исследования Братства опережают научные на многие и многие сотни тысяч лет, ибо данные получены с высших планет. И только Братство решает, которое из открытий может быть менее вредно. Хотя трудно было предположить, что Америка совершит акт неслыханного вандализма по отношению к Японии. Но такая трагедия показала, насколько опасно пользоваться атомным, ядерным и протонным оружием, не применяя взвешенных решений. Полупьяные вожди времен ранней демократии едва не ввергли мир в череду катастроф. Но Братство разработало устройство, нейтрализующее момент соединения и детонации последствий заражения планеты. Облака, состоящие из особого вида вещества, не только очищают пространство, но и вытягивают из земной коры радиацию, которая превышает уровень, позволяющий существовать живым организмам. В Братстве давно научились извлекать такую энергию, конденсировать и перерабатывать. Над Долиной в момент нагнетения отравляющей силы наступают дни затишья и появляются сфероидальные облака, которые и являются очистителями пространства. </w:t>
      </w:r>
    </w:p>
    <w:p>
      <w:pPr>
        <w:pStyle w:val="Normal"/>
        <w:rPr/>
      </w:pPr>
      <w:r>
        <w:rPr/>
        <w:t>Аппараты Братства не только штопают озоновые дыры гелием, но и предотвращают вулканическую деятельность на дне океана, которая наиболее опасна для человечества, как это показали недавние события в Индонезии. Мощные подводные извержения могут вызвать волну в несколько километров высотой. И какая земля устоит против этой движущейся водяной горы, уничтожающей все на своем пути? Всемирные потопы начинались с того, что вода куда-то внезапно уходила, находя вместилище в гигантских пустотах, оставленных вытекшей вулканической лавой. Но потом, вскипая и бурля, эта масса воды набирала силу и возвращалась, не щадя никого. Против такой мощи трудно устоять. Так же нелегко обуздать энергию чувств, которая провоцирует подобные процессы. Известно обращение: «Друг, не устраивай землетрясений!»</w:t>
      </w:r>
    </w:p>
    <w:p>
      <w:pPr>
        <w:pStyle w:val="Normal"/>
        <w:rPr/>
      </w:pPr>
      <w:r>
        <w:rPr/>
      </w:r>
    </w:p>
    <w:p>
      <w:pPr>
        <w:pStyle w:val="Normal"/>
        <w:rPr/>
      </w:pPr>
      <w:r>
        <w:rPr/>
        <w:t>130. У мысли сокровенной — дыхание вселенной. В ней неотступно царствует огонь. Перворожденный, чистый и всесильный, всепроникающий и умудренный, хранящий искры разума миров. Исследованье мыслей нам отдаст всю подноготную космических процессов. Ведь мысль сшивает нитью золотой покров небесный с материей земной.</w:t>
      </w:r>
    </w:p>
    <w:p>
      <w:pPr>
        <w:pStyle w:val="Normal"/>
        <w:rPr/>
      </w:pPr>
      <w:r>
        <w:rPr/>
      </w:r>
    </w:p>
    <w:p>
      <w:pPr>
        <w:pStyle w:val="Normal"/>
        <w:rPr/>
      </w:pPr>
      <w:r>
        <w:rPr/>
        <w:t>131. Игра в слова. Но стоит ли она всей мудрости земной? И могут ли вместить все диаграммы букв явления священной Беспредельности? Конечно, немало собрано заиленных понятий под своды мелко испещренных листов бумажных. Но обложка так надежно укрывает слов построенья. Но не для себя мы пишем тексты, пространственные улавливая мысли. И иногда лишь драгоценное перо нам удается вырвать у птицы огненной мечты, которая, стремительно сверкнув, прочь улетает. Но и это дар земной природе. Но и это явление может ослепить сознание, что в помраченье пребывает. Настолько необычен свет великой мысли, настолько ярок, что невыносимо вместить его умом земным, привыкшим лишь барыши считать в чужом кармане.</w:t>
      </w:r>
    </w:p>
    <w:p>
      <w:pPr>
        <w:pStyle w:val="Normal"/>
        <w:rPr/>
      </w:pPr>
      <w:r>
        <w:rPr/>
        <w:t>Глагол священный! Как достичь твоей ярчайшей сути? Когда воздействие произнесенья слов сравниться может только с ударом молнии мечты в живое сердце. Пусть трепетная радость так пуглива. Пусть проглядывают сквозь несовершенства плоти желанья духа. И благословеньем будет, если эти светлые веленья затмят всю низменность земных поползновений.</w:t>
      </w:r>
    </w:p>
    <w:p>
      <w:pPr>
        <w:pStyle w:val="Normal"/>
        <w:rPr/>
      </w:pPr>
      <w:r>
        <w:rPr/>
      </w:r>
    </w:p>
    <w:p>
      <w:pPr>
        <w:pStyle w:val="Normal"/>
        <w:rPr/>
      </w:pPr>
      <w:r>
        <w:rPr/>
        <w:t>132. Мощь огня невиданна. Можно зажечь костер, нагнетая рукой энергию солнца. Пригоршнями черпаем чистый Агни пространства. Сердцу радости ветер несет солнечный огонь. Мысленное обновление мира идет через нагнетение живого огня, принимающего неисчислимое количество форм. Огонь дарит счастье наслаждения от прикосновения к таинству святости. Отрываться от чистоты — все равно что вместо хрустальной воды нырнуть для омовения в болото. Степень чистоты повышается по мере утончения сознания. Степень чистоты равняется степени вмещения пространственного огня.</w:t>
      </w:r>
    </w:p>
    <w:p>
      <w:pPr>
        <w:pStyle w:val="Normal"/>
        <w:rPr/>
      </w:pPr>
      <w:r>
        <w:rPr/>
        <w:t xml:space="preserve">Солнечными устами дух говорит. Солнечными устами передается вечная повесть неисчерпаемой жизни Высших Миров, каждая подробность которых зажигает новую искру познания Истины. </w:t>
      </w:r>
    </w:p>
    <w:p>
      <w:pPr>
        <w:pStyle w:val="Normal"/>
        <w:rPr/>
      </w:pPr>
      <w:r>
        <w:rPr/>
        <w:t>Учась у самого себя, кого назову Учителем? Из цветка сердца исходят лучи Слов, посланных Владыкою. Без пробуждения готовности даже самые пламенные наставления пролетают мимо подобно ветру. Но голос сердца услышавший уже стоит на тропе. Он может идти один, без проводника, к твердыне суровых скал. Но проводник, который знает каждый камень на пути, обережет от всех опасностей. Он приведет к Вратам, но сам не войдет туда, ибо путь его — стихия, и служение, и посвящение. Отозвавшийся на голос сердца и пробудивший в себе жажду устремления готов услышать Зов. Знаки стихий, через которые он передается, полны дыхания Света. Даже упавший лист принесет понимание срока для сердца, полного ожидания.</w:t>
      </w:r>
    </w:p>
    <w:p>
      <w:pPr>
        <w:pStyle w:val="Normal"/>
        <w:rPr/>
      </w:pPr>
      <w:r>
        <w:rPr/>
      </w:r>
    </w:p>
    <w:p>
      <w:pPr>
        <w:pStyle w:val="Normal"/>
        <w:rPr/>
      </w:pPr>
      <w:r>
        <w:rPr/>
        <w:t>133. Не бойтесь прибоя энергий. Весна — наиболее мощное время года, когда все солнечные мысли устремлены на пробуждение природы. Солнечный луч, передавая импульс Сердца Радж-Стара, вызывает движение космического дыхания. Космический вдох несет Земле время цветения. Космический вдох дает силу физическому телу на весь год. Поэтому к весне обостряются все хронические болезни. Огненная дезинфекция приносит заряд жизнеспособности. Огненная волна вычищает астральные подвалы.</w:t>
      </w:r>
    </w:p>
    <w:p>
      <w:pPr>
        <w:pStyle w:val="Normal"/>
        <w:rPr/>
      </w:pPr>
      <w:r>
        <w:rPr/>
      </w:r>
    </w:p>
    <w:p>
      <w:pPr>
        <w:pStyle w:val="Normal"/>
        <w:rPr/>
      </w:pPr>
      <w:r>
        <w:rPr/>
        <w:t>134. Зачем озеру жить в голой степи? Зачем ему прятаться в неприступных горах, до которых множество дней пути? Дух теряет в них сомненья и страх. Из высоких озер только лебеди пьют, прилетая от звездного мира, с небес. Над их зеркалом вод пред рассветом поют, тихо роняя умирающий блеск. Мы все мудрости просим у Вечной Судьбы. Пусть найдет в складках памяти лучший удел, самый ясный полет небесной тропы, свет мгновенья, к которому вечно летел. Этот свет — от сгорающей жизни твоей. Ты сгоришь, чтоб родиться из пепла опять. Как не страшен огню степей суховей, так не страшно и духу всегда умирать. Древо жизни роняет листья прожитых дней. Древо жизни живет, даже если зима закружила снега метелью огней. Даже если предел наступил для ума, дух поднимет сознания буйную ветвь, что в пахучих цветах, в аромате любви. Никогда не наступит для идущего смерть, если он не сойдет с великой тропы. Он прильнет на минуту к кедровой груди и проснется мгновенно в неведомый мир, не заметив, что новый пейзаж впереди. Не заметив, как Вечностью стал тонкий миг.</w:t>
      </w:r>
    </w:p>
    <w:p>
      <w:pPr>
        <w:pStyle w:val="Normal"/>
        <w:rPr/>
      </w:pPr>
      <w:r>
        <w:rPr/>
        <w:t>Зачем озеру жить где-то в голой степи? Зачем озеру прятаться в белых горах? Чтобы звезды сверкали, чтобы свет слепил всех тех, кто в мире оставил сомненья и страх. Пусть купается небо в первозданной воде. Пусть там утро полощет одежды свои. Это лебеди ластятся к синей звезде, обнимаясь, кружат в аромате любви.</w:t>
      </w:r>
    </w:p>
    <w:p>
      <w:pPr>
        <w:pStyle w:val="Normal"/>
        <w:rPr/>
      </w:pPr>
      <w:r>
        <w:rPr/>
        <w:t>Дух мой слышит созвучие многих сердец. Дух мой верит в единую песню добра. Разливаются звуки, и дней бубенец пролагает тропу к Великому Ра. Где начало начал, где миров снегопад — вереницей кружится сверкающий мир. Я вхожу с песнью песней в розовый сад, не заметив, как Вечностью стал тонкий миг. Я в него погрузился, я в нем озарен Милосердием Высшим и Высшей Судьбой. Жизнь моя пронеслась, словно утренний сон. Я ушел вслед за тайной, за любимой звездой. Пусть отмечено сердце печатью Огня. Пусть Любовь в него впаяна, словно узор. Вы ищите ушедшего в тайну меня средь цветов на вершине нетающих гор.</w:t>
      </w:r>
    </w:p>
    <w:p>
      <w:pPr>
        <w:pStyle w:val="Normal"/>
        <w:rPr/>
      </w:pPr>
      <w:r>
        <w:rPr/>
      </w:r>
    </w:p>
    <w:p>
      <w:pPr>
        <w:pStyle w:val="Normal"/>
        <w:rPr/>
      </w:pPr>
      <w:r>
        <w:rPr/>
        <w:t>135. Гармония делает мудрость Песней Господа. Гармония величайшее знание передает ритмом звуков. Если сердцу холодно без любви, ищите в пространстве струны Вселенского Добра. Пусть учится радости сердце у космоса, если не видит в себе ни того, ни другого.</w:t>
      </w:r>
    </w:p>
    <w:p>
      <w:pPr>
        <w:pStyle w:val="Normal"/>
        <w:rPr/>
      </w:pPr>
      <w:r>
        <w:rPr/>
      </w:r>
    </w:p>
    <w:p>
      <w:pPr>
        <w:pStyle w:val="Normal"/>
        <w:rPr/>
      </w:pPr>
      <w:r>
        <w:rPr/>
        <w:t xml:space="preserve">136. Каждое мгновенье взращивайте накал устремления. Каждое мгновение ищите проникновения к тайне. Даже самая малая искра понимания готовит вам открытие нового, скрытого в темных уголках забвения. Каждый день, как репетиция целой жизни, готовит нам радости и испытания. Но испытание удачей еще сложнее, чем страданием. Она приучает человека считать себя непогрешимым и состоявшимся, мягко выстилая путь жизни и смягчая неприятности. Для зрелого духа — это лучшее условие для развития творчества, а для молодого — демонстрация своего зазнайства. Но бахвалиться собственным успехом и обаянием очень пагубно. Такие действия развращают сознание и ослабляют дисциплину духа. Но использовать теплый халат, для того чтобы не ощущать холода жизни во время труда своего, одобрительно. </w:t>
      </w:r>
    </w:p>
    <w:p>
      <w:pPr>
        <w:pStyle w:val="Normal"/>
        <w:rPr/>
      </w:pPr>
      <w:r>
        <w:rPr/>
        <w:t>Непривязанности учит стезя земная. Дары хвалы и клеветы приемлем в равной степени, ибо мудрец может только одобрить восходящий дух. Но холодный душ осуждения применяется для духов, больных одержанием. Комфорт хорош для мудреца.</w:t>
      </w:r>
    </w:p>
    <w:p>
      <w:pPr>
        <w:pStyle w:val="Normal"/>
        <w:rPr/>
      </w:pPr>
      <w:r>
        <w:rPr/>
      </w:r>
    </w:p>
    <w:p>
      <w:pPr>
        <w:pStyle w:val="Normal"/>
        <w:rPr/>
      </w:pPr>
      <w:r>
        <w:rPr/>
        <w:t>137. Ступай, не опасаясь края бездны. Тропа, что вьется по крутой горе, всегда опасна. Нужно ввысь смотреть и прижиматься к ласковым камням, которые согреты солнцем ярким. Иди вперед — и если ты идешь, тебе не страшен грохот горных рек, беснующихся у тропы подножья. Иди вперед — и страха не держи, лишь осмотрительно стремись на перевал, где горная река становится журчащим и ласковым, холодным родником. Над кручей зла пройди, дыша цветами неба. И голова твоя не закружится от близости поющих звезд, которые непуганым подобны птицам. Они тебе садятся на плечо и шепчут на ухо небесные сказанья. Ты одолел еще один житейский перевал. Ты вышел на простор. И в звездном ветре уже видна священная гора, ради которой ты шел сюда, опасности минуя.</w:t>
      </w:r>
    </w:p>
    <w:p>
      <w:pPr>
        <w:pStyle w:val="Normal"/>
        <w:rPr/>
      </w:pPr>
      <w:r>
        <w:rPr/>
      </w:r>
    </w:p>
    <w:p>
      <w:pPr>
        <w:pStyle w:val="Normal"/>
        <w:rPr/>
      </w:pPr>
      <w:r>
        <w:rPr/>
        <w:t>138. Зажигаем пространство не волевым давлением, но огненным сердечным возбуждением. Заряжая любое место чистотой своего духа, своим присутствием чела делает из него Священную Твердыню. Сердечные токи — лучшее магнетизирование материи. Терафимы создаются из обычных вещей путем наслаивания энергий вдохновения.</w:t>
      </w:r>
    </w:p>
    <w:p>
      <w:pPr>
        <w:pStyle w:val="Normal"/>
        <w:rPr/>
      </w:pPr>
      <w:r>
        <w:rPr/>
      </w:r>
    </w:p>
    <w:p>
      <w:pPr>
        <w:pStyle w:val="Normal"/>
        <w:rPr/>
      </w:pPr>
      <w:r>
        <w:rPr/>
        <w:t>139. Симптомы яда порождаются мыслью. Мыслью же порождается дезинфекция и исцеление от него. Фактор веры, как нигде, важен во внушении. Если нет сомнения, то и успех мысленного целительного воздействия будет достаточно сильным.</w:t>
      </w:r>
    </w:p>
    <w:p>
      <w:pPr>
        <w:pStyle w:val="Normal"/>
        <w:rPr/>
      </w:pPr>
      <w:r>
        <w:rPr/>
      </w:r>
    </w:p>
    <w:p>
      <w:pPr>
        <w:pStyle w:val="Normal"/>
        <w:rPr/>
      </w:pPr>
      <w:r>
        <w:rPr/>
        <w:t>140. Каждый должен действиями своими доказать преданность Владыке. Пустые обещания и громкие увещевания лишь развращают дух, отвлекая его от внутренней дисциплины. Предназначение не сваливается с неба подобно манне небесной, но зарабатывается каждый день, как хлеб насущный. Можно указать направление дороги, но идти по пути должен сам дух, страдая и сбивая в кровь ноги. Приятно почивать на лаврах, но старый венок быстро облетает, если в него не вплетать свежие веточки постижений.</w:t>
      </w:r>
    </w:p>
    <w:p>
      <w:pPr>
        <w:pStyle w:val="Normal"/>
        <w:rPr/>
      </w:pPr>
      <w:r>
        <w:rPr/>
        <w:t>Но лучше мучить себя, чем доставлять неприятности близким. Из двух зол выбирают меньшее, пока последнему не найдем достойную замену. Дисциплина духа нужна человеку, как музыкальному инструменту — натянутые струны. Лишь должным образом настроив в</w:t>
      </w:r>
      <w:r>
        <w:rPr>
          <w:i/>
        </w:rPr>
        <w:t>и</w:t>
      </w:r>
      <w:r>
        <w:rPr/>
        <w:t>ну созвучия, можно исполнить божественный гимн предназначения. Иначе жизнь лишь внешне имитирует святость и значимость постижений. Иначе пыль, пущенная в глаза идущим, выест ваши собственные честность и искренность — не последние качества возвышения жизни.</w:t>
      </w:r>
    </w:p>
    <w:p>
      <w:pPr>
        <w:pStyle w:val="Normal"/>
        <w:rPr/>
      </w:pPr>
      <w:r>
        <w:rPr/>
      </w:r>
    </w:p>
    <w:p>
      <w:pPr>
        <w:pStyle w:val="Normal"/>
        <w:rPr/>
      </w:pPr>
      <w:r>
        <w:rPr/>
        <w:t xml:space="preserve">141. Молчание и обет невыдачи тайны необходимы для того, чтобы энергии не распылялись и не выходили за предел означенного круга, усиливая напряжение внутреннего огня. </w:t>
      </w:r>
    </w:p>
    <w:p>
      <w:pPr>
        <w:pStyle w:val="Normal"/>
        <w:rPr/>
      </w:pPr>
      <w:r>
        <w:rPr/>
        <w:t xml:space="preserve">Как камни, держась друг за друга, создают оборонительную стену, так и общность человеческая богата своею взаимовыручкой и помощью. Иначе крик каждой души будет расцениваться как глас вопиющего в пустыне. </w:t>
      </w:r>
    </w:p>
    <w:p>
      <w:pPr>
        <w:pStyle w:val="Normal"/>
        <w:rPr/>
      </w:pPr>
      <w:r>
        <w:rPr/>
        <w:t>От дел мирских не отвращаясь, мы главное в себе творим. Мы чувствуем: живая завязь пульсирует сквозь дождь и дым. Как будто в женщине — ребенок, зародыш духа в нас растет; питаясь светом, в нас живет. Идеи мир определяет, что хорошо, что плохо нам. Судьбе не указать, что делать. Души своей священный храм построй находчиво и смело. Но тайну до поры храни. Неведенье запоров крепче. Пылают дивные огни во храме — пусть в пространстве вечер.</w:t>
      </w:r>
    </w:p>
    <w:p>
      <w:pPr>
        <w:pStyle w:val="Normal"/>
        <w:rPr/>
      </w:pPr>
      <w:r>
        <w:rPr/>
      </w:r>
    </w:p>
    <w:p>
      <w:pPr>
        <w:pStyle w:val="Normal"/>
        <w:rPr/>
      </w:pPr>
      <w:r>
        <w:rPr/>
        <w:t>142. Ангел Радости всегда живет в нас глубоко-глубоко, пряча свое присутствие от грубых насмешек и улюлюканий. Розовые крылья — потому что рассвет новой эпохи уже окропил их своим светом. Еще в ущельях тьма, но небо розовеет. Дыханье утра до нас доносит пенье птиц, но птицы вторят ангелам, голоса которых не уловить грубым земным слухом. Через сердце доносится до нас великое чудо вечной гармонии мира. Согласие держит миропостроение. Согласие и, прежде всего, иерархическая цепь Света. Но как Свету подступиться к нам, если мы прячем в туман серости себя, вместе с нашими недостатками? Если не в силах усмирить природу животных инстинктов, которые накрепко привязали нас к земле? Но из грязной земли вырастают самые прекрасные цветы. Не все потеряно. Дверь Красоты всегда открыта перед каждым сердцем.</w:t>
      </w:r>
    </w:p>
    <w:p>
      <w:pPr>
        <w:pStyle w:val="Normal"/>
        <w:rPr/>
      </w:pPr>
      <w:r>
        <w:rPr/>
      </w:r>
    </w:p>
    <w:p>
      <w:pPr>
        <w:pStyle w:val="Normal"/>
        <w:rPr/>
      </w:pPr>
      <w:r>
        <w:rPr/>
        <w:t xml:space="preserve">143. Зачем зарываться в песок слов, глотая соленую пыль смысла, если взор Господа проникает в душу? Зачем славословие молитв, точные формулы которых почти не помнишь, когда взор Господа уже живет в душе, обозначив Свое Присутствие? </w:t>
      </w:r>
    </w:p>
    <w:p>
      <w:pPr>
        <w:pStyle w:val="Normal"/>
        <w:rPr/>
      </w:pPr>
      <w:r>
        <w:rPr/>
        <w:t>В множество мгновений миллионы лет собирает душа сокровище лучших впечатлений, чтобы в ярком восточном наряде встретить чистоту духа. Но все это лишь весна существований, лишь ожидание момента истины, когда редкий цветок Света расцветает, ибо Господь заглянул в твою душу. Что может сравниться с этим чувством сопричастности Вечной Жизни?</w:t>
      </w:r>
    </w:p>
    <w:p>
      <w:pPr>
        <w:pStyle w:val="Normal"/>
        <w:rPr/>
      </w:pPr>
      <w:r>
        <w:rPr/>
        <w:t>Сиюминутность скоротечна. Трудно уследить, что проносит мимо нас Река Жизни. Но сквозь чистые потоки времени можно увидеть глаза любимого Владыки. Какая радость может обжечь сознание, если Господь заглянул в твою душу!</w:t>
      </w:r>
    </w:p>
    <w:p>
      <w:pPr>
        <w:pStyle w:val="Normal"/>
        <w:rPr/>
      </w:pPr>
      <w:r>
        <w:rPr/>
      </w:r>
    </w:p>
    <w:p>
      <w:pPr>
        <w:pStyle w:val="Normal"/>
        <w:rPr/>
      </w:pPr>
      <w:r>
        <w:rPr/>
        <w:t xml:space="preserve">144. Чем шире Учение, тем короче формула. Можно вместить энергию озарения в одно слово или в одну букву, но от этого ценность труда не будет утрачена, ибо мыслеоснова заложена в единственном зерне утверждения истины. Чем пространнее рассуждения, тем меньше в них признака обостренной сознательности. </w:t>
      </w:r>
    </w:p>
    <w:p>
      <w:pPr>
        <w:pStyle w:val="Normal"/>
        <w:rPr/>
      </w:pPr>
      <w:r>
        <w:rPr/>
        <w:t xml:space="preserve">Стрелы слов, пущенные на ветер, никого не поражают. Они могут проткнуть лишь мыльные пузыри, летящие изо рта. Словно оболочки, лишенные искры духа, теснятся эти вместилища дежурных фраз, создавая поток нездорового вращения. Но средоточие силы не бывает заметным: разве что необычные формы облаков могут изменяться, составляя целую цепь непрекращаемых видений. </w:t>
      </w:r>
    </w:p>
    <w:p>
      <w:pPr>
        <w:pStyle w:val="Normal"/>
        <w:rPr/>
      </w:pPr>
      <w:r>
        <w:rPr/>
        <w:t xml:space="preserve">Пространство полно образов, но только над определенными местами проявляются они. Чем мощнее место заряжено Агни, тем прекраснее облики небесные. Умай-Туу как генератор таких явлений. </w:t>
      </w:r>
    </w:p>
    <w:p>
      <w:pPr>
        <w:pStyle w:val="Normal"/>
        <w:rPr/>
      </w:pPr>
      <w:r>
        <w:rPr/>
        <w:t>Огонь питает зерно духа. Огонь, добываемый из пространства. Огонь, растворенный в каждом атоме Беспредельности. Дыхание приносит просветление сознания. Сама прана в своей сущности — Агни неоскудевающий. Но, помимо энергии движения и здоровья, Агни приносит возвышение разума, освобождая его от пыли нагроможденных наслоений. И чем меньше лишних якорей, брошенных в недра материи, тем выше поднимается мысль человеческая.</w:t>
      </w:r>
    </w:p>
    <w:p>
      <w:pPr>
        <w:pStyle w:val="Normal"/>
        <w:rPr/>
      </w:pPr>
      <w:r>
        <w:rPr/>
      </w:r>
    </w:p>
    <w:p>
      <w:pPr>
        <w:pStyle w:val="Normal"/>
        <w:rPr/>
      </w:pPr>
      <w:r>
        <w:rPr/>
        <w:t xml:space="preserve">145. Не самоедством продвинетесь, но чувством веянья духа. Мы тайну несем, как светильник, миру. Мы жемчугом вечным звезд приносим слово, серебром окованное. Дожди Небесного Света роняют капли на земные дороги вечных скитальцев космоса. И как различить среди бессчетных пылинок разума эти искры драгоценные? Только молния их мысли озаряет огонь сердец. </w:t>
      </w:r>
    </w:p>
    <w:p>
      <w:pPr>
        <w:pStyle w:val="Normal"/>
        <w:rPr/>
      </w:pPr>
      <w:r>
        <w:rPr/>
        <w:t>В долине множество цветов распускается по весне, но нужные знает лишь Хранитель Мудрости. Красота не может лгать, и нет у цветка другой силы, кроме как показать чудо лепестков распустившихся. Они открыты небу как Глазу Божьему. Но земное безразличие убийственно.</w:t>
      </w:r>
    </w:p>
    <w:p>
      <w:pPr>
        <w:pStyle w:val="Normal"/>
        <w:rPr/>
      </w:pPr>
      <w:r>
        <w:rPr/>
      </w:r>
    </w:p>
    <w:p>
      <w:pPr>
        <w:pStyle w:val="Normal"/>
        <w:rPr/>
      </w:pPr>
      <w:r>
        <w:rPr/>
        <w:t>146. Мы устаем от погони за достижениями. Мы не ищем славы и почета. Но дух костенеет от чинопочитания. Мера судьбы зависит от умения признавать глубину своих недостатков. Довольство губит даже неплохих людей. Камень недвижимый и тот зарастает мхом и горной травой. Дух человеческий страдает без передвижения. Ему нужен полет. Но Бог дает нам только горы. Когда, поднявшись на вершину, ощущаешь себя птицей парящей, за спиной остается усталость как реликт земного тела. Учитесь взлетать в духе и путешествовать мысленно.</w:t>
      </w:r>
    </w:p>
    <w:p>
      <w:pPr>
        <w:pStyle w:val="Normal"/>
        <w:rPr/>
      </w:pPr>
      <w:r>
        <w:rPr/>
      </w:r>
    </w:p>
    <w:p>
      <w:pPr>
        <w:pStyle w:val="Normal"/>
        <w:rPr/>
      </w:pPr>
      <w:r>
        <w:rPr/>
        <w:t>147. Спроси у гор, спроси у травы, у ветра спроси, у реки поющей: как долго блуждать с тобой будем мы в неведенья мире, в тайне живущей? Как долго, как долго, слагая судьбу, мы каждый день в путь кладем свой камень. Мы каждый день мостим тропу в будущее своими руками. Кто одолеет седой перевал, на котором и летом снег не тает? Пусть говорят тебе лес и трава о том, что земля давно уже знает. А жизнь — это танец духов огня. А жизнь — бесконечный полет за новым. Мчит конь вдохновенья вперед меня, и ветер ревет, одаряя словом.</w:t>
      </w:r>
    </w:p>
    <w:p>
      <w:pPr>
        <w:pStyle w:val="Normal"/>
        <w:rPr/>
      </w:pPr>
      <w:r>
        <w:rPr/>
      </w:r>
    </w:p>
    <w:p>
      <w:pPr>
        <w:pStyle w:val="Normal"/>
        <w:rPr/>
      </w:pPr>
      <w:r>
        <w:rPr/>
        <w:t>148. «Плавятся скалы, кипят океаны, и все в огне небеса». Опять разрушается Царство Раваны велением Шивы-Отца. Великий Огонь наведет порядок, исчезнет дней суета. И Мудрости Вечной живая прохлада в небесных застынет цветах. От огненных стрел никому не укрыться. Ты слову судьбы поверь. Летит нашей жизни времен колесница в раскрытую неба дверь. И что они значат, земные обиды, когда слов нить раскалена? Улыбкою солнца, слезою Изиды омыта моя страна. И как помочь нам грешным и странным, проведшим дни в забытьи? Над мглой суеты, над серым туманом сердца сияют пути. Из века в век в измененьи традиций, в кипении мыслеслов душа все равно к чистоте стремится, однажды услышав Зов. Однажды, все в жизни бывает однажды, возможностей искру лови. Огонь разжигает души моей жажду, пылая силой любви. О, как проникающе жгуч ее облик и неукротим ее взгляд, что ставит на сердце каждого пробу, печатью небесной горя. И что мы значим, нужны кому мы — знает Великий Огонь. Над миром вещей суетно-безумным горит чистота снегов.</w:t>
      </w:r>
    </w:p>
    <w:p>
      <w:pPr>
        <w:pStyle w:val="Normal"/>
        <w:rPr/>
      </w:pPr>
      <w:r>
        <w:rPr/>
      </w:r>
    </w:p>
    <w:p>
      <w:pPr>
        <w:pStyle w:val="Normal"/>
        <w:rPr/>
      </w:pPr>
      <w:r>
        <w:rPr/>
        <w:t>149. Без опыта зоркости разве возможно начать совершенствование? Слепому не пройти по обрывистому берегу, когда шум реки заглушает шорох осыпающихся камней. Извращение земного человека привело его к безразличию. Он утратил интерес к Высшим Мирам в силу того, что все проходы туда оказались загромождены миазмами чувств людских. Сновидения часто вырывают нас из среды скучающих обывателей, ибо подсыпают в сознание необычность. Но разве мы окружены только теми, кто погружен в депрессию? Оптимизм и радость найдут в самом мрачном месте повод для улучшения сознания. Но для неверующего даже великолепный храм кажется глупым уродством, что отвечает содержанию его внутреннего мира. Светлые души видят в человеке лишь лучшее. Тьма лишь тьму видит. Ей не доступно удивление, ибо закостенение чувственных и мысленных каналов оставило лишь одну извилину в мозгу. И вся эта одномерность утверждается во всем. Смерть сознания при жизни — самое ужасающее явление большинства двуногих.</w:t>
      </w:r>
    </w:p>
    <w:p>
      <w:pPr>
        <w:pStyle w:val="Normal"/>
        <w:rPr/>
      </w:pPr>
      <w:r>
        <w:rPr/>
      </w:r>
    </w:p>
    <w:p>
      <w:pPr>
        <w:pStyle w:val="Normal"/>
        <w:rPr/>
      </w:pPr>
      <w:r>
        <w:rPr/>
        <w:t xml:space="preserve">150. Эксперименты с будущим опасны для сознания колеблющегося. Озирающийся ум слишком слаб, чтобы усвоить единство материи времени. Если Наполеона в состояние проскопии вводила Великая Пирамида, то современные психофизиологи пользуются грубым волевым внушением, которое рвет тонкие провода связи с будущим самого пациента. </w:t>
      </w:r>
    </w:p>
    <w:p>
      <w:pPr>
        <w:pStyle w:val="Normal"/>
        <w:rPr/>
      </w:pPr>
      <w:r>
        <w:rPr/>
        <w:t xml:space="preserve">Накануне важных событий люди отмечали вещие сны, веря и не доверяя им. Но механическое выспрашивание сокровенных данных о грядущем, о божественной программе предопределения может свести на нет усилия личности самой реализовать ее. Разрыв артерии судьбы закрывает Матери Дживе возможность оказания помощи своим детям. </w:t>
      </w:r>
    </w:p>
    <w:p>
      <w:pPr>
        <w:pStyle w:val="Normal"/>
        <w:rPr/>
      </w:pPr>
      <w:r>
        <w:rPr/>
        <w:t>Зачем ведать то, что не положено? Зачем искушать Владык Кармы, которые держат ящик Пандоры закрытым? Не грозит ли самой индивидуальности разрушение от такого преждевременного знания?</w:t>
      </w:r>
    </w:p>
    <w:p>
      <w:pPr>
        <w:pStyle w:val="Normal"/>
        <w:rPr/>
      </w:pPr>
      <w:r>
        <w:rPr/>
        <w:t>Парапсихологи стараются убрать следы своего вторжения картинками синего неба, теплого моря или желтого песка. Но рана, нанесенная грубым вторжением, не зарастает, и однажды она может обнажить всю некорректность теперешних форм внушения. Врата будущего когда-нибудь откроются. Но лишь тогда, когда дух подойдет к ним в полной готовности.</w:t>
      </w:r>
    </w:p>
    <w:p>
      <w:pPr>
        <w:pStyle w:val="Normal"/>
        <w:rPr/>
      </w:pPr>
      <w:r>
        <w:rPr/>
      </w:r>
    </w:p>
    <w:p>
      <w:pPr>
        <w:pStyle w:val="Normal"/>
        <w:rPr/>
      </w:pPr>
      <w:r>
        <w:rPr/>
        <w:t xml:space="preserve">151. Идем около бездны, не зная, что готов ковер-самолет. Превращение древних знаний в легенду — не значит мифологирование какой-то личности или чудесных аппаратов, но создание достойной одежды, для того чтобы древнейшее научное открытие или священная истина дошли до современности. Именно необычность дает привлекательную сторону сохранения знаний. Любая сказка, если снять с нее декорацию волшебства, окажется точным научным фактом, как, например, то, что древние религии имели одну основу единобожия в лице культа Белого Неба. </w:t>
      </w:r>
    </w:p>
    <w:p>
      <w:pPr>
        <w:pStyle w:val="Normal"/>
        <w:rPr/>
      </w:pPr>
      <w:r>
        <w:rPr/>
        <w:t xml:space="preserve">Обвиняя древние народы в мракобесии и дремучем поклонении силам природы, ученые все же признают правоту тех хранителей знаний, которые лишь теперь открывают их глубины. Знание о Земле и Космосе считалось в древности равнозначным. Оно поддерживало равновесие воззрений как идеалистических, так и атеистических. Древний мир знал, что все идеально и что без мыслеосновы ни одно дело не будет совершено. Даже для того чтобы выгнать овец на летние пастбища, нужно хорошо осмыслить процесс перемещения стада. </w:t>
      </w:r>
    </w:p>
    <w:p>
      <w:pPr>
        <w:pStyle w:val="Normal"/>
        <w:rPr/>
      </w:pPr>
      <w:r>
        <w:rPr/>
        <w:t>Всякое взвешенное действие и есть самая высокая нанотехнология. Способность добраться до сути материалов, чтобы управлять ими, есть путь поиска их самой разумной части для отдачи приказов. По земной устоявшейся привычке некоторые полагают, что только приказы решают судьбы мира, но эволюции не прикажешь ускорить свой приход. Даже малая песчинка несовершенства тормозит движение колеса развития духа. Можно приказать уничтожить целые негодные народы, как это было не единожды в истории диктатур, но это не решит тех ядовитых проблем, которые создавали эти народы для человечества. Лишь ассимиляция и трансмутация каждой искры духа движет мир к Свету. Государственным указом не объявишь день наступления Сатья-Юги. Люди творят добро, и они же, в большей мере, противятся ему.</w:t>
      </w:r>
    </w:p>
    <w:p>
      <w:pPr>
        <w:pStyle w:val="Normal"/>
        <w:rPr/>
      </w:pPr>
      <w:r>
        <w:rPr/>
      </w:r>
    </w:p>
    <w:p>
      <w:pPr>
        <w:pStyle w:val="Normal"/>
        <w:rPr/>
      </w:pPr>
      <w:r>
        <w:rPr/>
        <w:t>152. И неприязнь, и лицеприятие все равно придется изживать, если они надуманны и неискренни. Только откровенность утверждает подлинность отношений. Но нарочитое притворство как роль, которая плохо сыграна актером. Ему никто не поверит. И эта неубедительность, единожды совершенная, может отразиться на последующем поведении человека, формируя дешевое фиглярство. Гораздо честнее открыто любить или ненавидеть, ибо последнее может легко перейти в первое, как и первое — в последнее. Именно эти два чувства есть два самых мощных канала кармических отягощений и исчерпаний. Причина и следствие есть путь от мысленного зародыша построений до земного воплощения. Исчерпание явлений негатива лежит в понимании симпатий и антипатий.</w:t>
      </w:r>
    </w:p>
    <w:p>
      <w:pPr>
        <w:pStyle w:val="Normal"/>
        <w:rPr/>
      </w:pPr>
      <w:r>
        <w:rPr/>
      </w:r>
    </w:p>
    <w:p>
      <w:pPr>
        <w:pStyle w:val="Normal"/>
        <w:rPr/>
      </w:pPr>
      <w:r>
        <w:rPr/>
        <w:t>153. У корней самых высоких гор залегают отложения солнечной соли. Именно благодаря ей даже камень достигает невероятных размеров. Опыты с солями лития показывают, что полудрагоценные камни изменяют узор и начинают расти. Выращивание алмазов и сапфиров доказало факт возможности их создать искусственно. Не все горы являют собой следствие вулканической деятельности. Есть и такие, которые растут и сейчас — и не только по причине смещения тектонических плит. Они растут так же, как растут деревья. Доказано, что Джомолунгма подрастает на двадцать-тридцать сантиметров в год. Причины, ускоряющие подобные процессы, наукой не объяснены. Но ясно одно: камень есть живая субстанция материи, хотя и самая плотная. Но это не мешает ей жить по своим законам. Есть дыхание и сердцебиение гор. Есть аурическое свечение, которое можно объяснить природным электричеством. Но на самом деле столбы света есть высшие центры Матери Земли, которые заключены в том же универсальном и всеобъемлющем ясновидце Божественных Миров — Агни, Владыке Начал.</w:t>
      </w:r>
    </w:p>
    <w:p>
      <w:pPr>
        <w:pStyle w:val="Normal"/>
        <w:rPr/>
      </w:pPr>
      <w:r>
        <w:rPr/>
      </w:r>
    </w:p>
    <w:p>
      <w:pPr>
        <w:pStyle w:val="Normal"/>
        <w:rPr/>
      </w:pPr>
      <w:r>
        <w:rPr/>
        <w:t>154. Лучше уставать от спешки, чем мучить себя сном ожидания. Лучше напрягать мысль, чем играть мускулами. Хроническое бездействие преступно. А отсутствие четкого мышления опускает человека на уровень ниже животного. Разложение духа начинается с сознания. Если рыба с головы гниет, то что говорить о человеческих существах?</w:t>
      </w:r>
    </w:p>
    <w:p>
      <w:pPr>
        <w:pStyle w:val="Normal"/>
        <w:rPr/>
      </w:pPr>
      <w:r>
        <w:rPr/>
      </w:r>
    </w:p>
    <w:p>
      <w:pPr>
        <w:pStyle w:val="Normal"/>
        <w:rPr/>
      </w:pPr>
      <w:r>
        <w:rPr/>
        <w:t xml:space="preserve">155. Человеческая крисма есть вневременная субстанция. Она передает качества накоплений рода будущим поколениям. При зачатии мужчина теряет энергию года своей жизни. Если бы не было такого потока самоуничтожения, люди бы жили гораздо дольше. Сосуд мудрости огнем наполняет тело. Трата энергий на услаждение так расточительна. Запечатав это средоточие астрального вампиризма, можно обострить все чувства духа. </w:t>
      </w:r>
    </w:p>
    <w:p>
      <w:pPr>
        <w:pStyle w:val="Normal"/>
        <w:rPr/>
      </w:pPr>
      <w:r>
        <w:rPr/>
        <w:t>Новизна мира открыта для праведных душ. Устремляя уродливое к прекрасному, будем помнить о бациллах лукавства, сокрытых в человеческой природе. Там, где их скопление, даже ствол дерева искривляется. Лицедейству свойственны разного рода кривляния. Но настоящий служитель муз полон ощущения мистерий.</w:t>
      </w:r>
    </w:p>
    <w:p>
      <w:pPr>
        <w:pStyle w:val="Normal"/>
        <w:rPr/>
      </w:pPr>
      <w:r>
        <w:rPr/>
      </w:r>
    </w:p>
    <w:p>
      <w:pPr>
        <w:pStyle w:val="Normal"/>
        <w:rPr/>
      </w:pPr>
      <w:r>
        <w:rPr/>
        <w:t>156. Мы не нарушим законов восхожденья, священные увидев рубежи. Нам знанье даст незримое движенье, не заступи лишь огненной межи. Ибо лишь пеплом станет твое тело, ибо оставит его светлый дух, не знающий запретов и пределов, но почитающий Великой Тайны круг.</w:t>
      </w:r>
    </w:p>
    <w:p>
      <w:pPr>
        <w:pStyle w:val="Normal"/>
        <w:rPr/>
      </w:pPr>
      <w:r>
        <w:rPr/>
      </w:r>
    </w:p>
    <w:p>
      <w:pPr>
        <w:pStyle w:val="Normal"/>
        <w:rPr/>
      </w:pPr>
      <w:r>
        <w:rPr/>
        <w:t>157. Первому лучу отвори келью свою. Пусть льется свет, радующий даже птиц небесных. Озон утра вдохнув, устремись к жару полуденному. Все открыто, все благоухает навстречу солнцу живому. Сердце трепещет радостью, чуя исцеление. Дыхание гор — лучшее лекарство для тела. Духу легче жить, когда тело здорово. Гармония явлена как утверждение равновесия начал.</w:t>
      </w:r>
    </w:p>
    <w:p>
      <w:pPr>
        <w:pStyle w:val="Normal"/>
        <w:rPr/>
      </w:pPr>
      <w:r>
        <w:rPr/>
      </w:r>
    </w:p>
    <w:p>
      <w:pPr>
        <w:pStyle w:val="Normal"/>
        <w:rPr/>
      </w:pPr>
      <w:r>
        <w:rPr/>
        <w:t xml:space="preserve">158. Пропасть разъединения не засыпать всеми камнями гор. Но есть струна огненная, на которой зиждется мост доброты. Не повредит ему ни жар, ни холод, лишь безразличие подточит его основания. Все великие силы сострадания и любви проходят по этой струне неразрушимой, согревая сердца человеческие. </w:t>
      </w:r>
    </w:p>
    <w:p>
      <w:pPr>
        <w:pStyle w:val="Normal"/>
        <w:rPr/>
      </w:pPr>
      <w:r>
        <w:rPr/>
        <w:t xml:space="preserve">Дух, в сердце живущий, пробуждает силы свои, когда мысль стучится в дверь Высших Миров. Трудно представить себе объятия мыслей, но как иначе определить высшее слияние двух огненных сущностей сознания, посланных для встречи друг с другом? И разве может каждая мысль быть лишена искорки духа как зачатка нового существа? И не есть ли микроскопическая искорка зачаток монадического присутствия в каждой мысли? </w:t>
      </w:r>
    </w:p>
    <w:p>
      <w:pPr>
        <w:pStyle w:val="Normal"/>
        <w:rPr/>
      </w:pPr>
      <w:r>
        <w:rPr/>
        <w:t xml:space="preserve">Тот, кто ловит искры, может обжечься, ибо сам светоч несет в себе все потенции Великого Огня, так же как и человеческий космос — весь комплекс космических явлений. Одухотворение вещественного мира есть задача мысли. Мысль явлена как носитель высших побуждений и посредник между мирами высшим и низшим. </w:t>
      </w:r>
    </w:p>
    <w:p>
      <w:pPr>
        <w:pStyle w:val="Normal"/>
        <w:rPr/>
      </w:pPr>
      <w:r>
        <w:rPr/>
        <w:t>Когда напряжение чувств достигает великого предела, рождается мысль, дитя небес и земли, имеющее равное количество чувств и духовности. Но злые мысли есть произрождение хаоса и лукавого ума.</w:t>
      </w:r>
    </w:p>
    <w:p>
      <w:pPr>
        <w:pStyle w:val="Normal"/>
        <w:rPr/>
      </w:pPr>
      <w:r>
        <w:rPr/>
      </w:r>
    </w:p>
    <w:p>
      <w:pPr>
        <w:pStyle w:val="Normal"/>
        <w:rPr/>
      </w:pPr>
      <w:r>
        <w:rPr/>
        <w:t xml:space="preserve">159. Чрезмерное внимание уничтожает пурпур заградительной сети. Поэтому так трудно бывает на многочисленных собраниях отвечать на каверзные вопросы. Внимание тоже огонь, только объединенный, который выжигает личные наслоения пурпурной защиты. Черный огонь зависти особенно силен, ибо привлекает энергию недр. Но белый луч есть нить непрерываемая связи с Иерархией. </w:t>
      </w:r>
    </w:p>
    <w:p>
      <w:pPr>
        <w:pStyle w:val="Normal"/>
        <w:rPr/>
      </w:pPr>
      <w:r>
        <w:rPr/>
        <w:t>Борьба начал отражается на всех уровнях человеческой жизни. Даже нервы борются с кровью, вынося фосфор духа для защиты всей вселенной человеческого тела. Но мощь внутренних физиологических процессов управляется глубинным, архетипическим подсознанием плотной материи, берущим начало от лунных предков. Воображение, мечты и мыслеоснова солнечны по своему составу. Велика ярость крови, когда она кипит от привхождения огней космоса.</w:t>
      </w:r>
    </w:p>
    <w:p>
      <w:pPr>
        <w:pStyle w:val="Normal"/>
        <w:rPr/>
      </w:pPr>
      <w:r>
        <w:rPr/>
      </w:r>
    </w:p>
    <w:p>
      <w:pPr>
        <w:pStyle w:val="Normal"/>
        <w:rPr/>
      </w:pPr>
      <w:r>
        <w:rPr/>
        <w:t>160. Спиральное движение содержит любая живая структура в своем развитии. О камнях и растениях уже было сказано, так же как о ДНК, но можно утверждать, что вся эволюция и ее подробности несут на себе печать спирального развития. Та же карма развивается от первопричины до следствия по пути вихревому. Солнечная система уносится в пространство по пути, похожему на след от пули, выпущенной из нарезного ружья. Семилетия являют завершение малых периодов жизни. Круг энергий как будто бы замыкается, но небольшое изменение позволяет продолжать вращение и даже расширять круг сознания. Нить кармы наматывается очень плотно, изолируя один виток от другого. Но все равно без повторений ситуаций, без касания выработанных форм поведения, проявляющихся в определенных случаях, невозможно подняться по спиральной ступенчатой лестнице. Закрепляя мачту корабля, моряки ее туго обвивают веревкой, чтобы она устойчивее держалась. И если мало одного раза, можно навивать еще один слой. Но издалека все выглядит как вращение гигантской свастикальной системы, когда звездные рукава, как крылья, совершают свое космическое движение. Внутри каждой такой структуры такое же спиральное движение присутствует во всем. Спираль можно назвать печатью эволюции.</w:t>
      </w:r>
    </w:p>
    <w:p>
      <w:pPr>
        <w:pStyle w:val="Normal"/>
        <w:rPr/>
      </w:pPr>
      <w:r>
        <w:rPr/>
      </w:r>
    </w:p>
    <w:p>
      <w:pPr>
        <w:pStyle w:val="Normal"/>
        <w:rPr/>
      </w:pPr>
      <w:r>
        <w:rPr/>
        <w:t xml:space="preserve">161. Если круг жизни представлять как поле печали, то можно впасть в сознание безысходности. Но для пришедшего сюда для того, чтобы сеять зерна истины, Земля есть поле бесконечного труда. Что может быть благороднее, чем воспитание детей рода человеческого? Кто может прозреть в прекрасное, если не образовывать и не воспитывать в существе тонкий вкус? </w:t>
      </w:r>
    </w:p>
    <w:p>
      <w:pPr>
        <w:pStyle w:val="Normal"/>
        <w:rPr/>
      </w:pPr>
      <w:r>
        <w:rPr/>
        <w:t>Прекрасное предполагает уявлять вершины духовных достижений, а не подробности мистерий мумификации умерших, как это полагают современные художники, вынося на свои мерзкие полотна канопы с отделенными от трупа органами. Такое искусство может отвратить молодое сознание от посещения художественных выставок. Для этого и направлены подобные провокации. Зов Красоты открывает врата необычности внутреннего мира. Но под этим понятием нельзя подразумевать то, что оскорбляет взгляд, желающий найти нечто необычное.</w:t>
      </w:r>
    </w:p>
    <w:p>
      <w:pPr>
        <w:pStyle w:val="Normal"/>
        <w:rPr/>
      </w:pPr>
      <w:r>
        <w:rPr/>
      </w:r>
    </w:p>
    <w:p>
      <w:pPr>
        <w:pStyle w:val="Normal"/>
        <w:rPr/>
      </w:pPr>
      <w:r>
        <w:rPr/>
        <w:t xml:space="preserve">162. Ожидание испытаний есть не страх перед ними, но упреждение неприятностей. Часто полоса удач делает человека невосприимчивым к таким потрясениям, которых он не предчувствует. Может разыграться целая трагедия, если человек отвык попадать в стесненные ситуации. Но, зная круговращения майи, можно ожидать от мира лишь грязи из-под ног. Для земного путника это не угроза. Земля — его опора. </w:t>
      </w:r>
    </w:p>
    <w:p>
      <w:pPr>
        <w:pStyle w:val="Normal"/>
        <w:rPr/>
      </w:pPr>
      <w:r>
        <w:rPr/>
        <w:t xml:space="preserve">Не оскорбимся, приняв от матери упрек, но примем как благословение или урок. </w:t>
      </w:r>
    </w:p>
    <w:p>
      <w:pPr>
        <w:pStyle w:val="Normal"/>
        <w:rPr/>
      </w:pPr>
      <w:r>
        <w:rPr/>
        <w:t>Через испытания проверяем готовность духа противостоять им. Через испытания определяем уровень нашего роста или признаки того, совершается ли он вообще. Многообразие жизни не всегда точно может дать исчерпывающий ответ. Но мудрость живет даже в камне, запущенном в ближнего. Жаль только, что следствия бывают плачевными.</w:t>
      </w:r>
    </w:p>
    <w:p>
      <w:pPr>
        <w:pStyle w:val="Normal"/>
        <w:rPr/>
      </w:pPr>
      <w:r>
        <w:rPr/>
      </w:r>
    </w:p>
    <w:p>
      <w:pPr>
        <w:pStyle w:val="Normal"/>
        <w:rPr/>
      </w:pPr>
      <w:r>
        <w:rPr/>
        <w:t xml:space="preserve">163. Надежда на высшее заступничество и есть квинтэссенция веры. Когда смутная надежда становится твердой уверенностью, тогда мысль, укрепленная упованием, сама выстраивает ситуации, приводящие к нужному результату. Мысль уверенности знает пути свои. Мысль уверенности как божественная функция исполняет задуманное нами. Построение жизни и возложение сокровища жизни в Руки Господа и есть знание судьбы своей. </w:t>
      </w:r>
    </w:p>
    <w:p>
      <w:pPr>
        <w:pStyle w:val="Normal"/>
        <w:rPr/>
      </w:pPr>
      <w:r>
        <w:rPr/>
        <w:t xml:space="preserve">Но труд приближает туманные очертания удачи. Труд есть алтарь храма земного. И наша молитва Всевышнему — напряжение труда. Кто-то прекрасно поет, кто-то исцеляет людей, кто-то ищет помощи, а другой — того, кому можно помочь. В поиске сострадания и в выявлении высших чувств — напряжение нашего труда. </w:t>
      </w:r>
    </w:p>
    <w:p>
      <w:pPr>
        <w:pStyle w:val="Normal"/>
        <w:rPr/>
      </w:pPr>
      <w:r>
        <w:rPr/>
        <w:t>Разве мир можно оставить без заботы, если он не верит высшему покровительству? Откроем людям Веру и Силу Божественную.</w:t>
      </w:r>
    </w:p>
    <w:p>
      <w:pPr>
        <w:pStyle w:val="Normal"/>
        <w:rPr/>
      </w:pPr>
      <w:r>
        <w:rPr/>
      </w:r>
    </w:p>
    <w:p>
      <w:pPr>
        <w:pStyle w:val="Normal"/>
        <w:rPr/>
      </w:pPr>
      <w:r>
        <w:rPr/>
        <w:t>164. Круги замыкая, из малых кругов слагаем великое мировращенье. Река, что не знает своих берегов, свое без конца продолжает движенье. Для времени нет ни плотин, ни препон. Оно не блуждает — летит планомерно. Его окружает серебряный звон — зов жизни прекрасно-напевный. Летит колыбель от касания рук. Качается тихо нежная зыбка. И песнь колыбельную помнит наш слух. В ней матери нашей улыбка. Молчи — не молчи, таись — не таись, но время найдет тебя, где б ты ни скрылся. Струится большая и малая жизнь, чтоб ты о Небесной Твердыне забылся. Вращение длится не день и не год. Вращенье миров изначально и вечно. В них дней мириадов круговорот, печаль расставаний и радости встречи. Огнем в мир уносится тайна минут. Огонь все сжигает, что есть в его власти. Лишь он неизменный для духа приют. Лишь он безраздельно — свобода и счастье. Над всеми основами нет выше основ, чем Агни Великий — Создатель Вселенной. Он ум напитает потоками слов и Мудростью Вечной и Сокровенной. Над жизнью нашей Владыки Печать — Огонь Изначальный, Извечное Время. Что в мире закончить и в небе начать, решит Махакала, что правит над всеми.</w:t>
      </w:r>
    </w:p>
    <w:p>
      <w:pPr>
        <w:pStyle w:val="Normal"/>
        <w:rPr/>
      </w:pPr>
      <w:r>
        <w:rPr/>
      </w:r>
    </w:p>
    <w:p>
      <w:pPr>
        <w:pStyle w:val="Normal"/>
        <w:rPr/>
      </w:pPr>
      <w:r>
        <w:rPr/>
        <w:t xml:space="preserve">165. Столько дано, столько щедро отмерено Матерью Судьбой, что не хватает времени утвердиться и поделиться этими дарами. И разве можно пенять на Мать свою и называть ее злодейкой, если сам не прикладываешь усилий к постижению лучшей истины, а значит, лучшего удела? </w:t>
      </w:r>
    </w:p>
    <w:p>
      <w:pPr>
        <w:pStyle w:val="Normal"/>
        <w:rPr/>
      </w:pPr>
      <w:r>
        <w:rPr/>
        <w:t>Постоянное мышление как непрекращаемое собеседование с Силами Высшими. Не умаляйте мысль! Она посредник между мирами. Если вслушаетесь в шум ее огненных крыльев, то услышите за ними пение Огненного Мира, откуда она приносит вести свои ослепшим и оглохшим птенцам, выпавшим из родного гнезда. Но гибель не грозит им. Едва научившись различать Свет Божий, они поднимутся на крыло, чтобы испытать чувство полета. И тогда, может быть, вспомнят о дальней Родине своей.</w:t>
      </w:r>
    </w:p>
    <w:p>
      <w:pPr>
        <w:pStyle w:val="Normal"/>
        <w:rPr/>
      </w:pPr>
      <w:r>
        <w:rPr/>
      </w:r>
    </w:p>
    <w:p>
      <w:pPr>
        <w:pStyle w:val="Normal"/>
        <w:rPr/>
      </w:pPr>
      <w:r>
        <w:rPr/>
        <w:t xml:space="preserve">166. Много злопыхательства, много клеветы и наветов, но нужно знать насущность таких записей. Ведь не к экстремизму призываем, но к милосердию и согласию. Дамы, мнящие себя наследницами Матери Агни Йоги, слишком очевидно впали в заблуждения. </w:t>
      </w:r>
    </w:p>
    <w:p>
      <w:pPr>
        <w:pStyle w:val="Normal"/>
        <w:rPr/>
      </w:pPr>
      <w:r>
        <w:rPr/>
        <w:t xml:space="preserve">Дух требует проявления качеств. И если это не делать, то нарушен будет принцип мыслетворчества, который стремится всесторонне отразить вселенную сознания. </w:t>
      </w:r>
    </w:p>
    <w:p>
      <w:pPr>
        <w:pStyle w:val="Normal"/>
        <w:rPr/>
      </w:pPr>
      <w:r>
        <w:rPr/>
        <w:t>Обвинителей появилась целая формация. Они дня не проживут и не заснут спокойно, если не найдут человека, которого можно в чем-то уличить. Думается, что для них открывается непочатый край работы.</w:t>
      </w:r>
    </w:p>
    <w:p>
      <w:pPr>
        <w:pStyle w:val="Normal"/>
        <w:rPr/>
      </w:pPr>
      <w:r>
        <w:rPr/>
      </w:r>
    </w:p>
    <w:p>
      <w:pPr>
        <w:pStyle w:val="Normal"/>
        <w:rPr/>
      </w:pPr>
      <w:r>
        <w:rPr/>
        <w:t xml:space="preserve">167. Солнечное затмение 1 августа будет иметь символическое значение перехода на новый круг освоения сознания. Не просто Луна закроет Солнце, но химизмы лунные, которые не терпят огненной лавы знаний, будут заменены носителями будущих вместилищ мудрости. </w:t>
      </w:r>
    </w:p>
    <w:p>
      <w:pPr>
        <w:pStyle w:val="Normal"/>
        <w:rPr/>
      </w:pPr>
      <w:r>
        <w:rPr/>
        <w:t>Серебряная чаша выкипает, если ее нагреть. Лишь тончайшая соль знаний остается. Мир требует приложения в жизни качеств высшего знания: иначе лишь ветру дадим работу. Удел осенних листьев не лучшее применение для добрых слов. Ободрение духа и направление его на благодеяние должны стать лучшим средством вложения сил сердца. Плоды будут видны спустя некоторое время после действий. Мы ждем не дивидендов, подобно рантье, за счет них живущих, мы ждем роста духовных сил, у которых многообразность деятельности станет первым признаком правильности избранного пути.</w:t>
      </w:r>
    </w:p>
    <w:p>
      <w:pPr>
        <w:pStyle w:val="Normal"/>
        <w:rPr/>
      </w:pPr>
      <w:r>
        <w:rPr/>
      </w:r>
    </w:p>
    <w:p>
      <w:pPr>
        <w:pStyle w:val="Normal"/>
        <w:rPr/>
      </w:pPr>
      <w:r>
        <w:rPr/>
        <w:t xml:space="preserve">168. Воины Белой Владычицы охраняют границы заповедного края. Их можно принять за обычных людей, за охотников или егерей, но им дан указ строго смотреть за теми, кто приходит к Вратам Судьбы, и с какой целью совершается посещение священных мест. Глубоко в сердце видят Воины Владычицы. С трепетом отмечают они пылающие огни преданного почитания Белой Матери. Стража не позволит войти в самую святыню, часть Великого Храма Жизни. Праздное шатание не одобряется священными силами. Лишь великая торжественность есть сопутствие походу к порогу перехода миров. Если к святыне Радонежа, к месту успокоения Святого Преподобного Сергия, бесконечно течет река людская, то к планетному Престолу Духа она не иссякает тоже, ибо и то и другое есть явления одного порядка. </w:t>
      </w:r>
    </w:p>
    <w:p>
      <w:pPr>
        <w:pStyle w:val="Normal"/>
        <w:rPr/>
      </w:pPr>
      <w:r>
        <w:rPr/>
        <w:t>Так редки места святости на земле. Так невзрачны облики человеческие, хранящие алмазы чистоты. Но в Саду Моем есть дивные цветы веры и устремления. В Саду Моем — благоухание духа и пение чистых вод, с небес начало берущих.</w:t>
      </w:r>
    </w:p>
    <w:p>
      <w:pPr>
        <w:pStyle w:val="Normal"/>
        <w:rPr/>
      </w:pPr>
      <w:r>
        <w:rPr/>
        <w:t xml:space="preserve">Устремимся к месту Силы Божьей, к присутствию Великого Женского Начала в мире земном. Прикоснемся губами к святыне и вместо причастия выпьем глоток белой воды из ревущего Ак-Кема. Усталость тела земного даст свободу духу. И среди встреч земных потеряются встречи духовные. </w:t>
      </w:r>
    </w:p>
    <w:p>
      <w:pPr>
        <w:pStyle w:val="Normal"/>
        <w:rPr/>
      </w:pPr>
      <w:r>
        <w:rPr/>
        <w:t>Кто придет к Умай-Туу с большим благоговением и почитанием, тот больше примет и унесет с собой, ибо мера вмещения не земными объемами измеряется. Никто не забудет касания благословения Белой Госпожи, если оно случилось. Даже жизнь может изменить свой привычный уклад, если духу нужна молитва сердца как дыхание единое с Божественной Покровительницей Алтая. Тара Белая царствовала и будет вечно царствовать в этих краях. И под каким бы именем Ей ни поклонялись, это одна и та же Величайшая Сущность, творящая в мире Свой совершенный порядок.</w:t>
      </w:r>
    </w:p>
    <w:p>
      <w:pPr>
        <w:pStyle w:val="Normal"/>
        <w:rPr/>
      </w:pPr>
      <w:r>
        <w:rPr/>
        <w:t>Радость победит утомление тела. Встреча с любимой придаст силы сердцу. Дар вдохновения ярок.</w:t>
      </w:r>
    </w:p>
    <w:p>
      <w:pPr>
        <w:pStyle w:val="Normal"/>
        <w:rPr/>
      </w:pPr>
      <w:r>
        <w:rPr/>
      </w:r>
    </w:p>
    <w:p>
      <w:pPr>
        <w:pStyle w:val="Normal"/>
        <w:rPr/>
      </w:pPr>
      <w:r>
        <w:rPr/>
        <w:t xml:space="preserve">169. Среди людей современных много тех, кто бессознательно чувствует истину, но не может ее правильно сформулировать. Сталкиваясь с написанными умозаключениями, они в восторге вскрикивают: «Это же мое! Я об этом всегда думал и всегда это знал!» Встреча с кристаллом идеи возжигает пламя уверенности в том, что человек не одинок в своих поисках. И ощущение своей сопричастности единой мысли человеческой дает ему силы, создавая энергетическое образование мудрости, которая тянется из прошлых жизней. А иначе бы оно, это явление, не смогло взволновать дух так глубоко и не затронуло бы его сокровенных струн. </w:t>
      </w:r>
    </w:p>
    <w:p>
      <w:pPr>
        <w:pStyle w:val="Normal"/>
        <w:rPr/>
      </w:pPr>
      <w:r>
        <w:rPr/>
        <w:t>Вселенную сердца не так легко взволновать. Вселенную сердца оживляет молния мысли благородной. Ныряя в глубь огненного океана сердца, мысль обретает оболочку родственную. Но суть ее послана Силами Света. Устремляясь в пространство, существо мысли обретает форму личного послания. В одежды огненные наряжает его сердце.</w:t>
      </w:r>
    </w:p>
    <w:p>
      <w:pPr>
        <w:pStyle w:val="Normal"/>
        <w:rPr/>
      </w:pPr>
      <w:r>
        <w:rPr/>
      </w:r>
    </w:p>
    <w:p>
      <w:pPr>
        <w:pStyle w:val="Normal"/>
        <w:rPr/>
      </w:pPr>
      <w:r>
        <w:rPr/>
        <w:t>170. Господь оживляет Мыслью Своею все формы. Прообразы Высшего Замысла заложены в каждом атоме. Помимо пользы и меры, во всем присутствует красота, определенная учеными как формула золотого сечения. Каждый кристалл и цветок созданы Промыслителем, который насытил пространство Своею сгущенной Мыслью, чтобы побудить ее к образованию удуманной формы.</w:t>
      </w:r>
    </w:p>
    <w:p>
      <w:pPr>
        <w:pStyle w:val="Normal"/>
        <w:rPr/>
      </w:pPr>
      <w:r>
        <w:rPr/>
      </w:r>
    </w:p>
    <w:p>
      <w:pPr>
        <w:pStyle w:val="Normal"/>
        <w:rPr/>
      </w:pPr>
      <w:r>
        <w:rPr/>
        <w:t xml:space="preserve">171. Пространство как обозначение странствия в будущее, как сила пугающей неизведанности, как мощь непрестанного полета в Беспредельность. Пространство являет собой не пустоту, а семена величайших и разнообразных возможностей. Не только прообразы планет и звезд несет в своем потенциале метеорная пыль, но и всю мыслеоснову структуры будущих звездных миров со всеми их законами, укладами и космическими механизмами эволюции, на каком бы уровне развития ни находилась нарождающаяся система. </w:t>
      </w:r>
    </w:p>
    <w:p>
      <w:pPr>
        <w:pStyle w:val="Normal"/>
        <w:rPr/>
      </w:pPr>
      <w:r>
        <w:rPr/>
        <w:t xml:space="preserve">Прообраз, или План Господа, отпечатан в сознании каждой космической пылинки. Словно звездочка, выстраивается снежинка. Так и каждый атом первозданной материи имеет свою янтрическую основу, пришедшую из Мира Идеального. Господь мыслью творит. Господь, устремляя энергию, уже видит структуру огненного тела, в котором отпечатывается образ Высшей Мысли. План развития начинает действовать, после того как импульс сильного духовного существа, встретившись с энергией устремления, проникает в нервы и кровь, запечатлевая в них структуры кармических действий. </w:t>
      </w:r>
    </w:p>
    <w:p>
      <w:pPr>
        <w:pStyle w:val="Normal"/>
        <w:rPr/>
      </w:pPr>
      <w:r>
        <w:rPr/>
        <w:t xml:space="preserve">Элементы предопределения попадают в физическое тело с благородными металлами, находящимися в летучем состоянии, то есть в форме тонких структур. Дыхание и прана явлены как мерило кармы. Они же есть материал для образования грубых земных оттисков предопределения. Впечатления и мысль лишь ускоряют и дополняют работу дыхания. Но свободная воля, обусловленная острой реакцией на проявления майявичности, способна мешать воплощению Божественного Замысла. Для точности исполнения предназначения важен принцип: «Да будет Воля Твоя!» Лишь когда дух утверждается на этом принципе, энергия иерархического созидания начинает активно действовать и формировать свой определенный замысел. Всякое противление течениям активной судьбы вредоносно. Нужно помогать своим устремлением исполнять Волю Высшую. Это не фатализм, но знание законов иерархического воздействия. </w:t>
      </w:r>
    </w:p>
    <w:p>
      <w:pPr>
        <w:pStyle w:val="Normal"/>
        <w:rPr/>
      </w:pPr>
      <w:r>
        <w:rPr/>
        <w:t xml:space="preserve">Владыки могут помочь не тому, кто клянчит подачку для себя, но тому, кто открыт и готов к помощи человечеству. Судьба накидывает драгоценный халат на плечи того, кто все отдает роду человеческому в его страдании и утеснении. Добрая мысль — высшая степень такой помощи, ибо она дарит надежду и насыщает пространство мощью оптимизма. Насыщение им пространства создает химизм удачи, химизм счастливого случая. Добро — тот ингредиент, который меняет отношение человечества к судьбе. </w:t>
      </w:r>
    </w:p>
    <w:p>
      <w:pPr>
        <w:pStyle w:val="Normal"/>
        <w:rPr/>
      </w:pPr>
      <w:r>
        <w:rPr/>
        <w:t>Друг у друга учась, другу друг помогает. Не думая о выгоде, будем искать, как помочь ближнему. В суете дней можно забыть о предназначении, особенно когда жизнь поворачивается лицом к тебе. Но не забывайте о малых и несчастных. Купите хлеб для голодного, но денег не давайте.</w:t>
      </w:r>
    </w:p>
    <w:p>
      <w:pPr>
        <w:pStyle w:val="Normal"/>
        <w:rPr/>
      </w:pPr>
      <w:r>
        <w:rPr/>
      </w:r>
    </w:p>
    <w:p>
      <w:pPr>
        <w:pStyle w:val="Normal"/>
        <w:rPr/>
      </w:pPr>
      <w:r>
        <w:rPr/>
        <w:t xml:space="preserve">172. Оправа духа — огненная мысль. Оправа мысли — напряженное чувство, которое приводит человека к действию устремляющему. Не нужно искать ни допингов, ни других искусственных средств усиления действия. Осознание цели собирает искры, разбросанные по всей беспредельности Солнца Истины. </w:t>
      </w:r>
    </w:p>
    <w:p>
      <w:pPr>
        <w:pStyle w:val="Normal"/>
        <w:rPr/>
      </w:pPr>
      <w:r>
        <w:rPr/>
        <w:t xml:space="preserve">Пытаемся изменить жизнь, используя многообразие возможностей. Меру напряжения диктует беспокойство сердца. Если что-то исполнено правильно, оно чувствует облегчение. Это тончайшее чувство зовется совестью. </w:t>
      </w:r>
    </w:p>
    <w:p>
      <w:pPr>
        <w:pStyle w:val="Normal"/>
        <w:rPr/>
      </w:pPr>
      <w:r>
        <w:rPr/>
        <w:t>Миру нужно неустанно твердить о преимуществах добра. Но слишком забывчивы люди. Их память путается в сетях желаний, и ум вязнет, объятый туманом обыденности. Утерян взгляд восприятия необычного. Утеряна способность удивляться, усматривая в самых неприметных явлениях аналогию высокому духовному процессу. Клише стереотипов не дает отступить от клетки представлений, ограниченных узкими рамками психологии физического мира.</w:t>
      </w:r>
    </w:p>
    <w:p>
      <w:pPr>
        <w:pStyle w:val="Normal"/>
        <w:rPr/>
      </w:pPr>
      <w:r>
        <w:rPr/>
      </w:r>
    </w:p>
    <w:p>
      <w:pPr>
        <w:pStyle w:val="Normal"/>
        <w:rPr/>
      </w:pPr>
      <w:r>
        <w:rPr/>
        <w:t>173. Не неожиданный дар, а поле деятельности для целой группы ждет. Удел обозначен способностью нести ношу доверенную. Непосильный груз надрывает дух. Круг даров замыкается. Все возвращается к старым своим хозяевам. Не исключено, что многие из вещей, которыми владел, могут вернуться, как это было не раз.</w:t>
      </w:r>
    </w:p>
    <w:p>
      <w:pPr>
        <w:pStyle w:val="Normal"/>
        <w:rPr/>
      </w:pPr>
      <w:r>
        <w:rPr/>
      </w:r>
    </w:p>
    <w:p>
      <w:pPr>
        <w:pStyle w:val="Normal"/>
        <w:rPr/>
      </w:pPr>
      <w:r>
        <w:rPr/>
        <w:t xml:space="preserve">174. Пересечение мыслительных токов создает спираль зарождения. Эта спираль уплотняется до состояния невидимого зерна, которое имеет потенциал энергий вселенной. Каждое столкновение близких потенциалов создает эффект слияния, но разнополярность необходима, чтобы начать творческое движение. Без притяжения начал невозможна была бы сама жизнь как творческий процесс. Два равновеликих и равноустремленных заряда создают дугу огненного сотрудничества. </w:t>
      </w:r>
    </w:p>
    <w:p>
      <w:pPr>
        <w:pStyle w:val="Normal"/>
        <w:rPr/>
      </w:pPr>
      <w:r>
        <w:rPr/>
        <w:t>Творчество как бесконечная трансформация энергий и образов наиболее близка Огням Матери Мира. Лиловая аура осеняет того, кто полюбил полеты в Беспредельность. Люди толкутся у порога земного базара, но смелому открыта свобода пространства. На волнах устремления мы способны мгновенно перенести сознание в любую точку вселенной. Но нужно ярко и четко представить, к чему стремится дух, выпущенный из темницы плоти. Мечта как навигатор действует в космосе. Зачаток дальних полетов возможен только у тех, кто обладает фиолетовой аурой, — и это редчайшие единицы рода человеческого. Лишь поток духов индиго открывает новую страницу в постижении космоса без участия физических космических аппаратов. Модератор Матери Мира так или иначе защищает того, кто отважился проникнуть далеко за пределы Солнечной системы.</w:t>
      </w:r>
    </w:p>
    <w:p>
      <w:pPr>
        <w:pStyle w:val="Normal"/>
        <w:rPr/>
      </w:pPr>
      <w:r>
        <w:rPr/>
      </w:r>
    </w:p>
    <w:p>
      <w:pPr>
        <w:pStyle w:val="Normal"/>
        <w:rPr/>
      </w:pPr>
      <w:r>
        <w:rPr/>
        <w:t xml:space="preserve">175. Малейшее волнение или недовольство вызывают вращение центра манипуры, что в нынешний период очень мучительно, ибо велика электризация фохата в пространстве. Периода накопления такой мощи Агни никогда не было на планете. Были локальные проявления активизации фохата, но такое всеобъемлющее насыщение наблюдается впервые: так сильна поступь перехода на новую эволюционную ступень. </w:t>
      </w:r>
    </w:p>
    <w:p>
      <w:pPr>
        <w:pStyle w:val="Normal"/>
        <w:rPr/>
      </w:pPr>
      <w:r>
        <w:rPr/>
        <w:t>Топливо новой жизни уже готово. Добро сияет знаком радуги. Синтез приносит мощь единения. Тише тишайшего Голос Мудрости звучит — словно шелк энергий касается ушей. Шорох музыки Тайны так тонок. Из этого океана Мудрости можно черпать бесконечно. Но где взять меру посильную? Можно в сеть поймать большой улов, но хватит ли усилий вытащить? Своею чашею черпайте. Свою чашу наполняйте, не заглядывая с завистью во вместилища чужие. Можете вместить больше — вмещайте, но не уподобляйтесь участи ветхих мехов.</w:t>
      </w:r>
    </w:p>
    <w:p>
      <w:pPr>
        <w:pStyle w:val="Normal"/>
        <w:rPr/>
      </w:pPr>
      <w:r>
        <w:rPr/>
      </w:r>
    </w:p>
    <w:p>
      <w:pPr>
        <w:pStyle w:val="Normal"/>
        <w:rPr/>
      </w:pPr>
      <w:r>
        <w:rPr/>
        <w:t xml:space="preserve">176. Сознательное напряжение энергии бесстрашия есть личная защита от нападений. Словно огненная стена охраняет дух. Словно чудо связи неразрушимой с Учителем наяву совершается. Словно стражи невидимые служат вместилищу мужества. </w:t>
      </w:r>
    </w:p>
    <w:p>
      <w:pPr>
        <w:pStyle w:val="Normal"/>
        <w:rPr/>
      </w:pPr>
      <w:r>
        <w:rPr/>
        <w:t>Все совершится лучше, чем задумано. Неожиданно легко и в срок. Дни полны удачи. И если не поверить ветру счастья, то лучше оставаться в своих темных норах. Свет видит лишь тот, кто вышел навстречу солнцу. И оно идет, одаряя гимном радости каждую душу. Пойте, рассеивая тучи огорчения и отгоняя мусор пустых обид. В каждом мгновении нашей жизни есть место одолению самости. Обида рождается там, где самость чрезмерно раздута. Умейте обходить камни обид. Разве мало других троп?</w:t>
      </w:r>
    </w:p>
    <w:p>
      <w:pPr>
        <w:pStyle w:val="Normal"/>
        <w:rPr/>
      </w:pPr>
      <w:r>
        <w:rPr/>
      </w:r>
    </w:p>
    <w:p>
      <w:pPr>
        <w:pStyle w:val="Normal"/>
        <w:rPr/>
      </w:pPr>
      <w:r>
        <w:rPr/>
        <w:t xml:space="preserve">177. Не пытайтесь улучшать жизнь тем, кто не хочет этого. Насильно не следует людей осчастливливать. Пусть живут в паутине своих заблуждений, пока им не надоест дышать пыльным воздухом собственных закопченных углов. Выходите в горы. На ледяном ветру вершин слышны песни свободы духа. Озаряйте мир мыслями благородства. Не пытайтесь никого обидеть или унизить. Карма унижения не многим лучше кармы убийц, потому что потеря веры в человечность страшнее всех изуверств. Тысячу раз утверждаю: лучше быть гонимым, чем гонителем. Зрелая карма найдет выход из любой ситуации. </w:t>
      </w:r>
    </w:p>
    <w:p>
      <w:pPr>
        <w:pStyle w:val="Normal"/>
        <w:ind w:right="21" w:firstLine="708"/>
        <w:rPr/>
      </w:pPr>
      <w:r>
        <w:rPr/>
        <w:t>Мы ждем Света сердца. Мы ждем воспитания зачатков благородства как благодарности за все дела, содеянные Иерархией. Но ждем не награды ради, но для пробуждения чувства признательности, которое само по себе явлено как путь к Братству. Если подумать о том, сколько добра было сделано нам через людей, можно утверждать о Руке Судьбы.</w:t>
      </w:r>
    </w:p>
    <w:p>
      <w:pPr>
        <w:pStyle w:val="Normal"/>
        <w:ind w:right="21" w:firstLine="708"/>
        <w:rPr/>
      </w:pPr>
      <w:r>
        <w:rPr/>
      </w:r>
    </w:p>
    <w:p>
      <w:pPr>
        <w:pStyle w:val="Normal"/>
        <w:rPr/>
      </w:pPr>
      <w:r>
        <w:rPr/>
        <w:t xml:space="preserve">178. Дух входит полностью в сердце человеческое, когда оно становится очищенным от наслоений чувствований. В чистом сердце — Храм Господа. В чистом сердце — Его Обиталище. </w:t>
      </w:r>
    </w:p>
    <w:p>
      <w:pPr>
        <w:pStyle w:val="Normal"/>
        <w:rPr/>
      </w:pPr>
      <w:r>
        <w:rPr/>
        <w:t xml:space="preserve">Примите поток мыслей Мира Огненного — и они раскалят Чашу и превратят в пыль мутные наслоения. Серебром раскаленным горит Чаша преданности. </w:t>
      </w:r>
    </w:p>
    <w:p>
      <w:pPr>
        <w:pStyle w:val="Normal"/>
        <w:rPr/>
      </w:pPr>
      <w:r>
        <w:rPr/>
        <w:t>Каждая молитва молнией соединяет миры. Каждая молитва оставляет отпечаток в пространстве. Как меч огненный, сверкает сила духа освобожденного. А тело как ножны кожаные для оружия бранного.</w:t>
      </w:r>
    </w:p>
    <w:p>
      <w:pPr>
        <w:pStyle w:val="Normal"/>
        <w:rPr/>
      </w:pPr>
      <w:r>
        <w:rPr/>
      </w:r>
    </w:p>
    <w:p>
      <w:pPr>
        <w:pStyle w:val="Normal"/>
        <w:rPr/>
      </w:pPr>
      <w:r>
        <w:rPr/>
        <w:t xml:space="preserve">179. Звезда Урусвати восходит. Она уже вошла в пределы нашей Малой Вселенной и движется к Земле. Звезда запела навстречу Свету. Душа зазвучала при приближении Учителя. </w:t>
      </w:r>
    </w:p>
    <w:p>
      <w:pPr>
        <w:pStyle w:val="Normal"/>
        <w:rPr/>
      </w:pPr>
      <w:r>
        <w:rPr/>
        <w:t>Лев Пустынный, защитник мой пламенный! Сетью Взгляда Своего огради путника от зла, в каких бы землях и морях ни был он застигнут непогодой. Помоги им, обогрей и укрой, ибо все мы — божьи дети и все мы — путники в мире этом. Не знаем, когда может закончиться странствие, но отвратиться от него не может ни одна душа.</w:t>
      </w:r>
    </w:p>
    <w:p>
      <w:pPr>
        <w:pStyle w:val="Normal"/>
        <w:rPr/>
      </w:pPr>
      <w:r>
        <w:rPr/>
      </w:r>
    </w:p>
    <w:p>
      <w:pPr>
        <w:pStyle w:val="Normal"/>
        <w:rPr/>
      </w:pPr>
      <w:r>
        <w:rPr/>
        <w:t xml:space="preserve">180. Все великие духовные события планеты связаны с солнечными затмениями. На новую ступень эволюции поднимается Земля, омывшись в такой короткой пралайе. Тень каждого затмения отмечает места будущих значительных построений. Как перед походом в горы проводник отмечает место стоянок на карте маршрута, так и тенью указывается путь овладения огнями пространства. Только мало тех, кто к событиям космическим привязывает явления земные. </w:t>
      </w:r>
    </w:p>
    <w:p>
      <w:pPr>
        <w:pStyle w:val="Normal"/>
        <w:rPr/>
      </w:pPr>
      <w:r>
        <w:rPr/>
        <w:t>Нагнетение огня велико, и каждый избавляется от него своими методами. Но мало кто задумывается, что лучшее употребление его — это молитва Высшим Силам, когда небеса и безличная любовь истекают от сердца к сердцу.</w:t>
      </w:r>
    </w:p>
    <w:p>
      <w:pPr>
        <w:pStyle w:val="Normal"/>
        <w:rPr/>
      </w:pPr>
      <w:r>
        <w:rPr/>
      </w:r>
    </w:p>
    <w:p>
      <w:pPr>
        <w:pStyle w:val="Normal"/>
        <w:rPr/>
      </w:pPr>
      <w:r>
        <w:rPr/>
        <w:t>181. Антарктида может явить новую фазу очищения планетарного. Ее земля избавлена от мыслеформ современного мира. Но эгрегоры ранней Атлантиды живы как острова уплотненного астрала. Священные храмы-города явлены из-подо льда.</w:t>
      </w:r>
    </w:p>
    <w:p>
      <w:pPr>
        <w:pStyle w:val="Normal"/>
        <w:rPr/>
      </w:pPr>
      <w:r>
        <w:rPr/>
      </w:r>
    </w:p>
    <w:p>
      <w:pPr>
        <w:pStyle w:val="Normal"/>
        <w:rPr/>
      </w:pPr>
      <w:r>
        <w:rPr/>
        <w:t>182. Первичный космический звук распадается на семь тональностей. Единый белый луч распадается на семь цветов радуги. Дух монады строит в человеческом теле семь лайя-центров. Семь ближних планет создают вибрации космические. Семеричность вошла в жизнь земную как кармический элемент.</w:t>
      </w:r>
    </w:p>
    <w:p>
      <w:pPr>
        <w:pStyle w:val="Normal"/>
        <w:rPr/>
      </w:pPr>
      <w:r>
        <w:rPr/>
      </w:r>
    </w:p>
    <w:p>
      <w:pPr>
        <w:pStyle w:val="Normal"/>
        <w:rPr/>
      </w:pPr>
      <w:r>
        <w:rPr/>
        <w:t xml:space="preserve">183. Мы будем зреть и знанье множить, рождать слова, в которых дух сумел укрыться и найти прибежище. Мы знаем об умении людей искать в просторе слов иные теченья смысловые и скрытые энергии содержания. И если был бы любопытен род человеческий в своем неистребимом большинстве, то предметом обожания и парком красоты предстала бы планета пред изумленным взором космических пришельцев. </w:t>
      </w:r>
    </w:p>
    <w:p>
      <w:pPr>
        <w:pStyle w:val="Normal"/>
        <w:rPr/>
      </w:pPr>
      <w:r>
        <w:rPr/>
        <w:t>Услуги платных и немыслимых удобств полны разнообразьем изощрений. Но мудрому уму они препоны и душу искушающий момент, способный увести сознанье с пути неодолимой простоты. Чем проще дух, тем больше видит он явлений красоты вокруг себя: в простом цветке и в бликах вод, бегущих в дыхание молочного тумана. Все здесь пронизано сверкающим движеньем звучащей мысли.</w:t>
      </w:r>
    </w:p>
    <w:p>
      <w:pPr>
        <w:pStyle w:val="Normal"/>
        <w:rPr/>
      </w:pPr>
      <w:r>
        <w:rPr/>
      </w:r>
    </w:p>
    <w:p>
      <w:pPr>
        <w:pStyle w:val="Normal"/>
        <w:rPr/>
      </w:pPr>
      <w:r>
        <w:rPr/>
        <w:t xml:space="preserve">184. Подвигаем сознание к черте становления нового человека. Возбуждая дух близостью горизонта Огненного Мира, сердце формирует особенности современных энергий. В ауре рождаются подвиги и решения. В ауре располагается правильность выбора. По прозрачности цветов можно определить умение гармонизировать мысли, чувства и действия, привхождение чужих добрых и враждебных помышлений. Вихри битвы сталкивают их в неустанном движении жизни. Такие столкновения рождают молнии пространственного огня. Когда стрелы мыслей и клинки идей скрещиваются, тогда происходит разряжение разнополярных энергий. Напряжение обретает форму творческих воплощений. </w:t>
      </w:r>
    </w:p>
    <w:p>
      <w:pPr>
        <w:pStyle w:val="Normal"/>
        <w:rPr/>
      </w:pPr>
      <w:r>
        <w:rPr/>
        <w:t xml:space="preserve">Когда замолкают пушки, пулеметы и ружья, тогда наступает время для муз. Подавляя негатив и извлекая из него тончайшую жизненную эссенцию, высокое творчество облекает ее в форму-красоту, сообразно мере вкуса, заложенного в сознании. Сверх меры нельзя что-то явить необычное и новое. Чаша, как кристалл, может только преломить накопления уже существующих энергий. </w:t>
      </w:r>
    </w:p>
    <w:p>
      <w:pPr>
        <w:pStyle w:val="Normal"/>
        <w:rPr/>
      </w:pPr>
      <w:r>
        <w:rPr/>
        <w:t>Нельзя ждать удара молнии от щелчка пальцами и урагана — от тихого шепота, если дух исполнен дисциплины постижения Огненного Мира. Вредоносность легче достигается, чем азы добротолюбия. Научимся воздействовать силами добра одним присутствием своим, как великие святые, которые распространяют аромат цветов аурой своей. Химизм огня так обширно творит.</w:t>
      </w:r>
    </w:p>
    <w:p>
      <w:pPr>
        <w:pStyle w:val="Normal"/>
        <w:rPr/>
      </w:pPr>
      <w:r>
        <w:rPr/>
      </w:r>
    </w:p>
    <w:p>
      <w:pPr>
        <w:pStyle w:val="Normal"/>
        <w:rPr/>
      </w:pPr>
      <w:r>
        <w:rPr/>
        <w:t>185. Друзья держат броню обороны. Друзья строят мощь здания общины. Друзья укрепляют оплот благополучия. В существе своем — это зачаток Братства.</w:t>
      </w:r>
    </w:p>
    <w:p>
      <w:pPr>
        <w:pStyle w:val="Normal"/>
        <w:rPr/>
      </w:pPr>
      <w:r>
        <w:rPr/>
        <w:t xml:space="preserve">Пусть прошлое вас не догонит. Атмосфера удачи явлена творческим поиском духа. Оставляя мусор изжитого, нужно суметь на нем вырастить ростки цветов будущего. Амплитуда колебаний должна стать ровным горением на достижениях высшего пика жизни. Нужно убеждать пространство каждый день, что ты готов подняться еще выше, не считаясь с болью и страданиями, которые связаны с удалением астральных корней всего уклада существования. Поднимаемся на следующую ступень, превозмогая лунную лень человечества. </w:t>
      </w:r>
    </w:p>
    <w:p>
      <w:pPr>
        <w:pStyle w:val="Normal"/>
        <w:rPr/>
      </w:pPr>
      <w:r>
        <w:rPr/>
        <w:t xml:space="preserve">Чем больнее духу, тем тоньше структура нервной системы. Камень бесчувственен, но и в нем заложены зачатки нервных потрясений. Но растения уже чувствуют боль и страдают. Импульс боли фиксируется приборами, когда живое зерно бросают в кипяток. </w:t>
      </w:r>
    </w:p>
    <w:p>
      <w:pPr>
        <w:pStyle w:val="Normal"/>
        <w:rPr/>
      </w:pPr>
      <w:r>
        <w:rPr/>
        <w:t xml:space="preserve">Формирование развитой нервной сети связано с привхождением огненной энергии в тело человека. Нервные разветвления дают свечения аурические. Нервные узлы есть подразделения, или лайя-центры, сознания, разделенные по степеням своей разумности. Чем более высокий центр занимает сознание, тем мощнее и проницательнее воздействие энергий ауры на другие объекты. </w:t>
      </w:r>
    </w:p>
    <w:p>
      <w:pPr>
        <w:pStyle w:val="Normal"/>
        <w:rPr/>
      </w:pPr>
      <w:r>
        <w:rPr/>
        <w:t>Сила одухотворения наиболее убедительна даже в случае физической угрозы. Если человек не парализован страхом, ему не грозит поражение. Страх сам открывает врата крепости, которую охраняют огненные воины. Зерно мужества несломимо.</w:t>
      </w:r>
    </w:p>
    <w:p>
      <w:pPr>
        <w:pStyle w:val="Normal"/>
        <w:rPr/>
      </w:pPr>
      <w:r>
        <w:rPr/>
      </w:r>
    </w:p>
    <w:p>
      <w:pPr>
        <w:pStyle w:val="Normal"/>
        <w:rPr/>
      </w:pPr>
      <w:r>
        <w:rPr/>
        <w:t xml:space="preserve">186. События лета могут изменить всю обстановку сил на Алтае. А также может встать вопрос о необходимости перемещений по земному шару. Задачи найдутся по мере созревания духа. </w:t>
      </w:r>
    </w:p>
    <w:p>
      <w:pPr>
        <w:pStyle w:val="Normal"/>
        <w:rPr/>
      </w:pPr>
      <w:r>
        <w:rPr/>
        <w:t>Чувствуют присутствие Искры Братства. Любовь к Владыке пронесет над бездною неурядиц. Учись отвечать на вопросы. Учись публичным выступлениям. Множество каверз может быть предпринято. Удары в спину отразит броня Моя. Доспех — тот же терафим. Его нужно мысленно наслаивать день за днем.</w:t>
      </w:r>
    </w:p>
    <w:p>
      <w:pPr>
        <w:pStyle w:val="Normal"/>
        <w:rPr/>
      </w:pPr>
      <w:r>
        <w:rPr/>
      </w:r>
    </w:p>
    <w:p>
      <w:pPr>
        <w:pStyle w:val="Normal"/>
        <w:rPr/>
      </w:pPr>
      <w:r>
        <w:rPr/>
        <w:t>187. Каждый день Владыка через душу человеческую создает отпечаток Хроники Акаши в земном пространстве. Каждый день происходит осаждение высших мыслей. К сожалению, без искажений не обходится ни одно дело, ни одна мысль. Яблоко падает не потому, что созрело, но оттого, что в нем заводится червоточина. Отпечатать слово небесное в сердцах земных через посредничество поэта или даррунга (знатока рун) применялось издревле. Каждая буква есть магический Знак Силы и Печать Господа.</w:t>
      </w:r>
    </w:p>
    <w:p>
      <w:pPr>
        <w:pStyle w:val="Normal"/>
        <w:rPr/>
      </w:pPr>
      <w:r>
        <w:rPr/>
      </w:r>
    </w:p>
    <w:p>
      <w:pPr>
        <w:pStyle w:val="Normal"/>
        <w:rPr/>
      </w:pPr>
      <w:r>
        <w:rPr/>
        <w:t>188. Есть божества скрещения путей и встреч земных, мгновенных и прекрасных. Без них нельзя и выйти за порог. Без них нам не познать удач и счастья.</w:t>
      </w:r>
    </w:p>
    <w:p>
      <w:pPr>
        <w:pStyle w:val="Normal"/>
        <w:rPr/>
      </w:pPr>
      <w:r>
        <w:rPr/>
      </w:r>
    </w:p>
    <w:p>
      <w:pPr>
        <w:pStyle w:val="Normal"/>
        <w:rPr/>
      </w:pPr>
      <w:r>
        <w:rPr/>
        <w:t xml:space="preserve">189. По тонкой ниточке, по серебряной струне пульсирует ток жизни нашей. Разряжая силу молний своих, она оживляет человеческое тело, превращая его в умелый манипулятор, управляемый силой мысли. Чем выше импульсы сигналов высших центров, тем сознательнее становится энергия жизни. Одухотворение материи призывает к возвращению тех, кто стал гадкими утятами, в стаю прекрасных лебедей. </w:t>
      </w:r>
    </w:p>
    <w:p>
      <w:pPr>
        <w:pStyle w:val="Normal"/>
        <w:rPr/>
      </w:pPr>
      <w:r>
        <w:rPr/>
        <w:t>Рисовать полотно жизни только черной краской не совсем правильно. Живопись отражает оживление двухмерной материи. То же самое совершает человек в своем восхождении к Высшим Мирам. Из животного, созерцающего течение времени, эволюция делает существо, умеющее владеть актами творчества. И полотно земного мира духовные токи учат превращать в голографические образы.</w:t>
      </w:r>
    </w:p>
    <w:p>
      <w:pPr>
        <w:pStyle w:val="Normal"/>
        <w:rPr/>
      </w:pPr>
      <w:r>
        <w:rPr/>
      </w:r>
    </w:p>
    <w:p>
      <w:pPr>
        <w:pStyle w:val="Normal"/>
        <w:rPr/>
      </w:pPr>
      <w:r>
        <w:rPr/>
        <w:t>190. Морализаторство убивает живую мысль. Поучая, как нужно правильно жить, морализатор сам этого не знает, пытаясь использовать методы узкого профессионализма в духовной практике. Горизонт человеческого мирка так невзрачен. Человек видит его из окна своей комнаты или рабочего кабинета. Порция солнечных лучей достается каждому — как святому, так и злодею. В этом заложен принцип величайшего сострадания. Не ведают люди, что творят, определяя себе мнимую значительность. На самом деле большинство людей не так интересны по причине своего угнетения жизнью и накопившейся озлобленности. Но депрессия не лучшее средство от человеческого невежества. Можно легко впасть в отчаяние, наблюдая признаки низости людской. Но нужно помнить, что великодушие делает из обычного обывателя царя духа. Нужно уметь не замечать оскорбительных мелочей. Но это нельзя назвать подробностями жизни. Слишком унизительны они и тяжки для сердца открытого.</w:t>
      </w:r>
    </w:p>
    <w:p>
      <w:pPr>
        <w:pStyle w:val="Normal"/>
        <w:rPr/>
      </w:pPr>
      <w:r>
        <w:rPr/>
      </w:r>
    </w:p>
    <w:p>
      <w:pPr>
        <w:pStyle w:val="Normal"/>
        <w:rPr/>
      </w:pPr>
      <w:r>
        <w:rPr/>
        <w:t xml:space="preserve">191. Струна чуткости становится тоньше, и оттого пронзительнее звук ее. Тонкий звук дальше слышен. Люди с высокими вибрациями ауры явлены как держатели пространства. Чем дальше распространяется ток влияния духа, тем мощнее процесс кристаллизации огня пространства под воздействием этих токов. </w:t>
      </w:r>
    </w:p>
    <w:p>
      <w:pPr>
        <w:pStyle w:val="Normal"/>
        <w:rPr/>
      </w:pPr>
      <w:r>
        <w:rPr/>
        <w:t>Призыв к Высшим Силам не оставляет безучастным ни одну энергию в мироздании. Ни одна стихия не отстраняется от соучастия в творческом вихре. Все мысли блага притягиваются к единому магниту. Все мысли блага возвращаются обогащенными в Сердце Великое, откуда они вышли. Разве нужны нам алмазы, которыми расшиты домашние туфли? Нам нужны бриллианты добра.</w:t>
      </w:r>
    </w:p>
    <w:p>
      <w:pPr>
        <w:pStyle w:val="Normal"/>
        <w:rPr/>
      </w:pPr>
      <w:r>
        <w:rPr/>
        <w:t>Не дай, Господь, стать болтуном или имитатором! Не имея собственного голоса, только и остается, что подражать чужому. Попугай тоже умеет говорить, но не понимает заученную речь. Можно знать все Учение наизусть и цитировать его, но от этого оно не войдет в кровь и плоть твою. Нужно в сердце держать Учение Жизни, и тогда каждое отступление от законов его станет болезненным и острым. И это свойство будет главным условием усвоения истины. Нельзя пройти мимо боли чужой, не почувствовать ее. Бездушие калечит даже неплохих людей.</w:t>
      </w:r>
    </w:p>
    <w:p>
      <w:pPr>
        <w:pStyle w:val="Normal"/>
        <w:rPr/>
      </w:pPr>
      <w:r>
        <w:rPr/>
      </w:r>
    </w:p>
    <w:p>
      <w:pPr>
        <w:pStyle w:val="Normal"/>
        <w:rPr/>
      </w:pPr>
      <w:r>
        <w:rPr/>
        <w:t>192. Вибрации оказывают влияние на ауру даже при незначительном их изменении. Воздействие пространственное формирует сознание реальности. Научные ошибки признаются, входя в систему изысканий. Но ошибки временные или оккультно-астрологические считаются непоправимыми.</w:t>
      </w:r>
    </w:p>
    <w:p>
      <w:pPr>
        <w:pStyle w:val="Normal"/>
        <w:rPr/>
      </w:pPr>
      <w:r>
        <w:rPr/>
        <w:t xml:space="preserve">Дары сыплются из рога изобилия или из ковша Великой Матери Судьбы, Макоши. Но нужно различать их пользу и вред, принимая лишь для того, чтобы одаривать других или иметь еще один фактор объединяющий. Нежданные действия допустимы, если расширяются основы сотрудничества Братства, на каком бы уровне это ни происходило. </w:t>
      </w:r>
    </w:p>
    <w:p>
      <w:pPr>
        <w:pStyle w:val="Normal"/>
        <w:rPr/>
      </w:pPr>
      <w:r>
        <w:rPr/>
        <w:t>Нельзя утверждать, что Братство составляют лишь избранные. По лучу аурическому, по притяжению кармического магнита совершается детонация духовного воздействия от центра к периферическим окончаниям, как в человеческом организме, который явлен по своему устройству как микрокосм со всеми подразделениями, структурами и функциями. Недаром в древней Индии есть целая, философски выверенная система, названная Пурушей, или Вселенским Человеком. Процессы космоса в физическом теле повторены до мельчайших подробностей. Нет таких явлений в космосе, которых не было бы в человек. И в этом смысле каждый воплощенный дух несет на себе печать Высшей Иерархичности, помимо воплощения по лучу и по карме.</w:t>
      </w:r>
    </w:p>
    <w:p>
      <w:pPr>
        <w:pStyle w:val="Normal"/>
        <w:rPr/>
      </w:pPr>
      <w:r>
        <w:rPr/>
      </w:r>
    </w:p>
    <w:p>
      <w:pPr>
        <w:pStyle w:val="Normal"/>
        <w:rPr/>
      </w:pPr>
      <w:r>
        <w:rPr/>
        <w:t xml:space="preserve">193. Чем больше вопросов, тем больше интереса к Учению Жизни. Великая Матерь Агни Йоги заложила начало. Но творчество, развитие и расширение основ продолжаются: иначе оно станет такой же догмой, как и многие предыдущие религиозные традиции. </w:t>
      </w:r>
    </w:p>
    <w:p>
      <w:pPr>
        <w:pStyle w:val="Normal"/>
        <w:rPr/>
      </w:pPr>
      <w:r>
        <w:rPr/>
        <w:t xml:space="preserve">Возрождение ведических культов явит новый лик огнепоклонничества — только бы не построили новых стен неприятия и религиозной вражды. Ибо на все явления обращения к Высшим Силам нужно смотреть шире. Как дождь, падающий из одной тучи, несет свою каплю каждому отдельному цветку, создавая условия для роста, так и религиозные традиции орошают поля духа. И разве так уж различаются их заповеди? И разве так уж не похожи их обряды? </w:t>
      </w:r>
    </w:p>
    <w:p>
      <w:pPr>
        <w:pStyle w:val="Normal"/>
        <w:rPr/>
      </w:pPr>
      <w:r>
        <w:rPr/>
        <w:t xml:space="preserve">Что же вызывает непримиримость и вражду, если не санкционированный лживыми словами фанатизм, который укрепляет личную власть духовного лидера? Во главу угла ставится культ своего превосходства, а уже потом — вопросы веры. Разве было когда-нибудь в истории, чтобы папа или патриарх одной из ветвей мировых религий отрекся от своего сана в силу стыда за недостойное поведение? Этот сюжет не снился даже фантастам. Ведь борьба за власть поставлена в основу современного института церквей, а не чистота и святость. </w:t>
      </w:r>
    </w:p>
    <w:p>
      <w:pPr>
        <w:pStyle w:val="Normal"/>
        <w:rPr/>
      </w:pPr>
      <w:r>
        <w:rPr/>
        <w:t xml:space="preserve">По этой же причине осуждаются и «Лилии Света», так как кого-то задело за живое утверждение о создании института папства и нового синедриона, которые по своему усмотрению либо распинают, либо милуют попавший в их поле зрения объект. Слишком очевидна для них угроза, что люди поймут, что такое лжеучительство и псевдодуховный вождизм как реликт советской эпохи, когда ловкие люди проникали в эшелоны власти. Методы управления большими духовными обществами очень напоминают обстановку партийного собрания, где соблюден принцип демократичности, но все зависит от решения воли одного человека. Имитация поведения святых людей продолжается до сих пор. Мошенничество и шарлатанство так въелись в кодекс поведения общества, что им пытаются следовать многие, обходя опасные ловушки кармы. </w:t>
      </w:r>
    </w:p>
    <w:p>
      <w:pPr>
        <w:pStyle w:val="Normal"/>
        <w:rPr/>
      </w:pPr>
      <w:r>
        <w:rPr/>
        <w:t>Искренностью победим многие поползновения тьмы. Ядовитый туман наживы когда-нибудь задушит само их исчадие.</w:t>
      </w:r>
    </w:p>
    <w:p>
      <w:pPr>
        <w:pStyle w:val="Normal"/>
        <w:rPr/>
      </w:pPr>
      <w:r>
        <w:rPr/>
      </w:r>
    </w:p>
    <w:p>
      <w:pPr>
        <w:pStyle w:val="Normal"/>
        <w:rPr/>
      </w:pPr>
      <w:r>
        <w:rPr/>
        <w:t xml:space="preserve">194. Нужно ценить дары жизни. Нужно радоваться труду, который развивает горизонт человеческого сознания. Живущий в тесном помещении будет удивлен тому простору, который откроется перед ним, если он выйдет на порог дома, из которого всю жизнь не отлучался. </w:t>
      </w:r>
    </w:p>
    <w:p>
      <w:pPr>
        <w:pStyle w:val="Normal"/>
        <w:rPr/>
      </w:pPr>
      <w:r>
        <w:rPr/>
        <w:t xml:space="preserve">Нервное напряжение, испытанное от явлений красоты, ярчайшие впечатления от увиденного ободряют и закаляют дух мощнее, чем мгновения опасности и стрессовые ситуации, когда мобилизуются все силы организма для защиты инструмента существования. Ведь так много времени уходит на перевоплощение. Не лучше ли воспользоваться храмом Времени, алтарем вечного рождения? </w:t>
      </w:r>
    </w:p>
    <w:p>
      <w:pPr>
        <w:pStyle w:val="Normal"/>
        <w:rPr/>
      </w:pPr>
      <w:r>
        <w:rPr/>
        <w:t xml:space="preserve">Считается грехом — наравне с бездействием — не использовать дар человеческого сознания, приводящего к высокой духовности и прикасанию к Огненным Небесам. </w:t>
      </w:r>
    </w:p>
    <w:p>
      <w:pPr>
        <w:pStyle w:val="Normal"/>
        <w:rPr/>
      </w:pPr>
      <w:r>
        <w:rPr/>
        <w:t>Лестница Иакова опирается на землю, но теряется в бесконечном Свете. Мир являет беспредельность во всех своих явлениях.</w:t>
      </w:r>
    </w:p>
    <w:p>
      <w:pPr>
        <w:pStyle w:val="Normal"/>
        <w:rPr/>
      </w:pPr>
      <w:r>
        <w:rPr/>
      </w:r>
    </w:p>
    <w:p>
      <w:pPr>
        <w:pStyle w:val="Normal"/>
        <w:rPr/>
      </w:pPr>
      <w:r>
        <w:rPr/>
        <w:t>195. Жизнь считается никчемной, если человек занимается деятельностью, не свойственной основному большинству населения. Всегда есть подозрение, что люди интеллектуального труда — бездельники и тунеядцы. Но само государство держится на интеллигентах. Они составляют основу нервной системы страны. Без утончения сознания любое государство становится потребителем чужого труда.</w:t>
      </w:r>
    </w:p>
    <w:p>
      <w:pPr>
        <w:pStyle w:val="Normal"/>
        <w:rPr/>
      </w:pPr>
      <w:r>
        <w:rPr/>
      </w:r>
    </w:p>
    <w:p>
      <w:pPr>
        <w:pStyle w:val="Normal"/>
        <w:rPr/>
      </w:pPr>
      <w:r>
        <w:rPr/>
        <w:t xml:space="preserve">196. Можно назвать человеческую волю согласованностью желаний выполнить то или иное условие жизненного выбора. Воля определена как присутствие божественного начала для человека, осознавшего принцип: «Да будет Воля Твоя!» </w:t>
      </w:r>
    </w:p>
    <w:p>
      <w:pPr>
        <w:pStyle w:val="Normal"/>
        <w:rPr/>
      </w:pPr>
      <w:r>
        <w:rPr/>
        <w:t xml:space="preserve">Каждый из нас выполняет задачи божественного замысла, который нам самим не известен. Как подросток, нашедший в каменной скале сияющий кристалл, просто носит его в кармане, не зная, что с ним делать; но, попадая в соответствующие условия и среду, он понимает, что нашел самый лучший алмаз в мире, которому нет цены и которого нет ни у кого другого. Но пока он это не знает, он будет заниматься тем, что при помощи этого драгоценного кристалла будет легко резать стекло, ради удовольствия или ради утверждения того, что имеет нечто уникальное. </w:t>
      </w:r>
    </w:p>
    <w:p>
      <w:pPr>
        <w:pStyle w:val="Normal"/>
        <w:rPr/>
      </w:pPr>
      <w:r>
        <w:rPr/>
        <w:t xml:space="preserve">Кристалл мудрости ценнее алмаза. Но даже если обретешь его, где найдутся ценители такого чуда? Слишком мелко мерило ценностей земной жизни. </w:t>
      </w:r>
    </w:p>
    <w:p>
      <w:pPr>
        <w:pStyle w:val="Normal"/>
        <w:rPr/>
      </w:pPr>
      <w:r>
        <w:rPr/>
        <w:t xml:space="preserve">Проходя по тропам существований, долго привыкаем избавляться от лишнего. Для путника не нужен лишний скарб. О крыше над головой позаботится Мать Судьба. Не нужно за собой носить свой дом. Само небо явлено как зонтик Матери Дуккар. И защита Ее — всегда над нами, какими бы мы неудобными или колючими ни были. </w:t>
      </w:r>
    </w:p>
    <w:p>
      <w:pPr>
        <w:pStyle w:val="Normal"/>
        <w:rPr/>
      </w:pPr>
      <w:r>
        <w:rPr/>
        <w:t>Множество миров существует. И в каждом есть место, где живет добро. Ни единого дня не удержится мир, в котором отсутствует сострадание, как город или деревня — без праведника или доброго человека.</w:t>
      </w:r>
    </w:p>
    <w:p>
      <w:pPr>
        <w:pStyle w:val="Normal"/>
        <w:rPr/>
      </w:pPr>
      <w:r>
        <w:rPr/>
      </w:r>
    </w:p>
    <w:p>
      <w:pPr>
        <w:pStyle w:val="Normal"/>
        <w:rPr/>
      </w:pPr>
      <w:r>
        <w:rPr/>
        <w:t>197. «Йогу не нужно улетать в заоблачные страны. Он держит нить связи дальних миров». Сознательные полеты доступны лишь огненному телу. Возможны путешествия в мировом астрале, но это, скорее, воображаемые сочетания космической памяти. Только мысль дает четкую картину и задачу таким полетам. Ведь не ради любопытства совершаются посещения дальних миров и планет, отстоящих от Солнца на значительном расстоянии. Но это всего лишь прогулка на лужайке около дома. В огненном коконе сознание может совершать такие полеты в Беспредельность, которые длятся десятками лет, как это было с сестрой Изар, которая отсутствовала более тридцати земных лет. Но в это же время тело дышало и функционировало. Случай с Хамбо-ламой Итигэловым — уже современный случай погружения в состояние самадхи, длящийся свыше 70 лет. Но свободный дух посещает невиданные области мироздания. Для многих представление о райской жизни — такие бесконечные путешествия. Ограниченность земного мира и та дает такую возможность. Но Мир Мысли реализует гораздо шире способности развитого духовного сознания.</w:t>
      </w:r>
    </w:p>
    <w:p>
      <w:pPr>
        <w:pStyle w:val="Normal"/>
        <w:rPr/>
      </w:pPr>
      <w:r>
        <w:rPr/>
      </w:r>
    </w:p>
    <w:p>
      <w:pPr>
        <w:pStyle w:val="Normal"/>
        <w:rPr/>
      </w:pPr>
      <w:r>
        <w:rPr/>
        <w:t>198. Гелий, который удерживается световым лучом, гасит силу «тигра» — подземного огня. Дезинфекция такого рода часто проводится агни-сферами по всей планете. Но радоновый туман, выходящий из недр за двое суток до землетрясений, нейтрализовать уже нельзя, если он выпущен наружу. Этого джина уже нельзя загнать обратно в бутылку земных недр, но его вызывает негативный импульс человеческой ненависти как самый разрушительный катализатор войн. Обращение миллиардов людей к гневу и насилию как решению всех проблем — это гнуснейший акт черной магии. Лишь духом и его силой решаются в конце концов проблемы войны или мира. После всех войн наступает время мирных переговоров.</w:t>
      </w:r>
    </w:p>
    <w:p>
      <w:pPr>
        <w:pStyle w:val="Normal"/>
        <w:rPr/>
      </w:pPr>
      <w:r>
        <w:rPr/>
      </w:r>
    </w:p>
    <w:p>
      <w:pPr>
        <w:pStyle w:val="Normal"/>
        <w:rPr/>
      </w:pPr>
      <w:r>
        <w:rPr/>
        <w:t xml:space="preserve">199. Доброму сердцу помощь не убыток. Для доброго человека и сухарь впрок, а злому — и мед не сладок. Преображение пищи токами блага отмечалось давно. Хлеб, который благословлял Преподобный Сергий, был ароматен, сытен и всегда свеж. Чудеса творились у братии и на кухне, когда для насыщения требовалось малое количество пищи. Воистину, сыты были святым духом, как и Сам Преподобный. Если Пламенный Ему сослужил, если Чаша Огня явлена была как причастие, то какая земная мера могла насытить сердце? Его глаза прозревали в Огненный Мир. Его глаза видели всю Россию, обозревая через века силу ее и величие после смутного времени. </w:t>
      </w:r>
    </w:p>
    <w:p>
      <w:pPr>
        <w:pStyle w:val="Normal"/>
        <w:rPr/>
      </w:pPr>
      <w:r>
        <w:rPr/>
        <w:t xml:space="preserve">«Великий Водитель Земли Русской, научи, как помочь Родине нашей!» </w:t>
      </w:r>
    </w:p>
    <w:p>
      <w:pPr>
        <w:pStyle w:val="Normal"/>
        <w:rPr/>
      </w:pPr>
      <w:r>
        <w:rPr/>
        <w:t>Прикладывая силы во благо мира, все же бережем средоточие России — колыбели древнейшего человечества. Лишь белая кожа нейтрализовала черный век. Но тюрьма одинаково ненавистна была как для заключенных, так и для стражи, которая сама обрекла себя на пожизненное заключение в тех же самых лагерях, тайге, снегах и болотах.</w:t>
      </w:r>
    </w:p>
    <w:p>
      <w:pPr>
        <w:pStyle w:val="Normal"/>
        <w:rPr/>
      </w:pPr>
      <w:r>
        <w:rPr/>
      </w:r>
    </w:p>
    <w:p>
      <w:pPr>
        <w:pStyle w:val="Normal"/>
        <w:rPr/>
      </w:pPr>
      <w:r>
        <w:rPr/>
        <w:t>200. Не уставай от шепота молитв, от слов безмолвных, что приходят в сердце, неслышно торопясь, волнуясь и спеша быть узнанными, запечатленными, тем самым исполнив назначенье своей короткой жизни, вырванной у мига, как факел — у бегущего посланца. Не бойся зыбких слов. Понятия земные текучи, как песок в пустыне. Как в океане тихая волна вчера ласкалась, а сегодня, ревущая, смывает острова и рушит горы. Так смысл вначале отмечается как рябь почти невзрачных слов. Но, постепенно наращивая мощь, приносит тончайшей мудрости зеленую волну. Но ветер как предвестник и участник всех вечных бурь, ревун и Рудра громогласный готовит свои крылья для нового волнения стихий. Без бурь затишья нет. Без волненья нет движенья. Ток не течет в угасших проводах, в которых нет стремительных вибраций. Между зарядами полярных сил всегда горит сияние энергий.</w:t>
      </w:r>
    </w:p>
    <w:p>
      <w:pPr>
        <w:pStyle w:val="Normal"/>
        <w:rPr/>
      </w:pPr>
      <w:r>
        <w:rPr/>
      </w:r>
    </w:p>
    <w:p>
      <w:pPr>
        <w:pStyle w:val="Normal"/>
        <w:rPr/>
      </w:pPr>
      <w:r>
        <w:rPr/>
        <w:t>201. Обливание холодной водой вызывает искусственное поднятие кундалини для общего согревания тела. Методика искусственного одухотворения тела и борьба за физическое бессмертие давно уже закончены в пользу последнего. Есть тайные места в Азии, где древние немощные йоги становятся молодыми, чтобы не тратить время на перерождение. Но это величайшая загадка Белого Братства. Но для людей с низким уровнем сознания опасна, ибо они сделают из этого коммерческое предприятие. Без болезней и страданий разве сумеет человек осмыслить ошибки собственной жизни и понять ее сокровенный смысл?</w:t>
      </w:r>
    </w:p>
    <w:p>
      <w:pPr>
        <w:pStyle w:val="Normal"/>
        <w:rPr/>
      </w:pPr>
      <w:r>
        <w:rPr/>
      </w:r>
    </w:p>
    <w:p>
      <w:pPr>
        <w:pStyle w:val="Normal"/>
        <w:rPr/>
      </w:pPr>
      <w:r>
        <w:rPr/>
        <w:t>202. Попадая в условия Тонкого Мира, или, проще говоря, в невесомость, физическое тело начинает расти, пытаясь соответствовать величине тонкого тела. Многие космонавты, которые находятся долго на орбите, замечали, что такой феномен закономерен для всех, посетивших открытый космос. Озоновый запах напоминает сладкое печенье с легким мятным оттенком. Но самому космическому пространству соответствует запах мяты.</w:t>
      </w:r>
    </w:p>
    <w:p>
      <w:pPr>
        <w:pStyle w:val="Normal"/>
        <w:rPr/>
      </w:pPr>
      <w:r>
        <w:rPr/>
      </w:r>
    </w:p>
    <w:p>
      <w:pPr>
        <w:pStyle w:val="Normal"/>
        <w:rPr/>
      </w:pPr>
      <w:r>
        <w:rPr/>
        <w:t xml:space="preserve">203. Неведенье не оправдание для человека, прикоснувшегося к жизни. Есть время познавать. Есть поле для познания. Сказать, что ты не знаешь, равнозначно тому, что сам себе подписываешь приговор. Не знать — обозначает не учиться и не воспринимать то, что уж давно тебе открыто. Незнание совсем не оправдание невежественной лени, в которой тело пребывать привыкло. Но для ума важна работа мысли, которая нещадно заостряет невидимую силу обращенья энергии живущего сознанья. </w:t>
      </w:r>
    </w:p>
    <w:p>
      <w:pPr>
        <w:pStyle w:val="Normal"/>
        <w:rPr/>
      </w:pPr>
      <w:r>
        <w:rPr/>
      </w:r>
    </w:p>
    <w:p>
      <w:pPr>
        <w:pStyle w:val="Normal"/>
        <w:rPr/>
      </w:pPr>
      <w:r>
        <w:rPr/>
        <w:t>204. Остановись у порога непримиримости, прежде чем сделаешь шаг в адское пламя ненависти. Остуди ярость, избавь дух от тяжести нагнетания недовольства. Тьма любит моменты, когда туман лжи окутывает сознание человеческое. И на всем свете представляется только одна правота — собственное заблуждение. Но мир так многомерен и многолик. Оттенки чувств и те представлены числом тысяча восемь. Но насколько же множественнее представляется количество человеческих заблуждений, ярких и реальных в своей откровенной силе?</w:t>
      </w:r>
    </w:p>
    <w:p>
      <w:pPr>
        <w:pStyle w:val="Normal"/>
        <w:rPr/>
      </w:pPr>
      <w:r>
        <w:rPr/>
        <w:t xml:space="preserve">Остерегись наступать на оголенные провода вражды. Обратного удара не минует ни одна из сторон. Аналогия тому, как два человека тянут изо всех сил резиновую ленту. И тот, кто яростнее тянет и вырывает ее, получает ощутимый удар. Но отпустивший невредим остается. </w:t>
      </w:r>
    </w:p>
    <w:p>
      <w:pPr>
        <w:pStyle w:val="Normal"/>
        <w:rPr/>
      </w:pPr>
      <w:r>
        <w:rPr/>
        <w:t>Майя тешится над всеми нами. Майя катализирует искру недовольства, превращая ее в пожар ненависти. В мутном пространстве разве что летающие змеи не заводятся.</w:t>
      </w:r>
    </w:p>
    <w:p>
      <w:pPr>
        <w:pStyle w:val="Normal"/>
        <w:rPr/>
      </w:pPr>
      <w:r>
        <w:rPr/>
      </w:r>
    </w:p>
    <w:p>
      <w:pPr>
        <w:pStyle w:val="Normal"/>
        <w:rPr/>
      </w:pPr>
      <w:r>
        <w:rPr/>
        <w:t xml:space="preserve">205. Майя убеждает каждую душу в том, что мы можем достигать совершенства множеством способов. Но это такое же лукавство и обман, как и многое другое в этом мире. Есть лишь два пути — путь преданности и путь дисциплины духа. Иногда они сливаются в одно и дополняют друг друга. </w:t>
      </w:r>
    </w:p>
    <w:p>
      <w:pPr>
        <w:pStyle w:val="Normal"/>
        <w:rPr/>
      </w:pPr>
      <w:r>
        <w:rPr/>
        <w:t>Постижение сил Великого Аум и есть обретение огненного тела, или светового носителя сознания, которому не страшны ни дожди, ни бури, ни бездна пустых пространств. Тело славы само светоносно и звездоподобно, являя мгновенные перемещения в любую точку Беспредельности.</w:t>
      </w:r>
    </w:p>
    <w:p>
      <w:pPr>
        <w:pStyle w:val="Normal"/>
        <w:rPr/>
      </w:pPr>
      <w:r>
        <w:rPr/>
      </w:r>
    </w:p>
    <w:p>
      <w:pPr>
        <w:pStyle w:val="Normal"/>
        <w:rPr/>
      </w:pPr>
      <w:r>
        <w:rPr/>
        <w:t>206. Обновление нервных клеток головного мозга происходит после каждого сознательного выхода в астрал. Физиологически за счет этого происходит расширение сознания, которое приобретает способности, невероятные для простого человека. Вмещая в каждую клетку множество нужной и ненужной информации, человеческий мозг все же до конца не способен использовать свой потенциал. Именно в мозгу находятся антенны сердечных функций. Все чувства сосредоточены в зерне духа. Но у Храма Жизни много разных алтарей и врат к ним.</w:t>
      </w:r>
    </w:p>
    <w:p>
      <w:pPr>
        <w:pStyle w:val="Normal"/>
        <w:rPr/>
      </w:pPr>
      <w:r>
        <w:rPr/>
      </w:r>
    </w:p>
    <w:p>
      <w:pPr>
        <w:pStyle w:val="Normal"/>
        <w:rPr/>
      </w:pPr>
      <w:r>
        <w:rPr/>
        <w:t>207. Мыслеобразы создают облака определенного цвета, которые взаимодействуют, сливаются и поглощаются друг другом, либо уничтожая друг друга, либо усиливая. Игра цветов — основная иллюстрация взаимодействия энергий, движение которых напоминает бесконечные полярные сияния в ауре человеческой. Истечение мысленных токов создает эту великолепную цветомузыку.</w:t>
      </w:r>
    </w:p>
    <w:p>
      <w:pPr>
        <w:pStyle w:val="Normal"/>
        <w:rPr/>
      </w:pPr>
      <w:r>
        <w:rPr/>
      </w:r>
    </w:p>
    <w:p>
      <w:pPr>
        <w:pStyle w:val="Normal"/>
        <w:rPr/>
      </w:pPr>
      <w:r>
        <w:rPr/>
        <w:t xml:space="preserve">208. Весенняя истома есть реакция на нарастающую волну огня. Не просто волны солнечного света льются, но мысли, рожденные в Сердце Радж-Стара. </w:t>
      </w:r>
    </w:p>
    <w:p>
      <w:pPr>
        <w:pStyle w:val="Normal"/>
        <w:rPr/>
      </w:pPr>
      <w:r>
        <w:rPr/>
        <w:t>Огонь есть самая разумная стихия в космосе. Он может принимать любую форму и запечатлевать ее. Недаром Агни назван Ваятелем и Формовщиком Вселенной. Он носитель вечных скрижалей Знания и Ясновидения. Шум огня есть музыка мудрости.</w:t>
      </w:r>
    </w:p>
    <w:p>
      <w:pPr>
        <w:pStyle w:val="Normal"/>
        <w:rPr/>
      </w:pPr>
      <w:r>
        <w:rPr/>
      </w:r>
    </w:p>
    <w:p>
      <w:pPr>
        <w:pStyle w:val="Normal"/>
        <w:rPr/>
      </w:pPr>
      <w:r>
        <w:rPr/>
        <w:t xml:space="preserve">209. Грех может угнетать высокое сознание. Физическое тело — вечный провокатор и змей-искуситель. Умело пристраивается ум к лести чувств, но сладость ожирняет кровь духа, и текучесть ее нарушается, создавая пробки и препоны. Но лишь тогда движение мысли дает результат, когда его вращение приобретает означенную форму. </w:t>
      </w:r>
    </w:p>
    <w:p>
      <w:pPr>
        <w:pStyle w:val="Normal"/>
        <w:rPr/>
      </w:pPr>
      <w:r>
        <w:rPr/>
        <w:t xml:space="preserve">Не сложно прожить жизнь впустую. Не сложно сжигать энергию времени в костре вожделений. Но сложнее заставить инстинкт направить силы в русло творчества. Каменная кучка, лежащая у воды, так и зарастет тиной, если из нее не сложить стены сторожевой башни или чудесный замок. Мгновения жизни земной — это драгоценные камни, которые ювелир нанизывает на одеяние дел. В нем мы предстанем перед Высшими Силами. Каждая искорка Света в них видна будет. Но большинство разбрасывается временем, как комьями грязи, залепляя Лик Высшего своего Гуру. </w:t>
      </w:r>
    </w:p>
    <w:p>
      <w:pPr>
        <w:pStyle w:val="Normal"/>
        <w:rPr/>
      </w:pPr>
      <w:r>
        <w:rPr/>
        <w:t xml:space="preserve">Личный Учитель каждого — высший духовный принцип. Атма, которая знает и помнит все, в любой момент нам указывает на ценность каждого мгновения, о мысленном его сопровождении и о том, что было дано и упущено. Атма — Хранитель Памяти Вселенной, прошлой, настоящей и будущей. И эта память никогда не исчезнет. Ни одна мысль не померкнет. Ни одна черта не сотрется. И наши деяния записаны на шелковой ткани Неба. И эта Великая Танка Беспредельности вся испещрена знаками сожженных судеб и пролетевших жизней. </w:t>
      </w:r>
    </w:p>
    <w:p>
      <w:pPr>
        <w:pStyle w:val="Normal"/>
        <w:rPr/>
      </w:pPr>
      <w:r>
        <w:rPr/>
        <w:t xml:space="preserve">Из пралайи в пралайю, из вселенной во вселенную странствует великий дух наш в зерне своем огненном, роняя искры, но от этого не теряя силы своего пламени. Из вселенной во вселенную опыт не умирает, но претерпевает превращения, становясь врожденными качествами характера и демонстрацией необычайных способностей. </w:t>
      </w:r>
    </w:p>
    <w:p>
      <w:pPr>
        <w:pStyle w:val="Normal"/>
        <w:rPr/>
      </w:pPr>
      <w:r>
        <w:rPr/>
        <w:t xml:space="preserve">Люди, заряженные крепостью духа, всегда являют оптимизм как спасение от уныния физической жизни. Недоступность проникновения в Высшие Миры ввергает души в безысходность, но аромат храмов полон небесной благодати. Сквозь астрал проникает огонь молитвы сердец объединенных. Пусть люди забудут свои ошибки и устремятся по пути Великой Тайны. </w:t>
      </w:r>
    </w:p>
    <w:p>
      <w:pPr>
        <w:pStyle w:val="Normal"/>
        <w:rPr/>
      </w:pPr>
      <w:r>
        <w:rPr/>
        <w:t>Молчание заповедано не от подозрительности и унижения других недоверием. Молчание — оттого, что слишком много пустых голов, которые наполнены пеною несбыточных сенсаций. Бульварная листва осыпается, и нужна новая основа для заполнения пустоголовых.</w:t>
      </w:r>
    </w:p>
    <w:p>
      <w:pPr>
        <w:pStyle w:val="Normal"/>
        <w:rPr/>
      </w:pPr>
      <w:r>
        <w:rPr/>
      </w:r>
    </w:p>
    <w:p>
      <w:pPr>
        <w:pStyle w:val="Normal"/>
        <w:rPr/>
      </w:pPr>
      <w:r>
        <w:rPr/>
        <w:t xml:space="preserve">210. Избранные всегда помещаются в средоточие внимания круга. Уважение группы охраняет фокус от удара. Спины друзей прикрывают самое чуткое сердце. </w:t>
      </w:r>
    </w:p>
    <w:p>
      <w:pPr>
        <w:pStyle w:val="Normal"/>
        <w:rPr/>
      </w:pPr>
      <w:r>
        <w:rPr/>
        <w:t xml:space="preserve">Водительство в Тонком Плане — одна из форм работы. Убедился, что не замедляема деятельность. Как бы далеко от Владыки, как бы погрузился в материю — но чем тяжелее ноша, тем легче духу восходить. Мнимое саможаление лишь усугубляет положение тонкого тела. Оно вынуждено быть привязано к человеку, как сиделка — к больному, чтобы постоянно уговаривать его не беспокоиться. </w:t>
      </w:r>
    </w:p>
    <w:p>
      <w:pPr>
        <w:pStyle w:val="Normal"/>
        <w:rPr/>
      </w:pPr>
      <w:r>
        <w:rPr/>
        <w:t>Всем явлены трудности пути земного. И тем успешнее постижения истины, ступени которой так круты — особенно, если поднимаешься из подземелья на свет.</w:t>
      </w:r>
    </w:p>
    <w:p>
      <w:pPr>
        <w:pStyle w:val="Normal"/>
        <w:rPr/>
      </w:pPr>
      <w:r>
        <w:rPr/>
      </w:r>
    </w:p>
    <w:p>
      <w:pPr>
        <w:pStyle w:val="Normal"/>
        <w:rPr/>
      </w:pPr>
      <w:r>
        <w:rPr/>
        <w:t>211. Имитаторы живут видениями умозаключений, сердце — дыханием духа. Чем организованнее сознание, тем ярче сновидения. Велики возможности Тонкого Мира. Велики испытания сознательных выходов. Но обновление и расширение сознания сами по себе не укажут путь, если он не освещен огнем сердца. Не чадящий факел смоляной несем, но светоч неугасимый. К успокоенным ленью материи, к нам все же стучится мысль беспокойная. Но это не погоня за достижениями, но струна неутомимого духа напоминает о своем присутствии. Чем быстрее мысль о милосердии, тем ток духа насыщеннее.</w:t>
      </w:r>
    </w:p>
    <w:p>
      <w:pPr>
        <w:pStyle w:val="Normal"/>
        <w:rPr/>
      </w:pPr>
      <w:r>
        <w:rPr/>
        <w:t>Впечатанное спиралью огня в сердце не исчезнет, как Лик Владыки — в сиянии Дангмы. Любовь вызываем созерцанием Лика. Трепет сердца возжигаем в торжественности преданности. Без торжественности даже высокое низводится на самый примитивный уровень. Торжественность иные могут посчитать преувеличением. Но разве не прав вдохновенный святой, видящий Бога даже в цветке и камне придорожном? В каждом атоме пребывает Дух Абсолюта. И торжественности сад приближает явление Учителя.</w:t>
      </w:r>
    </w:p>
    <w:p>
      <w:pPr>
        <w:pStyle w:val="Normal"/>
        <w:rPr/>
      </w:pPr>
      <w:r>
        <w:rPr/>
        <w:t>Не выдыхай обыденности слов. Божественной считай речь человечью, которую не стоит осквернять навязанным нам исчадьем ада. Мат — вызыванье духов тьмы из недр. А сквернослову не видать удачи. Ведь злое слово, что произнесено, сродни кристаллу тлеющего опия. От смрадных запахов питаются тьмы духи, что прячутся в тумане дна ущелий.</w:t>
      </w:r>
    </w:p>
    <w:p>
      <w:pPr>
        <w:pStyle w:val="Normal"/>
        <w:rPr/>
      </w:pPr>
      <w:r>
        <w:rPr/>
        <w:t>Лед одиночества не страшен нам. Беседы со многими духами ведем, будучи закрытыми. Огненным Ангелам подаем чаши сердец своих. Слышим дивные голоса песнопений и не устаем от вечных призывов мудрости. Слушая каждый шорох пространства, слышим в нем поучения вечному духу. Когда гордыня отступает, сердце открывается пред жгучим пламенем Акаши.</w:t>
      </w:r>
    </w:p>
    <w:p>
      <w:pPr>
        <w:pStyle w:val="Normal"/>
        <w:rPr/>
      </w:pPr>
      <w:r>
        <w:rPr/>
      </w:r>
    </w:p>
    <w:p>
      <w:pPr>
        <w:pStyle w:val="Normal"/>
        <w:rPr/>
      </w:pPr>
      <w:r>
        <w:rPr/>
        <w:t>212. Такой изысканною вязью сплетаются Слова Мои. В пустынных днях однообразья не гаснут Наших звезд огни.</w:t>
      </w:r>
    </w:p>
    <w:p>
      <w:pPr>
        <w:pStyle w:val="Normal"/>
        <w:rPr/>
      </w:pPr>
      <w:r>
        <w:rPr/>
      </w:r>
    </w:p>
    <w:p>
      <w:pPr>
        <w:pStyle w:val="Normal"/>
        <w:rPr/>
      </w:pPr>
      <w:r>
        <w:rPr/>
        <w:t>213. Указывалось на полезность путешествий. Когда дух отрывается от привычного обихода, когда хотя бы на время обрываются астральные связи, сердцу легче дышать, несмотря на трудности пути, каким бы он ни был. При таких огромных расстояниях, как в России, поезд и автомобиль, и даже самолет, занимают значительное время. Поездка в Змеиногорск многим хороша. Во-первых, сердечные струны натянуты. Во-вторых, в архиве находятся книги, которые в качестве магнита направлены на Алтай. Эти книги лягут в основу культурных построений, и даже самого Звенигорода. Ничто не отменено, просто по срокам отодвинуто на некоторое время. Архив — поле для ценной работы. Что-то можно опубликовать, но что-то до времени стоит попридержать. В любом случае, это еще один фактор объединения людей.</w:t>
      </w:r>
    </w:p>
    <w:p>
      <w:pPr>
        <w:pStyle w:val="Normal"/>
        <w:rPr/>
      </w:pPr>
      <w:r>
        <w:rPr/>
      </w:r>
    </w:p>
    <w:p>
      <w:pPr>
        <w:pStyle w:val="Normal"/>
        <w:rPr/>
      </w:pPr>
      <w:r>
        <w:rPr/>
        <w:t>214. Наши судьбы как капли в океане людей. Наши судьбы лишь искры вселенских огней. В тонком вихре мгновений — наших мыслей движенье, за которым летит песок вечных дней.</w:t>
      </w:r>
    </w:p>
    <w:p>
      <w:pPr>
        <w:pStyle w:val="Normal"/>
        <w:rPr/>
      </w:pPr>
      <w:r>
        <w:rPr/>
        <w:t xml:space="preserve">Не страшитесь: за вами Стража идет. </w:t>
      </w:r>
    </w:p>
    <w:p>
      <w:pPr>
        <w:pStyle w:val="Normal"/>
        <w:rPr/>
      </w:pPr>
      <w:r>
        <w:rPr/>
        <w:t>Много ложных записей делается о Нас, которые лишь множат заблуждения. Одеяние огненных магов и волшебников, творящих чудеса щелчком пальцев, давно уже стало надоедливым стереотипом. Рождение в новую жизнь происходит ежемгновенно. И люди, которые расстались с чудесами и увидели Бога не в феноменах, а в добре,  стремительнее искателей авторитетов. Такие любители погреться у чужого огня лишний раз убеждают нас, что свой огонь в их сердцах отсутствует.</w:t>
      </w:r>
    </w:p>
    <w:p>
      <w:pPr>
        <w:pStyle w:val="Normal"/>
        <w:rPr/>
      </w:pPr>
      <w:r>
        <w:rPr/>
      </w:r>
    </w:p>
    <w:p>
      <w:pPr>
        <w:pStyle w:val="Normal"/>
        <w:rPr/>
      </w:pPr>
      <w:r>
        <w:rPr/>
        <w:t>215. Радость призвана как разрушитель всех бед. Радость — уничтожитель препятствий. Танцующий Бог Ганеша превращает любое неудобство в причину радости. Печатью силы одарен Знак Ганеши. И каждое движение Его — это вихрь творческой мощи.</w:t>
      </w:r>
    </w:p>
    <w:p>
      <w:pPr>
        <w:pStyle w:val="Normal"/>
        <w:rPr/>
      </w:pPr>
      <w:r>
        <w:rPr/>
      </w:r>
    </w:p>
    <w:p>
      <w:pPr>
        <w:pStyle w:val="Normal"/>
        <w:rPr/>
      </w:pPr>
      <w:r>
        <w:rPr/>
        <w:t>216. Тот, кто слишком оглядывается на прошлое, отворачивается от будущего. Но нельзя все время идти вперед с повернутой назад головой.</w:t>
      </w:r>
    </w:p>
    <w:p>
      <w:pPr>
        <w:pStyle w:val="Normal"/>
        <w:rPr/>
      </w:pPr>
      <w:r>
        <w:rPr/>
      </w:r>
    </w:p>
    <w:p>
      <w:pPr>
        <w:pStyle w:val="Normal"/>
        <w:rPr/>
      </w:pPr>
      <w:r>
        <w:rPr/>
        <w:t>217. Сокровенные вопросы не должны становиться темой судачества и суесловия. Как ветер рассеивает золотую пыль, зажатую в ладони, не оставляя ни пылинки, так и несерьезное отношение к важнейшим на земле вещам не может становиться предметом дискуссий в силу того, что сознание многих еще не доросло до таких исключительно важных обсуждений. Насыщенным молчанием побеждаем болтовню невежества. Не стоит спорить и убеждать тех, кому не доступно понимание сокровенного. Верить — это значит не просто уповать, но быть полностью убежденным в предмете устремлений.</w:t>
      </w:r>
    </w:p>
    <w:p>
      <w:pPr>
        <w:pStyle w:val="Normal"/>
        <w:rPr/>
      </w:pPr>
      <w:r>
        <w:rPr/>
      </w:r>
    </w:p>
    <w:p>
      <w:pPr>
        <w:pStyle w:val="Normal"/>
        <w:rPr/>
      </w:pPr>
      <w:r>
        <w:rPr/>
        <w:t xml:space="preserve">218. Пробьем путь так, что и собаки не найдут. Не тайга и чащоба страшны, но невежество человеческой натуры. </w:t>
      </w:r>
    </w:p>
    <w:p>
      <w:pPr>
        <w:pStyle w:val="Normal"/>
        <w:rPr/>
      </w:pPr>
      <w:r>
        <w:rPr/>
        <w:t xml:space="preserve">Отстать от привычки, даже до тонкостей осознавая опасность, и то необходимо сверхусилие. Отнимают силу искушения Майи. Счастливое разрешение дел лишь тогда достигается, когда следуем стезе Учителя, не отступая в тень. Наполнение энергией требует отводящих каналов. Молитва — не лучшая ли из них? Иначе можно стать безбожником. Нужно ценить возможности, судьбой данные. Таинство ее — за семью печатями. И земному разуму не под силу понять все механизмы ее двигающие. Иному благоприятные условия лишь разлагающий фактор. Но чистому сердцу нужен труд души. </w:t>
      </w:r>
    </w:p>
    <w:p>
      <w:pPr>
        <w:pStyle w:val="Normal"/>
        <w:rPr/>
      </w:pPr>
      <w:r>
        <w:rPr/>
        <w:t>Хорошо быть в гостях, но мастерская всегда ближе. Руки как продолжение идей, как их чувствилище в этом мире. Такого умения добиваются только люди, загоревшиеся духом пламени идей.</w:t>
      </w:r>
    </w:p>
    <w:p>
      <w:pPr>
        <w:pStyle w:val="Normal"/>
        <w:rPr/>
      </w:pPr>
      <w:r>
        <w:rPr/>
      </w:r>
    </w:p>
    <w:p>
      <w:pPr>
        <w:pStyle w:val="Normal"/>
        <w:rPr/>
      </w:pPr>
      <w:r>
        <w:rPr/>
        <w:t>219. Приходит весна, но дыхание холода не отступает. Снега еще не скоро покинут склоны северные гор. Но туман пробуждения кружит головы.</w:t>
      </w:r>
    </w:p>
    <w:p>
      <w:pPr>
        <w:pStyle w:val="Normal"/>
        <w:rPr/>
      </w:pPr>
      <w:r>
        <w:rPr/>
        <w:t>Послушник, я вечный послушник Владыки, идущий за Ним по пятам. Проходят века, и меняются звездные лики. Но эту Любовь к Гурудэву взамен ни за что не отдам. Я вечный послушник. Огонь, что за ветром стремится, зажженный от молнии мысли в далекие дни. Магнит Сердца Гуру, он манит. К нему дух мой мчится, в полете своем любви рассыпая огни.</w:t>
      </w:r>
    </w:p>
    <w:p>
      <w:pPr>
        <w:pStyle w:val="Normal"/>
        <w:rPr/>
      </w:pPr>
      <w:r>
        <w:rPr/>
      </w:r>
    </w:p>
    <w:p>
      <w:pPr>
        <w:pStyle w:val="Normal"/>
        <w:rPr/>
      </w:pPr>
      <w:r>
        <w:rPr/>
        <w:t xml:space="preserve">220. Напряжение океанских волн может достигать степени возгорания, когда ионы водорода и кислорода начинают свободно выделяться и воспламеняться от соприкосновения с пространственным огнем. Но разве дух человеческий таит в теле менее мощный потенциал энергий? Напряжение чувств, напряжение мысли, напряжение тела создают условия для сознательного выделения астрала и путешествий сознания в бесконечные области мудрости, которых такое же количество, как капель в земных океанах. </w:t>
      </w:r>
    </w:p>
    <w:p>
      <w:pPr>
        <w:pStyle w:val="Normal"/>
        <w:rPr/>
      </w:pPr>
      <w:r>
        <w:rPr/>
        <w:t xml:space="preserve">Каждая звезда указана древними как капля молока, которая в процессе выпаривания засыхает, являя белую поверхность, но постепенно выгорает, достигая пепельного цвета. Одна капля содержит в себе ингредиенты всего океана. Одно явление отражает весь спектр бесконечного диапазона возможностей. Напряженная мысль, чистая, самоотверженная и преданная Иерархии, вызывает мощнейшее очистительное действие, притягивающее исполнение кармы добра. </w:t>
      </w:r>
    </w:p>
    <w:p>
      <w:pPr>
        <w:pStyle w:val="Normal"/>
        <w:rPr/>
      </w:pPr>
      <w:r>
        <w:rPr/>
        <w:t>Если сердце верит, сбывается все, что задумано, — до самых мельчайших подробностей, даже тех, которые никогда не произносил вслух, но тайно надеялся на возможность их исполнения и тайную сбыточность. Верьте, что Рука Владыки никогда не обойдет вас Своими Дарами. Но будьте преданными, ибо это дар редкий. Даже пса верного, готового вступиться за хозяина, он не забудет. Верность может показаться навязчивой и даже надоедливой, но, лишь следуя за Великим Обликом, можно ощутить Свет Его Сияния и напитаться искрами Его Лучей. Верность — это постоянство любви, не теряющей своей силы, но возжигающейся в качествах лучших изменений.</w:t>
      </w:r>
    </w:p>
    <w:p>
      <w:pPr>
        <w:pStyle w:val="Normal"/>
        <w:rPr/>
      </w:pPr>
      <w:r>
        <w:rPr/>
      </w:r>
    </w:p>
    <w:p>
      <w:pPr>
        <w:pStyle w:val="Normal"/>
        <w:rPr/>
      </w:pPr>
      <w:r>
        <w:rPr/>
        <w:t xml:space="preserve">221. Цветами фиалки усыплю плечи твои. Из языков лилового пламени сотку одеяние тебе, в котором дух твой будет совершать таинство полета. </w:t>
      </w:r>
    </w:p>
    <w:p>
      <w:pPr>
        <w:pStyle w:val="Normal"/>
        <w:rPr/>
      </w:pPr>
      <w:r>
        <w:rPr/>
        <w:t>Уже готовы крылья для устремленных. Уже назначены смотрящие за орбитой избранной. И лишь немощь земная, ленью названная, приковывает нас к материи. Цепи физического мира так сильны. Они делают каждого узником и заложником собственных несовершенств. Но преимущество заключенного в том, что ему не нужно никуда спешить. Осознавая свое положение, он обретает покой и учится вылавливать из потока времени полезные вещи, как живущий около реки — проплывающие мимо деревья, которые уносит течение. Нет такой ситуации, которая была бы безнадежной и безысходной. Коктейль событий смешан из сладкого и горького. И радость поможет использовать худшее положение для лучших возможностей духа. Остановим бег мыслей. Торопливость не всегда поспешность, но полет легкомыслия.</w:t>
      </w:r>
    </w:p>
    <w:p>
      <w:pPr>
        <w:pStyle w:val="Normal"/>
        <w:rPr/>
      </w:pPr>
      <w:r>
        <w:rPr/>
      </w:r>
    </w:p>
    <w:p>
      <w:pPr>
        <w:pStyle w:val="Normal"/>
        <w:rPr/>
      </w:pPr>
      <w:r>
        <w:rPr/>
        <w:t xml:space="preserve">222. Спрятаны до времени Дары Мои, и рука нечестивых не прикоснется к святыне. Разве, прежде чем сесть за трапезу, не вымываете рук своих? Но пиру духа нужна чистая плоть. Оберегая посевы от саранчи, разве не применяете все возможные способы отогнать ее? Но почему ауры ваши кишат летучей заразой? Огонь — лучшее средство унять дух искушения. Молитва как средство нагнетения Великого Агни пусть станет доспехом вашим. Не сильный враг страшен, но тучи гнуса мелкого, питающегося миазмами ваших вожделений. Пока осознание не обнажит всю недостойность жизни, слепым остается идущий, если даже он был рядом со Мной. </w:t>
      </w:r>
    </w:p>
    <w:p>
      <w:pPr>
        <w:pStyle w:val="Normal"/>
        <w:rPr/>
      </w:pPr>
      <w:r>
        <w:rPr/>
        <w:t>Явление пламенное в сердце храня, избавишь себя от затмений. Тот лепесток драгоценный огня несет красоту откровений. Болезненный ум тайной одухотвори: он только слуга воли царской. Река золотая священной зари положит конец всем мытарствам.</w:t>
      </w:r>
    </w:p>
    <w:p>
      <w:pPr>
        <w:pStyle w:val="Normal"/>
        <w:rPr/>
      </w:pPr>
      <w:r>
        <w:rPr/>
      </w:r>
    </w:p>
    <w:p>
      <w:pPr>
        <w:pStyle w:val="Normal"/>
        <w:rPr/>
      </w:pPr>
      <w:r>
        <w:rPr/>
        <w:t xml:space="preserve">223. Зеркало улавливает отражение Наших зеркал, если оно применяется с целью сокровенной беседы. Отражения высокой Мысли Водителя могут проявляться на стекле в виде огненных вспышек, знаков и начертаний. </w:t>
      </w:r>
    </w:p>
    <w:p>
      <w:pPr>
        <w:pStyle w:val="Normal"/>
        <w:rPr/>
      </w:pPr>
      <w:r>
        <w:rPr/>
        <w:t xml:space="preserve">Не так страшны ошибки, как оправдания их умом. Но, загоняя себя в состояние неисправимости, мы служим мессу тьме, ибо Князь Тьмы утверждал, что на земле развитие духовности не возможно, а значит, и жизнь человеческая не эволюционирует. </w:t>
      </w:r>
    </w:p>
    <w:p>
      <w:pPr>
        <w:pStyle w:val="Normal"/>
        <w:rPr/>
      </w:pPr>
      <w:r>
        <w:rPr/>
        <w:t xml:space="preserve">Избегайте депрессии от невозможности устоять перед слабостями. Будьте бодры и воспринимайте свой недостаток как временное явление, но не как укоренившуюся неисправимость. Часто недостаток диктуется энергией инстинкта. Уйдут лунные тени. Исчезнет напряжение чувственных страстей. Призраки Майи развеются вместе с одурманивающими парами, из которых состоят эти лживые образы. Любовь станет огненной, ибо сила ее духу принадлежит. </w:t>
      </w:r>
    </w:p>
    <w:p>
      <w:pPr>
        <w:pStyle w:val="Normal"/>
        <w:rPr/>
      </w:pPr>
      <w:r>
        <w:rPr/>
        <w:t xml:space="preserve">Естество старается применить мощь энергии всеми доступными для него методами. Творчество высокое требует одухотворенных энергий. Тьму разгоняет сердце, пылающее светом творчества. Храня Луча касание, претворяем его фотоны в слова и образы. </w:t>
      </w:r>
    </w:p>
    <w:p>
      <w:pPr>
        <w:pStyle w:val="Normal"/>
        <w:rPr/>
      </w:pPr>
      <w:r>
        <w:rPr/>
        <w:t xml:space="preserve">Вдохновение явлено как насыщение сердца мощью высших энергий. Вдохновение как умение направлять поток силы на колесо вращения, от которого рождается мука земных форм. Мельница сил никогда не прекращает своего круговорота. </w:t>
      </w:r>
    </w:p>
    <w:p>
      <w:pPr>
        <w:pStyle w:val="Normal"/>
        <w:rPr/>
      </w:pPr>
      <w:r>
        <w:rPr/>
        <w:t>Восходящее вверх опускается вниз, чтобы завтра поднять еще выше орбиту. И в дожде мирозданий, в каплях огненных искр наши судьбы ясны, наши судьбы открыты. Их омыл светлый Луч от налетов земных. Все сошло, лишь святое осталось нетленным. Серебром огневым разливается мир, обнимая все области дальней вселенной. Даже вниз опускаясь, летим только вверх с нашей нежной Землей, с нашим радости Солнцем. Для детей важен так нескончаемый смех, ибо чистая радость судьбой остается. Никогда не изменим мы нашим Вождям, их труду, что высок, благороден, священен. Мы — плененные плотью — возведем себе храм из любви наших мыслей, из сочувствий, прощенья. Только мыслью вольны мы, только мыслью сильны. Голос духа невидимо нас вдохновляет. Слышишь — звон долетел? Это шелк тишины сокровенное что-то в нас оживляет.</w:t>
      </w:r>
    </w:p>
    <w:p>
      <w:pPr>
        <w:pStyle w:val="Normal"/>
        <w:ind w:right="21" w:firstLine="708"/>
        <w:rPr/>
      </w:pPr>
      <w:r>
        <w:rPr/>
      </w:r>
    </w:p>
    <w:p>
      <w:pPr>
        <w:pStyle w:val="Normal"/>
        <w:rPr/>
      </w:pPr>
      <w:r>
        <w:rPr/>
        <w:t xml:space="preserve">224. Утверждаю, что худший вид самоедства разоблачен. Следует беречь здоровье не ради того, чтобы видеть ненависть соседей, но редкий цветок расцвести должен. Символика срезания с себя плоти есть высший акт самопожертвования и утончения телесного. </w:t>
      </w:r>
    </w:p>
    <w:p>
      <w:pPr>
        <w:pStyle w:val="Normal"/>
        <w:rPr/>
      </w:pPr>
      <w:r>
        <w:rPr/>
        <w:t>Функции перехода на новый уровень сознания уже определены. Их остается только развить, являя момент мгновенных действий. Вхождение в сферы нового осознания происходит с каждым мгновением малого и большого озарения. После полного затмения может наступить период расплавления коры человеческих привычек, которая гасит огонь космоса. И, обнаженные перед Агни Великим, что достойное сможем ему показать? Лишь колодцы бездонные пустоты? Ищите приложения лучшим мыслям. Молитесь о благе других. О вас молятся друзья и близкие.</w:t>
      </w:r>
    </w:p>
    <w:p>
      <w:pPr>
        <w:pStyle w:val="Normal"/>
        <w:rPr/>
      </w:pPr>
      <w:r>
        <w:rPr/>
        <w:t xml:space="preserve">Подношение многих религий определят завоевания духа. Следуя за Владыкой, собирающим эти сокровища, идешь неотступно. </w:t>
      </w:r>
    </w:p>
    <w:p>
      <w:pPr>
        <w:pStyle w:val="Normal"/>
        <w:rPr/>
      </w:pPr>
      <w:r>
        <w:rPr/>
        <w:t xml:space="preserve">Не будем искать простые причины эпидемий и одержаний, когда мир разлагается. Многие болезни есть ядовитые осадки негармоничного мышления. Люди озлобленные страдают меньше от своего яда, чем святые и подвижники: они — те чистые Светочи, на которых сгорает мусор ветхих понятий. </w:t>
      </w:r>
    </w:p>
    <w:p>
      <w:pPr>
        <w:pStyle w:val="Normal"/>
        <w:rPr/>
      </w:pPr>
      <w:r>
        <w:rPr/>
        <w:t xml:space="preserve">Слова — носители истины. На их крыльях на землю приносится Великое Дыхание Миров Блаженства. Опора духа — шептание мантр. От заученных формул перейдете к звучанию и трепету сердца, когда присутствие Воли Огненной без слов ощутимо. </w:t>
      </w:r>
    </w:p>
    <w:p>
      <w:pPr>
        <w:pStyle w:val="Normal"/>
        <w:rPr/>
      </w:pPr>
      <w:r>
        <w:rPr/>
        <w:t>Печатями мысли названы слова и начертания. Язык мандал и янтр уже забыт, но печать смысла сохранена традицией восточной мудрости. Когда звуковые сигналы слов были не нужны, все передавалось священными диаграммами при помощи мысленного сопровождения. Но мысли вмещали только образы, без словесного одеяния. Одни смысловые схемы имели силу передачи мудрости духа.</w:t>
      </w:r>
    </w:p>
    <w:p>
      <w:pPr>
        <w:pStyle w:val="Normal"/>
        <w:rPr/>
      </w:pPr>
      <w:r>
        <w:rPr/>
      </w:r>
    </w:p>
    <w:p>
      <w:pPr>
        <w:pStyle w:val="Normal"/>
        <w:rPr/>
      </w:pPr>
      <w:r>
        <w:rPr/>
        <w:t>225. Если солнце заходит в средине пути своего, если, все пережив, устаешь от извечной дороги, посылается боль, чтобы ты отдохнул и прилег, чтобы не был к себе ни жестоким, ни строгим. Как же камень, летящий с горы, удержать, если лес не растет по склонам упругим? Нашу жизнь неуютную сторожат бесконечные горести — вечные слуги. Трудно старому жить, а больному — мечтать. Но весенние краски лучше лекарства. Все стихии, что призваны нас исцелять, успокоятся в нас вместе с нашим мытарством. Если солнце заходит, врывается белая ночь, тихий сумрак, прозрачный и одушевленный. Лес туман одевает в дымку радостных снов, и целует нам окна ветер влюбленный.</w:t>
      </w:r>
    </w:p>
    <w:p>
      <w:pPr>
        <w:pStyle w:val="Normal"/>
        <w:rPr/>
      </w:pPr>
      <w:r>
        <w:rPr/>
      </w:r>
    </w:p>
    <w:p>
      <w:pPr>
        <w:pStyle w:val="Normal"/>
        <w:rPr/>
      </w:pPr>
      <w:r>
        <w:rPr/>
        <w:t>226. От первых искр до огненных видений определен священный духа путь. От слез раскаянья, от первых откровений приоткрывается неведомая суть и понимание земных обозначений.</w:t>
      </w:r>
    </w:p>
    <w:p>
      <w:pPr>
        <w:pStyle w:val="Normal"/>
        <w:rPr/>
      </w:pPr>
      <w:r>
        <w:rPr/>
      </w:r>
    </w:p>
    <w:p>
      <w:pPr>
        <w:pStyle w:val="Normal"/>
        <w:rPr/>
      </w:pPr>
      <w:r>
        <w:rPr/>
        <w:t>227. Фокус зла уничтожен, но тянется хвост Кали-Юги. Время сумерек приходит к концу. Но молчит человек, в самовластии мысли упругий, и живет, уподобленный мертвецу. Ленью сладкою нас Майя давно опоила. Ленью сдобрен времен проходящий раствор. Забывается лучшее, иссякает сознания сила. Отрезвляет его лишь дыханье студеное гор.</w:t>
      </w:r>
    </w:p>
    <w:p>
      <w:pPr>
        <w:pStyle w:val="Normal"/>
        <w:rPr/>
      </w:pPr>
      <w:r>
        <w:rPr/>
      </w:r>
    </w:p>
    <w:p>
      <w:pPr>
        <w:pStyle w:val="Normal"/>
        <w:rPr/>
      </w:pPr>
      <w:r>
        <w:rPr/>
        <w:t xml:space="preserve">228. Нужно рухлядь из книг убирать. Много ценного, много поэзии, но, как при химическом опыте, нужна абсолютная точность. Можно растекаться мыслью по древу, но острие стрелы летящей должно попадать в цель. </w:t>
      </w:r>
    </w:p>
    <w:p>
      <w:pPr>
        <w:pStyle w:val="Normal"/>
        <w:rPr/>
      </w:pPr>
      <w:r>
        <w:rPr/>
        <w:t>Оправданы научные гипотезы, ибо они наталкивают на путь истины. Но измышления, оправдывающие порочность, — мазь для скольжения в низшие слои. Сны оставляем вместе с ночною тьмой, но перед солнцем открываем цветок духа. В памятовании будь ближе ко Мне — и искушения отойдут. Спасти можно только того, кто желает выплыть на берег. Ленивого уносит волна течения. Но замерзший в ледяной воде вынужден будет выплыть. Пыль недоразумения выбивается ударами судьбы: иначе мелкие насекомые заведутся. Чихание очищает канал сердца, открывая его свету космических токов. Огнем очищается тело. Огнем привлекается дух. Много холодных волн идет от людей. Много огня — от сердец любящих. Пора распознать равнодушных. Пора избавляться от реверансов и уродливых танцев притворства.</w:t>
      </w:r>
    </w:p>
    <w:p>
      <w:pPr>
        <w:pStyle w:val="Normal"/>
        <w:rPr/>
      </w:pPr>
      <w:r>
        <w:rPr/>
      </w:r>
    </w:p>
    <w:p>
      <w:pPr>
        <w:pStyle w:val="Normal"/>
        <w:rPr/>
      </w:pPr>
      <w:r>
        <w:rPr/>
        <w:t>229. Огонь материнской защиты так крепок. Нет другой такой силы, как материнская, ибо плотью и кровью связан человек с матерью своей.</w:t>
      </w:r>
    </w:p>
    <w:p>
      <w:pPr>
        <w:pStyle w:val="Normal"/>
        <w:rPr/>
      </w:pPr>
      <w:r>
        <w:rPr/>
      </w:r>
    </w:p>
    <w:p>
      <w:pPr>
        <w:pStyle w:val="Normal"/>
        <w:rPr/>
      </w:pPr>
      <w:r>
        <w:rPr/>
        <w:t>230. Оседлавший летающий камень может пребывать где угодно и перемещаться в любом направлении.</w:t>
      </w:r>
    </w:p>
    <w:p>
      <w:pPr>
        <w:pStyle w:val="Normal"/>
        <w:rPr/>
      </w:pPr>
      <w:r>
        <w:rPr/>
      </w:r>
    </w:p>
    <w:p>
      <w:pPr>
        <w:pStyle w:val="Normal"/>
        <w:rPr/>
      </w:pPr>
      <w:r>
        <w:rPr/>
        <w:t xml:space="preserve">231. Одержатели пытаются привиться на любой части тела, особенно на затылке, или около самого мощного центра энергии, диктуя слабому сознанию свою волю или прерывая этим программу истинного предназначения. </w:t>
      </w:r>
    </w:p>
    <w:p>
      <w:pPr>
        <w:pStyle w:val="Normal"/>
        <w:rPr/>
      </w:pPr>
      <w:r>
        <w:rPr/>
        <w:t xml:space="preserve">Осознание того, что астрал кишит вампирами, не должно нас пугать: ведь, погружаясь в воды, мы точно так же бываем окружены вредоносными существами, но тем не менее броня мысли о неуязвимости не становится слабее. Вдыхая мириады живых существ, мы все же не сможем прекратить их смерть, ибо сами тогда погибнем. </w:t>
      </w:r>
    </w:p>
    <w:p>
      <w:pPr>
        <w:pStyle w:val="Normal"/>
        <w:ind w:right="21" w:firstLine="708"/>
        <w:rPr/>
      </w:pPr>
      <w:r>
        <w:rPr/>
        <w:t xml:space="preserve">Целесообразность правит миром. В борьбе стихийных образований всегда побеждает огненная мысль о благе мира, ибо выше самоотверженности ее не сыщется ничего в мире. </w:t>
      </w:r>
    </w:p>
    <w:p>
      <w:pPr>
        <w:pStyle w:val="Normal"/>
        <w:ind w:right="21" w:firstLine="708"/>
        <w:rPr/>
      </w:pPr>
      <w:r>
        <w:rPr/>
        <w:t>Известно, что каждая мысль есть живое существо, хотя и не доступное и не видимое для нас. Борьба идей — это сражение мыслей блага с темными их антиподами. И химизм этих ожесточенных сражений отражается на нервной системе всего человечества, отравляя одних ядом наживы и вдохновляя других на жизнь вне дьявольских круговращений презренного металла. Успокоить человеческую жадность, которая безмерна в природе своей, может только катастрофа западных ценностей существования. Можно жить без бирж, банков и игорных заведений. Восток тоже торгует, но знает меру своей жадности.</w:t>
      </w:r>
    </w:p>
    <w:p>
      <w:pPr>
        <w:pStyle w:val="Normal"/>
        <w:ind w:right="21" w:firstLine="708"/>
        <w:rPr/>
      </w:pPr>
      <w:r>
        <w:rPr/>
      </w:r>
    </w:p>
    <w:p>
      <w:pPr>
        <w:pStyle w:val="Normal"/>
        <w:rPr/>
      </w:pPr>
      <w:r>
        <w:rPr/>
        <w:t>232. Пылают огни на горах, и сужденное на Алтае построено будет в Гималаях, чтобы перенести астральный образ в сердце Нового Мира. Не отменяется Звенигород, но откладывается до того времени, когда взойдут ростки духа. Пока лишь сорные травы растут на просторах Долины. Но природа умеет регулировать равновесие. Слишком много положено на весы эволюции. Растет Воинство Света вопреки усилиям чиновников не пускать никого, кроме предпринимателей, в эти края благословенные. Определяя степень важности клиента по толщине кошелька, бюрократия всегда будет на стороне сращивания чиновничьего аппарата с преступностью. Коррупция и есть власть зла. Используя государственную власть и государственные деньги, преступность действует вполне легально в условиях всей страны.</w:t>
      </w:r>
    </w:p>
    <w:p>
      <w:pPr>
        <w:pStyle w:val="Normal"/>
        <w:rPr/>
      </w:pPr>
      <w:r>
        <w:rPr/>
      </w:r>
    </w:p>
    <w:p>
      <w:pPr>
        <w:pStyle w:val="Normal"/>
        <w:rPr/>
      </w:pPr>
      <w:r>
        <w:rPr/>
        <w:t>233. Звериное начало привлекается вожделениями. Ангельское — желанием блага для всего живого. Но даже звери знают меру насыщения. Утоляя голод свой и ярость, они никогда не тронут жертву свою забавы ради.</w:t>
      </w:r>
    </w:p>
    <w:p>
      <w:pPr>
        <w:pStyle w:val="Normal"/>
        <w:rPr/>
      </w:pPr>
      <w:r>
        <w:rPr/>
        <w:t>Делу Истины отдавая душу, служишь вечной цели — освобождению человечества от извращенных понятий земного мира.</w:t>
      </w:r>
    </w:p>
    <w:p>
      <w:pPr>
        <w:pStyle w:val="Normal"/>
        <w:rPr/>
      </w:pPr>
      <w:r>
        <w:rPr/>
      </w:r>
    </w:p>
    <w:p>
      <w:pPr>
        <w:pStyle w:val="Normal"/>
        <w:rPr/>
      </w:pPr>
      <w:r>
        <w:rPr/>
        <w:t>234. Невозможно остановить энтузиазм духа, если сила его вызрела и пробудилась, как дремлющий вулкан. Пуще несчастья бойтесь благополучия, когда дух становится изнеженным и утонченность незаметно превращается в лень, убаюкивая себя словами о заслуженной участи своей. Если таковое случилось, ищите применения своим скрытым способностям. Если силы тела оставляют — духом творите. В слабом теле устремления наиболее сильны, как у людей с физическими недостатками — качества самовыражения.</w:t>
      </w:r>
    </w:p>
    <w:p>
      <w:pPr>
        <w:pStyle w:val="Normal"/>
        <w:rPr/>
      </w:pPr>
      <w:r>
        <w:rPr/>
      </w:r>
    </w:p>
    <w:p>
      <w:pPr>
        <w:pStyle w:val="Normal"/>
        <w:rPr/>
      </w:pPr>
      <w:r>
        <w:rPr/>
        <w:t>235. Огонь явлен как ось мира, пребывающая в каждом создании. Позвоночник — держатель физического человека, и в нем пульсирует энергия вечного Агни. Так же точно есть сердцевина деревьев и растений и тонкая игла жизни в насекомых. Чем выше огонь, тем совершеннее существо.</w:t>
      </w:r>
    </w:p>
    <w:p>
      <w:pPr>
        <w:pStyle w:val="Normal"/>
        <w:rPr/>
      </w:pPr>
      <w:r>
        <w:rPr/>
      </w:r>
    </w:p>
    <w:p>
      <w:pPr>
        <w:pStyle w:val="Normal"/>
        <w:rPr/>
      </w:pPr>
      <w:r>
        <w:rPr/>
        <w:t>236. Одинокая птица бела и пуглива. Ветер слов ее ранит, ядовитый и лживый. Одинокая птица, забывшая стаю. И куда твои мысли теперь улетают?</w:t>
      </w:r>
    </w:p>
    <w:p>
      <w:pPr>
        <w:pStyle w:val="Normal"/>
        <w:rPr/>
      </w:pPr>
      <w:r>
        <w:rPr/>
      </w:r>
    </w:p>
    <w:p>
      <w:pPr>
        <w:pStyle w:val="Normal"/>
        <w:rPr/>
      </w:pPr>
      <w:r>
        <w:rPr/>
        <w:t>237. Печаль явлена как один из тяжких человеческих грехов. Ведь человек сам себя замыкает в темницу безысходности и изводит до истощения и смерти. Нет худшего уничтожения божественной силы, чем смертная тоска. Из клетки скорби и саможаления трудно выбраться. В печали сладкое становится ядом, и огонь жизни разрушается вместе с печенью. Даже огорчение и недовольство недопустимы.</w:t>
      </w:r>
    </w:p>
    <w:p>
      <w:pPr>
        <w:pStyle w:val="Normal"/>
        <w:rPr/>
      </w:pPr>
      <w:r>
        <w:rPr/>
      </w:r>
    </w:p>
    <w:p>
      <w:pPr>
        <w:pStyle w:val="Normal"/>
        <w:rPr/>
      </w:pPr>
      <w:r>
        <w:rPr/>
        <w:t xml:space="preserve">238. Можно определить характер нарождающейся расы по Зерну Космического Магнита, из которого вырастает Монада Нового Человечества. Взращивая сначала колос, а потом поле Духов Света приходящей эпохи, Зерно Космического Магнита притягивает атомы пространственного огня, кристаллизуя их по высшему принципу божественного замысла. </w:t>
      </w:r>
    </w:p>
    <w:p>
      <w:pPr>
        <w:pStyle w:val="Normal"/>
        <w:rPr/>
      </w:pPr>
      <w:r>
        <w:rPr/>
        <w:t>Лучами светил насыщается корень монады. Только монада, облаченная чистым огнем, может достигать Высших Сфер. Трансмутация состоит в сжигании лишних оболочек зерна духа. Пламя зерна духа неделимо, но лепестки единого костра одаривают избранных своим привхождением, как капля розового масла делает драгоценными духами различные сосуды, содержащие простую воду. Лишь разумение сердца выявляет великую сущность и потенциал монады.</w:t>
      </w:r>
    </w:p>
    <w:p>
      <w:pPr>
        <w:pStyle w:val="Normal"/>
        <w:rPr/>
      </w:pPr>
      <w:r>
        <w:rPr/>
        <w:t xml:space="preserve">«Так прекрасна нескончаемость путей». Облачение монад различных планет в земную оболочку так трудно происходит. Словно кольцо Соломона, исполняющее желания, огненная монада привлекает разнообразие возможностей. Монада, как капля воды, взятая из океана, несет в себе весь эволюционный опыт и все знание космоса, доставшееся ей от прошлых вселенных. </w:t>
      </w:r>
    </w:p>
    <w:p>
      <w:pPr>
        <w:pStyle w:val="Normal"/>
        <w:rPr/>
      </w:pPr>
      <w:r>
        <w:rPr/>
        <w:t xml:space="preserve">Прикосновение Высших Миров нельзя почувствовать, если не развиты зачатки высших чувств, вырастающих из Высшего Манаса. Животные используют инстинкт для познания мира. Но утончение чувств ведет к чувствознанию как началу духоразумения. </w:t>
      </w:r>
    </w:p>
    <w:p>
      <w:pPr>
        <w:pStyle w:val="Normal"/>
        <w:rPr/>
      </w:pPr>
      <w:r>
        <w:rPr/>
        <w:t>Весь космос устремлен к порогу Храма Света, на Алтаре которого сияет Величайшая Монада Вселенной, давшая начало всем светочам бесчисленных звезд мира.</w:t>
      </w:r>
    </w:p>
    <w:p>
      <w:pPr>
        <w:pStyle w:val="Normal"/>
        <w:rPr/>
      </w:pPr>
      <w:r>
        <w:rPr/>
      </w:r>
    </w:p>
    <w:p>
      <w:pPr>
        <w:pStyle w:val="Normal"/>
        <w:rPr/>
      </w:pPr>
      <w:r>
        <w:rPr/>
        <w:t>239. Не защитная формула, не текстовая молитва, не обрядная мантра шепот Владыки. Это дух говорит, проникая в танматру. Это связь с Иерархией. Свет многоликий. У священного Сокола пламенны крылья. У священного Сокола золотом светят перья. Ярче небесных сверкающих лилий. Ярче тайн драгоценных в Священном Завете. Я сгораю в огне, чтобы вновь возродиться. Я сгораю, как феникс — волшебная птица. От души остается один только пепел, а сознанье к высокому духу стремится. От земной красоты ускользает мой взор. Мое сердце летит среди огненных гор. Может быть, уподобился я Миларепе, с колдунами закончившим древний свой спор. Они силу берут от черной земли. Я беру вдохновенье от ясных небес. Не погасит вся тьма мои вечные дни. Мое сердце — пристанище вечных чудес. Шепот ветра несет энергий волну. Даже и согрешив, не пойду я ко дну. Был когда-то я этим камнем недвижным. А теперь крылья духа к огню протяну. Знает истину дух. Знает, и не одну. В мире том, где давно уничтожена майя, не услышишь тоски и звериного лая. Там уходят огни в чистоты белизну.</w:t>
      </w:r>
    </w:p>
    <w:p>
      <w:pPr>
        <w:pStyle w:val="Normal"/>
        <w:rPr/>
      </w:pPr>
      <w:r>
        <w:rPr/>
      </w:r>
    </w:p>
    <w:p>
      <w:pPr>
        <w:pStyle w:val="Normal"/>
        <w:rPr/>
      </w:pPr>
      <w:r>
        <w:rPr/>
        <w:t>240. Принять огонь не просто, не легко. К нему привыкнуть нужно незаметно, влюбляясь и впуская его в сердце, за мигом миг, настойчиво и тонко, пытаясь приучить полеты мыслей к небес неистощимому огню. Огонь земной, он яростен, хоть чист. Он обжигает, ранит и сжигает до состоянья пепла нашу жизнь. Но даже он, являя свою форму, не оставляет тени за собой. Он обнажает скрытые пороки и дарует всему свою живую форму, являя ярость или милосердие, а может быть, высокую любовь.</w:t>
      </w:r>
    </w:p>
    <w:p>
      <w:pPr>
        <w:pStyle w:val="Normal"/>
        <w:rPr/>
      </w:pPr>
      <w:r>
        <w:rPr/>
      </w:r>
    </w:p>
    <w:p>
      <w:pPr>
        <w:pStyle w:val="Normal"/>
        <w:rPr/>
      </w:pPr>
      <w:r>
        <w:rPr/>
        <w:t xml:space="preserve">241. Одолей супостата, пожирающего умение и знание, завладевшего лучшими чувствами, осмотрительной думой усмиряя страсть яростную. Покой противопоставь урагану и темному вихрю. Оставляя зародыш беды, нужно идти, благородству лишь уступая теченье своей дороги. </w:t>
      </w:r>
    </w:p>
    <w:p>
      <w:pPr>
        <w:pStyle w:val="Normal"/>
        <w:rPr/>
      </w:pPr>
      <w:r>
        <w:rPr/>
        <w:t xml:space="preserve">От сердца трепет жизни идет. От сердца рождается сила деяний. Решений высших совет не ослепление мира, но мудрая связь с основанием наших достоинств. В предел золотой входя, мы больше с бедою не дружим. Когда Вайкунтхи ветер слышит душа, сад радости расцветает. Не знают служители зла, откуда свет этой силы родится. Ведь даже в бедности и утеснениях духи, преданные Владыке, не унывают. Что может радовать их, бредущих по той же земной каменистой дороге? Только глубокая преданность. Лишь потаенная вера в то, что и в таком убогом обличье мы можем служить Высшим Силам. </w:t>
      </w:r>
    </w:p>
    <w:p>
      <w:pPr>
        <w:pStyle w:val="Normal"/>
        <w:rPr/>
      </w:pPr>
      <w:r>
        <w:rPr/>
        <w:t xml:space="preserve">Пусть свет через нас протечет. Пусть радостен будет путь, даже если среди острых камней он пролегает. Мы ищем источник любви, омывшись в котором, оставим остатки скверны прошлого алчущим духам. А сами уйдем все выше, как будто сменив одеянье, земною пылью покрытое, на новый покров, что будет сиять, как солнечный свет полудня. </w:t>
      </w:r>
    </w:p>
    <w:p>
      <w:pPr>
        <w:pStyle w:val="Normal"/>
        <w:rPr/>
      </w:pPr>
      <w:r>
        <w:rPr/>
      </w:r>
    </w:p>
    <w:p>
      <w:pPr>
        <w:pStyle w:val="Normal"/>
        <w:rPr/>
      </w:pPr>
      <w:r>
        <w:rPr/>
        <w:t>242. Весть древних Риши снова к нам придет. И огненный Мудрец Нарада продолжит незаконченный поход, взяв нас собой туда, куда нам надо.</w:t>
      </w:r>
    </w:p>
    <w:p>
      <w:pPr>
        <w:pStyle w:val="Normal"/>
        <w:rPr/>
      </w:pPr>
      <w:r>
        <w:rPr/>
        <w:t>Скоро солнце взойдет, скоро наступит весна, и вся Долина наряжена будет цветами. Духи высоких звезд, принявшие плоть земную, уже заселяют пространство ее. Законы земные минуя, жажду сил нельзя утолить. Им чаша нужна воплощенья, куда направлен сердечный огонь, которого нет священнее.</w:t>
      </w:r>
    </w:p>
    <w:p>
      <w:pPr>
        <w:pStyle w:val="Normal"/>
        <w:rPr/>
      </w:pPr>
      <w:r>
        <w:rPr/>
      </w:r>
    </w:p>
    <w:p>
      <w:pPr>
        <w:pStyle w:val="Normal"/>
        <w:rPr/>
      </w:pPr>
      <w:r>
        <w:rPr/>
        <w:t xml:space="preserve">243. Без моста найдем брод. Без тревоги и страха отыщем тропу, держась около реки. Древние пути прокладывались вдоль ручьев и рек. Зимой они служили дорогами. </w:t>
      </w:r>
    </w:p>
    <w:p>
      <w:pPr>
        <w:pStyle w:val="Normal"/>
        <w:rPr/>
      </w:pPr>
      <w:r>
        <w:rPr/>
        <w:t xml:space="preserve">Поводырь нужен только для слепых. Зрячий сердцем видит, какую новую жизнь готовит ему Великий Агни — самый тайный и древнейший из ведических Богов. Жертва Агни — во всем. Каждая плоть, растение и камень хранят его искру. Два куска кремня, ударяясь друг о друга, порождают искру, вслед за которой появляется запах озона. Так же точно между двумя сердцами возникает огненная дуга высокой любви, попадая в поле которой меняется весь химизм пространства: так сильно одухотворение материи под воздействием возвышающих энергий Агни. </w:t>
      </w:r>
    </w:p>
    <w:p>
      <w:pPr>
        <w:pStyle w:val="Normal"/>
        <w:rPr/>
      </w:pPr>
      <w:r>
        <w:rPr/>
        <w:t xml:space="preserve">Любовь — это момент высокой трансмутации, очищающей жизнь человеческую. Огонь любви превращает жизнь человеческую в одухотворение, как печать власти простую бумагу — в важный документ. Все стихии скреплены и упорядочены Материей Люцидой в гармоничные образования космоса. И великие построения отражены в самой мельчайшей части материи. </w:t>
      </w:r>
    </w:p>
    <w:p>
      <w:pPr>
        <w:pStyle w:val="Normal"/>
        <w:rPr/>
      </w:pPr>
      <w:r>
        <w:rPr/>
        <w:t>Как бы ни обнажалась сущность, все же у нее будет достаточно одеяний, закрывающих свет величайшей тайны зерна духа.</w:t>
      </w:r>
    </w:p>
    <w:p>
      <w:pPr>
        <w:pStyle w:val="Normal"/>
        <w:rPr/>
      </w:pPr>
      <w:r>
        <w:rPr/>
      </w:r>
    </w:p>
    <w:p>
      <w:pPr>
        <w:pStyle w:val="Normal"/>
        <w:rPr/>
      </w:pPr>
      <w:r>
        <w:rPr/>
        <w:t xml:space="preserve">244. Любое письмо или послание вызывают вибрации в пространстве, привлекая силы, затронутые содержанием. Словно провод высокого напряжения, окруженный истекающим электричеством, послание доносит весть не только до адресата, но и до каждого сердца, ожидающего весть. Редко бывает послана угроза и озлобление. Люди доверяют бумаге самое сокровенное. Любая книга — это послание людям. В случайные руки не попадут слова вещие. Сердца, закрытые броней тьмы, не воспламенит драгоценная искра огня, сжигающая копоть невежества. </w:t>
      </w:r>
    </w:p>
    <w:p>
      <w:pPr>
        <w:pStyle w:val="Normal"/>
        <w:rPr/>
      </w:pPr>
      <w:r>
        <w:rPr/>
        <w:t>Зачем дымные ауры? Что можно скрывать в сердце, кроме тайного умысла? Но разве может сердце вынашивать плод злодеяний и преступлений? Ютящегося у ног наших темным облаком разве можно назвать человеком? Тяжесть мысли привязала его к земле и, словно цепью, приковала к якорю плоти. Зачем крылья тому, кто не поднимает глаз к небу? Ему не ведома Беспредельность, и пустота пространства вызывает у такой сущности неподдельный ужас. Как насекомое на пыльной одежде, мечется сознание, которое во внешнем ищет опору. Но духу не нужны ободрения обывателей. Он знает свой путь.</w:t>
      </w:r>
    </w:p>
    <w:p>
      <w:pPr>
        <w:pStyle w:val="Normal"/>
        <w:rPr/>
      </w:pPr>
      <w:r>
        <w:rPr/>
      </w:r>
    </w:p>
    <w:p>
      <w:pPr>
        <w:pStyle w:val="Normal"/>
        <w:rPr/>
      </w:pPr>
      <w:r>
        <w:rPr/>
        <w:t xml:space="preserve">245. Владение знаниями Высших Миров дает Братству фактор предупреждения многих глобальных катастроф, особенно техногенных. Если позволено было вручить человечеству ядерную дубинку, то лишь в том случае, когда в любой момент эта реакция будет прекращена. Меры безопасности всегда стоят на первом месте. Хотя Чернобыль был не просто допущен, но указан, какие последствия может принести ядерная война? Ядерная реакция соответствует сознательному овладению зерном духа, вернее, одной из его оболочек. Допущение многих, якобы преждевременных открытий дает толчок новому сознанию. </w:t>
      </w:r>
    </w:p>
    <w:p>
      <w:pPr>
        <w:pStyle w:val="Normal"/>
        <w:rPr/>
      </w:pPr>
      <w:r>
        <w:rPr/>
        <w:t>Разделение человечества и его гибель уже происходят на уровне генетических мутаций. Уже не людей видим, но демонов, воплощенных в обличье человеческое. Контрафакт — знак времени. Но из всех подделок известных фирм есть самая страшная и кощунственная — имитация человека. О духовности можно не упоминать, ибо это лишь редчайшее качество настоящих людей. Но мутация, почти незаметная, человеческого организма делает из него существо, уклонившееся с пути эволюционного. Каждый орган есть проекция духовного центра. И если уявлены изменения организма в сторону неизвестных качеств, то, к каким последствиям это может привести, никто не может предугадать.</w:t>
      </w:r>
    </w:p>
    <w:p>
      <w:pPr>
        <w:pStyle w:val="Normal"/>
        <w:rPr/>
      </w:pPr>
      <w:r>
        <w:rPr/>
      </w:r>
    </w:p>
    <w:p>
      <w:pPr>
        <w:pStyle w:val="Normal"/>
        <w:rPr/>
      </w:pPr>
      <w:r>
        <w:rPr/>
        <w:t xml:space="preserve">246. Суть мыслеобразов, их образование, построение и улавливание составят основу науки будущего, ибо не нужны будут механические усовершенствования и подпорки, если сила мысли будет развивать себя. Энергия мыслительных процессов сделает совершенно лишними даже электростанции и спутниковое сообщение. Гармонизация центров сумеет сделать тумо и все формы паранормальных явлений совершенно естественными и даваемыми при рождении. </w:t>
      </w:r>
    </w:p>
    <w:p>
      <w:pPr>
        <w:pStyle w:val="Normal"/>
        <w:rPr/>
      </w:pPr>
      <w:r>
        <w:rPr/>
        <w:t xml:space="preserve">Формация человеческих существ может резко измениться в сторону улучшения. Люди индиго в скором времени могут полностью заменить всех извращенных интеллектуальными заблуждениями существ. Ум сам по себе есть препятствие для проникновения духа. Именно ум превратил чистый астрал в чувственные загромождения и стал инструментом отделения самости от законов космоса. </w:t>
      </w:r>
    </w:p>
    <w:p>
      <w:pPr>
        <w:pStyle w:val="Normal"/>
        <w:rPr/>
      </w:pPr>
      <w:r>
        <w:rPr/>
        <w:t xml:space="preserve">Само имя Князя Тьмы на восточных наречиях вошло в ругательные слова. Худшему сквернословию, опошляющему чувство любви, отдано было имя носителя тьмы. </w:t>
      </w:r>
    </w:p>
    <w:p>
      <w:pPr>
        <w:pStyle w:val="Normal"/>
        <w:rPr/>
      </w:pPr>
      <w:r>
        <w:rPr/>
        <w:t>Но как пение Космического Океана Вселенной звучит Имя Владыки. Как величайший и тончайший Гимн привхождения энергий — Мориа! Род Мору, род Солнечных Духов, явил миру Водителя Планетарного Круга.</w:t>
      </w:r>
    </w:p>
    <w:p>
      <w:pPr>
        <w:pStyle w:val="Normal"/>
        <w:rPr/>
      </w:pPr>
      <w:r>
        <w:rPr/>
      </w:r>
    </w:p>
    <w:p>
      <w:pPr>
        <w:pStyle w:val="Normal"/>
        <w:rPr/>
      </w:pPr>
      <w:r>
        <w:rPr/>
        <w:t xml:space="preserve">247. Добрая мысль явлена как магнит, притягивающий пространственный огонь. Благодать указана как высшая форма ликов огня. Что греет сердце, предавая его ликованию? Что возжигает мощь неиссякаемого вдохновения и энтузиазма? Великий Светоч Мира, Тайный и Незримый, но все же самый Первый Элемент Творения — Агни Всевидящий. Присутствуя во всем, он все же невидим. Входящий во все области знания, он все же непознаваем. Участник всех действий вселенной, он безучастен. Неодухотворенный, он передает все явления духа. </w:t>
      </w:r>
    </w:p>
    <w:p>
      <w:pPr>
        <w:pStyle w:val="Normal"/>
        <w:rPr/>
      </w:pPr>
      <w:r>
        <w:rPr/>
        <w:t>Вестник Высших Миров, Агни Легкокрылый, Ниспосылатель Даров и Кармических Знаков — разве не нужна тебе жизнь наша, которую ты приносишь, как лепесток огня или пламя свечи, и уносишь прочь с погребального костра в виде огненного узнаваемого облика, являя его перед тем, как навсегда растворить в яркой и сияющей полноте своей? Ты — форму дающий и стирающий ее навсегда. Ты — жизнь вдыхающий и уносящий ее. В Твоей власти время и судьбы богов и людей. В Твоей власти великая ярость удачи и радость освоения неисчерпаемых возможностей энергий. Возжигающий мысли и посылающий их к означенной форме, расплавляющий самые крепкие руды, сжигающий крепчайшие драгоценные камни, превращая их в уголь, Ты даруешь накопление несгораемых жемчужин благодати, в которых заключен опыт величайшего милосердия и любви к вселенскому человечеству. Обладающего любовью как оружием Твоей власти Ты делаешь неуязвимым и невредимым. Щит любви — высший небесный доспех. Копье силы и меч сердца, щит неустрашимости и стрела устремления явлены оружием Твоим. Священный лук Гандива — мощь Твоя! Великого Шивы власть — действие Твое!</w:t>
      </w:r>
    </w:p>
    <w:p>
      <w:pPr>
        <w:pStyle w:val="Normal"/>
        <w:rPr/>
      </w:pPr>
      <w:r>
        <w:rPr/>
        <w:t>Огнеликому Богу, легкому и быстрому, воздаем хвалу! Каждое создание космоса есть печать Твоя! Оттиск великой тайны назначения — на челе и руке человеческой. Энергия судьбы Тебе ведома изначально, ибо сам посылаешь ее вместе с думой в пучину океана жизни.</w:t>
      </w:r>
    </w:p>
    <w:p>
      <w:pPr>
        <w:pStyle w:val="Normal"/>
        <w:rPr/>
      </w:pPr>
      <w:r>
        <w:rPr/>
      </w:r>
    </w:p>
    <w:p>
      <w:pPr>
        <w:pStyle w:val="Normal"/>
        <w:rPr/>
      </w:pPr>
      <w:r>
        <w:rPr/>
        <w:t xml:space="preserve">248. Ступай, не опасаясь края жизни. Когда есть связка, не произойдет случайных действий. Если опустилась в глубины сердца серебряная нить, не ожидай возврата в прошлое и не ищи в грядущем знаки, уже не нужные тебе. Ушла необходимость их замечать, когда твой дух становится священным талисманом всех видов счастья. </w:t>
      </w:r>
    </w:p>
    <w:p>
      <w:pPr>
        <w:pStyle w:val="Normal"/>
        <w:rPr/>
      </w:pPr>
      <w:r>
        <w:rPr/>
        <w:t>Истина одна, но путей, к ее вершине приводящих, большое множество. Пока ты не взошел на чистую вершину, так много острых и тяжелых глыб пытаться будут сбить тебя с пути, страша и раня. Нужно увернуться, определяя такую предсказуемую траекторию полета. Их цель одна — сбить с толку, поразить и уничтожить. Но, зная, что ведущий твой давно уж впереди и даже самый острый камень земного противленья не перебьет серебряную нить, иди без страха. Камни — лики Майи, которые способны уничтожить тело, но не затронут дух. В час безысходности и искушений, когда ты омрачен, отравленный печалью, попробуй вспомнить Святое Имя и Великий Облик — и все исчезнет, козни отойдут, и все случится в самом лучшем виде. Пред Иерархией душою чистый и открытый незримо укрывается Щитом Живого Доспеха Владыки Света. Это Путь, Защита, Мудрость и Любовь, Труд Радости и Правда Упованья.</w:t>
      </w:r>
    </w:p>
    <w:p>
      <w:pPr>
        <w:pStyle w:val="Normal"/>
        <w:rPr/>
      </w:pPr>
      <w:r>
        <w:rPr/>
      </w:r>
    </w:p>
    <w:p>
      <w:pPr>
        <w:pStyle w:val="Normal"/>
        <w:rPr/>
      </w:pPr>
      <w:r>
        <w:rPr/>
        <w:t>249. Преданностью покрой все явления. Не бывает магнита обаяния без истинной любви. Накопивший положительную судьбу сам становится приносящим удачу. Не желая, он получает дары, чтобы отдать другим даром огненной силы. Невежды не понимают различий в эпитетах. Для них «огненный» или «пламенный» связаны с огнем недр. Но видов энергий огня бессчетное количество — от лавы земной до невидимых тончайших белых пламен духа.</w:t>
      </w:r>
    </w:p>
    <w:p>
      <w:pPr>
        <w:pStyle w:val="Normal"/>
        <w:rPr/>
      </w:pPr>
      <w:r>
        <w:rPr/>
      </w:r>
    </w:p>
    <w:p>
      <w:pPr>
        <w:pStyle w:val="Normal"/>
        <w:rPr/>
      </w:pPr>
      <w:r>
        <w:rPr/>
        <w:t>250. Застывший Костер Красоты, Величайшее Пламя Жизни — Великая Мать Белуха. Оттуда берут начало реки судеб человеческих. Оттуда, из истоков плотного человечества, приходят вести Новой Эпохи. Зов Белой Горы не прекращает вращение свое. Каждый миг звучит Голос Совести Мира в пространстве земного шара.</w:t>
      </w:r>
    </w:p>
    <w:p>
      <w:pPr>
        <w:pStyle w:val="Normal"/>
        <w:rPr/>
      </w:pPr>
      <w:r>
        <w:rPr/>
      </w:r>
    </w:p>
    <w:p>
      <w:pPr>
        <w:pStyle w:val="Normal"/>
        <w:rPr/>
      </w:pPr>
      <w:r>
        <w:rPr/>
        <w:t>251. Энергия являет мощь в начале своего проявления. Но сила требует гармонизации в объединяющем ее применении. Одна сила, одно знание действуют в космосе, но применение различно. Правый и левый пути известны давно. Противоборствуя друг другу, добро и зло пользуются единой энергией, но полярность их определяется качеством благодати. Если саттва целительна и вызывает творческую энергию, то тамас вбирает осадок всех сил, которые разлагаются под воздействием гнева или раздражения.</w:t>
      </w:r>
    </w:p>
    <w:p>
      <w:pPr>
        <w:pStyle w:val="Normal"/>
        <w:rPr/>
      </w:pPr>
      <w:r>
        <w:rPr/>
      </w:r>
    </w:p>
    <w:p>
      <w:pPr>
        <w:pStyle w:val="Normal"/>
        <w:rPr/>
      </w:pPr>
      <w:r>
        <w:rPr/>
        <w:t>252. Плохо молоту без наковальни. Плохо творчеству без хулы. Ведь в краях и близких, и дальних без огня не бывает золы. Пока жив твой пламень горенья, ты творишь, ты движешься ввысь. Без движенья одухотворенья не бывает, как ни стремись. Свет и тьма, как огонь и воды, как земля и небо, живут. Чудно собран искусством природы воедино их вечный труд. И пусть будет им вместе жарко, не бывает легко нигде. Нам Печатью Живой Иерархия светит — каждому по звезде. И лучи не иссякнут, доколе сердце наше в их мощной цепи. На великом космическом поле мы свободны, как ветер в степи. А в неволе кто нас неволит? Мысль нельзя посадить под замок. Знаем ли, что нам делать с волей, получив свободы урок? Даже слово в строке не случайно. Замыкаясь в зигзаги фраз, тонко в слове присутствует тайна каждый день, каждый миг, каждый час. Если в мысли своей не уверен, чистоту ее не блюдя, в ясный свет для любого двери не закрыты — и для тебя. В миг любой можно все исправить, поменяв на лучшую власть. Но судить никого мы не вправе. Как бы в ложную святость не впасть. Кто там грешен и кто безгрешен, пусть решает Высший Совет. Боли всякие перетерпевшие, после жизни получим ответ.</w:t>
      </w:r>
    </w:p>
    <w:p>
      <w:pPr>
        <w:pStyle w:val="Normal"/>
        <w:jc w:val="center"/>
        <w:rPr/>
      </w:pPr>
      <w:r>
        <w:rPr/>
      </w:r>
    </w:p>
    <w:p>
      <w:pPr>
        <w:pStyle w:val="Normal"/>
        <w:rPr/>
      </w:pPr>
      <w:r>
        <w:rPr/>
        <w:t>253. Лишь в преклоненье смиряется мысль, укрепляя глубины познанья. Мудрость приходит на недеянья порог. Люди земные подвержены действиям грубым. Только мудрец мыслью движет величие дел. Не услаждая себя, не кичась от напрасной гордыни, в рубище скромности он облекает себя. Что ему слава? Как пена — известность и имя. Муки вниманья пагубны для мудреца. Пуст его кошель. В суме только хлеба краюха. В сердце — сокровище неистребимой любви. Что ему смерть, что теряет он, зная бессмертье? Мир открывается, если уходишь с земли. Пусть успокоятся чувства. Довольно скакать по долинам. В ритме ином поднимаются на перевал. Сердце летит к неизведанным жизни вершинам. Ноги бредут еле-еле, таясь в напряжении сил. Белый огонь засиял. Это Матерь Белуха крылья раскрыла свои, приветствуя нас. Музыка звезд наполняет вместилище слуха. Вечностью полон святой восхищения час.</w:t>
      </w:r>
    </w:p>
    <w:p>
      <w:pPr>
        <w:pStyle w:val="Normal"/>
        <w:rPr/>
      </w:pPr>
      <w:r>
        <w:rPr/>
      </w:r>
    </w:p>
    <w:p>
      <w:pPr>
        <w:pStyle w:val="Normal"/>
        <w:rPr/>
      </w:pPr>
      <w:r>
        <w:rPr/>
        <w:t xml:space="preserve">254. Черный лак не заменит хрустальных зеркал. Черный лак укрывает зловещие тайны, что хранят накопления долгих веков, преступления след и предательства оттиск скрывая. </w:t>
      </w:r>
    </w:p>
    <w:p>
      <w:pPr>
        <w:pStyle w:val="Normal"/>
        <w:rPr/>
      </w:pPr>
      <w:r>
        <w:rPr/>
        <w:t>Трудно избавиться от подозрительности и страха. Именно они создают эффект черной лаковой оболочки. Но искренность и благожелательство огненны в чистоте помыслов. В них нет тайного умысла. В них нет подспудной мысли о какой-то выгоде. Небесный ребенок управляет жизнью этих существ, исполняя задачу своего назначения.</w:t>
      </w:r>
    </w:p>
    <w:p>
      <w:pPr>
        <w:pStyle w:val="Normal"/>
        <w:rPr/>
      </w:pPr>
      <w:r>
        <w:rPr/>
      </w:r>
    </w:p>
    <w:p>
      <w:pPr>
        <w:pStyle w:val="Normal"/>
        <w:rPr/>
      </w:pPr>
      <w:r>
        <w:rPr/>
        <w:t xml:space="preserve">255. Известно, что мысли создают химическую реакцию в пространстве. В век Кали-Юги мышление потеряло свое высокое предназначение. Монстры низких мыслей создают ядовитую атмосферу, уничтожая не только людей, но полезных животных, целебные травы, а тем паче, благоприятные микроорганизмы, отвечающие за превращение солнечных лучей в благодетельные газы. </w:t>
      </w:r>
    </w:p>
    <w:p>
      <w:pPr>
        <w:pStyle w:val="Normal"/>
        <w:rPr/>
      </w:pPr>
      <w:r>
        <w:rPr/>
        <w:t xml:space="preserve">Ароматы правят миром. Ароматы вызывают плохое и хорошее настроение, прилив или угнетение психической энергии. </w:t>
      </w:r>
    </w:p>
    <w:p>
      <w:pPr>
        <w:pStyle w:val="Normal"/>
        <w:rPr/>
      </w:pPr>
      <w:r>
        <w:rPr/>
        <w:t xml:space="preserve">Мысль есть катализатор всех процессов на земле. Объединяясь, она может вызывать даже зримые огненные проявления при посылках на дальние расстояния. Дуга любви между единомышленниками при взаимном устремлении создает удивительные следствия. Оживляя аморфное пространство и привлекая силу огня, мысль формирует в астрале острова благодати, населяя их прекрасными существами, знающими пути полета в Огненный Мир. Именно они возносят наши молитвы к Великим Хранителям человечества. </w:t>
      </w:r>
    </w:p>
    <w:p>
      <w:pPr>
        <w:pStyle w:val="Normal"/>
        <w:rPr/>
      </w:pPr>
      <w:r>
        <w:rPr/>
        <w:t xml:space="preserve">Устремляясь к Свету, не будем себя омрачать недостойной окраской сознания. Возвышаясь духом, оставим на земле наши печали и недовольства. Только самое лучшее возьмем с собой в полет, светящийся чистотой мысли. Там нет места для земной грязи. </w:t>
      </w:r>
    </w:p>
    <w:p>
      <w:pPr>
        <w:pStyle w:val="Normal"/>
        <w:rPr/>
      </w:pPr>
      <w:r>
        <w:rPr/>
        <w:t>Земные достижения вызывают только усталость и омрачение. Но молитва возносит не мелкие и унизительные просьбы. Она должна быть о благе человечества. Тогда она стремительна, тогда она легка. Но тяжесть саможаления делает ее приземленной. Магнит стихий и здесь работает. Огню сердца предавшись, с огнем пребудете.</w:t>
      </w:r>
    </w:p>
    <w:p>
      <w:pPr>
        <w:pStyle w:val="Normal"/>
        <w:rPr/>
      </w:pPr>
      <w:r>
        <w:rPr/>
      </w:r>
    </w:p>
    <w:p>
      <w:pPr>
        <w:pStyle w:val="Normal"/>
        <w:rPr/>
      </w:pPr>
      <w:r>
        <w:rPr/>
        <w:t xml:space="preserve">256. Созвучье мира слышу в Голосе Твоем. Огненную Весть Неумолкающей Мудрости доносит дыхание небес. </w:t>
      </w:r>
    </w:p>
    <w:p>
      <w:pPr>
        <w:pStyle w:val="Normal"/>
        <w:rPr/>
      </w:pPr>
      <w:r>
        <w:rPr/>
        <w:t xml:space="preserve">Зачем таиться от луча солнца? Зачем придумывать тяжелые занавесы, мрак создающие, если в этом луче — счастье, радость и исцеление от всех болезней духа и тела. Солнцу доверяй сердце свое. Солнцу как вечному средоточию жизни во вселенной нашей направляем совершенство лучших мыслей. Ткем огненную кольчугу доспеха, собирающуюся из колец малых постижений. </w:t>
      </w:r>
    </w:p>
    <w:p>
      <w:pPr>
        <w:pStyle w:val="Normal"/>
        <w:rPr/>
      </w:pPr>
      <w:r>
        <w:rPr/>
        <w:t xml:space="preserve">Время не просто энергия полета, но сила, собирающая крупицы мудрости с каменистых дорог бесчисленных миров. </w:t>
      </w:r>
    </w:p>
    <w:p>
      <w:pPr>
        <w:pStyle w:val="Normal"/>
        <w:rPr/>
      </w:pPr>
      <w:r>
        <w:rPr/>
        <w:t>Дайте каждому забыть его ошибки. Дайте духу исчерпать бездну возможностей, пока он не подошел к Вратам Огненным. Детей Земли берегите от искушений. Но пусть сами они учатся истине. Нет крепче уроков, преподнесенных опытом жизни.</w:t>
      </w:r>
    </w:p>
    <w:p>
      <w:pPr>
        <w:pStyle w:val="Normal"/>
        <w:rPr/>
      </w:pPr>
      <w:r>
        <w:rPr/>
      </w:r>
    </w:p>
    <w:p>
      <w:pPr>
        <w:pStyle w:val="Normal"/>
        <w:rPr/>
      </w:pPr>
      <w:r>
        <w:rPr/>
        <w:t xml:space="preserve">257. Скальпелем слов удаляем опухоль невежества. Луч мысли зажигает кристалл слова, преломляясь через который, дух действует. На Земле нет сильнее воздействия, чем мысленное. Вся сознательная сила энергий проявляется через ментальное пространство. </w:t>
      </w:r>
    </w:p>
    <w:p>
      <w:pPr>
        <w:pStyle w:val="Normal"/>
        <w:rPr/>
      </w:pPr>
      <w:r>
        <w:rPr/>
        <w:t xml:space="preserve">Пытаемся вас оберечь от мусора психотронных воздействий. Ведь в основе их — элементарное желание добиться своей низменной цели. Используя силу мысли для достижения неблаговидного результата, действует серая стая. Мрак жизни светлеет, но утро еще не пробилось сквозь туман. Свободная воля — благодатное поле для экспериментов над человеческим сознанием. Думаем, что сами решаем, но научения астрала так лукавы. За избранными действиями часто стоят толпы одержателей. Чьей же волей они движимы? Ясно, что Князь Тьмы породил болото искушений, убеждая их в отсутствии божественных и темных сил. Атеизм развязывает произвол безбожия. И психотроника, убеждая нас сделать правильный выбор в свою пользу — касается ли это избрания президента или покупки продукта, — явлена как механическое насилие над волей человечества. </w:t>
      </w:r>
    </w:p>
    <w:p>
      <w:pPr>
        <w:pStyle w:val="Normal"/>
        <w:rPr/>
      </w:pPr>
      <w:r>
        <w:rPr/>
      </w:r>
    </w:p>
    <w:p>
      <w:pPr>
        <w:pStyle w:val="Normal"/>
        <w:rPr/>
      </w:pPr>
      <w:r>
        <w:rPr/>
        <w:t xml:space="preserve">258. Астральный коктейль, взбиваемый людьми, жаждущими наслаждений в любой форме, начиная от злословия и заканчивая вульгарными сплетнями, указывает на то, как одна форма неудовлетворенной энергии трансформируется в другую. Механическое воздержание дает импульс массе разных извращений. Псевдонаучная содомия — одно из них. Не видя единой тенденции, некоторые «позванные» соединяют несоединимое, при этом удивляясь, что их считают людьми с не вполне здоровым сознанием. Адское вдохновение рождает в них инквизиторский дух рьяного мессианства, не терпящего ни возражений, ни дискуссий. Словно бульканье болота их проповеднические голоса. Словно пыль взбивающий танец, с пошаговым наступлением и отступлением, выписывает на полу диковинные диаграммы невежества. </w:t>
      </w:r>
    </w:p>
    <w:p>
      <w:pPr>
        <w:pStyle w:val="Normal"/>
        <w:rPr/>
      </w:pPr>
      <w:r>
        <w:rPr/>
        <w:t>Ошеломляющие факты не есть знание духа. Сердце слушайте — и не ошибется оно.</w:t>
      </w:r>
    </w:p>
    <w:p>
      <w:pPr>
        <w:pStyle w:val="Normal"/>
        <w:rPr/>
      </w:pPr>
      <w:r>
        <w:rPr/>
      </w:r>
    </w:p>
    <w:p>
      <w:pPr>
        <w:pStyle w:val="Normal"/>
        <w:rPr/>
      </w:pPr>
      <w:r>
        <w:rPr/>
        <w:t xml:space="preserve">259. Неуловимы веянья духа. Можно понять его намеки через чувства и мысли. Но услышать Весть Огненного Мира возможно лишь через самоотторжение себя от реликтов мира земного. </w:t>
      </w:r>
    </w:p>
    <w:p>
      <w:pPr>
        <w:pStyle w:val="Normal"/>
        <w:rPr/>
      </w:pPr>
      <w:r>
        <w:rPr/>
        <w:t>Можно спешить, можно метаться и буйствовать. Но до тех пор, пока человечество не научится великому искусству терпения, ему не услышать даже шороха Духовного Мира. Умение ждать и не проявлять нетерпения доступно не многим. Сужая сознание до уровня концентрации, мы открываем пространство величайшей свободы Беспредельности. А терпение лишь путь к этой свободе. Поворот сознания в сторону духовности не может пройти мимо накоплений правильного ожидания.</w:t>
      </w:r>
    </w:p>
    <w:p>
      <w:pPr>
        <w:pStyle w:val="Normal"/>
        <w:rPr/>
      </w:pPr>
      <w:r>
        <w:rPr/>
      </w:r>
    </w:p>
    <w:p>
      <w:pPr>
        <w:pStyle w:val="Normal"/>
        <w:rPr/>
      </w:pPr>
      <w:r>
        <w:rPr/>
        <w:t xml:space="preserve">260. Наш путь принадлежит нам, как и мы — ему. Не уклоняясь, идем, неся на себе печать послушания. Взвалив на себя ответственность очищения, ловим нити серебряных энергий. </w:t>
      </w:r>
    </w:p>
    <w:p>
      <w:pPr>
        <w:pStyle w:val="Normal"/>
        <w:rPr/>
      </w:pPr>
      <w:r>
        <w:rPr/>
        <w:t xml:space="preserve">Усталость физическая уносит с собой и духовную составляющую силы. Часто иглы сомнений не допускают мысли высшие до приемника И кому нужны ощетинившиеся ученики? Доверием наполняйте сердце. Доверию учите дух. Разве услышан будет Голос Мудрости, если сердце не доверяет Источнику? Как можно напиться, слизывая капли росы с холодных камней? Знающий о том, что вода — в роднике, пьет сполна. Но жажда возрастает от соли знания. Но жажда возжигается огнем мудрости. И как укрыться от этой благодати палящей? Лишь доверием и преданностью Владыке Избранному. </w:t>
      </w:r>
    </w:p>
    <w:p>
      <w:pPr>
        <w:pStyle w:val="Normal"/>
        <w:ind w:right="21" w:firstLine="708"/>
        <w:rPr/>
      </w:pPr>
      <w:r>
        <w:rPr/>
        <w:t>Благо творим, любовью наполняя пространство.</w:t>
      </w:r>
    </w:p>
    <w:p>
      <w:pPr>
        <w:pStyle w:val="Normal"/>
        <w:ind w:right="21" w:firstLine="708"/>
        <w:rPr/>
      </w:pPr>
      <w:r>
        <w:rPr/>
      </w:r>
    </w:p>
    <w:p>
      <w:pPr>
        <w:pStyle w:val="Normal"/>
        <w:rPr/>
      </w:pPr>
      <w:r>
        <w:rPr/>
        <w:t>261. Из жизни в жизнь не прекращаем служения своего. Послушание продолжается и будет продолжаться как связь давняя с Преподобным. Знаем, какие нити удерживают сердце в состоянии любви. Знаем, чье Имя призывал на помощь в самые трудные минуты жизни. Следование по стопам Учителя научит многим нахождениям духа. Не дежурное времяпрепровождение, не унылое слежение за потоком жизни, но яркое горение и огненная самоотдача на своем поприще потребны. Обывателей огромное количество, но светочей — единицы.</w:t>
      </w:r>
    </w:p>
    <w:p>
      <w:pPr>
        <w:pStyle w:val="Normal"/>
        <w:rPr/>
      </w:pPr>
      <w:r>
        <w:rPr/>
      </w:r>
    </w:p>
    <w:p>
      <w:pPr>
        <w:pStyle w:val="Normal"/>
        <w:rPr/>
      </w:pPr>
      <w:r>
        <w:rPr/>
        <w:t xml:space="preserve">262. Меняй внешность, если есть угроза. Многие кармические неудобства снимаются тем, что мужчина отращивает бороду, а значит, обретает естественный вид. </w:t>
      </w:r>
    </w:p>
    <w:p>
      <w:pPr>
        <w:pStyle w:val="Normal"/>
        <w:rPr/>
      </w:pPr>
      <w:r>
        <w:rPr/>
        <w:t>В определенные временные моменты, особенно в страстную неделю, на планете нагнетается тяжесть — словно весь империл, накопленный человечеством за все века, начинает эманировать.</w:t>
      </w:r>
    </w:p>
    <w:p>
      <w:pPr>
        <w:pStyle w:val="Normal"/>
        <w:rPr/>
      </w:pPr>
      <w:r>
        <w:rPr/>
      </w:r>
    </w:p>
    <w:p>
      <w:pPr>
        <w:pStyle w:val="Normal"/>
        <w:rPr/>
      </w:pPr>
      <w:r>
        <w:rPr/>
        <w:t>263. Всем нужна свобода, но каждая душа для ее достижения прибегает к различным способам помощи определенных сил.</w:t>
      </w:r>
    </w:p>
    <w:p>
      <w:pPr>
        <w:pStyle w:val="Normal"/>
        <w:rPr/>
      </w:pPr>
      <w:r>
        <w:rPr/>
      </w:r>
    </w:p>
    <w:p>
      <w:pPr>
        <w:pStyle w:val="Normal"/>
        <w:rPr/>
      </w:pPr>
      <w:r>
        <w:rPr/>
        <w:t>264. Счастья можно достичь и в темные времена, если в сердце есть искра света.</w:t>
      </w:r>
    </w:p>
    <w:p>
      <w:pPr>
        <w:pStyle w:val="Normal"/>
        <w:rPr/>
      </w:pPr>
      <w:r>
        <w:rPr/>
      </w:r>
    </w:p>
    <w:p>
      <w:pPr>
        <w:pStyle w:val="Normal"/>
        <w:rPr/>
      </w:pPr>
      <w:r>
        <w:rPr/>
        <w:t xml:space="preserve">265. Майя страха предпочитает превращаться в то, чего человек опасается в самой худшей степени. Майя может даже пустую бутылку превратить в страшилище. К любому ужасу относясь с юмором, можно полностью лишить его силы. Любая негативная мысль или чувство являются питательной средой для роста бацилл страха. Они не любят огня мужества. Им страшен человеческий энтузиазм. Они умирают от ощущения духовной радости. Им не понятна огненная и самоотверженная любовь. </w:t>
      </w:r>
    </w:p>
    <w:p>
      <w:pPr>
        <w:pStyle w:val="Normal"/>
        <w:rPr/>
      </w:pPr>
      <w:r>
        <w:rPr/>
        <w:t>Радость явлена как панацея от жизненных неурядиц. Это не значит, что не следует обращать внимание на деятельность темных. Но в сердце держите Облик Мой и счастьем наполните дух любви к Родине и человечеству. Знайте, что чувство самоотверженности и любви к Владыке должно стать сильнее всего остального. Замышляйте только благо. Мечтайте только о лучшей участи для человека. Даже слабая мысль неприязни или зла — это связь с тьмой. Думайте не об ошибках других, но изживайте свои.</w:t>
      </w:r>
    </w:p>
    <w:p>
      <w:pPr>
        <w:pStyle w:val="Normal"/>
        <w:rPr/>
      </w:pPr>
      <w:r>
        <w:rPr/>
        <w:t xml:space="preserve">Доспех силы огненный куется из самых совершенных ваших достижений и накоплений опыта. Высшее напряжение счастья есть вызов огня из пространства. Огня самого превосходного качества. Сила Любви, сила Ануры, помогает фокусировать сокровенную мощь пространства. </w:t>
      </w:r>
    </w:p>
    <w:p>
      <w:pPr>
        <w:pStyle w:val="Normal"/>
        <w:rPr/>
      </w:pPr>
      <w:r>
        <w:rPr/>
        <w:t>Модератор состоит из огненной сети преданности Учителю, из великой торжественности и почитания Братства. Сеть Света лишь тогда может защитить человека или страну, если чистота мысли посылаемой не запятнана и не окрашена личными амбициями и вожделениями.</w:t>
      </w:r>
    </w:p>
    <w:p>
      <w:pPr>
        <w:pStyle w:val="Normal"/>
        <w:rPr/>
      </w:pPr>
      <w:r>
        <w:rPr/>
      </w:r>
    </w:p>
    <w:p>
      <w:pPr>
        <w:pStyle w:val="Normal"/>
        <w:rPr/>
      </w:pPr>
      <w:r>
        <w:rPr/>
        <w:t>266. Те, кто любит Нас и кого любим Мы, — всегда с Нами. И связь эту не могут разорвать ни смерть, ни расставания. Любовь оставляет огненный след в сердцах. Любовь сжигает сор эгоизма и учит любить другого человека сильнее, чем самого себя.</w:t>
      </w:r>
    </w:p>
    <w:p>
      <w:pPr>
        <w:pStyle w:val="Normal"/>
        <w:rPr/>
      </w:pPr>
      <w:r>
        <w:rPr/>
        <w:t>Так множится самозабвенье, чтоб видеть себя наяву — в любимых глазах отраженьем, в росе, что легла на траву. Все видится мне и мнится: где тайне преграды нет, огромная белая птица нам свой посылает привет. И свет ее лишь ненароком и редко касается нас. Вне всяких времен и сроков живет озарения час. От трудностей не утаиться. Пусть в голосе горечи нет. Цветами в небе клубится ее ускользающий свет. Все в жизни неуловимо. Все в жизни — былого печать. За облаком звездного дыма развеяна наша печаль. Движенье лишь отраженье энергий, живущих в нас; мгновений живых скольженье, времен неизжитых пласт.</w:t>
      </w:r>
    </w:p>
    <w:p>
      <w:pPr>
        <w:pStyle w:val="Normal"/>
        <w:rPr/>
      </w:pPr>
      <w:r>
        <w:rPr/>
      </w:r>
    </w:p>
    <w:p>
      <w:pPr>
        <w:pStyle w:val="Normal"/>
        <w:rPr/>
      </w:pPr>
      <w:r>
        <w:rPr/>
        <w:t xml:space="preserve">267. Для Белухи прислан был специальный камень, который заложен у северной стены, чтобы активизировать пирамиду внутри Храма Судьбы. Противоречий нет. Было несколько посланий из Сердца Ориона, и будут еще, по мере усиления мощи огня. </w:t>
      </w:r>
    </w:p>
    <w:p>
      <w:pPr>
        <w:pStyle w:val="Normal"/>
        <w:rPr/>
      </w:pPr>
      <w:r>
        <w:rPr/>
        <w:t>Определяя смысл сказанного, можно указать, что ни в одной из записей нет ошибок. Есть неверные толкования, которые преломляются через человеческое невежество. Никому ничего не нужно доказывать. Жаждущий пьет воду, а пресыщенный не может даже на нее смотреть. Нельзя применить знание к уровню каждого человека и, по желанию усмотревшего, исправлять все непонимания и ошибки, усмотренные малым сознанием. «Суди, дружок, не выше сапога», — как сказано в пословице. Призывая к сотрудничеству, нужно учитывать вмещение сознанием высоких истин.</w:t>
      </w:r>
    </w:p>
    <w:p>
      <w:pPr>
        <w:pStyle w:val="Normal"/>
        <w:rPr/>
      </w:pPr>
      <w:r>
        <w:rPr/>
      </w:r>
    </w:p>
    <w:p>
      <w:pPr>
        <w:pStyle w:val="Normal"/>
        <w:rPr/>
      </w:pPr>
      <w:r>
        <w:rPr/>
        <w:t>268. Можешь отдать все: и здоровье, и время, и умение — но никто не заметит этого. Разве может быть справедливой мера земная? В чашу просящему наливают худшее, чтобы не сладок был вкус даяния. Но Мы отдаем миру все самое драгоценное, не считаясь ни с чем. Щедростью земной платим за освобождение от лишней ноши. Если в кармане рубища вдруг найдете драгоценный камень, знайте, что это в привычке Нашей. Скупому никогда не достанется такой дар. Мы знаем, что даяние связано с возвращением даров. Но духу предайтесь, а не умыслу лукавому, когда помощь посылаете.</w:t>
      </w:r>
    </w:p>
    <w:p>
      <w:pPr>
        <w:pStyle w:val="Normal"/>
        <w:rPr/>
      </w:pPr>
      <w:r>
        <w:rPr/>
      </w:r>
    </w:p>
    <w:p>
      <w:pPr>
        <w:pStyle w:val="Normal"/>
        <w:rPr/>
      </w:pPr>
      <w:r>
        <w:rPr/>
        <w:t>269. Рассеется болезненный туман планеты. Уйдут распри и войны. Ярость сожжет самих носителей ее. И в сердцах запылает Жар-цвет сужденный. Не могут сорняки заглушить посева. Не может тьма превозмочь Свет: ведь духу нужно проявиться в Саду Радости. В дыму даже чистый дух изнемогает. В тумане даже белый конь выглядит серым. Оберегая сердца от раздражения и осуждения, уже служите Свету. Трепетно чувствуя волну благодати, отвечайте искренней любовью. Любовь не иссякает, но растет в Беспредельности. Не бойтесь послушания и помощи. Бойтесь равнодушия и зломыслия. Опасаясь, все же даже врагу не дайте умереть от жажды. Огня советы слушайте.</w:t>
      </w:r>
    </w:p>
    <w:p>
      <w:pPr>
        <w:pStyle w:val="Normal"/>
        <w:rPr/>
      </w:pPr>
      <w:r>
        <w:rPr/>
      </w:r>
    </w:p>
    <w:p>
      <w:pPr>
        <w:pStyle w:val="Normal"/>
        <w:rPr/>
      </w:pPr>
      <w:r>
        <w:rPr/>
        <w:t>270. Восхваления и поругания лишь опоры земного даяния. Мы не судьи своим делам. Мы свидетели легких мгновений. Оставляем следы на песке, чтобы ветер сравнял их весенний. И когда-нибудь, может быть, примут их за знак непонятный. Сонм загадок приносит миг для сердец, что живут непредвзято.</w:t>
      </w:r>
    </w:p>
    <w:p>
      <w:pPr>
        <w:pStyle w:val="Normal"/>
        <w:rPr/>
      </w:pPr>
      <w:r>
        <w:rPr/>
      </w:r>
    </w:p>
    <w:p>
      <w:pPr>
        <w:pStyle w:val="Normal"/>
        <w:rPr/>
      </w:pPr>
      <w:r>
        <w:rPr/>
        <w:t>271. Голубой свет нервов побуждает накопления сознания. Но при полном очищении необходимо не напрягать их, но всячески смирять их необузданную возбудимость. Чуткая реакция на самые простые вещи провоцирует выход огня и причиняет сильнейшие ожоги. В чистых сосудах, которые становятся руслами пространственного огня, так трудно удержать равновесие. Поэтому еще раз призываю не вызывать недовольства и осуждения. Примесь темного огня может вызвать невыносимые боли. В определенные моменты нужно остерегаться контактов с посторонними людьми.</w:t>
      </w:r>
    </w:p>
    <w:p>
      <w:pPr>
        <w:pStyle w:val="Normal"/>
        <w:rPr/>
      </w:pPr>
      <w:r>
        <w:rPr/>
      </w:r>
    </w:p>
    <w:p>
      <w:pPr>
        <w:pStyle w:val="Normal"/>
        <w:rPr/>
      </w:pPr>
      <w:r>
        <w:rPr/>
        <w:t xml:space="preserve">272. Без вреда можем дать богатство. Без усложнений дадим постижения. Доверим мудрость простому сердцу, которое принимает все без лишних умствований. Если чист Алтарь, то и Храм свят, и в нем Благодать обитает. </w:t>
      </w:r>
    </w:p>
    <w:p>
      <w:pPr>
        <w:pStyle w:val="Normal"/>
        <w:rPr/>
      </w:pPr>
      <w:r>
        <w:rPr/>
        <w:t xml:space="preserve">Земное тело явлено как слепок Пуруши, или Вселенского Человека, так же как земная красота несет на себе уплотненную форму красоты небесной. </w:t>
      </w:r>
    </w:p>
    <w:p>
      <w:pPr>
        <w:pStyle w:val="Normal"/>
        <w:rPr/>
      </w:pPr>
      <w:r>
        <w:rPr/>
        <w:t xml:space="preserve">Переступив границу формы земной, отказав себе в следовании уложениям ума, мы освобождаем дух, с облегчением утверждая власть космической свободы. </w:t>
      </w:r>
    </w:p>
    <w:p>
      <w:pPr>
        <w:pStyle w:val="Normal"/>
        <w:rPr/>
      </w:pPr>
      <w:r>
        <w:rPr/>
        <w:t>Среди хора лукавых голосов нужно уметь услышать родной голос, который тише и безмолвнее остальных.</w:t>
      </w:r>
    </w:p>
    <w:p>
      <w:pPr>
        <w:pStyle w:val="Normal"/>
        <w:rPr/>
      </w:pPr>
      <w:r>
        <w:rPr/>
        <w:t xml:space="preserve">Трудимся для человечества и через доверенных Наших доносим волны Наших Идей. Иначе пуст будет удел жизни. Не так просто насытить пространство, когда неверие и рознь в мире. Когда сердца мертвеют, молясь банкам, предлагающим самый высокий процент, а не Образу Божьему. </w:t>
      </w:r>
    </w:p>
    <w:p>
      <w:pPr>
        <w:pStyle w:val="Normal"/>
        <w:rPr/>
      </w:pPr>
      <w:r>
        <w:rPr/>
        <w:t>Отступая во тьму, на ощупь ищут дорогу к счастью, отказавшись от факела или фонаря. В убогом сердце, не вмещающем благородства высоких истин, разве найдется место для понимания Беспредельности и Иерархии, если вся жизнь занята базаром и подсчетом барышей, в том числе и чужих? Именно чужое благосостояние не дает покоя людям. Сосед, живущий под одной крышей с вами, становится главным врагом. Так же и домашние ваши — не лучшее украшение обихода, если все формы отношений сводятся лишь к денежным вопросам. Так уродливо устроена психология существования, которое должно стать высоким понятием жизни. Дремучее невежество, подозрительная зависть и зауженность сознания дают плоды своей разлагающей деятельности. Тьма влезает везде, где отсутствует свет.</w:t>
      </w:r>
    </w:p>
    <w:p>
      <w:pPr>
        <w:pStyle w:val="Normal"/>
        <w:rPr/>
      </w:pPr>
      <w:r>
        <w:rPr/>
      </w:r>
    </w:p>
    <w:p>
      <w:pPr>
        <w:pStyle w:val="Normal"/>
        <w:rPr/>
      </w:pPr>
      <w:r>
        <w:rPr/>
        <w:t>273. Для кого-то день — целая жизнь, явленная как чудо восхождения. Если часы ожидания считаются долгими и утомительными, нужно помнить, как Мы ждем на протяжении долгих тысячелетий пробуждения сознания.</w:t>
      </w:r>
    </w:p>
    <w:p>
      <w:pPr>
        <w:pStyle w:val="Normal"/>
        <w:rPr/>
      </w:pPr>
      <w:r>
        <w:rPr/>
        <w:t>Послушание как узда, наброшенная на норовистого коня. Послушание несет благое следствие дисциплины. И разве так уж мал</w:t>
      </w:r>
      <w:r>
        <w:rPr>
          <w:i/>
          <w:iCs/>
        </w:rPr>
        <w:t>о</w:t>
      </w:r>
      <w:r>
        <w:rPr/>
        <w:t xml:space="preserve"> доверие стать послушником Моим? И Пламенная являлась в ослепительном Свете, словно тысяча солнц зажглась. И Голос Благословенный до сих пор хранит дух.</w:t>
      </w:r>
    </w:p>
    <w:p>
      <w:pPr>
        <w:pStyle w:val="Normal"/>
        <w:rPr/>
      </w:pPr>
      <w:r>
        <w:rPr/>
      </w:r>
    </w:p>
    <w:p>
      <w:pPr>
        <w:pStyle w:val="Normal"/>
        <w:rPr/>
      </w:pPr>
      <w:r>
        <w:rPr/>
        <w:t>274. Выныривая из мутной воды обыденности, еще есть, чем удивить сердце. Популярность скорее препятствие для развития сознания, чем преимущество. Лицеприятие развращает, убеждая самость в собственной необычности. Но на самом деле это Майя тешится.</w:t>
      </w:r>
    </w:p>
    <w:p>
      <w:pPr>
        <w:pStyle w:val="Normal"/>
        <w:rPr/>
      </w:pPr>
      <w:r>
        <w:rPr/>
      </w:r>
    </w:p>
    <w:p>
      <w:pPr>
        <w:pStyle w:val="Normal"/>
        <w:rPr/>
      </w:pPr>
      <w:r>
        <w:rPr/>
        <w:t>275. Испытывая огорчение по поводу низкого уровня домашних, нужно понимать, что природная всеначальная энергия обманывает их. Они считают ее проявления достижениями духовности. На самом деле бедность и зауженность сознания ужасают. Они превратили свою жизнь в бухгалтерию, не выходя из этого амплуа даже дома. Подсчеты затрат на каждого есть превращение сознания в счетную машинку. Слепая любовь к детям есть реликт животного материнства, которое готово держать детей около себя и принимать их такими, в каком состоянии они пребывают, без развития и в атмосфере бездуховности. Жизненная стезя есть отношения внутри семьи. Отчуждение указывает на необходимость покинуть насиженное место.</w:t>
      </w:r>
    </w:p>
    <w:p>
      <w:pPr>
        <w:pStyle w:val="Normal"/>
        <w:rPr/>
      </w:pPr>
      <w:r>
        <w:rPr/>
        <w:t>У Меня дел много. Весь мир открыт. И везде есть крыша над головой.</w:t>
      </w:r>
    </w:p>
    <w:p>
      <w:pPr>
        <w:pStyle w:val="Normal"/>
        <w:rPr/>
      </w:pPr>
      <w:r>
        <w:rPr/>
      </w:r>
    </w:p>
    <w:p>
      <w:pPr>
        <w:pStyle w:val="Normal"/>
        <w:rPr/>
      </w:pPr>
      <w:r>
        <w:rPr/>
        <w:t>276. На каждом человеке лежит каинова печать — печать предательства и преступлений. Сама материя усиленно склоняет к самоволию, заглушая и не пропуская высокие токи. Волны людей создают сеть астральных вихрей, преломляя и тем искажая воздействие Огненного Мира на дух человеческий. Как липкая сеть паутины, которая поймала не одно насекомое, уничтожила содержимое и оставила оболочку, астрал высасывает из человека сокровище чувств, оставляя пустые скорлупы. Так много мертвецов ходячих. Как правило, они отличаются звериной злобой и ненавистью к живым людям, завидуя им в малом и большом. Они чуют присутствие высокой силы и ничего не могут поделать, чтобы погасить ее воздействие. Им страшно от того, что будут распознаны и развенчаны.</w:t>
      </w:r>
    </w:p>
    <w:p>
      <w:pPr>
        <w:pStyle w:val="Normal"/>
        <w:rPr/>
      </w:pPr>
      <w:r>
        <w:rPr/>
      </w:r>
    </w:p>
    <w:p>
      <w:pPr>
        <w:pStyle w:val="Normal"/>
        <w:rPr/>
      </w:pPr>
      <w:r>
        <w:rPr/>
        <w:t>277. В явлениях жизни разлиты уроки мудрости. В явлениях жизни нарастает кристалл постижений, который собирается из искорок радости и внимательности. Механическая жизнь убивает неповторимость каждого дня.</w:t>
      </w:r>
    </w:p>
    <w:p>
      <w:pPr>
        <w:pStyle w:val="Normal"/>
        <w:rPr/>
      </w:pPr>
      <w:r>
        <w:rPr/>
      </w:r>
    </w:p>
    <w:p>
      <w:pPr>
        <w:pStyle w:val="Normal"/>
        <w:rPr/>
      </w:pPr>
      <w:r>
        <w:rPr/>
        <w:t xml:space="preserve">278. Мясо как продукт питания, который несет на себе следы насилия и убийства, вредно по причине экспериментов с генетической модификацией, вводящей в продукты мясные неизвестные составляющие, которые соединяются с человеческой кровью. Будучи съеденными, эти вещества осуществляют коррекцию ДНК, отсекая цепочку от высших принципов, активизируя прошлые животные воплощения. Это не только торможение развития, но и возврат в круг, давно ушедший. Разрыв цепочек ДНК создает обособленность от эволюционных процессов и грозит выращиванием оборотней и монстров из человеческого тела. Если под воздействием радиации люди пухнут и покрываются невидимыми наростами, то от гомогенных продуктов происходит изменение состава крови на клеточном уровне и блокирование нервной системы от сигналов Высших Миров. Становясь механизмом для поедания нечистой жизни, человек постепенно превращается в то, чем он питается. Животная пища возвращает его в животное состояние. Но растительная — вызывает память растительного мира. Высокие святые благоухали по причине того, что молитвою, постом и духовным подвигом удаляли из тела животные энергии и возвращались к более чистому существованию. То же самое должно происходить и с так называемыми солнцеедами, когда солнце и вода возвращают телу запах того растения, в котором они проходили свой этап воплощений в то время. </w:t>
      </w:r>
    </w:p>
    <w:p>
      <w:pPr>
        <w:pStyle w:val="Normal"/>
        <w:rPr/>
      </w:pPr>
      <w:r>
        <w:rPr/>
      </w:r>
    </w:p>
    <w:p>
      <w:pPr>
        <w:pStyle w:val="Normal"/>
        <w:rPr/>
      </w:pPr>
      <w:r>
        <w:rPr/>
        <w:t xml:space="preserve">279. Кристаллами привлекаем цветные лучи для исцеления человечества. Фокус солнечных лучей через фиолетовое стекло дает лучший эффект при лечении легких. Все фиолетовое способствует гармонизации, в том числе одежда и занавески. Фиолетовый луч наиболее близок сердцу. Полезны стекла такого тона и всех оттенков. </w:t>
      </w:r>
    </w:p>
    <w:p>
      <w:pPr>
        <w:pStyle w:val="Normal"/>
        <w:rPr/>
      </w:pPr>
      <w:r>
        <w:rPr/>
        <w:t>Уже знаем, как избежать упадка сил. Кедровая смола — сильнейший природный антибиотик и дезинфектор. Солодка особенно ценна для легких и как средство, усиливающее действие других препаратов. Обращайте внимание на травы, растущие вблизи домов, где вы проживаете, особенно если это отдельная постройка. Сочетание трав может оказаться совсем не случайным для восстановления вашего физического состояния.</w:t>
      </w:r>
    </w:p>
    <w:p>
      <w:pPr>
        <w:pStyle w:val="Normal"/>
        <w:rPr/>
      </w:pPr>
      <w:r>
        <w:rPr/>
      </w:r>
    </w:p>
    <w:p>
      <w:pPr>
        <w:pStyle w:val="Normal"/>
        <w:rPr/>
      </w:pPr>
      <w:r>
        <w:rPr/>
        <w:t>280. Тьма близко старается подойти, используя все возможные средства. Отвечать за другого — это такая ответственность, которую не всегда можно взвалить на себя. Научиться за свое поведение давать ответ перед Высшим Советом — уже достижение. Темным важно знать каждую подробность жизни того, кто оказывает положительное влияние на большое количество людей. Им страшны призывы к единению и возвышению сознания. Им страшны даже намеки на приближение того времени, когда они утратят свое влияние и вынуждены будут покинуть планетную среду, не выдержав чистоты священного огня.</w:t>
      </w:r>
    </w:p>
    <w:p>
      <w:pPr>
        <w:pStyle w:val="Normal"/>
        <w:rPr/>
      </w:pPr>
      <w:r>
        <w:rPr/>
      </w:r>
    </w:p>
    <w:p>
      <w:pPr>
        <w:pStyle w:val="Normal"/>
        <w:rPr/>
      </w:pPr>
      <w:r>
        <w:rPr/>
        <w:t xml:space="preserve">281. Вуаль зла не помешает, если не укрепишь ее сам своей негативной энергией. Чем больше колебаний и беспокойства, тем сильнее укрепляется она. Свет Блага растворяет наши кандалы, как яркое солнце — воск. </w:t>
      </w:r>
    </w:p>
    <w:p>
      <w:pPr>
        <w:pStyle w:val="Normal"/>
        <w:rPr/>
      </w:pPr>
      <w:r>
        <w:rPr/>
        <w:t>Ярому сердцу тайну доверю. Ярому сердцу вручу дар преданности. Не отлучу ни одну душу, в которой есть хоть малая искра почитания Братства.</w:t>
      </w:r>
    </w:p>
    <w:p>
      <w:pPr>
        <w:pStyle w:val="Normal"/>
        <w:rPr/>
      </w:pPr>
      <w:r>
        <w:rPr/>
      </w:r>
    </w:p>
    <w:p>
      <w:pPr>
        <w:pStyle w:val="Normal"/>
        <w:rPr/>
      </w:pPr>
      <w:r>
        <w:rPr/>
        <w:t>282. Преследуя дичь без ловчего, лишь попусту входишь в лес. Доверься тому, кто опытен, в ком пепел остыл чудес. Не громозди свои стены, если дорога ясна. Пылью в глаза феномены тебе посылает Луна. Зачем тебе свет летучий, фальшивый свет миражей? Когда на небе ни тучи, звезда — над судьбой твоей. Когда высока награда следовать по следам — тем, что Великий Нарада когда-то оставил нам. Но в чем же земное счастье, трудно нам разобрать. Себя разделенного части так трудно нам собирать. Не слыша ни смеха, ни крика, лишь следуя за звездой, которую Светлый Владыка уже засветил над тобой. Пусть сердцу светло и жарко, пусть тонкий сочится покой. Это Печать Иерарха взошла навсегда надо мной.</w:t>
      </w:r>
    </w:p>
    <w:p>
      <w:pPr>
        <w:pStyle w:val="Normal"/>
        <w:rPr/>
      </w:pPr>
      <w:r>
        <w:rPr/>
      </w:r>
    </w:p>
    <w:p>
      <w:pPr>
        <w:pStyle w:val="Normal"/>
        <w:rPr/>
      </w:pPr>
      <w:r>
        <w:rPr/>
        <w:t xml:space="preserve">283. Нужно давать настояться току единения. Нужно некоторое время посидеть молча, чтобы дух напитался силою Моею, как после молитвы в нашей Пустыни. </w:t>
      </w:r>
    </w:p>
    <w:p>
      <w:pPr>
        <w:pStyle w:val="Normal"/>
        <w:rPr/>
      </w:pPr>
      <w:r>
        <w:rPr/>
        <w:t xml:space="preserve">Пригодятся России твои записи. Не считай их никчемными. Многие через них будут постигать Живую Этику. Многие через них откроют сердца свои Огню Космоса. </w:t>
      </w:r>
    </w:p>
    <w:p>
      <w:pPr>
        <w:pStyle w:val="Normal"/>
        <w:rPr/>
      </w:pPr>
      <w:r>
        <w:rPr/>
        <w:t>Направляйте к действию, ибо в действии проявляется дух ваших устремлений. Живите, не завидуя и не заглядывая в тарелку соседа. Используйте блюдо своей жизни до конца — и сыты будете. Чужая судьба — не для вас.</w:t>
      </w:r>
    </w:p>
    <w:p>
      <w:pPr>
        <w:pStyle w:val="Normal"/>
        <w:rPr/>
      </w:pPr>
      <w:r>
        <w:rPr/>
      </w:r>
    </w:p>
    <w:p>
      <w:pPr>
        <w:pStyle w:val="Normal"/>
        <w:rPr/>
      </w:pPr>
      <w:r>
        <w:rPr/>
        <w:t>284. Не стройте делами себе эшафот. Пусть дух недостойный туда лишь войдет. Аллах тебе дарит белые крылья. Твое вдохновение душу спасет. Что дарит судьба — благодарно прими. Есть блюдо, но к нему предлагают приправу. Зачем же болеть припадками славы, коль у Великого только в тени? Коль горе пришло — никого не вини. Ведь карма, как плод неизведанный, зреет. Для мира детей будь мудрей и добрее. Зажги на тропе приюта огни. Прими без сомнений терновый венец. Пусть мысли невежд тебя уявляют. Пусть мудрые птицы полет предвещают. Растут твои крылья. И клети — конец. Все дальше летит твой окрепнувший дух. Все дальше пространство пронзает твой слух. В серебряных токах Великого Мира ты даже для мыслей своих не пастух. Пугливее птиц мир не видел вовек. От мыслей одних устает человек. Но мысли другие сознанье возносят к вершинам священным, где чист вечный снег. Беспамятство дел своих не оправдать. На каждой душе — забвенья печать. Когда же созреет твой плод очищенья? Осталось совсем недолго нам ждать.</w:t>
      </w:r>
    </w:p>
    <w:p>
      <w:pPr>
        <w:pStyle w:val="Normal"/>
        <w:jc w:val="center"/>
        <w:rPr/>
      </w:pPr>
      <w:r>
        <w:rPr/>
      </w:r>
    </w:p>
    <w:p>
      <w:pPr>
        <w:pStyle w:val="Normal"/>
        <w:rPr/>
      </w:pPr>
      <w:r>
        <w:rPr/>
        <w:t xml:space="preserve">285. Можно отступить назад, для того чтобы разглядеть ситуацию и причины, ее порождающие. Правота всегда выражается в стойкости человека. Но Майя способна превратить это качество духа в упрямство, внушая непогрешимую уверенность в своих решениях. Но даже судьям трудно вынести объективный приговор в каком-то отдельном случае. Даже судьи и врачи ошибаются. </w:t>
      </w:r>
    </w:p>
    <w:p>
      <w:pPr>
        <w:pStyle w:val="Normal"/>
        <w:rPr/>
      </w:pPr>
      <w:r>
        <w:rPr/>
        <w:t>Духу Света доверено раздвигать темную материю несправедливости, чтобы указать вспышками молний судьбы верную тропу во тьме кромешной.</w:t>
      </w:r>
    </w:p>
    <w:p>
      <w:pPr>
        <w:pStyle w:val="Normal"/>
        <w:rPr/>
      </w:pPr>
      <w:r>
        <w:rPr/>
      </w:r>
    </w:p>
    <w:p>
      <w:pPr>
        <w:pStyle w:val="Normal"/>
        <w:rPr/>
      </w:pPr>
      <w:r>
        <w:rPr/>
        <w:t xml:space="preserve">286. Огонь избирает достойных. Огонь хранит все тайны мира. Кубком Огня освящены все деяния жизни человеческой. Дружа с огнем, становятся ясновидящими. Вода лишь отражение знаний вечной мыслеформы пространства. Но огонь являет Лики Истины. Никогда не обманет пламя вечное. Чистотою и благородством огня клянутся. Ему служат и подражают. Кубок Огня как символ Сердца Вселенной пребывает во всех культах. </w:t>
      </w:r>
    </w:p>
    <w:p>
      <w:pPr>
        <w:pStyle w:val="Normal"/>
        <w:rPr/>
      </w:pPr>
      <w:r>
        <w:rPr/>
        <w:t xml:space="preserve">Силы Духа приближены к Земле. Силы Духа владеют Камнем Силы. В темных руках он существовать не может. Волхвы Великого Новгорода владели им в течение долгого времени. Так же и Алтай имел черный девятигранный камень, привлекающий всевозможную удачу и процветание. Излучение Камня лишь искра тела Великой Планеты Пояса Ориона. Какой же силы должен быть Магнит Духа, притягивающий явления всей Галактики к средоточию своему? Воистину, жемчужина Рингсэ космического масштаба. </w:t>
      </w:r>
    </w:p>
    <w:p>
      <w:pPr>
        <w:pStyle w:val="Normal"/>
        <w:rPr/>
      </w:pPr>
      <w:r>
        <w:rPr/>
        <w:t>Святостью силен Огонь Духа. Даже у земного пламени нет тени. Но что говорить о качествах Огней Высших? Ведь красота звучания пламен удивительна.</w:t>
      </w:r>
    </w:p>
    <w:p>
      <w:pPr>
        <w:pStyle w:val="Normal"/>
        <w:rPr/>
      </w:pPr>
      <w:r>
        <w:rPr/>
        <w:t xml:space="preserve">Не признательность, но радость сердца зажигает Знак Огня. Без осознания служения разве может быть избрание? Без преданности Владыкам разве может быть обращен взор Высших в сердце ваше? </w:t>
      </w:r>
    </w:p>
    <w:p>
      <w:pPr>
        <w:pStyle w:val="Normal"/>
        <w:rPr/>
      </w:pPr>
      <w:r>
        <w:rPr/>
        <w:t xml:space="preserve">Приношения духа явлены как главное условие сожигания кармы земной. Возвышайтесь духом. Дайте благородство вашему разуму. Мысли блага возжигают пространство. </w:t>
      </w:r>
    </w:p>
    <w:p>
      <w:pPr>
        <w:pStyle w:val="Normal"/>
        <w:rPr/>
      </w:pPr>
      <w:r>
        <w:rPr/>
        <w:t>Не видимое глазами земными совсем не убеждает нас в отсутствии существования явления. Ведь очевидность неба, в воде отраженного, не значит присутствия его в потоке. Человек очень похож на поток. Часто он лишь отражает красоту земного мира. Но вселяющий в сердце Беспредельность уже не похож на двуногого, обитающего животной жизнью. Осознание Беспредельности в себе есть пробуждение зерна духа.</w:t>
      </w:r>
    </w:p>
    <w:p>
      <w:pPr>
        <w:pStyle w:val="Normal"/>
        <w:rPr/>
      </w:pPr>
      <w:r>
        <w:rPr/>
      </w:r>
    </w:p>
    <w:p>
      <w:pPr>
        <w:pStyle w:val="Normal"/>
        <w:rPr/>
      </w:pPr>
      <w:r>
        <w:rPr/>
        <w:t>287. Развязывайте узлы жизни, ибо нет зонтика, спасающего от грозы господней. Не убоявшийся молнии увидит, как путь будет озарен. Каждая вспышка являет вид направления. Впотьмах трудно определить цель.</w:t>
      </w:r>
    </w:p>
    <w:p>
      <w:pPr>
        <w:pStyle w:val="Normal"/>
        <w:rPr/>
      </w:pPr>
      <w:r>
        <w:rPr/>
      </w:r>
    </w:p>
    <w:p>
      <w:pPr>
        <w:pStyle w:val="Normal"/>
        <w:rPr/>
      </w:pPr>
      <w:r>
        <w:rPr/>
        <w:t>288. Большинство людей занято фальсификацией и перетолковыванием основных идей, исходящих от единиц. Генерируя энергию в новые открытия и гипотезы, это небольшое количество человечества питает умы и дух всех остальных людей. Но сильнее всего привязывает к земле прибыль, или получение кармического эквивалента мгновенно, не дожидаясь времени и места. Прибыль приблизила человеческое благосостояние, насытила рынок, но не изменила духовности. И чем лучше становятся условия жизни, тем ленивее становится род человеческий. Удобства развращают сознание. Многие не знают, куда деть свободное время, ударяясь в разного вида развлечения. Скоро вся планета превратится в сплошную индустрию развлечений. Легкомыслие становится признаком времени. Неутешительное и несерьезное становится обыденной привычкой. Ломаются законные отношения, и все космические устои нарушаются. Но, достигая своего пика, все безобразия постепенно сходят на нет. Шкала Кали-Юги опускается вниз, теряя свою силу. Но нарождения святости еще так робки.</w:t>
      </w:r>
    </w:p>
    <w:p>
      <w:pPr>
        <w:pStyle w:val="Normal"/>
        <w:rPr/>
      </w:pPr>
      <w:r>
        <w:rPr/>
      </w:r>
    </w:p>
    <w:p>
      <w:pPr>
        <w:pStyle w:val="Normal"/>
        <w:rPr/>
      </w:pPr>
      <w:r>
        <w:rPr/>
        <w:t>289. Инерция самоотдачи бывает так губительна, что лишает дух полноты восприятия. Для насыщения аур ближайших друзей дух-водитель источает силы свои непомерно. Но предел удачи и неудачи заложен в такой самоотдаче. Пока дух отдает, он получает гораздо больше. Щедрая рука не скудеет. Щедрое сердце не иссякает в благодати своей. Даяние не остается без воздаяния.</w:t>
      </w:r>
    </w:p>
    <w:p>
      <w:pPr>
        <w:pStyle w:val="Normal"/>
        <w:rPr/>
      </w:pPr>
      <w:r>
        <w:rPr/>
      </w:r>
    </w:p>
    <w:p>
      <w:pPr>
        <w:pStyle w:val="Normal"/>
        <w:rPr/>
      </w:pPr>
      <w:r>
        <w:rPr/>
        <w:t>290. Сгущение астральных токов накануне Воскресения Христова закономерно. Негатив, накопившийся за целый год, должен быть сожжен Небесным Огнем. Его нисхождение являет собой планетное очищение. Множество провокаций, неприятностей и всего того, что могло быть причиной империльной атаки, кристаллизуется перед уничтожением, как плотность тьмы — перед восходом солнца. Нужно прожить эти яростные дни, когда распятие Христа утвердило власть Князя Тьмы на короткое время. Окаянное время пройдет, отданное исполнению Великой Жертвы. И планета будет спасена еще на один оборот Земли вокруг Солнца. Воспрянет мир, получив порцию Божественного Огня — каплю Росы из Садов Мира Огненного. Но и ее будет достаточно для миллиардов существ мира земного, играющих в игру жизни.</w:t>
      </w:r>
    </w:p>
    <w:p>
      <w:pPr>
        <w:pStyle w:val="Normal"/>
        <w:rPr/>
      </w:pPr>
      <w:r>
        <w:rPr/>
      </w:r>
    </w:p>
    <w:p>
      <w:pPr>
        <w:pStyle w:val="Normal"/>
        <w:rPr/>
      </w:pPr>
      <w:r>
        <w:rPr/>
        <w:t>291. Черная повязка удалена с глаз. Ясночувствие возвращается. И не просто ясночувствие, но чувствознание. Нагнетение чувственности грозит ослеплением. Но равновесие чувств и разума являет новую форму работы сознания. Чувствознание есть интуиция, или сплав накопленного опыта как чувств, так и ума. Будем не угадывать, но знать, черпая из океана Акаши живую материю постижения мудрости.</w:t>
      </w:r>
    </w:p>
    <w:p>
      <w:pPr>
        <w:pStyle w:val="Normal"/>
        <w:rPr/>
      </w:pPr>
      <w:r>
        <w:rPr/>
      </w:r>
    </w:p>
    <w:p>
      <w:pPr>
        <w:pStyle w:val="Normal"/>
        <w:rPr/>
      </w:pPr>
      <w:r>
        <w:rPr/>
        <w:t xml:space="preserve">292. Нагнетение энергии в сердце планеты осуществляет и очищение сердец человеческих. Смерть ветхого в нас и воскрешение в новое ждет каждого, духом воспрявшего. </w:t>
      </w:r>
    </w:p>
    <w:p>
      <w:pPr>
        <w:pStyle w:val="Normal"/>
        <w:rPr/>
      </w:pPr>
      <w:r>
        <w:rPr/>
        <w:t>Перестройка и очищение астрала происходят каждый год. Но за это время человечество все больше и больше превращает мир внутренний и внешний в свалку. Возгорание астрала вызывает чад. А чудеса воскресения природы повторяются и будут повторяться, покуда Сын Солнца будет входить в Сердце Земли.</w:t>
      </w:r>
    </w:p>
    <w:p>
      <w:pPr>
        <w:pStyle w:val="Normal"/>
        <w:rPr/>
      </w:pPr>
      <w:r>
        <w:rPr/>
        <w:t>С сужденной Меру пришел Владыка Христос. И это значит — из Гипербореи, с северных земель планеты. Северный полюс называется Горой Меру, или Маха Меру. А материк, лежащий у ее подножия, есть Арктида, или Гиперборея.</w:t>
      </w:r>
    </w:p>
    <w:p>
      <w:pPr>
        <w:pStyle w:val="Normal"/>
        <w:rPr/>
      </w:pPr>
      <w:r>
        <w:rPr/>
        <w:t>Распятие продолжает цепь Великих Жертв Избавителей человечества от мрака. Всегда находится воплощенное существо, принимающее на себя боль мира и тем его спасающего. Без таких Высоких Самоотверженных Духов планета давно бы опустела и была бы превращена в безжизненную луну, лишенную атмосферы.</w:t>
      </w:r>
    </w:p>
    <w:p>
      <w:pPr>
        <w:pStyle w:val="Normal"/>
        <w:rPr/>
      </w:pPr>
      <w:r>
        <w:rPr/>
        <w:t>Схождение Благодатного Огня есть Знак Иерархического Присутствия Сынов Света на планете. Схождение Благодатного Огня касается каждого человека. Каждому достается одна из капелек, которая очищает канал сушумны. Пламя, негасимое и нежгучее, зажигается от незримого присутствия Великого Владыки.</w:t>
      </w:r>
    </w:p>
    <w:p>
      <w:pPr>
        <w:pStyle w:val="Normal"/>
        <w:rPr/>
      </w:pPr>
      <w:r>
        <w:rPr/>
      </w:r>
    </w:p>
    <w:p>
      <w:pPr>
        <w:pStyle w:val="Normal"/>
        <w:rPr/>
      </w:pPr>
      <w:r>
        <w:rPr/>
        <w:t xml:space="preserve">293. Борьба с астральным миром, борьба с инстинктом, может закончиться успехом в том случае, когда огонь начинает преобладать в теле и сжигает семена. Но вместе с этим сгорает творческая энергия, которая неотделима от стихии продолжения рода. Лишь сублимация помогает направить главную силу в нужное русло. Река размывает берега и сносит ветхие жилища, но если для нее сделать каналы и направить поток на колесо мельничное, эта сила будет вращать жернова и молоть муку. А в другом случае — и вырабатывать электричество, превращая воду в огонь путем ряда посредников. </w:t>
      </w:r>
    </w:p>
    <w:p>
      <w:pPr>
        <w:pStyle w:val="Normal"/>
        <w:rPr/>
      </w:pPr>
      <w:r>
        <w:rPr/>
        <w:t>Все стихии трудятся в одной упряжке. Все стихии создают тело мира. Но порывы к единению так сильны, что осуществляют несоединимое.</w:t>
      </w:r>
    </w:p>
    <w:p>
      <w:pPr>
        <w:pStyle w:val="Normal"/>
        <w:rPr/>
      </w:pPr>
      <w:r>
        <w:rPr/>
      </w:r>
    </w:p>
    <w:p>
      <w:pPr>
        <w:pStyle w:val="Normal"/>
        <w:rPr/>
      </w:pPr>
      <w:r>
        <w:rPr/>
        <w:t xml:space="preserve">294. Любому посвящению предшествует очищение, начиная с низших центров и заканчивая остальными в своей последовательности. Разрушение ада в себе, или размягчение кармических кристаллов, есть символ крестной смерти Христа. Без смерти не войти в обитель мертвых и не вывести свои лучшие воплощения вверх, к свободе, где постижения обретают свою необходимую власть. </w:t>
      </w:r>
    </w:p>
    <w:p>
      <w:pPr>
        <w:pStyle w:val="Normal"/>
        <w:rPr/>
      </w:pPr>
      <w:r>
        <w:rPr/>
        <w:t xml:space="preserve">Перенесение явлений жизни во внутренний мир есть ступень постижения истинного смысла жизни. Когда человек все больше погружается в глубины своего сердца, он обретает святость и праведность, напитываясь священным светом зерна духа. Но его огонь нельзя постигнуть и увидеть. Через миллиарды прозрачных оболочек светит огонь духа. Множество форм будущих существований хранит дух в зерне своем. Овладевая лишь незначительным количеством навыков, человек все же предощущает диапазон своих неизмеримых возможностей, выражая их в мечтах и невероятных фантазиях. Но кто может ответить, где рождаются эти дивные цветы нашего сознания? Какие мыслеобразы блуждающие они привлекают из необозримой Беспредельности и какую энергетическую структуру формируют в космосе нашего сознания? Магнит неповторимости притягивает самые невероятные космические образования. </w:t>
      </w:r>
    </w:p>
    <w:p>
      <w:pPr>
        <w:pStyle w:val="Normal"/>
        <w:rPr/>
      </w:pPr>
      <w:r>
        <w:rPr/>
        <w:t>Огненный ветер мысли так стремителен. Огненный ветер мысли летит быстрее света. Рождение орбит, их притяжение и слияние образов — такое прекрасное зрелище в тонких мирах. Если слияние аур подобно радужному костру красоты, то космические явления еще прекраснее.</w:t>
      </w:r>
    </w:p>
    <w:p>
      <w:pPr>
        <w:pStyle w:val="Normal"/>
        <w:rPr/>
      </w:pPr>
      <w:r>
        <w:rPr/>
      </w:r>
    </w:p>
    <w:p>
      <w:pPr>
        <w:pStyle w:val="Normal"/>
        <w:rPr/>
      </w:pPr>
      <w:r>
        <w:rPr/>
        <w:t xml:space="preserve">295. Событий много в круге перемен. Гармония бессменно правит миром. И если даже слишком далеко от высшего влияния уйдет какая-то из звезд, она не может жить вне силы Космического Магнита, которая сама определяет меру приближенья и удаления от Сердца Мира. Она сама установила закон слияния и расторжения галактик необъятных и атомов вселенной, выстраивая тонко кристаллы мирового вещества, в каких бы мирах ни были они. </w:t>
      </w:r>
    </w:p>
    <w:p>
      <w:pPr>
        <w:pStyle w:val="Normal"/>
        <w:rPr/>
      </w:pPr>
      <w:r>
        <w:rPr/>
        <w:t xml:space="preserve">Есть облики людей с печатью одухотворенья. Но есть скопленье звезд, что создает Лик Огненного Сердца как символ совершенного Пуруши. </w:t>
      </w:r>
    </w:p>
    <w:p>
      <w:pPr>
        <w:pStyle w:val="Normal"/>
        <w:rPr/>
      </w:pPr>
      <w:r>
        <w:rPr/>
        <w:t>Зачем нам мерить всех своим аршином и пить из малой чаши узкого сознанья? Великое, что в сердце вмещено, незримо раздвигает привычный миру горизонт пространства. Мир расширяется, раздвинутый движением тамаса, пытающегося мир уничтожить иль превратить все снова в изначальный хаос.</w:t>
      </w:r>
    </w:p>
    <w:p>
      <w:pPr>
        <w:pStyle w:val="Normal"/>
        <w:rPr/>
      </w:pPr>
      <w:r>
        <w:rPr/>
      </w:r>
    </w:p>
    <w:p>
      <w:pPr>
        <w:pStyle w:val="Normal"/>
        <w:rPr/>
      </w:pPr>
      <w:r>
        <w:rPr/>
        <w:t xml:space="preserve">296. Сошел Огонь Священный как Знак Веры Иерархии в человечество. Веруем во Имя Владык и в Огонь, Вечный и Первозданный во всей Вселенной. Как и он, создавший нас в этой форме, являет деятельность через наше сознание, дух и сердце. </w:t>
      </w:r>
    </w:p>
    <w:p>
      <w:pPr>
        <w:pStyle w:val="Normal"/>
        <w:rPr/>
      </w:pPr>
      <w:r>
        <w:rPr/>
        <w:t>Руками человеческими Иерархия творит. Ногами человеческими одолевается бесконечность земных дорог и нахождение присутствия Высшего на Земле. Добрые мысли не дают человечеству обрасти корой бездействия.</w:t>
      </w:r>
    </w:p>
    <w:p>
      <w:pPr>
        <w:pStyle w:val="Normal"/>
        <w:rPr/>
      </w:pPr>
      <w:r>
        <w:rPr/>
      </w:r>
    </w:p>
    <w:p>
      <w:pPr>
        <w:pStyle w:val="Normal"/>
        <w:rPr/>
      </w:pPr>
      <w:r>
        <w:rPr/>
        <w:t>297. Если часов не касалась рука, чтобы их завести, они прекращают ходить. Если забыть человека, он замолкает, как старая флейта — без дыхания музыканта, вселяющего в нее жизнь.</w:t>
      </w:r>
    </w:p>
    <w:p>
      <w:pPr>
        <w:pStyle w:val="Normal"/>
        <w:rPr/>
      </w:pPr>
      <w:r>
        <w:rPr/>
      </w:r>
    </w:p>
    <w:p>
      <w:pPr>
        <w:pStyle w:val="Normal"/>
        <w:rPr/>
      </w:pPr>
      <w:r>
        <w:rPr/>
        <w:t>298. Воскресает дух человеческий. Ангелы кормят его пищей Богов в Великий День очищения планеты. Священного Огня дар прожигает каменные небеса астрала, принося в каждое сердце каплю Небесной Радости.</w:t>
      </w:r>
    </w:p>
    <w:p>
      <w:pPr>
        <w:pStyle w:val="Normal"/>
        <w:rPr/>
      </w:pPr>
      <w:r>
        <w:rPr/>
        <w:t>Христос воскрес во Вселенной! Христос воскрес в нас! Без Великой Жертвы не может мир устоять. Без Великой Жертвы Владыки Шивы не может вращаться колесо звезд. Жертвою мир держится. Жертвою усилий мысли и рук человеческих.</w:t>
      </w:r>
    </w:p>
    <w:p>
      <w:pPr>
        <w:pStyle w:val="Normal"/>
        <w:rPr/>
      </w:pPr>
      <w:r>
        <w:rPr/>
      </w:r>
    </w:p>
    <w:p>
      <w:pPr>
        <w:pStyle w:val="Normal"/>
        <w:rPr/>
      </w:pPr>
      <w:r>
        <w:rPr/>
        <w:t>299. О вреде взращенной самостью неприязни было сказано достаточно. Но важно увидеть, какой ничтожно микроскопической была причина такого состояния. Даже не чувство, а мимолетная черная искра недовольства сеет зерна ненависти. Оставьте всякую неприязнь к кому бы то ни было. На нитях ее упругой основы Майя вяжет свой цветистый узор заблуждений. Неприязнь — это культивирование гнезда зла в себе самом. Люди могут измениться и поменять ценность жизненных устоев, а Майя нашептывает нам о вредоносности той или иной личности.</w:t>
      </w:r>
    </w:p>
    <w:p>
      <w:pPr>
        <w:pStyle w:val="Normal"/>
        <w:rPr/>
      </w:pPr>
      <w:r>
        <w:rPr/>
      </w:r>
    </w:p>
    <w:p>
      <w:pPr>
        <w:pStyle w:val="Normal"/>
        <w:rPr/>
      </w:pPr>
      <w:r>
        <w:rPr/>
        <w:t>300. Когда Любовь и Красота сливаются в своем единстве, наш дух так пламенно неистов. Им правит вечная Мечта своею волею таинственной.</w:t>
      </w:r>
    </w:p>
    <w:p>
      <w:pPr>
        <w:pStyle w:val="Normal"/>
        <w:rPr/>
      </w:pPr>
      <w:r>
        <w:rPr/>
      </w:r>
    </w:p>
    <w:p>
      <w:pPr>
        <w:pStyle w:val="Normal"/>
        <w:rPr/>
      </w:pPr>
      <w:r>
        <w:rPr/>
        <w:t xml:space="preserve">301. Оказываем помощь лишь тому, кто хочет принять ее. Дары не оставишь у порога. Нужно, чтобы дверь сердца была распахнута. Принимать их для того, чтобы они пылились в углу, неблагородно. Каждый дар следует применять правильно и по назначению, иначе энергия сердца останется нераспечатанной с обеих сторон и огонь не озарит своей молнией пространство, отданное любви. </w:t>
      </w:r>
    </w:p>
    <w:p>
      <w:pPr>
        <w:pStyle w:val="Normal"/>
        <w:rPr/>
      </w:pPr>
      <w:r>
        <w:rPr/>
        <w:t>И материальные подношения заряжаются силой магнита духа. Говорят, что нужно дарить лишь те вещи, которые дороги самому, а значит, с наслоениями положительной энергии. Есть поверье, что вещь, подаренная с сожалением, очень быстро выходит из строя или вовсе покидает того, кому отдана. С чистым сердцем, от всей души отдавайте дар, коль сделали выбор и наметили предмет вашего дарения.</w:t>
      </w:r>
    </w:p>
    <w:p>
      <w:pPr>
        <w:pStyle w:val="Normal"/>
        <w:rPr/>
      </w:pPr>
      <w:r>
        <w:rPr/>
      </w:r>
    </w:p>
    <w:p>
      <w:pPr>
        <w:pStyle w:val="Normal"/>
        <w:rPr/>
      </w:pPr>
      <w:r>
        <w:rPr/>
        <w:t xml:space="preserve">302. Сами куете мост свой, сами укрепляете проемы моста. Овладевшие властью над пространством, но еще не получившие крылья, вы можете над пропастью перекинуть ствол дерева, полагая начало проникновения к местам недоступным. </w:t>
      </w:r>
    </w:p>
    <w:p>
      <w:pPr>
        <w:pStyle w:val="Normal"/>
        <w:rPr/>
      </w:pPr>
      <w:r>
        <w:rPr/>
        <w:t>Мы можем встретить людей летающих и имеющих крылья, но от этого не получим умения свободно парить между вершинами. Но не имеющий возможности летать в плотном теле, духу отдает эту возможность. И лишь сила мечты сообщает нашим снам полет. Чем более отягчена аура, тем труднее оторваться от коры земной. Цепи материальных магнитов держат крепче повода.</w:t>
      </w:r>
    </w:p>
    <w:p>
      <w:pPr>
        <w:pStyle w:val="Normal"/>
        <w:rPr/>
      </w:pPr>
      <w:r>
        <w:rPr/>
      </w:r>
    </w:p>
    <w:p>
      <w:pPr>
        <w:pStyle w:val="Normal"/>
        <w:rPr/>
      </w:pPr>
      <w:r>
        <w:rPr/>
        <w:t xml:space="preserve">303. Не все мыслеобразы остаются около слов. Многие из них стремительно испаряются, едва осветив сознание, как самый драгоценный аромат и тончайшая составляющая смысла сказанного. Отметившись огненным глифом, мыслеформа оставляет в пространстве сияющее тавро своего пребывания, память которого можно легко вызвать. Но поймет ли воображение реальность таких видений, которые окружены вакханалией рекламного шабаша и картиной свободной любви? Безбожие развратило астральный мир. Безбожие ввело культ сатаны как силы произвола вседозволенного существования. </w:t>
      </w:r>
    </w:p>
    <w:p>
      <w:pPr>
        <w:pStyle w:val="Normal"/>
        <w:rPr/>
      </w:pPr>
      <w:r>
        <w:rPr/>
        <w:t xml:space="preserve">Не думая о накоплениях, живем как бессмертные, памятуя о давних жизнях на других планетах и до того — в ангельских сферах. </w:t>
      </w:r>
    </w:p>
    <w:p>
      <w:pPr>
        <w:pStyle w:val="Normal"/>
        <w:rPr/>
      </w:pPr>
      <w:r>
        <w:rPr/>
        <w:t xml:space="preserve">Многие привычки являют собой реликты образа жизни духа. Печать прошлого выстраивает план существования в будущем. Печать прошлого позволяет украсить детали виньетками свободного выбора. Но план остается непоколебим, как очертания материков планеты, на многие сотни тысяч лет. Океан Времени то в одном, то в другом месте может смывать острова или песчаные берега, но скалистый остов кармы, удерживающий на себе построения предназначений, нерушим. </w:t>
      </w:r>
    </w:p>
    <w:p>
      <w:pPr>
        <w:pStyle w:val="Normal"/>
        <w:rPr/>
      </w:pPr>
      <w:r>
        <w:rPr/>
        <w:t>Белый Храм на вершине алмазного утеса хранит огненный Кристалл Духа и Чашу Счастья, источающую энергию Высших Миров, питающую Мир Сознания и Мир Чувств. Без радости и восторженности не постичь сухие формулы Мира Мысли. Восторженность — это та волна высоких чувств, которая приводит к торжественности почитания Иерархии как основы основ бытия.</w:t>
      </w:r>
    </w:p>
    <w:p>
      <w:pPr>
        <w:pStyle w:val="Normal"/>
        <w:rPr/>
      </w:pPr>
      <w:r>
        <w:rPr/>
      </w:r>
    </w:p>
    <w:p>
      <w:pPr>
        <w:pStyle w:val="Normal"/>
        <w:rPr/>
      </w:pPr>
      <w:r>
        <w:rPr/>
        <w:t xml:space="preserve">304. В движенье моем рождается жизнь. Ты камню не уподобляйся. Храни драгоценные перлы души и славою не обольщайся. Забудется все, только благо твое останется в сердце нетленно кристаллом жемчужным, что вечно несет служения свет драгоценный. Нет, не утомиться от доброй мечты, от вечной молитвы о мире, чтоб всем вдоволь было огня Красоты, чья власть разливается шире. </w:t>
      </w:r>
    </w:p>
    <w:p>
      <w:pPr>
        <w:pStyle w:val="Normal"/>
        <w:ind w:right="21" w:firstLine="708"/>
        <w:rPr/>
      </w:pPr>
      <w:r>
        <w:rPr/>
        <w:t xml:space="preserve">В движении — мудрость. И горный утес слышит вести, что ему приносит ветер. Словно шум невидимых крыл над местом заповедным, словно цветы разноцветных огней, которые приносят духи неба, слова вечные. Венок этих цветов обрамляет голову или шею и в каждом случае несет на себе последствия возжжения центров, их творческой мощи и силы проявления. Венки из фиалок на плечах в виде эполет — нарастание лучей оплечий, или крыльев для полетов в дальние миры. Обозначение нового уровня сознания. Если раньше было простое прикосновение М. М. фиолетовым цветком, то спустя трехлетие все значительно усилено. </w:t>
      </w:r>
    </w:p>
    <w:p>
      <w:pPr>
        <w:pStyle w:val="Normal"/>
        <w:ind w:right="21" w:firstLine="708"/>
        <w:rPr/>
      </w:pPr>
      <w:r>
        <w:rPr/>
        <w:t>Главное — подчинить все формы любви внутренней задаче и ее сокровенному смыслу. Любовь усиливает влияние наравне с судьбой. Такая тройственность поощряется. Серебряная нить сплетена из этих трех прядей. И если ослабнет хотя бы одна из них, трудно будет уравновесить жизнь. Любовь в любой ее форме есть величайшее благо. Именно она управляет действом этого мира. Судьба направляет в нужное русло поток предназначений, сопровождая жизненную задачу, помогая исправлять или усиливать одну из сторон. Выбор на самом деле зависит от множества косвенных факторов. Но именно они, внешне как будто случайные знаки, определяют правильность избранной позиции. В горах путешествуя, будешь натыкаться то на один, то на другой острый камень, пока не ступишь на твердую тропу, которая хранит следы многих и многих путников духа.</w:t>
      </w:r>
    </w:p>
    <w:p>
      <w:pPr>
        <w:pStyle w:val="Normal"/>
        <w:ind w:right="21" w:firstLine="708"/>
        <w:rPr/>
      </w:pPr>
      <w:r>
        <w:rPr/>
      </w:r>
    </w:p>
    <w:p>
      <w:pPr>
        <w:pStyle w:val="Normal"/>
        <w:rPr/>
      </w:pPr>
      <w:r>
        <w:rPr/>
        <w:t xml:space="preserve">305. Любой Учитель настаивает на естественности проявлений. Когда сознание полностью готово принять сужденное, когда не нужно никаких механических способов, усиливающих это постижение, свет духа проливается. И тогда являются возможности для обнажения лучших накоплений. Весенний ливень смывает со скалы накопившуюся пыль, в сердце которой сверкает драгоценная золотая жила. И разве можно естественность связывать с покоем и обывательством, принимая позицию скупого рыцаря? Разве естественность не подразумевает явление подвига и подвижничества? </w:t>
      </w:r>
    </w:p>
    <w:p>
      <w:pPr>
        <w:pStyle w:val="Normal"/>
        <w:rPr/>
      </w:pPr>
      <w:r>
        <w:rPr/>
        <w:t xml:space="preserve">Когда земные условности тяготят сердце, когда дух уже готов пробить скорлупу ветхих понятий, обозначается ряд земных событий, расширяющих границу узкого мышления. Расширение сознания — не в постройке дворца с огромными залами и высокими окнами и потолками. Расширение сознания — это обретение чувства Беспредельности во всех проявлениях земной жизни. Только так ломаются клетки ограничений, только так решается задача овладения новыми энергиями. Как же иначе вместить эволюционные приливы, как не расширением сознания? </w:t>
      </w:r>
    </w:p>
    <w:p>
      <w:pPr>
        <w:pStyle w:val="Normal"/>
        <w:rPr/>
      </w:pPr>
      <w:r>
        <w:rPr/>
        <w:t>Как океан космоса глубока Чаша Жизни. Пламя, пылающее в ней, озаряет восхождение, если даже ты его совершаешь в полной темноте. Идущим приготовлен кров и ночлег, о которых они не знают.</w:t>
      </w:r>
    </w:p>
    <w:p>
      <w:pPr>
        <w:pStyle w:val="Normal"/>
        <w:rPr/>
      </w:pPr>
      <w:r>
        <w:rPr/>
      </w:r>
    </w:p>
    <w:p>
      <w:pPr>
        <w:pStyle w:val="Normal"/>
        <w:rPr/>
      </w:pPr>
      <w:r>
        <w:rPr/>
        <w:t>306. Царицы древности наносили румянец на щеки как знак посвящения Богине Зари, чьими наследницами они являлись. Заря как символ нестареющей юности обозначала чистоту жизни и свежесть восприятия мудрости. Свет радости выражался красным и розовым цветами. Повторением восхода был закат как знак пробуждения жизненных сил в определенные периоды зрелой жизни. Старение не всегда означало ветхость и упадок. Наблюдались случаи возвращения в молодое состояние при достижении определенного возраста. Происходило восстановление биологически молодого возраста. Феномен омоложения важен не для светских бездельников, но для людей, достигших степени планетной мудрости, когда очень важно вернуть телу молодость и не терять время на перевоплощение. Йоги знали об этом феномене и пользовались его действием по мере дозволенного.</w:t>
      </w:r>
    </w:p>
    <w:p>
      <w:pPr>
        <w:pStyle w:val="Normal"/>
        <w:rPr/>
      </w:pPr>
      <w:r>
        <w:rPr/>
      </w:r>
    </w:p>
    <w:p>
      <w:pPr>
        <w:pStyle w:val="Normal"/>
        <w:rPr/>
      </w:pPr>
      <w:r>
        <w:rPr/>
        <w:t>307. Береста собирает ионы серебра из почвы и пространства. Поэтому так ослепительно бел наряд ее стволов, и по этой причине целебность березовой коры превосходит многие лекарства.</w:t>
      </w:r>
    </w:p>
    <w:p>
      <w:pPr>
        <w:pStyle w:val="Normal"/>
        <w:rPr/>
      </w:pPr>
      <w:r>
        <w:rPr/>
      </w:r>
    </w:p>
    <w:p>
      <w:pPr>
        <w:pStyle w:val="Normal"/>
        <w:rPr/>
      </w:pPr>
      <w:r>
        <w:rPr/>
        <w:t>308. Печатью молчания дух окружите. Пусть сам говорит он через слышащих веянье его. Не нужно гнать ветер туда, где нет парусов пониманья. Где тайное знание — незначащий звук, зачем тратить время на исполнение тонких мелодий? Вмещения нет у сердец, которые крепко закрыты, как банковский сейф, хранящий сокровище давным-давно умершего хозяина. А знаем ли мы, что храним в своей глубине, в океане безвременных жизней? Наверное, каждое плаванье по великим путям роняли мы в море какие-то драгоценные вещи. И где-то на дне, глубоко-глубоко, давно дожидаются нас несметные залежи знаний. Мы ими владели, впитав вместе с чувством давно улетевших времен. Мы ими гордились, взрастив в трудном поиске жизней. Но время ушло, и осталась лишь пыль золотая, что стала тончайшим сиянием мудрости нашей. Узнает мудрец мудреца не по пышной одежде — по острому взгляду, который красноречивее слов, по той глубине напряженной молчанья, питающей острую мысль несказанной идеи. Живой мыслеобраз волнует энергией чувств, наполняя горящую Чашу. А слово пустыми порывами лишь рассыпает огонь, в пустыню его разнося, раздробив на бессчетные искры.</w:t>
      </w:r>
    </w:p>
    <w:p>
      <w:pPr>
        <w:pStyle w:val="Normal"/>
        <w:rPr/>
      </w:pPr>
      <w:r>
        <w:rPr/>
        <w:t>Не ведает мир перемен. Он живет, как китайский болванчик, кивая легко головой на любое свое сотрясенье. Согласен он жить, упиваясь вином развлечений, чужими словами общаясь и думая мыслью чужой.</w:t>
      </w:r>
    </w:p>
    <w:p>
      <w:pPr>
        <w:pStyle w:val="Normal"/>
        <w:rPr/>
      </w:pPr>
      <w:r>
        <w:rPr/>
      </w:r>
    </w:p>
    <w:p>
      <w:pPr>
        <w:pStyle w:val="Normal"/>
        <w:rPr/>
      </w:pPr>
      <w:r>
        <w:rPr/>
        <w:t>309. Печать Иерарха — знак Высшего Неба доверия. Не сотнями лет заслужил ты звезду над собою. Печать Иерарха — огонь белой нити ведущей, хранящий Вселенской Монады зерно золотое. Где Вечности Свет, там кристалл изначального знания, которое в сердце по капле живой истекает. Но радость живет, и зачем, она точно не знает, сюда принося дивный запах Высокого Неба.</w:t>
      </w:r>
    </w:p>
    <w:p>
      <w:pPr>
        <w:pStyle w:val="Normal"/>
        <w:rPr/>
      </w:pPr>
      <w:r>
        <w:rPr/>
        <w:t>Печать Иерарха! Кто избран, наш мир то не знает. Доверие Братства решает, кому быть тем духом, через который Мысль Света струится из Танглы Хранимой в места заповедные силы, свое нагнетая начало. Мир чист изначально, но извращение мыслей так пачкает глифами зла святое пространство, как чистый листок — нерадивости черные кляксы и раздражения кромешные молнии.</w:t>
      </w:r>
    </w:p>
    <w:p>
      <w:pPr>
        <w:pStyle w:val="Normal"/>
        <w:rPr/>
      </w:pPr>
      <w:r>
        <w:rPr/>
        <w:t>Печать Иерарха растет, превращаясь в палящее солнце, в сияющий шар, в коем Атма сама пребывает. Печать Иерарха вокруг себя мрак разгоняет, лишая предметы своей изнуряющей тени.</w:t>
      </w:r>
    </w:p>
    <w:p>
      <w:pPr>
        <w:pStyle w:val="Normal"/>
        <w:rPr/>
      </w:pPr>
      <w:r>
        <w:rPr/>
      </w:r>
    </w:p>
    <w:p>
      <w:pPr>
        <w:pStyle w:val="Normal"/>
        <w:rPr/>
      </w:pPr>
      <w:r>
        <w:rPr/>
        <w:t xml:space="preserve">310. Беседа Моя может длиться бесконечно долго, без перерыва на отдых. Только дух, уставший от огненных вихрей энергий, сам отключает приемники сердца, чтоб не сгореть в потоке серебряных молний. Беседа Моя — наставление звездных мгновений, приводящих огонь различения в мир человечий. Как дыхание для озарения, как звенящая музыка сфер, льется тайное знание. И по мере рождения вопросов, пусть самых немыслимых, является ясный ответ. Материя разума нам создает и то и другое. Цикл знаний, зажженный живым любопытством, иссякает по мере насыщения сердца священною мудростью. </w:t>
      </w:r>
    </w:p>
    <w:p>
      <w:pPr>
        <w:pStyle w:val="Normal"/>
        <w:rPr/>
      </w:pPr>
      <w:r>
        <w:rPr/>
        <w:t xml:space="preserve">Из малых кругов и больших создается спираль нашей кармы. Жизнь ищет неведомые формы проявленья. Живых диаграмм совершенство вливается в многообразье узоров, входящих в язык украшения мира земного. Но это не просто фрагменты святой Красоты, но повествования, нами еще не прочтенные. </w:t>
      </w:r>
    </w:p>
    <w:p>
      <w:pPr>
        <w:pStyle w:val="Normal"/>
        <w:rPr/>
      </w:pPr>
      <w:r>
        <w:rPr/>
        <w:t>Умеет Восток послания видеть в ковре, что дан был в подарок. Но европейцев давно охватило беспамятство и прагматизм, которые мешают понять красоту как насущное и прикладное деянье. Без тонкой культуры весь мир принимаем как денежно-вещевой обмен, как производство товаров. И тем создаем потребителей, которые унифицированы общей тенденцией моды, общественным мнением и мерилом мещанского обывательства. Для них не понятны люди, из ряда вон выходящие. Они для них даже опаснее злостных преступников, ибо живут по иным, чем другие, законам.</w:t>
      </w:r>
    </w:p>
    <w:p>
      <w:pPr>
        <w:pStyle w:val="Normal"/>
        <w:rPr/>
      </w:pPr>
      <w:r>
        <w:rPr/>
      </w:r>
    </w:p>
    <w:p>
      <w:pPr>
        <w:pStyle w:val="Normal"/>
        <w:rPr/>
      </w:pPr>
      <w:r>
        <w:rPr/>
        <w:t xml:space="preserve">311. Алтай явлен как катализатор кармических ситуаций. Ускорение процессов на Солнце определяет изменение человеческой судьбы. Испепеляя низшие качества накоплений, выплавляется червонное золото божественной силы. </w:t>
      </w:r>
    </w:p>
    <w:p>
      <w:pPr>
        <w:pStyle w:val="Normal"/>
        <w:rPr/>
      </w:pPr>
      <w:r>
        <w:rPr/>
        <w:t>Множество встреч полезных. Множество провокаций и недоразумений. Множество вредительства и недомыслия. Но крылья нельзя опускать, ибо взята высота, которую редко покоряют дети Земли. Несмотря на коктейль достоинств и недостатков, все же муть оседает, и остается прозрачная и чистая Амрита Бессмертия — Вода Вечной Мудрости.</w:t>
      </w:r>
    </w:p>
    <w:p>
      <w:pPr>
        <w:pStyle w:val="Normal"/>
        <w:rPr/>
      </w:pPr>
      <w:r>
        <w:rPr/>
      </w:r>
    </w:p>
    <w:p>
      <w:pPr>
        <w:pStyle w:val="Normal"/>
        <w:rPr/>
      </w:pPr>
      <w:r>
        <w:rPr/>
        <w:t>312. Не сожалей о пути. На ветру дальних дорог трудно распознать зовущий голос. Слух может обмануть, но сердце — никогда. В сострадании к людям мы бродим по земле, но ищем не защиты и помощи, но тех, кому нужно помочь в час трудностей.</w:t>
      </w:r>
    </w:p>
    <w:p>
      <w:pPr>
        <w:pStyle w:val="Normal"/>
        <w:rPr/>
      </w:pPr>
      <w:r>
        <w:rPr/>
        <w:t>Путь мира — это путь состраданий. Путь мира — это путь, ведущий человечество к лучшему качеству жизни. И не в благополучии заключается это лучшее, но в очищении сознания от пыли внешнего мира.</w:t>
      </w:r>
    </w:p>
    <w:p>
      <w:pPr>
        <w:pStyle w:val="Normal"/>
        <w:rPr/>
      </w:pPr>
      <w:r>
        <w:rPr/>
      </w:r>
    </w:p>
    <w:p>
      <w:pPr>
        <w:pStyle w:val="Normal"/>
        <w:rPr/>
      </w:pPr>
      <w:r>
        <w:rPr/>
        <w:t xml:space="preserve">313. Предикторат — это лишь наместничество Князя Тьмы на планете. И утверждать Агни Йогу как Учение, уводящее от истинной жизни, может лишь невежда, не знающий магнитов силы, или точек соприкосновения миров и стихий, на которых держится весь великий узор мира, создающий ажурную конструкцию сочетаний и явлений. </w:t>
      </w:r>
    </w:p>
    <w:p>
      <w:pPr>
        <w:pStyle w:val="Normal"/>
        <w:rPr/>
      </w:pPr>
      <w:r>
        <w:rPr/>
        <w:t>Ядовитые нашептывания явлены как отрава утвердившегося энтузиазма. Когда нельзя столкнуть с пути восходящего, то можно поразить глаза укусом и на миг отвлечь от бдительности.</w:t>
      </w:r>
    </w:p>
    <w:p>
      <w:pPr>
        <w:pStyle w:val="Normal"/>
        <w:rPr/>
      </w:pPr>
      <w:r>
        <w:rPr/>
      </w:r>
    </w:p>
    <w:p>
      <w:pPr>
        <w:pStyle w:val="Normal"/>
        <w:rPr/>
      </w:pPr>
      <w:r>
        <w:rPr/>
        <w:t>314. О вреде популизма не раз утверждалось. Прискорбно в этом случае одно: что в основу жизненной позиции ложится не благо человечества, но дешевые приемы достижения уважения на короткий срок. Политики во имя достижения своей цели готовы переступить через любую человеческую судьбу, не задумываясь о трагедии, которая может постигнуть этого человека. Будучи предельно внимательным к каждой единице существования, настоящий искатель сострадания находит в обиходе жизни множество привлекательных черт, способных оказать помощь миру. Ставя собственные интересы выше общественных, трудно удержаться на пьедестале популярности. Тем более толпа всегда ждет новых зрелищ и чудес, главное из которых — бесплатное получение незаконного богатства и благ.</w:t>
      </w:r>
    </w:p>
    <w:p>
      <w:pPr>
        <w:pStyle w:val="Normal"/>
        <w:rPr/>
      </w:pPr>
      <w:r>
        <w:rPr/>
      </w:r>
    </w:p>
    <w:p>
      <w:pPr>
        <w:pStyle w:val="Normal"/>
        <w:rPr/>
      </w:pPr>
      <w:r>
        <w:rPr/>
        <w:t xml:space="preserve">315. Меры оздоровления и охранительная медицина действуют лишь при использовании растений, произрастающих в месте проживания. Человеческий организм, приспособленный к вибрациям местности, находит поддержку в этой земле. Формы новых лекарств хороши только как вспомогательное средство. Но через растения земля протягивает руку помощи детям своим занемогшим и отдает им часть своей силы. </w:t>
      </w:r>
    </w:p>
    <w:p>
      <w:pPr>
        <w:pStyle w:val="Normal"/>
        <w:rPr/>
      </w:pPr>
      <w:r>
        <w:rPr/>
        <w:t>Токи сердца планеты ощутимы особенно в зонах с положительным выходом огня — там, где растет кедровая тайга.</w:t>
      </w:r>
    </w:p>
    <w:p>
      <w:pPr>
        <w:pStyle w:val="Normal"/>
        <w:rPr/>
      </w:pPr>
      <w:r>
        <w:rPr/>
      </w:r>
    </w:p>
    <w:p>
      <w:pPr>
        <w:pStyle w:val="Normal"/>
        <w:rPr/>
      </w:pPr>
      <w:r>
        <w:rPr/>
        <w:t xml:space="preserve">316. Черпайте осторожно, чтобы не замутить родник. Измышления лукавого ума не способны украсить истину новыми узорами. Ржавчина невежества глубоко въедается даже в благородные дела. Это не лак, сохраняющий чистоту металла, но бацилла, поражающая качество понимания. Вслушиваясь в голос пространства, в звон ускользающих мгновений, можно услышать то нерастраченное и неведомое, что взбивается вихрем времени — как в реке водоворотом вымываются крупинки золота и кристаллики алмаза. </w:t>
      </w:r>
    </w:p>
    <w:p>
      <w:pPr>
        <w:pStyle w:val="Normal"/>
        <w:rPr/>
      </w:pPr>
      <w:r>
        <w:rPr/>
        <w:t>Нужно терпеливо ждать, когда Высшая Мудрость прошепчет на ухо свои Веления. Когда звезда устремления горит ярко, многие сердца зажигают ее лучи. Воспламенение сердец передается токами волнения, которые вибрируют во внутреннем пространстве и истекают белыми молниями совершенства.</w:t>
      </w:r>
    </w:p>
    <w:p>
      <w:pPr>
        <w:pStyle w:val="Normal"/>
        <w:rPr/>
      </w:pPr>
      <w:r>
        <w:rPr/>
      </w:r>
    </w:p>
    <w:p>
      <w:pPr>
        <w:pStyle w:val="Normal"/>
        <w:rPr/>
      </w:pPr>
      <w:r>
        <w:rPr/>
        <w:t xml:space="preserve">317. Цените дары жизни. Направление мыслительной энергии в русло полезных устремлений и исполнение задуманного подскажут, как мысль огненная влияет на события и на здоровье собственное и окружающих. Бодрость духа исцеляет даже неизлечимые болезни, являя власть над природой материальной. Бодрость духа вызывает крылатую силу тонкого тела, призывая ее всем своим образом жизни. Труд облагораживает жизнь. И чем он тоньше, тем более высокие вибрации привлекает. </w:t>
      </w:r>
    </w:p>
    <w:p>
      <w:pPr>
        <w:pStyle w:val="Normal"/>
        <w:rPr/>
      </w:pPr>
      <w:r>
        <w:rPr/>
        <w:t xml:space="preserve">Здоровье не убеждение себя в остережении от рискованных действий с целью сбережения силы, но в движении мысли и приближении ее к нуждам существования. Немощность мудрецов — анахронизм и набивший оскомину стереотип. Движение мысли создает образ жизни и сам обиход. </w:t>
      </w:r>
    </w:p>
    <w:p>
      <w:pPr>
        <w:pStyle w:val="Normal"/>
        <w:rPr/>
      </w:pPr>
      <w:r>
        <w:rPr/>
        <w:t xml:space="preserve">Удача в реализации программ во многом зависит от четкости поставленной задачи и от неистощимой веры в ее исполнение. Вихрь магнитный, в который вовлекаются родственные мысли всей ноосферы, создает облака ведения, которые влияют на события земные. Можно назвать это случайным стечением обстоятельств или чудесным совпадением, но никто не будет отрицать то, что энергия мысли сейчас наиболее сильна и ею пользуются так же успешно, как некогда Тесла — открытой им психодинамической силой, которую развил Кили, будучи его ближайшим учеником. </w:t>
      </w:r>
    </w:p>
    <w:p>
      <w:pPr>
        <w:pStyle w:val="Normal"/>
        <w:rPr/>
      </w:pPr>
      <w:r>
        <w:rPr/>
        <w:t xml:space="preserve">Говорят — вера спасает. Насыщение устойчивой и неколебимой мыслью связи с избранным заступником или покровителем создает канал Высшего Мира, через который течет ток высокого напряжения. Чем выше вибрация, тем мощнее насыщение пространства, впитывающего духовное электричество огня. Этот огонь воздействует на материю, создавая окристаллизованное воплощение мысли. Материализация медиумов и выращивание факирами манго за короткий срок использует ту же самую энергию. </w:t>
      </w:r>
    </w:p>
    <w:p>
      <w:pPr>
        <w:pStyle w:val="Normal"/>
        <w:rPr/>
      </w:pPr>
      <w:r>
        <w:rPr/>
        <w:t>Носитель высокой мысли явлен как рассадник лучшей кармы и как существо, ее катализирующее. Удерживая мысль о благе в сердце, создаем внутреннее напряжение силы. Словно плотина, удерживающая воду, заставляет вращаться генераторы электрического тока, так и нагнетение мысли создает эффект тонкого ее истечения, уносящего с собой элементы духовного устремления и благородного внушения для невежественных сознаний с целью следования примеру достойному.</w:t>
      </w:r>
    </w:p>
    <w:p>
      <w:pPr>
        <w:pStyle w:val="Normal"/>
        <w:rPr/>
      </w:pPr>
      <w:r>
        <w:rPr/>
      </w:r>
    </w:p>
    <w:p>
      <w:pPr>
        <w:pStyle w:val="Normal"/>
        <w:rPr/>
      </w:pPr>
      <w:r>
        <w:rPr/>
        <w:t>318. Человек как слепок Вселенского Пуруши, замкнувшего в себе пространство, равное Вселенной, где он есть Абсолют, Бог и Великий Зодчий. Мир идеальный не требует значительного физического простора. Он находит Беспредельность в каждом атоме, погружаясь в микрокосм зарождения энергий.</w:t>
      </w:r>
    </w:p>
    <w:p>
      <w:pPr>
        <w:pStyle w:val="Normal"/>
        <w:rPr/>
      </w:pPr>
      <w:r>
        <w:rPr/>
      </w:r>
    </w:p>
    <w:p>
      <w:pPr>
        <w:pStyle w:val="Normal"/>
        <w:rPr/>
      </w:pPr>
      <w:r>
        <w:rPr/>
        <w:t xml:space="preserve">319. Человечество дышит газом ненависти. В волне благодати задыхается оно. Болят сердца человеческие от волн взаимной неприязни. Ток общих усилий эволюции дробится, разрушая красоту уже выстроенных идей. </w:t>
      </w:r>
    </w:p>
    <w:p>
      <w:pPr>
        <w:pStyle w:val="Normal"/>
        <w:rPr/>
      </w:pPr>
      <w:r>
        <w:rPr/>
        <w:t>Молодость склонна к грубости и обособлению. Поколение геймекеров выхолащивает лучшие свои чувства на экранных полях электронных игр. Велика грубость поколения, погрязшего в алкоголизме, курении и наркотиках. Но огонь не минует ни одно вместилище. Пыльные и захламленные углы будут гореть еще сильнее и зловоннее.</w:t>
      </w:r>
    </w:p>
    <w:p>
      <w:pPr>
        <w:pStyle w:val="Normal"/>
        <w:rPr/>
      </w:pPr>
      <w:r>
        <w:rPr/>
        <w:t>Зауженность сознания порождает бациллы недовольства. Пытаясь обладать всем сейчас и любыми способами, многие молодые духи отказываются от принципов, которые привели их к относительному благополучию.</w:t>
      </w:r>
    </w:p>
    <w:p>
      <w:pPr>
        <w:pStyle w:val="Normal"/>
        <w:rPr/>
      </w:pPr>
      <w:r>
        <w:rPr/>
      </w:r>
    </w:p>
    <w:p>
      <w:pPr>
        <w:pStyle w:val="Normal"/>
        <w:rPr/>
      </w:pPr>
      <w:r>
        <w:rPr/>
        <w:t>320. У Солнца берем заряд энергии. Из первого луча впускаем ток в солнечное сплетение.</w:t>
      </w:r>
    </w:p>
    <w:p>
      <w:pPr>
        <w:pStyle w:val="Normal"/>
        <w:rPr/>
      </w:pPr>
      <w:r>
        <w:rPr/>
      </w:r>
    </w:p>
    <w:p>
      <w:pPr>
        <w:pStyle w:val="Normal"/>
        <w:rPr/>
      </w:pPr>
      <w:r>
        <w:rPr/>
        <w:t>321. Счастье в том, чтобы был доволен и тебе всего хватило, не претендуя на чужое добро и не жалея собственного. Можешь помочь — помогай. Если нет возможности — помоги добрым словом. Нужно захотеть — и все будет.</w:t>
      </w:r>
    </w:p>
    <w:p>
      <w:pPr>
        <w:pStyle w:val="Normal"/>
        <w:rPr/>
      </w:pPr>
      <w:r>
        <w:rPr/>
      </w:r>
    </w:p>
    <w:p>
      <w:pPr>
        <w:pStyle w:val="Normal"/>
        <w:rPr/>
      </w:pPr>
      <w:r>
        <w:rPr/>
        <w:t>322. Огонь являет этапы постепенного приближения, или ассимиляции с космической сущностью человечества. Энергия, радость дающая, явлена как последний этап очищения низкого астрала. Без сожигания лишних наслоений не может быть дом чистым. Предавая огню ветхое, удобряем поля земные. Везде огонь нужен, где почва не хороша.</w:t>
      </w:r>
    </w:p>
    <w:p>
      <w:pPr>
        <w:pStyle w:val="Normal"/>
        <w:rPr/>
      </w:pPr>
      <w:r>
        <w:rPr/>
        <w:t xml:space="preserve">Впотьмах живешь, но скоро увидишь свет. Шаманские клише не дают увидеть иную перспективу. Но развитие положительной кармы будет иметь лучшее воздействие на людей. И в них будет пробуждаться удача, оставленная ими на черный день. Нужно явить силу духа: иначе отдалится еще на одну жизнь посвящение Мое. Без дисциплины не исправить буйство чувств. Но искусственность может явить жестокость, что лишь видоизменение энергий астральных. Благородный странник с лицом поэта — не лучшее ли амплуа? Но сердцу важен момент отдачи силы блага своего: иначе засохнет оно без участия в полетах в дальние миры. </w:t>
      </w:r>
    </w:p>
    <w:p>
      <w:pPr>
        <w:pStyle w:val="Normal"/>
        <w:rPr/>
      </w:pPr>
      <w:r>
        <w:rPr/>
        <w:t>Движение создает вихрь привлечения идей и элементов реализации кармы. Чудесным путем пойдете. Дам помощников верных и сотрудников. Считаю — нужно активизировать центр: иначе многое будет упущено. Магнит привлечет нужных людей. Магнит определит задачу начала. Не просто Храму проявиться. Не джины явятся на помощь, но простые люди.</w:t>
      </w:r>
    </w:p>
    <w:p>
      <w:pPr>
        <w:pStyle w:val="Normal"/>
        <w:rPr/>
      </w:pPr>
      <w:r>
        <w:rPr/>
        <w:t>Лиловый шар энергий кристаллизуется. Все плотнее в нем Луч Великой Ассургины. Моменты решений приходят на последнем рубеже. Не отрекаясь, но отходя в сторону, уступим здесь, чтобы начать в другом месте. Судьба может привести на Ладогу или на Тулон. Кольские святыни так же мощны, как и вершины Алтая. Собирать трудно воедино зерна огня золотого. Придется поездить по стране и по миру. Не легок удел последователей Великого Путника. С печалью изгнания и послушания бредут они по свету, неся в руках чаши с драгоценным огнем преданности Братству. Закрепите сознание на возможностях духа. Поставьте цель вашему совершенствованию. Дисциплинируя поток беспокойных мыслей, направив их в русло сужденное, создадите путь постижений.</w:t>
      </w:r>
    </w:p>
    <w:p>
      <w:pPr>
        <w:pStyle w:val="Normal"/>
        <w:rPr/>
      </w:pPr>
      <w:r>
        <w:rPr/>
      </w:r>
    </w:p>
    <w:p>
      <w:pPr>
        <w:pStyle w:val="Normal"/>
        <w:rPr/>
      </w:pPr>
      <w:r>
        <w:rPr/>
        <w:t xml:space="preserve">323. Даже солнечный луч приносит вам дезинфекцию, убивая духовные и физические бациллы. Солнечные мысли передают человечеству влияние огня своего сердца. Но кто считает, что Учение Огня уводит от источника жизни, не только заблуждается, но и готовит себе такой уход. </w:t>
      </w:r>
    </w:p>
    <w:p>
      <w:pPr>
        <w:pStyle w:val="Normal"/>
        <w:rPr/>
      </w:pPr>
      <w:r>
        <w:rPr/>
        <w:t xml:space="preserve">Почти от самого порога Великих Врат Мира Огненного Солнце создает жизнь земную. Солнце одухотворяет все царства природы, создавая даже в камнях зачатки нервной системы. Оно передает огонь всем своим творениям для накопления и кристаллизации. Недаром горы светятся. Недаром столбы света встают над вершинами. </w:t>
      </w:r>
    </w:p>
    <w:p>
      <w:pPr>
        <w:pStyle w:val="Normal"/>
        <w:rPr/>
      </w:pPr>
      <w:r>
        <w:rPr/>
        <w:t>Аура гор несет свою стражу, устремляя копья в небо и развертывая полотнища священных знамен. Рубиновое полотнище небес несет знаки Новой Эпохи. Красные столбы света как символ слияния небесного и земного огней уже осветили Долину Великой Матери Мира. Начало Нового Города положено. Магниты источают токи начала построений.</w:t>
      </w:r>
    </w:p>
    <w:p>
      <w:pPr>
        <w:pStyle w:val="Normal"/>
        <w:rPr/>
      </w:pPr>
      <w:r>
        <w:rPr/>
      </w:r>
    </w:p>
    <w:p>
      <w:pPr>
        <w:pStyle w:val="Normal"/>
        <w:rPr/>
      </w:pPr>
      <w:r>
        <w:rPr/>
        <w:t xml:space="preserve">324. Облака преврати в лепестки, чтоб цветочным дождем на землю упали. Ветер с гор нам доносит слова, что чисты и легки, словно пламя любви, обнимающей дали.  </w:t>
      </w:r>
    </w:p>
    <w:p>
      <w:pPr>
        <w:pStyle w:val="Normal"/>
        <w:rPr/>
      </w:pPr>
      <w:r>
        <w:rPr/>
        <w:t>Отлагая в сердце благодать милосердия, создаем печать вечности. Следованием заветам Благословенного создаем в сердце Его Образ нерукотворный. Ищем не богатства, но мудрости в жизни своей. И чем мощнее образование рингсэ, тем ярче звезда над головой идущего.</w:t>
      </w:r>
    </w:p>
    <w:p>
      <w:pPr>
        <w:pStyle w:val="Normal"/>
        <w:ind w:right="21" w:firstLine="708"/>
        <w:rPr/>
      </w:pPr>
      <w:r>
        <w:rPr/>
      </w:r>
    </w:p>
    <w:p>
      <w:pPr>
        <w:pStyle w:val="Normal"/>
        <w:rPr/>
      </w:pPr>
      <w:r>
        <w:rPr/>
        <w:t>325. Когда б услышал Бог мои молитвы и человечий род внезапно вспомнить смог свое святое давнее начало и стал бы хоть на чуточку добрее, все изменилось бы в планетном мире. И токи блага и доброжеланья молитвами своими укрепляли бы сердца людей. От радостной любви даже сады как признаки весны и то иначе будут плодоносить. Вражда и гнев сжигают Света Сеть, стеною неприязни окружая свой темный дух. Но злоба и печаль не могут длиться вечно. Ведь иначе они себя до пепла выжигают, не оставляя ничего живого. Зачем нам этот путь уничтоженья, когда совсем иное заповедал нам Сам Господь?</w:t>
      </w:r>
    </w:p>
    <w:p>
      <w:pPr>
        <w:pStyle w:val="Normal"/>
        <w:rPr/>
      </w:pPr>
      <w:r>
        <w:rPr/>
        <w:t>А люди нынче гордынею ослеплены и не хотят искать причины неудач в себе, а все усердней и настойчивее определяют виновника всех зол на стороне, забыв о долге ангельского слова. Но как бы ни был человек ничтожен и как бы глубоко ни опустился на дно страстей земных, он все же сохраняет сияющую огненную искру Святого Духа. Истины зерно живет в нем глубоко, в подвале плоти, и гаснет, гаснет, почти что задыхаясь от окружения тамаса. И задача сердца — своими мыслями раздвинуть эту тьму, освободив душевное пространство от смрадной копоти тамаса. Тогда силен и светел будет твой Храм. В него вернутся Риши и Дакини, сияя совершенной Красотой. От слов живых ведь даже тьма светлеет. От лжи ржавеет даже серебро, уныло покрываясь зеленью тоски. Так будьте благородны и в благородстве этом преуспейте, преобразуя жизненный уклад. Тернии земные обращая в сад, дождитесь света, не пеняя на холодную росу, что вам упала за воротник.</w:t>
      </w:r>
    </w:p>
    <w:p>
      <w:pPr>
        <w:pStyle w:val="Normal"/>
        <w:rPr/>
      </w:pPr>
      <w:r>
        <w:rPr/>
      </w:r>
    </w:p>
    <w:p>
      <w:pPr>
        <w:pStyle w:val="Normal"/>
        <w:rPr/>
      </w:pPr>
      <w:r>
        <w:rPr/>
        <w:t xml:space="preserve">326. Вручивший Мне сердце и разум, преданный, незлобивый и сострадательный навсегда становится частью Меня. Он служит Йоге Огня. Он служит человечеству, которое проявляет множественность Моих качеств в прошлом, настоящем и будущем. Но сколько бы ни родилось людей, они не могут исчерпать океана всей Моей Мудрости и Способностей. Преданность Мне может заменить образование и ученость. Чистому сердцу отдаю чистый огонь озарения Моего. Вайкунтха — земля Духа Вселенной — ждет каждого возлюбившего Меня. </w:t>
      </w:r>
    </w:p>
    <w:p>
      <w:pPr>
        <w:pStyle w:val="Normal"/>
        <w:rPr/>
      </w:pPr>
      <w:r>
        <w:rPr/>
        <w:t>Солнцу радуйтесь, зная, что в нем живет Сердце Мира. Лишь Солнцем озаренные идут дальше. Но в пути ловите первый луч как знак одобрения Ведущего.</w:t>
      </w:r>
    </w:p>
    <w:p>
      <w:pPr>
        <w:pStyle w:val="Normal"/>
        <w:rPr/>
      </w:pPr>
      <w:r>
        <w:rPr/>
      </w:r>
    </w:p>
    <w:p>
      <w:pPr>
        <w:pStyle w:val="Normal"/>
        <w:rPr/>
      </w:pPr>
      <w:r>
        <w:rPr/>
        <w:t>327. Своих ошибок другим не посылайте и не вините близких в том, что сами делаете недостойного. У жизни множество возможностей нас испытать. Ведь читта наша умеет строить великое разнообразье удач и неудач, испытывая нас тем и другим, из сердца высекая искры великих приложений духа к материи земной.</w:t>
      </w:r>
    </w:p>
    <w:p>
      <w:pPr>
        <w:pStyle w:val="Normal"/>
        <w:rPr/>
      </w:pPr>
      <w:r>
        <w:rPr/>
      </w:r>
    </w:p>
    <w:p>
      <w:pPr>
        <w:pStyle w:val="Normal"/>
        <w:rPr/>
      </w:pPr>
      <w:r>
        <w:rPr/>
        <w:t xml:space="preserve">328. Границу, проходящую через болото, тоже нужно охранять. За рекой с крутыми берегами легче наблюдать. </w:t>
      </w:r>
    </w:p>
    <w:p>
      <w:pPr>
        <w:pStyle w:val="Normal"/>
        <w:rPr/>
      </w:pPr>
      <w:r>
        <w:rPr/>
        <w:t>Но болото коварнее гор. Оно подобно лживому другу. Горы честны и открыты, как бессменная стража на скале. Ветер и дождь не остудят ее дозорного сердца. Огонь зоркости будет так же пылать и освещать любую ночь невежества, любой мрак.</w:t>
      </w:r>
    </w:p>
    <w:p>
      <w:pPr>
        <w:pStyle w:val="Normal"/>
        <w:rPr/>
      </w:pPr>
      <w:r>
        <w:rPr/>
      </w:r>
    </w:p>
    <w:p>
      <w:pPr>
        <w:pStyle w:val="Normal"/>
        <w:rPr/>
      </w:pPr>
      <w:r>
        <w:rPr/>
        <w:t>329. Зачатие от лунных лучей у племени амазонок — не такой уж досужий вымысел, если учитывать, что человеческое тело было изобретено лунными владыками, одним из которых был Князь Тьмы. Женщины порождали женщин до тех пор, пока не был создан мир другой, с участием мужского начала.</w:t>
      </w:r>
    </w:p>
    <w:p>
      <w:pPr>
        <w:pStyle w:val="Normal"/>
        <w:rPr/>
      </w:pPr>
      <w:r>
        <w:rPr/>
      </w:r>
    </w:p>
    <w:p>
      <w:pPr>
        <w:pStyle w:val="Normal"/>
        <w:rPr/>
      </w:pPr>
      <w:r>
        <w:rPr/>
        <w:t xml:space="preserve">330. Нельзя переплыть реку вплавь и не намокнуть в ней. Святости крылья так легко возносят. Но блуждать по земным путям трудно, сохраняя чистоту. Пыль земная так прилипчива. Но если всякая плоть, в воде омывшись, выходит чистой, то дух, как золотой самородок, пройдя через огненное горнило, удаляет с себя наросшую скорлупу. </w:t>
      </w:r>
    </w:p>
    <w:p>
      <w:pPr>
        <w:pStyle w:val="Normal"/>
        <w:rPr/>
      </w:pPr>
      <w:r>
        <w:rPr/>
        <w:t xml:space="preserve">Огнем Веры и Любви очиститесь. Огнем Силы Божьей явите для себя спасение. Живите с Огненным Обликом Владыки в сердце. Пусть каждому шагу вашему сопутствует Голос Безмолвный Духа Его. Пусть Он даст наставление и охранение каждому делу вашему. </w:t>
      </w:r>
    </w:p>
    <w:p>
      <w:pPr>
        <w:pStyle w:val="Normal"/>
        <w:rPr/>
      </w:pPr>
      <w:r>
        <w:rPr/>
        <w:t>Границу Света и тьмы оберегая, смотрим в гущу мира земного. Почувствуем за спиной Воинство Огненное, заслоняющее рубеж неприступный. Ваше главное оружие — любовь к людям. Обладая силой Ануры, смирите даже самого яростного демона. Уча любви других, учитесь сами, погружаясь в высшую заповедь Иерархического Луча: «Возлюби ближнего своего, как Господа Бога». Ибо каждый из людей, каким бы он ни был, есть Печать Бога, Его подобие — пусть не во всем достойное этого звания, но все же сосуд, хоть закопченный и непривлекательный, но в котором хранится зерно духа.</w:t>
      </w:r>
    </w:p>
    <w:p>
      <w:pPr>
        <w:pStyle w:val="Normal"/>
        <w:rPr/>
      </w:pPr>
      <w:r>
        <w:rPr/>
        <w:t xml:space="preserve">Семь печатей, которые каждый человек должен открыть, семь врат отворяют. И каждая из этих печатей — часть сознания. </w:t>
      </w:r>
    </w:p>
    <w:p>
      <w:pPr>
        <w:pStyle w:val="Normal"/>
        <w:rPr/>
      </w:pPr>
      <w:r>
        <w:rPr/>
        <w:t xml:space="preserve">Лишь поднявшись к Храму Жизни Вечной, можно обозреть те долины и пути, которые оставлены внизу. Но даже над самым святым храмом, над святая святых, все равно вам будет светить сокровенная Печать Иерарха — Луч Неугасимого Света, который будет вас хранить и возрождать, как перо феникса. В последний час и в мгновение нового рождения он так же будет сиять вам, как Звезда Абсолюта. </w:t>
      </w:r>
    </w:p>
    <w:p>
      <w:pPr>
        <w:pStyle w:val="Normal"/>
        <w:rPr/>
      </w:pPr>
      <w:r>
        <w:rPr/>
        <w:t>Земле оставляем лишь часть стихий, уставших от существования в теле земном. Это для них одна из ступеней облагораживания сознания.</w:t>
      </w:r>
    </w:p>
    <w:p>
      <w:pPr>
        <w:pStyle w:val="Normal"/>
        <w:rPr/>
      </w:pPr>
      <w:r>
        <w:rPr/>
      </w:r>
    </w:p>
    <w:p>
      <w:pPr>
        <w:pStyle w:val="Normal"/>
        <w:rPr/>
      </w:pPr>
      <w:r>
        <w:rPr/>
        <w:t xml:space="preserve">331. Озон явлен как газ, восстанавливающий астральное тело. Это не химическая, но, скорее, алхимическая субстанция, участвующая в уплотнении материи. Тело уплотненного астрала будет создаваться с его помощью. </w:t>
      </w:r>
    </w:p>
    <w:p>
      <w:pPr>
        <w:pStyle w:val="Normal"/>
        <w:rPr/>
      </w:pPr>
      <w:r>
        <w:rPr/>
        <w:t xml:space="preserve">Творчество Братства так велико и многогранно, что земная наука трудится под его незримым руководством, совершая проникновение в тайны материи. Торсионная связь придет на смену электронной, но все же не скоро еще подойдет к пределам связи духовной через чувствознание и мысленное взаимодействие. Телепатия могла бы стать заменой языка, но слишком замутнен океан астральный, который искажает и даже отражает каждую посланную мысль. </w:t>
      </w:r>
    </w:p>
    <w:p>
      <w:pPr>
        <w:pStyle w:val="Normal"/>
        <w:rPr/>
      </w:pPr>
      <w:r>
        <w:rPr/>
        <w:t>Лишь объединенный дух устремленных сердец может молнией возносить дар сердца к Престолу Господа. Без шелухи словесной, лишь огненным импульсом высших чувств, творится молитва Красоты.</w:t>
      </w:r>
    </w:p>
    <w:p>
      <w:pPr>
        <w:pStyle w:val="Normal"/>
        <w:rPr/>
      </w:pPr>
      <w:r>
        <w:rPr/>
      </w:r>
    </w:p>
    <w:p>
      <w:pPr>
        <w:pStyle w:val="Normal"/>
        <w:rPr/>
      </w:pPr>
      <w:r>
        <w:rPr/>
        <w:t>332. Сожгите ненужные листья, чтобы сад весною расцвел. Чтобы тайны огненной искры каждый в сердце нашел. Твердит нам время: «Все ново». Но неизменно в ответ звучит холодное слово: «Что нового в мире?» Души, застрявшие в прошлом, не могут видеть спиной. Для них весь мир запорошен тьмы незавидной судьбой. Но мы, что пришли из Света, в огня океан войдем, не сожалея об этом, не думая о былом. Нам будущее открыло прекрасные тайны свои, чтоб сердце любить не забыло, но плакало от любви. Испив свою меру счастья, в надежде и красоте верило тайною страстью неисполнимой мечте. Наверное, счастье сбудется, каждый найдет его — на тихой цветущей улице, у очага своего.</w:t>
      </w:r>
    </w:p>
    <w:p>
      <w:pPr>
        <w:pStyle w:val="Normal"/>
        <w:rPr/>
      </w:pPr>
      <w:r>
        <w:rPr/>
      </w:r>
    </w:p>
    <w:p>
      <w:pPr>
        <w:pStyle w:val="Normal"/>
        <w:rPr/>
      </w:pPr>
      <w:r>
        <w:rPr/>
        <w:t>33</w:t>
      </w:r>
      <w:r>
        <w:rPr>
          <w:lang w:val="en-US"/>
        </w:rPr>
        <w:t>3</w:t>
      </w:r>
      <w:r>
        <w:rPr/>
        <w:t>. Мать Урусвати! Кому светят слезы Твои? Когда в отчаянии и любви к людям Ты предавала Себя на испытание Огню, разве можно было заглушить боль земной плоти? Лишь слезы спасали, пытаясь разрядить мучения невыносимые, которые даже не снились ни одному из тех, кто предавал себя на крестную смерть. Их муки были скоротечны. Но Ты, Величайшая, распиналась изо дня в день в течение многих лет на кресте испытаний Огненными Энергиями Космоса! Терпением великой мощи духа достигала такой высоты, что даже Братство признавало Тебя символом своего действия. Великий Терафим Твой до сих пор явлен как действенная связь всех учеников земных с Братством.</w:t>
      </w:r>
    </w:p>
    <w:p>
      <w:pPr>
        <w:pStyle w:val="Normal"/>
        <w:rPr/>
      </w:pPr>
      <w:r>
        <w:rPr/>
      </w:r>
    </w:p>
    <w:p>
      <w:pPr>
        <w:pStyle w:val="Normal"/>
        <w:rPr/>
      </w:pPr>
      <w:r>
        <w:rPr/>
        <w:t>334. У духа спешащего велико пониманье. Он вмещает то, что не может выдержать мозг человеческий.</w:t>
      </w:r>
    </w:p>
    <w:p>
      <w:pPr>
        <w:pStyle w:val="Normal"/>
        <w:rPr/>
      </w:pPr>
      <w:r>
        <w:rPr/>
        <w:t>«Неистовый дух несется к столбу назначений. Трудно усвоить значение Сестры Нашей — Тары, ибо безмерны Ее приношения».</w:t>
      </w:r>
    </w:p>
    <w:p>
      <w:pPr>
        <w:pStyle w:val="Normal"/>
        <w:ind w:right="21" w:firstLine="708"/>
        <w:rPr/>
      </w:pPr>
      <w:r>
        <w:rPr/>
        <w:t xml:space="preserve">Каждый устремленный к Нам догоняет свою новую монаду, или новый круг расширения сознания. Так велика тайна зерна духа, что вместить ее в беглый очерк или в одну беседу невозможно. Слишком близко стоят понятия монады и Беспредельности. Словно снимаешь слой за слоем, проясняя дух. И так будет длиться бесконечно в мирах и временах. Зерно духа никогда не будет исчерпано. Новизна его сравнима с функциями Божества в каждом из нас и во всей вселенной. Чем чаще сбрасывает монада свою ветхую скорлупу, тем больше качеств Огненного Плана она в себе открывает и тем больший диапазон сознания входит в тело избранное. </w:t>
      </w:r>
    </w:p>
    <w:p>
      <w:pPr>
        <w:pStyle w:val="Normal"/>
        <w:ind w:right="21" w:firstLine="708"/>
        <w:rPr/>
      </w:pPr>
      <w:r>
        <w:rPr/>
        <w:t>Земной физиологии трудно угнаться за духовным миром. Непередаваемое и непереводимое остаются непонятыми по причине не только невмещения, но за отсутствием способов передачи. Лишь аурический контакт через духовное электричество способен разрядить поток мудрости. Лишь бы напряжение молнии мудрости было усвоено и не вызвало потрясений неготового сознания.</w:t>
      </w:r>
    </w:p>
    <w:p>
      <w:pPr>
        <w:pStyle w:val="Normal"/>
        <w:ind w:right="21" w:firstLine="708"/>
        <w:rPr/>
      </w:pPr>
      <w:r>
        <w:rPr/>
      </w:r>
    </w:p>
    <w:p>
      <w:pPr>
        <w:pStyle w:val="Normal"/>
        <w:rPr/>
      </w:pPr>
      <w:r>
        <w:rPr/>
        <w:t>335. Идущему прямым путем осеню чело Знаком Мудрости. Жертву принявшего человеческое невежество рассеивать укреплю Доспехом Радости. Не из простых колец сплету прочную кольчугу, но из нерушимых мыслей Доверия. Преданностью куется доспех и Торжественностью и Любовью скрепляется. Нерушим сплав драгоценный. Нерушимо таинство переплетения судеб людских с нитью белой.</w:t>
      </w:r>
    </w:p>
    <w:p>
      <w:pPr>
        <w:pStyle w:val="Normal"/>
        <w:rPr/>
      </w:pPr>
      <w:r>
        <w:rPr/>
      </w:r>
    </w:p>
    <w:p>
      <w:pPr>
        <w:pStyle w:val="Normal"/>
        <w:rPr/>
      </w:pPr>
      <w:r>
        <w:rPr/>
        <w:t>336. К огню монады нельзя прикоснуться. Можно войти в свет ее, но никогда нельзя коснуться пламени. Даже искры, улетающие с частями духа, есть лишь сокровенное распыление спор единого пламени, в котором делимое и делитель есть одно целое. Разделяя миллионы раз единицу на единицу, получаем целое. Так и монады: разделяясь, остаются неделимыми. С точки зрения ума, это нелогично, но разве все явления укладываются в схему разумности? Математическая модель мира только малая часть общей картины вселенной. Это лишь тонкий срез знания. Но Мир Духовный почти закрыт для человеческого понимания.</w:t>
      </w:r>
    </w:p>
    <w:p>
      <w:pPr>
        <w:pStyle w:val="Normal"/>
        <w:rPr/>
      </w:pPr>
      <w:r>
        <w:rPr/>
      </w:r>
    </w:p>
    <w:p>
      <w:pPr>
        <w:pStyle w:val="Normal"/>
        <w:rPr/>
      </w:pPr>
      <w:r>
        <w:rPr/>
        <w:t>337. Последнее звено войдет в круг Ауры Моей. Избирая трех, ищу единения. Не ради соблюдения традиции, но для удержания мирового порядка. Круг Тайны велик. И полномочия его не подвластны земным вождям.</w:t>
      </w:r>
    </w:p>
    <w:p>
      <w:pPr>
        <w:pStyle w:val="Normal"/>
        <w:rPr/>
      </w:pPr>
      <w:r>
        <w:rPr/>
      </w:r>
    </w:p>
    <w:p>
      <w:pPr>
        <w:pStyle w:val="Normal"/>
        <w:rPr/>
      </w:pPr>
      <w:r>
        <w:rPr/>
        <w:t xml:space="preserve">338. Разве можно принять сорные выдумки политиков? Для них все явления лишь ступени к власти, обретение которой — основная цель; остальное — не столь важно. Человеческие нужды остаются за дверями кабинета. И те, кто избирал, становятся просителями. </w:t>
      </w:r>
    </w:p>
    <w:p>
      <w:pPr>
        <w:pStyle w:val="Normal"/>
        <w:rPr/>
      </w:pPr>
      <w:r>
        <w:rPr/>
        <w:t xml:space="preserve">Оскал земных владык, больших и малых, не отличается разнообразием. Всевластие страшнее многих пороков, ибо лишает сердце человечности, считая людей равными комарам или мухам. </w:t>
      </w:r>
    </w:p>
    <w:p>
      <w:pPr>
        <w:pStyle w:val="Normal"/>
        <w:rPr/>
      </w:pPr>
      <w:r>
        <w:rPr/>
        <w:t xml:space="preserve">Быль знаний чиста от наслоений национальных, но фанатизм строит клетки избранничества отдельных народов. Но любые ограничения должны не разжигать нетерпение, но дисциплинировать дух. Каждый народ хранит свою искру Великого Огня Истины. И лишь сердце умеет беседовать с Агни Всевидящим. </w:t>
      </w:r>
    </w:p>
    <w:p>
      <w:pPr>
        <w:pStyle w:val="Normal"/>
        <w:rPr/>
      </w:pPr>
      <w:r>
        <w:rPr/>
        <w:t xml:space="preserve">Фолианты Мудрости так велики. Если их развернуть, они будут похожи на пути человеческой мысли в Беспредельность. Но нам показывают даже не полный оборот свитка, но лишь самую первую строчку. Лишь узорчатую виньетку заглавной буквы, которая оплетена удивительным дыханием Вечных Небес. </w:t>
      </w:r>
    </w:p>
    <w:p>
      <w:pPr>
        <w:pStyle w:val="Normal"/>
        <w:rPr/>
      </w:pPr>
      <w:r>
        <w:rPr/>
        <w:t>Звезды являют Руны Начал.</w:t>
      </w:r>
    </w:p>
    <w:p>
      <w:pPr>
        <w:pStyle w:val="Normal"/>
        <w:rPr/>
      </w:pPr>
      <w:r>
        <w:rPr/>
      </w:r>
    </w:p>
    <w:p>
      <w:pPr>
        <w:pStyle w:val="Normal"/>
        <w:rPr/>
      </w:pPr>
      <w:r>
        <w:rPr/>
        <w:t>339. Воинство Белой Владычицы есть на небе и на земле. Не пережитки древнего темного шаманизма, но община чистых духов, готовых создавать новое время и новую землю. В сотворчестве миров создается неповторимое творение.</w:t>
      </w:r>
    </w:p>
    <w:p>
      <w:pPr>
        <w:pStyle w:val="Normal"/>
        <w:rPr/>
      </w:pPr>
      <w:r>
        <w:rPr/>
      </w:r>
    </w:p>
    <w:p>
      <w:pPr>
        <w:pStyle w:val="Normal"/>
        <w:rPr/>
      </w:pPr>
      <w:r>
        <w:rPr/>
        <w:t>340. Новые игровые зоны могут стать причиной возникновения ураганов и торнадо.</w:t>
      </w:r>
    </w:p>
    <w:p>
      <w:pPr>
        <w:pStyle w:val="Normal"/>
        <w:rPr/>
      </w:pPr>
      <w:r>
        <w:rPr/>
      </w:r>
    </w:p>
    <w:p>
      <w:pPr>
        <w:pStyle w:val="Normal"/>
        <w:rPr/>
      </w:pPr>
      <w:r>
        <w:rPr/>
        <w:t xml:space="preserve">341. Генетически модифицированные организмы (ГМО)  — это секретное оружие по уничтожению человечества. Низшие цивилизации, которые мечтают о власти над одной из планет, усиленно работают над такой формой биологического и химического оружия. Проще всего постепенно убивать человечество и лишить воспроизводства через еду, наркотики и предметы зависимости. Тотальная программа мутации ведет к разрушению сознания через ядовитые добавки в пищу, ароматизаторы и лептонные включения. Издревле практиковались убийства через добавление в пищу ядов. Но никогда масштаб отравлений не принимал формы пандемии. Уничтожение народов — ничто в сравнении с геноцидом всех человеческих особей. Ради наживы «калифы на час» готовы подвергнуть миллиарды людей страданиям и болезням вырождения. Снижение общего сексуального влечения есть признак отсутствия творческих энергий. Другое дело, что вожделение нужно постепенно вводить в русло огненного устремления, лишая ауру нежелательных спутников адюльтера. </w:t>
      </w:r>
    </w:p>
    <w:p>
      <w:pPr>
        <w:pStyle w:val="Normal"/>
        <w:rPr/>
      </w:pPr>
      <w:r>
        <w:rPr/>
        <w:t>Возбуждение центра воды может вызвать целые штормы в мировом океане. Наши чувства после определенного уровня напряжения уже нам не принадлежат в силу обретения ими космической значимости. Чувства — движение сознания в космосе.</w:t>
      </w:r>
    </w:p>
    <w:p>
      <w:pPr>
        <w:pStyle w:val="Normal"/>
        <w:rPr/>
      </w:pPr>
      <w:r>
        <w:rPr/>
      </w:r>
    </w:p>
    <w:p>
      <w:pPr>
        <w:pStyle w:val="Normal"/>
        <w:rPr/>
      </w:pPr>
      <w:r>
        <w:rPr/>
        <w:t xml:space="preserve">342. Тонки листья духа, но плоды успеешь вкусить. Посох тебе доверен. Много путей одолеть придется, неожиданных и непредсказуемых. Чудо может побледнеть от встреч нежданных. Земля так богата явлениями красоты. Нужно судьбу путника исчерпать, землю понимая как родной дом, не отрываясь от чувства Родины. Появится множество возможностей очувствовать разнообразие энергий мира. Не праздное шатание ждет, но исследование необычных мест, которые удерживают его равновесие. </w:t>
      </w:r>
    </w:p>
    <w:p>
      <w:pPr>
        <w:pStyle w:val="Normal"/>
        <w:rPr/>
      </w:pPr>
      <w:r>
        <w:rPr/>
        <w:t>Устремляя дух к Беспредельности, нужно познать беспредельность малую, наполненную таким неисчислимым разнообразием волшебства жизни. Можно черпать и не вычерпать воду не только из океана, даже из горного ручья, приносящего с вершин пение ветра, холод снега и шепот цветов. Беспредельность планеты хранит мгновения восхищения, в которые облачена мудрость, простая и прекрасная. Как слепок Высших Миров красота земная. Существо человеческое — подобие Бога, а Земля — подобие Райских Садов.</w:t>
      </w:r>
    </w:p>
    <w:p>
      <w:pPr>
        <w:pStyle w:val="Normal"/>
        <w:rPr/>
      </w:pPr>
      <w:r>
        <w:rPr/>
      </w:r>
    </w:p>
    <w:p>
      <w:pPr>
        <w:pStyle w:val="Normal"/>
        <w:rPr/>
      </w:pPr>
      <w:r>
        <w:rPr/>
        <w:t>343. В гибельной яме Запада сгнивают лучшие мысли. На кладбище наших мечтаний скопилась коллекция многих проектов. Духовные начинания, как дуновения ветра, уходят прочь под натиском урагана страстей.</w:t>
      </w:r>
    </w:p>
    <w:p>
      <w:pPr>
        <w:pStyle w:val="Normal"/>
        <w:rPr/>
      </w:pPr>
      <w:r>
        <w:rPr/>
      </w:r>
    </w:p>
    <w:p>
      <w:pPr>
        <w:pStyle w:val="Normal"/>
        <w:rPr/>
      </w:pPr>
      <w:r>
        <w:rPr/>
        <w:t>344. Свет вечерней звезды, подари мне любовь! Пусть до самого утра луч чистый сияет, обходя светлых гор чертог золотой, над которыми не угасает блага свет и дыханье Богини Святой. Свет, что утренний мир нам несет, — только им наше сердце сегодня живет.</w:t>
      </w:r>
    </w:p>
    <w:p>
      <w:pPr>
        <w:pStyle w:val="Normal"/>
        <w:rPr/>
      </w:pPr>
      <w:r>
        <w:rPr/>
      </w:r>
    </w:p>
    <w:p>
      <w:pPr>
        <w:pStyle w:val="Normal"/>
        <w:rPr/>
      </w:pPr>
      <w:r>
        <w:rPr/>
        <w:t>345. Разрушение сознания и уничтожение людей не через войны и беды, но через удовольствия и развлечения — вот коварный замысел врага или его новая стратегия. Питание неотъемлемо от жизни человеческой. И посягать на чистоту продуктов — подрывать биобезопасность планеты.</w:t>
      </w:r>
    </w:p>
    <w:p>
      <w:pPr>
        <w:pStyle w:val="Normal"/>
        <w:rPr/>
      </w:pPr>
      <w:r>
        <w:rPr/>
      </w:r>
    </w:p>
    <w:p>
      <w:pPr>
        <w:pStyle w:val="Normal"/>
        <w:rPr/>
      </w:pPr>
      <w:r>
        <w:rPr/>
        <w:t>346. Где бы ни был, в каких бы краях, — не отрекайся от Вечной России. Это ее ярко-пурпурный стяг миру дает неизбывную силу. Это ее жертва и красота в будущее свет мира проносят. Это она светит, словно звезда, роняя белые росы. В сумерках ночи и в свете дней имя ее пусть звучит, как молитва. Не умолкает великая битва. Мир — на плечах России Моей.</w:t>
      </w:r>
    </w:p>
    <w:p>
      <w:pPr>
        <w:pStyle w:val="Normal"/>
        <w:rPr/>
      </w:pPr>
      <w:r>
        <w:rPr/>
      </w:r>
    </w:p>
    <w:p>
      <w:pPr>
        <w:pStyle w:val="Normal"/>
        <w:rPr/>
      </w:pPr>
      <w:r>
        <w:rPr/>
        <w:t xml:space="preserve">347. Каждое действие отражается в космической материи. Волны вселенских событий точно так же влияют на человека, как и последние новости. Человечество не может оставаться вне влияния космоса. Но большие города во многом фильтруют и даже отражают воздействие огненных токов, наполняя купол своей ауры собственными мыслеобразами. Город являет свой эгрегор, принимающий решение допущения определенного рода сил в свой обиход. </w:t>
      </w:r>
    </w:p>
    <w:p>
      <w:pPr>
        <w:pStyle w:val="Normal"/>
        <w:rPr/>
      </w:pPr>
      <w:r>
        <w:rPr/>
        <w:t xml:space="preserve">Выросший на программах телевидения как законодателя модных веяний городской житель более следует общественному мнению, чем дитя природы. У сельчан может не хватать интеллекта, но запас жизненных энергий так велик, что психические воздействия заменяют убеждения. И магия в особенности развита среди сельских жителей, особенно производственная, то есть смесь черной и белой. Серая магия — это клубок тех знаний, законных и незаконных, которые помогают им в каждодневности. </w:t>
      </w:r>
    </w:p>
    <w:p>
      <w:pPr>
        <w:pStyle w:val="Normal"/>
        <w:rPr/>
      </w:pPr>
      <w:r>
        <w:rPr/>
        <w:t>Вопрос нравственности, особенно теперь, мало кого волнует. Поклонение «капусте» в виде доллара — повсеместно. Но когда игры, навязанные из-за океана, закончатся, многие сознания вернутся к своей природной духовности. И, заглянув в хранилище своей генетической памяти, найдут в ней такие перлы мудрости и духовности, которые человек в себе даже не мог представить.</w:t>
      </w:r>
    </w:p>
    <w:p>
      <w:pPr>
        <w:pStyle w:val="Normal"/>
        <w:rPr/>
      </w:pPr>
      <w:r>
        <w:rPr/>
      </w:r>
    </w:p>
    <w:p>
      <w:pPr>
        <w:pStyle w:val="Normal"/>
        <w:rPr/>
      </w:pPr>
      <w:r>
        <w:rPr/>
        <w:t xml:space="preserve">348. О раскаленный жаром камень можно руку обжечь. Но Камень Силы имеет невиданную радиацию. Лишь чистому сердцу будет доверен. Но даже в Тонком Мире показанный, он несет отпечаток воздействия для сознания. </w:t>
      </w:r>
    </w:p>
    <w:p>
      <w:pPr>
        <w:pStyle w:val="Normal"/>
        <w:rPr/>
      </w:pPr>
      <w:r>
        <w:rPr/>
        <w:t xml:space="preserve">Перстень Владыки сияет всей жизни твоей. Образ Дарджилинга не случайно послан. Напоминанием и Щитом Восхода озарен. </w:t>
      </w:r>
    </w:p>
    <w:p>
      <w:pPr>
        <w:pStyle w:val="Normal"/>
        <w:rPr/>
      </w:pPr>
      <w:r>
        <w:rPr/>
        <w:t>Лето труда ждет. Новые друзья принесут качество оживления дела, зашедшего в тупик. Одна мудрость — хорошо, но три — лучше. Каждая грань ценна. Не ломайте лучи индивидуальностей, но ищите, как лучше ассимилировать их.</w:t>
      </w:r>
    </w:p>
    <w:p>
      <w:pPr>
        <w:pStyle w:val="Normal"/>
        <w:rPr/>
      </w:pPr>
      <w:r>
        <w:rPr/>
      </w:r>
    </w:p>
    <w:p>
      <w:pPr>
        <w:pStyle w:val="Normal"/>
        <w:rPr/>
      </w:pPr>
      <w:r>
        <w:rPr/>
        <w:t xml:space="preserve">349. Печать Иерарха будет гореть звездой негасимой, пока не вырастет из нее солнце, озаряющее мрак любой тьмы. Словно сильный прожектор будет освещать все вокруг, куда бы вы ни устремили взгляд свой. Свет будет возрастать по мере вхождения в новые области монады, освоения нового пространства сознания. </w:t>
      </w:r>
    </w:p>
    <w:p>
      <w:pPr>
        <w:pStyle w:val="Normal"/>
        <w:rPr/>
      </w:pPr>
      <w:r>
        <w:rPr/>
        <w:t xml:space="preserve">Знаки Великих Постижений почти не заметны глазом земным. Но даже прохожий ощутит огненный удар энергий, касаясь ауры возвышенного человека. Сам ученик, пройдя через многие испытания и одолев жизненные препятствия, чистый, устремленный и торжествующий в любви к Учителю, становится Вместилищем Огненных Сил — Священной Печатью Господа. Его мыслями творится Благо. Его руками действует Божественная Сила. Благо творящий оживляет юдоль земную и преображает студенистую материю безразличия в творческий порыв, в желание облагородить свой мирок и раздвинуть его до Беспредельности. </w:t>
      </w:r>
    </w:p>
    <w:p>
      <w:pPr>
        <w:pStyle w:val="Normal"/>
        <w:rPr/>
      </w:pPr>
      <w:r>
        <w:rPr/>
        <w:t>Мощью Иерархии создаются события сужденные. Рука Моя — над вами!</w:t>
      </w:r>
    </w:p>
    <w:p>
      <w:pPr>
        <w:pStyle w:val="Normal"/>
        <w:rPr/>
      </w:pPr>
      <w:r>
        <w:rPr/>
        <w:t>Играет ветер на сломанной тростинке. Звенит вода по золотым камням. Несет поток оставленные льдинки от слез зимы, что отданы дождям. Цветы-пушинки раскрывает верба. Весенняя мелодия тонка, как солнца луч, поющий в ручейках, сочась огнем среди камней угрюмых.</w:t>
      </w:r>
    </w:p>
    <w:p>
      <w:pPr>
        <w:pStyle w:val="Normal"/>
        <w:rPr/>
      </w:pPr>
      <w:r>
        <w:rPr/>
      </w:r>
    </w:p>
    <w:p>
      <w:pPr>
        <w:pStyle w:val="Normal"/>
        <w:rPr/>
      </w:pPr>
      <w:r>
        <w:rPr/>
      </w:r>
      <w:r>
        <w:br w:type="page"/>
      </w:r>
    </w:p>
    <w:p>
      <w:pPr>
        <w:pStyle w:val="Heading3"/>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sectPr>
      <w:footerReference w:type="default" r:id="rId3"/>
      <w:type w:val="nextPage"/>
      <w:pgSz w:w="11906" w:h="16838"/>
      <w:pgMar w:left="1701" w:right="851" w:gutter="0" w:header="0" w:top="720"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592645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645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5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1"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280" w:leader="none"/>
      </w:tabs>
      <w:ind w:right="23" w:firstLine="709"/>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ind w:right="21"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1"/>
    <w:qFormat/>
    <w:pPr>
      <w:spacing w:before="0" w:after="0"/>
    </w:pPr>
    <w:rPr/>
  </w:style>
  <w:style w:type="paragraph" w:styleId="TextBodyIndent">
    <w:name w:val="Body Text Indent"/>
    <w:basedOn w:val="Normal"/>
    <w:pPr>
      <w:suppressAutoHyphens w:val="true"/>
      <w:ind w:right="21" w:firstLine="709"/>
    </w:pPr>
    <w:rPr>
      <w:rFonts w:ascii="Arial" w:hAnsi="Arial" w:cs="Arial"/>
    </w:rPr>
  </w:style>
  <w:style w:type="paragraph" w:styleId="2">
    <w:name w:val="Основной текст с отступом 2"/>
    <w:basedOn w:val="Normal"/>
    <w:qFormat/>
    <w:pPr>
      <w:suppressAutoHyphens w:val="true"/>
      <w:ind w:left="3686" w:right="21" w:firstLine="709"/>
    </w:pPr>
    <w:rPr>
      <w:rFonts w:ascii="Arial" w:hAnsi="Arial" w:cs="Arial"/>
    </w:rPr>
  </w:style>
  <w:style w:type="paragraph" w:styleId="Header">
    <w:name w:val="Header"/>
    <w:basedOn w:val="Normal"/>
    <w:pPr>
      <w:tabs>
        <w:tab w:val="clear" w:pos="708"/>
        <w:tab w:val="center" w:pos="4677" w:leader="none"/>
        <w:tab w:val="right" w:pos="9355" w:leader="none"/>
      </w:tabs>
      <w:ind w:right="21" w:hanging="0"/>
      <w:jc w:val="left"/>
    </w:pPr>
    <w:rPr/>
  </w:style>
  <w:style w:type="paragraph" w:styleId="Style12">
    <w:name w:val="Текст выноски"/>
    <w:basedOn w:val="Normal"/>
    <w:qFormat/>
    <w:pPr>
      <w:ind w:right="21" w:hanging="0"/>
      <w:jc w:val="left"/>
    </w:pPr>
    <w:rPr>
      <w:rFonts w:ascii="Tahoma" w:hAnsi="Tahoma" w:cs="Tahoma"/>
      <w:sz w:val="16"/>
      <w:szCs w:val="16"/>
    </w:rPr>
  </w:style>
  <w:style w:type="paragraph" w:styleId="21">
    <w:name w:val="Список 2"/>
    <w:basedOn w:val="Normal"/>
    <w:qFormat/>
    <w:pPr>
      <w:ind w:left="566" w:right="21" w:hanging="283"/>
      <w:jc w:val="left"/>
    </w:pPr>
    <w:rPr/>
  </w:style>
  <w:style w:type="paragraph" w:styleId="22">
    <w:name w:val="Продолжение списка 2"/>
    <w:basedOn w:val="Normal"/>
    <w:qFormat/>
    <w:pPr>
      <w:spacing w:before="0" w:after="120"/>
      <w:ind w:left="566" w:right="21" w:hanging="0"/>
      <w:jc w:val="left"/>
    </w:pPr>
    <w:rPr/>
  </w:style>
  <w:style w:type="paragraph" w:styleId="3">
    <w:name w:val="Основной текст с отступом 3"/>
    <w:basedOn w:val="Normal"/>
    <w:qFormat/>
    <w:pPr>
      <w:ind w:left="3402" w:right="21" w:firstLine="709"/>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Дата_записи"/>
    <w:basedOn w:val="Normal"/>
    <w:qFormat/>
    <w:pPr>
      <w:ind w:right="0" w:firstLine="567"/>
    </w:pPr>
    <w:rPr/>
  </w:style>
  <w:style w:type="paragraph" w:styleId="Style15">
    <w:name w:val="Цитата"/>
    <w:basedOn w:val="Normal"/>
    <w:qFormat/>
    <w:pPr>
      <w:ind w:left="4680" w:right="21" w:firstLine="709"/>
    </w:pPr>
    <w:rPr>
      <w:color w:val="333399"/>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2-03-14T11:33:00Z</dcterms:modified>
  <cp:revision>6317</cp:revision>
  <dc:subject/>
  <dc:title>Скрижали Пути</dc:title>
</cp:coreProperties>
</file>