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3" w:hanging="0"/>
        <w:jc w:val="center"/>
        <w:rPr>
          <w:b/>
          <w:b/>
          <w:bCs/>
        </w:rPr>
      </w:pPr>
      <w:r>
        <w:rPr>
          <w:b/>
          <w:bCs/>
        </w:rPr>
        <w:t>З о в    Б е л о й    Г о р ы</w:t>
      </w:r>
    </w:p>
    <w:p>
      <w:pPr>
        <w:pStyle w:val="Heading2"/>
        <w:rPr>
          <w:b w:val="false"/>
          <w:b w:val="false"/>
          <w:bCs w:val="false"/>
        </w:rPr>
      </w:pPr>
      <w:r>
        <w:rPr>
          <w:b w:val="false"/>
          <w:bCs w:val="false"/>
        </w:rPr>
      </w:r>
    </w:p>
    <w:p>
      <w:pPr>
        <w:pStyle w:val="Heading2"/>
        <w:rPr/>
      </w:pPr>
      <w:r>
        <w:rPr/>
      </w:r>
    </w:p>
    <w:p>
      <w:pPr>
        <w:pStyle w:val="Normal"/>
        <w:rPr/>
      </w:pPr>
      <w:r>
        <w:rPr/>
      </w:r>
    </w:p>
    <w:p>
      <w:pPr>
        <w:pStyle w:val="Heading2"/>
        <w:ind w:right="23" w:hanging="0"/>
        <w:jc w:val="center"/>
        <w:rPr>
          <w:b w:val="false"/>
          <w:b w:val="false"/>
          <w:iCs w:val="false"/>
          <w:sz w:val="48"/>
          <w:szCs w:val="48"/>
        </w:rPr>
      </w:pPr>
      <w:r>
        <w:rPr>
          <w:b w:val="false"/>
          <w:iCs w:val="false"/>
          <w:sz w:val="48"/>
          <w:szCs w:val="48"/>
        </w:rPr>
        <w:t>Константин Устинов</w:t>
      </w:r>
    </w:p>
    <w:p>
      <w:pPr>
        <w:pStyle w:val="Heading1"/>
        <w:ind w:right="23" w:hanging="0"/>
        <w:jc w:val="center"/>
        <w:rPr>
          <w:b w:val="false"/>
          <w:b w:val="false"/>
          <w:bCs w:val="false"/>
          <w:i/>
          <w:i/>
          <w:iCs/>
          <w:sz w:val="72"/>
          <w:szCs w:val="48"/>
        </w:rPr>
      </w:pPr>
      <w:r>
        <w:rPr>
          <w:b w:val="false"/>
          <w:bCs w:val="false"/>
          <w:i/>
          <w:iCs/>
          <w:sz w:val="72"/>
          <w:szCs w:val="48"/>
        </w:rPr>
      </w:r>
    </w:p>
    <w:p>
      <w:pPr>
        <w:pStyle w:val="Heading1"/>
        <w:ind w:right="23" w:hanging="0"/>
        <w:jc w:val="center"/>
        <w:rPr>
          <w:b w:val="false"/>
          <w:b w:val="false"/>
          <w:bCs w:val="false"/>
          <w:i/>
          <w:i/>
          <w:iCs/>
          <w:sz w:val="72"/>
        </w:rPr>
      </w:pPr>
      <w:r>
        <w:rPr>
          <w:b w:val="false"/>
          <w:bCs w:val="false"/>
          <w:i/>
          <w:iCs/>
          <w:sz w:val="72"/>
        </w:rPr>
      </w:r>
    </w:p>
    <w:p>
      <w:pPr>
        <w:pStyle w:val="Heading1"/>
        <w:ind w:right="23" w:hanging="0"/>
        <w:jc w:val="center"/>
        <w:rPr>
          <w:b w:val="false"/>
          <w:b w:val="false"/>
          <w:bCs w:val="false"/>
          <w:sz w:val="72"/>
        </w:rPr>
      </w:pPr>
      <w:r>
        <w:rPr>
          <w:b w:val="false"/>
          <w:bCs w:val="false"/>
          <w:i/>
          <w:iCs/>
          <w:sz w:val="72"/>
        </w:rPr>
        <w:t>Мост Красоты</w:t>
      </w:r>
    </w:p>
    <w:p>
      <w:pPr>
        <w:pStyle w:val="Normal"/>
        <w:rPr>
          <w:b/>
          <w:b/>
          <w:bCs/>
          <w:sz w:val="72"/>
        </w:rPr>
      </w:pPr>
      <w:r>
        <w:rPr>
          <w:b/>
          <w:bCs/>
          <w:sz w:val="72"/>
        </w:rPr>
      </w:r>
    </w:p>
    <w:p>
      <w:pPr>
        <w:pStyle w:val="Heading2"/>
        <w:rPr>
          <w:sz w:val="40"/>
        </w:rPr>
      </w:pPr>
      <w:r>
        <w:rPr>
          <w:sz w:val="40"/>
        </w:rPr>
      </w:r>
    </w:p>
    <w:p>
      <w:pPr>
        <w:pStyle w:val="Heading2"/>
        <w:ind w:right="23" w:hanging="0"/>
        <w:jc w:val="center"/>
        <w:rPr>
          <w:b w:val="false"/>
          <w:b w:val="false"/>
          <w:bCs w:val="false"/>
          <w:i w:val="false"/>
          <w:i w:val="false"/>
          <w:sz w:val="40"/>
        </w:rPr>
      </w:pPr>
      <w:r>
        <w:rPr>
          <w:sz w:val="40"/>
        </w:rPr>
        <w:t>2007 — 2008 гг.</w:t>
      </w:r>
    </w:p>
    <w:p>
      <w:pPr>
        <w:pStyle w:val="Normal"/>
        <w:rPr>
          <w:b/>
          <w:b/>
          <w:bCs/>
          <w:i/>
          <w:i/>
          <w:sz w:val="40"/>
        </w:rPr>
      </w:pPr>
      <w:r>
        <w:rPr>
          <w:b/>
          <w:bCs/>
          <w:i/>
          <w:sz w:val="40"/>
        </w:rPr>
      </w:r>
    </w:p>
    <w:p>
      <w:pPr>
        <w:pStyle w:val="Normal"/>
        <w:rPr/>
      </w:pPr>
      <w:r>
        <w:rPr/>
      </w:r>
    </w:p>
    <w:p>
      <w:pPr>
        <w:pStyle w:val="Normal"/>
        <w:rPr/>
      </w:pPr>
      <w:r>
        <w:rPr/>
      </w:r>
    </w:p>
    <w:p>
      <w:pPr>
        <w:pStyle w:val="Normal"/>
        <w:rPr/>
      </w:pPr>
      <w:r>
        <w:rPr/>
      </w:r>
    </w:p>
    <w:p>
      <w:pPr>
        <w:pStyle w:val="Normal"/>
        <w:rPr/>
      </w:pPr>
      <w:r>
        <w:rPr/>
      </w:r>
    </w:p>
    <w:p>
      <w:pPr>
        <w:pStyle w:val="Heading2"/>
        <w:ind w:right="23"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right="23" w:hanging="0"/>
        <w:jc w:val="center"/>
        <w:rPr/>
      </w:pPr>
      <w:r>
        <w:rPr/>
      </w:r>
    </w:p>
    <w:p>
      <w:pPr>
        <w:pStyle w:val="TextBodyIndent"/>
        <w:ind w:right="23" w:hanging="0"/>
        <w:jc w:val="center"/>
        <w:rPr/>
      </w:pPr>
      <w:r>
        <w:rPr/>
        <w:t>Ульяновск</w:t>
      </w:r>
    </w:p>
    <w:p>
      <w:pPr>
        <w:pStyle w:val="TextBodyIndent"/>
        <w:ind w:right="23" w:hanging="0"/>
        <w:jc w:val="center"/>
        <w:rPr/>
      </w:pPr>
      <w:r>
        <w:rPr/>
        <w:t>2011</w:t>
      </w:r>
      <w:r>
        <w:br w:type="page"/>
      </w:r>
    </w:p>
    <w:p>
      <w:pPr>
        <w:pStyle w:val="TextBodyIndent"/>
        <w:ind w:right="23" w:hanging="0"/>
        <w:jc w:val="center"/>
        <w:rPr/>
      </w:pPr>
      <w:r>
        <w:rPr/>
      </w:r>
    </w:p>
    <w:p>
      <w:pPr>
        <w:pStyle w:val="Style15"/>
        <w:ind w:left="5040" w:right="23" w:firstLine="709"/>
        <w:rPr/>
      </w:pPr>
      <w:r>
        <w:rPr/>
        <w:t>И чудо претворится, и явится мост Красоты в новый путь.</w:t>
      </w:r>
    </w:p>
    <w:p>
      <w:pPr>
        <w:pStyle w:val="Style15"/>
        <w:ind w:left="5040" w:right="23" w:firstLine="709"/>
        <w:jc w:val="right"/>
        <w:rPr/>
      </w:pPr>
      <w:r>
        <w:rPr/>
        <w:t>«Листы сада Мории. Зов».</w:t>
      </w:r>
    </w:p>
    <w:p>
      <w:pPr>
        <w:pStyle w:val="Normal"/>
        <w:rPr/>
      </w:pPr>
      <w:r>
        <w:rPr/>
      </w:r>
    </w:p>
    <w:p>
      <w:pPr>
        <w:pStyle w:val="Normal"/>
        <w:rPr/>
      </w:pPr>
      <w:r>
        <w:rPr/>
        <w:t xml:space="preserve">1. Падет земля из-под ног слепого, ибо уже не прозреть ему. Но слышащий пенье воды живой омоет глаза и уши и воспрянет воскрешенный. Его сердце начнет видеть то, что скучающему обывателю как сор на глазах. Но и на сером камне можно различить чудесные знаки, если дух воспитан в красоте восприятия. Но как проложить Мост Красоты между явлениями небесными и тусклыми красками земли? Лишь рождая необычность. Лишь неповторимостью ощущения новизны каждого мгновения. Лишь радостью сердца от встречи с необычным. Мост Красоты — это серебряная нить, объединяющая весь спектр явлений. Мост Красоты — это приготовление сознаний к восприятию высших даров каждой жизни. </w:t>
      </w:r>
    </w:p>
    <w:p>
      <w:pPr>
        <w:pStyle w:val="Normal"/>
        <w:rPr/>
      </w:pPr>
      <w:r>
        <w:rPr/>
        <w:t>Не может быть так, что какая-то жизнь лишена необычайности явлений. Взгляд, скорбью затуманенный, часто проходит мимо спасения своего, не видя помощи даваемой. Угрюмое сознание не хочет предположить явление радости в жизни своей. Омрачаясь сам, такой человек заражает пространство безысходностью, плодя бациллы, поражающие печень. Часто мы сами себя загоняем в больничные палаты, твердя изо дня в день, что мы смертельно больны, что нам так плохо и скверно и что все мы брошены людьми и Богом. Но извержение кощунств не поможет в исцелении от болезней. Более того, именно они являются причиной их зарождения. Но мысленное очищение ума, призывающее радость в сердце живущего, может помочь больше, чем груда аптечных средств. Но наипаче всего лечитесь новизной духа и оптимизмом.</w:t>
      </w:r>
    </w:p>
    <w:p>
      <w:pPr>
        <w:pStyle w:val="Normal"/>
        <w:rPr/>
      </w:pPr>
      <w:r>
        <w:rPr/>
      </w:r>
    </w:p>
    <w:p>
      <w:pPr>
        <w:pStyle w:val="Normal"/>
        <w:rPr/>
      </w:pPr>
      <w:r>
        <w:rPr/>
        <w:t xml:space="preserve">2. Тяжесть средоточия приходит через холод и лед одиночества. Но пришедшему из бездны искания и зажженному радостью озарения не нужно уже опасаться потерь и нахождений, ибо он сам стал находкой для мира земного. Что может отвратить от истины прошедшего через тернии земные? Утеснения принуждают к смирению гордый дух, который помнит пение небес. Ставший человеком ангел растворяет качества во всем существе своем. Каждой стихии, создающей тело, огненный дух отдает долю силы своей: иначе не одухотворить холодную материю. </w:t>
      </w:r>
    </w:p>
    <w:p>
      <w:pPr>
        <w:pStyle w:val="Normal"/>
        <w:rPr/>
      </w:pPr>
      <w:r>
        <w:rPr/>
        <w:t>Огнем неба согреты сердца человеческие. Но изначально соединены они, спаяны нитями симпатий и антипатий, переплетающимися в финифть жизненных отношений. Прозрачен ларец взаимочувствий. Завитки спаянной дружбы и расходящиеся лепестки отчуждений на общем фоне явлены как гармония единого целого.</w:t>
      </w:r>
    </w:p>
    <w:p>
      <w:pPr>
        <w:pStyle w:val="Normal"/>
        <w:rPr/>
      </w:pPr>
      <w:r>
        <w:rPr/>
      </w:r>
    </w:p>
    <w:p>
      <w:pPr>
        <w:pStyle w:val="Normal"/>
        <w:rPr/>
      </w:pPr>
      <w:r>
        <w:rPr/>
        <w:t xml:space="preserve">3. Целительны свойства радости, целительны проявления духа. Как без цветов жизнеспособность планеты являла бы бедность явлений, так и без духовного присутствия мир ожидало бы бессознательное бывание, подобное лунным, туманным телам. </w:t>
      </w:r>
    </w:p>
    <w:p>
      <w:pPr>
        <w:pStyle w:val="Normal"/>
        <w:rPr/>
      </w:pPr>
      <w:r>
        <w:rPr/>
        <w:t xml:space="preserve">Мы призываем искать в себе не залежи печали и саможаления, но присутствие весны в душе. Весны, обновляющей самые привычные понятия и заставляющей зацветать даже болотную кочку. Сумеем радостью противостоять всем эманациям. Ведь так много мучений знает мир. И в саможалении не исчерпать всю бездну горечи. Но радость посеет на полях ее яркие цветы новых впечатлений, чтобы покрыть выступы серых камней мягким мхом красоты, которая будет радовать глаз. </w:t>
      </w:r>
    </w:p>
    <w:p>
      <w:pPr>
        <w:pStyle w:val="Normal"/>
        <w:rPr/>
      </w:pPr>
      <w:r>
        <w:rPr/>
        <w:t xml:space="preserve">Легко ранить душу острыми осколками. Легко нарезать явление вечности на ломтики обид. Но кому мы готовим угощение, расчленяя материю жизни? Мир зла не скоро прекратится. Ибо ненасытны едоки ненависти. Но ядовит для них огонь радости. Он вызывает у них несварение, даже отвращение. Для них вредна чистая радость. Лишь злорадство воспринимается ими как норма жизни. </w:t>
      </w:r>
    </w:p>
    <w:p>
      <w:pPr>
        <w:pStyle w:val="Normal"/>
        <w:rPr/>
      </w:pPr>
      <w:r>
        <w:rPr/>
        <w:t>Явлен щит против тьмы. Сверкающая Радость — имя ему. Не одолеть его ни очернением, ни клеветой — излюбленными методами тьмы. И если нет в тебе печали, то зло не прикоснется к сердцу твоему. Примите панацею от жизненных невзгод — будьте радостны!</w:t>
      </w:r>
    </w:p>
    <w:p>
      <w:pPr>
        <w:pStyle w:val="Normal"/>
        <w:rPr/>
      </w:pPr>
      <w:r>
        <w:rPr/>
      </w:r>
    </w:p>
    <w:p>
      <w:pPr>
        <w:pStyle w:val="Normal"/>
        <w:rPr/>
      </w:pPr>
      <w:r>
        <w:rPr/>
        <w:t xml:space="preserve">4. Мостом Красоты называем дух, устремленный в Высшие Миры и не потерявший связь с лучшими явлениями мира земного. Как две опоры — здесь и в небе — имеет дух, способный не просто существовать, но соединять эти два мира. </w:t>
      </w:r>
    </w:p>
    <w:p>
      <w:pPr>
        <w:pStyle w:val="Normal"/>
        <w:rPr/>
      </w:pPr>
      <w:r>
        <w:rPr/>
        <w:t>Страна Вечной Радости натянута как тетива соединяющая. Мысли, выстреливая вверх, держатся мощью сотрудничества. Ими дух привязан к небу. Они словно стебли цветов сердца, берущие силу на земле и раскрытые навстречу небу.</w:t>
      </w:r>
    </w:p>
    <w:p>
      <w:pPr>
        <w:pStyle w:val="Normal"/>
        <w:rPr/>
      </w:pPr>
      <w:r>
        <w:rPr/>
      </w:r>
    </w:p>
    <w:p>
      <w:pPr>
        <w:pStyle w:val="Normal"/>
        <w:rPr/>
      </w:pPr>
      <w:r>
        <w:rPr/>
        <w:t>5. В египетской традиции веревка являла путь. В случае, когда каким-то образом возникало препятствие в жизненной ситуации или в каком-то важном деле, применялась процедура завязывания узла как символа удаления или противодействия негативному магическому влиянию. На Руси сохранился обычай лечения некоторых болезней и опухолей завязыванием узлов на нитке с молитвой, с последующим сжиганием этой нити в огне или закапыванием ее в землю. Количество узлов насчитывало количество бородавок или опухолей на теле человека. Такие неслучайные параллели могут быть объяснены лишь древними связями или единой религиозной традицией, которая была по всей земле. Это может быть друидизм или ведическое знание, которые прямо или косвенно вошли в поверья и народные пласты производственной магии. Завязывание узлов служило ритуальным письмом, которое сохранило и донесло до нас многие артефакты древнего знания. Священные книги ведунов или волхвов написаны узелковым письмом, тайну прочтения которого знают лишь единицы рода человеческого.</w:t>
      </w:r>
    </w:p>
    <w:p>
      <w:pPr>
        <w:pStyle w:val="Normal"/>
        <w:rPr/>
      </w:pPr>
      <w:r>
        <w:rPr/>
      </w:r>
    </w:p>
    <w:p>
      <w:pPr>
        <w:pStyle w:val="Normal"/>
        <w:rPr/>
      </w:pPr>
      <w:r>
        <w:rPr/>
        <w:t xml:space="preserve">6. Любовь, красота, действие — три пути, достаточных для постижения. Все остальные явления вмещаются в первые три. Радуга хранит тайну устремления сердец человеческих, когда лучи разного цвета сходятся в единение белого луча. </w:t>
      </w:r>
    </w:p>
    <w:p>
      <w:pPr>
        <w:pStyle w:val="Normal"/>
        <w:rPr/>
      </w:pPr>
      <w:r>
        <w:rPr/>
        <w:t xml:space="preserve">Заблуждение думать, что встречи — это случайные сборища изгнанников. Известно, что лучше быть гонимым, чем гонителем. В важности единения есть момент духовной сопричастности, когда вы причащаетесь из чаши энергий, впитанных совместно. Поодиночке нельзя достичь эффекта ощущений коллективного разума. Без единения не уловить тот живой огонь, который циркулирует между сердцами и связывает их нитями симпатий. </w:t>
      </w:r>
    </w:p>
    <w:p>
      <w:pPr>
        <w:pStyle w:val="Normal"/>
        <w:rPr/>
      </w:pPr>
      <w:r>
        <w:rPr/>
        <w:t xml:space="preserve">Ищите точки приложения орбит ваших способностей. Ищите, где помочь душам живым. Не отвергайте никого. Лишь откровенное предательство может стать причиной разрыва с каким-то человеком — и то при наличии озлобления с его стороны и нежелания дать обещание об исправлении. Цените духовную дружбу. В единении вы получите больше, чем отдаете. Для Высших Сил важно каждое единение, если оно освещено желанием достичь вместе определенной ступени совершенства. </w:t>
      </w:r>
    </w:p>
    <w:p>
      <w:pPr>
        <w:pStyle w:val="Normal"/>
        <w:rPr/>
      </w:pPr>
      <w:r>
        <w:rPr/>
        <w:t>Единый храм духа можно построить руками человеческими, но лучшее здание земное не сравнится с Храмом Сердца. Именно в нем совершаются самые сокровенные мистерии и малые и великие посвящения, вплоть до достижения степени кандидата в ученики Братства. Помните ответственность дружбы, помните заботу друг о друге и не оставляйте усилий в устремлении к Свету. Мир устал от невежества. Миру нужны духовные ориентиры. Каждое сердце способно вырасти, если не утратит вдохновения развития.</w:t>
      </w:r>
    </w:p>
    <w:p>
      <w:pPr>
        <w:pStyle w:val="Normal"/>
        <w:rPr/>
      </w:pPr>
      <w:r>
        <w:rPr/>
      </w:r>
    </w:p>
    <w:p>
      <w:pPr>
        <w:pStyle w:val="Normal"/>
        <w:rPr/>
      </w:pPr>
      <w:r>
        <w:rPr/>
        <w:t xml:space="preserve">7. Каждый день начиная с чистого листа, мы словно заново воплощаемся. И из прошлых жизней тянутся трудовые навыки, привычки и таланты. Закон аналогий позволяет очень отчетливо различить в процессе дня элементы великой жизни, зародышем которой он является. Часто забывая, что было вчера, мы переходим черту забвения, чтобы заново обрести память и ясность ума. Не всегда эти дни бывают солнечными и ласковыми. Не всегда благоприятствуют токи, меняя настроение и мысли. В великом многообразии жизни день лишь очень малая часть, но учиться дисциплине добра можно изо дня в день. Если не можешь оказать реальную помощь какому-то человеку, пошли добрую мысль, желающую здравия и исцеления от болезней духа и тела. </w:t>
      </w:r>
    </w:p>
    <w:p>
      <w:pPr>
        <w:pStyle w:val="Normal"/>
        <w:rPr/>
      </w:pPr>
      <w:r>
        <w:rPr/>
        <w:t xml:space="preserve">В каждой искорке дня сокрыто столько приятных неожиданностей, о которых не мечтаешь. И даже трудно предположить, какое множество мыслей, уже скристаллизованных и готовых к восприятию, дожидается часа, когда они будут нужны. Другие формируются и вращаются вокруг нас в пространстве ума, собирая мощь родственных сил. Не прекращается изыскание мысли. Новизна торопится проявиться, как зерно мгновений — прорасти, определяя плодотворность ушедшего дня. </w:t>
      </w:r>
    </w:p>
    <w:p>
      <w:pPr>
        <w:pStyle w:val="Normal"/>
        <w:rPr/>
      </w:pPr>
      <w:r>
        <w:rPr/>
        <w:t xml:space="preserve">Вначале нужно четко знать, что хочется отразить в этом коротком отрезке времени. Часто именно план являет успешность предприятия. Все военные и боевые операции планируются заранее, учитывая различные варианты. И от этого лишь выигрывают. </w:t>
      </w:r>
    </w:p>
    <w:p>
      <w:pPr>
        <w:pStyle w:val="Normal"/>
        <w:rPr/>
      </w:pPr>
      <w:r>
        <w:rPr/>
        <w:t>Подробности дня уйдут, забудутся тонкие и пронзительные мелочи, так глубоко волнующие душу. Но осадок чувств и мыслей — огненный пепел — сохранит микроскопические искры жизненного опыта, которые сплавятся в драгоценный самородок кристалла благодати.</w:t>
      </w:r>
    </w:p>
    <w:p>
      <w:pPr>
        <w:pStyle w:val="Normal"/>
        <w:rPr/>
      </w:pPr>
      <w:r>
        <w:rPr/>
      </w:r>
    </w:p>
    <w:p>
      <w:pPr>
        <w:pStyle w:val="Normal"/>
        <w:rPr/>
      </w:pPr>
      <w:r>
        <w:rPr/>
        <w:t xml:space="preserve">8. Не зарывайтесь в значение слов, ловите сущность общей вибрации. Книжники, по ограниченности своей, ищут в словарях и толстых толковниках значение слов. Но есть живая и очевидная суть их. Если «радуга» — это движение Бога Ра к тебе, то «радость» — это то, что тебе дается или достается от Ра, или Солнца. Если «Расея» — страна, сеющая зерна Ра, или солнечного сознания, то «рамена» — это плечи как то место, где Ра опустилось на плотное тело. Живые созвучия еще хранят давние корни небесной силы. Руны не просто начертания, но символы, взятые из рисунка созвездия или из источника единой Космической Азбуки. </w:t>
      </w:r>
    </w:p>
    <w:p>
      <w:pPr>
        <w:pStyle w:val="Normal"/>
        <w:rPr/>
      </w:pPr>
      <w:r>
        <w:rPr/>
        <w:t>Исток любого знания следует искать в Беспредельности. Все явления развиваются по принципу нисхождения, или их уплотнения.</w:t>
      </w:r>
    </w:p>
    <w:p>
      <w:pPr>
        <w:pStyle w:val="Normal"/>
        <w:rPr/>
      </w:pPr>
      <w:r>
        <w:rPr/>
      </w:r>
    </w:p>
    <w:p>
      <w:pPr>
        <w:pStyle w:val="Normal"/>
        <w:rPr/>
      </w:pPr>
      <w:r>
        <w:rPr/>
        <w:t xml:space="preserve">9. Любая янтра — это инструмент воздействия на инертную природу человечества. Каждая часть священного изображения, пришедшая из мира абстракции, указывает на состояние энергий перед воплощением антропоморфного божества. В тибетской религиозной традиции великие ламы и святые после ухода превращают свое тело в радужную геометрическую фигуру удивительной красоты, которая постепенно исчезает в пространстве. </w:t>
      </w:r>
    </w:p>
    <w:p>
      <w:pPr>
        <w:pStyle w:val="Normal"/>
        <w:rPr/>
      </w:pPr>
      <w:r>
        <w:rPr/>
        <w:t xml:space="preserve">Египтяне называли созвездие Орион душой Озириса, за которым следует слеза Изиды, или Сириус, скорбящий по убиенному и расчлененному брату-супругу. </w:t>
      </w:r>
    </w:p>
    <w:p>
      <w:pPr>
        <w:pStyle w:val="Normal"/>
        <w:rPr/>
      </w:pPr>
      <w:r>
        <w:rPr/>
        <w:t xml:space="preserve">Священные знаки являются с древнейших времен обозначением божественных действий и участия их в повседневной жизни простого человека. Если крест как распятие человечества в природе, или мире четырех стихий, был взят на вооружение индуистами и ведическими общинами вместе с его свастикальными формами, то христианство присвоило его позднее и в форме совершенно иной, с тяготением к погружению в материю. Равносторонний крест всегда являл равновесие стихий в человеке, создавая магнитный центр средоточения, из которого лучи исходили и куда входили влияния специфических тончайших энергий, приносящих потоки творческих вихрей от каждой из стихий. И сердце трансмутирует их, создавая созвучие взаимосвязей. </w:t>
      </w:r>
    </w:p>
    <w:p>
      <w:pPr>
        <w:pStyle w:val="Normal"/>
        <w:rPr/>
      </w:pPr>
      <w:r>
        <w:rPr/>
        <w:t xml:space="preserve">Геометрия не просто наука об отношении одной точки к другой, из линий соединения которых создаются фигуры. В будущем будет дано новое понимание всех наук и окажется, что </w:t>
      </w:r>
      <w:bookmarkStart w:id="0" w:name="OLE_LINK2"/>
      <w:bookmarkStart w:id="1" w:name="OLE_LINK1"/>
      <w:r>
        <w:rPr/>
        <w:t xml:space="preserve">наука графических </w:t>
      </w:r>
      <w:bookmarkEnd w:id="0"/>
      <w:bookmarkEnd w:id="1"/>
      <w:r>
        <w:rPr/>
        <w:t xml:space="preserve">начертаний хранит законы кармы, их мотивы, расчеты изложения, выраженные в форме простых изображений. </w:t>
      </w:r>
    </w:p>
    <w:p>
      <w:pPr>
        <w:pStyle w:val="Normal"/>
        <w:rPr/>
      </w:pPr>
      <w:r>
        <w:rPr/>
        <w:t xml:space="preserve">Сказано: что предначертано, то сбудется. Эта мысль возвращает нас к тому, что протообраз уже существует в красоте особых сочетаний, но мы, прилагая усилия, вдыхаем в него энергию осуществления, способную одушевить и вызвать к жизни положительные или отрицательные потоки заложенных в янтре сил. Лишь одно средоточие остается неколебимым — как ось колеса явлений, как точка, из которой эти явления исходят и за счет которой держатся. </w:t>
      </w:r>
    </w:p>
    <w:p>
      <w:pPr>
        <w:pStyle w:val="Normal"/>
        <w:rPr/>
      </w:pPr>
      <w:r>
        <w:rPr/>
        <w:t>Чем богаче узор кармы, тем многообразней жизнь человеческая. Но бывает, что первозданный узор тускнеет и теряет цвет, если дух человеческий заперт в темнице пороков и страстей и не может проявить свою энергию и вдохнуть жизнь в великую янтру. Такое вдохновение заставляет работать все лепестки соцветий лотоса предназначений, которые, взаимовоздействуя, укрепляют, возбуждают и приводят причинно-следственный ряд в разряд осуществления. Проще говоря, весь узор кармы, прекрасный и многокрасочный, начинает действовать благодаря импульсу духа. И чем он чище, тоньше и совершеннее, тем более благородная часть судьбы начинает работать, насыщая привычные цвета божественным светом. В этом и заключен смысл исполнения предназначения человеческого, которое постепенно касается и тонко переходит в область ангельских миров. Заложенное некогда в горниле Единой Силы, сердце янтры как первопричина начинает действовать даже в земной жизни, когда пронзительный свет ее проникает в глубь сознания. Высокая судьба может быть порождена лишь высочайшими мыслями. Милосердие дает судьбе самой сиять ослепительно.</w:t>
      </w:r>
    </w:p>
    <w:p>
      <w:pPr>
        <w:pStyle w:val="Normal"/>
        <w:rPr/>
      </w:pPr>
      <w:r>
        <w:rPr/>
      </w:r>
    </w:p>
    <w:p>
      <w:pPr>
        <w:pStyle w:val="Normal"/>
        <w:rPr/>
      </w:pPr>
      <w:r>
        <w:rPr/>
        <w:t xml:space="preserve">10. День рождения Великого Шивы пусть озарит мир радостью Его присутствия. </w:t>
      </w:r>
    </w:p>
    <w:p>
      <w:pPr>
        <w:pStyle w:val="Normal"/>
        <w:rPr/>
      </w:pPr>
      <w:r>
        <w:rPr/>
        <w:t xml:space="preserve">Игра в приемников очень увлекательна, но современность накладывает особые условия на любое творчество, в том числе духовное. </w:t>
      </w:r>
    </w:p>
    <w:p>
      <w:pPr>
        <w:pStyle w:val="Normal"/>
        <w:rPr/>
      </w:pPr>
      <w:r>
        <w:rPr/>
        <w:t xml:space="preserve">Мысль о лучшем будущем изживает плохую карму. Мышление чистое способствует успешности всех явлений. Мышление чистое избавляет от пыли злободневности, ибо взор обозревает жизнь как часть Вечности, а не как унылую череду серых дней. Будем мыслить о будущих действиях. Будем мыслить с предложением крепкого желания и решимости создать задуманное, ибо туманная неопределенность уносит возможности, как сильный ветер — легкое облако. </w:t>
      </w:r>
    </w:p>
    <w:p>
      <w:pPr>
        <w:pStyle w:val="Normal"/>
        <w:rPr/>
      </w:pPr>
      <w:r>
        <w:rPr/>
        <w:t xml:space="preserve">Создавая направление общим усилиям, мы создаем эгрегор воплощающий, где собираются лучшие мысли и предложения. Только сообща решим задачу исполнения. Сотворчество многих сознаний создает продвижение действий. Сотворчество определяет узкую задачу эволюционного приложения. Мера участия каждого пробужденного духа определяется границами его сил и возможностей. </w:t>
      </w:r>
    </w:p>
    <w:p>
      <w:pPr>
        <w:pStyle w:val="Normal"/>
        <w:rPr/>
      </w:pPr>
      <w:r>
        <w:rPr/>
        <w:t xml:space="preserve">Владыка Шива разрушает ветхое, чтобы построить новое. В дыхании современности аромат вечности как запах можжевеловых курений в буддийских храмах. И не важно, откуда взята традиция, главное — что дым вечности озонирует пространство и приводит в согласие все стихии. </w:t>
      </w:r>
    </w:p>
    <w:p>
      <w:pPr>
        <w:pStyle w:val="Normal"/>
        <w:rPr/>
      </w:pPr>
      <w:r>
        <w:rPr/>
        <w:t xml:space="preserve">Кузнец кармы или ткач полотна своей жизни — сам человек. Но для продвижения идей на полотно наносится божественным огнем клише нового назначения как знак особого внимания огня. И тогда вся энергия судьбы начинает собираться вокруг нового узора, перестраивая невостребованные искры накоплений духа. </w:t>
      </w:r>
    </w:p>
    <w:p>
      <w:pPr>
        <w:pStyle w:val="Normal"/>
        <w:rPr/>
      </w:pPr>
      <w:r>
        <w:rPr/>
        <w:t>Пока человек жив, истечения из Чаши создают благоприятные возможности для реализации многих задач воплощения. Постоянные творческие взрывы ауры создают поток ее движения и усиливают скорость циркуляции потока мысли. Мир полон возможностей, и найти главную из них — задача из задач.</w:t>
      </w:r>
    </w:p>
    <w:p>
      <w:pPr>
        <w:pStyle w:val="Normal"/>
        <w:rPr/>
      </w:pPr>
      <w:r>
        <w:rPr/>
      </w:r>
    </w:p>
    <w:p>
      <w:pPr>
        <w:pStyle w:val="Normal"/>
        <w:rPr/>
      </w:pPr>
      <w:r>
        <w:rPr/>
        <w:t xml:space="preserve">11. Святая руна Асс — уста творений — рождает в нас желанье созидать. И возбуждает радость вдохновенья и духа нашего невидимую стать, которая живет струной видений. </w:t>
      </w:r>
    </w:p>
    <w:p>
      <w:pPr>
        <w:pStyle w:val="Normal"/>
        <w:rPr/>
      </w:pPr>
      <w:r>
        <w:rPr/>
        <w:t>Нужно всячески поддерживать и направлять инициативу группы — как общую, так и индивидуальную. Общее построение планов и участие в строительных и издательских проектах может стать моментом инициативным соприкосновения орбит сознаний. Очень важно, чтобы в ключе творчества, а не болтовни работала вся группа. Уловив единый пульс, нужно стремиться удержать его накал и напряжение устремления. Главное — чтобы оно не ослабевало, очищалось и усиливалось.</w:t>
      </w:r>
    </w:p>
    <w:p>
      <w:pPr>
        <w:pStyle w:val="Normal"/>
        <w:rPr/>
      </w:pPr>
      <w:r>
        <w:rPr/>
      </w:r>
    </w:p>
    <w:p>
      <w:pPr>
        <w:pStyle w:val="Normal"/>
        <w:rPr/>
      </w:pPr>
      <w:r>
        <w:rPr/>
        <w:t>12. Холодные и замороженные, а также чрезмерно охлажденные продукты лучше не употреблять. Это вредит огню сердца и охлаждает его, нарушая общую энергетику центров.</w:t>
      </w:r>
    </w:p>
    <w:p>
      <w:pPr>
        <w:pStyle w:val="Normal"/>
        <w:rPr/>
      </w:pPr>
      <w:r>
        <w:rPr/>
      </w:r>
    </w:p>
    <w:p>
      <w:pPr>
        <w:pStyle w:val="Normal"/>
        <w:rPr/>
      </w:pPr>
      <w:r>
        <w:rPr/>
        <w:t xml:space="preserve">13. Унылый ритм изложения мыслей не годится для Бесед Моих. Нужно приложить всю находчивость и необычность, для того чтобы наиболее полно и точно изложить энергию, заключенную в мысли. Но часто короткие фразы более емки. Длинные предложения в своей витиеватости приводят читателя к тому, что он забывает, о чем шла речь в начале. Формулы мудрости кратки. Взмах меча молнией сверкнул. Он рассек скопление невежества и помог очищению пространства. Не напрасно называется клинок застывшей молнией. </w:t>
      </w:r>
    </w:p>
    <w:p>
      <w:pPr>
        <w:pStyle w:val="Normal"/>
        <w:rPr/>
      </w:pPr>
      <w:r>
        <w:rPr/>
        <w:t>Слушать пространство — задача не для глухих. Иногда Колокол ловит звуки редких слов. Но невозможно все объяснить словами, как знак ОМ — одним простым предложением. Знак тайны царствует в языке земном. Ключи понимания звенят на одном поясе. Но который нужно взять, знает лишь страж нашего духа, допускающий к открытию следующих врат. Не простой фетиш забытый на гвозде ключ, но целое направление эволюционное.</w:t>
      </w:r>
    </w:p>
    <w:p>
      <w:pPr>
        <w:pStyle w:val="Normal"/>
        <w:rPr/>
      </w:pPr>
      <w:r>
        <w:rPr/>
      </w:r>
    </w:p>
    <w:p>
      <w:pPr>
        <w:pStyle w:val="Normal"/>
        <w:rPr/>
      </w:pPr>
      <w:r>
        <w:rPr/>
        <w:t xml:space="preserve">14. Предпочитаем присутствие Высших Сил называть не вмешательством, но участием незримым и сочувствующим, направляющим каждый шаг нашей жизни к новому ощущению света в себе и вокруг себя. Каждое сердце явлено как космический магнит и узел любви, средоточие радости и утешения. Без сердца тьма захватит дух. </w:t>
      </w:r>
    </w:p>
    <w:p>
      <w:pPr>
        <w:pStyle w:val="Normal"/>
        <w:rPr/>
      </w:pPr>
      <w:r>
        <w:rPr/>
        <w:t xml:space="preserve">Ходячих мертвецов мы видим толпами. Целые города состоят из погибших людей. Тьма кругом, хоть улицы залиты светом. </w:t>
      </w:r>
    </w:p>
    <w:p>
      <w:pPr>
        <w:pStyle w:val="Normal"/>
        <w:rPr/>
      </w:pPr>
      <w:r>
        <w:rPr/>
        <w:t>Словоблудие вводит людей в водоворот заблуждений. Они, убаюканные разговорами, считают себя на служении, поглощая сладкий сироп заученных словес. Известно, что в сладостях растворяют яд и горечь неприятия. Сладость как отвлекающий фактор избавляет от негативных и отталкивающих ощущений. Но питаться сладким невозможно. Питаться сладким — обрекать себя на болезнь.</w:t>
      </w:r>
    </w:p>
    <w:p>
      <w:pPr>
        <w:pStyle w:val="Normal"/>
        <w:rPr/>
      </w:pPr>
      <w:r>
        <w:rPr/>
      </w:r>
    </w:p>
    <w:p>
      <w:pPr>
        <w:pStyle w:val="Normal"/>
        <w:rPr/>
      </w:pPr>
      <w:r>
        <w:rPr/>
        <w:t xml:space="preserve">15. Не считайте поиски согласия бесплодными. Время мудро учит каждый дух. Время вмещает в каждую искру то количество огня сердца своего, которое она только способна выдержать. Нельзя сравнить возжженное сердце даже с ядерным реактором. Скорее, оно центр звезды, вокруг которой формируется звездная система. Магнит живого огня притягивает все частицы стихий, которые будут востребованы в новом образовании Беспредельности. И Великий Зодчий не случайно собирает элементы построений, так же как и не случайные люди пытаются решить общие духовные задачи. </w:t>
      </w:r>
    </w:p>
    <w:p>
      <w:pPr>
        <w:pStyle w:val="Normal"/>
        <w:rPr/>
      </w:pPr>
      <w:r>
        <w:rPr/>
        <w:t xml:space="preserve">Мастерству кармы в собирании разбросанных качеств можно лишь позавидовать в ее скрупулезной точности. Ведь раствор скрепляющий должен быть правильно замешан. Его пропорции составляющих частей должны быть строго выверены. Мастер, складывающий раствор, должен быть умел и старателен: иначе построение развалится, не простояв положенного ему срока. Цените сотворчество судьбы, цените усилия сроков. </w:t>
      </w:r>
    </w:p>
    <w:p>
      <w:pPr>
        <w:pStyle w:val="Normal"/>
        <w:rPr/>
      </w:pPr>
      <w:r>
        <w:rPr/>
        <w:t>Через дух, глаза и уши входит в нас причина явления и как плод земной извергается через нижние центры. Земная жизнь лишь реализация возбужденной мысли. Чем основательней задуман план, тем успешнее его решение. Еще раз говорю: умейте мечтать и желать. В таинстве чистых желаний находится вся палитра успехов, возможных и невозможных. Уровней воплощений мысли также семь. И чем духовнее желание, тем выше планка изменения жизни. Помните: чистота мысли правит миром.</w:t>
      </w:r>
    </w:p>
    <w:p>
      <w:pPr>
        <w:pStyle w:val="Normal"/>
        <w:rPr/>
      </w:pPr>
      <w:r>
        <w:rPr/>
      </w:r>
    </w:p>
    <w:p>
      <w:pPr>
        <w:pStyle w:val="Normal"/>
        <w:rPr/>
      </w:pPr>
      <w:r>
        <w:rPr/>
        <w:t xml:space="preserve">16. Схватывая глоток огненного воздуха, вынырнув из плена земного, мы вновь опускаемся вниз, чтобы продолжить труд своего существования. Тяжка ноша плотного тела. В нем много условностей и нелепых привычек. Но оно дает возможность даже высоким духам жить в мире человеческом. Простые радости и почти детские переживания делают людей такими искренними, до обнажения глубокой сердечности. </w:t>
      </w:r>
    </w:p>
    <w:p>
      <w:pPr>
        <w:pStyle w:val="Normal"/>
        <w:rPr/>
      </w:pPr>
      <w:r>
        <w:rPr/>
        <w:t xml:space="preserve">Для постижения высоких истин не нужно ни заумных речей, ни сногсшибательных методик достижения состояния самадхи за короткое время. Процесс естественного созревания необычайно важен как для сознания, так и для кармы. Когда карма созрела, плод сам падает к ногам, без принуждений и без искусственных усилий. </w:t>
      </w:r>
    </w:p>
    <w:p>
      <w:pPr>
        <w:pStyle w:val="Normal"/>
        <w:rPr/>
      </w:pPr>
      <w:r>
        <w:rPr/>
        <w:t>За садом человеческим нужен уход: иначе ураганы, грозы и бури поломают живые ветви плодоносных деревьев. Охранения требуют нарождающиеся мысли о благе общем: иначе одичает сад без присмотра и удаления сорняков. Но садовником быть сложно весьма. Одни думают, что сад вырастет сам, без ухода и удаления лишних ветвей. Другие думают: нужен ли вообще садовник, если сад посажен? Но без присмотра даже дети становятся зверятами. Воспитывая людей, нужно приложить все умение сердца, весь пламенный запас душевной любви: иначе разброд и разделение снова закрадутся в душу, взрываясь безотчетным гневом. Но умейте остановить диких коней безумия: иначе они растопчут вас самих.</w:t>
      </w:r>
    </w:p>
    <w:p>
      <w:pPr>
        <w:pStyle w:val="Normal"/>
        <w:rPr/>
      </w:pPr>
      <w:r>
        <w:rPr/>
      </w:r>
    </w:p>
    <w:p>
      <w:pPr>
        <w:pStyle w:val="Normal"/>
        <w:rPr/>
      </w:pPr>
      <w:r>
        <w:rPr/>
        <w:t>17. Остатки ведического православия еще теплятся в крае Косово. Но изуверы всех мастей с методичной и циничной настойчивостью пытаются уничтожить то, что осталось от древней Этрурии. Магниты ведического православия так беспокоят тьму, что она готова в ущерб себе объявить Косово независимым государством, что повлечет за собой распад стран в Европе, Африке, на Ближнем Востоке и по всей Азии. Эхо американских бомбардировок еще долго будет стоять неумолкаемым гулом истинного варварства. Не получив помощи от России, Сербия бросилась в объятия Запада. Но ему она нужна как плацдарм для наращивания военной мощи. Америка по-прежнему боится России, и об этом нетрудно догадаться.</w:t>
      </w:r>
    </w:p>
    <w:p>
      <w:pPr>
        <w:pStyle w:val="Normal"/>
        <w:rPr/>
      </w:pPr>
      <w:r>
        <w:rPr/>
      </w:r>
    </w:p>
    <w:p>
      <w:pPr>
        <w:pStyle w:val="Normal"/>
        <w:rPr/>
      </w:pPr>
      <w:r>
        <w:rPr/>
        <w:t xml:space="preserve">18. Касания высоких духов можно ощущать, занимаясь художественным или техническим творчеством, музыкой или литературой. Легенды о музах, вдохновляющих поэтов, совсем не сказка, но ощущение реальной высшей помощи сознанию, когда ум удивляется тем сокровенным истинам, которые ложатся на бумагу. Высшие сущности очень хотят проявить себя и оказать помощь человечеству. Через любую возможность они проявляют свое участие в жизни каждого дня. Многие случаи необъяснимого спасения и защиты явлены как воздействия существ Надземного Мира. Они не вмешиваются в карму мира. Они незаметно направляют действие земных сил в русло необходимых событий. </w:t>
      </w:r>
    </w:p>
    <w:p>
      <w:pPr>
        <w:pStyle w:val="Normal"/>
        <w:rPr/>
      </w:pPr>
      <w:r>
        <w:rPr/>
        <w:t>Йога Сердца полна предрасположений к выявлению лучшего качества мира. Спасая в жизни хотя бы одного человека, вытягивая из болота невежества, обретаешь множество заслуг во всех мирах. Но не хвалебные гимны поем спасителю, но указываем на него как на пример достойного поведения в минуты высочайшего проявления духа.</w:t>
      </w:r>
    </w:p>
    <w:p>
      <w:pPr>
        <w:pStyle w:val="Normal"/>
        <w:rPr/>
      </w:pPr>
      <w:r>
        <w:rPr/>
      </w:r>
    </w:p>
    <w:p>
      <w:pPr>
        <w:pStyle w:val="Normal"/>
        <w:rPr/>
      </w:pPr>
      <w:r>
        <w:rPr/>
        <w:t xml:space="preserve">19. Вокруг каждого духа вращается вселенная — явления, события, встречи и расставания. Вращения каких-то важных и мелких дел подобны метеорной пыли, из которой складываются планеты жизней. Одеянием силы можно назвать тело, в котором циркулируют различные энергии стихий. Они управляются мыслями, чувствами и сочетанием элементов свободной воли и кармы. </w:t>
      </w:r>
    </w:p>
    <w:p>
      <w:pPr>
        <w:pStyle w:val="Normal"/>
        <w:rPr/>
      </w:pPr>
      <w:r>
        <w:rPr/>
        <w:t xml:space="preserve">На стыке противоречий горит дуга жизни. Именно она сваривает прошлое и будущее в явление настоящего, или вечного «Быть», в объятиях которого мы познаем всю мудрость, изначальную и земную. Опыт применяется лишь в ключе настоящего. Остальное из прошлого и будущего лишь отвлеченность. Одно знание благословенно из прошлого. Но отработанный материал худших качеств пусть уходит на строительство мертвых лун. Постоянное обновление, улучшение и преображение качеств должны стать смыслом жизни, какой бы стороны это ни касалось в плане земном. </w:t>
      </w:r>
    </w:p>
    <w:p>
      <w:pPr>
        <w:pStyle w:val="Normal"/>
        <w:rPr/>
      </w:pPr>
      <w:r>
        <w:rPr/>
        <w:t xml:space="preserve">Беспрерывным восхождением к совершенству названа эволюционная спираль восходящего человечества. Обретая навыки высших существ в редкие минуты самопожертвования, мы все же вновь ныряем вниз, в низшие слои, где тьма вожделений скрывает все деяния человеческие. Но искры духа растут. Искры духа не дают огню Прометея совсем погаснуть, ввергнув мир во тьму беспросветную. </w:t>
      </w:r>
    </w:p>
    <w:p>
      <w:pPr>
        <w:pStyle w:val="Normal"/>
        <w:rPr/>
      </w:pPr>
      <w:r>
        <w:rPr/>
        <w:t>Сердца видят, сердца вибрируют на явления священного огня. Сердца знают о величии тайны, которую хранят. Как посох Гуру, сердце во мраке светит.</w:t>
      </w:r>
    </w:p>
    <w:p>
      <w:pPr>
        <w:pStyle w:val="Normal"/>
        <w:rPr/>
      </w:pPr>
      <w:r>
        <w:rPr/>
      </w:r>
    </w:p>
    <w:p>
      <w:pPr>
        <w:pStyle w:val="Normal"/>
        <w:rPr/>
      </w:pPr>
      <w:r>
        <w:rPr/>
        <w:t xml:space="preserve">20. Прочтем память давнюю ушедших свитков. Читаем мертвые письмена. Расшифровываем неподвластное дешифровке. </w:t>
      </w:r>
    </w:p>
    <w:p>
      <w:pPr>
        <w:pStyle w:val="Normal"/>
        <w:rPr/>
      </w:pPr>
      <w:r>
        <w:rPr/>
        <w:t xml:space="preserve">Тема жизни всегда нова. Тема жизни явлена как развитие необычности. В серой реке, на взгляд скучающего обывателя, ничего не происходит. Но заблуждения невежды не могут скрыть процессы происходящие, от которых даже Шекспир удивился бы. Монотонность лишь ощущение общей волны материи. Когда корабль движется, он рассекает гладь моря, но под лопасти гребных винтов могут попасть тысячи существ. </w:t>
      </w:r>
    </w:p>
    <w:p>
      <w:pPr>
        <w:pStyle w:val="Normal"/>
        <w:rPr/>
      </w:pPr>
      <w:r>
        <w:rPr/>
        <w:t xml:space="preserve">Трагедии и радости изменяют и усиливают нагнетение энергий мира. Одолевая инертную среду, птицы-мысли вырываются из клетки земной и летят так далеко, что дух не может представить себе. Из наслоения мгновений рождается жемчуг мудрости. Самородки редко бросаются под ноги золотоискателя. Но намытое золото вбирает тяжесть труда. Психология наживы не стоит того, чтобы ее опыт был растиражирован. </w:t>
      </w:r>
    </w:p>
    <w:p>
      <w:pPr>
        <w:pStyle w:val="Normal"/>
        <w:rPr/>
      </w:pPr>
      <w:r>
        <w:rPr/>
      </w:r>
    </w:p>
    <w:p>
      <w:pPr>
        <w:pStyle w:val="Normal"/>
        <w:rPr/>
      </w:pPr>
      <w:r>
        <w:rPr/>
        <w:t xml:space="preserve">21. Перо птиц, особенно водоплавающих, защищает от радиации. Шерсть легко аккумулирует мыслительную энергию и очищает аурические процессы. Волосы имеют свойство накапливать информацию, которая наносится на каждый волосок, как на магнитную ленту. Кости вбирают энергию знания не хуже ушей человеческих. Резонаторы пространственных звучаний очень долго носят звук по пустотам тела. </w:t>
      </w:r>
    </w:p>
    <w:p>
      <w:pPr>
        <w:pStyle w:val="Normal"/>
        <w:rPr/>
      </w:pPr>
      <w:r>
        <w:rPr/>
        <w:t xml:space="preserve">Семикратное эхо не просто поэтический образ, но конкретное физическое действие, когда звук постепенно распадается на семь составляющих — от самого высокого, духовного, элемента Шабда-Брамана, до земного, металлического. Каждая нота несет свою порцию знания для соответствующего энергетического центра. Мощь воздействия потому и нарастает, что усиливается погружение звука в плотные слои. Касания духа не слышны, как прикосновение крыла бабочки, но низший звук грубым грохотом отдается по коре земной. </w:t>
      </w:r>
    </w:p>
    <w:p>
      <w:pPr>
        <w:pStyle w:val="Normal"/>
        <w:rPr/>
      </w:pPr>
      <w:r>
        <w:rPr/>
        <w:t>Трубным призывом звучит огонь. В этом призыве сокрыта мудрость различения — тончайшая суть Агни Всевидящего. Звук лишь посланник Великой Огненной Силы. Все пламена звучат. Все пламена знают о существе, к ним прикасающемся или возжигающем тонкое пламя. От духовной мысли до огня очага раскинул крылья Агни Всевидящий. Знание его невместимо, необъятно и непостижимо, ибо он сам творец мудрости и уничтожитель предрассудков и препятствий. Дар различения — основное завоевание того, кто отдал себя во власть пространственной силы чистого огня. Мудростью огня клянутся. От огненной чаши причащаются. В радости и счастье пьют огненный напиток Миров Блаженства. Не обманет пламя святое, ибо нет в нем тени, источника лжи. Не за что прятаться лукавым духам, ибо огонь чист и прозрачен.</w:t>
      </w:r>
    </w:p>
    <w:p>
      <w:pPr>
        <w:pStyle w:val="Normal"/>
        <w:rPr/>
      </w:pPr>
      <w:r>
        <w:rPr/>
      </w:r>
    </w:p>
    <w:p>
      <w:pPr>
        <w:pStyle w:val="Normal"/>
        <w:rPr/>
      </w:pPr>
      <w:r>
        <w:rPr/>
        <w:t xml:space="preserve">22. Молитва труда может возникать каждый час напряжением сил, в котором дух стремится улучшить свои качества и усовершенствовать, утвердив неповторимую безграничность своей новизны. Но непроявленного всегда остается значительно больше, чем того, что уже воплощено. Каждое приобщение к вибрациям Высших Миров дает полезное открытие, способное схватить область неорганизованных энергий. Так называемые муки творчества — это собрание таких энергий и построение из них управляемой структуры. </w:t>
      </w:r>
    </w:p>
    <w:p>
      <w:pPr>
        <w:pStyle w:val="Normal"/>
        <w:rPr/>
      </w:pPr>
      <w:r>
        <w:rPr/>
        <w:t xml:space="preserve">Нужно уметь почитать любой труд. Нужно уметь уважать его проявления как каждодневную возможность для восхождения. Путник, устроившийся на ночлег на склоне горы, завтра продолжит путь к вершине. </w:t>
      </w:r>
    </w:p>
    <w:p>
      <w:pPr>
        <w:pStyle w:val="Normal"/>
        <w:rPr/>
      </w:pPr>
      <w:r>
        <w:rPr/>
        <w:t xml:space="preserve">Ощущения труда создают напряжения сил, в которые вовлекается вся человеческая вселенная. Но если физический труд создает напряжение мышечное, то умственный привлекает духовные и пространственные возможности вибраций. В неизмеримом океане сил так много сгустков непочатых тайн. Для каждой особенности духа уже есть скопление энергий, как для любой болезни — свои лекарственные травы. </w:t>
      </w:r>
    </w:p>
    <w:p>
      <w:pPr>
        <w:pStyle w:val="Normal"/>
        <w:rPr/>
      </w:pPr>
      <w:r>
        <w:rPr/>
        <w:t>Никакой труд не может быть лишен торжественности. Без нее он лишь унылое, рабское прозябание человеческого времени. Без нее труд — самая страшная темница существования. Подневольная каторга — худшее принуждение к труду.</w:t>
      </w:r>
    </w:p>
    <w:p>
      <w:pPr>
        <w:pStyle w:val="Normal"/>
        <w:rPr/>
      </w:pPr>
      <w:r>
        <w:rPr/>
      </w:r>
    </w:p>
    <w:p>
      <w:pPr>
        <w:pStyle w:val="Normal"/>
        <w:rPr/>
      </w:pPr>
      <w:r>
        <w:rPr/>
        <w:t>23. Не призываем к бессмысленному чтению текстов, но устремляем к насыщению вибрациями духа ментального пространства. Недолго чтение высоких текстов без достойного понимания. Разве можно вместить в сердце хотя бы строку из Станц Дзиан в темном ее прочтении? Для этого нужно иметь уровень очень высокого Риши. Но в каждом изречении высшем присутствует дух неизъяснимой тайны, которая влечет и манит, но которую до времени нельзя открыть — словно шкатулку чудесной работы, стоящую за прозрачной стеной из небьющегося стекла, содержимое которой закрыто узорчатой крышкой. И если уж шкатулка исполнена такой красоты и вдохновения, то какая же величайшая ценность должна быть спрятана внутри! Но может случиться неожиданность, и внутри окажется зерно кедра или пшеницы. И разве не достойно оно такого обрамления? Ведь жизненная сила хранит самый глубокий секрет, самую невероятную загадку жизни. Зерно может передать через десятки тысяч лет свою силу, попав в надлежащие условия, и взойдет точно так же по весне, как если бы этого срока не существовало. Секрет жизнеспособности так велик и непознаваем! Но даже если мы не исследовали его, мы не отказываемся есть хлеб из муки, смолотой из древних зерен.</w:t>
      </w:r>
    </w:p>
    <w:p>
      <w:pPr>
        <w:pStyle w:val="Normal"/>
        <w:rPr/>
      </w:pPr>
      <w:r>
        <w:rPr/>
      </w:r>
    </w:p>
    <w:p>
      <w:pPr>
        <w:pStyle w:val="Normal"/>
        <w:rPr/>
      </w:pPr>
      <w:r>
        <w:rPr/>
        <w:t xml:space="preserve">24. Создаем силу высоких черт единого сердца. Создаем формацию человека, сердцем устремленного. Этап говорящих попугаев прошел. Нужно собрать фокус, чтобы согревать сердцем пространство. Ни одна из попыток помешать созданию нового магнита духа не прекратит огненного потока Мудрости. Можно вооружиться информацией о сердечности и толковать о ней, не почувствовав ее и не приближаясь. Можно войти в Храм Любви Господней и дышать ею, ибо невозможно духу человеческому существовать без дыхания Блага. </w:t>
      </w:r>
    </w:p>
    <w:p>
      <w:pPr>
        <w:pStyle w:val="Normal"/>
        <w:rPr/>
      </w:pPr>
      <w:r>
        <w:rPr/>
        <w:t xml:space="preserve">Не можем остаться равнодушными к попыткам пресечения канала. Думая сильно обжечься на Алтае, пытается воздействовать методом клеветы и якобы защиты чистоты учения — девиз, достойный братьев иезуитов. </w:t>
      </w:r>
    </w:p>
    <w:p>
      <w:pPr>
        <w:pStyle w:val="Normal"/>
        <w:rPr/>
      </w:pPr>
      <w:r>
        <w:rPr/>
        <w:t>В мероприятиях и лекциях забыты сердца человеческие. В мероприятиях и лекциях холод сквозит. Но кто подарит сердцам искру любви, зажигающей жизнь?</w:t>
      </w:r>
    </w:p>
    <w:p>
      <w:pPr>
        <w:pStyle w:val="Normal"/>
        <w:rPr/>
      </w:pPr>
      <w:r>
        <w:rPr/>
      </w:r>
    </w:p>
    <w:p>
      <w:pPr>
        <w:pStyle w:val="Normal"/>
        <w:rPr/>
      </w:pPr>
      <w:r>
        <w:rPr/>
        <w:t xml:space="preserve">25. Не жмурьтесь от Света Моего. Ярок Мир Мой. В суровости торжественности начните дело — как кузнец разжигает огонь, чтобы выковать меч и посох пути. Без меча нельзя пускаться в путь дальний. Растите Сад Мой, одолевая сумерки духа. Стойте крепко на земле, как камень на распутье. Не утомляйтесь утверждением правоты. У Меня много Ликов, и каждый достоверен. Слушая шепот духа, сердцем скрепите Весть посланную. У пространства много длинных ушей. У пространства много жал змеиных. Каждый ядоноситель пытается внести в пение мелодии свое шипение. Я утвердил новую общину. Я дал ей имя — «Победа Сердца». Я поведу вас к святыням жизни. И Алтайские горы преобразят каждую искру вдохновения. «Не ведают, что творят», — сказано для самых слепых. В мире идей воюют они, выставляя щит зла. Новому ставят препоны. Но плотина, построенная плохо, смывает жалкие лачуги, построенные горе-строителями. Ной не дожидался потопа, но строил Ковчег Жизни. </w:t>
      </w:r>
    </w:p>
    <w:p>
      <w:pPr>
        <w:pStyle w:val="Normal"/>
        <w:rPr/>
      </w:pPr>
      <w:r>
        <w:rPr/>
        <w:t xml:space="preserve">При повороте оси вода может достичь высоты трех и более километров. Но выпаривание воды под воздействием огня может изменить ее количество. Вода уходит с планеты. Качества ее ниже нормы, от этого многие заболевания и вырождение человечества. Излучение света, проходя через воду, очищает ее и структурирует, делая из нее первозданную, изначальную стихию, заряженную энергией ранней Земли. </w:t>
      </w:r>
    </w:p>
    <w:p>
      <w:pPr>
        <w:pStyle w:val="Normal"/>
        <w:rPr/>
      </w:pPr>
      <w:r>
        <w:rPr/>
        <w:t>Излучение световых столбов, плазмоидов и шаровых молний — различных аномальных явлений — берет свое начало в глубочайшей древности. Как в Китае, так и в Индии и Тибете накоплено значительное количество материала, который занимает историческую протяженность в миллионы лет, хотя многие считают, что тогда люди пребывали в полудиком состоянии. Есть масса источников и списков династий древних царей Индии, которым более двух миллионов лет, по утверждению Е.П.Б. Следовательно, государственность этой великой страны насчитывает больший временной период, учитывая эпохи становления и объединения страны. Культура России может оказаться древнее индийской, ибо арии вышли из северных краев на поиски свободных и благодатных земель задолго до этого.</w:t>
      </w:r>
    </w:p>
    <w:p>
      <w:pPr>
        <w:pStyle w:val="Normal"/>
        <w:rPr/>
      </w:pPr>
      <w:r>
        <w:rPr/>
      </w:r>
    </w:p>
    <w:p>
      <w:pPr>
        <w:pStyle w:val="Normal"/>
        <w:rPr/>
      </w:pPr>
      <w:r>
        <w:rPr/>
        <w:t xml:space="preserve">26. Жезл Жизни и атлантическая диадема могут оказывать значительное воздействие на человеческий организм, если его сознание находится на определенной духовной высоте. Иначе, так же как благородные драгоценные камни — алмазы, сапфиры, — попавшие в обиход низких людей, принесут им только погибель и разрушение. </w:t>
      </w:r>
    </w:p>
    <w:p>
      <w:pPr>
        <w:pStyle w:val="Normal"/>
        <w:rPr/>
      </w:pPr>
      <w:r>
        <w:rPr/>
        <w:t xml:space="preserve">Исследования проводятся без учета уровня сознания и духовного развития. Берется аксиома, что имеется равенство человеческого организма как по составу крови, так и по величине тех или иных органов. Мы уже не говорим о генокодах крови. Новейшие исследования пытаются нащупать технологии, которые применялись в узком кругу правителей и жрецов. Но даже свернутая в трубочку газета или изображение Великого Учителя могут производить изменение в ауре и сознании ищущего истину. </w:t>
      </w:r>
    </w:p>
    <w:p>
      <w:pPr>
        <w:pStyle w:val="Normal"/>
        <w:rPr/>
      </w:pPr>
      <w:r>
        <w:rPr/>
        <w:t>Информационное насыщение пространства создает резонансную волну, похожую на то, что происходит в пирамидах. Духовная составляющая информации растворяется в волнах Акаши, создавая насыщенный раствор знания, из которого можно выделить аромат, жидкость и кристаллы, или твердое состояние. Аромат знания может исцелять не хуже лекарств. Главное — задать форму информационному воздействию. По мере распознания организм подвергается изменениям и становится более чутким к влиянию разных сил.</w:t>
      </w:r>
    </w:p>
    <w:p>
      <w:pPr>
        <w:pStyle w:val="Normal"/>
        <w:rPr/>
      </w:pPr>
      <w:r>
        <w:rPr/>
      </w:r>
    </w:p>
    <w:p>
      <w:pPr>
        <w:pStyle w:val="Normal"/>
        <w:rPr/>
      </w:pPr>
      <w:r>
        <w:rPr/>
        <w:t xml:space="preserve">27. Найдите терпение выслушать чужую боль. Найдите терпение залить рану бальзамом сердечной энергии и спокойствием речи. Явите соучастие чужому страданию. Окрылите искрой нечаянной радости. Каждая искра добра — это зерно причины, порождающей великие следствия. Умейте согреть и окрылить сердце ближнего. В понимании чужой беды найдите источник устранения своих невзгод и неурядиц. Мудрость добром собирает опыт и потому спокойна. </w:t>
      </w:r>
    </w:p>
    <w:p>
      <w:pPr>
        <w:pStyle w:val="Normal"/>
        <w:rPr/>
      </w:pPr>
      <w:r>
        <w:rPr/>
        <w:t xml:space="preserve">Любая борьба за чистоту Учения и его исправление заканчивается очень плохо, ибо масса людей, вовлеченных в круговорот разного рода унижений и даже оскорблений, попадает под широкомасштабные эксперименты по искусственному выведению Homo spiritus. В процессе историческом Мы очень часто встречались с подобного рода варфоломеевскими ночами и прекрасно знаем, чем это заканчивалось. Идея очищения, поставленная вне человеческого фактора, породила идеологию фашизма и ярого национализма, в какой бы форме и у какого бы народа они ни присутствовали. Геноцид, требующий истребления одной части живого во благо другой части, — такая дикая фантазия, которая до сих пор имеет место в мире. </w:t>
      </w:r>
    </w:p>
    <w:p>
      <w:pPr>
        <w:pStyle w:val="Normal"/>
        <w:rPr/>
      </w:pPr>
      <w:r>
        <w:rPr/>
        <w:t>Пусть ловец ласточек, их ярый пожиратель, подумает о собственном психическом здоровье, которое стоит на грани очередного припадка. Удел такого рода исправителей — больничная палата до конца жизни или надзор за ними кого-то из родных. Кому будут приятны выхолощенные тексты, в которых нарушено вращение и свободное движение мысли? Разве что таким же безумцам, близким по духу ему самому. Но клеймом Силы Света заклеймены все извратители. Их судьба брошена в яму заблуждений. Они вынуждены блуждать, запутавшись в расставленных сетях собственных ошибок. Они надрываются и падают понапрасну, тратя энергию здоровья. Одержимые идеей фикс, они готовы броситься за ней, забыв о здравом смысле. Но, встретив новую, они оставляют прежнюю и устремляются за новой. Так дьявольская пляска длится до изнеможения. И нет ни одной мысли сердца, устремленной к Владыке.</w:t>
      </w:r>
    </w:p>
    <w:p>
      <w:pPr>
        <w:pStyle w:val="Normal"/>
        <w:rPr/>
      </w:pPr>
      <w:r>
        <w:rPr/>
      </w:r>
    </w:p>
    <w:p>
      <w:pPr>
        <w:pStyle w:val="Normal"/>
        <w:rPr/>
      </w:pPr>
      <w:r>
        <w:rPr/>
        <w:t>28. Свет сияющей сини льется прямо в глаза. От такой благодати отвернуться нельзя. Что несут нам лучи в своем звоне хрустальном, всей земной суете чистотою грозя? Не ищи недостатков в жизни земной. Вся она существует на их глине сырой. Поднимись над желаньем своих осуждений. Напитай свое сердце живой Красотой. Видеть в жизни ты лучше людей научись. А иначе пуста и скучна твоя жизнь. Если ты без конца обличаешь пороки, сам когда-нибудь ими не заразись. Добрый глаз видит в сердце все цели пути. Так легко ему горной тропою идти. Зла туман застилает ближайших два шага. И совсем не туда может путь увести. Не плети кружева измышлений своих. Каждый тонкий капкан уготовил нам миг. Не носись по земле с мешком заблуждений, если истины суть до конца не постиг. Не кради у людей вниманья ключи. Не болтай беспрестанно, лучше ты помолчи. Отвлекая чужое сознанье от мыслей, свою краткую речь в красоту облачи.</w:t>
      </w:r>
    </w:p>
    <w:p>
      <w:pPr>
        <w:pStyle w:val="Normal"/>
        <w:rPr/>
      </w:pPr>
      <w:r>
        <w:rPr/>
      </w:r>
    </w:p>
    <w:p>
      <w:pPr>
        <w:pStyle w:val="Normal"/>
        <w:rPr/>
      </w:pPr>
      <w:r>
        <w:rPr/>
        <w:t xml:space="preserve">29. Внимание к явлениям необычным не есть суеверие. Все признаки присутствия Высших Миров в земном существовании необходимо основательно изучать, объясняя их фактором нарастающей науки будущего. Каждая искра феноменов укладывается в картину проникновения Высших Миров в человеческий мир. Их нарастание может указывать на усиление роли огненных энергий в плотной среде. </w:t>
      </w:r>
    </w:p>
    <w:p>
      <w:pPr>
        <w:pStyle w:val="Normal"/>
        <w:rPr/>
      </w:pPr>
      <w:r>
        <w:rPr/>
        <w:t xml:space="preserve">Только человечество способно создать систему из разрозненных фактов. Взгляд с вершины высших принципов соединяет самые нелогичные и даже противоположные явления и вещи в одно целое. Вид снизу может явить несуразность всего мира плотной материи и человека, в котором, помимо всякой логики, уживаются и сотрудничают враждебные стихии. </w:t>
      </w:r>
    </w:p>
    <w:p>
      <w:pPr>
        <w:pStyle w:val="Normal"/>
        <w:rPr/>
      </w:pPr>
      <w:r>
        <w:rPr/>
        <w:t>Нужно глубже вглядываться в зеркало мира. Новизна взглядов будет всегда шокировать мелкий ум, который не видит живых связей Огненного Мира, а судит обо всем исходя из книжного знания. Такие книжники и Христа предали смерти. Они же послали на костер инквизиции лучших сынов своего времени. Сеть книжного знания, как ловчая сеть, мешает идти. И для кого готовится улов? Наверное, не для Сил Небесных. Не спотыкайтесь о книжные понятия, но дышите озоном творческой мысли. В затхлом углу духу трудно дышать, особенно, если его не допускают до сферы сознания.</w:t>
      </w:r>
    </w:p>
    <w:p>
      <w:pPr>
        <w:pStyle w:val="Normal"/>
        <w:rPr/>
      </w:pPr>
      <w:r>
        <w:rPr/>
      </w:r>
    </w:p>
    <w:p>
      <w:pPr>
        <w:pStyle w:val="Normal"/>
        <w:rPr/>
      </w:pPr>
      <w:r>
        <w:rPr/>
        <w:t>30. К этой славе земной — равнодушен и глух, замыкая семерок означенный круг. Испытанья приносят с собой семилетья. Землю новых пространств пашет радости плуг. Голос высших идей принимая на слух, различай, где твой враг, где притворный твой друг. Иногда откровенней окажется первый. Ни господ он не знает, ни униженных слуг. Кошелек твой пустой будет полон и туг, если чистою целью озарилось сознанье. Мы не вязнем в болоте страстей. Ожиданье напрягает защиты серебряный круг. Из невидимой дали приходят друзья. Ищут помощи духа. Ищут доброе слово. И в земной круговерти мы снова и снова открываем невидимый смысл бытия.</w:t>
      </w:r>
    </w:p>
    <w:p>
      <w:pPr>
        <w:pStyle w:val="Normal"/>
        <w:rPr/>
      </w:pPr>
      <w:r>
        <w:rPr/>
      </w:r>
    </w:p>
    <w:p>
      <w:pPr>
        <w:pStyle w:val="Normal"/>
        <w:rPr/>
      </w:pPr>
      <w:r>
        <w:rPr/>
        <w:t>31. Медитация, где каждый палец поочередно становится антенной, возвращает нас к практике атлантических мудр, способных через руку получать не только нужные энергии, но и соответствующие знания и полезные для тела элементы, извлекаемые из пространства. Эксперименты с Жезлом Жизни очень полезны, если они проходят с высоким духовным и мысленным сопровождением. Лишь тогда в них будет заключена польза не только для физиологии, но и для духовности. Насыщение любого дела важностью цели есть одухотворение обстоятельств.</w:t>
      </w:r>
    </w:p>
    <w:p>
      <w:pPr>
        <w:pStyle w:val="Normal"/>
        <w:rPr/>
      </w:pPr>
      <w:r>
        <w:rPr/>
      </w:r>
    </w:p>
    <w:p>
      <w:pPr>
        <w:pStyle w:val="Normal"/>
        <w:rPr/>
      </w:pPr>
      <w:r>
        <w:rPr/>
        <w:t xml:space="preserve">32. По знакам Тонкого Мира идем по земле. Среди облаков хаоса находим уютные оазисы, где воздух чист и огонь откровенен с тобой, а земля гостеприимна, как мать. </w:t>
      </w:r>
    </w:p>
    <w:p>
      <w:pPr>
        <w:pStyle w:val="Normal"/>
        <w:rPr/>
      </w:pPr>
      <w:r>
        <w:rPr/>
        <w:t xml:space="preserve">Воин Духа не просто охраняет Твердыню, но ищет драконов в самых мрачных уголках собственного существования. Обретение тайны — это борьба за очищение внутреннего пространства. </w:t>
      </w:r>
    </w:p>
    <w:p>
      <w:pPr>
        <w:pStyle w:val="Normal"/>
        <w:rPr/>
      </w:pPr>
      <w:r>
        <w:rPr/>
        <w:t xml:space="preserve">Узнаем себя прошлого в невежестве человеческом. Что-то навсегда оставило нас, но что-то пришло из давно отжившего как незаметный хвостик сомнений. Но есть люди, которые громоздят ошибки на ошибки и несут их с маской просветителя, миротворца и жертвователя, уверенные до последнего атома своей души, что творят благое дело. Их беда даже не в том, что сами они заблуждаются, но в том, что не дают выйти из дремучей чащобы ошибок другим. Множить заблуждения и заражать ими чистые души — вот тяжелейшее преступление против человечности, когда порицается сама попытка мыслить свободно и излагать откровенно, что лежит на душе. Какое же духовное развитие может происходить?! О каком росте сознания может идти речь?! </w:t>
      </w:r>
    </w:p>
    <w:p>
      <w:pPr>
        <w:pStyle w:val="Normal"/>
        <w:rPr/>
      </w:pPr>
      <w:r>
        <w:rPr/>
        <w:t xml:space="preserve">Растет лидер в своих заблуждениях, и вслед ему вторят последователи, в геометрической прогрессии умножая без того непонятные слова. Очень поучительна психология ошибок, их первопричины и утверждения. Из тщедушного и слабого ящера вырастает дракон, вскормленный энергией группового сознания. Доверяя всецело руководителю, люди вручают ему сердце, душу и весь резервуар психических сил. Манипуляторы сокровищем общих энергий не ведают о том, что по оккультному закону нельзя применять во зло силу чистых сердец: иначе понесешь наказание за каждого из вослед идущих. Если проводник нечаянно привел путников к краю пропасти, то, наверное, разумнее не прыгать вниз, а повернуть назад, где тропа чище и безопаснее. Часто сравнение с проводником более всего подходит к наставнику. Ибо Великий Учитель именуется Владыкой Пути. </w:t>
      </w:r>
    </w:p>
    <w:p>
      <w:pPr>
        <w:pStyle w:val="Normal"/>
        <w:rPr/>
      </w:pPr>
      <w:r>
        <w:rPr/>
        <w:t>По силам нагружайте путников. Чрезмерная ноша доверия часто являет вид спины убегающего. Лучше помолчать и поскучать, чем выдать что-то не по сознанию. Пусть будут довольны все — лишь бы сердца росли единением.</w:t>
      </w:r>
    </w:p>
    <w:p>
      <w:pPr>
        <w:pStyle w:val="Normal"/>
        <w:rPr/>
      </w:pPr>
      <w:r>
        <w:rPr/>
      </w:r>
    </w:p>
    <w:p>
      <w:pPr>
        <w:pStyle w:val="Normal"/>
        <w:rPr/>
      </w:pPr>
      <w:r>
        <w:rPr/>
        <w:t xml:space="preserve">33. Нелегко быть живым символом Учения. Нелегко входить в узкие двери непознанного. Но вопреки всем возражениям и замечаниям академической науки только в таком концентрированном виде может происходить удар огненный по застоявшимся аурам жителей городов. Метод встряски хорош тем, что меняет полюса энергий, доходящих до пределов возможного понимания, и доводит до состояния: «Я этого не знаю». Среда чопорных всезнаек переполнена нарушениями всех возможных канонов и предписаний, что названо творческим дерзновением. Ведь, казалось бы, зачем нужно создавать новое, когда столько уже написано, построено, изваяно и изображено? Но именно в этом скрывается момент эволюционности, когда время накладывает свою печать на слово, изменяя привычный смысл его энергий. </w:t>
      </w:r>
    </w:p>
    <w:p>
      <w:pPr>
        <w:pStyle w:val="Normal"/>
        <w:rPr/>
      </w:pPr>
      <w:r>
        <w:rPr/>
        <w:t xml:space="preserve">Следуй высшей карме, не отступай от синтеза формы. Это важнее всего, когда именно в таком виде посылаются зерна будущего. Каждая новая мысль зажигается фокусом солнца. Ведь любое знание добывается нахождением понимания, а не покупкой дешевых полуфабрикатов. Пусть псы невежества несутся следом. Это знак стремительности движения. Движение создает творческие вихри в Хрониках Акаши, которые, прикасаясь к центрам, возбуждают чувства, свойственные высшему человеческому принципу. </w:t>
      </w:r>
    </w:p>
    <w:p>
      <w:pPr>
        <w:pStyle w:val="Normal"/>
        <w:rPr/>
      </w:pPr>
      <w:r>
        <w:rPr/>
        <w:t xml:space="preserve">Человеческое слово — та емкая форма, тот флакон, в который Боги помещают драгоценные энергии. Часть аромата, наиболее тонкая, может безвозвратно испариться, даже не уловленная сознаниями земными. Но малые частицы, атомы атомов, доносят до определяющей способности искры духовного знания. </w:t>
      </w:r>
    </w:p>
    <w:p>
      <w:pPr>
        <w:pStyle w:val="Normal"/>
        <w:rPr/>
      </w:pPr>
      <w:r>
        <w:rPr/>
        <w:t>Зажигая пространство, зажигаем человечество, через сердце посылая споры солнечного знания. Импульс Владык Вселенной, переданный через Солнце, преобразит все стороны жизни всей Солнечной системы, в какой бы форме она ни находилась. Грядет очередной этап одухотворения материи.</w:t>
      </w:r>
    </w:p>
    <w:p>
      <w:pPr>
        <w:pStyle w:val="Normal"/>
        <w:rPr/>
      </w:pPr>
      <w:r>
        <w:rPr/>
      </w:r>
    </w:p>
    <w:p>
      <w:pPr>
        <w:pStyle w:val="Normal"/>
        <w:rPr/>
      </w:pPr>
      <w:r>
        <w:rPr/>
        <w:t xml:space="preserve">34. Каждое деяние бывает мысленно возвеличено и легендировано, но значение его не может изменить ни время, ни истина. Ценность записей, при всех их кажущихся недостатках, — возбуждение материи невежества в сердце общественного мнения. Принцип «чем хуже, тем лучше» применим как нельзя лучше в этом случае, ибо уровень передаваемых текстов не может опуститься. Он приобрел определенную духовную высоту, выше которой начинается мир, полный опасностей для физического человечества. </w:t>
      </w:r>
    </w:p>
    <w:p>
      <w:pPr>
        <w:pStyle w:val="Normal"/>
        <w:rPr/>
      </w:pPr>
      <w:r>
        <w:rPr/>
        <w:t xml:space="preserve">Ожоги тонкого тела передаются физиологии. Трансмутационные периоды уже начались на новом уровне. Будет тяжко, будут гореть центры. Но постигать новое знание, прикасаясь к нему и пропуская через сердце, следует через огонь пространства. Нельзя миновать разум этой вселенской первородной стихии, ибо без него ничто не бывает явлено, ибо он отец всех остальных стихий. </w:t>
      </w:r>
    </w:p>
    <w:p>
      <w:pPr>
        <w:pStyle w:val="Normal"/>
        <w:rPr/>
      </w:pPr>
      <w:r>
        <w:rPr/>
        <w:t xml:space="preserve">У Великого и Всевидящего Агни, Богов сотворившего и творящего, есть сила осуществления. Без него нельзя отлить даже монету и, тем более, магический Жезл Жизни, мирами управляющий. Агни — основа знания, простоты и стремительности. Агни — сотворец и вечный вдохновитель как творца, так и творения. </w:t>
      </w:r>
    </w:p>
    <w:p>
      <w:pPr>
        <w:pStyle w:val="Normal"/>
        <w:rPr/>
      </w:pPr>
      <w:r>
        <w:rPr/>
      </w:r>
    </w:p>
    <w:p>
      <w:pPr>
        <w:pStyle w:val="Normal"/>
        <w:rPr/>
      </w:pPr>
      <w:r>
        <w:rPr/>
        <w:t>35. Передай лжегуру слова Мои: «Не раздувай костер ненависти, сложенный из Книг Моих, ибо сам сгоришь на нем, как это было во времена инквизиции, когда некий епископ в бешенстве кинулся поджигать вольнодумца, привязанного к столбу, и сам загорелся от рясы, закапанной воском и ладаном».</w:t>
      </w:r>
    </w:p>
    <w:p>
      <w:pPr>
        <w:pStyle w:val="Normal"/>
        <w:rPr/>
      </w:pPr>
      <w:r>
        <w:rPr/>
      </w:r>
    </w:p>
    <w:p>
      <w:pPr>
        <w:pStyle w:val="Normal"/>
        <w:rPr/>
      </w:pPr>
      <w:r>
        <w:rPr/>
        <w:t xml:space="preserve">36. Следуй за Мной и никого не преследуй. Завет зажжения радости в пространстве мира пусть станет насущным делом жизни. Важны не информированность и знание удивительных фактов — востребована сердечность слияния духовных светочей, шагнувших за порог, где все земные недостатки являют свои полезные свойства. </w:t>
      </w:r>
    </w:p>
    <w:p>
      <w:pPr>
        <w:pStyle w:val="Normal"/>
        <w:rPr/>
      </w:pPr>
      <w:r>
        <w:rPr/>
        <w:t xml:space="preserve">Анура победит Мару и Майю. Великая форма Матери Шакти — Священная Анура — побеждает даже ярость и злобу. </w:t>
      </w:r>
    </w:p>
    <w:p>
      <w:pPr>
        <w:pStyle w:val="Normal"/>
        <w:rPr/>
      </w:pPr>
      <w:r>
        <w:rPr/>
        <w:t xml:space="preserve">За трудом оправдаю своих возлюбленных. По напряжению любви оцениваю потенциал каждого сердца. По мощи источаемой энергии нахожу живые, пылающие души. Даже затуманенность земными недостатками не затемнит ценности бриллианта духа. Он в грязи и во тьме останется самосветящимся. </w:t>
      </w:r>
    </w:p>
    <w:p>
      <w:pPr>
        <w:pStyle w:val="Normal"/>
        <w:rPr/>
      </w:pPr>
      <w:r>
        <w:rPr/>
        <w:t xml:space="preserve">Земные глифы лишь тень волшебного фона сущности Великого Огненного Глагола. Мост Красоты соединяет сердца человеческие. Закон Кармы призывает к сохранению энергии путем нравственной крепости для дальнейшей ее сублимации и одухотворения, применимых в более высоких целях. </w:t>
      </w:r>
    </w:p>
    <w:p>
      <w:pPr>
        <w:pStyle w:val="Normal"/>
        <w:rPr/>
      </w:pPr>
      <w:r>
        <w:rPr/>
        <w:t>Всякая жизнь — это возвышение. Всякая жизнь — выявление качеств высших, на которые только способен дух человеческий в физическом теле. Скрещивание токов мыслей любви поднимает силы духа вверх.</w:t>
      </w:r>
    </w:p>
    <w:p>
      <w:pPr>
        <w:pStyle w:val="Normal"/>
        <w:rPr/>
      </w:pPr>
      <w:r>
        <w:rPr/>
      </w:r>
    </w:p>
    <w:p>
      <w:pPr>
        <w:pStyle w:val="Normal"/>
        <w:rPr/>
      </w:pPr>
      <w:r>
        <w:rPr/>
        <w:t xml:space="preserve">37. Боюсь одного — что встречу Тебя, Господи, и не узнаю в убогом одеянии саньясина! И когда разум озарит поздняя догадка, Ты будешь уже далеко, оставив на одинокой тропе в сумерках этих брошенную мне на память белую розу. </w:t>
      </w:r>
    </w:p>
    <w:p>
      <w:pPr>
        <w:pStyle w:val="Normal"/>
        <w:rPr/>
      </w:pPr>
      <w:r>
        <w:rPr/>
        <w:t xml:space="preserve">Словом зовущим утверждаю огненное нагнетение. Словом передаю Веление Духа Моего. В Моей кедровой роще поют золотые птицы, но слуху слышен лишь рокот ручья, падающего на камни. Долина ждет новых песен. Но ветер отдыхает, почивая на кедровых ветвях. И лишь едва слышимое дыхание его уносит аромат благоухающей смолы далеко в долину. </w:t>
      </w:r>
    </w:p>
    <w:p>
      <w:pPr>
        <w:pStyle w:val="Normal"/>
        <w:rPr/>
      </w:pPr>
      <w:r>
        <w:rPr/>
      </w:r>
    </w:p>
    <w:p>
      <w:pPr>
        <w:pStyle w:val="Normal"/>
        <w:rPr/>
      </w:pPr>
      <w:r>
        <w:rPr/>
        <w:t xml:space="preserve">38. Истина существует независимо от того, верит в нее человечество или нет. Вера лишь проводник, через который ток всеначальной силы течет на землю. Отдавая часть своего сердца, дух рождает в себе образ нового Бога, пробуждая память хранящихся в нем Миров Божественных. Протуберанцы пробужденного огненного зерна оплетают ауру плотным покровом невидимых лучей, которые, кристаллизуясь, создают твердыню доспеха духовного. После оставления человеком тела излучения входят в атом духа, а часть их создает кристалл благодати. </w:t>
      </w:r>
    </w:p>
    <w:p>
      <w:pPr>
        <w:pStyle w:val="Normal"/>
        <w:rPr/>
      </w:pPr>
      <w:r>
        <w:rPr/>
        <w:t>Каждый дух строит опоры Моста, по которому существа огненных планов приходят на землю. Поднимаясь к Огненному Миру, мы сжигаем начертания низших слоев кармы. Ангельские принципы проявляют заветы своих предназначений, которые будут тоже постепенно стираться по мере исполнения и поднятия духа на еще большую высоту красоты. Будем устремлять все мысли свои к лучшему качеству жизни.</w:t>
      </w:r>
    </w:p>
    <w:p>
      <w:pPr>
        <w:pStyle w:val="Normal"/>
        <w:rPr/>
      </w:pPr>
      <w:r>
        <w:rPr/>
      </w:r>
    </w:p>
    <w:p>
      <w:pPr>
        <w:pStyle w:val="Normal"/>
        <w:rPr/>
      </w:pPr>
      <w:r>
        <w:rPr/>
        <w:t xml:space="preserve">39. Всякая книга обладает своим внутренним пространством. И чем глубже усвоено таинство Беспредельности, тем просторнее, комфортнее и легче ощущает себя читатель в мире собранных мыслеобразов. Определяя ценность текстов по вибрациям и чистоте мысленных форм, можно, даже не читая, понять уровень их качества духа. Обозначенные ориентиром лучших постижений будут стоять как башни, путь утверждающие. Они будут выситься над туманом земных заблуждений и, подобно маякам, освещать тропу сокровенную для сердец ищущих. </w:t>
      </w:r>
    </w:p>
    <w:p>
      <w:pPr>
        <w:pStyle w:val="Normal"/>
        <w:rPr/>
      </w:pPr>
      <w:r>
        <w:rPr/>
        <w:t>Лишь равновесие начал в человеке способно сохранить физическое тело в состоянии молодости в течение долгого времени. Но огненное нагнетение энергии вводит центры в резонанс с солнцем, и центры начинают вращаться, нагнетая из пространства огненные токи, создавая магнитные вихри нового творения. Любое человеческое существо лишь сгусток энергий, которые либо оживляют, либо подавляют одно из тел. Власть огня тяжка для физиологии.</w:t>
      </w:r>
    </w:p>
    <w:p>
      <w:pPr>
        <w:pStyle w:val="Normal"/>
        <w:rPr/>
      </w:pPr>
      <w:r>
        <w:rPr/>
      </w:r>
    </w:p>
    <w:p>
      <w:pPr>
        <w:pStyle w:val="Normal"/>
        <w:rPr/>
      </w:pPr>
      <w:r>
        <w:rPr/>
        <w:t xml:space="preserve">40. Важны не исправления, но повод для общего устремления к выявлению недомыслия. Может случиться так, что цель не будет достигнута. Но струны общения, невидимые связи сотрудничества создадут новую Сеть Света. </w:t>
      </w:r>
    </w:p>
    <w:p>
      <w:pPr>
        <w:pStyle w:val="Normal"/>
        <w:rPr/>
      </w:pPr>
      <w:r>
        <w:rPr/>
        <w:t xml:space="preserve">Диктат недомыслия и сомнительных знаний особенно обозначен у интеллектуалов. Попытка зарыть себя в горы слов печальна по сути своей. Нужно быть не кротом, роющим нору под возвышениями земной коры. Нужно подняться выше и орлом лететь, с высоты обозревая все трещины складок планеты, которые наполнены живой и светоносной силой земных рек. Нужно чувствовать пульсацию тока Огненного Мира, а не собирать зерна его в пыли земных дорог. </w:t>
      </w:r>
    </w:p>
    <w:p>
      <w:pPr>
        <w:pStyle w:val="Normal"/>
        <w:rPr/>
      </w:pPr>
      <w:r>
        <w:rPr/>
        <w:t xml:space="preserve">Пусть ищут точки приложения по любому поводу. Даже кружок кройки и шитья будет полезен. Коллективное сознание с высокой степенью духовности воспитывает в каждом сердце уровень нового постижения. Этапы восхождения незаметны, но они постепенно возвышают каждую мысль. Через бурную реку трудно перейти одному, но, вставши в круг, и это препятствие одолеть легко. Сообща много можно сделать. Сообща даже дышать легче. Любую болезнь может исцелить общая энергия. Любое несчастье можно отвратить, стерев зловещие знаки. </w:t>
      </w:r>
    </w:p>
    <w:p>
      <w:pPr>
        <w:pStyle w:val="Normal"/>
        <w:rPr/>
      </w:pPr>
      <w:r>
        <w:rPr/>
        <w:t>Красота через огонь творится. Почитание огня названо как «культ Ура». Поэтому Живая Этика есть служение чистому огню.</w:t>
      </w:r>
    </w:p>
    <w:p>
      <w:pPr>
        <w:pStyle w:val="Normal"/>
        <w:rPr/>
      </w:pPr>
      <w:r>
        <w:rPr/>
      </w:r>
    </w:p>
    <w:p>
      <w:pPr>
        <w:pStyle w:val="Normal"/>
        <w:rPr/>
      </w:pPr>
      <w:r>
        <w:rPr/>
        <w:t>41. Даже атом грязи пятнает высокого человека. От него ждут вдохновений чистоты, звучащей на высших регистрах сердца. Никто не обращает внимания на пьяницу, упавшего в лужу. Но запятнанный брызгами костюм актера вызывает скандальный интерес.</w:t>
      </w:r>
    </w:p>
    <w:p>
      <w:pPr>
        <w:pStyle w:val="Normal"/>
        <w:rPr/>
      </w:pPr>
      <w:r>
        <w:rPr/>
      </w:r>
    </w:p>
    <w:p>
      <w:pPr>
        <w:pStyle w:val="Normal"/>
        <w:rPr/>
      </w:pPr>
      <w:r>
        <w:rPr/>
        <w:t>42. Я сущность познал и стал выше печали. Меня не тревожит майя земная. Меня с небесами огни обвенчали. Огни, за которыми тайна живая. Опасные игры зачем затевая, играешь неведеньем женского чувства? Верь, в этом таится тончайшая майя. Великая Майя — богиня искусства. И что можно ждать от неведомой силы, что мир породила и держит пространство? Любовь всю пустыню души оросила, цветами украсив весь путь постоянства. Нам право дано выбирать свою волю. И действовать, следуя тайне решений. Растет урожай на огненном поле, не ведая пыли былых разрушений. Кто вам обещает тяжелую карму, пусть остережется пускать в ход проклятья. Мы в мир принесли искры звездного жара, чем нас одарила Великая Свати. Выводит судьба нас к высокому миру, где есть благородство, есть дел беспредельность. Являет возможности тайная сила. В событьях видна неразрывная цельность. Для Нового Мира приемы иные, которым еще никто не обучен. Свет солнечных знаков приходит в Россию. И в цепь назначений слагается случай.</w:t>
      </w:r>
    </w:p>
    <w:p>
      <w:pPr>
        <w:pStyle w:val="Normal"/>
        <w:rPr/>
      </w:pPr>
      <w:r>
        <w:rPr/>
      </w:r>
    </w:p>
    <w:p>
      <w:pPr>
        <w:pStyle w:val="Normal"/>
        <w:rPr/>
      </w:pPr>
      <w:r>
        <w:rPr/>
        <w:t xml:space="preserve">43. Не столетиями растет мудрость, но мгновениями озарений. Чуждые оболочки еще очень долго будут служить новым начинаниям, согретые духовным огнем. В слагаемых звеньях дружбы будут сиять бриллианты совершенных нахождений. Сердечная связь легко переходит в духовную. Завязывается карма совершенных отношений. Без любви и симпатии разве можно хоть слово сказать человеку? Любое обращение требует обаяния. Даже животные чуют мощь оболочек. Но умалишенно снуют те люди, которые не знают будущего. Обреченность ведет к жестокости нравов. Не ведая закона милосердия, совершают зверства. Особенно тяжки издевательства над слабыми и немощными. </w:t>
      </w:r>
    </w:p>
    <w:p>
      <w:pPr>
        <w:pStyle w:val="Normal"/>
        <w:rPr/>
      </w:pPr>
      <w:bookmarkStart w:id="2" w:name="OLE_LINK4"/>
      <w:bookmarkStart w:id="3" w:name="OLE_LINK3"/>
      <w:r>
        <w:rPr/>
        <w:t xml:space="preserve">Проходим мимо множества </w:t>
      </w:r>
      <w:bookmarkEnd w:id="2"/>
      <w:bookmarkEnd w:id="3"/>
      <w:r>
        <w:rPr/>
        <w:t>сужденных мест, не слыша Зова. Пусть даже он пришел в виде пения горного ветра, настраивая дух слышать, как звенят цветы в прекрасных долинах.</w:t>
      </w:r>
    </w:p>
    <w:p>
      <w:pPr>
        <w:pStyle w:val="Normal"/>
        <w:rPr/>
      </w:pPr>
      <w:r>
        <w:rPr/>
      </w:r>
    </w:p>
    <w:p>
      <w:pPr>
        <w:pStyle w:val="Normal"/>
        <w:rPr/>
      </w:pPr>
      <w:r>
        <w:rPr/>
        <w:t xml:space="preserve">44. Уметь дождаться касания духа пространственной мыслью и суметь заметить ее — не такое уж рядовое явление. Молния сознания иного плана озаряет все закоулки ума, выжигая пыль застоявшихся понятий. </w:t>
      </w:r>
    </w:p>
    <w:p>
      <w:pPr>
        <w:pStyle w:val="Normal"/>
        <w:rPr/>
      </w:pPr>
      <w:r>
        <w:rPr/>
        <w:t xml:space="preserve">Огнем выжигаем сор предрассудков. Огнем оживляем игру воображения. Огнем привлекаем прямое знание. </w:t>
      </w:r>
    </w:p>
    <w:p>
      <w:pPr>
        <w:pStyle w:val="Normal"/>
        <w:rPr/>
      </w:pPr>
      <w:r>
        <w:rPr/>
        <w:t xml:space="preserve">В неведении безмятежно живется только тем, кто свое болото почитает выше священной горы. Тень дерева покрывает многих, освобождая от палящего жара. Но плодоносные ветви также набирают силу, незаметно обретая форму. И то, что кажется невыносимым для человеческого тела, вливается в лучшие качества плодов. </w:t>
      </w:r>
    </w:p>
    <w:p>
      <w:pPr>
        <w:pStyle w:val="Normal"/>
        <w:rPr/>
      </w:pPr>
      <w:r>
        <w:rPr/>
        <w:t xml:space="preserve">Будем находить в суете сумерек буден совершенную молнию мысли. Очищение пространства зависит от потока огненных устремлений. Невежество считает жизнь человеческую никчемнее комариного существования, но Мы знаем ценность каждого зерна воплощенного духа. Как впотьмах можно споткнуться о камень и найти тропу к дому, так и нас неожиданно обжигает открытие мысли, залетевшей из Огненного Мира. Этот дивный светоч долго освещает нам внутренний мир, словно факел, занесенный в темный подвал. </w:t>
      </w:r>
    </w:p>
    <w:p>
      <w:pPr>
        <w:pStyle w:val="Normal"/>
        <w:rPr/>
      </w:pPr>
      <w:r>
        <w:rPr/>
        <w:t xml:space="preserve">Недра планеты являют смещение недр народов и недр сердец. Импульсы солнечной активности зажигают внутренние процессы сердца. </w:t>
      </w:r>
    </w:p>
    <w:p>
      <w:pPr>
        <w:pStyle w:val="Normal"/>
        <w:rPr/>
      </w:pPr>
      <w:r>
        <w:rPr/>
        <w:t>Струна одинокая издает однообразные звуки, но сочетание качеств дает неповторимую мелодию звучаний. Даже время источает пение полетом своих мгновений. И каждая искра своеобразна по цвету и созвучию.</w:t>
      </w:r>
    </w:p>
    <w:p>
      <w:pPr>
        <w:pStyle w:val="Normal"/>
        <w:rPr/>
      </w:pPr>
      <w:r>
        <w:rPr/>
      </w:r>
    </w:p>
    <w:p>
      <w:pPr>
        <w:pStyle w:val="Normal"/>
        <w:rPr/>
      </w:pPr>
      <w:r>
        <w:rPr/>
        <w:t>45. Над огнем клялись. Огнем закрепляли союзы, договоры и клятвы. Огонь просили и благодарили. Огню предлагали пищу, которую он освящал. Огнем исцеляли болезни и освещали мрак подземелий. У огня грелись, согревая помещения и выращивая детей. Через огонь видели всю необозримость пространства. Все это указывает на первостепенную роль Невидимого, Вечного, Всевидящего Агни, являющегося эквивалентом духа. Важность этой основополагающей стихии так велика и многогранна, что древние народы считали Агни породителем мира, из которого возникли все остальные боги и силы.</w:t>
      </w:r>
    </w:p>
    <w:p>
      <w:pPr>
        <w:pStyle w:val="Normal"/>
        <w:rPr/>
      </w:pPr>
      <w:r>
        <w:rPr/>
      </w:r>
    </w:p>
    <w:p>
      <w:pPr>
        <w:pStyle w:val="Normal"/>
        <w:rPr/>
      </w:pPr>
      <w:r>
        <w:rPr/>
        <w:t xml:space="preserve">46. Узловые события определяют наше отношение к миру. Негатив обнажает пласты темной ярости. Как иначе проявить качества энергий, если не напряжением нервов? </w:t>
      </w:r>
    </w:p>
    <w:p>
      <w:pPr>
        <w:pStyle w:val="Normal"/>
        <w:rPr/>
      </w:pPr>
      <w:r>
        <w:rPr/>
        <w:t>В неукротимости страсти лежит причина гнева. Ярость темная — как реликт глубокого инстинкта — для низших сознаний являет защиту. Но на высшем плане это препятствие. Если любовь являет собой вершину чувств духовных и физических, то ненависть — это бездна, не имеющая дна. Любовь можно понять как переход к миру, возвышающему дух. Но ненависть как камень к ногам пловца. Любовь растит крылья. Связь вдохновения и любви сильнее, чем восхищение природой. Огненною силой любовь переплавляет отложения империла, выламывая самые крепкие камни, яростью накопленные. Все образования минерализованные собраны негативным мышлением. Все камни — это сконцентрированный империл. Качество каждой мысли создает химические образования. Особенно страдает печень от такого рода сознания.</w:t>
      </w:r>
    </w:p>
    <w:p>
      <w:pPr>
        <w:pStyle w:val="Normal"/>
        <w:rPr/>
      </w:pPr>
      <w:r>
        <w:rPr/>
      </w:r>
    </w:p>
    <w:p>
      <w:pPr>
        <w:pStyle w:val="Normal"/>
        <w:rPr/>
      </w:pPr>
      <w:r>
        <w:rPr/>
        <w:t xml:space="preserve">47. Культивируя лучшие качества, растим тело огненное, где нет места раздорам, ссорам, сплетням и пересудам. Там чистый огонь властвует над всеми явлениями. Бациллы зла вползают в те трещины, куда не заглядывает свет духа. В кромешной тьме из мелких букашек вырастают монстры ужаса. Но пугать — не наша задача. Солнце ужасает только того, кто страдает светобоязнью. Лучше из наших обществ устраивать детские утренники, чем судебные заседания инквизиции. Нам нужны костры как средство обогрева и приготовления пищи. Но нас не пугает пламя, хотя многие наши братья были сожжены на кострах. Но Агни не стал от этого менее почитаем. </w:t>
      </w:r>
    </w:p>
    <w:p>
      <w:pPr>
        <w:pStyle w:val="Normal"/>
        <w:rPr/>
      </w:pPr>
      <w:r>
        <w:rPr/>
        <w:t xml:space="preserve">Теплом высшей любви озаряет нас Агни Великий. Тайной неостывающих тел жизни одаривает нас Агни. И как не быть признательным ему за эту искру огня, которую он вселил в тело, одухотворив его и возвысив над миром минералов, растений и животных?! </w:t>
      </w:r>
    </w:p>
    <w:p>
      <w:pPr>
        <w:pStyle w:val="Normal"/>
        <w:rPr/>
      </w:pPr>
      <w:r>
        <w:rPr/>
        <w:t>Огонь из своего жара выделяет эссенцию, которая пробуждает дух и усиливает его присутствие в нашей жизни. Свет как тончайшая структура пламени в каждой части живого пребывает. Без огня даже атом был бы аморфен и лишен движения. Но, напитав каждый атом силой жизни, невидимая причина побуждает нас к существованию. И мы, повинуясь зову неслышимых токов, вновь и вновь возрождаемся, свет мысли принося в этот мир. С рождением каждого человека улучшается сознание человечества. Эволюция все же нарастает по капельке, как дождь огненный.</w:t>
      </w:r>
    </w:p>
    <w:p>
      <w:pPr>
        <w:pStyle w:val="Normal"/>
        <w:rPr/>
      </w:pPr>
      <w:r>
        <w:rPr/>
      </w:r>
    </w:p>
    <w:p>
      <w:pPr>
        <w:pStyle w:val="Normal"/>
        <w:rPr/>
      </w:pPr>
      <w:r>
        <w:rPr/>
        <w:t xml:space="preserve">48. Борьба Урана и Сатурна отразится на всем пространстве Солнечной системы. Плутон как владыка подсознания и глубинной интуиции будет работать в режиме верных решений. Нужно только уловить эти тончайшие сигналы нашей внутренней природы. Борьба Урана и Сатурна будет выражаться в трансформации денежной системы, в проведении реформ, связанных с банковским делом и всем, что касается финансов. Сатурн как законодатель древнего порядка и ветхого времени все же уступит свое право распоряжаться всеми запасами, материальными и духовными. </w:t>
      </w:r>
    </w:p>
    <w:p>
      <w:pPr>
        <w:pStyle w:val="Normal"/>
        <w:rPr/>
      </w:pPr>
      <w:r>
        <w:rPr/>
        <w:t xml:space="preserve">Уран, владеющий невиданным вместилищем огненных энергий, орошает пространство мощью новых идей, способных сдвинуть мир к горизонтам познания нового эона. Это недра духовных начинаний, которые ради преображения готовы отдавать больше, чем брать. </w:t>
      </w:r>
    </w:p>
    <w:p>
      <w:pPr>
        <w:pStyle w:val="Normal"/>
        <w:rPr/>
      </w:pPr>
      <w:r>
        <w:rPr/>
        <w:t xml:space="preserve">Уран как планета Владыки М. до сих пор продолжает очищение пространства и закончит все это выведением Сатурна за ледяную стену, которая окружает Солнечную систему. Тяготея к Солнцу и Сириусу, Уран объединяет усилия звезд-близнецов. Солнце увлекаемо вслед за Сириусом в просторы галактического притяжения. Оно устремляется к Сердцу Мира, к Тайной Твердыне, Галактике Духа, Метагалактической Шамбале, или Белому Острову в океане космоса. </w:t>
      </w:r>
    </w:p>
    <w:p>
      <w:pPr>
        <w:pStyle w:val="Normal"/>
        <w:rPr/>
      </w:pPr>
      <w:r>
        <w:rPr/>
        <w:t xml:space="preserve">Не тайное убежище, а крепость, возведенная силами Иерархии Света, стоит на страже эволюции. </w:t>
      </w:r>
    </w:p>
    <w:p>
      <w:pPr>
        <w:pStyle w:val="Normal"/>
        <w:rPr/>
      </w:pPr>
      <w:r>
        <w:rPr/>
        <w:t>Россия укрепит позиции, а А. и И., находящиеся под влиянием Сатурна, будут терпеть множество проблем. А. грозит распад и спад общего производства. Задолженность перед миром слишком велика. Она живет в долг. Около 40 триллионов долларов — ее государственный долг.</w:t>
      </w:r>
    </w:p>
    <w:p>
      <w:pPr>
        <w:pStyle w:val="Normal"/>
        <w:rPr/>
      </w:pPr>
      <w:r>
        <w:rPr/>
      </w:r>
    </w:p>
    <w:p>
      <w:pPr>
        <w:pStyle w:val="Normal"/>
        <w:rPr/>
      </w:pPr>
      <w:r>
        <w:rPr/>
        <w:t xml:space="preserve">49. Одинокий путник смотрит вперед. Даже имея дом, он не знает дома. Даже имея достаток, он не подвластен ему. Стихия пути — судьба его. Посох Владыки вручен. Врата странствий открыты. Много стран предстоит пройти. Много людей увидеть. Благословенный Сатья Саи-Баба ждет сына своего. И множество тех, кому нужно передать вибрации знаний грядущих поколений. Есть такие формы передачи, которые действенны лишь от соприкосновения аур. </w:t>
      </w:r>
    </w:p>
    <w:p>
      <w:pPr>
        <w:pStyle w:val="Normal"/>
        <w:rPr/>
      </w:pPr>
      <w:r>
        <w:rPr/>
        <w:t>Золотому свету солнца предназначено сеять мысли блага. Каждый дух, имея зерно малое, вырастает в такое сияющее светило. Мы не принадлежим сами себе. Мы вечные странники вселенной. Без радости духа, который готов к новым встречам, не может быть процесса познания. Предощущение одоления пространства всегда сильнее, чем утомительные подробности и мелкие препятствия путешествий. Мир тем, кто выбрал путь бездомия людского, ибо имеет много домов, сестер и братьев.</w:t>
      </w:r>
    </w:p>
    <w:p>
      <w:pPr>
        <w:pStyle w:val="Normal"/>
        <w:rPr/>
      </w:pPr>
      <w:r>
        <w:rPr/>
      </w:r>
    </w:p>
    <w:p>
      <w:pPr>
        <w:pStyle w:val="Normal"/>
        <w:rPr/>
      </w:pPr>
      <w:r>
        <w:rPr/>
        <w:t xml:space="preserve">50. Чудеса развращают сознание. Шарлатаны тешатся фальшивым блеском феноменов. Но Саи-Баба ради милосердия к людям создает свои великие материализации. Помогая бедным и обездоленным, он меняет очертания кармы, находя в пространстве наших существований лучшие моменты блага и увеличивая их значение в фокусе своей удивительной личности; дает новый шанс, момент единственной возможности для изменения направления жизни. </w:t>
      </w:r>
    </w:p>
    <w:p>
      <w:pPr>
        <w:pStyle w:val="Normal"/>
        <w:rPr/>
      </w:pPr>
      <w:r>
        <w:rPr/>
        <w:t>Служа благу, мы словно подходим к пламени доменной печи, которое не прекращает свое действие ни на секунду, выдерживая температуру, в которой, как воск, расплавляются самые твердые металлы. Каждое сердце должно помнить, что, лишь удерживая ровное горение, мы можем плавить руду как собственных несовершенств, так и недостатки других. Шлак уйдет, а золотая энергия солнца послужит на пользу мира.</w:t>
      </w:r>
    </w:p>
    <w:p>
      <w:pPr>
        <w:pStyle w:val="Normal"/>
        <w:rPr/>
      </w:pPr>
      <w:r>
        <w:rPr/>
      </w:r>
    </w:p>
    <w:p>
      <w:pPr>
        <w:pStyle w:val="Normal"/>
        <w:rPr/>
      </w:pPr>
      <w:r>
        <w:rPr/>
        <w:t xml:space="preserve">51. Оптимизм рождается от уверенности, что Братство всегда поможет. Неотступная вера в участие Сил Высших в нашей повседневной жизни может помочь больше, чем волевое, мозговое напряжение. </w:t>
      </w:r>
    </w:p>
    <w:p>
      <w:pPr>
        <w:pStyle w:val="Normal"/>
        <w:rPr/>
      </w:pPr>
      <w:r>
        <w:rPr/>
        <w:t xml:space="preserve">Есть дела, которые ты должен делать сам лично. Но есть такие, которые без помощи верховной с места не сдвинуть. Нужно различать, когда применяются санкции божественные. Но если дело еще не совершено, но уже есть радость предощущения, то это прекрасно, ибо пространство наполняется счастьем будущего. </w:t>
      </w:r>
    </w:p>
    <w:p>
      <w:pPr>
        <w:pStyle w:val="Normal"/>
        <w:rPr/>
      </w:pPr>
      <w:r>
        <w:rPr/>
        <w:t>Огонь живет в доверии к завтрашнему дню. С доброй мыслью войдем в свет новый. С добрыми мыслями одолеем мрак дней. За туманом неудач увидим восходящее солнце.</w:t>
      </w:r>
    </w:p>
    <w:p>
      <w:pPr>
        <w:pStyle w:val="Normal"/>
        <w:rPr/>
      </w:pPr>
      <w:r>
        <w:rPr/>
      </w:r>
    </w:p>
    <w:p>
      <w:pPr>
        <w:pStyle w:val="Normal"/>
        <w:rPr/>
      </w:pPr>
      <w:r>
        <w:rPr/>
        <w:t xml:space="preserve">52. Нужно беречь центр легких от переохлаждения. Пусть лучше будет жарко сердцу, чем холодно. Полезна безрукавка из овчины, вырезанная из цельной шкуры. Вредно закаливание и холодное обтирание при признаках открытия центра легких. Это очень вредит проникновению чистого огня. Учение П. И. исцеляет физиологию посредством угашения внутренних огней — своеобразное тумо, направленное на физическую природу, хотя сам пророк здорового образа жизни умер от воспаления легких. Умейте совмещать пользу с новыми течениями философии. Но если нельзя разгоряченному входить в холодный водоем, не делайте этого. Допускается лишь легкое холодное омовение рук и ног и опускание в ледяную воду на очень короткое время. </w:t>
      </w:r>
    </w:p>
    <w:p>
      <w:pPr>
        <w:pStyle w:val="Normal"/>
        <w:rPr/>
      </w:pPr>
      <w:r>
        <w:rPr/>
        <w:t xml:space="preserve">Эксперименты Коперника с водой должны стать достоянием гласности. Его опыты с холодной и горячей водой приводили к замечательным результатам. Лечение болезней сердца, легких и желудка он проводил при помощи сеансов опускания рук поочередно то в холодную, то в горячую воду. Результаты были ошеломляющими. </w:t>
      </w:r>
    </w:p>
    <w:p>
      <w:pPr>
        <w:pStyle w:val="Normal"/>
        <w:rPr/>
      </w:pPr>
      <w:r>
        <w:rPr/>
        <w:t>На пути постижения новых явлений нужно знать правильные методы самооздоровления. Новое предоставляет возможности использовать древние элементы в иных, невероятных сочетаниях.</w:t>
      </w:r>
    </w:p>
    <w:p>
      <w:pPr>
        <w:pStyle w:val="Normal"/>
        <w:rPr/>
      </w:pPr>
      <w:r>
        <w:rPr/>
      </w:r>
    </w:p>
    <w:p>
      <w:pPr>
        <w:pStyle w:val="Normal"/>
        <w:rPr/>
      </w:pPr>
      <w:r>
        <w:rPr/>
        <w:t xml:space="preserve">53. Взрыв башен-близнецов, предсказанный Мишелем Нострадамусом, — первое предупреждение Америке, если не изменится ее идеология и позиция главного сноба планеты. Утверждение о том, что к взрыву были причастны исламские террористы, не убедительно и не доказано. Если брать отсчет рассуждения от лукавого ума, то выгоднее всего это было для США, поскольку эта акция развязала им руки для завоевания ближневосточных залежей нефти. </w:t>
      </w:r>
    </w:p>
    <w:p>
      <w:pPr>
        <w:pStyle w:val="Normal"/>
        <w:rPr/>
      </w:pPr>
      <w:r>
        <w:rPr/>
        <w:t xml:space="preserve">Заявление о бесчеловечности таких утверждений безосновательно. Нужно не забывать, сколько человеческих жертв потребовалось, чтобы победить фашизм, а на оккультном плане — вывести Князя Тьмы за пределы планеты. Самоотверженность людей создавала мощнейший поток энергий, для того чтобы совершить беспримерный по своим размерам акт очищения Земли. Но слуги тьмы пошли еще дальше костров инквизиции, осуществляя бомбардировки мирных стран. </w:t>
      </w:r>
    </w:p>
    <w:p>
      <w:pPr>
        <w:pStyle w:val="Normal"/>
        <w:rPr/>
      </w:pPr>
      <w:r>
        <w:rPr/>
        <w:t xml:space="preserve">Равновесие мира и паритет влияния должны быть восстановлены. А в будущем утвердятся в мире все лучшие накопления Страны Моей. </w:t>
      </w:r>
    </w:p>
    <w:p>
      <w:pPr>
        <w:pStyle w:val="Normal"/>
        <w:rPr/>
      </w:pPr>
      <w:r>
        <w:rPr/>
        <w:t xml:space="preserve">Эпоха привхождения энергий Плутона в планетное пространство породит утончение чувств. Интуиция, четко выверенная и безошибочная, станет основой педагогики энергетического направления. </w:t>
      </w:r>
    </w:p>
    <w:p>
      <w:pPr>
        <w:pStyle w:val="Normal"/>
        <w:rPr/>
      </w:pPr>
      <w:r>
        <w:rPr/>
        <w:t xml:space="preserve">Мыслеобразы, которые являются разумной связью вселенной, сотканы из фохата. Древнейшие архетипы, выраженные в духах чисел, букв, схем, диаграмм и янтр, строят причину не только мира, но и кармическую программу каждого существа. Начертания судьбы так же уникальны, как и отпечатки пальцев. Изменить действие Сил Провидения можно лишь исправлением сознания и возвышением примитивных самостных нужд до духовных вершин пожертвования. Качество мысли влияет на формирование судьбоносных обстоятельств. </w:t>
      </w:r>
    </w:p>
    <w:p>
      <w:pPr>
        <w:pStyle w:val="Normal"/>
        <w:rPr/>
      </w:pPr>
      <w:r>
        <w:rPr/>
        <w:t xml:space="preserve">Из пространства могут приходить не только звуки, видения и сны, но и ритуальные предметы, книги и даже драгоценности. Письмена Намиг имеют множество разных форм — от огненных начертаний, сиюминутных и молниеносных, до появления огромных предметов, храмов и дворцов. Творчество потустороннего мира еще более многообразно, чем это представляется на планете. Великие Духи-Строители пытаются помочь каждой человеческой душе в реализации лучших мечтаний и заветных помышлений. Они знают все наше лучшее и сокровенное. Они ищут букет возможностей в колючих зарослях человеческой жизни. </w:t>
      </w:r>
    </w:p>
    <w:p>
      <w:pPr>
        <w:pStyle w:val="Normal"/>
        <w:rPr/>
      </w:pPr>
      <w:r>
        <w:rPr/>
        <w:t>Но мы будем жить в горах. А в горах нам поневоле нужны будут крылья. А в горах каждый взгляд, выхвативший кусочек пейзажа, уже дар небес, дабы напомнить о великой силе любви к земле Высших Сил. Можно назвать первозданные уголки природы уплотненной небесной красотой или посланием лучшим сердцам. Многие люди не понимают, в каком чудесном окружении они живут.</w:t>
      </w:r>
    </w:p>
    <w:p>
      <w:pPr>
        <w:pStyle w:val="Normal"/>
        <w:rPr/>
      </w:pPr>
      <w:r>
        <w:rPr/>
      </w:r>
    </w:p>
    <w:p>
      <w:pPr>
        <w:pStyle w:val="Normal"/>
        <w:rPr/>
      </w:pPr>
      <w:r>
        <w:rPr/>
        <w:t xml:space="preserve">54. Космическая энергия, находя вместилище в человеческом теле, меняет не только его память, но все его секреции; и меняет все химические процессы в сторону создания в земной форме существа с особыми способностями. Работа с космическим словом требует необычной концентрации силы мысли. Это проба будущих потенций человечества. </w:t>
      </w:r>
    </w:p>
    <w:p>
      <w:pPr>
        <w:pStyle w:val="Normal"/>
        <w:rPr/>
      </w:pPr>
      <w:r>
        <w:rPr/>
        <w:t xml:space="preserve">Биологические волны несут вперед мысленную заразу. Вместе с губительными излучениями нашей негативной психожизни такие токи наносят вред высоким духам стихий. Идеи берут в плен души целых народов, распространяясь с молниеносной скоростью. </w:t>
      </w:r>
    </w:p>
    <w:p>
      <w:pPr>
        <w:pStyle w:val="Normal"/>
        <w:rPr/>
      </w:pPr>
      <w:r>
        <w:rPr/>
        <w:t xml:space="preserve">Самая быстрая связь — от сердца к сердцу. Происходит возжигание огненных Чаш, словно сигнальных костров по вершинам с оповещением радости или при приближении неприятеля. Энергетические удары мысли будят аморфное пространство, распространяя разряды духовных молний. </w:t>
      </w:r>
    </w:p>
    <w:p>
      <w:pPr>
        <w:pStyle w:val="Normal"/>
        <w:rPr/>
      </w:pPr>
      <w:r>
        <w:rPr/>
        <w:t>Восхищение явлено как высшее состояние привхождения духа. После этого наступает момент вдохновения, когда дух начинает действовать через человеческие чувства, заключая энергию в образы и слова, как замысел архитектора — в здания. Лучше нельзя найти хранилища для идей. Это самый изысканный банк энергий, когда текст всегда на виду. Но для смысловых ассоциаций нужны ключи понимания.</w:t>
      </w:r>
    </w:p>
    <w:p>
      <w:pPr>
        <w:pStyle w:val="Normal"/>
        <w:rPr/>
      </w:pPr>
      <w:r>
        <w:rPr/>
      </w:r>
    </w:p>
    <w:p>
      <w:pPr>
        <w:pStyle w:val="Normal"/>
        <w:rPr/>
      </w:pPr>
      <w:r>
        <w:rPr/>
        <w:t xml:space="preserve">55. Итог подводя, как принято в мире, мы скажем, отведав жизни вино, что сделано много, но больше дано, когда ты на все смотришь глубже и шире. </w:t>
      </w:r>
    </w:p>
    <w:p>
      <w:pPr>
        <w:pStyle w:val="Normal"/>
        <w:rPr/>
      </w:pPr>
      <w:r>
        <w:rPr/>
        <w:t xml:space="preserve">Можно определить лишь промежуточную фазу окончания труда, но все только начинается. Путь не всегда выбираем мы, иногда он выбирает нас. Не успев открыть дверь дома, мы возвращаемся туда, откуда приехали, обретая прелести земной усталости, связанной с одолением пространства. Возвращаясь в места, где тебя любят и знают, ты вновь обретаешь творческие силы, способные вызвать из сокровенных глубин космоса поток духа, готовый повлиять на обстоятельства мировой силы. </w:t>
      </w:r>
    </w:p>
    <w:p>
      <w:pPr>
        <w:pStyle w:val="Normal"/>
        <w:rPr/>
      </w:pPr>
      <w:r>
        <w:rPr/>
        <w:t xml:space="preserve">Мощью сердца заряжается огонь пространства. Мощью сердца творится огненная молитва жизни. Познавая любовь, мы не оставляем ее про запас, но отдаем миру, насыщая его полнотой чувств. Много познали, но многому нужно научиться. Достичь уровня нелегко, но сложнее удержаться, достигнув стабильного равновесия и той точки гармонии, которая назначена для определенного духа. </w:t>
      </w:r>
    </w:p>
    <w:p>
      <w:pPr>
        <w:pStyle w:val="Normal"/>
        <w:rPr/>
      </w:pPr>
      <w:r>
        <w:rPr/>
        <w:t>Консонанс, или созвучие, — это лучшая из фаз гармонизации пространства. Когда звучит песня сердца, ее подхватывают люди, а в невидимом спектре поет все — от Огненного Мира до скопления драгоценных кристаллов в глубинах планеты. Тем более растительный мир не лишен созвучия. Но больше всего запоминает и воспроизводит музыку сфер вода как особая структура стихийного состояния сознания мира. Она не минерал и не растение. Она вместилище возможных зачатков жизни и конденсатор жизненных энергий. И тем, что мир растений постоянно буйно развивается, мы обязаны воде. Но огонь — отец любых проявлений жизни.</w:t>
      </w:r>
    </w:p>
    <w:p>
      <w:pPr>
        <w:pStyle w:val="Normal"/>
        <w:rPr/>
      </w:pPr>
      <w:r>
        <w:rPr/>
      </w:r>
    </w:p>
    <w:p>
      <w:pPr>
        <w:pStyle w:val="Normal"/>
        <w:rPr/>
      </w:pPr>
      <w:r>
        <w:rPr/>
        <w:t xml:space="preserve">56. Дырявое покрывало не заштопать. Отношения настолько сложны и непонятны, что их уже не развязать. Слишком различны основы понимания жизни. </w:t>
      </w:r>
    </w:p>
    <w:p>
      <w:pPr>
        <w:pStyle w:val="Normal"/>
        <w:rPr/>
      </w:pPr>
      <w:r>
        <w:rPr/>
        <w:t xml:space="preserve">Благополучие трактуется как обладание богатством без какого-либо углубления этики. Считается, что сам статус богатого человека автоматически дает льготы в мире духа. Но даже первые миллиардеры мира и обладатели несметных сокровищ нищи в мире духа. Вагоны и горы золота не наполнят бездонной пустоты нищей души. Без квинтэссенции добра в сознании всегда пребывает зима. </w:t>
      </w:r>
    </w:p>
    <w:p>
      <w:pPr>
        <w:pStyle w:val="Normal"/>
        <w:rPr/>
      </w:pPr>
      <w:r>
        <w:rPr/>
        <w:t xml:space="preserve">Прикрываясь благими идеями, можно чувства превратить в пережиток атавизма и в ненужный реликт, оставив вместо них ненависть ко всему живому. Гипертрофированное умствование как посев семян на каменном поле — пустая трата времени. Без полива все живое засыхает. </w:t>
      </w:r>
    </w:p>
    <w:p>
      <w:pPr>
        <w:pStyle w:val="Normal"/>
        <w:rPr/>
      </w:pPr>
      <w:r>
        <w:rPr/>
        <w:t>Чувствование мира рождает новизну неповторимости. Чувствование явлено как основной инструмент предвидения. В тайне блуждающих мыслей элемент чувств определяет полноту содержания и позволяет проглотить сухую пищу информации. Можно получить полный букет заболеваний, но вино чувств пьянит и радует, если мера их применения исполнена понимания.</w:t>
      </w:r>
    </w:p>
    <w:p>
      <w:pPr>
        <w:pStyle w:val="Normal"/>
        <w:rPr/>
      </w:pPr>
      <w:r>
        <w:rPr/>
      </w:r>
    </w:p>
    <w:p>
      <w:pPr>
        <w:pStyle w:val="Normal"/>
        <w:rPr/>
      </w:pPr>
      <w:r>
        <w:rPr/>
        <w:t xml:space="preserve">57. Даже вечные горы, разрушаясь, превращаются в песок и становятся пустыней. И лишь иногда вспоминая свое прошлое, принимают форму барханов, этих передвигающихся песчаных волн. Но страшнее всего зыбучие пески, которые проглатывают, заключая в своей бездне все живое и неживое, безвозвратно и неумолимо. </w:t>
      </w:r>
    </w:p>
    <w:p>
      <w:pPr>
        <w:pStyle w:val="Normal"/>
        <w:rPr/>
      </w:pPr>
      <w:r>
        <w:rPr/>
        <w:t xml:space="preserve">Стихийные монады не то же самое, что монада высшего существа. Зерно духа складывается из какого-то одного элемента. Поэтому так велики различия в понимании одних и тех же истин. Глаза видят одно и то же, но сердца судят каждое о своем, забывая о сути своей и средоточии духа в существе человеческом. Господь допустил, чтобы каждая искра зажигала костер жизни, не ослабляя силы своей. Точно так же монада может дробиться и делиться, не оставляя цельности своей мощи. Капли воды, взятые из моря, озера или ручья не изменят течения потока. Даже малый ручей не заметит того, что взяли из него громадную цистерну. Но капля несет в себе все качества целого как по составу, так и по духовной сути. Монада — это океан, а взятые от нее капли все равно вернутся и останутся в связи со своим целым, как человек — с Богом. </w:t>
      </w:r>
    </w:p>
    <w:p>
      <w:pPr>
        <w:pStyle w:val="Normal"/>
        <w:rPr/>
      </w:pPr>
      <w:r>
        <w:rPr/>
        <w:t>Истина обретается опытом страданий и радостей. Но до конца никто, никогда не исчерпает ее основ. Если кто-то заявит, что познал истину, дойдя до самого дна, будет явлено не просто заблуждение, но сознательное кощунство. Как может придонное существо, живущее в низших слоях океана, судить о том солнце, которое освещает поверхность великого пространства воды? Мудрость сокрыта в тех, которые говорят, что они ничего не знают и что они грешны и несовершенны, ибо в них видно направление движения и желание изменить себя к лучшему качеству. Но кричащие о своей избранности и пророческой миссии по очищению Учения впадают в ересь гордыни. Известно, кто ставил себя наравне с Богом и что из этого вышло.</w:t>
      </w:r>
    </w:p>
    <w:p>
      <w:pPr>
        <w:pStyle w:val="Normal"/>
        <w:rPr/>
      </w:pPr>
      <w:r>
        <w:rPr/>
      </w:r>
    </w:p>
    <w:p>
      <w:pPr>
        <w:pStyle w:val="Normal"/>
        <w:rPr/>
      </w:pPr>
      <w:r>
        <w:rPr/>
        <w:t xml:space="preserve">58. Наступление иезуитов — лучшее признание. На твоей стороне окажутся все здоровые силы мира. </w:t>
      </w:r>
    </w:p>
    <w:p>
      <w:pPr>
        <w:pStyle w:val="Normal"/>
        <w:rPr/>
      </w:pPr>
      <w:r>
        <w:rPr/>
        <w:t>Лучшим исполнением Воли Иерарха является следование Его Указам. Существа, пытающиеся обратить на себя внимание при помощи скандальных статей и обвинений, недалеко ушли от бульварной прессы, которая роется в скабрезных подробностях личной жизни. Но люди, распоряжающиеся судьбами человечества и решающие за любящих, жить им вместе или нет, берут на себя роль фармацевтов, отмеряющих порции счастья личного или лишающих по прихоти своей в свою пользу. В личную жизнь не вмешиваются даже Великие Учителя, а не то что бледные существа типа крошек цахесов. Такие дозаторы свободного волеизъявления не могут понять, почему вне их влияния возможно себя считать радостными и счастливыми. Держать возле себя людей на коротком поводке — обнажает черту характера негативную. В любой момент, скомандовав «фас», такой инструктор натравит свору на беззащитного и растерявшегося человека. Но, к счастью, Иерархия не оставит без защиты ни одного из живых последователей своих.</w:t>
      </w:r>
    </w:p>
    <w:p>
      <w:pPr>
        <w:pStyle w:val="Normal"/>
        <w:rPr/>
      </w:pPr>
      <w:r>
        <w:rPr/>
      </w:r>
    </w:p>
    <w:p>
      <w:pPr>
        <w:pStyle w:val="Normal"/>
        <w:rPr/>
      </w:pPr>
      <w:r>
        <w:rPr/>
        <w:t xml:space="preserve">59. Процесс срастания сознаний проходит фазу становления. После того как начнет действовать коллективная энергия, нужно вводить элементы духовной дисциплины, посвящая хотя бы час чтению Учения Живой Этики. Через определенный период, когда эта фаза будет выполнена, придут другие задачи по очищению пространства и помощи больным и обездоленным, а также медитация помощи России в преодолении ее напастей и бед. </w:t>
      </w:r>
    </w:p>
    <w:p>
      <w:pPr>
        <w:pStyle w:val="Normal"/>
        <w:rPr/>
      </w:pPr>
      <w:r>
        <w:rPr/>
        <w:t>Молитва о мире внутри себя и вовне явлена будет как высшая степень самоотдачи. Но не ищите рецептов легкого достижения ярких видений и острых переживаний. Сначала зажгите сердце и осветите все свои сокровища, которые лежат, ожидая достойного применения. Утомительных практик не требует Йога Сердца. Преданность и любовь — вот критерии постижения бхакта.</w:t>
      </w:r>
    </w:p>
    <w:p>
      <w:pPr>
        <w:pStyle w:val="Normal"/>
        <w:rPr/>
      </w:pPr>
      <w:r>
        <w:rPr/>
      </w:r>
    </w:p>
    <w:p>
      <w:pPr>
        <w:pStyle w:val="Normal"/>
        <w:rPr/>
      </w:pPr>
      <w:r>
        <w:rPr/>
        <w:t xml:space="preserve">60. Насадившему колючий кустарник с кишащими змеями самому придется пройти через него, испытывая муки уколов и укусов. В облаке болтовни живут заблуждения. Только им он служит, не выходя за пределы внешних действий. Не зная любви, не погружаясь в сердце, не утомляя себя работой со Священным Изображением, заняты обыкновенной клубной болтовней, принуждающей исполнять завет предателя и иезуита. «Если отец или мать, сын или дочь восстали против главы ордена — убей их. И это тебе зачтется господом как благодеяние», — так звучит вольный перевод из кодекса иезуитов. Человеческая жизнь близких людей ставится ниже авторитета генерала ордена. Так что многие параллели напрашиваются для тех, кто соприкоснулся со школой Учения Живой Этики и сделал выводы, логичные и сердечно верные. </w:t>
      </w:r>
    </w:p>
    <w:p>
      <w:pPr>
        <w:pStyle w:val="Normal"/>
        <w:rPr/>
      </w:pPr>
      <w:r>
        <w:rPr/>
        <w:t xml:space="preserve">Психопаты у власти — самое страшное явление жизни, потому что они не знают, куда вести последователей, и похожи на диктора на железнодорожном вокзале, который постоянно шутит, указывая неправильные номера платформ, откуда должен пойти поезд. В результате таких забав люди остаются на вокзале, а поезд уходит пустым. </w:t>
      </w:r>
    </w:p>
    <w:p>
      <w:pPr>
        <w:pStyle w:val="Normal"/>
        <w:rPr/>
      </w:pPr>
      <w:r>
        <w:rPr/>
        <w:t xml:space="preserve">Аналогичные ситуации не новы в так называемом рериховском движении. Многие общества обрели очевидную сектантскую окраску. Сплошная хлыстовщина, семена которой были посеяны еще незабвенным Григорием Распутиным, когда в его кружке великие княгини стирали его рубахи, мыли его в ванной и пили после его омовений воду, считая ее святой. Похоже, не один последователь явлен в славном граде Питере таким религиозным образованием. </w:t>
      </w:r>
    </w:p>
    <w:p>
      <w:pPr>
        <w:pStyle w:val="Normal"/>
        <w:rPr/>
      </w:pPr>
      <w:r>
        <w:rPr/>
        <w:t>Кодекс Живой Этики утверждает человека как величайшую ценность жизни. И только потом начинается работа с его недостатками. Утверждать человеческую единицу как статичное состояние мерзости и неисправимости — такое же заблуждение, как и идеализировать его. Идеализация и демонизация суть два полюса представлений человеческих. Они — бездна. Но между ними живет и пульсирует целый океан неповторимых душ, от которых можно ждать чего угодно. Лишь сверху, с великого Моста Красоты, можно разглядеть все потоки невидимых жизненных течений, уловить их напряжение и определенное направление. Живя в океане человеческом, в плотном тумане чувств, трудно определять, отчего куда-то бегут люди и что значит для улучшения сознания одно или другое явление волны жизни.</w:t>
      </w:r>
    </w:p>
    <w:p>
      <w:pPr>
        <w:pStyle w:val="Normal"/>
        <w:rPr/>
      </w:pPr>
      <w:r>
        <w:rPr/>
      </w:r>
    </w:p>
    <w:p>
      <w:pPr>
        <w:pStyle w:val="Normal"/>
        <w:rPr/>
      </w:pPr>
      <w:r>
        <w:rPr/>
        <w:t xml:space="preserve">61. Пусть книги идут своим путем. Пусть продолжается традиция почитания огня. Тот, кто постоянно находится в поле Учения, должен понимать эволюционную ценность каждой новой мысли добра. </w:t>
      </w:r>
    </w:p>
    <w:p>
      <w:pPr>
        <w:pStyle w:val="Normal"/>
        <w:rPr/>
      </w:pPr>
      <w:r>
        <w:rPr/>
        <w:t xml:space="preserve">Все бледные карлики обречены на взрыв. Уплотнение ненависти настолько велико, что удержать ее в одной точке грозит самоотравлением. Но кобра всегда переживает свой яд. В старости все становятся добрыми. Кто по убеждению, кто по немощи своей. Но лучше не дожидаться полного упадка сил, для того чтобы думать о благе. Каждое мгновенье используйте для добромыслия. В каждое мгновение поселяйте искру любви к человечеству и постоянно, не отвлекаясь на что-либо постороннее, творите молитву нравственной жизни. Ведь невозможно внезапно достичь просветления, но лишь по малой капле собирается нектар мудрости в сосуд сердца. Само слово «накопление» указывает на такое собирание чего-то по капле. </w:t>
      </w:r>
    </w:p>
    <w:p>
      <w:pPr>
        <w:pStyle w:val="Normal"/>
        <w:rPr/>
      </w:pPr>
      <w:r>
        <w:rPr/>
        <w:t xml:space="preserve">Упредим любую неприятность, ибо знающий об ударе уже защищен. Он уже построил оборонительные рубежи и приготовил воинов для обороны и защиты. </w:t>
      </w:r>
    </w:p>
    <w:p>
      <w:pPr>
        <w:pStyle w:val="Normal"/>
        <w:rPr/>
      </w:pPr>
      <w:r>
        <w:rPr/>
        <w:t>Новое не всегда находит место свое в неуклюжем мире прошлого, но все равно огонь жизни всегда молод и нов и не может состариться и умереть, ибо сам есть вечность в вечности. Новую тайну раскрывает день. Новую тайну рождает. С каждым морганием глаза приходит открытие современности, словно прошлое, уходя, снимает черную пелену с глаз. Не удивляемся, но не перестаем удивляться. Внешние образы вплетаем в канву внутренней жизни, зная, что зримый мир — отражение процессов глубоких подсознания.</w:t>
      </w:r>
    </w:p>
    <w:p>
      <w:pPr>
        <w:pStyle w:val="Normal"/>
        <w:rPr/>
      </w:pPr>
      <w:r>
        <w:rPr/>
      </w:r>
    </w:p>
    <w:p>
      <w:pPr>
        <w:pStyle w:val="Normal"/>
        <w:rPr/>
      </w:pPr>
      <w:r>
        <w:rPr/>
        <w:t xml:space="preserve">62. Кристаллы психической энергии обладают свойствами магнита, привлекая зерна радостных веществ из пространства. Зерно духа растит планеты и звезды. Люди, населяющие планеты, не случайные гости, но существа, резонирующие на призыв Планетного Духа. При утончении прохождения через огонь сердца такие искры всеначальной силы обретают магнетизм духовный, или обаяние, то есть тончайшие накопления радости, которая зажигает пространство. </w:t>
      </w:r>
    </w:p>
    <w:p>
      <w:pPr>
        <w:pStyle w:val="Normal"/>
        <w:rPr/>
      </w:pPr>
      <w:r>
        <w:rPr/>
        <w:t xml:space="preserve">Сказано в древней поговорке: «Нам ли жить в печали?» Ведь человечеству дано столько возможностей. Ведь человечество как Мост Красоты между высшими и низшими мирами. Божество проявляет свои мысли через деяния человеческие, облагораживая материю. </w:t>
      </w:r>
    </w:p>
    <w:p>
      <w:pPr>
        <w:pStyle w:val="Normal"/>
        <w:rPr/>
      </w:pPr>
      <w:r>
        <w:rPr/>
        <w:t xml:space="preserve">Мы стараемся избежать зломыслия, дабы не нанести вреда пространству. Но нужно знать, что большей опасности для планеты, чем несовершенный человек, не существует. Угроза падения на землю метеора Апофис менее страшна, чем способность превращения поверхности в свалки, а это явлено как материальный продукт негативного и нерационального мышления. Известны факты саморождения сущностей в грудах отходов, словно подтверждающие опыты древней алхимии. </w:t>
      </w:r>
    </w:p>
    <w:p>
      <w:pPr>
        <w:pStyle w:val="Normal"/>
        <w:rPr/>
      </w:pPr>
      <w:r>
        <w:rPr/>
        <w:t xml:space="preserve">Придет время, когда потенции человеческой мысли будут исполнять любые его желания, добывая из пространства все задуманное. Благословенный Саи-Баба указывает на будущую возможность каждой человеческой особи. К тому времени нажива, жадность и стяжательство станут пережитком человеческих отношений. Когда богатство поймет, что захватывает чужую долю благополучия земного, оно превратится в благотворительность. Распределение справедливое средств даст возможность проявлять свои творческие способности зерну духа. </w:t>
      </w:r>
    </w:p>
    <w:p>
      <w:pPr>
        <w:pStyle w:val="Normal"/>
        <w:rPr/>
      </w:pPr>
      <w:r>
        <w:rPr/>
        <w:t>Творчество дано как способ продвижения планеты в эволюцию. Творчество как аспект высшей культуры приносит на землю капли красоты небесной, являя совершенство Высших Миров и воплощая их на земле. Соединением накоплений духовных и физических создаются шедевры этого мира. Помимо терпения и устойчивости, можно рассмотреть в них совершенство подробностей. Как в мире и человеке должно все быть прекрасно, так и в делах наших должен присутствовать элемент возможной завершенности.</w:t>
      </w:r>
    </w:p>
    <w:p>
      <w:pPr>
        <w:pStyle w:val="Normal"/>
        <w:rPr/>
      </w:pPr>
      <w:r>
        <w:rPr/>
      </w:r>
    </w:p>
    <w:p>
      <w:pPr>
        <w:pStyle w:val="Normal"/>
        <w:rPr/>
      </w:pPr>
      <w:r>
        <w:rPr/>
        <w:t xml:space="preserve">63. Скорпионы в банке кусают друг друга и даже сами себя. Не уподобимся. Потоку неизъяснимой злобы уже поставлены препоны. Мутные волны ненависти напоены ядом, который поглотит самого породителя возмущения пространства. </w:t>
      </w:r>
    </w:p>
    <w:p>
      <w:pPr>
        <w:pStyle w:val="Normal"/>
        <w:rPr/>
      </w:pPr>
      <w:r>
        <w:rPr/>
        <w:t xml:space="preserve">Выстроена рать Огненных Воинов. Чета к чете. Их молнии-клинки сверкают, поражая тьмы рожденья. Как золота стена, их доспехи ярки, пылая пламенем Высокого Служенья. </w:t>
      </w:r>
    </w:p>
    <w:p>
      <w:pPr>
        <w:pStyle w:val="Normal"/>
        <w:rPr/>
      </w:pPr>
      <w:r>
        <w:rPr/>
        <w:t xml:space="preserve">Есть преданность, есть верная рука, которая, как щит, нас укрывает. Является оттуда, свысока, что оком солнца за нами наблюдает. Отступит зло, что бьется об утес крепчайшего алмаза основанья. Кто яда зло в священный храм принес, сам исчерпает все последствия деянья. </w:t>
      </w:r>
    </w:p>
    <w:p>
      <w:pPr>
        <w:pStyle w:val="Normal"/>
        <w:rPr/>
      </w:pPr>
      <w:r>
        <w:rPr/>
        <w:t xml:space="preserve">Впереди много труда, и тратить время на собачий лай не стоит. Нужно и темным дать лишнюю минуту занятия: иначе как выявить намерения врага? Если нет других видов деятельности, кроме нанесения вреда, то лучше предаться практике недеяния; вернее, деяния в мирах, где методы земные не действуют. Люди, склонные к агрессии, забыли о внутреннем мире сердца своего. Они не изведали счастья. Они не знают, что такое радость. Во мраке печальных дней бредут они по миру, не ведая таинства земных озарений. </w:t>
      </w:r>
    </w:p>
    <w:p>
      <w:pPr>
        <w:pStyle w:val="Normal"/>
        <w:rPr/>
      </w:pPr>
      <w:r>
        <w:rPr/>
        <w:t xml:space="preserve">Импульс пробуждения дан в энергии каждого мгновения. Никогда не поздно отказаться от прошлого и начать совершенную жизнь. Никогда не нужно омрачаться, поражая печень рожденными печалями бациллами. Радость создает множество светлых существ, которые взбадривают нас, вдохновляют и устремляют. </w:t>
      </w:r>
    </w:p>
    <w:p>
      <w:pPr>
        <w:pStyle w:val="Normal"/>
        <w:rPr/>
      </w:pPr>
      <w:r>
        <w:rPr/>
        <w:t>Таинство жизни наполнено велениями блаженства. Как иначе бы работала идея смысла жизни? Без цветущих полян горы лишь скопище унылых камней. Умейте радоваться самым простым вещам. В их простоте — квинтэссенция высочайшей мудрости. Если творчество сравнивать с кипением, то простота — это осадок после процесса выпаривания, а значит, та горстка или крупица драгоценной соли, которая может оживить миллионы и миллионы людей.</w:t>
      </w:r>
    </w:p>
    <w:p>
      <w:pPr>
        <w:pStyle w:val="Normal"/>
        <w:rPr/>
      </w:pPr>
      <w:r>
        <w:rPr/>
      </w:r>
    </w:p>
    <w:p>
      <w:pPr>
        <w:pStyle w:val="Normal"/>
        <w:rPr/>
      </w:pPr>
      <w:r>
        <w:rPr/>
        <w:t xml:space="preserve">64. Красный цветок как материализованный элемент огня на земле воздействует на все явления кроветворности, укрепляет положительную формулу красных кровяных телец и увеличивает гемоглобин. Красный цвет несет способность возбуждать жизненную силу и возбуждать центр манипуры, чьим родным изображением он и является. Бог Агни передвигается на Овне, или Агнце, как его называли в древности за это качество. Символ непрекращаемой деятельности, или раджаса, сам красный цвет являет неутомимость психической силы. Как огонь, горящий непрестанно на алтаре храма, так и «к-ра-сный» — устремляющий к Ра, или Солнцу. В России тысячи лет центральная площадь именуется Красной, или красивой. Само имя Краса связано с Красным Солнышком или каплями солнечной росы. </w:t>
      </w:r>
    </w:p>
    <w:p>
      <w:pPr>
        <w:pStyle w:val="Normal"/>
        <w:rPr/>
      </w:pPr>
      <w:r>
        <w:rPr/>
        <w:t xml:space="preserve">Являем духу помощь, ибо гнетущее напряжение противостояния тяжко влияет на продуктивность творчества. Но и положение явлено нагнетением огня, который привлекает волны эфирной материи и притягивает их к ближайшим слоям планеты. </w:t>
      </w:r>
    </w:p>
    <w:p>
      <w:pPr>
        <w:pStyle w:val="Normal"/>
        <w:rPr/>
      </w:pPr>
      <w:r>
        <w:rPr/>
        <w:t>Особенно много огня около храмов и святых мест. Но и места культуры и научные центры не лишены такого окружения. Каждое учреждение имеет свой эгрегор, в котором вращаются творческие мысли сотрудников. Пахтанье пространства мыслью создает творческий вихрь, увлекающий подобные родственные образования к магниту, который вдохновил разрозненные искры мыслей к единению. Создавая образ идей, мысли выстраивают ее зримое основание в Мысленном Мире. Заложение основы означает утверждение ее в Высших Сферах. Но подробности дорисовываются постепенно, доводя замысел до совершенства воплощения.</w:t>
      </w:r>
    </w:p>
    <w:p>
      <w:pPr>
        <w:pStyle w:val="Normal"/>
        <w:rPr/>
      </w:pPr>
      <w:r>
        <w:rPr/>
      </w:r>
    </w:p>
    <w:p>
      <w:pPr>
        <w:pStyle w:val="Normal"/>
        <w:rPr/>
      </w:pPr>
      <w:r>
        <w:rPr/>
        <w:t xml:space="preserve">65. Борясь за право космочеловека, нужно миновать множество препятствий. Спеша, можно от усталости принять мусорную свалку за вершину, и блеск неоновой рекламы — за сияние вечного горнего льда. </w:t>
      </w:r>
    </w:p>
    <w:p>
      <w:pPr>
        <w:pStyle w:val="Normal"/>
        <w:rPr/>
      </w:pPr>
      <w:r>
        <w:rPr/>
        <w:t>Заблуждения сильнее здравого смысла, ибо посланы майей. Заблуждения — покров земной жизни и занавес мировой сцены. Но нужно заглянуть за тьму смятения чувств, в мир чистой мысли. Астральная пелена создана Сатаной для того, чтобы не видел человек открывшейся красоты необъятных миров.</w:t>
      </w:r>
    </w:p>
    <w:p>
      <w:pPr>
        <w:pStyle w:val="Normal"/>
        <w:rPr/>
      </w:pPr>
      <w:r>
        <w:rPr/>
      </w:r>
    </w:p>
    <w:p>
      <w:pPr>
        <w:pStyle w:val="Normal"/>
        <w:rPr/>
      </w:pPr>
      <w:r>
        <w:rPr/>
        <w:t xml:space="preserve">66. Если пена мыслей заменяет голову, то трудно получить очищающий удар. Пена пустомыслия не рождает образов. Лишь мыльные пузыри являют блеск ложного ума. Вспученность дает объем, похожий на форму головы, но вместо высших центров присутствует пенопласт привычек. Не ведают, что творят, безголовые. Слюна ненависти брызжет, видны признаки самоотравления. Нападки не сильнее комариного укуса, но пчелы Мои будут жалить яростнее, ибо защищают гнездо Света и накопленный мед. </w:t>
      </w:r>
    </w:p>
    <w:p>
      <w:pPr>
        <w:pStyle w:val="Normal"/>
        <w:rPr/>
      </w:pPr>
      <w:r>
        <w:rPr/>
        <w:t xml:space="preserve">Битву нельзя прекратить сменой главнокомандующего. Пока знамя победы не будет водружено на башне темной, война не кончится. Но долго еще будут будоражить пространство вражеские снаряды. </w:t>
      </w:r>
    </w:p>
    <w:p>
      <w:pPr>
        <w:pStyle w:val="Normal"/>
        <w:rPr/>
      </w:pPr>
      <w:r>
        <w:rPr/>
        <w:t xml:space="preserve">Сатана выведен за пределы планеты, но остался целый психический мир, им созданный. В нем, как в океане, без опытного лоцмана можно легко стать добычей монстров, воспитанных во зле и питающихся энергиями ненависти. Они не любят яркого света. Они не признают движущую силу добра. Они страшатся и опасаются ее, не ведая чуждой им природы. Но смутить наглость тьмы — задача нелегкая. Они, едва почуяв вкус зла или страха, как дикие звери, бросаются на жертву. Без модератора Владыки не пройти. Без Имени Учителя шагу не ступить. </w:t>
      </w:r>
    </w:p>
    <w:p>
      <w:pPr>
        <w:pStyle w:val="Normal"/>
        <w:rPr/>
      </w:pPr>
      <w:r>
        <w:rPr/>
        <w:t>Остерегаясь и опасаясь, нужно помнить о нашей защите Силами Света. Важна только решимость идти до конца к цели жизненного пути, где каждый из нас строит Храм Радости изо дня в день. Покинув эту землю, мы должны будем войти в него, чтобы совершить последнюю исповедь свою и получить причащение к святым таинствам Крови Христовой — Крови Великих Учителей. Теургия сохранила для нас остаток древней мистерии единения с Богом.</w:t>
      </w:r>
    </w:p>
    <w:p>
      <w:pPr>
        <w:pStyle w:val="Normal"/>
        <w:rPr/>
      </w:pPr>
      <w:r>
        <w:rPr/>
      </w:r>
    </w:p>
    <w:p>
      <w:pPr>
        <w:pStyle w:val="Normal"/>
        <w:rPr/>
      </w:pPr>
      <w:r>
        <w:rPr/>
        <w:t xml:space="preserve">67. Грануляция миров утверждает жизнеспособность разных напряжений. Сепарация энергий лучше всего выражена в таком устройстве. Космос указывает на соединение мыслей по принципу родственных начал. Миры распадаются и создаются, вовлекая в движение сотворения новые и новые энергии, в которых присутствует аспект мудрости, отвечающий современным веяньям построения бытия. Архитектура духа являет готовые образы. Архетипы и символы вращаются в калейдоскопе невиданных сочетаний энергий. Смешение сил являет новые фазы построений, в которых участвует само время. </w:t>
      </w:r>
    </w:p>
    <w:p>
      <w:pPr>
        <w:pStyle w:val="Normal"/>
        <w:rPr/>
      </w:pPr>
      <w:r>
        <w:rPr/>
        <w:t>Каждому готовлю талисман. В каждом сердце открываю затворы тайны. Новизною утверждаю накопления веков. Кованые врата для мест сокровенных готовлю.</w:t>
      </w:r>
    </w:p>
    <w:p>
      <w:pPr>
        <w:pStyle w:val="Normal"/>
        <w:rPr/>
      </w:pPr>
      <w:r>
        <w:rPr/>
      </w:r>
    </w:p>
    <w:p>
      <w:pPr>
        <w:pStyle w:val="Normal"/>
        <w:rPr/>
      </w:pPr>
      <w:r>
        <w:rPr/>
        <w:t xml:space="preserve">68. Заповедаю служение Алтаю. В потоке дней даю искры бесконечных нахождений, которые зажгут светочи многих сердец. </w:t>
      </w:r>
    </w:p>
    <w:p>
      <w:pPr>
        <w:pStyle w:val="Normal"/>
        <w:rPr/>
      </w:pPr>
      <w:r>
        <w:rPr/>
        <w:t xml:space="preserve">Спокойствие мыслей противопоставим мыльной вспененности бесконечных бормотаний. Покой собирает энергию нервов. Как вершины, стоят непоколебимо стражи Мои. Как башни Твердыни. Как маяки в час предрассветный. Примем исповедь лучших помыслов. Исполним то, что поручено каждому сердцу. Камень, мешающий пути нашему, просто сбросим в пропасть. </w:t>
      </w:r>
    </w:p>
    <w:p>
      <w:pPr>
        <w:pStyle w:val="Normal"/>
        <w:rPr/>
      </w:pPr>
      <w:r>
        <w:rPr/>
        <w:t xml:space="preserve">Умники явлены как самые ярые хулители. Если сердце пусто, если сердце молчит — разве может там жить дух благородства? Лишь злоба и зависть стучат, как горох, в пузыре самовосхвалений. Опасаемся касаться таких зараженных сознаний. Опасаемся слушать змеиные речи. Огонь нашего сердца опалит любого гада, и пораженный дракон станет лестницей восхождения. Но еще крепки его зубы, и яростно смрадное дыхание. Но глаза ярости тускнеют, пораженные невиданным светом сердца. </w:t>
      </w:r>
    </w:p>
    <w:p>
      <w:pPr>
        <w:pStyle w:val="Normal"/>
        <w:rPr/>
      </w:pPr>
      <w:r>
        <w:rPr/>
        <w:t xml:space="preserve">Каждая прекрасная мысль, как кирпичик, в здание Храма Жизни ложится. Возводится град почитания, где каждый приходящий должен встретиться со Мной. </w:t>
      </w:r>
    </w:p>
    <w:p>
      <w:pPr>
        <w:pStyle w:val="Normal"/>
        <w:rPr/>
      </w:pPr>
      <w:r>
        <w:rPr/>
        <w:t>Множество безумных людей пытается самоутвердиться на почве оккультизма, погружаясь в еще большую тьму помрачения ума. Но Мы призываем к чистоте и дисциплине сердца. Зачем касаться опасных формул, когда есть тихая молитва сердца? «Господь мой и Владыка мой! Не покинь меня в час беды и смущения. Укрепи дух мой Взглядом Своим и вдохни силу, чтобы устоять под натиском урагана ложных радостей и напрасных невзгод. Нет у меня существа дороже Тебя! Вся благодать мира дарована Тобой! И как могу любить кого-то, как Господа Своего? Пребудь со мной во все дни мои в каждом деле и помышлении. Прими сердце мое как вместилище тайны Твоей. Мы живы радостью от Твоего присутствия! Светом Силы Своей озари дух наш!»</w:t>
      </w:r>
    </w:p>
    <w:p>
      <w:pPr>
        <w:pStyle w:val="Normal"/>
        <w:rPr/>
      </w:pPr>
      <w:r>
        <w:rPr/>
      </w:r>
    </w:p>
    <w:p>
      <w:pPr>
        <w:pStyle w:val="Normal"/>
        <w:rPr/>
      </w:pPr>
      <w:r>
        <w:rPr/>
        <w:t>69. Из пены слов не сшить одеяние для духа. Радостью окружись. Множество друзей в мире любит тебя и защищает. Куем кольчугу счастья. Каждый день, как кольцо кованое, вплетем в доспех незримый. Люби Пламя Мое. Серебром звенят мгновения дней. Словно смех колокольчиков разливается в мрачном пространстве ночи. Радостью спасаемся. Радостью исцеляемся. Радостью живем. Многие вдохновлены лишь тем, что в мире живы такие, как ты. Проводники Сил Наших сейчас так редки. Развитие требует страданий. Плоть изнывает под напором огня. Но иного пути нет. Только трансмутация дает огню духа возгорание.</w:t>
      </w:r>
    </w:p>
    <w:p>
      <w:pPr>
        <w:pStyle w:val="Normal"/>
        <w:rPr/>
      </w:pPr>
      <w:r>
        <w:rPr/>
      </w:r>
    </w:p>
    <w:p>
      <w:pPr>
        <w:pStyle w:val="Normal"/>
        <w:rPr/>
      </w:pPr>
      <w:r>
        <w:rPr/>
        <w:t xml:space="preserve">70. Свет утренней зари несет тебя с Ориона. И сама утренняя звезда, сестра твоя, озаряет земной небосвод таинством силы лучей своих. Сердец касается огненный Луч Мой, и дух странствий оживляет души, попавшие в ночь земного астрала. Дыхание жизни несет пульс Сердца Мира. Прободая слой невежества, входит в нас Свет благодати будущего. Перед ним раскрываются все врата постижений. Цветы духа распахивают лепестки свои навстречу огненному ветру Ануры. Пусть поток мутных мыслей стекает к нам под ноги, оставляя лишь огненный остов нашей сущности. </w:t>
      </w:r>
    </w:p>
    <w:p>
      <w:pPr>
        <w:pStyle w:val="Normal"/>
        <w:rPr/>
      </w:pPr>
      <w:r>
        <w:rPr/>
        <w:t>Парн</w:t>
      </w:r>
      <w:r>
        <w:rPr>
          <w:i/>
        </w:rPr>
        <w:t>ы</w:t>
      </w:r>
      <w:r>
        <w:rPr/>
        <w:t xml:space="preserve">е луга благоухают, встречая поток неистребимых вибраций обновления. Красота мира вливается в каждую искру носителя жизни, как Агни, Вечный, Неистребимый и Невыгорающий. Каждое мгновение вливает в нас эликсир бессмертной жизни. Каждой чаше отмерена своя капля. Не вместить сверх меры силы Огня Небесного, не спрятать про запас золотое зерно Вечной Силы. </w:t>
      </w:r>
    </w:p>
    <w:p>
      <w:pPr>
        <w:pStyle w:val="Normal"/>
        <w:rPr/>
      </w:pPr>
      <w:r>
        <w:rPr/>
        <w:t xml:space="preserve">Сейчас даю — сейчас примените. Завтра будет другое качество озарений. Через свет небесный приношу Мысли Свои. Чистыми мыслями очищаю подвалы мира. Вино мудрости зреет во тьме забвения, но обережем сосуды Мои от расхищения. Драгоценной силой накопления мира причащу вас. Вино Мое станет кровью озарения вашего. От мудрости захмелеет разум, но огнем развею немощь телесную. Любую болезнь исцелю объятиями пламени. Каждый дух человеческий — лепесток огня Моего. Фитиль горящий выпивает масло светильника. Но Дух Мой лишь наполняет сосуды. Новой благодатью чистого сердца укрепитесь. Мыслью чистого сердца охранитесь от тьмы. Темные силы — лишь во тьме. Свет лишает их зрения. Идите, дети Мои, идите до счастья встречи со Мной! </w:t>
      </w:r>
    </w:p>
    <w:p>
      <w:pPr>
        <w:pStyle w:val="Normal"/>
        <w:rPr/>
      </w:pPr>
      <w:r>
        <w:rPr/>
        <w:t>В темной заводи пусть копошатся злобные твари. Но берег полон огнями ворот, ожидающих нас. Без ложной помпезности пышных обрядов придем в одиночестве, чтобы спокойно встретить давнего друга и подарить ему вечер свидания с чистой душой. Не утомится душа в беседе такой, не устанет от урагана лишних слов, ибо сердца говорить будут в молчании радости. Не нужно объятий, если весь мир наполнен счастьем присутствия Света; если, как свеча — перед алтарем, будет пылать, не сгорая, преданность наших сердец. Созерцанием Светлого Лика омоем жизни своей назначенье и не отдадим никому укрепившиеся узы неразрывной дружбы. Ценнее чувства слияния родных сердец нет ничего на земле.</w:t>
      </w:r>
    </w:p>
    <w:p>
      <w:pPr>
        <w:pStyle w:val="Normal"/>
        <w:rPr/>
      </w:pPr>
      <w:r>
        <w:rPr/>
      </w:r>
    </w:p>
    <w:p>
      <w:pPr>
        <w:pStyle w:val="Normal"/>
        <w:rPr/>
      </w:pPr>
      <w:r>
        <w:rPr/>
        <w:t xml:space="preserve">71. Примитивные люди могут принести немало вреда как себе, так и другим. Погружаясь в ярое вдохновение невежества, они становятся любимой игрушкой майи, способной отвратить людей от истины, навредить людям и отравить их общение ядовитой пеной собственных измышлений. Они готовы вредить и вредить, даже ценой собственной гибели. Лишь бы люди не ощущали присутствия высокого огня. Лишь бы люди не приближались к великому таинству дружбы и слиянию сознаний. Любой ценой обращая на себя внимание, они используют приемы бульварной прессы, чтобы из пальца высосать сенсацию. Как мал багаж такого существа, если на первое место поставлено самозванство духовное. Объявляя себя борцами за чистоту веры, они забывают, чем заканчивались в прошлом такие попытки для слишком рьяных последователей инквизиции. Их же самих сжигали собратья по невежеству, усматривая в них, на сей раз совершенно верно, наличие демонических сил. Но каток эволюции раздавит все неровности пути. Иначе зачем строить дорогу? </w:t>
      </w:r>
    </w:p>
    <w:p>
      <w:pPr>
        <w:pStyle w:val="Normal"/>
        <w:rPr/>
      </w:pPr>
      <w:r>
        <w:rPr/>
        <w:t xml:space="preserve">Даже пьяный может проспаться, хлебнув лишнего. Но невежда никогда не очнется, чтобы выбраться из состояния заблуждения. Уткнувшись в узкое место и создав стереотип восприятия, во тьме которого они пребывают, такие двуногие заражают пространство собственным присутствием. И смрад мышления разносит бациллы тьмы, лишая уверенности даже неплохих людей. </w:t>
      </w:r>
    </w:p>
    <w:p>
      <w:pPr>
        <w:pStyle w:val="Normal"/>
        <w:rPr/>
      </w:pPr>
      <w:r>
        <w:rPr/>
        <w:t xml:space="preserve">Хамство и нахальство темных велики, но нужно твердо знать свою правоту. Очаг сердца не загасить. Злу нельзя уступать. Добро всегда докажет свою правоту. Пусть это наступит позже, но от этого крепче будет уверенность. Совпадая с вибрациями истины, правота непременно восторжествует, ибо иначе нарушится гармония миров. </w:t>
      </w:r>
    </w:p>
    <w:p>
      <w:pPr>
        <w:pStyle w:val="Normal"/>
        <w:rPr/>
      </w:pPr>
      <w:r>
        <w:rPr/>
        <w:t>Неправедные суждения, как и неправедных судей, ждет испытание клеветой. На них будут возводить напраслину, на них будут клеветать, чтобы они полностью испытали участь лжи, когда являли заранее предуготовленный приговор, подкупленный обстоятельствами или золотом. Обладая правотой истины, многие все-таки были посланы на костер. Даже недавнее духовенство с большим трудом канонизировало преподобного отца Серафима только по причине того, что слишком много чудес творил. Кто может решить из руководства, не обладающего ни прозорливостью, ни святостью, как расценить действия, выходящие за пределы понимания человеческого. Лишь зависть становится спутницей лжесвидетельства. Но истина от этого не потеряет значения своего.</w:t>
      </w:r>
    </w:p>
    <w:p>
      <w:pPr>
        <w:pStyle w:val="Normal"/>
        <w:rPr/>
      </w:pPr>
      <w:r>
        <w:rPr/>
      </w:r>
    </w:p>
    <w:p>
      <w:pPr>
        <w:pStyle w:val="Normal"/>
        <w:rPr/>
      </w:pPr>
      <w:r>
        <w:rPr/>
        <w:t>72. Старому сору гармония не нужна. Где приютилось невежество, там не стоит говорить о новизне. Чистота обихода напоминает о гигиене духа. Устремившись в будущее, мы знаем, что прошлому не должно быть места в жизни нашей. Иначе из всех щелей хлынут насекомые, выращенные нашим мышлением. Прикоснувшись к Книге Жизни, уже знаем, какая сила в ней хранится. Можно, не читая, понять суть передаваемого. Из сора прошлого лучше всего сделать костер действий очищающих.</w:t>
      </w:r>
    </w:p>
    <w:p>
      <w:pPr>
        <w:pStyle w:val="Normal"/>
        <w:rPr/>
      </w:pPr>
      <w:r>
        <w:rPr/>
      </w:r>
    </w:p>
    <w:p>
      <w:pPr>
        <w:pStyle w:val="Normal"/>
        <w:rPr/>
      </w:pPr>
      <w:r>
        <w:rPr/>
        <w:t>73. Единение сердец имеет большую силу. Но важно выбрать священный путь под Лучом Высшей Иерархии. Иначе все объединяющие моменты приведут ко злу и посеют вражду и разрушение. Основываясь на иерархическом принципе, можно многого добиться, ибо включается вся беспредельная Сеть Владык. Сферы живут каждая своей жизнью, но высшее их проявление сосредоточено в Великом Иерархе каждой из них.</w:t>
      </w:r>
    </w:p>
    <w:p>
      <w:pPr>
        <w:pStyle w:val="Normal"/>
        <w:rPr/>
      </w:pPr>
      <w:r>
        <w:rPr/>
      </w:r>
    </w:p>
    <w:p>
      <w:pPr>
        <w:pStyle w:val="Normal"/>
        <w:rPr/>
      </w:pPr>
      <w:r>
        <w:rPr/>
        <w:t>74. Засов сердца — убежище от злобных мыслей. При случае из него ты можешь сковать булатный меч иль молот боевой. Убежище земное лишь гнездо неисправимых заблуждений. Но таинство добра нам разум просветляет и заставляет дух неотвратимо предназначенью следовать святому. У каждого рожденного есть цель одна — увидеть в себе небесного посланника и воплотить его слова в дела земные.</w:t>
      </w:r>
    </w:p>
    <w:p>
      <w:pPr>
        <w:pStyle w:val="Normal"/>
        <w:rPr/>
      </w:pPr>
      <w:r>
        <w:rPr/>
      </w:r>
    </w:p>
    <w:p>
      <w:pPr>
        <w:pStyle w:val="Normal"/>
        <w:rPr/>
      </w:pPr>
      <w:r>
        <w:rPr/>
        <w:t xml:space="preserve">75. Думаю, как направить в Индию. Делегация Роскино может быть самой удобной возможностью. Но и Золотую Пчелку не будем недооценивать. Нет более преданного нам духа, чем женщина, так похожая на Мою Урусвати. </w:t>
      </w:r>
    </w:p>
    <w:p>
      <w:pPr>
        <w:pStyle w:val="Normal"/>
        <w:rPr/>
      </w:pPr>
      <w:r>
        <w:rPr/>
        <w:t xml:space="preserve">Не чудесами живем, но усматриваем их как высшую манифестацию духовных явлений на планете. Феномены развращают низшие сознания, но для высоких — они указатели пути. </w:t>
      </w:r>
    </w:p>
    <w:p>
      <w:pPr>
        <w:pStyle w:val="Normal"/>
        <w:rPr/>
      </w:pPr>
      <w:r>
        <w:rPr/>
        <w:t xml:space="preserve">Слагаем черты будущей общины. Создаем цепь возможностей для каждого духа явить свою находчивость. Оберегая сердце от низкого, вырабатываем искренность благородства как неподдельное условие для совершенствования путей человеческих. </w:t>
      </w:r>
    </w:p>
    <w:p>
      <w:pPr>
        <w:pStyle w:val="Normal"/>
        <w:rPr/>
      </w:pPr>
      <w:r>
        <w:rPr/>
        <w:t xml:space="preserve">Сама тропа лишь направление указывает — вперед или назад. Но лишь дух знает, на каком ее обороте можно ждать сужденную встречу — как у Преподобного это случилось. </w:t>
      </w:r>
    </w:p>
    <w:p>
      <w:pPr>
        <w:pStyle w:val="Normal"/>
        <w:rPr/>
      </w:pPr>
      <w:r>
        <w:rPr/>
        <w:t xml:space="preserve">Чистые души соберутся в созвездие будущих судеб России. Чистые души ясное сердце откроют в тайну помощи Стране Моей. Чистые души, как родники, исцеляющие от хворей тела и духа, омоют покрытое язвами тело Матери Великой. Очистится Русь от мерзостей хуления. И Дух Святой воспарит над гербом державным, обретая силу благости. </w:t>
      </w:r>
    </w:p>
    <w:p>
      <w:pPr>
        <w:pStyle w:val="Normal"/>
        <w:rPr/>
      </w:pPr>
      <w:r>
        <w:rPr/>
        <w:t xml:space="preserve">Слагаю основание Храму Живому. Каждый понесет Слово Мое Сокровенное как Весть сердцу, которое поет. Многому чудесному станешь свидетелем. Имя ваше понесут и поставят рядом с великими именами планеты. Но ты знаешь, каково нести тяжесть жертвы Моей. Ответственность за каждое слово показана. Неразумие так легкомысленно трактует возможность любых изменений, но Я настаиваю на перводанном варианте. Пройдет время, и многое откроется. Оно укажет на правильность формулы именно в том сочетании слов. Вибрации и мыслеобразы запечатаны в них, как столетний мед — в липовых бочках. Но разве можно менять вместилище, не нарушив меда? </w:t>
      </w:r>
    </w:p>
    <w:p>
      <w:pPr>
        <w:pStyle w:val="Normal"/>
        <w:rPr/>
      </w:pPr>
      <w:r>
        <w:rPr/>
        <w:t>Безграмотны духовно настаивающие на изменениях. Начертания — это глифы вечности. «Что написано пером, то не вырубить топором!» Нет необходимости в прилизывании знаний. Горную траву не подстригают, как английский газон. Никто не умудряется выравнивать вершины горных кедров. Любое исправление грозит обеднением внутреннего содержания. Вибрации не изменить перестановкой слов, но можно изменить гармонию построений. Не верно, что от перестановки слагаемых сумма не меняется. Меняется картина расположения знаков. А это само по себе несет нарушение космического ритма.</w:t>
      </w:r>
    </w:p>
    <w:p>
      <w:pPr>
        <w:pStyle w:val="Normal"/>
        <w:rPr/>
      </w:pPr>
      <w:r>
        <w:rPr/>
      </w:r>
    </w:p>
    <w:p>
      <w:pPr>
        <w:pStyle w:val="Normal"/>
        <w:rPr/>
      </w:pPr>
      <w:r>
        <w:rPr/>
        <w:t xml:space="preserve">76. Как будто из небытия приходят символы и звуки, цветы и огненные руки, несущие их на алтарь, сияющий неугасимой чашей, откованной из серебра безвестным мастером с молитвой-заклинаньем, которую теперь не прочитать. Утеряны секреты языка. Развеян дух, питающий народ, которому он был родным. </w:t>
      </w:r>
    </w:p>
    <w:p>
      <w:pPr>
        <w:pStyle w:val="Normal"/>
        <w:rPr/>
      </w:pPr>
      <w:r>
        <w:rPr/>
        <w:t xml:space="preserve">Мы часто в беспамятство впадаем, забывая о том, что было некогда животрепещущей тканью жизни, а ныне сухой золою развеяно по ветру. Но дух живой, вместилище огня, на нас влияет через ум и чувства. Невидимой уздою высшей воли ежемгновенно побуждает совершать живого творчества священный ритуал. </w:t>
      </w:r>
    </w:p>
    <w:p>
      <w:pPr>
        <w:pStyle w:val="Normal"/>
        <w:rPr/>
      </w:pPr>
      <w:r>
        <w:rPr/>
        <w:t xml:space="preserve">Как смена дней, как солнца ход по небосводу Священный Агни — побудитель Жизни. Один он знает сокровенный смысл земных существований. Один лишь он — всезнающий творец предназначений. На серой ткани уходящих дней он огненною нитью наносит свой серебряный узор, сияющий, как тайное посланье, на чаше пламени на нашем алтаре. </w:t>
      </w:r>
    </w:p>
    <w:p>
      <w:pPr>
        <w:pStyle w:val="Normal"/>
        <w:rPr/>
      </w:pPr>
      <w:r>
        <w:rPr/>
        <w:t xml:space="preserve">Противоборны наши заблужденья. Одно как будто бы не вяжется с другим. Но так искусно связывает майя привычек наших тайные узлы и дергает за нить, которая привязывает их к земным пределам. </w:t>
      </w:r>
    </w:p>
    <w:p>
      <w:pPr>
        <w:pStyle w:val="Normal"/>
        <w:rPr/>
      </w:pPr>
      <w:r>
        <w:rPr/>
        <w:t xml:space="preserve">Любовь, любовь сжигает суету. Любовь сжигает ветхие покровы, что заблуждений пыль заволокла. Костер, в который человечество бросает скопленье сил и возвращает миру прозрачность чувств неистребимых счастья. Познавший счастье не подвержен злу. Он в состоянии блаженства пребывает и видит мир глазами тайны — глазами очарованного старца, который понял вдруг, как стать ребенком, тяжелой жизни поле одолев. Святое пламя озаренья выжгло душу, ее очистив, как серебряный сосуд. Святое пламя обнажило знаки, которые печаль и горе покрыли копотью и чернотой. Там снова мудрости вино налито, там вновь играет ток мелодий звездных и ангелы поют. </w:t>
      </w:r>
    </w:p>
    <w:p>
      <w:pPr>
        <w:pStyle w:val="Normal"/>
        <w:rPr/>
      </w:pPr>
      <w:r>
        <w:rPr/>
        <w:t>С колокольни судьбы высокой звучит тот несмолкающий набат, который можно назвать немолчным Зовом Водителя Эпохи Водолея.</w:t>
      </w:r>
    </w:p>
    <w:p>
      <w:pPr>
        <w:pStyle w:val="Normal"/>
        <w:rPr/>
      </w:pPr>
      <w:r>
        <w:rPr/>
      </w:r>
    </w:p>
    <w:p>
      <w:pPr>
        <w:pStyle w:val="Normal"/>
        <w:rPr/>
      </w:pPr>
      <w:r>
        <w:rPr/>
        <w:t>77. Напускное величие пусть тебя тяготит. Быть в обличии необычного — знать подробности пути. Преткновения лишь мгновения. Мы сумеем переступить через облако омрачения, где теряется жизни нить. Ярким светочем сердца чистого озаряется все вокруг. Не впадая в припадок неистовства, мы храним заповедный круг. Будут тайны когда-нибудь явлены. Сокровенное — не на века. Будет прошлому злое оставлено. А в грядущее поступь легка. Трудно жить с душой обнаженною. Как по лезвию — каждый шаг. В мире этом как прокаженные, незаметные, как сторожа. Мы не живы случайной новостью. Важен нам назначенья итог. Очищаем мы чистою совестью постижений наших порог. В звенья крепкие жизнь наша скована. И, доверившись кузнецу, мы себе судьбу свяжем новую, чтоб приблизить себя к Отцу.</w:t>
      </w:r>
    </w:p>
    <w:p>
      <w:pPr>
        <w:pStyle w:val="Normal"/>
        <w:rPr/>
      </w:pPr>
      <w:r>
        <w:rPr/>
      </w:r>
    </w:p>
    <w:p>
      <w:pPr>
        <w:pStyle w:val="Normal"/>
        <w:rPr/>
      </w:pPr>
      <w:r>
        <w:rPr/>
        <w:t>78. Напрягая любовь в сердцах, создаем в пространстве молнии духа, которые разряжают облака империла и сжигают их огнем мощи своей. Очищением начинается любое священнодействие или мистерия. Без удаления сора нельзя очистить ни одно пристанище человеческое. Сама мысль о чистоте является сильнейшим озонатором и дезинфекцией пространства. Чистому мышлению не страшны даже целые легионы тьмы. Акты очищения пробуждают первозданные энергии, утверждающие ауру места, — как предпосылка для священных построений.</w:t>
      </w:r>
    </w:p>
    <w:p>
      <w:pPr>
        <w:pStyle w:val="Normal"/>
        <w:rPr/>
      </w:pPr>
      <w:r>
        <w:rPr/>
      </w:r>
    </w:p>
    <w:p>
      <w:pPr>
        <w:pStyle w:val="Normal"/>
        <w:rPr/>
      </w:pPr>
      <w:r>
        <w:rPr/>
        <w:t xml:space="preserve">79. Битва идей раскаляет пространство. Не скрежет клинков видим, но сверкание молний мыслей. Напряжение в ушах и заболевание, связанное со слизистой оболочкой, — это изменение пространственных токов. </w:t>
      </w:r>
    </w:p>
    <w:p>
      <w:pPr>
        <w:pStyle w:val="Normal"/>
        <w:rPr/>
      </w:pPr>
      <w:r>
        <w:rPr/>
        <w:t xml:space="preserve">Холод вычистит и уравновесит дисгармонию общества. Но не стоит пугаться огородного пугала. Мы не птицы, которые норовят выполоть чужие посадки. Чувству правоты нужно следовать и не предаваться трусости. Удар волны ненависти вселил страх, а это — наполовину поражение. Но, укрепляя дух в столкновениях, мы защищаем свои позиции и не отдадим их ни на шаг. Уступив один раз, мы должны будем постоянно оглядываться на безголовых, улавливая их настроение по выражению лица и по тусклости пустых глаз. </w:t>
      </w:r>
    </w:p>
    <w:p>
      <w:pPr>
        <w:pStyle w:val="Normal"/>
        <w:rPr/>
      </w:pPr>
      <w:r>
        <w:rPr/>
        <w:t xml:space="preserve">Мощь столкновений учит сердце стойкости. Выдерживая натиск тьмы, мы бронируем центры огнями сердца. Столкновения создают пламенный доспех силы, против которого не устоять даже непримиримым врагам. Нагнетение огня явлено как кристаллизация грануляций фохата. Строим огненную крепость вокруг твердыни нашей. Лишь сообща оборонимся от иезуитства. </w:t>
      </w:r>
    </w:p>
    <w:p>
      <w:pPr>
        <w:pStyle w:val="Normal"/>
        <w:rPr/>
      </w:pPr>
      <w:r>
        <w:rPr/>
        <w:t xml:space="preserve">Явления псевдоучительства и псевдообщины в нынешнее время не так уж и редки. Признак секты заключается в том, что не отпускается из нее желающий выйти. Но отступнику вослед несутся проклятия и обвинения во всех смертных грехах. Секта всегда строится на тоталитаризме, а не на сотрудничестве сердец. Секта культивирует фанатизм и беспрекословное подчинение руководителю. Его слово неоспоримо, необсуждаемо и обжалованию не подлежит. Все странности поведения лидера в геометрической прогрессии отражаются на рядовых членах. Все колебания и сомнения превращаются в бесконечный танец зазываний и отчуждений. Псевдоучителям такого ранга впору служить на ликероводочном заводе — клеить ярлыки на бутылки с готовой продукцией. Вся их духовная деятельность сводится именно к этому. Поиск врагов и их бесконечное разоблачение очень напоминают репрессивный характер деятельности известной и зловещей личности. Уж не осенила ли та личность другого карлика своим крылом? Мы можем ответить утвердительно, потому что многие личности такого ранга ищут вместилище в проводнике, похожем на них ростом и внешностью, следуя инерции энергий, хранимых в определенном сосуде тела. </w:t>
      </w:r>
    </w:p>
    <w:p>
      <w:pPr>
        <w:pStyle w:val="Normal"/>
        <w:rPr/>
      </w:pPr>
      <w:r>
        <w:rPr/>
        <w:t xml:space="preserve">Наступивший в коровью лепешку может не знать, откуда идет дурной запах, но прохожие определяют это с ювелирной точностью и стараются обходить место такой ароматизации пространства. Но набивший шишку, тренируя крепость лба ударами головой о стену, когда-нибудь должен понять, что занимается напрасным делом, что есть куда более интересные занятия для времяпрепровождения. </w:t>
      </w:r>
    </w:p>
    <w:p>
      <w:pPr>
        <w:pStyle w:val="Normal"/>
        <w:rPr/>
      </w:pPr>
      <w:r>
        <w:rPr/>
        <w:t>Хватка невежества отличается цепкостью. Но повторение ошибок непременно ведет к одержанию. Развращенный властью двуногий не желает ни делиться ею, ни отдавать свои санкции в чужие руки. Ему сладок дух непогрешимого попустительства и управления людьми, как шахматными фигурами. Немедленное исполнение даже бессмысленных приказаний доставляет такому существу удовольствие несказанно больше, чем что-либо другое. Погружение в культ собственной личности обсахаривает сознание. Сироп самоудовлетворения консервирует ауру в застывшем состоянии. Сознание не меняется. Оно заужено на чужих ошибках и перестает видеть свои. Остаются лишь словоистечения бесконечных сентенций и многословие как фон, отвлекающий людей от того факта, что пришла осень и листья облетели. А в шорохе слов забываешь о распознавании. Баюкающий голос вгоняет в гипнотический сон. Зомбирующий и зомбируемый сливаются в цепь непрерывного взаимодействия парализующих энергий. Движения удава и кролика продолжаются непрерывно. Плоды коллективной силы и членские взносы достаются псевдогуру. Он безраздельно распоряжается ими по своему усмотрению. Бесконечный вихрь тамасической воронки втягивает мусор пространства. Пыль зла вьется, втягиваясь в движение мертвого сердца. Парализация пространства приводит к безынициативности и самодеятельности. Человек перестает принимать решения, полностью полагаясь на главу секты. Воля полностью подавлена. Развивать огонь собственного энтузиазма не нужно. Он погашен брызгами ядовитой слюны лжепророка. Действо деградации началось.</w:t>
      </w:r>
    </w:p>
    <w:p>
      <w:pPr>
        <w:pStyle w:val="Normal"/>
        <w:rPr/>
      </w:pPr>
      <w:r>
        <w:rPr/>
      </w:r>
    </w:p>
    <w:p>
      <w:pPr>
        <w:pStyle w:val="Normal"/>
        <w:rPr/>
      </w:pPr>
      <w:r>
        <w:rPr/>
        <w:t xml:space="preserve">80. Каждое слово свыше драгоценно как посланник миров совершенных. Каждое слово найдет подтверждение и применение в жизни, находя место, себе достойное. Жонглируя словами, можно остаться погребенными под их тяжестью. Не облетающие листья рождаем, но живых сущностей, обитающих в пространстве; посланников мудрости, способных перевести накопления духовного опыта сердца в сигналы, доступные пониманию. </w:t>
      </w:r>
    </w:p>
    <w:p>
      <w:pPr>
        <w:pStyle w:val="Normal"/>
        <w:rPr/>
      </w:pPr>
      <w:r>
        <w:rPr/>
        <w:t>В чистых помыслах вырастает мечта жизни. В чистых помыслах рождается радость познания. Считаем счастьем каждый день узнавать что-то новое и полезное к применению. Дух даже на расплавленном воске оставляет отпечатки своих мыслей. Мир тайны — инструмент необычности. Глиф тайны как печать непознанного, которую нужно взломать. Что покоится за нею? Пища для пытливого ума или лакомство духа? Хлеб Жизни Вечной раздается мудростью.</w:t>
      </w:r>
    </w:p>
    <w:p>
      <w:pPr>
        <w:pStyle w:val="Normal"/>
        <w:rPr/>
      </w:pPr>
      <w:r>
        <w:rPr/>
      </w:r>
    </w:p>
    <w:p>
      <w:pPr>
        <w:pStyle w:val="Normal"/>
        <w:rPr/>
      </w:pPr>
      <w:r>
        <w:rPr/>
        <w:t>81. Отнимая силы творчества, действуют служители тьмы. Забирая вдохновение сердца и отнимая драгоценные искры времени своими пустыми измышлениями, действуют дугпа. Развратители и кощунники, посягнувшие на священное понятие Иерархии, — что они могут дать ученикам своим? Лишь ложь фарисействующую, которой обучают, прикасаясь аурически к другим аурам. Пережевывание давних обсуждений как попытка вернуться на круг прошлый. Феномен псевдогуру выражается в том, что несколько одержателей, не дождавшись своей очереди, выталкивают друг друга, спеша излить собственные инсинуации в пространство. Но зло обязательно будет наказано, особенно за допущенное оскорбительное и низкое кощунство на Иерархические Силы. Это венец деятельности его иезуитской натуры.</w:t>
      </w:r>
    </w:p>
    <w:p>
      <w:pPr>
        <w:pStyle w:val="Normal"/>
        <w:rPr/>
      </w:pPr>
      <w:r>
        <w:rPr/>
      </w:r>
    </w:p>
    <w:p>
      <w:pPr>
        <w:pStyle w:val="Normal"/>
        <w:rPr/>
      </w:pPr>
      <w:r>
        <w:rPr/>
        <w:t xml:space="preserve">82. Каждое убийство сотрясает пространство бесчеловечным актом лишения жизни. То же самое происходит при пространственном осуждении или акте ненависти, когда убивают зачатки мыслей блага. Подавление энергий энтузиазма развивает бездуховность и самомнение, которые не вяжутся со статусом борца за истину. Многие уши питаются сплетнями и не могут вынести огня чистых звучаний. Прикасание к сферам красоты обжигает черное сердце, в котором уже нет божественной искры духа. Лишь горечь империла пропитала своим ядом явления жизни. Контакты с такими людьми отвращают от Высших Миров. Медиумистические вибрации занижают даже неплохой потенциал духа, обнажая в нем силы, пригодные для существования в ущельях жизни. </w:t>
      </w:r>
    </w:p>
    <w:p>
      <w:pPr>
        <w:pStyle w:val="Normal"/>
        <w:rPr/>
      </w:pPr>
      <w:r>
        <w:rPr/>
        <w:t>Духу нужен простор и высота. Легкокрылый Агни может жить в тесном домашнем очаге, но он тоже любит свободное пространство. Луч его ведет избранника к порогу новых постижений. Но многие могут обжечься, входя в дом носителя Луча Огненного. Через доспех чистого огня не пробиться ни одной злой мысли.</w:t>
      </w:r>
    </w:p>
    <w:p>
      <w:pPr>
        <w:pStyle w:val="Normal"/>
        <w:rPr/>
      </w:pPr>
      <w:r>
        <w:rPr/>
      </w:r>
    </w:p>
    <w:p>
      <w:pPr>
        <w:pStyle w:val="Normal"/>
        <w:rPr/>
      </w:pPr>
      <w:r>
        <w:rPr/>
        <w:t xml:space="preserve">83. Вихри улеглись, но стрелы еще летят и ранят сердце. На землю мысли, вспаханную спорами и столкновениями, выпал белый снег чистоты. Он в конечном итоге покрывает все явления дисгармонии человеческой общности. Через покров чистоты зло не проникает. Будьте чистыми. Будьте благородными. Для царя духа Мы уготовили много возможностей устремляющих. Понимая устремление как процесс возрастания торжественности и преданности, Мы воспринимаем его как одну из форм великого Агни, который известен своею молниеносностью. </w:t>
      </w:r>
    </w:p>
    <w:p>
      <w:pPr>
        <w:pStyle w:val="Normal"/>
        <w:rPr/>
      </w:pPr>
      <w:r>
        <w:rPr/>
        <w:t xml:space="preserve">В полете духа мысленный сор слетает, унося в пространство горечь сожалений и страдания. В полете духа может участвовать лишь высочайшая энергия, способная выдержать напряжение огня пространственного. Для этого дух должен облачиться в оболочку огненного тела. Только оно может легко перенести зерно сознания высшего и защитить его от повреждений во время таких опытов. </w:t>
      </w:r>
    </w:p>
    <w:p>
      <w:pPr>
        <w:pStyle w:val="Normal"/>
        <w:rPr/>
      </w:pPr>
      <w:r>
        <w:rPr/>
        <w:t>Спросят — для чего нужны такие опасные эксперименты? Беспредельность обладает такими явлениями красоты, что ни один музей, даже самый большой, не сравнится с тем восхищением, которое может получить ученик Агни Йоги. Встреча с сознаниями более высокого плана дает искры эволюционного вдохновения и частичку высшего опыта, который сердце приносит на землю. Словно семечко из дальних теплых стран сажают в горшок, чтобы вырастить растение с диковинными цветами в комнатных условиях. Радуясь аромату невиданному, сердце помнит впечатанные образы Миров Красоты, где ему было так легко и уютно.</w:t>
      </w:r>
    </w:p>
    <w:p>
      <w:pPr>
        <w:pStyle w:val="Normal"/>
        <w:rPr/>
      </w:pPr>
      <w:r>
        <w:rPr/>
      </w:r>
    </w:p>
    <w:p>
      <w:pPr>
        <w:pStyle w:val="Normal"/>
        <w:rPr/>
      </w:pPr>
      <w:r>
        <w:rPr/>
        <w:t>84. Больно платим за земное существование. Страдание как непременное условие обитания в несовершенных мирах. Холод и жар, голод и болезни, утомление трудом. И после одоления пространства — мрачные мысли, внушенные теми, кто питается эманациями гнева и печали. Лихорадка наслаждений земными чувствами, предметами и состояниями. И как апофеоз всего — жажда наживы и власти, где сливаются все негативные одержания и внушения.</w:t>
      </w:r>
    </w:p>
    <w:p>
      <w:pPr>
        <w:pStyle w:val="Normal"/>
        <w:rPr/>
      </w:pPr>
      <w:r>
        <w:rPr/>
      </w:r>
    </w:p>
    <w:p>
      <w:pPr>
        <w:pStyle w:val="Normal"/>
        <w:rPr/>
      </w:pPr>
      <w:r>
        <w:rPr/>
        <w:t xml:space="preserve">85. Сурья-Мория — великий Храм Владыки на севере Скандинавии, обломки которого все еще сохранились и которые все так же величественны и прекрасны для некоторых сердец, но для других зловещи и даже ужасны в силу присутствия в них древних энергий посвящения. </w:t>
      </w:r>
    </w:p>
    <w:p>
      <w:pPr>
        <w:pStyle w:val="Normal"/>
        <w:rPr/>
      </w:pPr>
      <w:r>
        <w:rPr/>
        <w:t xml:space="preserve">Незримая рука кармы вплетает необходимый узор в жизнь земную. После определенного этапа постижения человек перестает принадлежать сам себе. Жертвуя Высшим Силам мгновения своей жизни, он являет самоотречение и наполнение себя Светом Иерархическим. Дух, устремленный к Пламени Высшей Мудрости, ведом Лучом Наставника. И отвратить течение жизни от совершенного потока помощи — значит обречь себя на удушье в болоте низшего тамаса. </w:t>
      </w:r>
    </w:p>
    <w:p>
      <w:pPr>
        <w:pStyle w:val="Normal"/>
        <w:rPr/>
      </w:pPr>
      <w:r>
        <w:rPr/>
        <w:t xml:space="preserve">Упреждая удары, Мы Воинов Своих посылаем для Стражи Священной. Услышав голос Мой в Радонеже, очистишься на долгие годы. Беспамятство воплощений не стерло благодати посвящения Огнем Небесным. Все так же Сергий призывает потрудиться на благо Земли Русской. </w:t>
      </w:r>
    </w:p>
    <w:p>
      <w:pPr>
        <w:pStyle w:val="Normal"/>
        <w:rPr/>
      </w:pPr>
      <w:r>
        <w:rPr/>
        <w:t>Не будем умножать рознь, но укажем на несправедливое обвинение и клевету. Иезуитами ведом карлик. Таких цахесов великое множество в духовных обществах. Фарисействующим давно дана отповедь.</w:t>
      </w:r>
    </w:p>
    <w:p>
      <w:pPr>
        <w:pStyle w:val="Normal"/>
        <w:rPr/>
      </w:pPr>
      <w:r>
        <w:rPr/>
      </w:r>
    </w:p>
    <w:p>
      <w:pPr>
        <w:pStyle w:val="Normal"/>
        <w:rPr/>
      </w:pPr>
      <w:r>
        <w:rPr/>
        <w:t>86. Сурья-Мория — бывший замок в горах Норвегии. Там была определена судьба многих арийских вождей, уводящих народы в Индию и другие регионы Азиатского континента.</w:t>
      </w:r>
    </w:p>
    <w:p>
      <w:pPr>
        <w:pStyle w:val="Normal"/>
        <w:rPr/>
      </w:pPr>
      <w:r>
        <w:rPr/>
      </w:r>
    </w:p>
    <w:p>
      <w:pPr>
        <w:pStyle w:val="Normal"/>
        <w:rPr/>
      </w:pPr>
      <w:r>
        <w:rPr/>
        <w:t xml:space="preserve">87. Духу нужна будет другая сила. Для кулачных боев оставим ярость. Для сошедших с ума от наживы — желание богатств. Но для нас уловление тончайшей струны огненного дыхания сфер небесных пусть станет задачей и утверждением сердца. Тончайшим явлениям, почти неуловимым земными ощущениями, суждено стать началом проникновения сознания в новые миры. Пресыщенность человечества всеми мыслимыми видами развлечений направляет мысль к красоте Духовного Мира, где возможности для проявления многообразия и неповторимости культуры гораздо обширнее. </w:t>
      </w:r>
    </w:p>
    <w:p>
      <w:pPr>
        <w:pStyle w:val="Normal"/>
        <w:rPr/>
      </w:pPr>
      <w:r>
        <w:rPr/>
        <w:t xml:space="preserve">Эфемерность не значит неощутимость и недееспособность силы. Аромат токов летуч, но он может воскресить радость и поднять волну энтузиазма до высочайшего благородства мысли. И этот аромат — тончайший газ обаяния, вырабатываемый сердцем. </w:t>
      </w:r>
    </w:p>
    <w:p>
      <w:pPr>
        <w:pStyle w:val="Normal"/>
        <w:rPr/>
      </w:pPr>
      <w:r>
        <w:rPr/>
        <w:t>Почему воздействие Ануры так длительно и действенно? Только потому, что огонь сердца дышит благом и эманации добра непрестанны, как запах гор. Даже зимой аромат кедровой тайги не перестает источаться, несмотря на холод и снег.</w:t>
      </w:r>
    </w:p>
    <w:p>
      <w:pPr>
        <w:pStyle w:val="Normal"/>
        <w:rPr/>
      </w:pPr>
      <w:r>
        <w:rPr/>
      </w:r>
    </w:p>
    <w:p>
      <w:pPr>
        <w:pStyle w:val="Normal"/>
        <w:rPr/>
      </w:pPr>
      <w:r>
        <w:rPr/>
        <w:t xml:space="preserve">88. Часто не видим лица, но чувствуем душу. Чувствознание позволяет с уверенностью определить правильность явления, если воспитанное знание умеет проходить через сердце и считывать пространственные знаки событий. </w:t>
      </w:r>
    </w:p>
    <w:p>
      <w:pPr>
        <w:pStyle w:val="Normal"/>
        <w:rPr/>
      </w:pPr>
      <w:r>
        <w:rPr/>
        <w:t xml:space="preserve">Акаша опускает тончайшие мгновения озарения в сердца наши. Акаша как живая материя неиссякаемой мудрости постоянно пытается поделиться своими накоплениями и подсказать духу человеческому приемлемую формулу созревшей судьбы. Наталкиваясь на благоприятную ситуацию, человеческий дух даже противится, следуя инерции земной инволюционности. Он может спокойно пройти мимо сужденного, не услышав зова и не увидев знака утверждающего. </w:t>
      </w:r>
    </w:p>
    <w:p>
      <w:pPr>
        <w:pStyle w:val="Normal"/>
        <w:rPr/>
      </w:pPr>
      <w:r>
        <w:rPr/>
        <w:t>Терпением укрепи зоркость. Упражняй внимание зоркостью. В долгом труде многие вещи становятся привычными и делаются не усилием, но выработанным навыком, который не требует большой потери энергии. Зоркий дух видит навыки даже в узорах метели и в каплях дождя, стекающих по стеклу. Для ясновидца, как для художника, будничное явление становится предметом неожиданных открытий и нахождений. Мудрец читает день, как обыватель — свежую газету.</w:t>
      </w:r>
    </w:p>
    <w:p>
      <w:pPr>
        <w:pStyle w:val="Normal"/>
        <w:rPr/>
      </w:pPr>
      <w:r>
        <w:rPr/>
      </w:r>
    </w:p>
    <w:p>
      <w:pPr>
        <w:pStyle w:val="Normal"/>
        <w:rPr/>
      </w:pPr>
      <w:r>
        <w:rPr/>
        <w:t xml:space="preserve">89. Много нитей вплетено в жизни наши. Неповторимость всегда несет на себе часть привычного и свершившегося: иначе не будет понята ценность нахождений. Прошлое отбрасывает тень в будущее: иначе бы каждый день человек менял обличье. Новизна может быть неузнаваемой и неоцененной, ибо оценивается с высоты собственного опыта. Лишь взгляд сверху помогает увидеть картину расположения в общем. Но черви книжные не способны на обобщения. Взгляд сверху убирает пыль излишних подробностей и позволяет определить направление движения духа к центру огненных сил, тогда как буквоедство просто пытается реализовать пустые фантазии, высасывая проблемы из пальца. Воистину, мелок ум, пытающийся показаться глубокомысленным. Но мы не призываем к фиглярству. Нельзя обмануть дух, видящий даже во тьме. Ясновидение лишь одна из эманаций безграничных духовных возможностей, которых неимоверное количество. Как невозможно вычерпать океан, так и нельзя познать до конца природу возможностей пробудившегося духа. </w:t>
      </w:r>
    </w:p>
    <w:p>
      <w:pPr>
        <w:pStyle w:val="Normal"/>
        <w:rPr/>
      </w:pPr>
      <w:r>
        <w:rPr/>
        <w:t>С высоты Духовного Атома, как с высочайшей Башни Огненной Твердыни Света, Мы смотрим на мир и видим, чей дух затерялся и стал звездочкой. Но чаще всего черные точки загромождают улицы городов.</w:t>
      </w:r>
    </w:p>
    <w:p>
      <w:pPr>
        <w:pStyle w:val="Normal"/>
        <w:rPr/>
      </w:pPr>
      <w:r>
        <w:rPr/>
      </w:r>
    </w:p>
    <w:p>
      <w:pPr>
        <w:pStyle w:val="Normal"/>
        <w:rPr/>
      </w:pPr>
      <w:r>
        <w:rPr/>
        <w:t xml:space="preserve">90. Потеряв ангельский венец и заменив блаженство Высших Миров на кровавые раны и страдания плоти, мы впали в беспамятство тамаса и оттого забыли о силе веры, о великом Таинстве Иерархии, которая несет мощь неиссякаемой силы. Не будем уходить от Владыки ни на шаг, прижмемся к Сердцу Его, как малые дети. В огне Его защиты, что покажется нам страшным и пугающим? Разве можно убояться чего-то, имея такого Покровителя? Любите Гуру вашего, и своею любовью вы соедините свою жизнь с Тем, чей Дух держит в ладони Своей весь земной шар. </w:t>
      </w:r>
    </w:p>
    <w:p>
      <w:pPr>
        <w:pStyle w:val="Normal"/>
        <w:rPr/>
      </w:pPr>
      <w:r>
        <w:rPr/>
        <w:t xml:space="preserve">В согбенной позе не призывают Бога. Ему нужны друзья, а не рабы. Он любит нас, но спрашивает строго за уклоненья от пути судьбы. Стремясь исполнить мысль предназначенья, которая в сердца воплощена, мир мечется. Сует круговращенье нас держит крепче, чем тюремная стена, сплетенная из ложных ощущений. </w:t>
      </w:r>
    </w:p>
    <w:p>
      <w:pPr>
        <w:pStyle w:val="Normal"/>
        <w:rPr/>
      </w:pPr>
      <w:r>
        <w:rPr/>
        <w:t xml:space="preserve">Дня чистый лист еще не испещрен замысловатой вязью тонких знаков. Еще не выявлен глиф участия души в делах великих мира. Но семя проросло, и крохотный росток, едва пробившись сквозь асфальт, спешит зацвесть, чтоб радовать сердца. И мы на огненной странице Книги Жизни спешим сегодня начертать посланье человеческому духу. Пусть неумел и робок будет рисунок начертаний, но он уловит красоту вибраций и примет часть их осажденных строк. </w:t>
      </w:r>
    </w:p>
    <w:p>
      <w:pPr>
        <w:pStyle w:val="Normal"/>
        <w:rPr/>
      </w:pPr>
      <w:r>
        <w:rPr/>
        <w:t xml:space="preserve">Мысль наша — проводник, через который пульсирует высокий пламень Дживы. Но только очень трудно пробиться молнии любви сквозь толщу темных облаков, сквозь крепость дремы тамаса. Но чем бы стал мир без любви, если бы с высоких колоколен призывный звон нас беспрестанно не будил? Мы спали бы в тумане снов, в которых никогда не наступает утро. Мы бы практиковали сновиденья как самое достойное занятье, оставив для других защиту нас и пропитанье, навеки отстранившись от дел земных. Но точно так поступают идущие в монахи. Но они — в молении за нас. Они стремятся удержать гармонию и равновесие мира. Но каждый вздох судьбы дает неоспоримую возможность для любого духа участвовать в делах добра, где благо творится с радостью и бескорыстно. Всей мощью духа ищем приложенья сил сердца к земным делам. Но, в этом достигая совершенства, мы ждем себе единственной награды — как еще больше сердце приложить, чтоб сделать мир яснее, разумней и добрее. </w:t>
      </w:r>
    </w:p>
    <w:p>
      <w:pPr>
        <w:pStyle w:val="Normal"/>
        <w:rPr/>
      </w:pPr>
      <w:r>
        <w:rPr/>
        <w:t xml:space="preserve">Твое оружие — перо и лист бумаги. Иногда воззваньями и пламенностью слов можно сделать больше, чем войной и нападеньем. Поднимать народ к свободе дано живому слову силой вдохновенья. </w:t>
      </w:r>
    </w:p>
    <w:p>
      <w:pPr>
        <w:pStyle w:val="Normal"/>
        <w:rPr/>
      </w:pPr>
      <w:r>
        <w:rPr/>
        <w:t>Но раб иной не знает и не хочет знать, что в заключенье пребывает. Ему оков звучанье успешно заменяет ангельское пенье. И как же существо, что полюбило свое болото, извлечь из тьмы и трясины? Как убедить, что жизнь его нечиста? Огнем зажженное явилось озаренье, чтобы исправить существа благополучье и успокоенность такой вот сытою и приземленной жизнью.</w:t>
      </w:r>
    </w:p>
    <w:p>
      <w:pPr>
        <w:pStyle w:val="Normal"/>
        <w:rPr/>
      </w:pPr>
      <w:r>
        <w:rPr/>
      </w:r>
    </w:p>
    <w:p>
      <w:pPr>
        <w:pStyle w:val="Normal"/>
        <w:rPr/>
      </w:pPr>
      <w:r>
        <w:rPr/>
        <w:t xml:space="preserve">91. Близость Учителя и прикасание к Его Ауре ускоряют эволюцию ученика, делая ее стремительной и сокращая время освоения некоторых истин. Но глубокие духовные знания могут быть переданы только таким способом и никак иначе. Аурический контакт производит стремительный обмен энергиями мудрости. Сокращается опыт накоплений и постижений, который в одиночестве занимает значительное количество земного времени. </w:t>
      </w:r>
    </w:p>
    <w:p>
      <w:pPr>
        <w:pStyle w:val="Normal"/>
        <w:rPr/>
      </w:pPr>
      <w:r>
        <w:rPr/>
        <w:t xml:space="preserve">Передача знаний в виде энергий практикуется высшими цивилизациями как новая форма обучения, хотя и на Земле были такие периоды истории, когда можно было получить ответ на любой вопрос. Места, отмеченные такими явлениями, до сих пор еще существуют в некоторых горах Азии. Намагничивание мест духовными вибрациями произошло в древние времена Лемурии, а может быть, еще раньше. </w:t>
      </w:r>
    </w:p>
    <w:p>
      <w:pPr>
        <w:pStyle w:val="Normal"/>
        <w:rPr/>
      </w:pPr>
      <w:r>
        <w:rPr/>
        <w:t>Колесо Закона, фрагменты которого до сих пор еще существуют в разрозненном и изуродованном виде на Алтае, было построено по принципу школы, где учениками были воплощенные люди, а Учителями — представители Тонких Миров или те из наставников, которые овладели сознательной работой мысли на расстоянии или перемещением сознания в тонком теле в любую точку вселенной. Во время шестой расы такой метод обучения будет главенствовать, подобно тому как сейчас вводится дистанционное компьютерное обучение. Но, в отличие от последнего, делимость духа даст возможность присутствию Учителя при особо продвинувшихся учениках быть постоянным. Часто ощущение этого присутствия и то вдохновение, которое передается через него, делают процесс познания не просто успешным, но насущным и ничем другим не заменимым. Именно поэтому необходима каждодневная и беспрерывная работа с Изображением Великого Владыки. Его присутствие возбуждает в нас энергии Духовного Луча, частью которого сами мы являемся. И все обучение ведет к тому, чтобы земной дух вырос до того уровня, когда можно будет беспрепятственно войти в те беспредельные просторы Хроники Акаши, в которых можно пользоваться накоплениями не только планетной мудрости, но и знаниями Солнечной системы, а также других звезд, галактик и самой вселенной — хотя по меркам последней мы едва освоили букварь и научились читать слова по слогам.</w:t>
      </w:r>
    </w:p>
    <w:p>
      <w:pPr>
        <w:pStyle w:val="Normal"/>
        <w:rPr/>
      </w:pPr>
      <w:r>
        <w:rPr/>
      </w:r>
    </w:p>
    <w:p>
      <w:pPr>
        <w:pStyle w:val="Normal"/>
        <w:rPr/>
      </w:pPr>
      <w:r>
        <w:rPr/>
        <w:t xml:space="preserve">92. Не поучайте и даже не пытайтесь поучать. Мудрость, до степени простоты дошедшая, всегда начинает новый виток познания. Понимание того, что ты ничего не знаешь, являет собой этап нового развития: один круг заканчивается, постепенно переходя в новый. В фазе вхождения в поток нового знания всегда необходим период некоторого покоя и адаптации; вернее, ассимиляции сознания и тела с новыми энергиями. Привыкание к изменениям такого рода несет с собой </w:t>
      </w:r>
      <w:bookmarkStart w:id="4" w:name="OLE_LINK7"/>
      <w:bookmarkStart w:id="5" w:name="OLE_LINK6"/>
      <w:r>
        <w:rPr/>
        <w:t xml:space="preserve">перестройку крови </w:t>
      </w:r>
      <w:bookmarkEnd w:id="4"/>
      <w:bookmarkEnd w:id="5"/>
      <w:r>
        <w:rPr/>
        <w:t xml:space="preserve">и всей гормональной и функциональной систем физиологии. Столько новых творящих вихрей создает движение мыслей. Скорость мышления возрастает, достигая новых вибраций. </w:t>
      </w:r>
    </w:p>
    <w:p>
      <w:pPr>
        <w:pStyle w:val="Normal"/>
        <w:rPr/>
      </w:pPr>
      <w:r>
        <w:rPr/>
        <w:t xml:space="preserve">Живущему в центре урагана ничто не грозит. Но сколько копий и стрел сломано! Доказывая свою несостоятельность, духовные слепыши мнят себя ясновидцами. Но дальше собственного носа не видят ничего, кроме отражений собственного малого «я», ибо «Я» Высшее соединяет все недоразумения в одном потоке токов Мира Огненного. Все подробности недомыслия лежат в разности понимания идей и различии духовного развития спорящих. Спор всегда ведется с равными по сознанию или духу оппонентами. Но если Моська лает на слона, а слон молчит, — это не научный спор, а облаивание пустое, хотя и яростное. Но Моське кажется достойным занятием облаивание диковинного животного. </w:t>
      </w:r>
    </w:p>
    <w:p>
      <w:pPr>
        <w:pStyle w:val="Normal"/>
        <w:rPr/>
      </w:pPr>
      <w:r>
        <w:rPr/>
        <w:t>Придирки к стилю и мелким недочетам указывают на саму глубину сознания осудителей. Видящий океан живым не снизойдет до обсуждения лужи. Кощунники, возводя хулу на иерархический принцип, не ведают, что выдали себя с головой в попытке представить Иерархию ограниченной земным пространством. Отражение идеи Падшего Ангела об исключительности земной цивилизации налицо. Как можно сравнивать Великих Держателей Мира с рериховской группой, которая поссорилась между собой? Воистину, кроту место под землей.</w:t>
      </w:r>
    </w:p>
    <w:p>
      <w:pPr>
        <w:pStyle w:val="Normal"/>
        <w:rPr/>
      </w:pPr>
      <w:r>
        <w:rPr/>
      </w:r>
    </w:p>
    <w:p>
      <w:pPr>
        <w:pStyle w:val="Normal"/>
        <w:rPr/>
      </w:pPr>
      <w:r>
        <w:rPr/>
        <w:t xml:space="preserve">93. Около очагов духовности всегда замечается много одержимых. Темные стремятся усилить стражу свою и непременно знать, что происходит в стане нарождающейся общины. Это вызвано не только любопытством, но и желанием примкнуть к святому источнику энергий. А также есть возможность поупражнять себя в смущении умов в твердости избранного идеала. Диапазон приемов тьмы весьма велик. Многообразие творчества тени так различно. Они внедряются в добрые деяния, чтобы в конце концов низвести их до степени внушенной сотрудникам невозможности исполнения. Потраченное время и силы просто списываются на неблагоприятность обстоятельств, и одержимые, оправданные общественным мнением, остаются ни при чем. Но часто необходим не поиск виноватого, но анализ того, почему ситуация зашла в состояние глубочайшего кризиса. Подозревать можно каждого, но, следуя голосу сердца, нужно указать на истинную причину. Кого-то тревожит зависть, а кому-то хочется показать, что он имеет не ограниченную ничем власть над людьми. </w:t>
      </w:r>
    </w:p>
    <w:p>
      <w:pPr>
        <w:pStyle w:val="Normal"/>
        <w:rPr/>
      </w:pPr>
      <w:r>
        <w:rPr/>
        <w:t>Велика палитра зла. Но самое страшное в том, что одержимый привлекает энергию темных сущностей, вызывая их из запретных сфер, тем самым наполняя пространство недостойным окружением. Но стоит заговорить о самопожертвовании, о милосердии и любви, как ряды доброжелателей значительно поредеют. Тьма не терпит блага, в какой бы форме оно ни выражалось, ибо искры живого огня опаляют лохматые души и сжигают ядовитые колючки. Живой огонь духа и упоминание Имени Владыки, умственное или словесное, — сильнейшее средство от одержания. Тому же служит как щит Святое Изображение Учителя.</w:t>
      </w:r>
    </w:p>
    <w:p>
      <w:pPr>
        <w:pStyle w:val="Normal"/>
        <w:rPr/>
      </w:pPr>
      <w:r>
        <w:rPr/>
      </w:r>
    </w:p>
    <w:p>
      <w:pPr>
        <w:pStyle w:val="Normal"/>
        <w:rPr/>
      </w:pPr>
      <w:r>
        <w:rPr/>
        <w:t xml:space="preserve">94. Очень трудно одолеть препоны пространства, когда воля берет на себя роль судьбы. Самоволие не считается со всеми тонкостями кармы. Оно дьяволизирует ситуацию, присваивая себе незаслуженные санкции, притягивающие агрессию и как следствие империл пространства. Самоволие не знает принципа: «Повинуюсь Року!» — но действует, как слепой и дерзкий ребенок, избалованный положительными ситуациями в жизни и благосклонностью Сил Высших. Но действие благосклонности судьбы может доходить лишь до предела, который заслужен добрыми деяниями или побуждениями, сподвигнувшими сердце на милосердие. </w:t>
      </w:r>
    </w:p>
    <w:p>
      <w:pPr>
        <w:pStyle w:val="Normal"/>
        <w:rPr/>
      </w:pPr>
      <w:r>
        <w:rPr/>
        <w:t>Воля упряма, имея такого помощника, как ум, который не только лукав и изворотлив, но иногда и дерзок измышлением коварства своего. Он может все оправдать, ко всему найти ключ, не ведая преград совести, которая взвешивает правоту и неправоту действий. Ум — хороший слуга, но плохой хозяин. Да и воля должна подчинять себя сердцу, смягчая агрессивность и самоуверенность.</w:t>
      </w:r>
    </w:p>
    <w:p>
      <w:pPr>
        <w:pStyle w:val="Normal"/>
        <w:rPr/>
      </w:pPr>
      <w:r>
        <w:rPr/>
      </w:r>
    </w:p>
    <w:p>
      <w:pPr>
        <w:pStyle w:val="Normal"/>
        <w:rPr/>
      </w:pPr>
      <w:r>
        <w:rPr/>
        <w:t>95. Не будем уклоняться от служения людям, ведая, что они капризны и избалованны, зная о своем положении детей вселенной. Через труд души познается задача будущего. Земная аура вытесняется потоком светоносной материи. Миазмы человеческого невежества прилипчивы. Указано, как отмывать ауру от наслоений страха и зависти. Древнейшее средство может оказаться самым действенным. Кроме живого огня и д</w:t>
      </w:r>
      <w:r>
        <w:rPr>
          <w:i/>
        </w:rPr>
        <w:t>у</w:t>
      </w:r>
      <w:r>
        <w:rPr/>
        <w:t>ша, воск явлен как спасительное средство для человечества.</w:t>
      </w:r>
    </w:p>
    <w:p>
      <w:pPr>
        <w:pStyle w:val="Normal"/>
        <w:rPr/>
      </w:pPr>
      <w:r>
        <w:rPr/>
      </w:r>
    </w:p>
    <w:p>
      <w:pPr>
        <w:pStyle w:val="Normal"/>
        <w:rPr/>
      </w:pPr>
      <w:r>
        <w:rPr/>
        <w:t xml:space="preserve">96. Ум есть породитель всех болезней и пороков. Ум есть целитель всех болезней и пороков. Он причина человеческой кармы и ее следствие и исчерпание. В скрещении неодолимых противоречий живет человеческое мышление. Подчиняясь майе и ее материи воображения, ум внушает ряд неоспоримых заблуждений и впоследствии сам их успешно рассеивает. Знание ума образуется как во благо, так и во зло, являя переменчивую материю ума и совсем нелогичные импульсы порождения действий. Если следовать только уму, то легко можно заблудиться в житейской мудрости, идущей от накоплений опыта. Ум и его знание — это еще не мудрость, но вещество, из которого при наличии сострадания и любви рождается тончайшая составляющая мудрости — огонь Софии Пламенной. </w:t>
      </w:r>
    </w:p>
    <w:p>
      <w:pPr>
        <w:pStyle w:val="Normal"/>
        <w:rPr/>
      </w:pPr>
      <w:r>
        <w:rPr/>
        <w:t xml:space="preserve">От Духа Света проникает мудрость на землю, растворяясь во всем живом и неживом. Как элемент Вечного Агни мысль, одухотворенная в сердцах, насыщает пространство новым качеством огня, поднимая его от стихийных проявлений к высшим сферам сознания. Молния мысли очищает мрак неведения, который указан как причина всех болезней. </w:t>
      </w:r>
    </w:p>
    <w:p>
      <w:pPr>
        <w:pStyle w:val="Normal"/>
        <w:rPr/>
      </w:pPr>
      <w:r>
        <w:rPr/>
        <w:t xml:space="preserve">Ум только проводник тамаса, пока он не возвышен и не миновал черту животного манаса. Но, освобожденный от бремени страстей, не страдающий и не стремящийся к предмету вожделения, он, воистину, становится благом. Нет ни несчастий, ни страданий, есть лишь представление их в уме, создающее образ, причиняющий радость или горе. Само по себе, отдельно от человека, не существует ни то, ни другое. </w:t>
      </w:r>
    </w:p>
    <w:p>
      <w:pPr>
        <w:pStyle w:val="Normal"/>
        <w:rPr/>
      </w:pPr>
      <w:r>
        <w:rPr/>
        <w:t xml:space="preserve">Мир воображения так богат. Майя забавляется родом человеческим, расстилая перед ним радужные покрывала своих чудесных иллюзий. Лишь Великий Владыка Шива властен над силой наших заблуждений. Испивающий яд мира и оттого потемневший, Он знает, для какой цели Майя послана на землю. </w:t>
      </w:r>
    </w:p>
    <w:p>
      <w:pPr>
        <w:pStyle w:val="Normal"/>
        <w:rPr/>
      </w:pPr>
      <w:r>
        <w:rPr/>
        <w:t xml:space="preserve">Щедры дары Владык. Прекрасны откровения истин. Ярок дух, преображающий сердца. </w:t>
      </w:r>
    </w:p>
    <w:p>
      <w:pPr>
        <w:pStyle w:val="Normal"/>
        <w:rPr/>
      </w:pPr>
      <w:r>
        <w:rPr/>
        <w:t>Суета жизни лишь среда для развития заблуждений. Но она же явлена как земное отражение космического движения. Оценивающий людей по своим внутренним качествам так же заблуждается, как и тот, кто лишает их даже искры благородства. Трудно пробить скорлупу заблуждений, через которую птенец духа пытается проклюнуться в этот мир. Но в каждом из неверных восприятий все же присутствует истина, искаженная призмой извращений. Фокус духа находит искомое и, выявляя зерно мудрости, тщательно подбирает его, чтобы, очистив от грязи и пыли, поместить в достойное место. Урожай света так скуден. Но закрома построены, и в них есть семена для будущего посева.</w:t>
      </w:r>
    </w:p>
    <w:p>
      <w:pPr>
        <w:pStyle w:val="Normal"/>
        <w:rPr/>
      </w:pPr>
      <w:r>
        <w:rPr/>
      </w:r>
    </w:p>
    <w:p>
      <w:pPr>
        <w:pStyle w:val="Normal"/>
        <w:rPr/>
      </w:pPr>
      <w:r>
        <w:rPr/>
        <w:t xml:space="preserve">97. Каждое утро обретаем новый мир с его непонятными законами и образом действий. Каждый раз отгадываем загадку жизни, определяя предназначенье дня. Но, настраиваясь на успех, останавливаемся перед препятствием. Уверовав в победу, отторгаемся на исходные рубежи обычной жизни. Считая себя избранными, думаем о том, что нам все дозволено и замысленное должно произойти по мановению волшебной палочки. Но у жизни есть легкий способ остановить поток нашего воображения, который отрезвляет устремления ума и включает торможение и ожидание в стремительный ритм существования. Штурм применялся для взятия вражеских городов, но осада оставалась как средство для усмирения самых непокорных. </w:t>
      </w:r>
    </w:p>
    <w:p>
      <w:pPr>
        <w:pStyle w:val="Normal"/>
        <w:rPr/>
      </w:pPr>
      <w:r>
        <w:rPr/>
        <w:t xml:space="preserve">Мы посылаем стрелы мыслей как вестников силы духа и ждем ответа как донесений от разведки. У нашего высокого координатора заранее расписаны все наши обязанности и права, и изменять что-то, не входящее в правило, совершенно бессмысленно. Ноосфера регулирует каждое человеческое устремление. Ноосфера координирует внутренние действия человека. Модератор на интернет-сайтах явлен как отражение такого незримого судьи. Но понятие модератора в Агни Йоге совершенно иное, о котором достаточно известно ее ученикам. В пределах планеты ноосфера выполняет роль кармы и наставника. Но выделенные из нее высочайшие и тончайшие силы есть персонификация Великих Наставников и Охранителей человечества. Как самая разумная и духовная часть они могут как направить, так и исправить положение некоторых людей и народов. Это нельзя считать вмешательством в карму, но осторожным наталкиванием на нужный путь. </w:t>
      </w:r>
    </w:p>
    <w:p>
      <w:pPr>
        <w:pStyle w:val="Normal"/>
        <w:rPr/>
      </w:pPr>
      <w:r>
        <w:rPr/>
        <w:t xml:space="preserve">Разрывая связи сужденные, никогда не достигнем успеха. Внешнее благополучие не всегда сулит успех, ибо за успешностью условий кроется подвох или очень острый камень преткновения. Сыр в мышеловке бесплатным не бывает. Взамен безмятежной жизни выстраиваются стены, отгораживающие дух от явлений внутренней свободы. Наверное, самыми свободными людьми могут быть те, кто ничего не имеет. </w:t>
      </w:r>
    </w:p>
    <w:p>
      <w:pPr>
        <w:pStyle w:val="Normal"/>
        <w:rPr/>
      </w:pPr>
      <w:r>
        <w:rPr/>
      </w:r>
    </w:p>
    <w:p>
      <w:pPr>
        <w:pStyle w:val="Normal"/>
        <w:rPr/>
      </w:pPr>
      <w:r>
        <w:rPr/>
        <w:t xml:space="preserve">98. Сорные сеятели будут призваны к ответу. Они будут спрошены за деяния свои. Что это — ошибка или вредительство — сеять в пространстве мысли заблуждения? Может быть такая степень невежества, когда самомнение принимает за основу жизни только собственные суждения. Но все нападки и хуления «во имя чистоты Учения» очевидны как попытка нового импульса пробуждения сознания. Показательно то, что интерес к самой Йоге Сердца значительно возрос и укрепился. Но необразованность тех, кто взял на себя обязанность блюсти чистоту Учения, просто ужасает. Не зная элементарной азбуки понятий Агни Йоги, браться за суждение и вынесение приговора текстам Книг Света — это безумная попытка темного задиры справиться со всей Иерархией Света, которой он же кощунственно манипулирует в своих измышлениях. Конечно, это вдохновение тьмы. Конечно, это попытка обратить на себя внимание любой ценой, развивая из себя оппонента мирового масштаба. Но пена мыслей не заменит огня сердца. Пустая душа мечется в поисках занятия и набрасывается на алтайского отшельника, которому и защиты-то нет. Но напраслина никогда долго не жила, потому что нет основания для утверждения истины. </w:t>
      </w:r>
    </w:p>
    <w:p>
      <w:pPr>
        <w:pStyle w:val="Normal"/>
        <w:rPr/>
      </w:pPr>
      <w:r>
        <w:rPr/>
        <w:t>Безумие зла проникает в невежественные умы, успевшие нахвататься верхушек. Чисто ознакомительное знание не дает мудрости, ибо не возвышает дух до касания сердечными токами огненных высот. Как дельфины и киты постоянно вынуждены выныривать наружу, чтобы вдохнуть воздуха, так и дух пламенный не может жить без озона Мира Огненного. Аналогии даются как средство понимания великого в малых явлениях.</w:t>
      </w:r>
    </w:p>
    <w:p>
      <w:pPr>
        <w:pStyle w:val="Normal"/>
        <w:rPr/>
      </w:pPr>
      <w:r>
        <w:rPr/>
      </w:r>
    </w:p>
    <w:p>
      <w:pPr>
        <w:pStyle w:val="Normal"/>
        <w:rPr/>
      </w:pPr>
      <w:r>
        <w:rPr/>
        <w:t xml:space="preserve">99. Возвышение одного из членов группы или гордыня, подпитываемая теми, кому выгоден культ одного человека, не должны быть правилом нарождающейся общины. Может быть деление по уровням сознания, создающим внутренний фокус магнита. Но при понимании разницы сознаний должно сохраняться уважение, доброжелательство и терпимость ко всем сотрудникам. Симпатии и антипатии могут присутствовать, но это не должно стать причиной приближения или изгнания участников группы. Иногда несимпатичные люди весьма полезны для общего дела. Перекосы энергий рождают подозрительность, которая заменяет зоркость и распознавание. Клубок любимцев и нелюбимцев создает нездоровые отношения друг к другу, необоснованную ревность и зависть, отчего общее дело только страдает. Это лишь причины, разбивающие ритм общего потока устремления к Владыке. </w:t>
      </w:r>
    </w:p>
    <w:p>
      <w:pPr>
        <w:pStyle w:val="Normal"/>
        <w:rPr/>
      </w:pPr>
      <w:r>
        <w:rPr/>
        <w:t>Не от бессилия просим помочь строить страну новую, но для концентрации сил прогрессивных. Объединение, даже мысленное, делает каждого соучастником эволюционного труда, если побуждения искренни и не вкралось лукавое желание любым способом иметь друзей, спасаясь от одиночества и скуки обыденности. Коллективизм сознательных устремлений — это не принудительная процедура. Любой может прийти добровольно и совершенно спокойно и по каким-то причинам выйти, если, на его взгляд, не все его устраивает. Мудрость Сангхи должна быть терпимой. Но это не значит, что общность людей должна быть проходным двором. Но нужно учитывать наличие свободной воли как инструмента, охраняющего права личности.</w:t>
      </w:r>
    </w:p>
    <w:p>
      <w:pPr>
        <w:pStyle w:val="Normal"/>
        <w:rPr/>
      </w:pPr>
      <w:r>
        <w:rPr/>
      </w:r>
    </w:p>
    <w:p>
      <w:pPr>
        <w:pStyle w:val="Normal"/>
        <w:rPr/>
      </w:pPr>
      <w:r>
        <w:rPr/>
        <w:t>100. Повинуясь Зову Света, идем через лес жизни. Чудесно в утреннем лесу. Аромат цветов, раскрывшихся навстречу солнцу, собирается в тонкий туман, выползающий на опушку леса. Тропы тихи и заросли мхом. Нога человека давно здесь не ступала. Но кем-то выложены древние гигантские ступени, спускающиеся к воде. В девственной тишине слышны голоса и вздохи деревьев. Живая сила камней и лесной чащи так тонко ощутима сердцем. Не пугаясь, погружаемся во мрак тропы, огибая гору, закрывающую ее от солнца. Живая жизнь в первозданной красоте своей берет в плен наше сознание. И, убаюканные гармонией природы, мы сливаемся с ней, оставляя пыль мелких мыслей и забот по пути восхождения нашего. Происходит таинство взаимопроникновения энергий. Природная, материнская часть являет свою неизбывную мощь. Жизнеспособность мира скрывают леса, горы и степи. Мириады цветов насыщают благодатью своею пространство земной атмосферы. Растения отдают без сожаления силу своих маленьких сердец для украшения и восхищения жизни. Не следует ли человечеству поучиться у малых созданий, которые оно так безумно уничтожает?</w:t>
      </w:r>
    </w:p>
    <w:p>
      <w:pPr>
        <w:pStyle w:val="Normal"/>
        <w:rPr/>
      </w:pPr>
      <w:r>
        <w:rPr/>
      </w:r>
    </w:p>
    <w:p>
      <w:pPr>
        <w:pStyle w:val="Normal"/>
        <w:rPr/>
      </w:pPr>
      <w:r>
        <w:rPr/>
        <w:t xml:space="preserve">101. Божественный Свет зажигает в нас силу Высшего Существа. Активизируя духовный принцип, поток силы преображает убожество и немощь земной природы, выделяя из нее тончайшую действенную эволюционность устремлений. Мы не жонглируем словами, но пытаемся более точно и полно выразить вибрации входящих огненных токов, определяя многообразие их и неповторимость. Но за начертаниями знаков нельзя усмотреть закономерность их точного переложения. Любая попытка точной передачи лишь карикатура, бледно отражающая принцип вести: опускаются ошеломляющие подробности энергий. В силу невместимости Чаши аура просто отводит составляющие, опасные для молодого духа. Они </w:t>
      </w:r>
      <w:bookmarkStart w:id="6" w:name="OLE_LINK10"/>
      <w:bookmarkStart w:id="7" w:name="OLE_LINK9"/>
      <w:r>
        <w:rPr/>
        <w:t xml:space="preserve">скользят, даже не проникая </w:t>
      </w:r>
      <w:bookmarkEnd w:id="6"/>
      <w:bookmarkEnd w:id="7"/>
      <w:r>
        <w:rPr/>
        <w:t>внутрь. Но врата сердца, благословенному Агни открытые, сияют от белых Пламен Владыки. Примем всей силой духа отмеренный нам Огонь Отца Небесного. Пусть даже испепелит наше тело Священный Пламень Его, но душа будет спасена, до первозданной чистоты отожженная.</w:t>
      </w:r>
    </w:p>
    <w:p>
      <w:pPr>
        <w:pStyle w:val="Normal"/>
        <w:rPr/>
      </w:pPr>
      <w:r>
        <w:rPr/>
      </w:r>
    </w:p>
    <w:p>
      <w:pPr>
        <w:pStyle w:val="Normal"/>
        <w:rPr/>
      </w:pPr>
      <w:r>
        <w:rPr/>
        <w:t xml:space="preserve">102. Не уклоняйтесь с пути — и все трудности будут забыты. Отступление от серебряной тропы заставляет прятаться в тени, скрываясь от Глаза Божьего. Но что нам скрывать от Него, если служим делу Его? </w:t>
      </w:r>
    </w:p>
    <w:p>
      <w:pPr>
        <w:pStyle w:val="Normal"/>
        <w:rPr/>
      </w:pPr>
      <w:r>
        <w:rPr/>
        <w:t xml:space="preserve">Мудро тайной окружитесь. Не нужно миру знать, где тело ваше пребывает. </w:t>
      </w:r>
    </w:p>
    <w:p>
      <w:pPr>
        <w:pStyle w:val="Normal"/>
        <w:rPr/>
      </w:pPr>
      <w:r>
        <w:rPr/>
        <w:t xml:space="preserve">Находимся в утеснении, ибо даже земля становится мала для полетов духа. Устремляясь к дальним мирам, все же не оставляем забот о Матери Земле. Материя, нас вскормившая и вспоившая, вложила в нас силу стихий и дала им одушевление сердцем и духом, оживив тамасические глубины существа человеческого. Без духа и его света человек есть лишь Голем недвижимый, пока Господь не вдохнет в него дыхание Свое и не опустит каплю крови божественного сознания. </w:t>
      </w:r>
    </w:p>
    <w:p>
      <w:pPr>
        <w:pStyle w:val="Normal"/>
        <w:rPr/>
      </w:pPr>
      <w:r>
        <w:rPr/>
        <w:t xml:space="preserve">Путь не всегда может быть прям, но соединяет, как мост, начало и конец — как два берега жизненного устремления. Робкая мысль о красоте и помощи людям вырастает в дело жизни, а цель определяет все напряжение, которое дух вложил за свой долгий поход небесных и земных существований. </w:t>
      </w:r>
    </w:p>
    <w:p>
      <w:pPr>
        <w:pStyle w:val="Normal"/>
        <w:rPr/>
      </w:pPr>
      <w:r>
        <w:rPr/>
        <w:t xml:space="preserve">Вселенские монады странствуют по бесчисленным мирам Беспредельности, собирая опыт красоты несказанной. Но они так редки даже для нашей Солнечной системы. Их пребывание в сферах, близких нам, возможно, хотя и скоротечно, потому что слишком глубокий след оставляют они в пространстве от одного своего присутствия. </w:t>
      </w:r>
    </w:p>
    <w:p>
      <w:pPr>
        <w:pStyle w:val="Normal"/>
        <w:rPr/>
      </w:pPr>
      <w:r>
        <w:rPr/>
      </w:r>
    </w:p>
    <w:p>
      <w:pPr>
        <w:pStyle w:val="Normal"/>
        <w:rPr/>
      </w:pPr>
      <w:r>
        <w:rPr/>
        <w:t xml:space="preserve">103. Рабы прошлого, рабы предвзятой идеи, зашоренные ими самими измышленными стереотипами, искренне удивляются всякому новому подходу к пониманию жизни и тому, что они, завязшие в прошедшем, получают весь груз негативных накоплений опыта. Они боятся оставить сад зла и выйти на простор, где уже давно колосятся нивы будущего. Их пугает ясность и чистота долин. Но ведь даже зерно, прорастая, устремлено в будущее, ибо умирает во имя жизни новой. Так и мы уносим свое ветхое, отдавая его прошлому, чтобы вырастить на почве заблуждений новое сознание. Прорывая оболочки майи, мы все же еще достаточно долго будем находиться в плену ее хитросплетений, пока не достигнем абсолютной свободы духа, где законы материи уже не будут властвовать над нами и явятся другие указы, устанавливающие порядок, неведомый для нас в своей Красоте, Мудрости и Гармонии. </w:t>
      </w:r>
    </w:p>
    <w:p>
      <w:pPr>
        <w:pStyle w:val="Normal"/>
        <w:rPr/>
      </w:pPr>
      <w:r>
        <w:rPr/>
        <w:t xml:space="preserve">Но Мост Красоты — в нас. Мы его строим сами. Мы сами прокладываем путь по его пока еще не освещенным нашим сознанием участкам. Но, восходя по нему, мы убеждаемся, с каким умением, вкусом и тончайшим знанием он построен. Помимо прекрасных украшений и крепких конструкций, он еще насыщен огнем небесных вибраций, сплетающихся в пространстве нашего сознания в фантасмагоричные сочетания цветов, форм и текучих образов, являемых нашему внутреннему зрению как некая проекция наших будущих идей, которые еще не воплотились в конкретные формы и не оплодотворили зерна мыслей своим содержанием. </w:t>
      </w:r>
    </w:p>
    <w:p>
      <w:pPr>
        <w:pStyle w:val="Normal"/>
        <w:rPr/>
      </w:pPr>
      <w:r>
        <w:rPr/>
        <w:t xml:space="preserve">Мост Красоты начинается за Великими Вратами, ведущими к трем Величайшим Храмам сокровенной жизни. В Пространстве Света золотой Храм Священного Аум заполняет всю жизнь нашего сердца. Лишь постигнув его, поднимаемся к Океану Нектара, где на Белом Острове, среди тысячелепестковых лотосов, лепесток каждого из которых явлен как аспект непроявленной силы духа, высится алмазная Гора Меру, в великолепии своего сияния теряющаяся высоко в небесах. Там, на вершинах этой горы, проекцией которой явлен Кайлас, находится великолепный серебряный зал величественного дворца, где Величайший из всех Величайших Богов, Царь Йоги, Владыка Шива Махешвара, совершает свой изначальный танец, от которого движется весь круг мироздания. Шива-Тандава, Властитель Танца, Неутомимый, Совершенный и Ослепительно-Чистый в красоте Своих движений, бесконечно вращается, создавая творческие вихри энергий, и Своею мощью попирает Майя-Локу — карлика земного невежества, возвышаясь над ним, как гора Меру — над земною твердью. Владыка Шива исполняет танец нашей жизни, вовлекая все новые звезды возможных удач в карму земную. Он вдохновитель совершенства, ибо призван разрушить старое и творить новые и новые формы энергии по ходу Своего бесконечного вращения. Именно из них, из этих ярких слепков мгновений Великого Бога, рождаются новые вселенные, обогащающие и развивающие беспредельные и неповторимые образы Красоты, улучшая и изменяя их в сторону того высочайшего совершенства, которого не знает мир земной. </w:t>
      </w:r>
    </w:p>
    <w:p>
      <w:pPr>
        <w:pStyle w:val="Normal"/>
        <w:rPr/>
      </w:pPr>
      <w:r>
        <w:rPr/>
        <w:t>Мост Красоты не перейти в спешке, ибо с его высоты открывается божественное искусство изменений беспредельной мозаики мира. Изменений неповторимых, неподражаемых и неуловимых. Глифы молний Красоты высвечивают их беспрестанное движение. И в этих световых начертаниях — великая сила времени, изливаемая из Сосуда Огненнопламенного Шивы. Мир живет благодаря его девяти потокам, изливаемым Небесной Гангой.</w:t>
      </w:r>
    </w:p>
    <w:p>
      <w:pPr>
        <w:pStyle w:val="Normal"/>
        <w:rPr/>
      </w:pPr>
      <w:r>
        <w:rPr/>
      </w:r>
    </w:p>
    <w:p>
      <w:pPr>
        <w:pStyle w:val="Normal"/>
        <w:rPr/>
      </w:pPr>
      <w:r>
        <w:rPr/>
        <w:t xml:space="preserve">104. Термин «монада» может быть одинаково применим как к солнечной системе, так и к атому. Утверждение о неделимости монады напоминает многочисленные споры об атоме как о неделимой частице мироздания, пока не была доказана беспредельность внутри самого атома. </w:t>
      </w:r>
    </w:p>
    <w:p>
      <w:pPr>
        <w:pStyle w:val="Normal"/>
        <w:rPr/>
      </w:pPr>
      <w:r>
        <w:rPr/>
        <w:t xml:space="preserve">О духовном зерне сказано, что оно хранит миллиарды оболочек, в которых сознание будет существовать в будущем. Мириады будущих форм — это лишь искры от божественного атома, постичь который мы можем лишь через отражение, или духовную рефракцию, Высшего «Я». </w:t>
      </w:r>
    </w:p>
    <w:p>
      <w:pPr>
        <w:pStyle w:val="Normal"/>
        <w:rPr/>
      </w:pPr>
      <w:r>
        <w:rPr/>
        <w:t xml:space="preserve">Монада так же беспредельна внутри себя, как и вселенная. Монада имеет такие же бесчисленные функции, как и скопление всех возможных сил во вселенной. Облекаясь в новые, еще невиданные тела, монада будет создавать их из мощи окружающих энергий. Но в круговороте бесконечного движения даже Огненный Мир лишь отправная точка эволюционных ожиданий. </w:t>
      </w:r>
    </w:p>
    <w:p>
      <w:pPr>
        <w:pStyle w:val="Normal"/>
        <w:rPr/>
      </w:pPr>
      <w:r>
        <w:rPr/>
        <w:t xml:space="preserve">Удумывая формулу монады как неделимую, неразрушимую основу вселенной, многие сознания просто ставят себе преграду, упрощая процесс многообразия мышления. Творчество мысли ограничивается лишь опорными сигналами жестко выстроенных пограничных столбов. </w:t>
      </w:r>
    </w:p>
    <w:p>
      <w:pPr>
        <w:pStyle w:val="Normal"/>
        <w:rPr/>
      </w:pPr>
      <w:r>
        <w:rPr/>
        <w:t xml:space="preserve">Монада точно так же подвержена расширению, сжатию и делению, как вся вселенная, явившая мощь большого взрыва. Ведь для Высших Миров в Беспредельности сама вселенная лишь функционирующая монада в теле Вселенского Человека. Все огненные центры — это производные от единого монадического средоточия. Это разделенное Единое. </w:t>
      </w:r>
    </w:p>
    <w:p>
      <w:pPr>
        <w:pStyle w:val="Normal"/>
        <w:rPr/>
      </w:pPr>
      <w:r>
        <w:rPr/>
        <w:t>Вопрос о разрушении монады объяснен очень просто. При наступлении пралайи все искры духа возвращаются на вершину своего единства. Как потухший костер возносит свои пламенные вздохи к огненной оболочке планеты, в какой бы невидимой форме она ни существовала, все зерна духа являют разрушение возвращением в точку Первозданного Огня, в Великое Семя Вселенной.</w:t>
      </w:r>
    </w:p>
    <w:p>
      <w:pPr>
        <w:pStyle w:val="Normal"/>
        <w:rPr/>
      </w:pPr>
      <w:r>
        <w:rPr/>
      </w:r>
    </w:p>
    <w:p>
      <w:pPr>
        <w:pStyle w:val="Normal"/>
        <w:rPr/>
      </w:pPr>
      <w:r>
        <w:rPr/>
        <w:t xml:space="preserve">105. В основе любой жизни заложена первопричина всего, неявная и беспричинная. Задача исполнения замысла Вселенского Разума вкладывается в дух каждого воплощенного. </w:t>
      </w:r>
    </w:p>
    <w:p>
      <w:pPr>
        <w:pStyle w:val="Normal"/>
        <w:rPr/>
      </w:pPr>
      <w:r>
        <w:rPr/>
        <w:t>Я глубины коснусь, не тронув глубины. Войду в поток, не замутив теченья. Несет нам ночь чужие чьи-то сны, сокрытые души обозначенья. Мы мудрствуем, но надо ль усложнять и без того всю суетную бытность? На сером фоне знаки выявлять нам суждено — то, что другим не видно. Успешен день, когда ты полон сил и радостью не обделен живою, когда твой дух случайно осветил забытое давно лицо родное.</w:t>
      </w:r>
    </w:p>
    <w:p>
      <w:pPr>
        <w:pStyle w:val="Normal"/>
        <w:rPr/>
      </w:pPr>
      <w:r>
        <w:rPr/>
      </w:r>
    </w:p>
    <w:p>
      <w:pPr>
        <w:pStyle w:val="Normal"/>
        <w:rPr/>
      </w:pPr>
      <w:r>
        <w:rPr/>
        <w:t xml:space="preserve">106. Высший принцип явлен как охранитель и направитель каждой человеческой души в ее действиях. Решения свободной воли не всегда учитывают советы духа, который провидит многие ситуации и пытается отвратить от страданий существо человеческое. Но для последнего — что означают безмолвные советы, в какой бы форме они ни звучали? Для него что голос совести, что голос из Башни явлены как признак воспаленного рассудка. Но такое мнение не означает, что человек часто лишается последнего аргумента истины, поддерживающего милосердие Господне. Упрямство ценно тем, что идет к цели при помощи бессмысленного штурма, не считаясь с жертвами сил собственных, которые состоят из энергий светочей бесчисленных духов. </w:t>
      </w:r>
    </w:p>
    <w:p>
      <w:pPr>
        <w:pStyle w:val="Normal"/>
        <w:rPr/>
      </w:pPr>
      <w:r>
        <w:rPr/>
        <w:t xml:space="preserve">Оберегающий принцип как акт великого сострадания всегда выносится на первое место. Но, оберегая зерно души от потрясений, дух сам не скорбит и не радуется, но принимает карму как меру гармонизирующих сил мироздания. Такие удары судьбы могут ускорить или остановить длительную фазу разложения личности, продолжая линию защиты до последнего мгновения. </w:t>
      </w:r>
    </w:p>
    <w:p>
      <w:pPr>
        <w:pStyle w:val="Normal"/>
        <w:rPr/>
      </w:pPr>
      <w:r>
        <w:rPr/>
        <w:t>Ангел-Хранитель всегда с нами. И лишь недостойное поведение отгоняет его от нас, ибо он не выносит зловония низких мыслей. Поэтому большинство богатых людей ищут посредничества церкви, строят храмы и нанимают священнослужителей, чтобы хоть каким-то образом, пусть на короткое время, привлечь эту благодатную силу, утраченную вместе с детской простотой и наивностью.</w:t>
      </w:r>
    </w:p>
    <w:p>
      <w:pPr>
        <w:pStyle w:val="Normal"/>
        <w:rPr/>
      </w:pPr>
      <w:r>
        <w:rPr/>
      </w:r>
    </w:p>
    <w:p>
      <w:pPr>
        <w:pStyle w:val="Normal"/>
        <w:rPr/>
      </w:pPr>
      <w:r>
        <w:rPr/>
        <w:t xml:space="preserve">107. Вознесение Ильи-пророка на огненной колеснице на небо всеми художниками изображается в виде человека, мчащегося вверх на открытой карете, влекомой огненными лошадьми. Многие забывают, а может быть, не знают, что колесницей именуется Меркаба — тело света или святости, — в которой святые или праведники способны были совершать полеты не только в высшие пределы неба, но и на дальние миры. Меркабическое построение огненного тела соответствует пробуждению всех огненных центров, или Дерева Сефирот, которое составляет ауру человека, достигшего степени ее огненного насыщения мысленным устремлением к Владыке или к священному месту. В мирах совершенства человек стимулирует развитие огненных центров со всеми их аурическими ответвлениями. Насыщение ауры огнем создает кристаллизацию энергии такого свойства, что аура магнитно притягивается к образованиям Огненного Мира, как воздушный шар, влекомый разогретым газом гелием. </w:t>
      </w:r>
    </w:p>
    <w:p>
      <w:pPr>
        <w:pStyle w:val="Normal"/>
        <w:rPr/>
      </w:pPr>
      <w:r>
        <w:rPr/>
        <w:t xml:space="preserve">Но физическая модель, построенная где бы то ни было, не всегда может действовать без улучшения атмосферы мысли. Этику нельзя заменить элементами активизации Меркабы при помощи мудр. Это можно принять как средство настройки центров на одну волну, но не как основной механизм концентрации энергии. Тем более опасны мысленные вращения в уме визуализированной модели Меркабы. Такого рода действия не ускорят вращения ауры, но, как любой магический прием или рецепт легкого достижения определенного результата, могут привести человека к воспламенению головных центров, а значит, к безумию и возникновению опухолей в головном мозге. </w:t>
      </w:r>
    </w:p>
    <w:p>
      <w:pPr>
        <w:pStyle w:val="Normal"/>
        <w:rPr/>
      </w:pPr>
      <w:r>
        <w:rPr/>
        <w:t xml:space="preserve">Эксперименты, особенно преждевременные, такого рода равнозначны неумелому обращению с предметами, источающими сильную радиацию. Считалось вначале, что радиоактивные излучения целебны и даже полезны, пока человечество не накопило опыта в этой области. Огненные энергии более мощны, чем природная радиация, являемая как бессознательное истечение силы стихийной огня, высвобожденной из атомов, ядер или протонов вещества. Огненная энергия касается разумного высвобождения мощи духовной каждым тончайшим образованием тела. </w:t>
      </w:r>
    </w:p>
    <w:p>
      <w:pPr>
        <w:pStyle w:val="Normal"/>
        <w:rPr/>
      </w:pPr>
      <w:r>
        <w:rPr/>
        <w:t>Без кодекса чести вхождение в сферы вращения Меркабы просто убийственно действует. Стремительное ускорение эволюционных процессов может быстро решить вопрос использования внутренних огненных резервов человека. Но условие морали нельзя переступить. Необходимо упорядочивание этикой случайных огненных достижений и эпизодических проявлений духовной силы. Меркаба сама вознесет вас, куда вы только ни пожелаете, если мысль насытится благородством и вниманием к чистоте мира. Милосердие, сострадание и любовь — неизменные учителя, обучающие привхождению энергий духа в земной мир. Без этого постоянное упоминание о высшем становится болтовней, к которой сводится деятельность большинства так называемых духовных обществ.</w:t>
      </w:r>
    </w:p>
    <w:p>
      <w:pPr>
        <w:pStyle w:val="Normal"/>
        <w:rPr/>
      </w:pPr>
      <w:r>
        <w:rPr/>
      </w:r>
    </w:p>
    <w:p>
      <w:pPr>
        <w:pStyle w:val="Normal"/>
        <w:rPr/>
      </w:pPr>
      <w:r>
        <w:rPr/>
        <w:t xml:space="preserve">108. Сколько кануло в вечность мыслей и слов! Сколько ждет впереди удач и свершений! Крылья огненной силы поднимает любовь, чтоб легко одолеть вихрь житейских кружений. В суете различить очень трудно огонь. За туманами дальними тих он и робок. Но его чует сердце, устремившись легко в одоленье пути, в густую чащобу. Горы тропы попрятали в чистом снегу. Горы тонко застыли, ожидая луч солнца. Дым струится. Костер на другом берегу раздувает метель, шаманкой смеется. </w:t>
      </w:r>
    </w:p>
    <w:p>
      <w:pPr>
        <w:pStyle w:val="Normal"/>
        <w:rPr/>
      </w:pPr>
      <w:r>
        <w:rPr/>
        <w:t>Утруждая тело земное, можно далеко летать. Но дух не помнит полетов, если тело сильно утомлено. Гармония йогизма заключена в принципах золотой середины. Нельзя чрезмерно лениться, и нельзя чрезмерно утомляться. Допускается напряжение сердца и ума в сторону возвышения и благодеяний. Нужно измыслить способ помощи человечеству. Если бы каждый дух задумался о пользе другому, каким бы прекрасным стало пространство, зажженное огнем живых мыслей.</w:t>
      </w:r>
    </w:p>
    <w:p>
      <w:pPr>
        <w:pStyle w:val="Normal"/>
        <w:rPr/>
      </w:pPr>
      <w:r>
        <w:rPr/>
      </w:r>
    </w:p>
    <w:p>
      <w:pPr>
        <w:pStyle w:val="Normal"/>
        <w:rPr/>
      </w:pPr>
      <w:r>
        <w:rPr/>
        <w:t>109. Память обо Мне как исцеление от тяжких мыслей. Вознося дух, несите Имя Мое. Я тайну жизни доверил сердцам вашим. Я дал мудростью наполнять чашу дня. Я жизни источник указал и зажег костер на вершине горы, чтобы свет маяка указал пропасти и теснины, по которым стремится тропа Света. Я милость сострадания явлю детям Моим. Знаю их нужды, и малому сознанию помогу, ибо не извращено оно ложной властью и царственностью. Удачу, как аромат цветущего луга, дарю. Остерегаю от зависти и жадности. Призываю уступать не по слабости, но по закону несмешивания кармических элементов. От двуногих демонов нужно защищать и защищаться. Но лишь взвешенные поступки оцениваются по достоинству. Озаряется дух в потоке мудрости, как дерево, во тьме стоящее, серебрится под дождем. Испытывая преданных холодом и жаром жизни, благодатью исцеляю. Страданиями заставляю размышлять, но не Мной пущены события. Само существо человеческое возводит обиталище добра и зла.</w:t>
      </w:r>
    </w:p>
    <w:p>
      <w:pPr>
        <w:pStyle w:val="Normal"/>
        <w:rPr/>
      </w:pPr>
      <w:r>
        <w:rPr/>
        <w:t xml:space="preserve">Моим любимым трудно жить в мире земном. Как райские птицы в золотой клетке, перелетают они из одного угла в другой, с ветки на ветку. Но может ли быть свобода духа в пределах мира земного? Бесконечный круг замыкается, и в нем живы ограничения сфер тамасических. Скучают смертельно духи, оторванные от высших святынь неба и не забывшие о своем происхождении огненном. Наслаждаясь океаном чувств плоти земной, они обедняют силу свою. Не пытаясь летать, забывают о крыльях своих, ища мудрости в пределах земных. Но слепому не рассказать о великолепии горного пейзажа, а глухому — о звучаниях музыки сфер, хотя вибрации сначала касаются кожных рецепторов, а потом уже мембраны ушной раковины. </w:t>
      </w:r>
    </w:p>
    <w:p>
      <w:pPr>
        <w:pStyle w:val="Normal"/>
        <w:rPr/>
      </w:pPr>
      <w:r>
        <w:rPr/>
        <w:t>День Мой дарю близким Моим для устремления сердец ко Мне. Ищу повод помочь вам. Оберегаю от хулы и применяю мощь Сил Наших для продвижения Йоги Сердца в жизнь. Учитель близок вам в каждую минуту вашего творчества. Лик Свой являю близким. Как спасение от бед жизни, как надежда и защита со дна души вашей смотрю на вас. Но лишь на мгновение бросаю взгляд, дабы не опалить нежный лепесток прикосновением полуденного солнца.</w:t>
      </w:r>
    </w:p>
    <w:p>
      <w:pPr>
        <w:pStyle w:val="Normal"/>
        <w:rPr/>
      </w:pPr>
      <w:r>
        <w:rPr/>
      </w:r>
    </w:p>
    <w:p>
      <w:pPr>
        <w:pStyle w:val="Normal"/>
        <w:rPr/>
      </w:pPr>
      <w:r>
        <w:rPr/>
        <w:t xml:space="preserve">110. Установка защиты не нуждается в действиях дублирующих. Мало того, часто человек, который вмешивается в процесс снятия порчи или лечения, может получить энергетический удар от другого целителя, который призван для усиления действия первого. То же самое может происходить и с тем человеком, который выбирает себе несколько наставников жизни. Скрещивание интересов не может быть благоприятным. Одна энергия не может усилить другую, как об этом многие думают. Происходит не сложение сил, а вычитание ведущей силы, которая выше, чище и мощнее. </w:t>
      </w:r>
    </w:p>
    <w:p>
      <w:pPr>
        <w:pStyle w:val="Normal"/>
        <w:rPr/>
      </w:pPr>
      <w:r>
        <w:rPr/>
        <w:t>Нельзя опередить самого себя. Мерилом постижения будет собственное развитие духовных явлений. Без них попытка достичь превосходства над миром есть лишь способ овладения магическим жезлом. Без этической дисциплины и без определенной цели такие желания приводят к темному мастерству. Равновесие сил воли и сердца являет баланс допущения к овладению энергией мировых тайн. Без Живой Этики даже очевидных знаков повседневности не уловить. Следуя избранному пути, не изменим ему ни на йоту. Каждый шаг скорректируем, чтобы не уклониться. Путь вверх проложен один, но тысячи троп ведут к нему.</w:t>
      </w:r>
    </w:p>
    <w:p>
      <w:pPr>
        <w:pStyle w:val="Normal"/>
        <w:rPr/>
      </w:pPr>
      <w:r>
        <w:rPr/>
      </w:r>
    </w:p>
    <w:p>
      <w:pPr>
        <w:pStyle w:val="Normal"/>
        <w:rPr/>
      </w:pPr>
      <w:r>
        <w:rPr/>
        <w:t xml:space="preserve">111. О неповоротливости человеческого мышления и о короткой памяти есть поучительный анекдот. Приходит ангел на землю и спрашивает людей: «Здесь всегда было море?» Они отвечают: «Да, всегда!» Через тысячу лет он приходит на это место и видит горы и, обращаясь, спрашивает: «Здесь всегда были горы?» И все хором отвечают: «Да, всегда!» В третий раз, когда на месте гор уже равнина и стоит город, происходит то же самое. Велика инерция человеческого мышления, которое все явления жизни видит без изменений. Для них эволюционных преобразований не существует. Весь мир для такого рода существ изначально неизменяем. </w:t>
      </w:r>
    </w:p>
    <w:p>
      <w:pPr>
        <w:pStyle w:val="Normal"/>
        <w:rPr/>
      </w:pPr>
      <w:r>
        <w:rPr/>
        <w:t xml:space="preserve">Тенденции и тяготение к инерционности и даже замедлению в сторону инволюции особенно заметны в глухих сибирских деревнях, где действительно мало что меняется как внешне, так и внутренне. Только та же работа с подсобным хозяйством. Несколько десятков телеканалов, которые теперь заменяют икону, до одури просматриваются людьми необразованными, но очень внимательными в силу своего природного любопытства. Даже изменения государственного строя мало потрясают людей, для которых сама природа являет свою незыблемость в течение десятков поколений. </w:t>
      </w:r>
    </w:p>
    <w:p>
      <w:pPr>
        <w:pStyle w:val="Normal"/>
        <w:rPr/>
      </w:pPr>
      <w:r>
        <w:rPr/>
        <w:t xml:space="preserve">Но из года в год рушатся скалы. Из года в год реки подмывают берега, которые осыпаются. Дно сознания мелеет. И для того чтобы очистить русло, нужен глубокий информационный удар, который поможет доставать до глубины и докапываться до истины. Веяния нового могут входить в сознание толп лишь с потрясениями духа, который, не видя опоры в уме и воле, пытается отыскать причины происходящего в привхождении космических течений, меняющих жизнь земную. </w:t>
      </w:r>
    </w:p>
    <w:p>
      <w:pPr>
        <w:pStyle w:val="Normal"/>
        <w:rPr/>
      </w:pPr>
      <w:r>
        <w:rPr/>
        <w:t xml:space="preserve">Издревле реки служили местом заложения человеческих поселений. Река летом и зимой служила природной транспортной артерией. Река в краю непроходимых лесов, гор и болот была самым быстрым способом достичь другого населенного пункта. Течение воды отмечало на себе значение силы жизни, которая помогает и наказывает человечество. Разрушая города, смывая целые страны, эта сила влекла за собой изменения образа жизни. Космические течения сообщаются с целыми звездными системами, принося огонь новых идей. Космический Гольфстрим омывает мир, согревая его и оберегая. Но чрезмерная забота способна создать тепличные условия, лишившись которых, люди испытывают невероятные неудобства и страдания. Если в городе отключить воду и электричество, лишить его газоснабжения, то пропадет охота заселять многоэтажные дома и ютиться очень плотно друг к другу. Коллективизм горожан выражается лишь проживанием в одном огромном доме. Но в остальном они больше индивидуалисты, чем селяне, в силу более высокого социального уровня, доступности культурных центров и более высокой степени благополучия. </w:t>
      </w:r>
    </w:p>
    <w:p>
      <w:pPr>
        <w:pStyle w:val="Normal"/>
        <w:rPr/>
      </w:pPr>
      <w:r>
        <w:rPr/>
        <w:t xml:space="preserve">Космические реки несут изменения не только земных, но и внутренних событий. Мода на увлечение спортом, самодеятельным творчеством, духовными идеями вспыхивает и угасает. Интерес меняется сообразно рекламе на телевидении. Форма навязывания нового отличается искусственностью своих измышлений от идей глубоких, которые призваны действительно изменить мир. Энергии космоса открывают в земной жизни те необычность и многообразие, которые были не замечены или преданы забвению множество лет назад. </w:t>
      </w:r>
    </w:p>
    <w:p>
      <w:pPr>
        <w:pStyle w:val="Normal"/>
        <w:rPr/>
      </w:pPr>
      <w:r>
        <w:rPr/>
        <w:t xml:space="preserve">Сосредоточившись на частном, трудно увидеть целое. Сознание, которое привыкло различать мелкое, не может понять, как из таких зерен смысла складываются великие понятия. Мировоззренческие идеи не доступны в истинной жизни своей тем, кто в мелькании букв ищет диаграмму духовного роста. Начертания хороши, но за ними стоит мощный океан энергий. Они лишь берега, очерчивающие границы космической силы и сдерживающие натиск ее гигантских волн. Капля воды камень точит, но ураганы сметают берега на многие километры. </w:t>
      </w:r>
    </w:p>
    <w:p>
      <w:pPr>
        <w:pStyle w:val="Normal"/>
        <w:rPr/>
      </w:pPr>
      <w:r>
        <w:rPr/>
        <w:t>Без видения общего плана не поймешь, куда нацелен маршрут будущего. Карта мира указывает относительную точность, но она дает представление о громадности земного мира. Вмещение духовных понятий зависит от ощущения беспредельности в себе самом. Но значимость духовная не должна транслироваться в банальное самохвальство. Дух знает меру самоутверждения. Точность координат своего уровня сознания необходима для обуздания самости.</w:t>
      </w:r>
    </w:p>
    <w:p>
      <w:pPr>
        <w:pStyle w:val="Normal"/>
        <w:rPr/>
      </w:pPr>
      <w:r>
        <w:rPr/>
      </w:r>
    </w:p>
    <w:p>
      <w:pPr>
        <w:pStyle w:val="Normal"/>
        <w:rPr/>
      </w:pPr>
      <w:r>
        <w:rPr/>
        <w:t>112. Рожденные предвечным пламенем — что узнали мы от своего Отца? В покровах беспамятства укрывшиеся, во тьме материи предавшиеся самочувствию всевозможных страстей — разве вспомним быль о небесном происхождении? Смешным и нелогичным анекдотом может предстать облик возвышенного небожителя в среде земных столпотворений. Словно дешевый лубок покажется сияние духовного мира. «Бездарный спектакль!» — будут кричать толпы напыщенных театралов. Но разве кваканье лягушек в теплой заводи реки изменит впечатление от вечерней зари? Нет, это только усилит воздействие красоты, создавая контраст, включающий более тонкие ощущения гармонии.</w:t>
      </w:r>
    </w:p>
    <w:p>
      <w:pPr>
        <w:pStyle w:val="Normal"/>
        <w:rPr/>
      </w:pPr>
      <w:r>
        <w:rPr/>
      </w:r>
    </w:p>
    <w:p>
      <w:pPr>
        <w:pStyle w:val="Normal"/>
        <w:rPr/>
      </w:pPr>
      <w:r>
        <w:rPr/>
        <w:t>113. Коанические формы восприятия являются без</w:t>
      </w:r>
      <w:r>
        <w:rPr>
          <w:i/>
          <w:iCs/>
        </w:rPr>
        <w:t>о</w:t>
      </w:r>
      <w:r>
        <w:rPr/>
        <w:t xml:space="preserve">бразными, или буддхическими, которые не воспринимаются ни одним из наших чувств. Это интуиция в чистом ее виде в составе незыблемой энергии волны. Коаны как упражнения в различении энергий осуществляют проверку накопленных знаний в области определяющих способностей. Это еще не чувства, а энергии, направленные на создание чувств. Это функции предчувствий, когда некая сила настойчиво убеждает нас в неоспоримой точности прогноза. И эта точность исполняется. Уверенность в предсказанном можно объяснить мысленным оповещением пространства. Но когда необходимостью продиктованы срочные действия, дух человеческий становится очень чуток к малейшим позитивным колебаниям. </w:t>
      </w:r>
    </w:p>
    <w:p>
      <w:pPr>
        <w:pStyle w:val="Normal"/>
        <w:rPr/>
      </w:pPr>
      <w:r>
        <w:rPr/>
        <w:t>Коаническая практика отражает вибрационную характеристику явления, не вдаваясь в чувственное окрашивание мысли. Самые значительные помехи в прочтении мысли несет атрибутика, или цветные наряды, украшения и радужные перья чувств, которые сопровождают свою царицу. Но майя боится зерна мысли; того, что оно в силу своей огненности уже не подвластно майявичности. Чистая и мощная мысль читается, как текст, написанный четким, крупным шрифтом на белой стене, ограждающей тайное от явного. Тайное всегда содержит часть яви: иначе оно не будет понято. Корни таинственных явлений держатся в почве сегодняшнего и даже прошлого. Без связи формаций времени нет преемственности знания. Живая ткань мудрости не прерывает своих влияний на сознание человеческое.</w:t>
      </w:r>
    </w:p>
    <w:p>
      <w:pPr>
        <w:pStyle w:val="Normal"/>
        <w:rPr/>
      </w:pPr>
      <w:r>
        <w:rPr/>
      </w:r>
    </w:p>
    <w:p>
      <w:pPr>
        <w:pStyle w:val="Normal"/>
        <w:rPr/>
      </w:pPr>
      <w:r>
        <w:rPr/>
        <w:t>114. Разве Бог заглядывает на рынок, где дурно пахнет испорченной рыбой и свежим мясом? Если даже люди спешат скорее миновать такое место, то высокие духи, наверняка, стараются не входить в низкие эманации. Там есть свое окружение, которое питается гнилью и запахом крови. Роддом, построенный возле кладбища, может вызвать массу философских ассоциаций. Но скотобойни — это храм темных сил.</w:t>
      </w:r>
    </w:p>
    <w:p>
      <w:pPr>
        <w:pStyle w:val="Normal"/>
        <w:rPr/>
      </w:pPr>
      <w:r>
        <w:rPr/>
      </w:r>
    </w:p>
    <w:p>
      <w:pPr>
        <w:pStyle w:val="Normal"/>
        <w:rPr/>
      </w:pPr>
      <w:r>
        <w:rPr/>
        <w:t xml:space="preserve">115. Уважения требует работа с Ликом Моим, но не идолопоклонства! Чую, где огонь вашей любви касается Сердца Моего. Требую не внимания, а понимания сути даваемого в режиме текущего времени. Нет другого, более ценного документа, чем записи вибраций Моих, пропущенных через сердце ученика. Из зеленой меди делаю нить связи  серебряную, чтобы золото Мудрости освещало и охраняло канал нити драгоценной. </w:t>
      </w:r>
    </w:p>
    <w:p>
      <w:pPr>
        <w:pStyle w:val="Normal"/>
        <w:rPr/>
      </w:pPr>
      <w:r>
        <w:rPr/>
      </w:r>
    </w:p>
    <w:p>
      <w:pPr>
        <w:pStyle w:val="Normal"/>
        <w:rPr/>
      </w:pPr>
      <w:r>
        <w:rPr/>
        <w:t>116. Мы чертим спиральные линии мыслей, сливаясь с другими сердцами, которым понятен без</w:t>
      </w:r>
      <w:r>
        <w:rPr>
          <w:i/>
          <w:iCs/>
        </w:rPr>
        <w:t>о</w:t>
      </w:r>
      <w:r>
        <w:rPr/>
        <w:t xml:space="preserve">бразных мыслей язык. Огонь диаграмм, словно глифы Софии, которые ты в снах небесных постиг. В неведомом детстве рожденного духа, где в свете небесном мы стали как «Я» — себя осознавшими, лишенными зренья и слуха, но видящими мир всеми частями себя — мы не были ангелами, мы лишь явились, как огненных рыбок косяк. Мы жили в огне. Мы, как дети, играли. Пылающий мир — огнедышащий знак. </w:t>
      </w:r>
    </w:p>
    <w:p>
      <w:pPr>
        <w:pStyle w:val="Normal"/>
        <w:rPr/>
      </w:pPr>
      <w:r>
        <w:rPr/>
        <w:t xml:space="preserve">Ведь было еще далеко до какой-то иной формы. Была энергия радости в спиральных вихрях бесконечных вращений. Зерна, прорастающие в иные миры, мы только начали чувствовать священную тайну первых мгновений самосознания, овладевая навыками поведения в зачатках материального мира. Вечное счастье, ничем не омраченное, и неисчерпанная сила первозданной радости озаряли давние времена детства нашей вселенной. Сыны Зари трудились над мирами, в которых мы в будущем должны были воплощаться. Огненный туман непрестанного свечения постепенно станет угасать, уплотняя гигантские световые шары. Многие солнца погаснут, отдавая свой свет другим солнцам. Остывшие солнца станут планетами, охлаждая внешний жар, вбирая и пряча его внутри своей плоти. Ядра, замедляя вращение, постепенно остановятся, подставляя планеты солнечному ветру. И, застыв на мгновение, заново начнут ускорять движение своей силы. </w:t>
      </w:r>
    </w:p>
    <w:p>
      <w:pPr>
        <w:pStyle w:val="Normal"/>
        <w:rPr/>
      </w:pPr>
      <w:r>
        <w:rPr/>
        <w:t xml:space="preserve">Каждый атом, как и дух, следует закону ускорения и замедления. Но важна ровная форма горения духа, постепенно наращивающая новый уровень постижений. </w:t>
      </w:r>
    </w:p>
    <w:p>
      <w:pPr>
        <w:pStyle w:val="Normal"/>
        <w:rPr/>
      </w:pPr>
      <w:r>
        <w:rPr/>
        <w:t>Растите силу свою. Не рвитесь вперед слишком рьяно и не оставайтесь позади. Изберите единый ритм, следуя силе своей, и постепенно набирайте ускорение. Слишком резкие перепады затрат силы изнашивают тренированное сердце. Мудро поступают те, кто знает правило золотой середины.</w:t>
      </w:r>
    </w:p>
    <w:p>
      <w:pPr>
        <w:pStyle w:val="Normal"/>
        <w:rPr/>
      </w:pPr>
      <w:r>
        <w:rPr/>
      </w:r>
    </w:p>
    <w:p>
      <w:pPr>
        <w:pStyle w:val="Style11"/>
        <w:spacing w:before="0" w:after="0"/>
        <w:rPr/>
      </w:pPr>
      <w:r>
        <w:rPr>
          <w:bCs w:val="false"/>
          <w:iCs w:val="false"/>
        </w:rPr>
        <w:t xml:space="preserve">117. Не принимайте поздних гостей, которые заземляют накопленную энергию дня. Вихри низкого астрала пролезают в любую тонкую щель, словно полчища тараканов. Стоит одной-единственной недостойной мысли просочиться сквозь трещину в ауре, как вслед за ней устремляется вся серая рать. Вечер смиряет огни духа. Нужна гармоничная музыка, работа со свечами и благовониями, которая предшествует общению с Изображением Владыки. Но не делайте идолопоклонства из почитания Священного Лика. Молитесь о близких, молитесь о мире и радости, но не выпрашивайте для себя мелких подарков. Всевидящему, всезнающему и читающему в каждом сердце Учителю не нужно лишний раз напоминать о нуждах учеников. От них требуется лишь одно условие — преданность и безграничная вера в Силы Провидения. Принцип: «Да будет Воля Твоя!» — не значит слепое взваливание на могучие плечи Учителя креста нашей кармы, но желание хоть совсем немного облегчить несение Владыками Ноши Мира. </w:t>
      </w:r>
    </w:p>
    <w:p>
      <w:pPr>
        <w:pStyle w:val="Style11"/>
        <w:spacing w:before="0" w:after="0"/>
        <w:rPr/>
      </w:pPr>
      <w:r>
        <w:rPr>
          <w:bCs w:val="false"/>
          <w:iCs w:val="false"/>
        </w:rPr>
        <w:t xml:space="preserve">Создавая духовный магнит, фокус сердечной силы, энергии образуют серебряный вихрь света, расходящийся волнами во все концы пространства и очищающий ноосферу от пыли тяжелых мыслей. Миру так нужна дезинфекция пространства. Мысль блага как горящая молния, от стрелы которой загорается все мохнатое. Мысль блага — ослепительный стержень, соединяющий опоры моста между землей и небом. </w:t>
      </w:r>
    </w:p>
    <w:p>
      <w:pPr>
        <w:pStyle w:val="Style11"/>
        <w:spacing w:before="0" w:after="0"/>
        <w:rPr/>
      </w:pPr>
      <w:r>
        <w:rPr>
          <w:bCs w:val="false"/>
          <w:iCs w:val="false"/>
        </w:rPr>
        <w:t>Таинство каждой жизни так сокровенно. Таинство каждой жизни вмещает беспредельность. Но каждое сознание само отмеряет себе глубину, высоту и протяженность мира. Для некоторых мила темная конура. Но для духа дерзающего даже Земля мала для постижения духовного опыта. Градация сознаний так велика и необъятна. Сколько уровней иерархий, столько и миров существует. И они не определяются количеством, хотя каждое явление распадается по закону семеричности на свои планы существования. И астроном, и биолог открывают каждый свою беспредельность.</w:t>
      </w:r>
    </w:p>
    <w:p>
      <w:pPr>
        <w:pStyle w:val="Normal"/>
        <w:rPr>
          <w:bCs/>
          <w:iCs/>
        </w:rPr>
      </w:pPr>
      <w:r>
        <w:rPr>
          <w:bCs/>
          <w:iCs/>
        </w:rPr>
      </w:r>
    </w:p>
    <w:p>
      <w:pPr>
        <w:pStyle w:val="Normal"/>
        <w:rPr/>
      </w:pPr>
      <w:r>
        <w:rPr/>
        <w:t xml:space="preserve">118. На дереве, которое выросло выше остального леса, всегда обитает много птиц. Они чувствуют себя в безопасности на такой высоте. Но как маленькому росточку дотянуться до неба, обреченному постоянно жить в тени своих сородичей? </w:t>
      </w:r>
    </w:p>
    <w:p>
      <w:pPr>
        <w:pStyle w:val="Normal"/>
        <w:rPr/>
      </w:pPr>
      <w:r>
        <w:rPr/>
        <w:t xml:space="preserve">Из пены слов не выстроить моста, коль нету тетивы сверкающего Света. Неистребима тайны чистота, которая растит нам крылья ветра. </w:t>
      </w:r>
    </w:p>
    <w:p>
      <w:pPr>
        <w:pStyle w:val="Normal"/>
        <w:rPr/>
      </w:pPr>
      <w:r>
        <w:rPr/>
        <w:t>Огонь серебряный, или надземный, настолько ярок и чист, что воспринимается нами как абсолютная тьма. Органы нашего земного зрения не способны воспринять частоту вибраций такого уровня. Лишь сердце чует жар более высокого духовного существа, греясь в лучах его и впитывая тончайший свет мудрости.</w:t>
      </w:r>
    </w:p>
    <w:p>
      <w:pPr>
        <w:pStyle w:val="Normal"/>
        <w:rPr/>
      </w:pPr>
      <w:r>
        <w:rPr/>
      </w:r>
    </w:p>
    <w:p>
      <w:pPr>
        <w:pStyle w:val="Normal"/>
        <w:rPr/>
      </w:pPr>
      <w:r>
        <w:rPr/>
        <w:t xml:space="preserve">119. Возвращаю вам весомость и ценность каждого слова. Даю ему значение не шороха ночного, но утверждения меча огненного. Сотрясение воздуха отдано дыханию нашему. Но слово несет целое созвездие энергий. Обретая полноту, оно должно напитаться силой убеждения. И только после этого суровый хозяин может выпустить эту яростную птицу. Слово не воробей, но охотничий сокол. Оно может поранить и даже убить некоторые намерения. Но в благородстве своем слово — лебедь, парящий над озером мыслей человеческих, привязанных к земле. Из слов образовались моря страданий земных — из слез безответственных воззваний личного плана. Но молитва о себе не достигает той силы напряжения, которая способна вознести просьбу до уровня Огненного Мира. Даже умную молитву творят, погружаясь в беспредельность сердца. Глагол, огнем ставший, возносит дух к обители своей. Звучание, мудрости служащее, не исчезает в пространстве. «Идут через годы, пройдут до конца лишь дело героя и речь мудреца!» — сказал великий поэт. И он прав, до тончайших оттенков смысла. </w:t>
      </w:r>
    </w:p>
    <w:p>
      <w:pPr>
        <w:pStyle w:val="Normal"/>
        <w:rPr/>
      </w:pPr>
      <w:r>
        <w:rPr/>
      </w:r>
    </w:p>
    <w:p>
      <w:pPr>
        <w:pStyle w:val="Normal"/>
        <w:rPr/>
      </w:pPr>
      <w:r>
        <w:rPr/>
        <w:t xml:space="preserve">120. В блокадном Ленинграде умышленно не укрывали от бомбежек и налетов вражеской авиации памятники Суворову и Кутузову. Считалось, что полководцы неуязвимы в своей незыблемости. Так и случилось. Ни один из этих памятников не был поврежден или хоть как-то задет осколком и вражеской пулей. Случайностью это было или действительно аура непобедимости распространялась даже на изваяния, объяснить трудно. Но факт есть факт. Такого рода ассоциации применимы к священным изображениям и иконам, которые хранили и хранят род человеческий, исполняя роль терафима. </w:t>
      </w:r>
    </w:p>
    <w:p>
      <w:pPr>
        <w:pStyle w:val="Normal"/>
        <w:rPr/>
      </w:pPr>
      <w:r>
        <w:rPr/>
        <w:t xml:space="preserve">Лики Владыки и Великих Учителей имеют не меньшее энергетическое воздействие на пространство и на сознание как отдельного человека, так и группы людей. В Аурах Владык зиждется весь планетарный круг. Поэтому, обретая Лик Мой, стремитесь говорить с Ним и советоваться, действуя так, будто Я перед вами. Оживление и напитывание Лика своими энергиями даст ему силу личного терафима и хранителя от всех неожиданностей. Но, убирая с пути формы эмоционального почитания, нужно приучить себя к суровой торжественности духа, поднявшись над вихрями суетных мыслей и найдя внутри себя ту точку гармонии, которая бы отвечала значимости вашего состояния. Устремленность, преданность и торжественность не просто импульсы восторга, но огненная мощь единого потока почитания Высочайших Духов планеты. </w:t>
      </w:r>
    </w:p>
    <w:p>
      <w:pPr>
        <w:pStyle w:val="Normal"/>
        <w:rPr/>
      </w:pPr>
      <w:r>
        <w:rPr/>
        <w:t>Помните о силе изваяний и изображений, ибо часть души избранной живет в них, как в каждом фото — слепок психожизни человека, на нем изображенного. И эта часть существования так же реальна и осязаема, как мгновения, через нас протекающие в данный момент. Миг оставляет фантом каждого из нас, который уносится в пространство прошлого и там существует своею жизнью.</w:t>
      </w:r>
    </w:p>
    <w:p>
      <w:pPr>
        <w:pStyle w:val="Normal"/>
        <w:rPr/>
      </w:pPr>
      <w:r>
        <w:rPr/>
      </w:r>
    </w:p>
    <w:p>
      <w:pPr>
        <w:pStyle w:val="Normal"/>
        <w:rPr/>
      </w:pPr>
      <w:r>
        <w:rPr/>
        <w:t xml:space="preserve">121. Интерес Братства растет к вам. </w:t>
      </w:r>
    </w:p>
    <w:p>
      <w:pPr>
        <w:pStyle w:val="Normal"/>
        <w:rPr/>
      </w:pPr>
      <w:r>
        <w:rPr/>
        <w:t xml:space="preserve">Слишком гладки для восприятия наторенные дороги. Но горная тропа может явить неожиданность восхождения. Камнепад меняет очертание тропы, но мы знаем, что у стены Белой Горы ждет нас Учитель нашей жизни, принявший там некогда Cвое последнее высочайшее посвящение. Почему было избрано для этого именно то место, умалчивается сокровенной историей. Но святость произведенного действа до сих пор присутствует там, одаривая эманациями огненного блага всех приходящих. Много причин, по которым события истинные скрываются. Но взор будущего уже обращен к Обители Сокровенной. Не высотные небоскребы современных суперотелей увидит Владычица Белых Гор, но новые здания храмов. Часовня лишь первая ласточка упований человечества. Она словно робкая лампада, зажженная перед Мировым Алтарем и обрамленная плотью сруба, выструганного из бревен. </w:t>
      </w:r>
    </w:p>
    <w:p>
      <w:pPr>
        <w:pStyle w:val="Normal"/>
        <w:rPr/>
      </w:pPr>
      <w:r>
        <w:rPr/>
        <w:t xml:space="preserve">Мудрости просите у Сил Высших. Остальное явится по мере укоренения ее в областях духа. Мудрость как мерило, привлекающее благосклонность кармы. </w:t>
      </w:r>
    </w:p>
    <w:p>
      <w:pPr>
        <w:pStyle w:val="Normal"/>
        <w:rPr/>
      </w:pPr>
      <w:r>
        <w:rPr/>
        <w:t xml:space="preserve">Когда жадность покидает сердце, духу дается все желаемое, ибо он знает закон потребных нужд, не превышающих уровень допустимого благополучия. </w:t>
      </w:r>
    </w:p>
    <w:p>
      <w:pPr>
        <w:pStyle w:val="Normal"/>
        <w:rPr/>
      </w:pPr>
      <w:r>
        <w:rPr/>
        <w:t>Мы — в заботе о близких Нам детях. Мы — в заботе об учениках Наших. Ибо испытывается дух человеческий не только нищетой и страданием, но и чрезмерным богатством. И последнее иногда намного серьезнее тех, которые были вначале. Тяжесть золота добытого определяет карму. Но благополучие такого рода — это возможность оказания помощи многим бедствующим и предоставления хорошей работы тысячам и тысячам людей. Если милосердием и состраданием уравновешено богатство, то, кроме блага, оно не может принести ничего другого. И ради этого оно и было дано. Главное — не исчерпать милосердие.</w:t>
      </w:r>
    </w:p>
    <w:p>
      <w:pPr>
        <w:pStyle w:val="Normal"/>
        <w:rPr/>
      </w:pPr>
      <w:r>
        <w:rPr/>
      </w:r>
    </w:p>
    <w:p>
      <w:pPr>
        <w:pStyle w:val="Normal"/>
        <w:rPr/>
      </w:pPr>
      <w:r>
        <w:rPr/>
        <w:t xml:space="preserve">122. Многие люди болезненно реагируют на то, что не отвечает их представлениям. Такой атавизм неприятия следует исправлять пониманием ситуации, а не отстранением ее. Слишком велик атавизм самости. Слишком очевидна власть собственного «я» над принципами здравомыслия. Все большие и маленькие негативные действия начинаются с недопонимания. Каждый считает себя столпом истины. Каждый пытается навязать свой взгляд другому. Но как убедить такого упрямого себялюбца в его ошибочных представлениях? Как привести все дроби разноуровневых человеческих сознаний к единому знаменателю? Ведь так велика бездна непонимания, даже если все говорят об одном и том же предмете. Притча о семи слепых приводилась не раз как иллюстрация феномена ложного самоутверждения. </w:t>
      </w:r>
    </w:p>
    <w:p>
      <w:pPr>
        <w:pStyle w:val="Normal"/>
        <w:rPr/>
      </w:pPr>
      <w:r>
        <w:rPr/>
        <w:t xml:space="preserve">Беда всех обществ в том, что отсутствует культура обсуждений. Спор превращается часто не в дискуссионный клуб, а в боксерский ринг. Но если даже депутаты-законодатели в госдуме не гнушаются этим видом спорта, то что говорить о рядовых избирателях? </w:t>
      </w:r>
    </w:p>
    <w:p>
      <w:pPr>
        <w:pStyle w:val="Normal"/>
        <w:rPr/>
      </w:pPr>
      <w:r>
        <w:rPr/>
        <w:t xml:space="preserve">Умение доказать или указать незаметно и корректно на какой-то пустяшный момент непонимания, который, впрочем, меняет коренным образом тон общения, — дело тонкое. Учителя так осторожно наталкивают нас, подводя к нужному решению, которое выбрала наша свободная воля, что просто восхищаешься их терпению и ювелирной психологической работе по выстраиванию целой цепи последовательных действий для достижения определенной цели. </w:t>
      </w:r>
    </w:p>
    <w:p>
      <w:pPr>
        <w:pStyle w:val="Normal"/>
        <w:rPr/>
      </w:pPr>
      <w:r>
        <w:rPr/>
        <w:t xml:space="preserve">Опыт доброжелательной терпимости — лучшее средство, для того чтобы рассеивать заблуждения. Это тот реагент соли истины, который при выстреле мысли помогает развеять густые облака тьмы. И для этого не обязательны длинные и утомительные речи. Атмосфера чистой мысли воспитывает сильнее уговоров и увещеваний. Гипноз огненного понимания сути дисциплинирует лучше, чем воинская команда. Но командир может приказать идти строем. Но согласованность действий команды зависит от силы его воли и желания научить каждый дух правильным поступкам. </w:t>
      </w:r>
    </w:p>
    <w:p>
      <w:pPr>
        <w:pStyle w:val="Normal"/>
        <w:rPr/>
      </w:pPr>
      <w:r>
        <w:rPr/>
        <w:t>Нам трудно допускать кого-то постороннего в святая святых собственного духа. Но, идя в одном направлении, трудно указывать другому путь, не зная местности. Доверьтесь Владыке Пути. Доверьтесь проводнику, который множество раз проходил этот путь как в одну сторону, так и обратно. Часто, особенно в горах, на подъеме, помимо силы, нужен режим отдыха, умение вовремя дать духу успокоиться перед овладением очередной высоты. Это искусство немалое, потому что нужно равняться по слабым участникам похода.</w:t>
      </w:r>
    </w:p>
    <w:p>
      <w:pPr>
        <w:pStyle w:val="Normal"/>
        <w:rPr/>
      </w:pPr>
      <w:r>
        <w:rPr/>
      </w:r>
    </w:p>
    <w:p>
      <w:pPr>
        <w:pStyle w:val="Normal"/>
        <w:rPr/>
      </w:pPr>
      <w:r>
        <w:rPr/>
        <w:t xml:space="preserve">123. Не нужно думать, что значительные события требуют для выполнения огромных усилий. Когда пространство приготовило все компоненты, тогда достаточно лишь малой искры для взрыва эволюционного. Рождение нового всегда сопровождается разрушением изжившего себя. Но части прошлого, крепкие и устойчивые, часто ложатся в основание новых зданий. На фундаментах языческих капищ строятся храмы новых религий. Примеры стран указываются как самые яркие. Когда разрушение страны достигает критического положения, процесс изменения строя становится закономерным, как это случилось с Советским Союзом. Но объединение в будущем будет на новой, более достойной духовной основе. Мы уходим друг от друга, для того чтобы вернуться. </w:t>
      </w:r>
    </w:p>
    <w:p>
      <w:pPr>
        <w:pStyle w:val="Normal"/>
        <w:rPr/>
      </w:pPr>
      <w:r>
        <w:rPr/>
        <w:t xml:space="preserve">Амплитуда колебания духа создает спираль постижения. Самые высокие вибрации неощутимы и воспринимаются как свет. Фотоны для глаза не разделяются на отдельные искры фохата, но льются непрестанным потоком, как огненная река. </w:t>
      </w:r>
    </w:p>
    <w:p>
      <w:pPr>
        <w:pStyle w:val="Normal"/>
        <w:rPr/>
      </w:pPr>
      <w:r>
        <w:rPr/>
        <w:t>События во всей своей значительной мощи лишь исполненная воля небесной программы. Великому Строителю Вселенной известны основные планы иерархических действий. Всякое событие, пусть это даже развал гигантского государства, всегда ожидаемо. Управлять такими пространственными величинами, как Россия, всегда сложно. Успех политики президента зависит от самых мелких чиновников. Как в армии младшие командиры держат дисциплину, так и в стране, где великое множество чиновников, порядок зависит от благородства маленьких начальников.</w:t>
      </w:r>
    </w:p>
    <w:p>
      <w:pPr>
        <w:pStyle w:val="Normal"/>
        <w:rPr/>
      </w:pPr>
      <w:r>
        <w:rPr/>
      </w:r>
    </w:p>
    <w:p>
      <w:pPr>
        <w:pStyle w:val="Normal"/>
        <w:rPr/>
      </w:pPr>
      <w:r>
        <w:rPr/>
        <w:t>124. Ощущаем пространство как образов сад, что растет через время вперед и назад. Обобщая судьбу, исправляя ушедшее, на пустую волшбу глядя, как сумасшедшие, мы не верим, но сердце в нас веру творит. Устремляет оно, беспрерывно горит. В этом мире, где странствие правит дорогой и бродячий прохожий судьбой не забыт, на незыблемом поле каменных плит как оставить свой след? Он, как пыль, улетит. Только мысль благородную в сердце засеяв, тайный пламень души образ твой сохранит. Мир бредет, спотыкаясь, сквозь зла бурелом. Уж какая дорога, коль идешь напролом? Только горные тропы красоту открывают, где столетние кедры в дозоре ночном. Мы забыли, где радости огненный дом, мимоходом спеша, глядя за поворот. А Катунь все журчит, покрытая льдом. И серебряный ветер ей песни поет. Жизнь отдавший добру тратит время не зря. Насыщая пространство, льется света струя. Ощущаем пространство как чудо свершений, как творение новой судьбы бытия.</w:t>
      </w:r>
    </w:p>
    <w:p>
      <w:pPr>
        <w:pStyle w:val="Normal"/>
        <w:rPr/>
      </w:pPr>
      <w:r>
        <w:rPr/>
      </w:r>
    </w:p>
    <w:p>
      <w:pPr>
        <w:pStyle w:val="Normal"/>
        <w:rPr/>
      </w:pPr>
      <w:r>
        <w:rPr/>
        <w:t>125. Пламенный ток сердца учит молиться без слов. Пламенный ток сердца сплетает мысли высших предчувствий. Он устремлен к вратам утра, где восход солнца озаряет вершины. За первыми лучами озарений спешит волна, мир открывающая. Лишь спящий не видит, как открывается неиссякаемая полнота жизни, свежестью чистоты омытая. Тайна сил в красоте таится. И без восприятия красоты не насытятся глаза тонкими волнами впечатлений и не унесут с собой очарования постижений. Мудрость преобразует рациональное знание в духовный свет опыта. Жемчужина сердца растет вдохновением красоты.</w:t>
      </w:r>
    </w:p>
    <w:p>
      <w:pPr>
        <w:pStyle w:val="Normal"/>
        <w:rPr/>
      </w:pPr>
      <w:r>
        <w:rPr/>
      </w:r>
    </w:p>
    <w:p>
      <w:pPr>
        <w:pStyle w:val="Normal"/>
        <w:rPr/>
      </w:pPr>
      <w:r>
        <w:rPr/>
        <w:t>126. Закон непривязанности гласит: то, от чего отказываешься, получаешь сполна. Касается ли это популярности или любви, а также финансовых успехов — механизм этого кармического закона однозначно тверд. Поэтому говорим — не желайте многого, а лучше не желайте ничего в этом мире из земных, отягощающих душу качеств.</w:t>
      </w:r>
    </w:p>
    <w:p>
      <w:pPr>
        <w:pStyle w:val="Normal"/>
        <w:rPr/>
      </w:pPr>
      <w:r>
        <w:rPr/>
      </w:r>
    </w:p>
    <w:p>
      <w:pPr>
        <w:pStyle w:val="Normal"/>
        <w:rPr/>
      </w:pPr>
      <w:r>
        <w:rPr/>
        <w:t xml:space="preserve">127. Понимание прошлого как перехода к будущему будет самым верным подходом к проблеме накопленных привязанностей. Новизна идей — это старая кукла, переодетая в новое платье. Любая оригинальная идея зреет в почве прошлых размышлений. Но это не значит, что нужно с собой везде носить старые, изношенные сапоги отца, доставшиеся нам по наследству. Умейте оценивать прошлое как пространство накопления знания, и не больше того. Возвращение к прошлым чувствам и ощущениям, и тем более обидам, совершенно недопустимо. Этим воспоминаниям не должно быть места в жизни. Майя заставляет идти с головой, повернутой назад. Но для того чтобы попробовать, что может из этого выйти, не нужно быть ясновидящим или пророком. Достаточно иметь сердце открытым. </w:t>
      </w:r>
    </w:p>
    <w:p>
      <w:pPr>
        <w:pStyle w:val="Normal"/>
        <w:rPr/>
      </w:pPr>
      <w:r>
        <w:rPr/>
        <w:t>Ищите доброжелательного сотрудничества, а не скучающих лиц. Зажигайте сердца объединительной работой.</w:t>
      </w:r>
    </w:p>
    <w:p>
      <w:pPr>
        <w:pStyle w:val="Normal"/>
        <w:rPr/>
      </w:pPr>
      <w:r>
        <w:rPr/>
      </w:r>
    </w:p>
    <w:p>
      <w:pPr>
        <w:pStyle w:val="Normal"/>
        <w:rPr/>
      </w:pPr>
      <w:r>
        <w:rPr/>
        <w:t>128. Наркотик огрубения правит благополучием человеческим. Вместо того чтобы стать терпимее, состоятельные люди часто впадают в снобизм и в состояние завышенной самооценки. Следуя правилу, что стать богатым совсем не просто, они пытаются представить себя суперменами в сфере наживы, забывая, что слово «богатый» означает «наполненный богом», «святой», «близкий к силе бога». Но таковых среди обладателей толстых кошельков трудно найти, хотя есть и такие редкие исключения. Состоятельность лишь средство помочь другим людям делать то, что сами не в силах исполнить. Это не милостыня, это плата за свое благополучие.</w:t>
      </w:r>
    </w:p>
    <w:p>
      <w:pPr>
        <w:pStyle w:val="Normal"/>
        <w:rPr/>
      </w:pPr>
      <w:r>
        <w:rPr/>
      </w:r>
    </w:p>
    <w:p>
      <w:pPr>
        <w:pStyle w:val="Normal"/>
        <w:rPr/>
      </w:pPr>
      <w:r>
        <w:rPr/>
        <w:t xml:space="preserve">129. Находите терпение выслушать чужую боль. Умейте окрылить чужую радость. Отеплите сердце надеждой. Ибо радость — воздух жизни. От дуновения страдания поникает цветок счастья. Таинство жизни человеческой — такое хрупкое образование. Людям нужен дух участия. Не пренебрежительное отмахивание от чужих страданий, но умение вселить новые силы в потухающий от безысходности дух. </w:t>
      </w:r>
    </w:p>
    <w:p>
      <w:pPr>
        <w:pStyle w:val="Normal"/>
        <w:rPr/>
      </w:pPr>
      <w:r>
        <w:rPr/>
        <w:t xml:space="preserve">Искра надежды и веры в лучшее не должна угасать в сердцах. У мудрости так много средств оздоровить сознание. Каждому воплощенному духу дается цепь впечатлений, вдохновляющих и укрепляющих иммунитет жизни. Озлобленность рождается от безразличия мира к проблемам каждого человека. Но ободрение словом или взглядом воспринимается как знак одухотворения жизни. Ищите, как успокоить разъяренные страсти, ибо они гнездо всех преступлений, творимых на земле. Облагораживайте собственную жизнь, исторгая лучшее из накоплений своих. </w:t>
      </w:r>
    </w:p>
    <w:p>
      <w:pPr>
        <w:pStyle w:val="Normal"/>
        <w:rPr/>
      </w:pPr>
      <w:r>
        <w:rPr/>
        <w:t xml:space="preserve">Добрая карма строится из мыслей сострадания. И лишь этот материал пригоден для рождения светоносности жизненных накоплений. </w:t>
      </w:r>
    </w:p>
    <w:p>
      <w:pPr>
        <w:pStyle w:val="Normal"/>
        <w:rPr/>
      </w:pPr>
      <w:r>
        <w:rPr/>
        <w:t xml:space="preserve">Мир вечен в своей эволюционности, а зло склонно лишь разрушать, а не создавать. </w:t>
      </w:r>
    </w:p>
    <w:p>
      <w:pPr>
        <w:pStyle w:val="Normal"/>
        <w:rPr/>
      </w:pPr>
      <w:r>
        <w:rPr/>
        <w:t>В озарении блага строятся храмы незыблемые. В надежде на будущее складываются дома. Для детей и внуков замыкается пространство в дворец или дом. Без устремлений вперед, без взгляда в завтрашний день не может существовать жизнь сегодняшняя. Всегда имеем запас хлеба на завтра. Тем более — силу духовную. Она вся направлена в будущее.</w:t>
      </w:r>
    </w:p>
    <w:p>
      <w:pPr>
        <w:pStyle w:val="Normal"/>
        <w:rPr/>
      </w:pPr>
      <w:r>
        <w:rPr/>
      </w:r>
    </w:p>
    <w:p>
      <w:pPr>
        <w:pStyle w:val="Normal"/>
        <w:rPr/>
      </w:pPr>
      <w:r>
        <w:rPr/>
        <w:t xml:space="preserve">130. Лишь при осознании торжественности дается Сокровище Мира. Не привязывание к благам земным, не думание об их достижении очищают мышление от пыли плотного мира. Многие нити обрываются, если мысль устремлена к мирам, где высшее благо является дыханием сердца. Познавание миров надземных позволит в подробностях каждого дня различить возможности приложения земной жизни к нуждам человечества. </w:t>
      </w:r>
    </w:p>
    <w:p>
      <w:pPr>
        <w:pStyle w:val="Normal"/>
        <w:rPr/>
      </w:pPr>
      <w:r>
        <w:rPr/>
        <w:t xml:space="preserve">Не думайте о себе, сопереживайте людям. Подобно священным старцам молитесь обо всех терпящих беду, страдание или утеснение в пути, в странствии или в тюрьме безвинно осужденными. Мыслью своего сострадания развивайте в себе сознание Будды. Оно, это качество, собирает воедино искры духа человеческого, являя таинство Мировой Общины. Радея не о себе, не будете о себе скорбеть. В океане явлений земной жизни множество существ, которые находятся в худшем положении, чем вы. Именно им нужно направлять огонь вашего сердца, утверждая практику Живой Этики. </w:t>
      </w:r>
    </w:p>
    <w:p>
      <w:pPr>
        <w:pStyle w:val="Normal"/>
        <w:rPr/>
      </w:pPr>
      <w:r>
        <w:rPr/>
        <w:t xml:space="preserve">Милосердие — лучшая школа постижений. Ради милосердия и сострадания сам Благословенный Будда отказался от царского престола и предался лишениям аскезы и многолетним размышлениям о благе человечества. Принесший в мир Учение Блага и запустивший в мир Колесо Закона истинно знал, что если по силам выйти из-под власти земных предрассудков одному человеку, то это будет доступно и остальным. </w:t>
      </w:r>
    </w:p>
    <w:p>
      <w:pPr>
        <w:pStyle w:val="Normal"/>
        <w:rPr/>
      </w:pPr>
      <w:r>
        <w:rPr/>
        <w:t>Примем дар умиротворенности и довольства нашим положением как средство успокоения страстей. Лишь время может принести неожиданные искры мыслей Беспредельности, которые будут услышаны и востребованы родом человеческим.</w:t>
      </w:r>
    </w:p>
    <w:p>
      <w:pPr>
        <w:pStyle w:val="Normal"/>
        <w:rPr/>
      </w:pPr>
      <w:r>
        <w:rPr/>
      </w:r>
    </w:p>
    <w:p>
      <w:pPr>
        <w:pStyle w:val="Normal"/>
        <w:rPr/>
      </w:pPr>
      <w:r>
        <w:rPr/>
        <w:t xml:space="preserve">131. Именно добромыслием связываем поток явлений в единое целое, прокладывая мост в иные миры. Не уродливых обитателей планет ищем в виде людей-кузнечиков или людей-ящериц, но близких по духу и облику прекрасных существ в виде людей-птиц. </w:t>
      </w:r>
    </w:p>
    <w:p>
      <w:pPr>
        <w:pStyle w:val="Normal"/>
        <w:rPr/>
      </w:pPr>
      <w:r>
        <w:rPr/>
        <w:t xml:space="preserve">Ангельские существа сотканы из пламени, поэтому трудны и опасны для тела земного встречи с ними. Для обеих сторон такой контакт вызовет обоюдное потрясение. Но есть уровни сновидений, которые называются беседой с ангелами. Это еще не полное овладение огненным телом, но уже определенное возвышение над астральной природой человеческой души. </w:t>
      </w:r>
    </w:p>
    <w:p>
      <w:pPr>
        <w:pStyle w:val="Normal"/>
        <w:rPr/>
      </w:pPr>
      <w:r>
        <w:rPr/>
        <w:t>Добромыслие создает целые построения света в пространстве, которые укрепляются в своей незыблемости и становятся устойчивыми стержнями восхождения в пространстве.</w:t>
      </w:r>
    </w:p>
    <w:p>
      <w:pPr>
        <w:pStyle w:val="Normal"/>
        <w:rPr/>
      </w:pPr>
      <w:r>
        <w:rPr/>
      </w:r>
    </w:p>
    <w:p>
      <w:pPr>
        <w:pStyle w:val="Normal"/>
        <w:rPr/>
      </w:pPr>
      <w:r>
        <w:rPr/>
        <w:t xml:space="preserve">132. Толпа не исцелит боли твоей, толпа затопчет цветник драгоценный. Но для друзей найди место в сердце твоем. Потеря сил — от сострадания к миру. Но нельзя испить океан невежества и не загрязниться. Вкус толпы горек от слез и страданий, но в таинстве переживаний лежит закон понимания жизни. Без сострадания не узнать сокровища милосердных сердец. Нужно опасаться зла, но жалеть тех, кто его несет. В слепой ярости они не замечают, кто управляет ими. В слепой ярости они разрушают сами себя. </w:t>
      </w:r>
    </w:p>
    <w:p>
      <w:pPr>
        <w:pStyle w:val="Normal"/>
        <w:rPr/>
      </w:pPr>
      <w:r>
        <w:rPr/>
        <w:t>Любите мир, но не наступайте в лужу сомнений. Чиста мысль помощи человечеству, но каждый пытается сбросить на другого весь накопившийся кармический мусор. Люди становятся природными черными магами из-за качества мыслительной энергии, подпитанной вспышками на солнце. Ярость рождается от солнечной активности. Солнце в пятнах обещает бесчисленную череду войн. Аура, зараженная ненавистью, не может удерживать напряжение огня. Она рвется под напором энергий. В изорванном платье стыдно выйти на люди.</w:t>
      </w:r>
    </w:p>
    <w:p>
      <w:pPr>
        <w:pStyle w:val="Normal"/>
        <w:rPr/>
      </w:pPr>
      <w:r>
        <w:rPr/>
      </w:r>
    </w:p>
    <w:p>
      <w:pPr>
        <w:pStyle w:val="Normal"/>
        <w:rPr/>
      </w:pPr>
      <w:r>
        <w:rPr/>
        <w:t xml:space="preserve">133. Впусти в себя свой неуемный страх. Пусть он в тебе живет и все переполняет. Пусть по мере сил понравится тебе и станет обиталищем твоим на время. Лишь полюбив, ты победишь его. Лишь полюбив, изменишь его свойство, дрожание ужаса переменив на огненность вибраций восхищения. Но перед этим тонкую любовь к желаниям своим ты должен превратить в живое почитанье Великих Света Сил и самого Учителя Святых Учителей. </w:t>
      </w:r>
    </w:p>
    <w:p>
      <w:pPr>
        <w:pStyle w:val="Normal"/>
        <w:rPr/>
      </w:pPr>
      <w:r>
        <w:rPr/>
        <w:t xml:space="preserve">Твой страх не уживется рядом с солнцем. Он любит подвалы и темные углы, но только не полуденный огонь, когда все видно глазу и на сердце — радость. Вся сила страха — от незнания и невежества. И только в них сокрыты причины беспокойств и нервных срывов. Душевная боязнь не значит отраженье души тончайшей: ведь боязливость свойственна животным, когда их большинство скрывается в укрытья с наступлением темноты, чтобы жизнь свою обезопасить. Страхи часто спасают чью-то жизнь. Но человечий мир куда лукавее, извилистей и скрытней в своем коварстве. </w:t>
      </w:r>
    </w:p>
    <w:p>
      <w:pPr>
        <w:pStyle w:val="Normal"/>
        <w:rPr/>
      </w:pPr>
      <w:r>
        <w:rPr/>
        <w:t>Но если выбран неотступно путь милосердия, велико добро, содеянное духом чистоты. Не сможет кто-то сделать больше для мира, чем человек, ибо он посредник между мирами. Он величайший мост, через который небесной благодатью волшебство рождается в проявленном и ущемленном мире. Без человека сонмы всех божеств и легионы ангелов не смогут реализовывать перерожденье мира и земля останется лишь буйным и прекрасным царствием природы, а не великим полем битвы за человечьи души.</w:t>
      </w:r>
    </w:p>
    <w:p>
      <w:pPr>
        <w:pStyle w:val="Normal"/>
        <w:rPr/>
      </w:pPr>
      <w:r>
        <w:rPr/>
      </w:r>
    </w:p>
    <w:p>
      <w:pPr>
        <w:pStyle w:val="Normal"/>
        <w:rPr/>
      </w:pPr>
      <w:r>
        <w:rPr/>
        <w:t xml:space="preserve">134. Над кругом времени, над вечностью орбит, что звезды и планеты чертят строго, серебряною музыкой звенит сердец живых священная дорога. Лишь Чаша знает путь к вершине наших дней. Лишь Чаша мудрость олицетворяет. В разнообразии земных огней она живые искры собирает. Наш опыт жизненный рассыплется золой, но капля драгоценная мгновений, что с состраданьем зажжена тобой, останется в жемчужине рождений. Едина Чаша. Ей на все века сиять неутомимо, беспредельно. И даже эта тусклая строка войдет в нее, не нарушая цельность. </w:t>
      </w:r>
    </w:p>
    <w:p>
      <w:pPr>
        <w:pStyle w:val="Normal"/>
        <w:rPr/>
      </w:pPr>
      <w:r>
        <w:rPr/>
        <w:t xml:space="preserve">Чаша пламенная как символ негасимого служенья людям явлена в Шамбале Великой. Чаша духовного подвига всех святых устремлений планеты собрана в артефактах, которыми владели Великие Учителя и оставили в Твердыне Братства как подтверждение Своего пребывания на плане земном. Чашей пламенной причащался Сергий. Чашу пламенную утверждают в богослужении всех религий. Само сердце человеческое явлено как храм жизни с алтарем, на котором сияет огонь чаши постижений. </w:t>
      </w:r>
    </w:p>
    <w:p>
      <w:pPr>
        <w:pStyle w:val="Normal"/>
        <w:rPr/>
      </w:pPr>
      <w:r>
        <w:rPr/>
        <w:t xml:space="preserve">Неведомому духу света, в нас живущему, отданы все восхитительные определения, все превосходные эпитеты и наименования. </w:t>
      </w:r>
    </w:p>
    <w:p>
      <w:pPr>
        <w:pStyle w:val="Normal"/>
        <w:rPr/>
      </w:pPr>
      <w:r>
        <w:rPr/>
        <w:t xml:space="preserve">Чашу пламени обносят как клятвенное заверение в вечной дружбе. Чаша, вечно горящая, присутствует в культах огнепоклонников и древнейших религиях Китая и Индии. </w:t>
      </w:r>
    </w:p>
    <w:p>
      <w:pPr>
        <w:pStyle w:val="Normal"/>
        <w:rPr/>
      </w:pPr>
      <w:r>
        <w:rPr/>
        <w:t>Майя, самая древняя народность мира, до сих пор устраивают причащение к священному огню и хождение по углям, как это делают в ведические праздники, посвященные славянским богам. Огонь в каждом доме — центр мироздания. Все праздники совершаются от печки — как пляски, так и застолья.</w:t>
      </w:r>
    </w:p>
    <w:p>
      <w:pPr>
        <w:pStyle w:val="Normal"/>
        <w:rPr/>
      </w:pPr>
      <w:r>
        <w:rPr/>
      </w:r>
    </w:p>
    <w:p>
      <w:pPr>
        <w:pStyle w:val="Normal"/>
        <w:rPr/>
      </w:pPr>
      <w:r>
        <w:rPr/>
        <w:t>135. Духовная сила — сверкающий меч, который от бед нас хранит и несчастий. На стену взойти и за родину лечь мы все почитаем за счастье. Сияющий подвиг наш мир вдохновит, построив над миром струну переправы. В сей битве духовной никто не забыт. Не ради награды и почестей славы. За родину нашу, за вечную Русь, что жизнь нам дала, отдадим даже жизни, огнем отсекая туман наших чувств, до преданной истины дух наш возвысив. Неведенья мрак отойдет в тишину. Мы станем светлее и совершенней. Пусть радость заденет сердца струну и даст наслажденье свершений.</w:t>
      </w:r>
    </w:p>
    <w:p>
      <w:pPr>
        <w:pStyle w:val="Normal"/>
        <w:rPr/>
      </w:pPr>
      <w:r>
        <w:rPr/>
      </w:r>
    </w:p>
    <w:p>
      <w:pPr>
        <w:pStyle w:val="Normal"/>
        <w:rPr/>
      </w:pPr>
      <w:r>
        <w:rPr/>
        <w:t xml:space="preserve">136. Каждое прикосновение времени разрушает наше тело, приближая к вратам вечности. Но мы не боимся вступить в эту обитель. Нас не мучает страх. Наоборот, все усерднее учимся тому, как лучше стать, как очиститься и научиться благу прежде, чем войдем во врата святые. </w:t>
      </w:r>
    </w:p>
    <w:p>
      <w:pPr>
        <w:pStyle w:val="Normal"/>
        <w:rPr/>
      </w:pPr>
      <w:r>
        <w:rPr/>
        <w:t xml:space="preserve">Мы ждем серебряных птиц мгновенья, как почтовых голубей, нам весть приносящих. В каждой искорке времени живет своя янтра. И она не повторяется в начертаниях. Нет равных обличьем и сгустком энергий расцветшему и облетевшему цвету мгновений. Сад времени так многообразно цветист. Так благоухает огонь Махакалы. Ветер его несет священные тайны, которые расширяют сознанье и требуют новых оттенков мудрости для понимания. </w:t>
      </w:r>
    </w:p>
    <w:p>
      <w:pPr>
        <w:pStyle w:val="Normal"/>
        <w:rPr/>
      </w:pPr>
      <w:r>
        <w:rPr/>
        <w:t xml:space="preserve">Мы созданы из пыли времени. Оно нас такими создало, замесив сочетанья стихий и вдохнув совершенную жизнь, сообразную духу. </w:t>
      </w:r>
    </w:p>
    <w:p>
      <w:pPr>
        <w:pStyle w:val="Normal"/>
        <w:rPr/>
      </w:pPr>
      <w:r>
        <w:rPr/>
        <w:t xml:space="preserve">Не вместить дорогое вино в запыленный сосуд. Драгоценный алмаз не хранят в обрывках тряпицы. Сияние духа само сотворяет достойную форму, облагороженную сознаньем. Убогий ремесленник не сумеет создать шедевр красоты, хоть берет он ту же самую глину для изваяния бога и для печного горшка. Но важным является предназначенье. И если зовет тебя благородная цель, то карма построит цепь нужных событий, тебя приводящих к раскрытию тайны ее сокровенной. </w:t>
      </w:r>
    </w:p>
    <w:p>
      <w:pPr>
        <w:pStyle w:val="Normal"/>
        <w:rPr/>
      </w:pPr>
      <w:r>
        <w:rPr/>
        <w:t>Светильник зажжен от касания духа. Зов ветра повторен. Нельзя положиться на то, что случайны бывают священные зовы. Повторенному трижды уготовано воплотиться. Но форма явлений всегда неожиданной будет.</w:t>
      </w:r>
    </w:p>
    <w:p>
      <w:pPr>
        <w:pStyle w:val="Normal"/>
        <w:rPr/>
      </w:pPr>
      <w:r>
        <w:rPr/>
      </w:r>
    </w:p>
    <w:p>
      <w:pPr>
        <w:pStyle w:val="Normal"/>
        <w:rPr/>
      </w:pPr>
      <w:r>
        <w:rPr/>
        <w:t xml:space="preserve">137. Огнем окружившись, иду к вам. В серебряном платье вечных огней вхожу в дом ваш, словно нисхождение языков Воскресенья Христова. Любовью Своею окружаю </w:t>
      </w:r>
      <w:bookmarkStart w:id="8" w:name="OLE_LINK12"/>
      <w:bookmarkStart w:id="9" w:name="OLE_LINK11"/>
      <w:r>
        <w:rPr/>
        <w:t xml:space="preserve">любимых Моих и тайны врата </w:t>
      </w:r>
      <w:bookmarkEnd w:id="8"/>
      <w:bookmarkEnd w:id="9"/>
      <w:r>
        <w:rPr/>
        <w:t xml:space="preserve">приоткрываю. Безмолвная молитва, огненная, как чистая любовь; безмолвная молитва, возжигающая сердце, заставляет пространство сиять цветами мудрости. </w:t>
      </w:r>
    </w:p>
    <w:p>
      <w:pPr>
        <w:pStyle w:val="Normal"/>
        <w:rPr/>
      </w:pPr>
      <w:r>
        <w:rPr/>
        <w:t xml:space="preserve">Не оскудеет Сад Мой, не перестанет он благоухать ароматом горных лугов и звенящих кедров. Прекрасна Обитель Моя. Сад Мой плодоносит круглый год. Даже шорох листьев приносит таинство просветления, ибо в звуках природы сокрыт сокровенный голос Матери Мира. </w:t>
      </w:r>
    </w:p>
    <w:p>
      <w:pPr>
        <w:pStyle w:val="Normal"/>
        <w:rPr/>
      </w:pPr>
      <w:r>
        <w:rPr/>
        <w:t xml:space="preserve">Приблизившись к источнику Вечного Начала, Мы возносим почитание сердечное Матери Урусвати, озарившей мир земной сиянием истины. В великом сострадании к людям Она приняла Чашу Огненного Подвига, предав Себя на испытание пространственному огню — Величайшему из Богов, Владыке Агни, вместилищу вселенского знания. И пусть земная жизнь коротка, но в Ее лице не просто искра вспыхнула и погасла, но возгорелся новый космический Светоч — Великая Звезда Духа в сонме Огненных Богов. Подобно утренней звезде, озаряющей небосвод утра, Она поднялась с земного горизонта в высшие пределы неба, чтобы никогда не покинуть его, служа ориентиром для кораблей духа, рискнувших пуститься в плавание через океан жизни и вдохновленных Ее незаходящим Светом, дыханием Мудрости наполняющим пространство. </w:t>
      </w:r>
    </w:p>
    <w:p>
      <w:pPr>
        <w:pStyle w:val="Normal"/>
        <w:rPr/>
      </w:pPr>
      <w:r>
        <w:rPr/>
        <w:t xml:space="preserve">Моя любимая Урусвати — в созвездии соратников и почитателей Ее подвига. </w:t>
      </w:r>
    </w:p>
    <w:p>
      <w:pPr>
        <w:pStyle w:val="Normal"/>
        <w:rPr/>
      </w:pPr>
      <w:r>
        <w:rPr/>
        <w:t xml:space="preserve">Талантом совершенным вдохновимся, до самой последней клеточки сердца впитав благодать Ее священного огня. </w:t>
      </w:r>
    </w:p>
    <w:p>
      <w:pPr>
        <w:pStyle w:val="Normal"/>
        <w:rPr/>
      </w:pPr>
      <w:r>
        <w:rPr/>
        <w:t>Радость миру дарующая Матерь Света! Да будет беспрепятственно и успешно Твое восхождение к новым вершинам беспредельного познания истины! Мать Мира, да будет счастье Тебе и хвала во всех мирах! Ом, Урусвати!</w:t>
      </w:r>
    </w:p>
    <w:p>
      <w:pPr>
        <w:pStyle w:val="Normal"/>
        <w:rPr/>
      </w:pPr>
      <w:r>
        <w:rPr/>
      </w:r>
    </w:p>
    <w:p>
      <w:pPr>
        <w:pStyle w:val="Normal"/>
        <w:rPr/>
      </w:pPr>
      <w:r>
        <w:rPr/>
        <w:t xml:space="preserve">138. Многие алтайские горы хранят следы обработки с применением древних технологий. Множество гигантских скульптур сокровенных животных и человеческих изваяний только на первый взгляд может показаться бессознательной работой ветра и воды. На самом же деле — это остатки древнейшей осознанной программы, которая создавала изваяния, равные, а может быть, и превосходящие по своим размерам и значению египетских сфинксов. Определенная схема расположения, указывающая на места силы, сочеталась с геоглифами, которые в значительном количестве сохранились на великих небесных полях плоскогорья Укок, и с лучевой структурой Колеса Закона, прокладывающего ориентиры по вершинам, пикам которых придавали форму пирамид. </w:t>
      </w:r>
    </w:p>
    <w:p>
      <w:pPr>
        <w:pStyle w:val="Normal"/>
        <w:rPr/>
      </w:pPr>
      <w:r>
        <w:rPr/>
        <w:t xml:space="preserve">В величайшей Книге Знаний множество неразрешимых загадок. И одна из них — каким образом создавалась такая непонятная для нашего сознания структура, если не существовало ни лазерных технологий, ни взрывных материалов огромной мощности, ни совершенных компьютеров, выполняющих сканирование тончайших деталей какого-то оригинала для перенесения его в материал? </w:t>
      </w:r>
    </w:p>
    <w:p>
      <w:pPr>
        <w:pStyle w:val="Normal"/>
        <w:rPr/>
      </w:pPr>
      <w:r>
        <w:rPr/>
        <w:t xml:space="preserve">Загадка не так уж и неразрешима, если предположить, что в те древнейшие времена, на рубеже Лемуро-Атлантиды, сама сила человеческого разума значительно превышала энергию современных технологий. К такому предположению подходят сейчас </w:t>
      </w:r>
    </w:p>
    <w:p>
      <w:pPr>
        <w:pStyle w:val="Normal"/>
        <w:ind w:right="23" w:hanging="0"/>
        <w:rPr/>
      </w:pPr>
      <w:r>
        <w:rPr/>
        <w:t xml:space="preserve">некоторые ученые, утверждающие, что круги на полях (процесс возникновения которых так и не выяснен, хотя это было бы легко сделать, установив видеокамеры) являются следствием вибрационных воздействий либо НЛО, либо самой ноосферы, которая через определенные знаки пытается довести до человечества свои, насущные для нее послания, предупреждая о чем-то значительном или указывая на путь избавления от тех проблем, в капкане которых человечество оказалось. </w:t>
      </w:r>
    </w:p>
    <w:p>
      <w:pPr>
        <w:pStyle w:val="Normal"/>
        <w:rPr/>
      </w:pPr>
      <w:r>
        <w:rPr/>
        <w:t xml:space="preserve">Все есть вибрация. Первичный звук собирает из метеорной пыли тела звезд и планет. Вибрация удерживает жизнь живых существ. Вибрация переносит сигналы теле- и мобильной связи. Известно, что даже свет являет собой передвижение фотонов и непрерывную вибрацию высокой частоты. </w:t>
      </w:r>
    </w:p>
    <w:p>
      <w:pPr>
        <w:pStyle w:val="Normal"/>
        <w:rPr/>
      </w:pPr>
      <w:r>
        <w:rPr/>
        <w:t xml:space="preserve">Аспект Вибрации Созидателя достаточно известен в мировой литературе. Известны также случаи и вибрационных воздействий на предметы, когда они либо двигаются, либо внезапно разрушаются под воздействием невидимой силы. </w:t>
      </w:r>
    </w:p>
    <w:p>
      <w:pPr>
        <w:pStyle w:val="Normal"/>
        <w:rPr/>
      </w:pPr>
      <w:r>
        <w:rPr/>
        <w:t xml:space="preserve">Воздействие вибрационное испытывают не только люди, строения, но и минеральное царство. Любая работа стихий, начиная от огня и заканчивая водой, отличается волновыми импульсами. Но они по большей степени бессознательны, по мнению современных ученых. Но в руках людей, которые обладали природной магической волей, силы стихий, или элементалы, могли приобретать мощный заряд могучего созидательного начала, энергия которого работала по заданию высшего разума во исполнение задуманной идеи, или мыслеобраза. Такие великие существа, как лемуро-атланты, вполне могли создавать при помощи вибраций стихий, одухотворенных ими, не только изваяния и пирамиды, но и целые города или сокровенные построения целых стран, каковой и являлся Горный Алтай. </w:t>
      </w:r>
    </w:p>
    <w:p>
      <w:pPr>
        <w:pStyle w:val="Normal"/>
        <w:rPr/>
      </w:pPr>
      <w:r>
        <w:rPr/>
        <w:t xml:space="preserve">Мощнейшая и величайшая идея создания страны мудрости как школы не только для современного человека, но и для будущих поколений людей была ниспослана иерархическим началом орионской цивилизации. Именно Горный Алтай был избран местом для грандиозного космического эксперимента по созданию величайшего Храма-страны, присутствие в котором не только при помощи красоты образовывало бы сознание, но и воспитывало этику поведения, создавая условия для непрестанного привхождения духа на любом уровне. </w:t>
      </w:r>
    </w:p>
    <w:p>
      <w:pPr>
        <w:pStyle w:val="Normal"/>
        <w:rPr/>
      </w:pPr>
      <w:r>
        <w:rPr/>
        <w:t xml:space="preserve">При наличии вместимости и одаренности человека Белая Гора как зенит, средоточие и ось этого великого Колеса Знания (а именно в такой форме был создан Храм-страна) служила и еще служит Сокровенным Алтарем этого Храма Планеты. Здесь совершались посвящения Великих Учителей. Они совершаются и сейчас. Но серая обыденность набросила вуаль своеобычия на все дела мирские и духовные. Величайшие ориентиры духа утеряны. Но величайшие произведения искусства, созданные при сотрудничестве человеческого разума и стихий, еще хранят пульсирующий ток энергий первозданной мудрости. Еще живы гигантские изваяния и пирамиды как антенны для привлечения энергий космоса. Еще можно почувствовать дыхание и прикасание вечных знаний неба на Алтае. Оттого так и велика магия Алтая. Оттого так и притягательна потрясающая сила красоты, что первозданная мудрость заключила в этих горах тайну памяти земной. Каждая гора, скала или вершина есть твердыня или стена Величайшего Города Святости. Омовение в потоках этих энергий возвращает человечеству чистоту и свежесть восприятий, искренность и непосредственность сил эмоциональных и духовных. </w:t>
      </w:r>
    </w:p>
    <w:p>
      <w:pPr>
        <w:pStyle w:val="Normal"/>
        <w:rPr/>
      </w:pPr>
      <w:r>
        <w:rPr/>
        <w:t xml:space="preserve">Алтай источает токи познания, в нем заключенные. И тысячи духов, которые участвовали в сотворении и сохранении Страны-Храма, теперь стоят на страже его неповторимого обаяния, став хранителями накоплений тысяч и тысяч веков мировой истории. </w:t>
      </w:r>
    </w:p>
    <w:p>
      <w:pPr>
        <w:pStyle w:val="Normal"/>
        <w:rPr/>
      </w:pPr>
      <w:r>
        <w:rPr/>
        <w:t xml:space="preserve">Планетный Кристалл Благодати — Рингсэ Матери Земли — имеет реальные физические очертания в одной из священных гор. В Чашу Мира вложен этот Кристалл Благодати. И те, кто ощущает дыхание токов его мудрости, вновь и вновь будут стремиться сюда, чтобы заново испытать весь цикл переживаний духа, начиная от эволюционных восторгов и напряжения интереса интеллекта и заканчивая саттвичным состоянием причащения к таинствам Высшего Мира. </w:t>
      </w:r>
    </w:p>
    <w:p>
      <w:pPr>
        <w:pStyle w:val="Normal"/>
        <w:rPr/>
      </w:pPr>
      <w:r>
        <w:rPr/>
        <w:t xml:space="preserve">Колесо Великих Знаний вращается, перелопачивая и возбуждая пласты опустившихся на землю энергий знания. Астральный свет сияет негасимым Оком Мудрости. И каждый взор его зажигает очаги реализации новых идей, способных изменить картину мира. </w:t>
      </w:r>
    </w:p>
    <w:p>
      <w:pPr>
        <w:pStyle w:val="Normal"/>
        <w:rPr/>
      </w:pPr>
      <w:r>
        <w:rPr/>
        <w:t>Источник покоя и силы, Владычица Гор Алтайских, как Мать, будет звать своих бесчисленных детей, не помня имени их, но принимая их под крыло свое, никому не отказывая в помощи и защите.</w:t>
      </w:r>
    </w:p>
    <w:p>
      <w:pPr>
        <w:pStyle w:val="Normal"/>
        <w:rPr/>
      </w:pPr>
      <w:r>
        <w:rPr/>
      </w:r>
    </w:p>
    <w:p>
      <w:pPr>
        <w:pStyle w:val="Normal"/>
        <w:rPr/>
      </w:pPr>
      <w:r>
        <w:rPr/>
        <w:t>139. Все события мира сплетаются с человеческой жизнью. Огонь созидания зовет нас к действию. Лишь в действии сердца растет росток огненного духа. Одушевление вечной силы явлено как среда для развития новых идей. Не может на голом месте вырасти сад дивный, если не приложим усилия. Земля черна и марает руки, но, лишь укоренившись в ней, деревья цветут и дают плоды свои. Нет основания — нет и сада, восхищающего нас красотой и ароматом.</w:t>
      </w:r>
    </w:p>
    <w:p>
      <w:pPr>
        <w:pStyle w:val="Normal"/>
        <w:rPr/>
      </w:pPr>
      <w:r>
        <w:rPr/>
      </w:r>
    </w:p>
    <w:p>
      <w:pPr>
        <w:pStyle w:val="Normal"/>
        <w:rPr/>
      </w:pPr>
      <w:r>
        <w:rPr/>
        <w:t xml:space="preserve">140. Пишется книга новой жизни. Утверждается время планетной удачи. Сумерки Кали-Юги подходят к концу. В новой радости утвердится Свет Духа. И сердца уже не смогут жить без него — как глаза без освещения не могут различить темные предметы. </w:t>
      </w:r>
    </w:p>
    <w:p>
      <w:pPr>
        <w:pStyle w:val="Normal"/>
        <w:rPr/>
      </w:pPr>
      <w:r>
        <w:rPr/>
        <w:t>Одаренные силой, озаренные знанием, люди к миру прикованы своим ожиданьем. Иногда воображаемые предметы встают очень ярко перед глазами, но реальные дела не удостаиваются внимания. Люди привыкли жить окутанными туманом майи. Они не могут дышать озоном благодати.</w:t>
      </w:r>
    </w:p>
    <w:p>
      <w:pPr>
        <w:pStyle w:val="Normal"/>
        <w:rPr/>
      </w:pPr>
      <w:r>
        <w:rPr/>
      </w:r>
    </w:p>
    <w:p>
      <w:pPr>
        <w:pStyle w:val="Normal"/>
        <w:rPr/>
      </w:pPr>
      <w:r>
        <w:rPr/>
        <w:t>141. Выдавливание астрального мира под напором огня происходит довольно интенсивно. Все пустоты, оставленные после откачки нефти и газа, будут заполнены удаленными из пространства сущностями низшими, где они будут переработаны и переплавлены в изначальную материю. Огонь загонит тварей низшего астрала в самые глубокие миры и пещеры. Свет нового мира будет невыносимо чист и палящ. Озаренный дух возрадуется, но тела лунные долго еще будут страдать в объятиях непереносимого жара. Вода покинет обиталище свое. Чудо уплотненного астрала явит тайну новой жизни. Без преображения нельзя будет выжить. Нужда необходимости заставит измениться.</w:t>
      </w:r>
    </w:p>
    <w:p>
      <w:pPr>
        <w:pStyle w:val="Normal"/>
        <w:rPr/>
      </w:pPr>
      <w:r>
        <w:rPr/>
      </w:r>
    </w:p>
    <w:p>
      <w:pPr>
        <w:pStyle w:val="Normal"/>
        <w:rPr/>
      </w:pPr>
      <w:r>
        <w:rPr/>
        <w:t xml:space="preserve">142. Радость — вослед вам. Удачами путь выстелю. Ожившему духу заповедан высокий полет. Без сердца разрушительна сила ваша. Спазмы самоутверждения притягивают яд пространства. Негневливость — качество, которое нужно выработать для продвижения по тропе восхождений. Иначе, помимо огненных болей, прибавится отравление эманациями империла. </w:t>
      </w:r>
    </w:p>
    <w:p>
      <w:pPr>
        <w:pStyle w:val="Normal"/>
        <w:rPr/>
      </w:pPr>
      <w:r>
        <w:rPr/>
        <w:t>Трудно желчь успокоить. Трудно жить в мире, где по любому поводу вспыхивает через недовольство маленькая война. Океан зла бушует непрестанно. И чтобы он не смог унести нас в открытое море страстей, нужно удалить силу, которая наполняет паруса зла. Это избавит от тысяч и тысяч неприятностей и оставит глаз добрым. Гнев — плохой советчик. Ослепляя чувства, он отравляет кровь и крадет лучшие силы.</w:t>
      </w:r>
    </w:p>
    <w:p>
      <w:pPr>
        <w:pStyle w:val="Normal"/>
        <w:rPr/>
      </w:pPr>
      <w:r>
        <w:rPr/>
        <w:t>Как найти свою нить в материи судеб? Как узнать ее цвет, чтоб вплести в дней узор, разукрасив дыханье серое буден чистотою снегов, ветром вздыбленных гор? Если в сердце еще сохранилось участье, если ты милосердие не исчерпал, ты увидишь тогда неизбывное счастье без ухмылки, без магии Майи зеркал. Призывая миров запредельную тайну, мы живем, чтоб исполнить древний урок, что страданьем указан. И горькой печалью ограничен проклятий законченный срок. Огражденные в мире своем тишиною, мы живем в беспредельном пространстве мечты, постигая глубокие тайны покоя, без которого наши усилья пусты. Без которого есть лишь времен распыленье и блуждание мыслей, не знающих дел. Без которого нам не познать озаренья и достигнутый сердцем не раздвинуть предел. Мир слагает легенды и звездные мифы. Мир творит красоту, научив душу вновь. В тонкой памяти снов — нежданности рифы, напряженья прозрений и к Гуру любовь.</w:t>
      </w:r>
    </w:p>
    <w:p>
      <w:pPr>
        <w:pStyle w:val="Normal"/>
        <w:rPr/>
      </w:pPr>
      <w:r>
        <w:rPr/>
      </w:r>
    </w:p>
    <w:p>
      <w:pPr>
        <w:pStyle w:val="Normal"/>
        <w:rPr/>
      </w:pPr>
      <w:r>
        <w:rPr/>
        <w:t xml:space="preserve">143. Нетерпимость проистекает из грубейшего незнания и низкого уровня образованности. Весть дошла, если хула началась. Всякое важное дело привлекает не только друзей, но и врагов. Под видом борьбы за Учение происходит засорение пространства, которое и без того отягощено ненужными астральными и мыслительными наслоениями. Но даже в злобных возгласах оппонентов можно услышать вынужденное признание качеств даваемых текстов. </w:t>
      </w:r>
    </w:p>
    <w:p>
      <w:pPr>
        <w:pStyle w:val="Normal"/>
        <w:rPr/>
      </w:pPr>
      <w:r>
        <w:rPr/>
        <w:t>В небесном саду зреют готовые мыслеформы. И пока сок жизни не напитает их огненную материю, они не коснутся нашего ума. Время урожая наступает в урочный час. В раскрытый цветок сердца падают капли небесной росы перед самым восходом солнца. Дух просыпается от импульсов божественной энергии. Дыхание его, разлитое везде и во всем, готово влиться в любую задачу, почуяв аромат блага. Но зловоние зла разрушает даже накопленный арсенал добра.</w:t>
      </w:r>
    </w:p>
    <w:p>
      <w:pPr>
        <w:pStyle w:val="Normal"/>
        <w:rPr/>
      </w:pPr>
      <w:r>
        <w:rPr/>
      </w:r>
    </w:p>
    <w:p>
      <w:pPr>
        <w:pStyle w:val="Normal"/>
        <w:rPr/>
      </w:pPr>
      <w:r>
        <w:rPr/>
        <w:t xml:space="preserve">144. Многие источники доносят до нас сведения об адских муках, заключающихся в физических страданиях тела. Но редкий источник упоминает об адской тоске ожидания и печали. Словно дух минерального царства, отступивший с пути дух, погруженный в сферы низшего астрала, тоскует от того, что время медленно и нет конца скорбей. </w:t>
      </w:r>
    </w:p>
    <w:p>
      <w:pPr>
        <w:pStyle w:val="Normal"/>
        <w:rPr/>
      </w:pPr>
      <w:r>
        <w:rPr/>
        <w:t>Светлых людей отличает живой интерес к жизни, который находит занятие в любой сфере существования. Они радостны и оптимистичны. Они вечно заняты решением каких-то задач и идей. Им легко проходить через время. Но, не испытав глубочайшей тоски, не познаешь ценности радости. Испытав глубину низшего чувства, осознаешь, какую творящую легкость дает радость, вбирающая в себя лучшие токи духа. Существо, не находящее точки приложения своему опыту, силе и чертам характера, обречено на душевные муки, которые подчас превосходят ощущение болей физических.</w:t>
      </w:r>
    </w:p>
    <w:p>
      <w:pPr>
        <w:pStyle w:val="Normal"/>
        <w:rPr/>
      </w:pPr>
      <w:r>
        <w:rPr/>
      </w:r>
    </w:p>
    <w:p>
      <w:pPr>
        <w:pStyle w:val="Normal"/>
        <w:rPr/>
      </w:pPr>
      <w:r>
        <w:rPr/>
        <w:t xml:space="preserve">145. Мыслите о недосягаемо прекрасном. Напрягайте воображение в представлении небесной красоты. И таким образом будет входить в вас неведомое чувство осязания Высшего Мира. Любое мечтание имеет мысленное прикасание к цели, куда устремлена ваша мечта одухотворенная. Пусть считают фантастикой и небылицей ваши занятия, пусть называют умение мечтать пустой тратой времени. Но Мы знаем, как игрой воображения привлекаются мощные токи действительности. </w:t>
      </w:r>
    </w:p>
    <w:p>
      <w:pPr>
        <w:pStyle w:val="Normal"/>
        <w:rPr/>
      </w:pPr>
      <w:r>
        <w:rPr/>
        <w:t xml:space="preserve">Все оккультные дисциплины строят фактор своего присутствия на воображении — подробном, детальном и наиболее ярком, на какое только способен развитой человеческий разум. Такая практика устремления к прекрасному есть построение моста над бездной. Когда серебряная нить заброшена в недосягаемую высоту Мира Света, когда только лучшее имеет возможность вдохнуть аромат садов духа, тогда только красота реализует свое право формирования обстоятельств земных. </w:t>
      </w:r>
    </w:p>
    <w:p>
      <w:pPr>
        <w:pStyle w:val="Normal"/>
        <w:rPr/>
      </w:pPr>
      <w:r>
        <w:rPr/>
        <w:t xml:space="preserve">Каждая мысль блага создает магнит красоты в пространстве, озонируя жизнь окружающих и удаляя астральных паразитов. Рой комаров доставляет больше неприятностей, чем крупный хищник. Воздействие мелких вредителей незаметно, но яд от укусов тысячи их может сделать глаза незрячими. Опасайтесь потока мелких недовольств. Они материализуют массу неприятностей. Раздраженный человек опасен как разносчик психической инфекции. Человеческие ауры, имеющие значительные накопления империла, возгораются яростью от привхождения даже мелкой мысли зла. Покой добра гармонизирует пространство и устанавливает равновесие качеств. Взрывоопасные ситуации разряжаются при наличии непоколебимой мощи Света и отсутствии страха. </w:t>
      </w:r>
    </w:p>
    <w:p>
      <w:pPr>
        <w:pStyle w:val="Normal"/>
        <w:rPr/>
      </w:pPr>
      <w:r>
        <w:rPr/>
        <w:t xml:space="preserve">Часто темные безрассудны в своих поступках. Они готовы даже к неприятностям, лишь бы нанести вред. Но, сострадая даже таким сущностям, скажем словами Владыки Христа: «Они не ведают, что творят!» </w:t>
      </w:r>
    </w:p>
    <w:p>
      <w:pPr>
        <w:pStyle w:val="Normal"/>
        <w:rPr/>
      </w:pPr>
      <w:r>
        <w:rPr/>
        <w:t>Не забудем о том, что Высшие Силы могут вмешиваться в ситуацию лишь при наличии особых причин. Осмоленная материя кармы с большим трудом развязывает узлы вражды. Но нужно знать, что доброжелательство помогает в самых опасных случаях.</w:t>
      </w:r>
    </w:p>
    <w:p>
      <w:pPr>
        <w:pStyle w:val="Normal"/>
        <w:rPr/>
      </w:pPr>
      <w:r>
        <w:rPr/>
      </w:r>
    </w:p>
    <w:p>
      <w:pPr>
        <w:pStyle w:val="Normal"/>
        <w:rPr/>
      </w:pPr>
      <w:r>
        <w:rPr/>
        <w:t xml:space="preserve">146. Устыдившийся своего внутреннего убожества продолжит путь. Но тот, кто никогда не входит в двери сердца своего, имеет хранилище души пустым и боится туда заглядывать. Для него атрибутика внешней жизни важнее вселенной в глубине сердца. </w:t>
      </w:r>
    </w:p>
    <w:p>
      <w:pPr>
        <w:pStyle w:val="Normal"/>
        <w:rPr/>
      </w:pPr>
      <w:r>
        <w:rPr/>
        <w:t xml:space="preserve">Самохвальство, пустословие и самовлюбленность — вот три основные краски грима псевдогуру. Для подобного рода людей человеческая жизнь ничего не стоит. Они могут изгонять сотрудников, легко разрушают семьи, принуждая отказываться от детей, родителей и мужей, объясняя это пользой для очищения кармы. </w:t>
      </w:r>
    </w:p>
    <w:p>
      <w:pPr>
        <w:pStyle w:val="Normal"/>
        <w:rPr/>
      </w:pPr>
      <w:r>
        <w:rPr/>
        <w:t xml:space="preserve">Многие самоутверждаются на ложном пути и не желают повернуть колею мышления. </w:t>
      </w:r>
    </w:p>
    <w:p>
      <w:pPr>
        <w:pStyle w:val="Normal"/>
        <w:rPr/>
      </w:pPr>
      <w:r>
        <w:rPr/>
        <w:t xml:space="preserve">А вы устремляйтесь в гущу дел и напрягайте свое сознание сильнее. Но помните, что дух должен пребывать в каждом слове, деле и мысли вашей. Время духа пришло. И нет более удачного срока к исполнению желаний ваших. Но помните, что они должны отличаться возвышенностью своей и чувством общего блага. </w:t>
      </w:r>
    </w:p>
    <w:p>
      <w:pPr>
        <w:pStyle w:val="Normal"/>
        <w:rPr/>
      </w:pPr>
      <w:r>
        <w:rPr/>
        <w:t>Спросите пришедших: что ставите на первое место в служении? И если не услышите слова о пользе миру, то смело записывайте приходящих в ряды скучающих скептиков, пытающихся уйти от одиночества.</w:t>
      </w:r>
    </w:p>
    <w:p>
      <w:pPr>
        <w:pStyle w:val="Normal"/>
        <w:rPr/>
      </w:pPr>
      <w:r>
        <w:rPr/>
        <w:t xml:space="preserve">Я мудрость явлю милосердным. Я тайну доверю не книжникам, искусным в правильном, но бессердечном бормотании священных текстов. Трудящемуся духу вручу жезл мощи знаний. Ибо труд приучил ценить заработанное и умение приложить усилие в творческое мгновение. Трудящемуся не нужно напоминать о чести. Знаю, что золото, ему отданное, не соржавеет в подвалах небрежения. На нем заиграет свет солнечной мудрости. </w:t>
      </w:r>
    </w:p>
    <w:p>
      <w:pPr>
        <w:pStyle w:val="Normal"/>
        <w:rPr/>
      </w:pPr>
      <w:r>
        <w:rPr/>
        <w:t xml:space="preserve">Построю храм и окружу его завесой тайны. Пусть сердце угадает место Сада Моего. Я жизнь новую дарую. Я открываю все уголки мира. И не нужно считать золото земное: отдам вам любовь сердец человеческих. А она ценнее всех банковских вложений. Обретая время новой жизни, собираю рать Воинов Своих. Но бойтесь имитаторов, окружающих себя атрибутами власти Братства. </w:t>
      </w:r>
    </w:p>
    <w:p>
      <w:pPr>
        <w:pStyle w:val="Normal"/>
        <w:rPr/>
      </w:pPr>
      <w:r>
        <w:rPr/>
        <w:t>Камень — в надежном месте. Камень — в великой Стране Моей.</w:t>
      </w:r>
    </w:p>
    <w:p>
      <w:pPr>
        <w:pStyle w:val="Normal"/>
        <w:rPr/>
      </w:pPr>
      <w:r>
        <w:rPr/>
      </w:r>
    </w:p>
    <w:p>
      <w:pPr>
        <w:pStyle w:val="Normal"/>
        <w:rPr/>
      </w:pPr>
      <w:r>
        <w:rPr/>
        <w:t xml:space="preserve">147. Много братьев и сестер, дочерей и сыновей дам вам. Много домов и обителей. Умеющий отключать себя от потока собственности понимает, что для него уже приготовлено потребное для его жизни — лишь бы желания не властвовали над духом. </w:t>
      </w:r>
    </w:p>
    <w:p>
      <w:pPr>
        <w:pStyle w:val="Normal"/>
        <w:rPr/>
      </w:pPr>
      <w:r>
        <w:rPr/>
        <w:t>Путешествие на новую землю может быть полезным. Новая энергия очищения грядет, и при смене полюсов Антарктика займет место в обитаемом регионе мира.</w:t>
      </w:r>
    </w:p>
    <w:p>
      <w:pPr>
        <w:pStyle w:val="Normal"/>
        <w:rPr/>
      </w:pPr>
      <w:r>
        <w:rPr/>
      </w:r>
    </w:p>
    <w:p>
      <w:pPr>
        <w:pStyle w:val="Normal"/>
        <w:rPr/>
      </w:pPr>
      <w:r>
        <w:rPr/>
        <w:t xml:space="preserve">148. Враги, вызывающие в нас особенно яростное возражение, есть наглядная материализация каких-то наших слабостей или пороков. Как лишнее напоминание нашему сознанию подобное указание совсем не приятно, хотя и насущно. Присмотритесь к своим врагам — и вы увидите в них не лучшее олицетворение части себя самого. Зеркало являет недостатки нашей внешности, но без него прожить трудно. </w:t>
      </w:r>
    </w:p>
    <w:p>
      <w:pPr>
        <w:pStyle w:val="Normal"/>
        <w:rPr/>
      </w:pPr>
      <w:r>
        <w:rPr/>
      </w:r>
    </w:p>
    <w:p>
      <w:pPr>
        <w:pStyle w:val="Normal"/>
        <w:rPr/>
      </w:pPr>
      <w:r>
        <w:rPr/>
        <w:t xml:space="preserve">149. Утверждаем радость как лекарство от серого быта. Утверждаем радость как панацею от жизненных невзгод. Прививка оптимизма так нужна омраченному человечеству. Вовлеченные в поток недовольства люди закрывают в себе доступ к возможностям лучшим, отсекая нить Помощи Высшей. Упрямством или страхом можно отбросить уже сложенные веками токи удачи. </w:t>
      </w:r>
    </w:p>
    <w:p>
      <w:pPr>
        <w:pStyle w:val="Normal"/>
        <w:rPr/>
      </w:pPr>
      <w:r>
        <w:rPr/>
        <w:t>Пружина деяний напряжена. И лишь нужно суметь высвободить энергию полета, чтобы унестись в будущее. Но что делать с нашими неизжитыми желаниями, которые не нужны даже здесь, не то что в грядущем? Но часто в сплаве энергий соединено много драгоценного, и выделить в чистом виде лучшее — значит умертвить. Но нужно не просто ждать, но культивировать привхождение духа в каждое действие дня. Только через благородство совершенных энергий, которые накапливаются в сердцах, лишенных злобы, можно обрести новый центр притяжения.</w:t>
      </w:r>
    </w:p>
    <w:p>
      <w:pPr>
        <w:pStyle w:val="Normal"/>
        <w:rPr/>
      </w:pPr>
      <w:r>
        <w:rPr/>
      </w:r>
    </w:p>
    <w:p>
      <w:pPr>
        <w:pStyle w:val="Normal"/>
        <w:rPr/>
      </w:pPr>
      <w:r>
        <w:rPr/>
        <w:t>150. Материальные блага передаются психической энергией. Накопленная благодать полна мощи формирования событий. Мы устремляем каждого, кто соединен с Нами проводом улучшения блага мира. Новизной сил возжигается пространство, и являются сердца, звучащие на Зов Наш. Еще не написаны все книги, но жаждущих духовного слова великое множество. И никогда не иссякнет источник великой огненной веры человечества. В устремлении сердца Братство ищет посредников среди толп нескончаемых. Как иначе может быть мир одухотворен, если не через антенны Наши? Монастыри, храмы и культурные учреждения назначены к принятию благодати Мира Огненного.</w:t>
      </w:r>
    </w:p>
    <w:p>
      <w:pPr>
        <w:pStyle w:val="Normal"/>
        <w:rPr/>
      </w:pPr>
      <w:r>
        <w:rPr/>
      </w:r>
    </w:p>
    <w:p>
      <w:pPr>
        <w:pStyle w:val="Normal"/>
        <w:rPr/>
      </w:pPr>
      <w:r>
        <w:rPr/>
        <w:t xml:space="preserve">151. Передадим сокровище странникам. Только в их суме оно сохранится. Свет чуда путь осветит. </w:t>
      </w:r>
    </w:p>
    <w:p>
      <w:pPr>
        <w:pStyle w:val="Normal"/>
        <w:rPr/>
      </w:pPr>
      <w:r>
        <w:rPr/>
        <w:t xml:space="preserve">Ручательство древности — тайна Черного Камня — сообразуется с историей земной. Ни один предмет не проходил через все злоключения и сети судьбы, так обогащая события и так влияя на судьбы стран, как этот девятигранный кристалл, Сокровище Посейдониса. Древние цари Атлантиды построили для него величайший храм. Огонь силы укреплял восторг духа, и в величайшей вере рождалось благополучие государства. </w:t>
      </w:r>
    </w:p>
    <w:p>
      <w:pPr>
        <w:pStyle w:val="Normal"/>
        <w:rPr/>
      </w:pPr>
      <w:r>
        <w:rPr/>
        <w:t xml:space="preserve">У ларца нет ключа, ибо открыта для всех сокровеннейшая Драгоценность Мира. Но мерзкому сердцу не удержать тайно унесенный клад духовный. Только чистым рукам он доступен. Нити великой пряжи охраняют тайну. Донесут Камень да крепкого места и положат в основание будущего Града Света. Точка притяжения сердец укажет на нахождение Дара Ориона. </w:t>
      </w:r>
    </w:p>
    <w:p>
      <w:pPr>
        <w:pStyle w:val="Normal"/>
        <w:rPr/>
      </w:pPr>
      <w:r>
        <w:rPr/>
        <w:t xml:space="preserve">Духи огня сторожат место чистое. Указ времени скор. Без цементирования пространства огнем невозможно возвести храм земной. </w:t>
      </w:r>
    </w:p>
    <w:p>
      <w:pPr>
        <w:pStyle w:val="Normal"/>
        <w:rPr/>
      </w:pPr>
      <w:r>
        <w:rPr/>
        <w:t xml:space="preserve">Не к упованию зову, но к действию духовному. Но трудно изменить орбиту земного мышления. Взывая о помощи, люди мыслят лишь о себе, не ведая или не желая думать о потоке несчастий, терзающих сердца человеческие. </w:t>
      </w:r>
    </w:p>
    <w:p>
      <w:pPr>
        <w:pStyle w:val="Normal"/>
        <w:rPr/>
      </w:pPr>
      <w:r>
        <w:rPr/>
        <w:t>Телесное родство притягивает Камень. Не силой воображения создается крепость величайшей веры, но огненною поступью духа преданности Высшим Силам. Дары знания и водительство сил заключены в чистоте сердца. И только оно в возгорающемся пламени любви рождает чудо притяжения к силам Братства.</w:t>
      </w:r>
    </w:p>
    <w:p>
      <w:pPr>
        <w:pStyle w:val="Normal"/>
        <w:rPr/>
      </w:pPr>
      <w:r>
        <w:rPr/>
        <w:t xml:space="preserve">Из серебряного огня сложен Град Света, из дива сердец устремленных. Как Небесный Иерусалим опускается Звенигород на землю, и в чистоте алтайских ночей светятся его стены и храмы, чтобы не пылью гробниц стать, но провозвестием времени Майтрейи. </w:t>
      </w:r>
    </w:p>
    <w:p>
      <w:pPr>
        <w:pStyle w:val="Normal"/>
        <w:rPr/>
      </w:pPr>
      <w:r>
        <w:rPr/>
        <w:t xml:space="preserve">Нагнетение почитания создаст условия для возрождения ведущей роли России. Помогите Стране Моей — и в преданности этой идее станете истинными каменщиками и строителями. </w:t>
      </w:r>
    </w:p>
    <w:p>
      <w:pPr>
        <w:pStyle w:val="Normal"/>
        <w:rPr/>
      </w:pPr>
      <w:r>
        <w:rPr/>
        <w:t>Алатырь-Камень соберет сердца верных Моих.</w:t>
      </w:r>
    </w:p>
    <w:p>
      <w:pPr>
        <w:pStyle w:val="Normal"/>
        <w:rPr/>
      </w:pPr>
      <w:r>
        <w:rPr/>
      </w:r>
    </w:p>
    <w:p>
      <w:pPr>
        <w:pStyle w:val="Normal"/>
        <w:rPr/>
      </w:pPr>
      <w:r>
        <w:rPr/>
        <w:t>152. Учитесь жертвовать. В каждом даянии — ваше преуспеяние. Но самые важные благодетели мира — дающие в духе. Мелкий грош, брошенный нищему, не покроет тьмы дел совершенных. В созидательной силе мыслей — весь спектр будущих удач.</w:t>
      </w:r>
    </w:p>
    <w:p>
      <w:pPr>
        <w:pStyle w:val="Normal"/>
        <w:rPr/>
      </w:pPr>
      <w:r>
        <w:rPr/>
      </w:r>
    </w:p>
    <w:p>
      <w:pPr>
        <w:pStyle w:val="Normal"/>
        <w:rPr/>
      </w:pPr>
      <w:r>
        <w:rPr/>
        <w:t xml:space="preserve">153. Отсутствие личной злобы усиливает действие обратного удара. Мощь ненависти, ударившись о Щит Мой, усиливается во много раз. Поэтому избавляйтесь от ненависти и злорадства. Даже с врагами своими будьте незлобивы и милосердны. </w:t>
      </w:r>
    </w:p>
    <w:p>
      <w:pPr>
        <w:pStyle w:val="Normal"/>
        <w:rPr/>
      </w:pPr>
      <w:r>
        <w:rPr/>
      </w:r>
    </w:p>
    <w:p>
      <w:pPr>
        <w:pStyle w:val="Normal"/>
        <w:rPr/>
      </w:pPr>
      <w:r>
        <w:rPr/>
        <w:t xml:space="preserve">154. Помолитесь о Родине, о ее участи. О том, как помочь ей силой устремлений своих. Воспрянет Россия, ибо Камень, заложенный в основание Града, излучает токи величайших возможностей. Ему не нужен елей почитания. Ему важен огонь чистых сердец. Дух тайны прихода Великих Учителей в наш Космос начертан на нем. Наслоения Сердца Мира сокрыты в нем. Мы знаем о его воздействии и ждем событий в Стране Нашей. </w:t>
      </w:r>
    </w:p>
    <w:p>
      <w:pPr>
        <w:pStyle w:val="Normal"/>
        <w:rPr/>
      </w:pPr>
      <w:r>
        <w:rPr/>
        <w:t>Трудно привыкнуть к радию излучений. Сила токов дает ощущение невидимого дурмана. Но вся плоть и кровь преображаются, войдя в резонанс с высокими вибрациями. Безмолвно учит Камень мудрости. Незаметно насыщает благодатью Высшей Иерархии. Изменения человеческого тела настолько велики становятся, что трудно представить трансформацию сознания. Даже место, где когда-то побывал Камень, обретает силу магнита. Материя во всех своих стихийных формах запоминает такие светочи присутствий и хранит сгустки огня в невидимом состоянии. Аура камней и предметов очень восприимчива к ощущениям высоких вибраций.</w:t>
      </w:r>
    </w:p>
    <w:p>
      <w:pPr>
        <w:pStyle w:val="Normal"/>
        <w:rPr/>
      </w:pPr>
      <w:r>
        <w:rPr/>
      </w:r>
    </w:p>
    <w:p>
      <w:pPr>
        <w:pStyle w:val="Normal"/>
        <w:rPr/>
      </w:pPr>
      <w:r>
        <w:rPr/>
        <w:t>155. Трудно найти правильные слова, но даже они не отразят красоты и глубины мудрого молчания. Безмолвствуют не оттого люди, что им не о чем сказать. Они молчат, потому что не многие поймут, какую ценность может нести поведанное. Весть насыщает сердца. Весть насыщает пространство. В таинстве мыслетворчества постоянно участвует дух наш, открывая новые горизонты истины.</w:t>
      </w:r>
    </w:p>
    <w:p>
      <w:pPr>
        <w:pStyle w:val="Normal"/>
        <w:rPr/>
      </w:pPr>
      <w:r>
        <w:rPr/>
      </w:r>
    </w:p>
    <w:p>
      <w:pPr>
        <w:pStyle w:val="Normal"/>
        <w:rPr/>
      </w:pPr>
      <w:r>
        <w:rPr/>
        <w:t>156. Зная тайну, львами идите. Чистое сердце не ошибется. Озаряя путь впереди, много мудрой тайны нужно нести, прежде чем мир узнает Вестника. Но в обнаружении такого существа при жизни есть высокий смысл предназначенный. Люди слышат и устремляются к делу духа.</w:t>
      </w:r>
    </w:p>
    <w:p>
      <w:pPr>
        <w:pStyle w:val="Normal"/>
        <w:rPr/>
      </w:pPr>
      <w:r>
        <w:rPr/>
        <w:t>Алтай избран. Алтай Древо Жизни воплощает. И Указ Владык не может быть отменен. Сужденное сбудется. Но гневу не предавайтесь. Недопущение гнева важно и насущно. Нужно оборвать все провода, с тьмой связанные. Иначе сверху не будет спущена серебряная нить. Алтай имеет свои легенды о черном Камне Тьяда. И с этим связано процветание края.</w:t>
      </w:r>
    </w:p>
    <w:p>
      <w:pPr>
        <w:pStyle w:val="Normal"/>
        <w:rPr/>
      </w:pPr>
      <w:r>
        <w:rPr/>
        <w:t xml:space="preserve">Вяжется нить новой судьбы, выплетая причудливые узоры встреч и путешествий. В ткань жизни вплетаются золотые и серебряные нити возможностей. Река жизни приносит много друзей. Но в толпах праздного любопытства могут промелькнуть лица родные. Старые сотрудники придут, притянутые магнитом сердца. </w:t>
      </w:r>
    </w:p>
    <w:p>
      <w:pPr>
        <w:pStyle w:val="Normal"/>
        <w:rPr/>
      </w:pPr>
      <w:r>
        <w:rPr/>
        <w:t>Никто не может владеть Духом Долины. Он подчинен лишь Владыке Алтая, или Огненной Силе Чистоты.</w:t>
      </w:r>
    </w:p>
    <w:p>
      <w:pPr>
        <w:pStyle w:val="Normal"/>
        <w:rPr/>
      </w:pPr>
      <w:r>
        <w:rPr/>
      </w:r>
    </w:p>
    <w:p>
      <w:pPr>
        <w:pStyle w:val="Normal"/>
        <w:rPr/>
      </w:pPr>
      <w:r>
        <w:rPr/>
        <w:t xml:space="preserve">157. Через горы вам Весть несу. Через горы шепчу мелодию посланий. Струнам ветра доверяю песнь Сердца Моего. </w:t>
      </w:r>
    </w:p>
    <w:p>
      <w:pPr>
        <w:pStyle w:val="Normal"/>
        <w:rPr/>
      </w:pPr>
      <w:r>
        <w:rPr/>
        <w:t xml:space="preserve">Через горы вам Весть несу. Слышишь шорох в кедровом лесу? Слышишь, белый ревет Ак-Кем для того, кто душою нем? Поднимается в горы тропа. Изменяется жизни судьба. Он разрушен — ветхости плен. В основанье — остатки стен. </w:t>
      </w:r>
    </w:p>
    <w:p>
      <w:pPr>
        <w:pStyle w:val="Normal"/>
        <w:rPr/>
      </w:pPr>
      <w:r>
        <w:rPr/>
        <w:t xml:space="preserve">В звездной музыке сердца даже ночью тропа горит. Отрясая всех странствий прах, приближается свет зари. Сердце Мира несет волну. Сердце Мира примчало день, нарушающий тишину, удаляющий майи тень. Я дорос до высоких сфер, словно тополь судьбы мировой. Налетает серебряный ветер, принося весть мгновений с собой. </w:t>
      </w:r>
    </w:p>
    <w:p>
      <w:pPr>
        <w:pStyle w:val="Normal"/>
        <w:rPr/>
      </w:pPr>
      <w:r>
        <w:rPr/>
        <w:t>Камень, упавший со скалы, примите как знак упреждающий. Стремитесь к высокому. Отбросив убежища нор, примите огненное дыхание эволюции. Но действие обид — самое пресекающее. Нужно отказать себе в смакованиях нанесенного ущерба самости. Обида пробует наше самолюбие. Лучшее средство от обиды — купание в ледяной воде. Но как идти через толпы, которые не видят человека в тебе? Города склонны к бездушию из-за высокого уровня жизни. Но и в них можно обнаружить сияющие перлы доброты и мудрости. Оказать помощь ближнему легче, когда не нужно искать этого угнетенного и больного человека. Кто-то нищенствует, обманывая и для наживы, но другому не хватает хлеба на каждый день. Россыпь контрастов так удручающа. Довольствоваться малым не все желают: иначе бы не было неимущих. Ищите чистые глаза в городских трущобах.</w:t>
      </w:r>
    </w:p>
    <w:p>
      <w:pPr>
        <w:pStyle w:val="Normal"/>
        <w:rPr/>
      </w:pPr>
      <w:r>
        <w:rPr/>
      </w:r>
    </w:p>
    <w:p>
      <w:pPr>
        <w:pStyle w:val="Normal"/>
        <w:rPr/>
      </w:pPr>
      <w:r>
        <w:rPr/>
        <w:t>158. Помогайте везде, где только может проникнуть помощь. Не ищите, как помочь, но мыслями насыщайте пространство. И помощь явится, созданная токами блага, миру отданного.</w:t>
      </w:r>
    </w:p>
    <w:p>
      <w:pPr>
        <w:pStyle w:val="Normal"/>
        <w:rPr/>
      </w:pPr>
      <w:r>
        <w:rPr/>
        <w:t xml:space="preserve">— </w:t>
      </w:r>
      <w:r>
        <w:rPr/>
        <w:t xml:space="preserve">Не боишься, что умолкну? </w:t>
      </w:r>
    </w:p>
    <w:p>
      <w:pPr>
        <w:pStyle w:val="Normal"/>
        <w:rPr/>
      </w:pPr>
      <w:r>
        <w:rPr/>
        <w:t xml:space="preserve">— </w:t>
      </w:r>
      <w:r>
        <w:rPr/>
        <w:t xml:space="preserve">Не боюсь, ибо через Тебя говорит сама Беспредельность. Разве нечего сказать Вселенной открытому сердцу? </w:t>
      </w:r>
    </w:p>
    <w:p>
      <w:pPr>
        <w:pStyle w:val="Normal"/>
        <w:rPr/>
      </w:pPr>
      <w:r>
        <w:rPr/>
        <w:t>Каждая искра времени несет столько мудрости. Сердцем не вместить того, что изливается на человечество, если бы даже каждый из воплощенных писал свою книгу знаний.</w:t>
      </w:r>
    </w:p>
    <w:p>
      <w:pPr>
        <w:pStyle w:val="Normal"/>
        <w:rPr/>
      </w:pPr>
      <w:r>
        <w:rPr/>
      </w:r>
    </w:p>
    <w:p>
      <w:pPr>
        <w:pStyle w:val="Normal"/>
        <w:rPr/>
      </w:pPr>
      <w:r>
        <w:rPr/>
        <w:t>159. Определяем обиду как удар по нервам, когда токи ауры прекращают свободное течение и создают внутреннюю преграду для работы огня. Словно сморщенный плод, сжимается аура, пережигая в себе импульс угнетенного самолюбия.</w:t>
      </w:r>
    </w:p>
    <w:p>
      <w:pPr>
        <w:pStyle w:val="Normal"/>
        <w:rPr/>
      </w:pPr>
      <w:r>
        <w:rPr/>
      </w:r>
    </w:p>
    <w:p>
      <w:pPr>
        <w:pStyle w:val="Normal"/>
        <w:rPr/>
      </w:pPr>
      <w:r>
        <w:rPr/>
        <w:t>160. Человеческая физиология не была рассчитана лунными предками для вмещения мощных огненных энергий, приносящих перерождения мира. Владыки Света готовят новое тело для человечества, где будут совмещены астральные и земные условия, которые выдерживают напряжение великого порога огненной эпохи. Лишь внешне мы станем похожими на людей. Но внутри каждого зримого тела будут органы, которые соответствуют функциям тонкого плана.</w:t>
      </w:r>
    </w:p>
    <w:p>
      <w:pPr>
        <w:pStyle w:val="Normal"/>
        <w:rPr/>
      </w:pPr>
      <w:r>
        <w:rPr/>
      </w:r>
    </w:p>
    <w:p>
      <w:pPr>
        <w:pStyle w:val="Normal"/>
        <w:rPr/>
      </w:pPr>
      <w:r>
        <w:rPr/>
        <w:t>161. Ад — это жизнь впустую и стирание времени в напрасном времяпрепровождении. Пустота должна наполняться хотя бы полезными мыслями. Иначе сроки жизни прокиснут без движения. Вино набирает крепость лишь закупоренным. Жизнь должна тайной окружиться, прежде чем кто-то оценит тонкий букет ее вкуса.</w:t>
      </w:r>
    </w:p>
    <w:p>
      <w:pPr>
        <w:pStyle w:val="Normal"/>
        <w:rPr/>
      </w:pPr>
      <w:r>
        <w:rPr/>
      </w:r>
    </w:p>
    <w:p>
      <w:pPr>
        <w:pStyle w:val="Normal"/>
        <w:rPr/>
      </w:pPr>
      <w:r>
        <w:rPr/>
        <w:t xml:space="preserve">162. Касание духа лучами аппаратов Братства дало фазу восстановления серебряной нити в полной мере. Ведь за этим последовали сознательные выходы в астрал под наблюдением Учителей и явления майи, а также обострение ясновидения и интуитивных качеств. Кроме этого, произошла позитивизация кармы на продолжительное время существования. Удивительнейшим образом явлены были признаки правильности избранного пути в виде благополучия духовного и материального. Практикой преданности можно назвать явления такого рода, которые материализуют энергии, отданные Владыке, чудесным образом преображая их в события жизни. Какое же еще подтверждение нужно неверам и скептикам, полагающим, что вера и радость лежат в третьем принципе сознания? Считать веру аспектом чуть ли не вожделения — весьма неожиданное заявление оппонентов. </w:t>
      </w:r>
    </w:p>
    <w:p>
      <w:pPr>
        <w:pStyle w:val="Normal"/>
        <w:rPr/>
      </w:pPr>
      <w:r>
        <w:rPr/>
        <w:t xml:space="preserve">Разворошив змеиные гнезда, можно услышать столько же шипения и запаха излитого яда, сколько не может вмещать сама природа отравителя планеты. Современное большинство хлебом не корми, но дай позлословить. А интернет на этот счет открывает неограниченные возможности, которые и не снились во времена вечевых колоколов и удальцов, сшибающихся стенка на стенку. Но хула, как известно, признак признания. Ведь если книги ничего не стоят, то зачем их обсуждать? Но основная цель достигнута: все обратились к Живой Этике — хотя бы вскользь, хотя бы мельком, но вновь прикоснувшись к священному огню духа, источаемому сердцем Матери Агни Йоги. </w:t>
      </w:r>
    </w:p>
    <w:p>
      <w:pPr>
        <w:pStyle w:val="Normal"/>
        <w:rPr/>
      </w:pPr>
      <w:r>
        <w:rPr/>
        <w:t>В череде обвинений тонут искры радости, и никто не видит, чем сильны эти призывы к благоразумию и духовному преображению. Но там, где добрый глаз увидит благо и его признаки, зло усмотрит лишь разложение, ненависть и мизантропию. Прискорбно наблюдать над копошением человеческой массы, стремящейся поучаствовать в драке, где семеро одного не боятся и где привыкли толпой пинать сбитого с ног человека. Кодекс чести забыт. Да и зачем он нужен в таком мире, где властвует озверевшая свободная воля? Но искры просветления все же присутствуют в лесу человеческом. Не так уж он и дремуч, если в зарослях есть поляны, на которых растет спелая клубника и земляника.</w:t>
      </w:r>
    </w:p>
    <w:p>
      <w:pPr>
        <w:pStyle w:val="Normal"/>
        <w:rPr/>
      </w:pPr>
      <w:r>
        <w:rPr/>
      </w:r>
    </w:p>
    <w:p>
      <w:pPr>
        <w:pStyle w:val="Normal"/>
        <w:rPr/>
      </w:pPr>
      <w:r>
        <w:rPr/>
        <w:t xml:space="preserve">163. Древние храмы Антарктиды открывают свои разрушенные алтари из-подо льда. Всемирное потепление — это закономерный процесс, за которым скрывается механизм смены полюсов. Когда планетная ось смещается, огромная масса воды перераспределяется, нарушая устоявшееся равновесие стихий. Антарктида за многие тысячи лет начала терять ледяной покров, обнажая свой каменный остов. Высвобождение земли позволит обнаружить храмы Лемурии и Протоатлантиды. Древние карты адмирала Пири Рейса обозначали Антарктиду как страну с множеством больших городов, разбросанных по всему континенту. Наличие чистого воздуха и удивительной энергетики, не загрязненной империлом и отбросами человеческого мышления, создает уникальную возможность сделать из Антарктиды землю духовных практик. По классификации оккультной физиологии планеты Южный полюс являет собой муладхару планеты, где спит память человечества и где покоится в латентном состоянии энергия кундалини. </w:t>
      </w:r>
    </w:p>
    <w:p>
      <w:pPr>
        <w:pStyle w:val="Normal"/>
        <w:rPr/>
      </w:pPr>
      <w:r>
        <w:rPr/>
        <w:t xml:space="preserve">Велика Мать наша Земля. И если доведется прикоснуться хоть вскользь к ее сокровенным тайнам, дух мой будет благодарен великой судьбе за такую возможность. </w:t>
      </w:r>
    </w:p>
    <w:p>
      <w:pPr>
        <w:pStyle w:val="Normal"/>
        <w:rPr/>
      </w:pPr>
      <w:r>
        <w:rPr/>
        <w:t>Чуткому духу нужно открывать новые земли. Чуткому духу легче будет слышать Зов новых небес. Сполохи небес принесут Дар Сердца Мира. И никто не усомнится в важности даваемых записей. Мудрость не выбирает особых мест. Она живет везде. Накапливая опыт, возвращаемся к покинутым святыням, которым отдал не одну жизнь.</w:t>
      </w:r>
    </w:p>
    <w:p>
      <w:pPr>
        <w:pStyle w:val="Normal"/>
        <w:rPr/>
      </w:pPr>
      <w:r>
        <w:rPr/>
      </w:r>
    </w:p>
    <w:p>
      <w:pPr>
        <w:pStyle w:val="Normal"/>
        <w:rPr/>
      </w:pPr>
      <w:r>
        <w:rPr/>
        <w:t>164. Символ первозданной силы как начала земного существования назван был древними мудрецами Протеем. Но под этим именем сокрыто первое живое существо, которое имело человеческое сознание и тело змеи. Оно было водным животным и обитало в океане. Упоминание о нем есть в Тайной Доктрине как о цивилизации злобных водных людей, которые были первым опытом создания человеческого тела. За этим экспериментом следовали другие, более удачные, но не менее фантастичные.</w:t>
      </w:r>
    </w:p>
    <w:p>
      <w:pPr>
        <w:pStyle w:val="Normal"/>
        <w:rPr/>
      </w:pPr>
      <w:r>
        <w:rPr/>
      </w:r>
    </w:p>
    <w:p>
      <w:pPr>
        <w:pStyle w:val="Normal"/>
        <w:rPr/>
      </w:pPr>
      <w:r>
        <w:rPr/>
        <w:t xml:space="preserve">165. Попытки вхождения в плоть человеческого сознания отражены в скандинавских сагах как сказания о великанах изо льда и живых ходячих деревьях. Поощрялись любые попытки такого рода. Отсюда — былины о Вольге, который мог становиться то соколом, то волком. По этой причине живет до сих пор идея оборотней. При определенных фазах луны гермафродиты меняли свой облик и пол. И это происходило не только с людьми, но и с животными той эпохи. </w:t>
      </w:r>
    </w:p>
    <w:p>
      <w:pPr>
        <w:pStyle w:val="Normal"/>
        <w:rPr/>
      </w:pPr>
      <w:r>
        <w:rPr/>
        <w:t xml:space="preserve">Указывая на минотавров, Анубиса, Нарасимха и другие воплощения Владыки Вишну, можно определенно сказать, что это были фазы развития человеческого тела, которые кажутся мифическими лишь потому, что нет других подтверждающих источников, кроме легенд. Но именно легенды считаются параллельной историей человечества. Сказочные тексты — не что иное, как отчеты об исторических событиях, сохранившиеся в такой диковинной и на первый взгляд неправдоподобной форме. Но если мозаику событий разобрать по элементам, то по отдельности они могут представиться как отголоски древних событий, дошедших до нас в таком виде. Ведь были случаи, когда, поверив мифам, люди совершали великие открытия, как это произошло с Г. Шлиманом, который нашел Трою, поверив гомеровской «Илиаде». </w:t>
      </w:r>
    </w:p>
    <w:p>
      <w:pPr>
        <w:pStyle w:val="Normal"/>
        <w:rPr/>
      </w:pPr>
      <w:r>
        <w:rPr/>
        <w:t>Можно привести массу фактов, что реальность запечатана в мифах. Ноосфера собирает факты и проецирует их в сознание летописца или сказителя, запоминающего сведения древней истории в поэтическом изложении. Даже анекдоты отражают признаки времени и мелкие черты отношений между людьми, свойственные определенному социальному слою, профессии и комическому положению, в котором оказался герой.</w:t>
      </w:r>
    </w:p>
    <w:p>
      <w:pPr>
        <w:pStyle w:val="Normal"/>
        <w:rPr/>
      </w:pPr>
      <w:r>
        <w:rPr/>
      </w:r>
    </w:p>
    <w:p>
      <w:pPr>
        <w:pStyle w:val="Normal"/>
        <w:rPr/>
      </w:pPr>
      <w:r>
        <w:rPr/>
        <w:t xml:space="preserve">166. Поиск святилищ Антарктиды может указать на хранение древнейших артефактов и магических предметов, которым пришло время поработать на пользу миру. </w:t>
      </w:r>
    </w:p>
    <w:p>
      <w:pPr>
        <w:pStyle w:val="Normal"/>
        <w:rPr/>
      </w:pPr>
      <w:r>
        <w:rPr/>
        <w:t>Особенно в городах не хватает ощущения духовной радиации и чистоты первозданной природы. Город полон пренебрежения к внутреннему миру человека, выставляя напоказ свои земные красоты. Но без святынь и праведников ни одно из поселений не сможет существовать. Лишь духовное зерно огненной веры держит пространство.</w:t>
      </w:r>
    </w:p>
    <w:p>
      <w:pPr>
        <w:pStyle w:val="Normal"/>
        <w:rPr/>
      </w:pPr>
      <w:r>
        <w:rPr/>
      </w:r>
    </w:p>
    <w:p>
      <w:pPr>
        <w:pStyle w:val="Normal"/>
        <w:rPr/>
      </w:pPr>
      <w:r>
        <w:rPr/>
        <w:t xml:space="preserve">167. Антарктида укажет на новые возможности духа, ибо астральная планета приблизилась к Южному полюсу и корректирует изменение полюсов и удаляет накопившийся империл, нагнетая в воздушный шар атмосферы планеты озон будущего. Без очищения пространства и насыщения его идеями новых культурных и духовных открытий, без донорства мысленного Миров Высших невозможно будет продвинуться, проталкиваясь к будущему через горы чувственного и ментального мусора. Если дисциплина мысли и культура ее воспитания отсутствуют, то остатки тьмы можно удалить лишь вместе с древними заклятиями и порождениями магов Атлантиды. Только тогда станут безопасными выходы в астральный мир и полеты в тонком теле. Огненным коконом еще мало кто из людей владеет. Только он безопасное средство путешествия на дальние миры, где воздух ошеломляющей новизны дает ускорение движению мысли. </w:t>
      </w:r>
    </w:p>
    <w:p>
      <w:pPr>
        <w:pStyle w:val="Normal"/>
        <w:rPr/>
      </w:pPr>
      <w:r>
        <w:rPr/>
        <w:t xml:space="preserve">Антарктида обладала кольцами для видения космического. Это были обручи из неизвестного металла, которые, надетые на голову, позволяли испытать состояние нескончаемого полета через пространство. Древние великаны, наивные и добродушные, были еще не подвержены лукавству ума, развившегося позднее в своих уродливых формах. Им не нужно было писать законы и клясться на библии. Они владели той степенью ясновидения, когда можно было увидеть по желанию любую точку в Беспредельности. Но обручи служили для жрецов лемуро-атлантов для записи своих длительных путешествий. На них бесконечно долго могли наслаиваться видения и моления на Высших Планах, в которых они принимали участие. Обручи были вечными Книгами Мудрости, которые должны быть переданы будущим поколениям человечества и лучшей его части, способной выдержать натиск энергий Огненного Мира. </w:t>
      </w:r>
    </w:p>
    <w:p>
      <w:pPr>
        <w:pStyle w:val="Normal"/>
        <w:rPr/>
      </w:pPr>
      <w:r>
        <w:rPr/>
        <w:t>Напряжение огня в теле создает массу неудобств. Возгорания и вращения центров опаляют тело физическое. Но без страданий невозможно постичь блаженство прикосновения к Высшим Мирам, где даже умное тело опаляется пламенами чистоты. Поэтому призываю вас: мыслите чисто, мыслите бескорыстно. Благом и заботой о людях раскаляйте сердце свое — и духу будет легче жить внутри вас. Дурные мысли и недовольство сразу же вызовут сгущение огня, как ржавое железное колесо, брошенное на поле, — удар молнии. Помните: чтобы не страдать, не желайте лишнего и не удумывайте зломыслия. Чистоту храните как дыхание совести.</w:t>
      </w:r>
    </w:p>
    <w:p>
      <w:pPr>
        <w:pStyle w:val="Normal"/>
        <w:rPr/>
      </w:pPr>
      <w:r>
        <w:rPr/>
      </w:r>
    </w:p>
    <w:p>
      <w:pPr>
        <w:pStyle w:val="Normal"/>
        <w:rPr/>
      </w:pPr>
      <w:r>
        <w:rPr/>
        <w:t xml:space="preserve">168. Призматичность времени указывается как признак материального мира. Преломление лучей Махакалы возвращает многие неизжитые проблемы, как ученик возвращает брошенный мяч своему тренеру. Настоятельный Указ Владык Судьбы будет повторяться до тех пор, пока человеческое сознание не поймет, в чем причина таких круговращений. </w:t>
      </w:r>
    </w:p>
    <w:p>
      <w:pPr>
        <w:pStyle w:val="Normal"/>
        <w:rPr/>
      </w:pPr>
      <w:r>
        <w:rPr/>
        <w:t xml:space="preserve">Кайлас как огромный кристалл, управляющий временем, в древних легендах указан как обитель Великого Шивы — Бога Богов. Сам Кайлас как модель Горы Мироздания разделен на тридцать три уровня, на каждом из которых обитают свои Боги, управляющие потоками времени. Но есть ли в легенде хоть толика здравого смысла или лишь необоснованная фантазия бурлит через край? Призма времени имеет несколько потоков излучения. Один из них — активный, который ускоряет ход времени. Другой — тот, который отматывает его назад. Высокие йоги пользуются одной из пещер на Кайласе для процедуры омоложения. Эта сокровенная практика возвращения молодости не может быть доступна для всего мира: иначе толпы паломников и любителей дармового бессмертия запрудят дороги. </w:t>
      </w:r>
    </w:p>
    <w:p>
      <w:pPr>
        <w:pStyle w:val="Normal"/>
        <w:rPr/>
      </w:pPr>
      <w:r>
        <w:rPr/>
        <w:t xml:space="preserve">Тайна временных преломлений неоткрываема. Призма разлагает белый луч на семь цветов радуги, и каждый цвет являет свой, присущий только ему временной поток, отвечающий за увядание и забвение какой-то своей формы жизни и отрасли науки. </w:t>
      </w:r>
    </w:p>
    <w:p>
      <w:pPr>
        <w:pStyle w:val="Normal"/>
        <w:rPr/>
      </w:pPr>
      <w:r>
        <w:rPr/>
        <w:t>Время лишь энергия, переносящая нас через пространство. Время лишь ветер великого дыхания жизни, переносящий споры мыслей в беспредельные дали.</w:t>
      </w:r>
    </w:p>
    <w:p>
      <w:pPr>
        <w:pStyle w:val="Normal"/>
        <w:rPr/>
      </w:pPr>
      <w:r>
        <w:rPr/>
      </w:r>
    </w:p>
    <w:p>
      <w:pPr>
        <w:pStyle w:val="Normal"/>
        <w:rPr/>
      </w:pPr>
      <w:r>
        <w:rPr/>
        <w:t>169. Прилетевшие на землю, мы имели крылья для свободного полета, если нам этого захочется. Но дух тщеславия привязал нас к земле посулами, золотом, драгоценными камнями и вещами, количество и удобство которых увеличивается с каждым годом. Наши крылья отвыкли летать. Ангельские тела ослабели. Мы не способны оторваться от земли даже на жалкий метр. Вещи и жадность собственности привязали нас к земле. Нам остались только вершины гор, взобравшись на которые мы ощущаем утраченное чувство полета. В золотой клетке грусть одолевает сердце ангела. Но земные тела как материализация грехов человеческих все более утяжеляют наши мысли, делая их уплотненными. Нам только и осталось, что мысленно совершать полеты в Беспредельность. Пусть скептики упрекают нас в склонности к фантазии, но может оказаться так, что такие полеты окажутся наиболее верными и точными как по своим ощущениям, так и по сведениям. Формула «закрой глаза и открой глаза» может оказаться пропуском в другие измерения.</w:t>
      </w:r>
    </w:p>
    <w:p>
      <w:pPr>
        <w:pStyle w:val="Normal"/>
        <w:rPr/>
      </w:pPr>
      <w:r>
        <w:rPr/>
      </w:r>
    </w:p>
    <w:p>
      <w:pPr>
        <w:pStyle w:val="Normal"/>
        <w:rPr/>
      </w:pPr>
      <w:r>
        <w:rPr/>
        <w:t xml:space="preserve">170. Места силы могут быть образованы как разломами в земной коре, так и космическими и внутрипланетарными воздействиями. В жерлах вулканов создавался внутренний взрыв, образующий алмазы и драгоценные камни. Эти так называемые кимберлитовые трубки являют собой тип оптоволоконной связи с ядром планеты, откуда истекает энергия планеты, энергия средоточия минерального царства, где все металлы существуют в расплавленном состоянии. </w:t>
      </w:r>
    </w:p>
    <w:p>
      <w:pPr>
        <w:pStyle w:val="Normal"/>
        <w:rPr/>
      </w:pPr>
      <w:r>
        <w:rPr/>
        <w:t xml:space="preserve">Все места силы оплетены высокой радиоактивностью. Обозначение таких выходов энергии являют мутагенные и искривленные деревья, при скрещении создающие пирамидальные очертания. </w:t>
      </w:r>
    </w:p>
    <w:p>
      <w:pPr>
        <w:pStyle w:val="Normal"/>
        <w:rPr/>
      </w:pPr>
      <w:r>
        <w:rPr/>
        <w:t>Древние дороги строились таким образом, чтобы, проходя по ним, человек или животное не уставали, подпитываясь силой земной. По этой причине люди ходили босые. Стопы принимали энергию через точки и волноводы, находящиеся в бесчисленном количестве на их поверхности.</w:t>
      </w:r>
    </w:p>
    <w:p>
      <w:pPr>
        <w:pStyle w:val="Normal"/>
        <w:rPr/>
      </w:pPr>
      <w:r>
        <w:rPr/>
      </w:r>
    </w:p>
    <w:p>
      <w:pPr>
        <w:pStyle w:val="Normal"/>
        <w:rPr/>
      </w:pPr>
      <w:r>
        <w:rPr/>
        <w:t xml:space="preserve">171. Мост Красоты строит каждый человек, устремленный к Высшему Миру. Беспрестанные мысли, словно нити Света, ткут основу этого Моста. Через него сердце переносится в свой дворец сокровенный. Радостью скрепляем нити Моста. Радостью украшаем перила натянутые. Через огненную реку страстей пытаемся подняться в хрустальную музыку космической жизни. </w:t>
      </w:r>
    </w:p>
    <w:p>
      <w:pPr>
        <w:pStyle w:val="Normal"/>
        <w:rPr/>
      </w:pPr>
      <w:r>
        <w:rPr/>
        <w:t xml:space="preserve">Интеллект как активная сторона сознания. Но без развития высших эмоций восприятие не сможет воспитываться. Чтобы ум рос, ему нужна почва и чувственные переживания, а вернее, оставшиеся от них впечатления, которые приводят к анализу и обобщению, а значит, к синтезу разных жизненных сторон, сводящему их в единое средоточие, в едва заметный внешне, но ярчайший внутренний фокус, перемешивающий все понятия духа, ума и эмоций. </w:t>
      </w:r>
    </w:p>
    <w:p>
      <w:pPr>
        <w:pStyle w:val="Normal"/>
        <w:rPr/>
      </w:pPr>
      <w:r>
        <w:rPr/>
        <w:t>Мы любим Бога не для того, чтобы потешить свое самолюбие, а потому, что не можем иначе жить. Иные любят людей не за то, что они собой представляют, но потому, что через этого человека они пытаются достичь Бога.</w:t>
      </w:r>
    </w:p>
    <w:p>
      <w:pPr>
        <w:pStyle w:val="Normal"/>
        <w:rPr/>
      </w:pPr>
      <w:r>
        <w:rPr/>
      </w:r>
    </w:p>
    <w:p>
      <w:pPr>
        <w:pStyle w:val="Normal"/>
        <w:rPr/>
      </w:pPr>
      <w:r>
        <w:rPr/>
        <w:t>172. На самом деле нет особой разницы между этими тремя понятиями. Они отличаются только степенью осознания правоты или неправоты своих деяний. Животные управляются инстинктивными силами, или низшей эмоциональной природой. По мере развития и получения опыта бесконечных жизней инстинкт преобразуется в животный ум, обладающий определенными выработанными навыками и достижением степени умения. Как простой ремесленник, образуясь воспитанием в себе красоты, тонкости и кругозора художественного вкуса, может перерасти в художника, так и животное в процессе обучения обретает черты человеческой натуры. Ведь человек — высшее из животных и низший в сонме ангелов. В силу воспитания в себе совершенных качеств, насыщения ауры огненными энергиями служения человек, будучи в физическом теле, приближает себя к ангельской природе, которая тоже развивается в восходящей спирали совершенства, поднимаясь по бесконечной лестнице эволюции.</w:t>
      </w:r>
    </w:p>
    <w:p>
      <w:pPr>
        <w:pStyle w:val="Normal"/>
        <w:rPr/>
      </w:pPr>
      <w:r>
        <w:rPr/>
      </w:r>
    </w:p>
    <w:p>
      <w:pPr>
        <w:pStyle w:val="Normal"/>
        <w:rPr/>
      </w:pPr>
      <w:r>
        <w:rPr/>
        <w:t xml:space="preserve">173. Не наноси рану, пока не отдашь полученное от Меня. Клевеща на колючие шипы, разрывающие кожу, не видишь дивных бутонов и цветов, украшающих куст. Для защиты от животных устроена живая изгородь. Но когда срываешь розу, ты должен знать, что Мы не любим цветов сорванных. Только аромат живого дыхания Мы признаем. </w:t>
      </w:r>
    </w:p>
    <w:p>
      <w:pPr>
        <w:pStyle w:val="Normal"/>
        <w:rPr/>
      </w:pPr>
      <w:r>
        <w:rPr/>
        <w:t xml:space="preserve">Построим крепость священную вопреки всем ухищрениям тьмы. </w:t>
      </w:r>
    </w:p>
    <w:p>
      <w:pPr>
        <w:pStyle w:val="Normal"/>
        <w:rPr/>
      </w:pPr>
      <w:r>
        <w:rPr/>
        <w:t xml:space="preserve">Суетой зло прикрывает свою власть. Над биржевой лихорадкой всегда стоит вечных дух, питающийся чувством жадности и наживы. Тайная владычица толпы — неиссякаемое чувство вожделения — держит каждое существо на тонкой ниточке, за которую она дергает в урочный миг. </w:t>
      </w:r>
    </w:p>
    <w:p>
      <w:pPr>
        <w:pStyle w:val="Normal"/>
        <w:rPr/>
      </w:pPr>
      <w:r>
        <w:rPr/>
        <w:t>Вожделение, зависть и гнев — темная тройка, которой молятся духи зла. Им неведома честь и совесть. Они громко кричат, привлекая к себе внимание. На шум падающих с горы камней похожи их пустые речи. И кого может вдохновить грохот камнепада? Разве что торговца, который видит в каждом камне цену, за которую он продаст его на базаре. Опытный строитель знает, что фундамент не может стоять без камней, но раствор, скрепляющий его, должен быть крепок.</w:t>
      </w:r>
    </w:p>
    <w:p>
      <w:pPr>
        <w:pStyle w:val="Normal"/>
        <w:rPr/>
      </w:pPr>
      <w:r>
        <w:rPr/>
      </w:r>
    </w:p>
    <w:p>
      <w:pPr>
        <w:pStyle w:val="Normal"/>
        <w:rPr/>
      </w:pPr>
      <w:r>
        <w:rPr/>
        <w:t xml:space="preserve">174. Услышав Зов, задержите дыхание, слушая тишину. Не шорох шагов слышите, но касание мысли Луча Моего, который, как пламя свечи, тонко звучит в пространстве. </w:t>
      </w:r>
    </w:p>
    <w:p>
      <w:pPr>
        <w:pStyle w:val="Normal"/>
        <w:rPr/>
      </w:pPr>
      <w:r>
        <w:rPr/>
        <w:t>Каждая мысль молнией влетает в окно сердца, обретая покровы земного понимания. Иначе можно ли будет понять светоч небесной посланницы? Молния страшит и пугает глаза невежества, но в огненном доспехе летит весть будущего. Искры высших желаний вливаются в средоточие воли. Великой цели духа подчинены все явления человеческие. Эмоции порождают силы высокого чувства. Любовь становится вместилищем знаний, как любопытство — началом накопления опыта. Бхакти минует фазу Джнана и Карма Йоги. Огонь любви сжигает все нечистое и сорное, раскаляя сердце до состояния белого огня. Любовь приближает к Родине Духа. Рожденное в огне к нему устремляется. Кто загасит пламень яркий? Даже дождю не под силу унять его мощь огненную.</w:t>
      </w:r>
    </w:p>
    <w:p>
      <w:pPr>
        <w:pStyle w:val="Normal"/>
        <w:rPr/>
      </w:pPr>
      <w:r>
        <w:rPr/>
      </w:r>
    </w:p>
    <w:p>
      <w:pPr>
        <w:pStyle w:val="Style11"/>
        <w:spacing w:before="0" w:after="0"/>
        <w:rPr/>
      </w:pPr>
      <w:r>
        <w:rPr>
          <w:bCs w:val="false"/>
          <w:iCs w:val="false"/>
        </w:rPr>
        <w:t xml:space="preserve">175. Учение страха не принимай, дабы тебе не казались во тьме ночной призраки проклятых душ. К шороху не прислушивайся. Не страшись стуков и скрипов. Нужно бояться лукавства живых, а не холода мертвых. Много скорлуп кругом. Много форм, которые мысль оставила. Они продолжают пугать нас, испытывая твердость мужества. </w:t>
      </w:r>
    </w:p>
    <w:p>
      <w:pPr>
        <w:pStyle w:val="Style11"/>
        <w:spacing w:before="0" w:after="0"/>
        <w:rPr>
          <w:bCs w:val="false"/>
          <w:iCs w:val="false"/>
        </w:rPr>
      </w:pPr>
      <w:r>
        <w:rPr>
          <w:bCs w:val="false"/>
          <w:iCs w:val="false"/>
        </w:rPr>
        <w:t xml:space="preserve">Страх уйдет, как только ты окружишься стеной своей огненной веры. Когда придет осознанье того, что ты не один. И луч твоей мысли будет служить лучшей защитой. </w:t>
      </w:r>
    </w:p>
    <w:p>
      <w:pPr>
        <w:pStyle w:val="Style11"/>
        <w:spacing w:before="0" w:after="0"/>
        <w:rPr>
          <w:bCs w:val="false"/>
          <w:iCs w:val="false"/>
        </w:rPr>
      </w:pPr>
      <w:r>
        <w:rPr>
          <w:bCs w:val="false"/>
          <w:iCs w:val="false"/>
        </w:rPr>
        <w:t xml:space="preserve">Трудно в себе совместить чуткость и мужество силы. Но одно не исключает другое, ибо подвижники становились святыми только в брани духовной, закаляя себя мощью оружья молитвы. Но еще мощнее пламень сердца, которое ослепляет, как солнце, всех ярых приспешников тьмы. </w:t>
      </w:r>
    </w:p>
    <w:p>
      <w:pPr>
        <w:pStyle w:val="Style11"/>
        <w:spacing w:before="0" w:after="0"/>
        <w:rPr>
          <w:bCs w:val="false"/>
          <w:iCs w:val="false"/>
        </w:rPr>
      </w:pPr>
      <w:r>
        <w:rPr>
          <w:bCs w:val="false"/>
          <w:iCs w:val="false"/>
        </w:rPr>
        <w:t>Сор сгорит, поглотив лохматых чудовищ, укрытых в нем. Радостью вспыхнет взор, мужеством окруженный.</w:t>
      </w:r>
    </w:p>
    <w:p>
      <w:pPr>
        <w:pStyle w:val="Normal"/>
        <w:rPr>
          <w:bCs/>
          <w:iCs/>
        </w:rPr>
      </w:pPr>
      <w:r>
        <w:rPr>
          <w:bCs/>
          <w:iCs/>
        </w:rPr>
      </w:r>
    </w:p>
    <w:p>
      <w:pPr>
        <w:pStyle w:val="Normal"/>
        <w:rPr/>
      </w:pPr>
      <w:r>
        <w:rPr/>
        <w:t xml:space="preserve">176. Тысячелетий тьму развеяв, приходит голос мудрости. Он тих и скромен. Его можно услышать лишь наедине с собой. Он звучит из самого сердца, словно эхо, истекающее из серебряной чаши. Опыт великих вселенных хранит это тонкое эхо. Даже дыханье его наполняет нас ощущением обновления. </w:t>
      </w:r>
    </w:p>
    <w:p>
      <w:pPr>
        <w:pStyle w:val="Normal"/>
        <w:rPr/>
      </w:pPr>
      <w:r>
        <w:rPr/>
        <w:t xml:space="preserve">Не ведаем мудрости путей проторенных. Она приходит нежданно или посылает чудесные мысли как вестников великой Вселенной Света. Она еще больше физических мер пространства. Она еще больше, чем можно представить уму, который не может вместить даже эту миров очевидность. Но Огненный Мир ослепит его красотою своею и спалит негодные мысли. Как будем мы жить, лишенные даже зломыслия? Ведь в те врата не войти, имея за пазухой камень и ворох обид, что змеятся, томя своего породителя. </w:t>
      </w:r>
    </w:p>
    <w:p>
      <w:pPr>
        <w:pStyle w:val="Normal"/>
        <w:rPr/>
      </w:pPr>
      <w:r>
        <w:rPr/>
        <w:t xml:space="preserve">Мир Духа светел и чист. В нем нет теней. На белом все более четко там видно, как будто свет полон оттенками чистоты, которую мы не привыкли распознавать в земной оболочке. Там люди светлы, ибо в них преобладает ангельская природа, а красный огонь оставляет свой яростный цвет и становится бело-молочным. </w:t>
      </w:r>
    </w:p>
    <w:p>
      <w:pPr>
        <w:pStyle w:val="Normal"/>
        <w:rPr/>
      </w:pPr>
      <w:r>
        <w:rPr/>
        <w:t xml:space="preserve">Теченье времен уходит под натиском ложного знанья. Пыль зла превращается в горечь земную, молитвы — в рекламные слоганы. И отклик находит в сердцах утвержденье великой гордыни: «Ты тот, кто этого нынче достоин!» Как будто бы много других, кто не хочет сейчас разделить достоинства участь как право космического человека на меру удачи и благополучия. </w:t>
      </w:r>
    </w:p>
    <w:p>
      <w:pPr>
        <w:pStyle w:val="Normal"/>
        <w:rPr/>
      </w:pPr>
      <w:r>
        <w:rPr/>
        <w:t xml:space="preserve">И так, одного выделяя, чтобы унизить других, творит лжеучитель свои затаенные замыслы. Он слабостями людскими манипулирует, словно костяшками счет ученических, осуществляя задачу свою разрушенья, пытаясь быть яростным и бескомпромиссным, легко себя облачая в судейскую мантию. Часто крут его приговор, потому что никто с ним не спорит, боясь навлечь на себя его гнев и участь очередного изгоя и осужденного. </w:t>
      </w:r>
    </w:p>
    <w:p>
      <w:pPr>
        <w:pStyle w:val="Normal"/>
        <w:rPr/>
      </w:pPr>
      <w:r>
        <w:rPr/>
        <w:t xml:space="preserve">У мудрости много врагов, но она не воюет приемами гнева, обид, клеветы и шулерских шельмований. Она убеждает, давая примеры на опыте блага и распознаванья. Иное — лишь путь недовольства в пространстве пустом. Все гулкопустое и громогласно. Тих мудрости океан. Но на нем иногда поднимаются волны невиданной силы, чтоб смыть с берегов накопившийся мусор и покосившийся город из старых лачуг, который может похоронить под собой незадачливых жителей. </w:t>
      </w:r>
    </w:p>
    <w:p>
      <w:pPr>
        <w:pStyle w:val="Normal"/>
        <w:rPr/>
      </w:pPr>
      <w:r>
        <w:rPr/>
        <w:t>Для вечной души пристанища нет. И в роскошных палатах ей не найти покоя удовлетворения. Все мудрецы в путешествиях тратили время струящейся жизни. И что восторгало сегодня, завтра покажется блеском фальшивым. Нет настоящего в нем огня, который бы грел озябшую душу. Лишь путь для нее — вместилище новых открытий и удивительнейших чудес. Как можно придумать то, что не испытал, не почерпнув из чаши страданий свою законную долю яда земного?</w:t>
      </w:r>
    </w:p>
    <w:p>
      <w:pPr>
        <w:pStyle w:val="Normal"/>
        <w:rPr/>
      </w:pPr>
      <w:r>
        <w:rPr/>
      </w:r>
    </w:p>
    <w:p>
      <w:pPr>
        <w:pStyle w:val="Normal"/>
        <w:rPr/>
      </w:pPr>
      <w:r>
        <w:rPr/>
        <w:t xml:space="preserve">177. Духи ранней Лемурии легко входили в любую материальную форму. Их одолевало любопытство от ощущений нахождения в плотных телах. В те времена это было повсеместно и привычно. Это был период первых опытов погружения в плоть. Они были скоротечны и более похожи на игру. Но от случая к случаю духи астрального человечества заражались материей и стремились входить в нее все чаще и чаще, а иногда и оставаться в ней недолгое время. Это было еще до того, когда Владыки Кармы создали первые тела гермафродитов, водных людей, яйце- и потом-рожденных. Погружение в материю чистых духов делало возможным общение с духами стихий, от которых они получали множество интересных знаний. Но их общение происходило на уровне первобытных мыслеформ, не зараженных всеми прелестями последующего человечества. Легенды о живых горах, деревьях, летающих островах хранят тайны о тех бесконечно далеких временах. </w:t>
      </w:r>
    </w:p>
    <w:p>
      <w:pPr>
        <w:pStyle w:val="Normal"/>
        <w:rPr/>
      </w:pPr>
      <w:r>
        <w:rPr/>
        <w:t>Мост Красоты включает самые сокровенные видения прошлого. Мост Красоты складывается из зерен священного знания, которые проросли через времена множества существований и незримыми нитями соединили их воедино. Зерна — в иле прошлого, но цветы и плоды доверены будущему, ибо оно лучше знает, на каком поле взойдут ростки новой расы.</w:t>
      </w:r>
    </w:p>
    <w:p>
      <w:pPr>
        <w:pStyle w:val="Normal"/>
        <w:rPr/>
      </w:pPr>
      <w:r>
        <w:rPr/>
      </w:r>
    </w:p>
    <w:p>
      <w:pPr>
        <w:pStyle w:val="Normal"/>
        <w:rPr/>
      </w:pPr>
      <w:r>
        <w:rPr/>
        <w:t>178. Символы изображений объясняются окраской далеких стекол. Знаки лишь зашифрованная вязь языка мудрости. Прежде чем прочесть язык, нужно усвоить азбуку символов: иначе можно обвинить видящего в шарлатанстве. Как духи людей, которых убил человек, встречают его на той стороне жизни, так священные знаки ожидают нас, если были использованы для усиления жизненных позиций.</w:t>
      </w:r>
    </w:p>
    <w:p>
      <w:pPr>
        <w:pStyle w:val="Normal"/>
        <w:rPr/>
      </w:pPr>
      <w:r>
        <w:rPr/>
      </w:r>
    </w:p>
    <w:p>
      <w:pPr>
        <w:pStyle w:val="Normal"/>
        <w:rPr/>
      </w:pPr>
      <w:r>
        <w:rPr/>
        <w:t>179. Мы называем замками песочные кучи: ведь без одобрения не продвинуть ни на шаг сознание человеческое, завязшее в стереотипах человеческой жизни. Ободрение как аванс за то, что еще не сделано человеком. Ободрение как оценка потенциала духа, способного раскрыть себя в условиях короткой человеческой жизни. Не все ваши дела войдут в эволюционный план. Они останутся на уровне намерений, чем помогут создать обстановку благоприятствования.</w:t>
      </w:r>
    </w:p>
    <w:p>
      <w:pPr>
        <w:pStyle w:val="Normal"/>
        <w:rPr/>
      </w:pPr>
      <w:r>
        <w:rPr/>
      </w:r>
    </w:p>
    <w:p>
      <w:pPr>
        <w:pStyle w:val="Normal"/>
        <w:rPr/>
      </w:pPr>
      <w:r>
        <w:rPr/>
        <w:t>180. Тренировка тонкой памяти, которая позволит избежать забвения после часа «Х», заключается в систематическом записывании снов с их подробностями и основной символической фабулой. Такого рода действия вырабатывают автоматизм памяти и цепкость восприятия, предрасполагающие к увеличению скорости вращения мыслей. Но по сути дела все это приводит к нагнетению и привлечению пространственного огня в аурические образования. Когда кокон защищающий насыщен энергией вращающихся центров, тогда и осознание себя во всех мирах остается четким. Без насыщения огненными энергиями любые механические запоминания будут напрасными. Только дух являет способность высвобождать впечатления, накопленные в Чаше.</w:t>
      </w:r>
    </w:p>
    <w:p>
      <w:pPr>
        <w:pStyle w:val="Normal"/>
        <w:rPr/>
      </w:pPr>
      <w:r>
        <w:rPr/>
      </w:r>
    </w:p>
    <w:p>
      <w:pPr>
        <w:pStyle w:val="Normal"/>
        <w:rPr/>
      </w:pPr>
      <w:r>
        <w:rPr/>
        <w:t>181. Нельзя достичь посвящения, прячась от смерти. Только предав огню уничтожения все прошлое, можно явить в себе средоточие духа. Золотой слиток не добыть из серой руды буден, пока не раскалишь тигель формы земной. Новый уровень сознания приходит лишь к тому, кто зажег жертвенный факел огненной силы. Но факелоносец должен выдержать мощь огня очищающего, ибо сердце явлено как неугасающее солнце духа. Пламенная Мать София Премудрая входит лишь в чистый храм, где даже зола пороков стала белой. Не скорбите о грехах содеянных, но думайте о будущем, в котором вы станете чисты. Крылья прошлого нависают над нами тенью своею, но свет сжигает остатки ночи.</w:t>
      </w:r>
    </w:p>
    <w:p>
      <w:pPr>
        <w:pStyle w:val="Normal"/>
        <w:rPr/>
      </w:pPr>
      <w:r>
        <w:rPr/>
      </w:r>
    </w:p>
    <w:p>
      <w:pPr>
        <w:pStyle w:val="Normal"/>
        <w:rPr/>
      </w:pPr>
      <w:r>
        <w:rPr/>
        <w:t xml:space="preserve">182. Священные книги заложим в барабан духа. Будем вращать его, разворачивая нить величайшей мудрости, развязывая узлы лабиринта перерождений. Каждая жизнь человеческая как молитвенный барабан, несущий в себе неведомое сокровище. Аура каждого духа вращается, насыщая пространство неповторимыми накоплениями. Обогащается дух планеты опытом многих людей. Оживляется, материализуясь, каждая творческая мысль. </w:t>
      </w:r>
    </w:p>
    <w:p>
      <w:pPr>
        <w:pStyle w:val="Normal"/>
        <w:rPr/>
      </w:pPr>
      <w:r>
        <w:rPr/>
        <w:t>Отрицание и слепота сознания отталкивают от вас явление чудес. Если бы вы могли уяснить всю необычность жизни земной, всю неповторимость и насыщенность ее молний мгновений, заключающих в себе тысячи мыслей, то она не показалась бы вам такой однообразной и пресной. Уставшие жить люди просто отмахнулись от радости, насыщающей бытие, и опустились на самое дно сумерек существования. Разочарованные в себе и в немилости судьбы, они закрыли к себе доступ воздуха свободы и желания быть счастливыми. Их покинул интерес к жизни. Они возвратились в царство минералов, потускнев от неудач. Но разве человек таков? Разве не в страданиях и битвах он закалил свой характер? Мудрость осеняет пониманием лишь того, кто выстрадал путь свой.</w:t>
      </w:r>
    </w:p>
    <w:p>
      <w:pPr>
        <w:pStyle w:val="Normal"/>
        <w:rPr/>
      </w:pPr>
      <w:r>
        <w:rPr/>
      </w:r>
    </w:p>
    <w:p>
      <w:pPr>
        <w:pStyle w:val="Normal"/>
        <w:rPr/>
      </w:pPr>
      <w:r>
        <w:rPr/>
        <w:t xml:space="preserve">183. Высокому человеку не скрыться в низкой траве. </w:t>
      </w:r>
    </w:p>
    <w:p>
      <w:pPr>
        <w:pStyle w:val="Normal"/>
        <w:rPr/>
      </w:pPr>
      <w:r>
        <w:rPr/>
        <w:t xml:space="preserve">Река жизни каждой души шепчет сокровенное сказание. Но никто не хочет слушать мелодию волн. Люди просто стоят на берегу, следя за течением воды. Время — вода жизни. Многие тонут в нем, беспомощно барахтаясь. Но лишь малая часть строит себе плоты, лодки и корабли. Но лучше всего поступают те, кто делает плавучий храм, посвященный саду чистоты. В таком храме отдыхают наши души, ощущая себя дома. </w:t>
      </w:r>
    </w:p>
    <w:p>
      <w:pPr>
        <w:pStyle w:val="Normal"/>
        <w:rPr/>
      </w:pPr>
      <w:r>
        <w:rPr/>
        <w:t>Дух, обогнавший уровень человеческий, слишком сильно выделяется из общего числа. Он всегда на виду, как бы ни хотелось ему быть незаметным и невспоминаемым. Ментальный сор и пустое любопытство обывателей более всего мешают восходящему духу.</w:t>
      </w:r>
    </w:p>
    <w:p>
      <w:pPr>
        <w:pStyle w:val="Normal"/>
        <w:rPr/>
      </w:pPr>
      <w:r>
        <w:rPr/>
      </w:r>
    </w:p>
    <w:p>
      <w:pPr>
        <w:pStyle w:val="Normal"/>
        <w:rPr/>
      </w:pPr>
      <w:r>
        <w:rPr/>
        <w:t xml:space="preserve">184. Помни об ответственности перед Высшим Советом Владык Кармы. Многое могут простить, видя неуловимые признаки одаренности милосердием. Но подробности буден как долгий и утомительный поход по крутым горным тропам. Он требует находчивости, терпения и величайших усилий, духовных и физических. Можно очень хорошо подготовить себя к такому походу, но настрой духа — наиболее важная сторона такой подготовки. Если осознано благородство цели, если встреча становится этапом жизни и частью посвящения в практику Йоги Сердца, нужно идти, сбивая ноги и одолевая усталость. </w:t>
      </w:r>
    </w:p>
    <w:p>
      <w:pPr>
        <w:pStyle w:val="Normal"/>
        <w:rPr/>
      </w:pPr>
      <w:r>
        <w:rPr/>
        <w:t xml:space="preserve">Всякая ноша, тяжела она или легка, явлена как обозначение нашего кармического груза. Провод пространственного огня пролегает через напряжение всех тел. Путь — это нагнетение всех огненных сил человека. В таком состоянии возможны любые нервные срывы и истерические припадки. Ведь тяжесть вещей физических указывает на целесообразность назначения каждого предмета в походе. Даже иголка тяжела в походе длинном. Поучительно, как люди стараются избавиться от лишних вещей, их отягощающих. Хорошо было бы принять и распространить эти принципы на все деяния человеческие. Ведь перепроизводство достигло таких устрашающих величин, что трудно представить, сколько хороших вещей выбрасывается на помойку. </w:t>
      </w:r>
    </w:p>
    <w:p>
      <w:pPr>
        <w:pStyle w:val="Normal"/>
        <w:rPr/>
      </w:pPr>
      <w:r>
        <w:rPr/>
        <w:t>Нигде так, как на Земле, нет такого устрашающего равнодушия к человеку. Множество затаптывает отдельную личность в грязь неприметности. Привычной становится грубость и пошлость. Все ценности человеческой культуры ничтожны в сравнении с уровнем урбанизации сознания. Нагромождение понятий и ощущение избранности создаются комфортом, доступностью благ, мелких и значительных. Городское мышление распространяет свое влияние, как ядерный взрыв, постепенно уничтожая своей поражающей радиацией все живое.</w:t>
      </w:r>
    </w:p>
    <w:p>
      <w:pPr>
        <w:pStyle w:val="Normal"/>
        <w:rPr/>
      </w:pPr>
      <w:r>
        <w:rPr/>
      </w:r>
    </w:p>
    <w:p>
      <w:pPr>
        <w:pStyle w:val="Normal"/>
        <w:rPr/>
      </w:pPr>
      <w:r>
        <w:rPr/>
        <w:t xml:space="preserve">185. Древние города, которые оставлены жителями, хранят немало тайн. Черные обелиски, покрытые руническим письмом, светящиеся разным цветом озера и чудовищные скульптуры, напоминающие химеру на соборе Парижской Богоматери, находили в ХХ веке многие исследователи Антарктиды. Но самым интересным из всего этого было ощущение благоговейной тишины, свойственной настоящим святилищам. Человеческие изваяния, чем-то напоминающие портреты предков с острова Пасхи, были так же грубы и словно незаконченны, хотя и меньших размеров. Центральные улицы напоминали летное поле. Все было сложено из крепкого и твердого базальта. </w:t>
      </w:r>
    </w:p>
    <w:p>
      <w:pPr>
        <w:pStyle w:val="Normal"/>
        <w:rPr/>
      </w:pPr>
      <w:r>
        <w:rPr/>
        <w:t xml:space="preserve">В пещерах люди слышат скрежет глубин. Древние духи-хранители не хотят, чтобы кто-то мог проникнуть в их тайну. Как химера с красными светящимися глазами вместо камней, Антарктида пугает непрошеных гостей, не известно, по какой причине пришедших к порогу тайны, которую не тревожили многие сотни тысяч лет. </w:t>
      </w:r>
    </w:p>
    <w:p>
      <w:pPr>
        <w:pStyle w:val="Normal"/>
        <w:rPr/>
      </w:pPr>
      <w:r>
        <w:rPr/>
        <w:t>Для будущего Антарктида явлена как земля духа, полная сокровищ и чудесных растений, споры которых живы подо льдом. Когда льды уйдут, материк расцветет своей первозданной жизнью, которая некогда существовала в этом краю безмолвия. Но оазисы тепла в стране холода существуют и там. Из-под земли бьют горячие ключи, и даже есть своя долина гейзеров. Пещеры и тоннели с вделанными в стены пластинами вещества, которое начинает светиться от приближения человека, уводили в глубь земли. Но тайна Окмарона ждет своих исследователей и ученых, которые прочтут руны как послание будущему человечеству.</w:t>
      </w:r>
    </w:p>
    <w:p>
      <w:pPr>
        <w:pStyle w:val="Normal"/>
        <w:rPr/>
      </w:pPr>
      <w:r>
        <w:rPr/>
      </w:r>
    </w:p>
    <w:p>
      <w:pPr>
        <w:pStyle w:val="Normal"/>
        <w:rPr/>
      </w:pPr>
      <w:r>
        <w:rPr/>
        <w:t>186. В самую малую трещину стремятся проникнуть насекомые. Но вал огненной защиты отгоняет даже крупных монстров.</w:t>
      </w:r>
    </w:p>
    <w:p>
      <w:pPr>
        <w:pStyle w:val="Normal"/>
        <w:rPr/>
      </w:pPr>
      <w:r>
        <w:rPr/>
        <w:t xml:space="preserve">Мрак смутных предчувствий лишь начало тропы к чувствознанию. В городах так легко ошибиться, ибо воздух полон чувственными и мысленными испарениями. Помехи сердечной деятельности так же очевидны, как и искажения в работе аппаратуры электронной. В атмосфере сгущения темного синтеза, когда чувства и мысли направлены на обогащение, чистый мыслеобраз наталкивается на такие крепкие скалы закостенения, о которые огонь мысли разбивается, как волна — об утес. Отраженные волны несут искажения общей картины восприятий сознания. Без провода огненной связи невозможно точно определить правильность шага. На чистой земле легче слышать Сердце Владык. </w:t>
      </w:r>
    </w:p>
    <w:p>
      <w:pPr>
        <w:pStyle w:val="Normal"/>
        <w:rPr/>
      </w:pPr>
      <w:r>
        <w:rPr/>
        <w:t>Лишь прикасаясь близко огненною силой любви к Великим Образам и ощущая не глянцевый блеск иконы, но живой ответ пылающего жара из Сердца Владыки, можно сказать об истинности связи. Всякое надуманное околочувствие никогда не даст успешных результатов. Не волевая уверенность как реликт грубой силы, но тонкая искра истинности совершенного события станет неоспоримым признаком факта. Волны расстояний полны неожиданностей. Но мы веру принимаем как огненный сплав энергий воли сердца и духа. Лишь тогда определим точность избранной цели. Предчувствия являют лишь смутный облик, который в пустом тумане неведения трудно узнать.</w:t>
      </w:r>
    </w:p>
    <w:p>
      <w:pPr>
        <w:pStyle w:val="Normal"/>
        <w:rPr/>
      </w:pPr>
      <w:r>
        <w:rPr/>
      </w:r>
    </w:p>
    <w:p>
      <w:pPr>
        <w:pStyle w:val="Normal"/>
        <w:rPr/>
      </w:pPr>
      <w:r>
        <w:rPr/>
        <w:t xml:space="preserve">187. Лотосовый сад сердца беспрестанно источает аромат свой. Не иссякает благоухание благостных мыслей, насыщая пространство добром. Войдя в ауру сострадания и милосердия, самый яростный дух смиряется, не находя подпитки для своего злобного состояния. Если вокруг нет ни страха, ни зависти, ни злобной ненависти, то он зачахнет, если не изменится. </w:t>
      </w:r>
    </w:p>
    <w:p>
      <w:pPr>
        <w:pStyle w:val="Normal"/>
        <w:rPr/>
      </w:pPr>
      <w:r>
        <w:rPr/>
        <w:t>Атмосфера любви к человечеству создает оазисы света, куда могут спускаться духи Огненного Мира, привлеченные необычайной чистотой сердец человеческих.</w:t>
      </w:r>
    </w:p>
    <w:p>
      <w:pPr>
        <w:pStyle w:val="Normal"/>
        <w:rPr/>
      </w:pPr>
      <w:r>
        <w:rPr/>
        <w:t>Если цветет сад тайны, то мудрость и милосердие не иссякнут, растворившись во тьме неведения. Не хочет знать мир, что лучшие вложения совершает не бизнесмен, давая деньги в рост, но тот, кто любовью наполняет мир.</w:t>
      </w:r>
    </w:p>
    <w:p>
      <w:pPr>
        <w:pStyle w:val="Normal"/>
        <w:rPr/>
      </w:pPr>
      <w:r>
        <w:rPr/>
      </w:r>
    </w:p>
    <w:p>
      <w:pPr>
        <w:pStyle w:val="Normal"/>
        <w:rPr/>
      </w:pPr>
      <w:r>
        <w:rPr/>
        <w:t xml:space="preserve">188. Велика человеческая обделенность. Часто отчаяние одиночества толкает людей в объятия разного рода обществ. Но есть образования объединенных человеческих сердец, в которых зарождается дух доброжелательства и стремления служить благу. Но весьма редки такие группы изучения Живой Этики. </w:t>
      </w:r>
    </w:p>
    <w:p>
      <w:pPr>
        <w:pStyle w:val="Normal"/>
        <w:rPr/>
      </w:pPr>
      <w:r>
        <w:rPr/>
        <w:t xml:space="preserve">Недостатком может считаться излишняя болтливость и эмоциональность, а также злоупотребление цитатами разного рода. Можно заболтать любую идею. Можно забыть, для чего собираются люди и с чего начался разговор. </w:t>
      </w:r>
    </w:p>
    <w:p>
      <w:pPr>
        <w:pStyle w:val="Normal"/>
        <w:rPr/>
      </w:pPr>
      <w:r>
        <w:rPr/>
        <w:t xml:space="preserve">Обучение концентрации и выкристаллизовыванию мысли — одна из важнейших задач духовных обществ. Лидер как духовный скульптор отделяет все лишнее и оставляет только часть истины в такой форме, какую он себе представляет на данном этапе развития сознания. От уровня расширения сознания зависит вмещение новых энергий и понятий. А для этого нужно удаление невежественных образований, заслоняющих свет, из сердца идущий. </w:t>
      </w:r>
    </w:p>
    <w:p>
      <w:pPr>
        <w:pStyle w:val="Normal"/>
        <w:rPr/>
      </w:pPr>
      <w:r>
        <w:rPr/>
        <w:t>Разгоняя туман и тьму, открывается новое пространство будущего. Обретение уверенности в завтрашнем дне лежит в привхождении и усвоении энергий мгновений. Без работы со временем пустой остается любая затея. Время дано как сочетание лучших энергий судьбы. Мысли, чувства, жизненные силы мира, мощь устремлений определяют плодотворность использования времени. Иначе все время, заключенное в жизнь, может превратиться в разложение или прозябание как унылое ожидание. Как правильно определено это состояние в народной мудрости — убить время. Не для того рождаются искры творящие, чтобы их безрассудно распылять, гасить и смешивать с бездельем. Определим стратегию бережного отношения ко всему, что дает поток жизни.</w:t>
      </w:r>
    </w:p>
    <w:p>
      <w:pPr>
        <w:pStyle w:val="Normal"/>
        <w:rPr/>
      </w:pPr>
      <w:r>
        <w:rPr/>
      </w:r>
    </w:p>
    <w:p>
      <w:pPr>
        <w:pStyle w:val="Normal"/>
        <w:rPr/>
      </w:pPr>
      <w:r>
        <w:rPr/>
        <w:t xml:space="preserve">189. Все люди погибают от рук всемогущего Махакалы. В этой изнурительной и тесной битве, которая носит название «жизнь», всегда он побеждает в этом мире. Но дух не подвластен времени: он сам создал его. Но какое оружие придумано миллиардами людей, которые не единожды посещали эту планету? Многие пытались и пытаются остаться бессмертными в плотном теле, обходя искусные капканы старения при помощи печати Анубиса, дарующей вечную жизнь. Другие ищут места силы, которые обращают поток времени вспять, как в случае с величайшей лабораторией времени — горой Кайлас. Третьи меняют имена каждый год, надеясь, что Махакала потеряет счет их годам, не зная точного обозначения человека. Хатха Йога сохраняет силы и молодость. Пластические операции удаляют морщины. Но это не столь важно для духа человеческого. Лишь горизонт расширения сознания открывает возможность вечного существования. Возможность мгновенного перехода в другую плоскость существования — уже достижение высокое, если оно сознательно и направлено во благо. </w:t>
      </w:r>
    </w:p>
    <w:p>
      <w:pPr>
        <w:pStyle w:val="Normal"/>
        <w:rPr/>
      </w:pPr>
      <w:r>
        <w:rPr/>
        <w:t xml:space="preserve">С точки зрения этики, бессмертие лишь нечестная игра. Манипуляции и шулерские приемы наказываются жестоко. Лучший способ продлить молодость — вложить силы свои в благое дело, которое прорастет нивой новой силы и вдохновением для множества вослед идущих. Огненные накопления духа неразрушимы временем. Они кристаллизуются, образуя драгоценные отложения высшего почитания Иерархии Милосердия, творимого сердцем и умом. Величайший настрой любви к Владыке самого Времени и Судьбы дает понимание правильного применения сокровища жизни. Не тратя время даром, мы не побеждаем его, но используем во благо, заменяя пустую трату высшей степенью благородства. Нужно не воевать с ним, но уметь сотрудничать, наполняя жизнь умением добро мыслить, не сжигая мгновения на гнев, зависть, жадность и ревность. </w:t>
      </w:r>
    </w:p>
    <w:p>
      <w:pPr>
        <w:pStyle w:val="Normal"/>
        <w:rPr/>
      </w:pPr>
      <w:r>
        <w:rPr/>
        <w:t>Мудрость — это категория знаний, которая стала вечной. Это та крепость, которую время не разрушит.</w:t>
      </w:r>
    </w:p>
    <w:p>
      <w:pPr>
        <w:pStyle w:val="Normal"/>
        <w:rPr/>
      </w:pPr>
      <w:r>
        <w:rPr/>
        <w:t>Семь кругов жизни выстроим вокруг Алтаря Света.</w:t>
      </w:r>
    </w:p>
    <w:p>
      <w:pPr>
        <w:pStyle w:val="Normal"/>
        <w:rPr/>
      </w:pPr>
      <w:r>
        <w:rPr/>
      </w:r>
    </w:p>
    <w:p>
      <w:pPr>
        <w:pStyle w:val="Normal"/>
        <w:rPr/>
      </w:pPr>
      <w:r>
        <w:rPr/>
        <w:t>190. Лоскуты знаний, почерпнутые из священного писания, как и вся евр. литература, построены на цитатах и сюжетах, которые были когда-то списаны и заимствованы из источников восточных.</w:t>
      </w:r>
    </w:p>
    <w:p>
      <w:pPr>
        <w:pStyle w:val="Normal"/>
        <w:rPr/>
      </w:pPr>
      <w:r>
        <w:rPr/>
      </w:r>
    </w:p>
    <w:p>
      <w:pPr>
        <w:pStyle w:val="Normal"/>
        <w:rPr/>
      </w:pPr>
      <w:r>
        <w:rPr/>
        <w:t xml:space="preserve">191. У Наших мыслей нет режима молчания. Хакеры сновидений и сталкеры слабых душ глушат энергию мысли. Город закрыт куполом мыслеформ, куда Нам очень трудно проникнуть. </w:t>
      </w:r>
    </w:p>
    <w:p>
      <w:pPr>
        <w:pStyle w:val="Normal"/>
        <w:rPr/>
      </w:pPr>
      <w:r>
        <w:rPr/>
        <w:t>Ситуация с энергиями — как в пирамиде, к которой притягиваются все формы чувственного и мысленного негатива, чтобы перегореть в твоем сердце. Держатели Мира — это жертвенные костры, на которых сгорает империл планеты.</w:t>
      </w:r>
    </w:p>
    <w:p>
      <w:pPr>
        <w:pStyle w:val="Normal"/>
        <w:rPr/>
      </w:pPr>
      <w:r>
        <w:rPr/>
      </w:r>
    </w:p>
    <w:p>
      <w:pPr>
        <w:pStyle w:val="Normal"/>
        <w:rPr/>
      </w:pPr>
      <w:r>
        <w:rPr/>
        <w:t xml:space="preserve">192. Коричневый звук все же существует. Это не механическое усиление низких частот, но насыщение мысленной силой, направленное к четкой цели звучания. Это средство исполнения заданного мыслеобраза в мире физическом. Одна механика, как и ускоренный интеллект, не может проводить решения высшей воли. </w:t>
      </w:r>
    </w:p>
    <w:p>
      <w:pPr>
        <w:pStyle w:val="Normal"/>
        <w:rPr/>
      </w:pPr>
      <w:r>
        <w:rPr/>
        <w:t>Низкий звук, входя в резонанс с клеточным уровнем, может разрушать скалы и делать проходы в труднодоступных местах. Отражение таких явлений заложено в волшебных сказках как в рекордах высших постижений человеческих возможностей. Если мудрость Таро сокрыли в виде игральных карт, то перечень высших достижений заключили в так называемых небылицах.</w:t>
      </w:r>
    </w:p>
    <w:p>
      <w:pPr>
        <w:pStyle w:val="Normal"/>
        <w:rPr/>
      </w:pPr>
      <w:r>
        <w:rPr/>
      </w:r>
    </w:p>
    <w:p>
      <w:pPr>
        <w:pStyle w:val="Normal"/>
        <w:rPr/>
      </w:pPr>
      <w:r>
        <w:rPr/>
        <w:t xml:space="preserve">193. Моментальное превращение красавицы в животное или лягушку при помощи зеркала, в которое она должна посмотреть, — древнейший прием насильственной магии оборотничества. Если зеркало очень древнее и настроено на негативные действия, оно накапливает мысли худшего качества, всасывает болезни и облики тяжелобольных людей для очищения пространства. Аккумулируя в силу своих способностей даже законсервированные временные отрезки последних мгновений жизни, проходящих в мучениях и боли, зеркало в какой-то момент, при отягчающей астрологической обстановке, может выплеснуть импульс переполненного зазеркального пространства, накладывая на человека маску бремени многих людей. Нужно бояться старых зеркал. Они источник мысленных инфекций. </w:t>
      </w:r>
    </w:p>
    <w:p>
      <w:pPr>
        <w:pStyle w:val="Normal"/>
        <w:rPr/>
      </w:pPr>
      <w:r>
        <w:rPr/>
        <w:t xml:space="preserve">Зеркало — символ Луны как средства, отражающего свет Солнца. Луна сопряжена с водной стихией, которая, как всем это известно, имеет свойство накопления памяти. Одной водой можно лечиться и питаться, если она выходит из-под земли в благодатном месте. Это вода живая. Но там, где есть выход негативной силы и имеется источник, он накапливает мертвую воду, как это наблюдаемо около горы Кайлас. </w:t>
      </w:r>
    </w:p>
    <w:p>
      <w:pPr>
        <w:pStyle w:val="Normal"/>
        <w:rPr/>
      </w:pPr>
      <w:r>
        <w:rPr/>
        <w:t xml:space="preserve">Зеркала, особенно сделанные из хрусталя, очень опасны. Хрусталь по своим свойствам, как губка, впитывает грязь мира. Это кожа планеты, и через хрусталь происходит основная функция ее дыхания. </w:t>
      </w:r>
    </w:p>
    <w:p>
      <w:pPr>
        <w:pStyle w:val="Normal"/>
        <w:rPr/>
      </w:pPr>
      <w:r>
        <w:rPr/>
        <w:t xml:space="preserve">Медные, серебряные и золотые зеркала могут быть даже полезными, исцеляя от недугов и укрепляя иммунитет. Но есть условие: они целиком должны быть сделаны из металла, то есть отлиты, отшлифованы и отполированы. Лишь в этом случае пространство зазеркалья самоочищается, а не накапливает заряды тонкого негативного электричества, как в хрустале и стекле. </w:t>
      </w:r>
    </w:p>
    <w:p>
      <w:pPr>
        <w:pStyle w:val="Normal"/>
        <w:rPr/>
      </w:pPr>
      <w:r>
        <w:rPr/>
        <w:t>Вода — лучшее зеркало мира. Вода — целитель, очиститель и накопитель как полезных, так и вредных качеств. С уходом с планеты воды человеческие тела станут независимыми от лунных и астральных влияний. Тело перестанет быть вместилищем бульона, в котором зарождаются и умирают реакции нашей жизни.</w:t>
      </w:r>
    </w:p>
    <w:p>
      <w:pPr>
        <w:pStyle w:val="Normal"/>
        <w:rPr/>
      </w:pPr>
      <w:r>
        <w:rPr/>
      </w:r>
    </w:p>
    <w:p>
      <w:pPr>
        <w:pStyle w:val="Normal"/>
        <w:rPr/>
      </w:pPr>
      <w:r>
        <w:rPr/>
        <w:t xml:space="preserve">194. С любовью к людям и всему, что заслуживает этой любви, живите. Разве не может быть Владыка Знания Владыкой Любви? Вся внешняя суровость лишь грим материи. Земной театр требует набора мимических масок. Но главное — чтобы они не поработили вас и не стали вашим истинным лицом. Каменная статичность бывает свойственна лишь скульптурам. Но подвижность мгновений приносит голос нового знания. </w:t>
      </w:r>
    </w:p>
    <w:p>
      <w:pPr>
        <w:pStyle w:val="Normal"/>
        <w:rPr/>
      </w:pPr>
      <w:r>
        <w:rPr/>
        <w:t>Не имея чуткого сердца, не услышать зова времен. Оглохший к делам этого мира небеса привык слышать. Вплети каждую нить в узор жизни. Не потускнеет серебро преданных сердец. Лишь бы червоточина не разрушила основу доброжелательства.</w:t>
      </w:r>
    </w:p>
    <w:p>
      <w:pPr>
        <w:pStyle w:val="Normal"/>
        <w:rPr/>
      </w:pPr>
      <w:r>
        <w:rPr/>
        <w:t>Зовущий на путь Света не будет забыт Братством. Ни одна мысль блага не может быть забыта или покрыта туманом непонимания. Пыль зла облетит. Удача придет как отражение нарастающего внутреннего света. Не как достижение для пустого времяпрепровождения она наступает, но как условие нового этапа приближения духа.</w:t>
      </w:r>
    </w:p>
    <w:p>
      <w:pPr>
        <w:pStyle w:val="Normal"/>
        <w:rPr/>
      </w:pPr>
      <w:r>
        <w:rPr/>
        <w:t>Отвратимся от лукавого мудрствования и сердцу огненному откроемся. Благо, что примеры высокого и низкого можно встретить в повседневной жизни.</w:t>
      </w:r>
    </w:p>
    <w:p>
      <w:pPr>
        <w:pStyle w:val="Normal"/>
        <w:rPr/>
      </w:pPr>
      <w:r>
        <w:rPr/>
        <w:t xml:space="preserve">Пошлю стрелу в указанное время, когда мощью необходимости засияет пространство. В новые времена устремим мысли живые. Но воспримем новизну не как смену дней, но осознаем привхождение энергий огненных. </w:t>
      </w:r>
    </w:p>
    <w:p>
      <w:pPr>
        <w:pStyle w:val="Normal"/>
        <w:rPr/>
      </w:pPr>
      <w:r>
        <w:rPr/>
        <w:t xml:space="preserve">Переустройство жизни — желание блага не для себя, но ближним. И прежде всего — для ближних. Старайся делать добро не только себе, но каждому. </w:t>
      </w:r>
    </w:p>
    <w:p>
      <w:pPr>
        <w:pStyle w:val="Normal"/>
        <w:rPr/>
      </w:pPr>
      <w:r>
        <w:rPr/>
        <w:t xml:space="preserve">Насыщенный благомыслием, даже бедный угол становится храмом, где мы молимся человечеству. Находя возможность, как лучше помочь миру, мы создаем атмосферу творчества добра. Из всех чувств пожелание милосердия — высшее. </w:t>
      </w:r>
    </w:p>
    <w:p>
      <w:pPr>
        <w:pStyle w:val="Normal"/>
        <w:rPr/>
      </w:pPr>
      <w:r>
        <w:rPr/>
        <w:t xml:space="preserve">Чтобы пробиться сквозь стену человеческого невежества, нужно не думать об этой стене, отодвигая в сторону ощущения неодолимых препятствий, которые потом оборачиваются на пользу, являя собой период накопления сил. </w:t>
      </w:r>
    </w:p>
    <w:p>
      <w:pPr>
        <w:pStyle w:val="Normal"/>
        <w:rPr/>
      </w:pPr>
      <w:r>
        <w:rPr/>
        <w:t>Ожидание лучшей доли не всегда играет роль лежачего камня. Умение использовать ресурсы момента — решающая фаза саморазвития. Можно ждать годами милости судьбы, но она совсем не то божество, которое можно подкупить лестью и подобострастием. Судьба любит тех, кто трудится и напрягается в деле преображения мира. Она награждает их не за то, что участники этого процесса ждут награды, но по важности заслуг перед человечеством. Часто такой труд остается анонимным и не отмеченным официозом.</w:t>
      </w:r>
    </w:p>
    <w:p>
      <w:pPr>
        <w:pStyle w:val="Normal"/>
        <w:rPr/>
      </w:pPr>
      <w:r>
        <w:rPr/>
      </w:r>
    </w:p>
    <w:p>
      <w:pPr>
        <w:pStyle w:val="Normal"/>
        <w:rPr/>
      </w:pPr>
      <w:r>
        <w:rPr/>
        <w:t>195. Кристалл понимания жизни сокровенной утверждает Живую Этику. Отдельные фрагментарные понятия не дают общей картины смысла существования в ключе Агни Йоги.</w:t>
      </w:r>
    </w:p>
    <w:p>
      <w:pPr>
        <w:pStyle w:val="Normal"/>
        <w:rPr/>
      </w:pPr>
      <w:r>
        <w:rPr/>
      </w:r>
    </w:p>
    <w:p>
      <w:pPr>
        <w:pStyle w:val="Normal"/>
        <w:rPr/>
      </w:pPr>
      <w:r>
        <w:rPr/>
        <w:t xml:space="preserve">196. Одержание без должного лечения чревато усилением и даже видоизменением своей формы. Одному виду может наследовать другой, более утонченный и замаскированный глубже. Алкоголизм может выродиться в одержание властью, пусть даже над малой группой людей. Слабость сознания, уступившего единожды желанию одержателя, может навсегда поселить в ауре духа, отвечающего уровню импульса. </w:t>
      </w:r>
    </w:p>
    <w:p>
      <w:pPr>
        <w:pStyle w:val="Normal"/>
        <w:rPr/>
      </w:pPr>
      <w:r>
        <w:rPr/>
        <w:t xml:space="preserve">На самых сладких ощущениях строится отрицательный магнит привязанностей. Но всякая зависимость инициируется сетью майи, ловящей нас на приманку впечатлений, которые когда-то обострили чувства. Беспрестанные повторения создают гладкий, накатанный путь для входящих в состояние одержания. </w:t>
      </w:r>
    </w:p>
    <w:p>
      <w:pPr>
        <w:pStyle w:val="Normal"/>
        <w:rPr/>
      </w:pPr>
      <w:r>
        <w:rPr/>
        <w:t xml:space="preserve">Лишь полярными средствами исцеляются от разных зависимостей. Часто вера в Бога помогает наркоманам и ярым атеистам, если они утвердятся на этом пути. Зависимость от источника наслаждений заменяется принципом: «Повинуюсь Року!» Воля божественная влияет на обретение человеком свободы от одержателей, или свободы под эгидой Высших Существ. </w:t>
      </w:r>
    </w:p>
    <w:p>
      <w:pPr>
        <w:pStyle w:val="Normal"/>
        <w:rPr/>
      </w:pPr>
      <w:r>
        <w:rPr/>
        <w:t>Свобода воли не всегда отвечает дисциплине духа. Свобода воли полна искушений, если не очищена от самости и властных амбиций. Мощь огня любви к людям необходимо развивать, потому что она выжигает оставшихся в ауре астральных насекомых самости и провозглашает чистоту жизни.</w:t>
      </w:r>
    </w:p>
    <w:p>
      <w:pPr>
        <w:pStyle w:val="Normal"/>
        <w:rPr/>
      </w:pPr>
      <w:r>
        <w:rPr/>
      </w:r>
    </w:p>
    <w:p>
      <w:pPr>
        <w:pStyle w:val="Normal"/>
        <w:rPr/>
      </w:pPr>
      <w:r>
        <w:rPr/>
        <w:t xml:space="preserve">197. Чем себя окрылить мы сумеем, если не самым прекрасным действием? Разве возвышенная молитва не ведет к подвигу как высшему выражению мысли? Действие достойное и есть воплощение доброго замысла. </w:t>
      </w:r>
    </w:p>
    <w:p>
      <w:pPr>
        <w:pStyle w:val="Normal"/>
        <w:rPr/>
      </w:pPr>
      <w:r>
        <w:rPr/>
        <w:t>Пусть отступает зависть и прячется гнев в зверином логове тьмы. Но мы утвердим все самые светлые явления жизни, им отдавая силу сердец, возжженных служением Радости. В заросли зла не пойдем. В них мы можем порвать одеяние духа. Тропою мечты их минуем, как топкую жижу болота, кишащую зародышами паразитов. Были бы крылья! Но если нет их, мы восходим по горной тропе к вершине утеса, с которого видим, как яростно мчится река, пробивая путь к океану. Как мощно уносит она отжившее, чтобы очистить дно от скопившихся залежей зла; чтобы летом по чистым камням звенеть ее водам прозрачным.</w:t>
      </w:r>
    </w:p>
    <w:p>
      <w:pPr>
        <w:pStyle w:val="Normal"/>
        <w:rPr/>
      </w:pPr>
      <w:r>
        <w:rPr/>
      </w:r>
    </w:p>
    <w:p>
      <w:pPr>
        <w:pStyle w:val="Normal"/>
        <w:rPr/>
      </w:pPr>
      <w:r>
        <w:rPr/>
        <w:t>198. Кто может утверждать, что он отдал сердце во благо других? Ты, который прошел мимо калеки, не удостоив его даже внимания и равнодушного взгляда? Ты, который кричишь о чистоте Учения и сам ежедневно нарушаешь его заповеди, считая, что стоишь выше них? Зачем тебе посох силы и сокровище добра, если самость властвует над тобой и накинула удила на твой ум? Но кто поедет на таком строптивом вахане, если страсти не обузданы, а силы дики и горячи? Лишь сама Великая Владычица Судьба умерит разъяренные прыжки обезьяньи. Жадностью погубив себя — как бабуин, зажавший в дупле горсть сладких семечек и оттого не способный вытащить оттуда кулак, — так и ты, ради мятой купюры не желающий замечать чужие страдания и увечья. Зачем тебе жизнь, если ты не накопил даже искру милосердия?</w:t>
      </w:r>
    </w:p>
    <w:p>
      <w:pPr>
        <w:pStyle w:val="Normal"/>
        <w:rPr/>
      </w:pPr>
      <w:r>
        <w:rPr/>
      </w:r>
    </w:p>
    <w:p>
      <w:pPr>
        <w:pStyle w:val="Normal"/>
        <w:rPr/>
      </w:pPr>
      <w:r>
        <w:rPr/>
        <w:t xml:space="preserve">199. Не сомневайся в созданном стремленье. Сам управляй своей звездой, которая твои впитала мысли, которая зажглась их вдохновеньем и повела тебя поверх преград. Умей ценить святую Беспредельность, где есть для всех возможностей свободы, которая живущим позволяет Великое Дыханье Махакалы в творения земные воплощать. Рубеж лишь напрягает устремленье. Препятствия растят в нас одоленье любых страданий. Тонко воспитанье всей нашей жизни огненной судьбой. Щит сокровенный распростерт над нами. Великая Дуккар стоит на страже всех Своих творений. Но звезда судьбы магнитом сил притягивает нас и переносит в место назначенья. Она преобразует горечь ожиданий, когда ты перестал уже желать и крылья опустил, в событий ярких чистое явленье. Мы сотканы из вспышек нетерпенья, но лучшее крадется незаметно, как в Рождество — подарок для ребенка. Мы дети. Для ученика именованье определим — «чела», или «дитя духовное». Как малый несмышленыш земной последователь Вечного Ученья. </w:t>
      </w:r>
    </w:p>
    <w:p>
      <w:pPr>
        <w:pStyle w:val="Normal"/>
        <w:rPr/>
      </w:pPr>
      <w:r>
        <w:rPr/>
        <w:t xml:space="preserve">Жонглировать словами — это вовсе не означает учиться. Учатся у сердца, а уж потом, питаясь буквоедством, твердят слова, не ведая, о чем они нам повествуют. </w:t>
      </w:r>
    </w:p>
    <w:p>
      <w:pPr>
        <w:pStyle w:val="Normal"/>
        <w:rPr/>
      </w:pPr>
      <w:r>
        <w:rPr/>
        <w:t xml:space="preserve">У сердца испросите азбуку любви. У сердца научитесь заповедям силы. И каждому, кто смел, яр и настойчив, воздастся по той силе напряжения, которую вложил стучащий в Премудрости Врата. </w:t>
      </w:r>
    </w:p>
    <w:p>
      <w:pPr>
        <w:pStyle w:val="Normal"/>
        <w:rPr/>
      </w:pPr>
      <w:r>
        <w:rPr/>
        <w:t>Дерзайте дети! И все игры света сумейте испытать и вынести оттуда уменье жить и двигаться. Как человек, желающий учиться высшему полету, сначала тренирует свой навык на симуляторе, который полностью похож на кабину боевого самолета. И, лишь играя, можно стать успешным асом. И, лишь играя, вы превратите полет потешный в настоящий и не прерываемый в веках.</w:t>
      </w:r>
    </w:p>
    <w:p>
      <w:pPr>
        <w:pStyle w:val="Normal"/>
        <w:rPr/>
      </w:pPr>
      <w:r>
        <w:rPr/>
      </w:r>
    </w:p>
    <w:p>
      <w:pPr>
        <w:pStyle w:val="Normal"/>
        <w:rPr/>
      </w:pPr>
      <w:r>
        <w:rPr/>
        <w:t>200. Племя Атлу, жившее на территории Алтая в древнейшие времена, было родоначальником майя, древнейших обитателей южно-американского континента, которые включают множество индейских племен. От них пошли все обитатели азиатского и американского регионов. Китайцы, корейцы, японцы и все остатки четвертой расы считают Алтай своею прародиной. У японцев это Бурул Токой, или Седой Токио.</w:t>
      </w:r>
    </w:p>
    <w:p>
      <w:pPr>
        <w:pStyle w:val="Normal"/>
        <w:rPr/>
      </w:pPr>
      <w:r>
        <w:rPr/>
      </w:r>
    </w:p>
    <w:p>
      <w:pPr>
        <w:pStyle w:val="Normal"/>
        <w:rPr/>
      </w:pPr>
      <w:r>
        <w:rPr/>
        <w:t>201. Не истощайте чувств неверием и сомнением. Они загонят вас в подвал невежественных исканий. Не тратьте силы на подозрительность и опасения. Самым защищенным человеком можно назвать того, кто открыт людям и искренне желает им благополучия. Обман всегда оборачивается против того, кто его затеял. Желайте лучшей доли всему миру. Желайте горячо и искренне. Веря в преуспеяние людей и их взаимопомощь, готовите себе лучшие дни и условия будущего.</w:t>
      </w:r>
    </w:p>
    <w:p>
      <w:pPr>
        <w:pStyle w:val="Normal"/>
        <w:rPr/>
      </w:pPr>
      <w:r>
        <w:rPr/>
        <w:t xml:space="preserve">Одичание жизни не поможет исполнению желаний. Но тот, кто далек от счастья, часто получает его. </w:t>
      </w:r>
    </w:p>
    <w:p>
      <w:pPr>
        <w:pStyle w:val="Normal"/>
        <w:rPr/>
      </w:pPr>
      <w:r>
        <w:rPr/>
        <w:t xml:space="preserve">В угнетенных обстоятельствах жизни легче всего обвинить темные силы. Но даже в этом нужно быть порядочным и честным до конца, ибо неправда против врага порождает привычку ошельмовывания и едва уловимого передергивания фактов как признака дьявольского лукавства. С малой неправды начинается большая ложь. Уступая мелкой слабости, накапливаешь потенциал преступной психологии. Не только безнаказанность движет человечеством, но желание утвердиться любым путем, вплоть до преступного. </w:t>
      </w:r>
    </w:p>
    <w:p>
      <w:pPr>
        <w:pStyle w:val="Normal"/>
        <w:rPr/>
      </w:pPr>
      <w:r>
        <w:rPr/>
        <w:t xml:space="preserve">Посылая друг другу добрые мысли, нужно знать о кристаллизации огня вокруг себя. Словно вышиваешь огненный кокон вокруг себя золотыми и серебряными нитями мыслей. </w:t>
      </w:r>
    </w:p>
    <w:p>
      <w:pPr>
        <w:pStyle w:val="Normal"/>
        <w:rPr/>
      </w:pPr>
      <w:r>
        <w:rPr/>
        <w:t>В чистоте побуждений заложена красота пути. Даже туман не сможет укрыть тропу от взора, если спешишь, чтобы спасти друга от беды.</w:t>
      </w:r>
    </w:p>
    <w:p>
      <w:pPr>
        <w:pStyle w:val="Normal"/>
        <w:rPr/>
      </w:pPr>
      <w:r>
        <w:rPr/>
        <w:t>Благородство мысли возжигает сердце. Царь духа никогда не может быть унижен обстоятельствами. Даже то худшее, что может случиться, пойдет ему на пользу.</w:t>
      </w:r>
    </w:p>
    <w:p>
      <w:pPr>
        <w:pStyle w:val="Normal"/>
        <w:rPr/>
      </w:pPr>
      <w:r>
        <w:rPr/>
        <w:t>Не к надуманному и эпизодическому состоянию добромыслия призываю, но к непрерывному потоку добрых мыслей. Нужно себя приучить к оптимизму и энтузиазму. Цель всегда определяет средство, но не оправдывает его. Если есть высокий светоч цели, его не достигнешь низменными методами, ибо изначально, с каждым шагом к достижению цели, в этапы постижения вкладываются искры идеала. Иначе погаснет желание совершать что-либо. Любовь к человечеству поставлена как приоритет всех светлых учений мира.</w:t>
      </w:r>
    </w:p>
    <w:p>
      <w:pPr>
        <w:pStyle w:val="Normal"/>
        <w:rPr/>
      </w:pPr>
      <w:r>
        <w:rPr/>
      </w:r>
    </w:p>
    <w:p>
      <w:pPr>
        <w:pStyle w:val="Normal"/>
        <w:rPr/>
      </w:pPr>
      <w:r>
        <w:rPr/>
        <w:t>202. Самоумаление — один из способов достижения цели, особенно духовной. Те, кто бьет себя в грудь до появления синяков, утверждая, что только они новые пророки и борцы за чистоту Учения, уже умерли наполовину. Жалко смотреть на нервические припадки таких двойных или даже тройных маньяков, которые вышли из среды алкоголиков, грабителей и уголовников. Но блажен тот, кто отказывается полностью от темного прошлого. Другие же просто превращают грубый вид одержания в более утонченный. Власть силы и страха с трудом может оставить главаря банды, который решил отказаться от своего преступного ремесла. Он оставит прошлый образ жизни, но невостребованная алчность власти, за неимением других возможностей, сделает из такого существа руководителя секты — жесткого, бессердечного и беспринципного. Пример очевиден. Помимо маниакальности, в существе происходит мутация в обратную сторону. Из человеческого существа рождается демон, носящий человеческое обличье. Многих сбивает с толку это человекообразие. Но такие оборотни совсем не редкость в человеческом мире. С каждым годом их число растет в противовес появлению детей индиго.</w:t>
      </w:r>
    </w:p>
    <w:p>
      <w:pPr>
        <w:pStyle w:val="Normal"/>
        <w:rPr/>
      </w:pPr>
      <w:r>
        <w:rPr/>
      </w:r>
    </w:p>
    <w:p>
      <w:pPr>
        <w:pStyle w:val="Normal"/>
        <w:rPr/>
      </w:pPr>
      <w:r>
        <w:rPr/>
        <w:t xml:space="preserve">203. Страж пытается омрачить каждое человеческое сердце, просветленное божественным чувством сострадания к ближним. Страж питается страхом, гневом, недоверием и подозрительностью рода человеческого. В каждой душе он возделывает свой дурманящий сердце уголок самовозвеличивания и высшего эгоизма. Тень нашей души не дремлет, следя за нами и провоцируя на негативные действия. </w:t>
      </w:r>
    </w:p>
    <w:p>
      <w:pPr>
        <w:pStyle w:val="Normal"/>
        <w:rPr/>
      </w:pPr>
      <w:r>
        <w:rPr/>
        <w:t>Внимание предельное к каждой мысли утверждаю. Ленивое созерцание полета мгновений не укрепляет мудрости сердца. Лень отучает от острого внимания и предельной осторожности к вторжению мыслей зла в наш внутренний мир.</w:t>
      </w:r>
    </w:p>
    <w:p>
      <w:pPr>
        <w:pStyle w:val="Normal"/>
        <w:rPr/>
      </w:pPr>
      <w:r>
        <w:rPr/>
      </w:r>
    </w:p>
    <w:p>
      <w:pPr>
        <w:pStyle w:val="Normal"/>
        <w:rPr/>
      </w:pPr>
      <w:r>
        <w:rPr/>
        <w:t xml:space="preserve">204. Любая рассудочность вредит развитию духа. Нужно предаваться самым невероятным фантазиям. Нужно развивать силу мысли. А она набирает опыт в бесконечных мечтаниях. Но мечты должны быть возвышенны и благородны. Иначе можно погрузиться во тьму низших сфер. Мечтайте о благе мира. Мечтайте о пробуждении генетических огней добра. Память Золотого Века явит свою чистоту, как только скорлупа невежества, наросшая на человеческих чертах характера, будет удалена. </w:t>
      </w:r>
    </w:p>
    <w:p>
      <w:pPr>
        <w:pStyle w:val="Normal"/>
        <w:rPr/>
      </w:pPr>
      <w:r>
        <w:rPr/>
        <w:t xml:space="preserve">Мощь мысли растет. И будем направлять ее творческий потенциал во благо рождения Нового Мира. Без насыщения мира воображения сияющими мыслеформами, без привлечения сияния Миров Высших не может реализоваться ни одна черта будущего. Чем больше мы мыслим о прекрасном, тем лучше и чище становится общее мышление человеческое. </w:t>
      </w:r>
    </w:p>
    <w:p>
      <w:pPr>
        <w:pStyle w:val="Normal"/>
        <w:rPr/>
      </w:pPr>
      <w:r>
        <w:rPr/>
        <w:t>Благородство рождается не только и не столько от дружеских отношений между людьми. Человеческая психика непредсказума и взрывоопасна от въевшегося в нее империла. Благородство — это следствие следования основам Живой Этики, а значит, насыщения пространства токами Высших Миров.</w:t>
      </w:r>
    </w:p>
    <w:p>
      <w:pPr>
        <w:pStyle w:val="Normal"/>
        <w:rPr/>
      </w:pPr>
      <w:r>
        <w:rPr/>
      </w:r>
    </w:p>
    <w:p>
      <w:pPr>
        <w:pStyle w:val="Normal"/>
        <w:rPr/>
      </w:pPr>
      <w:r>
        <w:rPr/>
        <w:t xml:space="preserve">205. Нити мирских желаний непросто удалить. Шипы мирских желаний нам не дают ступить. Вонзаются в сознанье лукавым острием и гасят в нас священный огонь, который в радости несем. Неведомая сила — дыхание любви. Она нас вдохновила в мир проторить пути. </w:t>
      </w:r>
    </w:p>
    <w:p>
      <w:pPr>
        <w:pStyle w:val="Normal"/>
        <w:rPr/>
      </w:pPr>
      <w:r>
        <w:rPr/>
        <w:t>Идем, как по лезвию меча. Трудно сохранить равновесие. Трудно восходить. Но напряжение земное лишь начало пути духа. В небесах есть много вершин и много троп, которые ведут к ним. Но земля обучает всем трудностям такого восхождения, ибо одоление материи вызывает напряжение.</w:t>
      </w:r>
    </w:p>
    <w:p>
      <w:pPr>
        <w:pStyle w:val="Normal"/>
        <w:rPr/>
      </w:pPr>
      <w:r>
        <w:rPr/>
      </w:r>
    </w:p>
    <w:p>
      <w:pPr>
        <w:pStyle w:val="Normal"/>
        <w:rPr/>
      </w:pPr>
      <w:r>
        <w:rPr/>
        <w:t xml:space="preserve">206. От словоизлияний перейдем к практике добромыслия, когда нужно в молчании послать миру чистые мысли блага. Нужно отдать Владыке наполняющее вас чувство радости, одолевающее мрак обыденности. Молитва словесная лишь переход к безмолвному общению с Владыкой нашего сердца. Ощущение огненного тока, разогревающего жар внутри сердца, будет признаком привхождения энергий Учителя. По Лучу Иерархическому спустится нить вашего счастья, и от пения серебряных вибраций рассеется майя. </w:t>
      </w:r>
    </w:p>
    <w:p>
      <w:pPr>
        <w:pStyle w:val="Normal"/>
        <w:rPr/>
      </w:pPr>
      <w:r>
        <w:rPr/>
        <w:t xml:space="preserve">Зачем запоминать ветхие слова, когда любовь возносится стрелой устремления? Судьба готовит удачу для тех, кто умеет огонь сердца отдать людям. Полезный труд тоже молитва Господу. Вдохновенное слово — проводник Силы Божьей. Но в устах клеветника и кощунника они ядовиты, словно летящие стрелы. </w:t>
      </w:r>
    </w:p>
    <w:p>
      <w:pPr>
        <w:pStyle w:val="Normal"/>
        <w:rPr/>
      </w:pPr>
      <w:r>
        <w:rPr/>
        <w:t>Мастерство мудрости передается безмолвно. Электризация мысли тем мощнее, чем больше веры вложено в нее. Воздействуя на волю человеческую, обаяние рождает положительность, если носитель мудрости не допускал мысли зла, гнева и страха известный срок. Спустя тысячу дней может измениться вся энергосоставляющая тела.</w:t>
      </w:r>
    </w:p>
    <w:p>
      <w:pPr>
        <w:pStyle w:val="Normal"/>
        <w:rPr/>
      </w:pPr>
      <w:r>
        <w:rPr/>
      </w:r>
    </w:p>
    <w:p>
      <w:pPr>
        <w:pStyle w:val="Normal"/>
        <w:rPr/>
      </w:pPr>
      <w:r>
        <w:rPr/>
        <w:t>207. Добивайся возвышенной утонченности души, чтобы через тебя многие могли достичь просветления. Не требуем уровня Будды, но степень чела была бы желательна. Не для себя нанизываешь слова, выплетая из них кружево смысла. Не для себя ловишь в пространстве молнии мгновений — чтобы осветить узкую тропу в горы во тьме ночной. Светильник быстро сгорает, но молнии мгновений сияют непрерывно, пока сердцу посылается священный импульс жизни. Космос постоянно напоминает о себе и о той неразрывной связи, которая существует между ним и каждым человеком.</w:t>
      </w:r>
    </w:p>
    <w:p>
      <w:pPr>
        <w:pStyle w:val="Normal"/>
        <w:rPr/>
      </w:pPr>
      <w:r>
        <w:rPr/>
      </w:r>
    </w:p>
    <w:p>
      <w:pPr>
        <w:pStyle w:val="Normal"/>
        <w:rPr/>
      </w:pPr>
      <w:r>
        <w:rPr/>
        <w:t xml:space="preserve">208. Трепетно прислушивающийся к мнению масс никогда не поднимется выше толпы. Выше общественной оценки может подняться лишь дерзновение, позволяющее оторваться от неписаных законов стаи. Известно, что заблуждениям подвержено девяносто девять процентов населения и точно такое же количество внушаемо и следует увещеваниям пустой рекламной информации. Для того чтобы пробудить сознание от наркотического сна на дне океана материи, нужен импульс, выводящий человечество из этого состояния. Ведь обычный будильник не разбудит дух, в плоть заключенный, а холодный душ не смоет всех залежей окостеневшего невежества. </w:t>
      </w:r>
    </w:p>
    <w:p>
      <w:pPr>
        <w:pStyle w:val="Normal"/>
        <w:rPr/>
      </w:pPr>
      <w:r>
        <w:rPr/>
        <w:t xml:space="preserve">Каждый недостаток есть накопитель и концентратор определенного вида негативной энергии. Но в час озарения все эти силы могут поменять полюс и назначение, и окажется, что таким образом скрывалось развитие психической энергии. Имея потенциал, можно его облагородить и возвысить, устремив к высшей цели. </w:t>
      </w:r>
    </w:p>
    <w:p>
      <w:pPr>
        <w:pStyle w:val="Normal"/>
        <w:rPr/>
      </w:pPr>
      <w:r>
        <w:rPr/>
        <w:t>Мудрости вестники рядятся в рубище нищенское, чтобы стать незаметными для стрел любопытства. Кружево можно сплести даже из изношенного платья, дав ему новую жизнь. У жизни много способов заставить изменить свое поведение. Страдание горько, но его вкус делает душу светлее. Труднее тем, кто утопает в болоте благополучия. Их невостребованность в духовном мире еще более обостряется, усугубленная искушениями удобств, в огромном количестве изобретаемых человечеством. Но, освобождая время свое, разве делится им человек с Богом? Разве духовная жажда мучит его в минуты затянувшегося досуга? Можно многого достичь, но можно облениться, утверждая степень похитителя чужих сил. Найдите достойное занятие, если освободились от тяжелого и утомительного труда, чтобы возвести силы к новому назначению.</w:t>
      </w:r>
    </w:p>
    <w:p>
      <w:pPr>
        <w:pStyle w:val="Normal"/>
        <w:rPr/>
      </w:pPr>
      <w:r>
        <w:rPr/>
      </w:r>
    </w:p>
    <w:p>
      <w:pPr>
        <w:pStyle w:val="Normal"/>
        <w:rPr/>
      </w:pPr>
      <w:r>
        <w:rPr/>
        <w:t xml:space="preserve">209. «Легко дерзать и подражать пути Будды». Но в заблуждении своем и мечтании лишь искренность способна создать условия для роста зерна чистого желания. Через сострадание лежит путь к вершинам становления Бодхисаттвой. Через огненные потрясения плоти постигается Мир Высший. </w:t>
      </w:r>
    </w:p>
    <w:p>
      <w:pPr>
        <w:pStyle w:val="Normal"/>
        <w:rPr/>
      </w:pPr>
      <w:r>
        <w:rPr/>
        <w:t xml:space="preserve">После ухода Матери Агни Йоги еще более усугубилась атмосфера, отягченная невоздержанностью человеческой. При сгущенном пространстве открытие центров происходит еще болезненнее, чем когда-либо. Но ночью легко обострить зрение, а в напряжении восхождения — испытать меру своих сил. </w:t>
      </w:r>
    </w:p>
    <w:p>
      <w:pPr>
        <w:pStyle w:val="Normal"/>
        <w:rPr/>
      </w:pPr>
      <w:r>
        <w:rPr/>
        <w:t xml:space="preserve">Много мерзостей уготовила человеку Кали-Юга. Но зато, выработав преодоление препятствий в тяжелейших условиях, уже не страшно будет ожидать утеснений. </w:t>
      </w:r>
    </w:p>
    <w:p>
      <w:pPr>
        <w:pStyle w:val="Normal"/>
        <w:rPr/>
      </w:pPr>
      <w:r>
        <w:rPr/>
        <w:t xml:space="preserve">Зная глубину невежества, не удивишься выходкам зла. И не нужно делать специальные упражнения, как к этому призывают лжеучителя, которые обещают под своей эгидой достижение состояния Будды за один год. Нужно проникнуться болью за каждое человеческое существо и, сострадая, любить мир в общем и каждое существо по отдельности так, как возможно только в минуту напряжения высших духовных сил, какие только доступны человеку. </w:t>
      </w:r>
    </w:p>
    <w:p>
      <w:pPr>
        <w:pStyle w:val="Normal"/>
        <w:rPr/>
      </w:pPr>
      <w:r>
        <w:rPr/>
        <w:t xml:space="preserve">Милосердие и любовь, чистые и неподдельные, растят из каждого человеческого существа желание защитить и наставить на путь верный. Самоотверженность в напряжении и привлечении огня блага готовит мгновение высшего просветления. </w:t>
      </w:r>
    </w:p>
    <w:p>
      <w:pPr>
        <w:pStyle w:val="Normal"/>
        <w:rPr/>
      </w:pPr>
      <w:r>
        <w:rPr/>
        <w:t>Раскалив своими мыслями тело света, мы найдем средство, как помочь ближнему, как помочь России, как помочь миру проснуться и прозреть. Нет готовых рецептов становления небожителем. Лишь полная самоотдача в делах блага создает гигантов духа. Пламенной любовью прожигаем все сферы неведения.</w:t>
      </w:r>
    </w:p>
    <w:p>
      <w:pPr>
        <w:pStyle w:val="Normal"/>
        <w:rPr/>
      </w:pPr>
      <w:r>
        <w:rPr/>
      </w:r>
    </w:p>
    <w:p>
      <w:pPr>
        <w:pStyle w:val="Normal"/>
        <w:rPr/>
      </w:pPr>
      <w:r>
        <w:rPr/>
        <w:t xml:space="preserve">210. Терпение творит чудеса. Терпение творит величайшие произведения искусства, которые тысячи и тысячи лет служат и будут служить образцом для подражания и источником вдохновения целым поколениям художников. Терпение, перерабатывая напряжение страданий, выходит победителем из их противостояния, являя достоинство и преобладание силы духа. </w:t>
      </w:r>
    </w:p>
    <w:p>
      <w:pPr>
        <w:pStyle w:val="Normal"/>
        <w:rPr/>
      </w:pPr>
      <w:r>
        <w:rPr/>
        <w:t xml:space="preserve">Дисциплина приучила нас не только к послушанию, но и к смекалке и самодеятельности. Терпение складывает мозаику мгновений жизни, мгновений тонких проявлений, которые открываются перед путником, не привыкшим спешить. Перерастая в смирение как осознанное подчинение Высшей Воле, терпение упорядочивает шквал негармоничных энергий, накапливая потенциал усидчивости. </w:t>
      </w:r>
    </w:p>
    <w:p>
      <w:pPr>
        <w:pStyle w:val="Normal"/>
        <w:rPr/>
      </w:pPr>
      <w:r>
        <w:rPr/>
        <w:t xml:space="preserve">Терпение не может быть механичным. Оно не выдержит того потока негативных событий, которые могут хлынуть на сознание, сделавшее выбор в его сторону. Плотина, которая перегораживает реку, смиряет дикую мощь течения, поднимая уровень энергий. Но если потоку не дать турбину, преображающую дикую силу воды в электричество, река просто размоет все построения человеческие. </w:t>
      </w:r>
    </w:p>
    <w:p>
      <w:pPr>
        <w:pStyle w:val="Normal"/>
        <w:rPr/>
      </w:pPr>
      <w:r>
        <w:rPr/>
        <w:t>Для задачи исполнения дается терпение. Бесцельное блуждание накопленных сил как клад, зарытый кем-то в землю, чтобы он никому не достался. Острие силы, как огненная дуга, высвечивает в пространстве средоточие предназначения. Именно в эту точку должна направиться сила терпения. Она может стать естественным собиранием утраченных и разбросанных осколков средств, если есть сообразность цели. Тогда процессы преображения негативных сторон человечества в божественные чувства станут вдохновляющим фактором жизни. Тогда терпение, переродившись в доброжелательство, станет нормой отношений между людьми, создавая магнитную связь симпатий. Для такого общения не нужны будут ни встречи, ни непосредственная близость. Когда сердце посылает сердцу огонь любви, другое сердце слышит и отвечает. Добромыслие переносит огненную силу понимания. Это то, чем часто обделено бедное человечество.</w:t>
      </w:r>
    </w:p>
    <w:p>
      <w:pPr>
        <w:pStyle w:val="Normal"/>
        <w:rPr/>
      </w:pPr>
      <w:r>
        <w:rPr/>
      </w:r>
    </w:p>
    <w:p>
      <w:pPr>
        <w:pStyle w:val="Normal"/>
        <w:rPr/>
      </w:pPr>
      <w:r>
        <w:rPr/>
        <w:t>211. Оплотом сознательной эволюции назван дух человеческий. Но есть духовно близорукие и дальнозоркие люди. Последние видят поверх земных событий и могут считать себя провидцами, хотя в современном мире их место давно заняли аналитики. Но деловой костюм астролога не меняет его задачи. Антураж лишь нагнетает атмосферу таинственности, но количество шарлатанов, наживающихся на человеческой доверчивости, от этого не убывает. Мы лечим дух человеческий без всякой платы. Но желающему отблагодарить не будем препятствовать.</w:t>
      </w:r>
    </w:p>
    <w:p>
      <w:pPr>
        <w:pStyle w:val="Normal"/>
        <w:rPr/>
      </w:pPr>
      <w:r>
        <w:rPr/>
      </w:r>
    </w:p>
    <w:p>
      <w:pPr>
        <w:pStyle w:val="Normal"/>
        <w:rPr/>
      </w:pPr>
      <w:r>
        <w:rPr/>
        <w:t xml:space="preserve">212. Малые действия обнажают внутреннюю природу человека. Без этих зерен внутренней мозаики жизни невозможно вырастить достойного человека. Если в малом зерне нет зародыша продвижения, нива будущего пуста будет. Она не даст всходов. </w:t>
      </w:r>
    </w:p>
    <w:p>
      <w:pPr>
        <w:pStyle w:val="Normal"/>
        <w:rPr/>
      </w:pPr>
      <w:r>
        <w:rPr/>
        <w:t>Будьте в мелочах добры и совершенны. Каждую искру своей жизни доводите до лучшего качества. Ограненное мгновение превращается в бриллиант постижения. В каждом духе время преломляется, отражая свой спектр понимания накопления опыта.</w:t>
      </w:r>
    </w:p>
    <w:p>
      <w:pPr>
        <w:pStyle w:val="Normal"/>
        <w:rPr/>
      </w:pPr>
      <w:r>
        <w:rPr/>
      </w:r>
    </w:p>
    <w:p>
      <w:pPr>
        <w:pStyle w:val="Normal"/>
        <w:rPr/>
      </w:pPr>
      <w:r>
        <w:rPr/>
        <w:t xml:space="preserve">213. Видеть сквозь майю научу. Пусть туман земной преувеличивает форму предметов — сердце увидит их реальную величину. </w:t>
      </w:r>
    </w:p>
    <w:p>
      <w:pPr>
        <w:pStyle w:val="Normal"/>
        <w:rPr/>
      </w:pPr>
      <w:r>
        <w:rPr/>
        <w:t xml:space="preserve">Пламенем дышим, оставляя сознание земное. Но, одолевая земную печаль, обретаем знание духа, неистребимое и не подверженное беспамятству. Молчание энергий не есть бездействие, но проникновение в Мир Тонкий, где обретается для них новая форма приложения. Всякими усилиями призываем к зарождению мыслей прекрасных. </w:t>
      </w:r>
    </w:p>
    <w:p>
      <w:pPr>
        <w:pStyle w:val="Normal"/>
        <w:rPr/>
      </w:pPr>
      <w:r>
        <w:rPr/>
        <w:t>Энтузиазм неистребим в творчестве своих проявлений. Неповторимость нарастающей новизны создает течение потока мудрости. Сантана омывает дух от скверны. Сантана создает напряжение устремления. Упредить явление — значит не пропустить его.</w:t>
      </w:r>
    </w:p>
    <w:p>
      <w:pPr>
        <w:pStyle w:val="Normal"/>
        <w:rPr/>
      </w:pPr>
      <w:r>
        <w:rPr/>
      </w:r>
    </w:p>
    <w:p>
      <w:pPr>
        <w:pStyle w:val="Normal"/>
        <w:rPr/>
      </w:pPr>
      <w:r>
        <w:rPr/>
        <w:t xml:space="preserve">214. Мы строим путь сердца к вершинам истины. Мы препятствия превращаем в основание моста, скрепляя их цементом дружелюбия. На пользу эволюции применяем даже отрицательные явления человеческого общества. Тактика Адверза явлена как основной двигатель развития мира. Круговорот энергий должен стать основой вихря творящего. Сплав разных явлений дает жизни крепость стали. Призываю не к противостоянию, но к ассимиляции всех сил, действующих в мире. </w:t>
      </w:r>
    </w:p>
    <w:p>
      <w:pPr>
        <w:pStyle w:val="Normal"/>
        <w:rPr/>
      </w:pPr>
      <w:r>
        <w:rPr/>
        <w:t>События в Косово показали, как сильна еще тьма на планете. Ибо черты разнузданного самоволия тьмы прослеживаются в череде событий.</w:t>
      </w:r>
    </w:p>
    <w:p>
      <w:pPr>
        <w:pStyle w:val="Normal"/>
        <w:rPr/>
      </w:pPr>
      <w:r>
        <w:rPr/>
      </w:r>
    </w:p>
    <w:p>
      <w:pPr>
        <w:pStyle w:val="Normal"/>
        <w:rPr/>
      </w:pPr>
      <w:r>
        <w:rPr/>
        <w:t xml:space="preserve">215. Озарение поднимает нас над границами миров. Два основания Моста Мысли — Мать Мира и Красота — никогда не нарушат крепости своей и будут вечно стоять, пока молнии мыслей ткут тетиву Моста Света. </w:t>
      </w:r>
    </w:p>
    <w:p>
      <w:pPr>
        <w:pStyle w:val="Normal"/>
        <w:rPr/>
      </w:pPr>
      <w:r>
        <w:rPr/>
        <w:t xml:space="preserve">Нить нашей жизни, в какие бы узлы ее ни завязывала наша карма, остается такой же прочной и светлой, сохраняя огненное напряжение сердца и связь с вечной Обителью Света. Жемчуга жизней, нанизанные на нее, создают игру непрерываемого сознания. </w:t>
      </w:r>
    </w:p>
    <w:p>
      <w:pPr>
        <w:pStyle w:val="Normal"/>
        <w:rPr/>
      </w:pPr>
      <w:r>
        <w:rPr/>
        <w:t xml:space="preserve">Анура Йога не есть внушение, но истечение сердечной энергии. Входя в контакт с сознанием, подходящим по уровню, она резонирует, создавая атмосферу редкого согласия. Анура собирает осколки огненного предназначения и творит из них тончайшую финифть спирали постижения. Серебряные узоры мудрости оставляют глифы свои в пространстве для тех, кто умеет читать вечный язык Огненного Мира. </w:t>
      </w:r>
    </w:p>
    <w:p>
      <w:pPr>
        <w:pStyle w:val="Normal"/>
        <w:rPr/>
      </w:pPr>
      <w:r>
        <w:rPr/>
        <w:t>Разве мудрость может совершать свой полет, не зажигая пространства? Разве кто-то обратит внимание на оброненную фразу, если в ней не живет обаяние? Когда сердце говорит с сердцем, не нужно слов. Энергия Ануры заменяет словоизлияния. Когда обаяние необратимо как состояние, оно воздействует на окружающих, вытягивая из них сочетания лучшего, что накопил дух человеческий в земных странствиях. Кристалл радости преобразуется в любовь, а излучения такого филантропа есть дыхание устоявшегося человеколюбия.</w:t>
      </w:r>
    </w:p>
    <w:p>
      <w:pPr>
        <w:pStyle w:val="Normal"/>
        <w:rPr/>
      </w:pPr>
      <w:r>
        <w:rPr/>
      </w:r>
    </w:p>
    <w:p>
      <w:pPr>
        <w:pStyle w:val="Normal"/>
        <w:rPr/>
      </w:pPr>
      <w:r>
        <w:rPr/>
        <w:t xml:space="preserve">216. Пред Ликом Владыки устыдитесь своего внутреннего убожества, если, кроме тьмы, не видите ничего из природы души, если мираж самомнения соорудил для вас высокий пьедестал в чудовищности своих ошибок. Инерция самовозвеличивания грозит трагедией, потрясающей основы самой жизни. Нужно иметь здоровую порцию самоуверенности, но не следует превышать ее, проникая в те области, где заканчивается ваша компетенция. Мрачная пустота и пессимизм — это внутренний ураган, который сметает пыль пути и высушивает глиняного идола, чтобы окончательно его разрушить. </w:t>
      </w:r>
    </w:p>
    <w:p>
      <w:pPr>
        <w:pStyle w:val="Normal"/>
        <w:rPr/>
      </w:pPr>
      <w:r>
        <w:rPr/>
        <w:t>Верьте голосу совести. Берегите смирение. Но не доводите его до трусости. Любите род человеческий. Среди нивы людской есть колосья, зерна которых засеют ниву будущего. Эволюция медленно движется, но все же существуют сдвиги сознания в сторону одухотворения жизни.</w:t>
      </w:r>
    </w:p>
    <w:p>
      <w:pPr>
        <w:pStyle w:val="Normal"/>
        <w:rPr/>
      </w:pPr>
      <w:r>
        <w:rPr/>
      </w:r>
    </w:p>
    <w:p>
      <w:pPr>
        <w:pStyle w:val="Normal"/>
        <w:rPr/>
      </w:pPr>
      <w:r>
        <w:rPr/>
        <w:t xml:space="preserve">217. Твой путь — во Мне! Твой путь — это Я, неизменный и вечный проводник Великой Силы Духа! </w:t>
      </w:r>
    </w:p>
    <w:p>
      <w:pPr>
        <w:pStyle w:val="Normal"/>
        <w:rPr/>
      </w:pPr>
      <w:r>
        <w:rPr/>
        <w:t xml:space="preserve">Принявший усмирение чувств как главное условие вхождения в свой внутренний мир открывает врата в новое познание. Неизведанное только тогда открывается, когда астральные призраки, закрывающие камень входа, умолкают. Для того чтобы войти в пещеру потаенную, нужно вырубить колючий кустарник, который оплел ступени. У каждого входа есть свой страж, как у каждой тайны — свой покров. </w:t>
      </w:r>
    </w:p>
    <w:p>
      <w:pPr>
        <w:pStyle w:val="Normal"/>
        <w:rPr/>
      </w:pPr>
      <w:r>
        <w:rPr/>
        <w:t xml:space="preserve">Вечность высыпает звездный песок из рук своих. Вечность отменяет страх и рвет паутину сомнений, открывая серебряную нить пути. Как след стрелы летящей, он прям. Как луч, который спускается прямо в сердце, он светел. Как мысль, пронизавшая сердце трепетом своей чистоты. </w:t>
      </w:r>
    </w:p>
    <w:p>
      <w:pPr>
        <w:pStyle w:val="Normal"/>
        <w:rPr/>
      </w:pPr>
      <w:r>
        <w:rPr/>
        <w:t>Имейте Владыку в сердце неотступно и незабываемо во все дни ваши и ночи.</w:t>
      </w:r>
    </w:p>
    <w:p>
      <w:pPr>
        <w:pStyle w:val="Normal"/>
        <w:rPr/>
      </w:pPr>
      <w:r>
        <w:rPr/>
      </w:r>
    </w:p>
    <w:p>
      <w:pPr>
        <w:pStyle w:val="Normal"/>
        <w:rPr/>
      </w:pPr>
      <w:r>
        <w:rPr/>
        <w:t xml:space="preserve">218. Не отбрасывай дары судьбы. Возможность участия в экспедиции может означать новый этап в освоении пространственного огня. Режим полярного холода будет необходим. Ось мира меняется. Великий Окмарон как столица Антарктической страны оставил много тайн. Присутствие в этих загадочных местах — само по себе испытание духа на прочность. </w:t>
      </w:r>
    </w:p>
    <w:p>
      <w:pPr>
        <w:pStyle w:val="Normal"/>
        <w:rPr/>
      </w:pPr>
      <w:r>
        <w:rPr/>
        <w:t xml:space="preserve">Магниты прошлых цивилизаций насыщены первозданной мудростью. Когда красный спектр преобладал в зрении первых людей, когда дух имел власть над плотью, не имея интеллектуального опыта, который только нарождался, насаждаемый лунной цивилизацией, тогда уже дети Антарктиды, после появления плотного тела, заселяли эти древние земли. Период Божественных Гермафродитов и первое разделение полов происходили на этом континенте. </w:t>
      </w:r>
    </w:p>
    <w:p>
      <w:pPr>
        <w:pStyle w:val="Normal"/>
        <w:rPr/>
      </w:pPr>
      <w:r>
        <w:rPr/>
        <w:t xml:space="preserve">Отдыхая подо льдом, Антарктида хранит реликты прошлых цивилизаций, надеясь на то, что современное человечество оценит должным образом ее вклад в эволюционные процессы развития сознания. Приложение прошлого опыта может дать замечательные следствия для изменения глобальной политики. </w:t>
      </w:r>
    </w:p>
    <w:p>
      <w:pPr>
        <w:pStyle w:val="Normal"/>
        <w:rPr/>
      </w:pPr>
      <w:r>
        <w:rPr/>
        <w:t xml:space="preserve">Велика агрессия тьмы. Велико невежество, внушенное блестящим умом и пустым сердцем. Скорлупу можно раскрасить, но полноту духа не заменить витиеватостью фраз. Условие новой земли может дать новую веху в постижение духа человечеством, ибо карма собирает свою армию. Не случайно: «дух может изменять недостатки своего тела». </w:t>
      </w:r>
    </w:p>
    <w:p>
      <w:pPr>
        <w:pStyle w:val="Normal"/>
        <w:rPr/>
      </w:pPr>
      <w:r>
        <w:rPr/>
        <w:t xml:space="preserve">Астрал напитан земными возможностями, но за порогом сознания лежит знание духа. Время чувствознания исчерпывается сферами астральной и земной. За этим пределом начинается духоразумение, или сфера слияния ума и духа, которое дает неограниченные возможности познания горизонтов Мудрости Вселенной. Без разума дух заражается астралом. Без разума дух остается аморфным. Саттва может источать свет, но лишь ум извлекает из него сведения, полезные для мира. </w:t>
      </w:r>
    </w:p>
    <w:p>
      <w:pPr>
        <w:pStyle w:val="Normal"/>
        <w:rPr/>
      </w:pPr>
      <w:r>
        <w:rPr/>
      </w:r>
    </w:p>
    <w:p>
      <w:pPr>
        <w:pStyle w:val="Normal"/>
        <w:rPr/>
      </w:pPr>
      <w:r>
        <w:rPr/>
        <w:t xml:space="preserve">219. Физиогномисты определяют безошибочно характер и заболевание по лицу человека. Каждая морщинка на определенной части тела сигнализирует о заболевании. Межбровие связано с селезенкой и поджелудочной железой. Ниже — область печени. Щеки — проекция легких. Носогубные морщины — толстый кишечник. Подбородок — антенна половой сферы. Ушные раковины отвечают за получение всеми органами всеначальной энергии, в том числе и за укрепление ауры. Массаж ушей — лучшая профилактика от заболеваний всякого рода. Пространственные волны фильтруются раковинами, прежде чем войти в барабанную перепонку. Даже мысленные волны улавливаются ушами, что объясняет феномен яснослышания. </w:t>
      </w:r>
    </w:p>
    <w:p>
      <w:pPr>
        <w:pStyle w:val="Normal"/>
        <w:rPr/>
      </w:pPr>
      <w:r>
        <w:rPr/>
        <w:t>Все человеческие органы настроены на семь ключей восприятия влияний плотного мира. Если есть функция усвоения энергий, то вместе с нею входит ее тончайшая составляющая — поток мыслеобразов. Настройка тела через сознание при помощи мыслей является лечением психической энергией. Все положительные настрои порождают средоточие света в теле как сгустке сил. После этого начинается работа локального характера, когда каждая мысль, как медицинская игла, вводит лекарство, поражающее болезнь тела. Там, где есть недомогание, ослаблено влияние духа. Наполняйте светом больное место или делайте дыхание пораженным органом по системе даосской медицины. Полезнее всего из простых упражнений — Большое Дерево. Визуализация тела как дерева, к которому через ветви идут небесные энергии, а через корни — земные. Средоточие и синтез этих энергий явлены в центре манипура. Связь с растительным и минеральным царствами восстанавливается через упражнение Большое Дерево.</w:t>
      </w:r>
    </w:p>
    <w:p>
      <w:pPr>
        <w:pStyle w:val="Normal"/>
        <w:rPr/>
      </w:pPr>
      <w:r>
        <w:rPr/>
      </w:r>
    </w:p>
    <w:p>
      <w:pPr>
        <w:pStyle w:val="Normal"/>
        <w:rPr/>
      </w:pPr>
      <w:r>
        <w:rPr/>
        <w:t xml:space="preserve">220. Утверди положение спокойной мысли. Нельзя творить мыслью, куда-то спеша и что-то задевая во время суетливого беспокойства. Пламень ровно горит. Восходя вверх, может поникнуть и даже угаснуть. </w:t>
      </w:r>
    </w:p>
    <w:p>
      <w:pPr>
        <w:pStyle w:val="Normal"/>
        <w:rPr/>
      </w:pPr>
      <w:r>
        <w:rPr/>
        <w:t xml:space="preserve">Несите зов сердцам одиноким. Струна ожидания так туго натянута. Можно ждать, изнывая от нетерпения, но лучше привыкнуть к гармонии сроков, принимая их законность и помогая их приближению ответственностью поведения. </w:t>
      </w:r>
    </w:p>
    <w:p>
      <w:pPr>
        <w:pStyle w:val="Normal"/>
        <w:rPr/>
      </w:pPr>
      <w:r>
        <w:rPr/>
        <w:t xml:space="preserve">Когда придет час ухода, найди привет оставшимся. </w:t>
      </w:r>
    </w:p>
    <w:p>
      <w:pPr>
        <w:pStyle w:val="Normal"/>
        <w:rPr/>
      </w:pPr>
      <w:r>
        <w:rPr/>
        <w:t>Для будущего путь широк. Новому доверимся всей полнотою сердца. Новому найдем дворцы души нашей, очищенные от предрассудков прошлого. Новое возьмем в спутники на долгом пути восхождения. Лучше считать грядущее другом, чем врагом, зная, что оно обращено к каждому из нас всею радостью своего огненного сердца.</w:t>
      </w:r>
    </w:p>
    <w:p>
      <w:pPr>
        <w:pStyle w:val="Normal"/>
        <w:rPr/>
      </w:pPr>
      <w:r>
        <w:rPr/>
      </w:r>
    </w:p>
    <w:p>
      <w:pPr>
        <w:pStyle w:val="Normal"/>
        <w:rPr/>
      </w:pPr>
      <w:r>
        <w:rPr/>
        <w:t xml:space="preserve">221. Ни один из учителей не возьмется помочь тому, кто не желает помочь сам себе. Какие бы героические усилия ни прилагались внешними силами, вплоть до урагана самопожертвования, опустошающего силы души, помочь тому, кто не готов принять эту помощь, невозможно. Отсутствие внутреннего импульса преображения указывает на несвоевременность такого доверия. Отвлечение сил духа на случайных людей можно считать не ошибкой, но трагедией напрасно потраченного времени. Тот, кому достаточно барахтаться в болоте собственной самости, не достоин внимания высшего. Но, воспользовавшись возможностью, предоставленной кармическими божествами, с трудом поймет, чего стоило свести воедино многие нити удачи. Но слепому не увидеть, а глухому не услышать, о чем говорит с ним небо. Ведь для многих оно лишь пустая синева, ледяная и безразличная к делам земным. Огненный дождь высших мыслей, насыщающий пространство земное, неощутим для них. </w:t>
      </w:r>
    </w:p>
    <w:p>
      <w:pPr>
        <w:pStyle w:val="Normal"/>
        <w:rPr/>
      </w:pPr>
      <w:r>
        <w:rPr/>
        <w:t>Если чистота духовная не усвоена как материальное понимание жизни, то о чем можно вести беседу с теми, кто посещает собрания лишь ради совместного застолья? Но такой уровень не позволяет устанавливать высокие задачи. Трудно убедить обывателя в истине, что общественной единицей каждый может стать тогда, когда он приемлем для общества. Зачем страдать десяткам людей от присутствия одной негармоничной личности, если можно убедить без агрессии и грубости в настоятельности удаления такого лица? Нужно избавляться от балласта, который вас отягощает, иначе все будет обращено во вред и общество обратится в школу злословия, а не в возможность освоить духовные дисциплины жизни.</w:t>
      </w:r>
    </w:p>
    <w:p>
      <w:pPr>
        <w:pStyle w:val="Normal"/>
        <w:rPr/>
      </w:pPr>
      <w:r>
        <w:rPr/>
      </w:r>
    </w:p>
    <w:p>
      <w:pPr>
        <w:pStyle w:val="Normal"/>
        <w:rPr/>
      </w:pPr>
      <w:r>
        <w:rPr/>
        <w:t xml:space="preserve">222. Низкие желания — корень всех зол. Они заряжают мысль и питают, пока она растет, переходя в сферу реализации. Майя так искусно оплела человечество сетью вожделений, создав энергетическую клетку, которая ограничивает сознание, что кажется, вне этого состояния нет жизни. Майя, как нерадивая нянька, приучает детей к незаконным играм, усматривая в этом особый изощренный вид кощунства над законом Высших Миров. </w:t>
      </w:r>
    </w:p>
    <w:p>
      <w:pPr>
        <w:pStyle w:val="Normal"/>
        <w:rPr/>
      </w:pPr>
      <w:r>
        <w:rPr/>
        <w:t xml:space="preserve">Учение новых возможностей призывает к соизмеримости. В малую чашу не налить живой воды сверх меры. В узкое сознание не вместить космических идей. В трусливое сердце не вместить решимости. Огненное средоточие сердца хранит мощь устремления. </w:t>
      </w:r>
    </w:p>
    <w:p>
      <w:pPr>
        <w:pStyle w:val="Normal"/>
        <w:rPr/>
      </w:pPr>
      <w:r>
        <w:rPr/>
        <w:t>Вера и решимость служат причиной нагнетения сил. Как топливо толкает ракету, летящую в беспредельность, так пламя решимости направляет дух к цели. В этом пламени сгорают все низшие формы энергий, подчиненные принципу высшего предназначения огня. Вовлеченные в общий поток полета, низшие желания поглощаются силой влекущего магнита. Аура высокого духа в своем ускорении вращения ассимилирует недостатки, растворяя их в высшей форме огня, которая зовется непобедимостью. Адамант высшего напряжения решимости создает неотвратимый доспех победы. Не миг властвования над высшей природой, но непобедимость как состояние новой сферы сознания, непреходящее и развивающееся в беспредельности обновления.</w:t>
      </w:r>
    </w:p>
    <w:p>
      <w:pPr>
        <w:pStyle w:val="Normal"/>
        <w:rPr/>
      </w:pPr>
      <w:r>
        <w:rPr/>
      </w:r>
    </w:p>
    <w:p>
      <w:pPr>
        <w:pStyle w:val="Normal"/>
        <w:rPr/>
      </w:pPr>
      <w:r>
        <w:rPr/>
        <w:t xml:space="preserve">223. Камни обид уберите из круга: иначе собрания превратятся в сборища, перекидывающие камни. Острыми углами можно поранить ноги или повредить голову, но самое главное — не запирайте сердце в подвал обиды. Там можно временно укрыться от бомбежки злых мыслей, но нерадостно жить в мрачном подземелье, куда даже солнечный луч не проникает. Не только бледный вид кожи станет уделом подземного жителя, но и сердце гаснет, не видя солнца. Лучше подняться на вершину, где горный ветер поет в кедровой кроне, где крылья духу отданы во владение и где долина, над которой стоишь, открыта, как перед взором орла летящего. Пространство и высота мира творят радость души. Простор лечит любую форму депрессии. </w:t>
      </w:r>
    </w:p>
    <w:p>
      <w:pPr>
        <w:pStyle w:val="Normal"/>
        <w:rPr/>
      </w:pPr>
      <w:r>
        <w:rPr/>
      </w:r>
    </w:p>
    <w:p>
      <w:pPr>
        <w:pStyle w:val="Normal"/>
        <w:rPr/>
      </w:pPr>
      <w:r>
        <w:rPr/>
        <w:t xml:space="preserve">224. Саможаление — самый трудноудаляемый недостаток, ибо он связан непосредственно с эго низшим. Оно легко выливается в самопожертвование при должном воспитании сердца. Жалеть других — это сострадать им. Но жалеть себя — создавать непроницаемую оболочку обиды, в горьком воздухе которой можно отравиться или повредить рассудок. Сострадание открывает путь к синтезу духа. </w:t>
      </w:r>
    </w:p>
    <w:p>
      <w:pPr>
        <w:pStyle w:val="Normal"/>
        <w:rPr/>
      </w:pPr>
      <w:r>
        <w:rPr/>
        <w:t xml:space="preserve">Механическое запоминание есть основа интеллектуальных игр. Но синтез духа стоит превыше ума. Истинная мудрость синтезирует дух и разум. Разум переводит хронику духа на земной язык через поток льющихся мыслеобразов. Искры мыслеформ могут развернуть свой огненный бутон лишь в человеческом мире — как горсть риса разваривается лишь в кипящем котле с кипятком. Лишь после этого мудрость становится удобоваримой для земного ума. Иначе можно потратить годы и десятки лет на расшифровку даже одного знака. </w:t>
      </w:r>
    </w:p>
    <w:p>
      <w:pPr>
        <w:pStyle w:val="Normal"/>
        <w:rPr/>
      </w:pPr>
      <w:r>
        <w:rPr/>
        <w:t xml:space="preserve">Несомненно, что книги — проекция мудрости. Но в мире можно насчитать не больше сотни книг, которые имеют духовную ценность. Вся остальная литература почти лишена искры божией. Дикие страсти и бесконечная перетасовка бродячих сюжетов делают литературу чтивом для определенного круга людей. </w:t>
      </w:r>
    </w:p>
    <w:p>
      <w:pPr>
        <w:pStyle w:val="Normal"/>
        <w:rPr/>
      </w:pPr>
      <w:r>
        <w:rPr/>
        <w:t xml:space="preserve">Степень совершенства достигнута, но выйти за пределы земного психологизирования не позволяет уровень сознания. Сокрыты тайники откровений. Сокрыт миг непрестанного озарения духа. </w:t>
      </w:r>
    </w:p>
    <w:p>
      <w:pPr>
        <w:pStyle w:val="Normal"/>
        <w:rPr/>
      </w:pPr>
      <w:r>
        <w:rPr/>
        <w:t>Молния очищает пространство, порождая озон. Высокая мысль возжигает сознание человеческое. Высокое напряжение мысли призывает за нею неотступно, ибо в этом случае действует не внушение, но воля духа — божественная память об ангельском происхождении человечества. Если слово не зажигает сердце, значит, написанное — пустая трата бумаги и времени. Вдохновение нужно миру как величайший фактор бытия. Вне его лишь пессимизм правит. Энтузиазм и есть вдохновляющий гимн труда под Лучом Иерархическим.</w:t>
      </w:r>
    </w:p>
    <w:p>
      <w:pPr>
        <w:pStyle w:val="Normal"/>
        <w:rPr/>
      </w:pPr>
      <w:r>
        <w:rPr/>
      </w:r>
    </w:p>
    <w:p>
      <w:pPr>
        <w:pStyle w:val="Normal"/>
        <w:rPr/>
      </w:pPr>
      <w:r>
        <w:rPr/>
        <w:t xml:space="preserve">225. Люди создают энергетические ходы в пространстве — как артерии, по которым непрестанно движется мысль, чьи-то устремления, страдания и желания помочь и чего-то добиться в конце пути. </w:t>
      </w:r>
    </w:p>
    <w:p>
      <w:pPr>
        <w:pStyle w:val="Normal"/>
        <w:rPr/>
      </w:pPr>
      <w:r>
        <w:rPr/>
        <w:t>В астральном мире ничего нового нет. Все остается на своих местах до тех пор, пока дух не достигнет легкости высших сфер чувств. Тогда он освобожден в перемещении. Лишь мысль дает истинную свободу. Лишь мысль освещает Беспредельность как поле, в котором можно найти путь в любую сторону.</w:t>
      </w:r>
    </w:p>
    <w:p>
      <w:pPr>
        <w:pStyle w:val="Normal"/>
        <w:rPr/>
      </w:pPr>
      <w:r>
        <w:rPr/>
      </w:r>
    </w:p>
    <w:p>
      <w:pPr>
        <w:pStyle w:val="Normal"/>
        <w:rPr/>
      </w:pPr>
      <w:r>
        <w:rPr/>
        <w:t xml:space="preserve">226. Тенденция к обогащению всегда будет терпеть крах, пока человек будет желать больше того, что ему необходимо. Судьбу обмануть нельзя. Непомерные желания рождают ряд негативных обстоятельств, в которых человек будет терять. Вложенная в мысль о богатстве энергия должна быть благородной и благодетельной. Для чего вам хочется быть богатым? Что собираетесь делать с деньгами? Образ гобсеков, растаптывающих человеческое достоинство, всем давно известен, как и то, что обладание богатством часто не успокаивает амбиций воли, а усугубляет, нагнетая и подпитывая формы желаний. </w:t>
      </w:r>
    </w:p>
    <w:p>
      <w:pPr>
        <w:pStyle w:val="Normal"/>
        <w:rPr/>
      </w:pPr>
      <w:r>
        <w:rPr/>
        <w:t xml:space="preserve">Древо жизни не должно принимать уродливые формы. Оно, поднимаясь вверх, расправляет свои крылья-ветви свободно, словно думая о том, что взлетит над земной суетой и вершиной кроны своей, на которой будут расти самые прекрасные цветы, первым примет драгоценные капли небесной росы, которая, как падающие звезды, пролетает к земле в серебряном сиянии своем. </w:t>
      </w:r>
    </w:p>
    <w:p>
      <w:pPr>
        <w:pStyle w:val="Normal"/>
        <w:rPr/>
      </w:pPr>
      <w:r>
        <w:rPr/>
        <w:t>Чем выше парят желания ваши, тем труднее стрелять по ним с земли снарядами невежества из орудий изощренного зла. Лебеди пусть высоко летят. Лебеди озаряют небосклон души светом своих белоснежных крыльев. Они подслеповаты, если живут на земле, но в небе им доступно дыхание высот. Они крыльями черпают звезды возможностей.</w:t>
      </w:r>
    </w:p>
    <w:p>
      <w:pPr>
        <w:pStyle w:val="Normal"/>
        <w:rPr/>
      </w:pPr>
      <w:r>
        <w:rPr/>
      </w:r>
    </w:p>
    <w:p>
      <w:pPr>
        <w:pStyle w:val="Normal"/>
        <w:rPr/>
      </w:pPr>
      <w:r>
        <w:rPr/>
        <w:t xml:space="preserve">227. Много сердец безмолвных. Много тех, кто не хочет видеть красоту мира, погрузившись во мрак непрекращающейся ночи. Им мила тьма, в которой они могут совершать свои злодеяния. Угрюмость отличает их от детей солнца, ибо лишены радости. Не смогут явить миру смех счастья. В крепкой скорлупе упрятан росток их сердца. Ему не пробиться наружу, ибо печаль все плотнее и плотнее укутывает их в свое непроницаемое покрывало. </w:t>
      </w:r>
    </w:p>
    <w:p>
      <w:pPr>
        <w:pStyle w:val="Normal"/>
        <w:rPr/>
      </w:pPr>
      <w:r>
        <w:rPr/>
        <w:t>А для роста духа более полива и удобрений нужна радость. Ее не заменит ничто. Без нее не явится на небо ни одна звезда и не пойдут, орошая светопосеянные зерна, весенние дожди. Радость как катализатор всех сил мира. Радость — средоточие всеначальной энергии, ее сияющий, никогда не угасающий кристалл силы счастья. Радость — это цветок Миров Блаженства, семена которого на землю занес ветер времени. Как можно жить без радости? Это все равно что в кромешной ночи брести без света, натыкаясь на камни и пни, не видя дороги и не замечая направления, куда ты идешь.</w:t>
      </w:r>
    </w:p>
    <w:p>
      <w:pPr>
        <w:pStyle w:val="Normal"/>
        <w:rPr/>
      </w:pPr>
      <w:r>
        <w:rPr/>
      </w:r>
    </w:p>
    <w:p>
      <w:pPr>
        <w:pStyle w:val="Normal"/>
        <w:rPr/>
      </w:pPr>
      <w:r>
        <w:rPr/>
        <w:t xml:space="preserve">228. «Свирепая мысль человеческая отравляет пространство». Свирепая мысль разрывает гармонию миров. Кто захочет войти в помещение, где все пропитано болезнетворными влияниями? Заражают не только микробы, но и химизмы мыслей, их создающие. </w:t>
      </w:r>
    </w:p>
    <w:p>
      <w:pPr>
        <w:pStyle w:val="Normal"/>
        <w:rPr/>
      </w:pPr>
      <w:r>
        <w:rPr/>
        <w:t xml:space="preserve">В огненном творчестве миров империл даже не пыль и не отходы деятельности человеческой, но нечто выходящее за пределы природных образований. Империл можно считать порождением испорченного интеллекта. Империл есть лаборатория по выращиванию монстров озлобления, перед которыми даже Годзилла предстанет в виде беспомощного котенка перед сворой голодных собак. Трудно усмирить океан ненависти, трудно уничтожить существ, порожденных нашим гневом. </w:t>
      </w:r>
    </w:p>
    <w:p>
      <w:pPr>
        <w:pStyle w:val="Normal"/>
        <w:rPr/>
      </w:pPr>
      <w:r>
        <w:rPr/>
        <w:t xml:space="preserve">Но солнце любви заполняет любую пропасть. Как свет заливает необъятные пространства, так добромыслие и добронравие разрушают пульсацию воздействия мыслей. Нужно представлять, как мысль благая очищает пространство и делает его серебряным и сияющим. Аурическая крепость усиливается от мыслей блага, которые связаны с Иерархическим Началом. Нужно чувствовать насущную необходимость в таком творчестве. За неимением иного, эта стадия работы будет вкладом в Дело Владык. </w:t>
      </w:r>
    </w:p>
    <w:p>
      <w:pPr>
        <w:pStyle w:val="Normal"/>
        <w:rPr/>
      </w:pPr>
      <w:r>
        <w:rPr/>
        <w:t>Не стоит думать, что роль отдельного воина ничтожна. Ведь каждый из нас способен превратить место битвы в утверждение мужества подвига. Осуществление высшей задачи предназначения лежит в осознании собственной жертвенности для возвышения дел мира. Если пример отваги и исключительной самоотдачи не способен будет зажечь сердца, уснувшие в мягких покрывалах безразличия, то, значит, они пусты и перед вами смрадные оболочки и ходячие мертвецы. Не ощущая пламени вдохновляющего примера, мир умирает. Даже холодный камень нагревается от лучей палящего солнца, но человек утонченнее воспринимает даже погодные воздействия. Токи всечувствий, как сгущенные облака, висят над большими городами. И каждый воплощенный дух получает из него свою огненную молнию, зажигающую огонь сердца.</w:t>
      </w:r>
    </w:p>
    <w:p>
      <w:pPr>
        <w:pStyle w:val="Normal"/>
        <w:rPr/>
      </w:pPr>
      <w:r>
        <w:rPr/>
      </w:r>
    </w:p>
    <w:p>
      <w:pPr>
        <w:pStyle w:val="Normal"/>
        <w:rPr/>
      </w:pPr>
      <w:r>
        <w:rPr/>
        <w:t>229. Высокая мысль, касаясь ауры, зажигает ее. Даже если это касание было мимолетным, следствие такого привхождения будет ощущаться долгие годы, а то и всю оставшуюся жизнь. Чудесное обретение необъяснимых способностей и талантов связано с такими явлениями. Но если существует непрерываемая связь с высоким источником, такой человек становится генератором пространственного вдохновения. Если один праведник спасает целый город, то группа таких людей может оказать на планету благоприятное воздействие.</w:t>
      </w:r>
    </w:p>
    <w:p>
      <w:pPr>
        <w:pStyle w:val="Normal"/>
        <w:rPr/>
      </w:pPr>
      <w:r>
        <w:rPr/>
      </w:r>
    </w:p>
    <w:p>
      <w:pPr>
        <w:pStyle w:val="Normal"/>
        <w:rPr/>
      </w:pPr>
      <w:r>
        <w:rPr/>
        <w:t>230. Европа вслед за Америкой пропагандирует рознь и войну, утверждая ценности Князя Тьмы, которые на деле оборачиваются свободой решать мировые проблемы на свой лад. Пример Косово указывает на то, что демократичность Европы подогрета милитаристской политикой, которая наследует имперские амбиции каждой из стран. Поток наркотиков, идущий через Косово, дает такой доход, что многие и многие миллионы евро оседают в карманах европейских лидеров. Только этим фактом можно объяснить такое лояльное отношение к бандформированиям. Борясь с исламским экстремизмом, Европа утверждает его форпост у себя в центре. Умытые кровью чужой суть убийцы.</w:t>
      </w:r>
    </w:p>
    <w:p>
      <w:pPr>
        <w:pStyle w:val="Normal"/>
        <w:rPr/>
      </w:pPr>
      <w:r>
        <w:rPr/>
      </w:r>
    </w:p>
    <w:p>
      <w:pPr>
        <w:pStyle w:val="Normal"/>
        <w:rPr/>
      </w:pPr>
      <w:r>
        <w:rPr/>
        <w:t xml:space="preserve">231. «Жертвенный труд есть венец духа». Жертвенный труд лишает мыслей самостных. Возводя жизнь в степень служения, дух уже не принадлежит сам себе. Закон блага мира указывает ему путь. Каждая подробность его жизни, каждый жест становятся знаковой вехой для идущих вслед за ним. Служба дисциплинирует все явления жизни. Служба дает им высшую ступень самопожертвования. Если карма сплетена, дух летит стрелой молнии по пути пространственному. Порок, как камень в вашем сапоге, мешает идти. Для путника лучше идти босиком. Не попираем землю, но касаемся нежно Матери нашей. Служим Жизни, служим Матери Земле, служим России — Родине Святой. </w:t>
      </w:r>
    </w:p>
    <w:p>
      <w:pPr>
        <w:pStyle w:val="Normal"/>
        <w:rPr/>
      </w:pPr>
      <w:r>
        <w:rPr/>
        <w:t xml:space="preserve">Через Россию планете суждено увидеть будущее. Через Россию, которая явлена как вечный жертвенный дух, планета постигает эволюционный импульс. В новое Мост прокладываю через Страну Мою. Что бы ни случилось в мире, только Россия способна сдерживать спесивцев Князя Тьмы. Свет мира идет из России. </w:t>
      </w:r>
    </w:p>
    <w:p>
      <w:pPr>
        <w:pStyle w:val="Normal"/>
        <w:rPr/>
      </w:pPr>
      <w:r>
        <w:rPr/>
        <w:t>Сокровенному Алтаю служи, как сердцу преданному.</w:t>
      </w:r>
    </w:p>
    <w:p>
      <w:pPr>
        <w:pStyle w:val="Normal"/>
        <w:rPr/>
      </w:pPr>
      <w:r>
        <w:rPr/>
      </w:r>
    </w:p>
    <w:p>
      <w:pPr>
        <w:pStyle w:val="Normal"/>
        <w:rPr/>
      </w:pPr>
      <w:r>
        <w:rPr/>
        <w:t xml:space="preserve">232. Многие книги, хранящиеся в древних монастырях Азии, написаны для сознания людей пятого и шестого круга. Отдельные духи, обогнавшие общечеловеческий уровень на несколько рас, силой своих сердец привлекают такие Светочи Мудрости. Они для них понятны. Они им нужны, как чистый воздух — для того, кто спустился в долину. </w:t>
      </w:r>
    </w:p>
    <w:p>
      <w:pPr>
        <w:pStyle w:val="Normal"/>
        <w:rPr/>
      </w:pPr>
      <w:r>
        <w:rPr/>
        <w:t xml:space="preserve">Утраченный смысл книг станет очевидным для тех, кто когда-то написал их. Древние Риши приходят на рубеже Новой Эпохи. Древние Риши воплощают дух толкования давно ими сказанного. Не случаен интерес современных ученых к Махабхарате, Упанишадам и Ведам. Интерес порожден самим источником — сердцем ведических мудрецов, которые были вдохновлены Богами. </w:t>
      </w:r>
    </w:p>
    <w:p>
      <w:pPr>
        <w:pStyle w:val="Normal"/>
        <w:rPr/>
      </w:pPr>
      <w:r>
        <w:rPr/>
        <w:t xml:space="preserve">Современная литература измельчала. Вместо Муз им являются только бледные тени божественных созданий. И какую мудрость могут донести до читателя полупьяные деятели культуры? Разве что рассуждения по поводу вкуса, крепости и огненности выпитых ими напитков. </w:t>
      </w:r>
    </w:p>
    <w:p>
      <w:pPr>
        <w:pStyle w:val="Normal"/>
        <w:rPr/>
      </w:pPr>
      <w:r>
        <w:rPr/>
        <w:t>Лишенными разума живут люди. Схема жизни проста для обывателя — деньги и наслаждения. Непрестанное средоточие человеческих вожделений — нажива — до сих пор крепко держит в руках свой скипетр и указывает им путь налево и направо.</w:t>
      </w:r>
    </w:p>
    <w:p>
      <w:pPr>
        <w:pStyle w:val="Normal"/>
        <w:rPr/>
      </w:pPr>
      <w:r>
        <w:rPr/>
        <w:t>Мудрым отдаю должное. Скромным наполняю чашу без меры. Путникам готовлю ночлег. Много домов есть у тебя. И братьев и сестер. В мире заведено принимать странствующих. Ибо часто они приносят Вести от Нас. Желающий услышать их поймет с полуслова.</w:t>
      </w:r>
    </w:p>
    <w:p>
      <w:pPr>
        <w:pStyle w:val="Normal"/>
        <w:rPr/>
      </w:pPr>
      <w:r>
        <w:rPr/>
      </w:r>
    </w:p>
    <w:p>
      <w:pPr>
        <w:pStyle w:val="Normal"/>
        <w:rPr/>
      </w:pPr>
      <w:r>
        <w:rPr/>
        <w:t xml:space="preserve">233. Утверждал не раз практичность духовности. Лишь она может явиться посредником, который никогда не исказит сообщений. </w:t>
      </w:r>
    </w:p>
    <w:p>
      <w:pPr>
        <w:pStyle w:val="Normal"/>
        <w:rPr/>
      </w:pPr>
      <w:r>
        <w:rPr/>
        <w:t xml:space="preserve">Следуя пространственному зову, нужно иметь музыкальный слух. Без него невозможно постичь музыку сфер и весь семеричный спектр признаков яснослышания. Но разве может ухо, оглохшее от грохота городов, различить тончайшее звучание серебряных колокольчиков? </w:t>
      </w:r>
    </w:p>
    <w:p>
      <w:pPr>
        <w:pStyle w:val="Normal"/>
        <w:rPr/>
      </w:pPr>
      <w:r>
        <w:rPr/>
        <w:t>Сгущение аур лишает чувствознания. Толпа перемешивает проблемы, чувства и мысли. В толкотне улиц трудно не задеть человека. И как услышать вопль человеческого сердца, если никто не желает замечать чужое горе и думает только о своем? Много людей, но так ощутимо одиночество в толпе. Даже сильнее, чем в лесу или в горах.</w:t>
      </w:r>
    </w:p>
    <w:p>
      <w:pPr>
        <w:pStyle w:val="Normal"/>
        <w:rPr/>
      </w:pPr>
      <w:r>
        <w:rPr/>
      </w:r>
    </w:p>
    <w:p>
      <w:pPr>
        <w:pStyle w:val="Normal"/>
        <w:rPr/>
      </w:pPr>
      <w:r>
        <w:rPr/>
        <w:t xml:space="preserve">234. Будущее облекается в плоть мысли. Будущее как Световой Мост между зримым и невидимым. Но как эфемерное и неощутимое может быть отслежено, поймано и зафиксировано? Только чистотой желаний, через которые действует высшее чувствознание. </w:t>
      </w:r>
    </w:p>
    <w:p>
      <w:pPr>
        <w:pStyle w:val="Normal"/>
        <w:rPr/>
      </w:pPr>
      <w:r>
        <w:rPr/>
        <w:t>Мысль не может реализовать свои задачи без астрального созревания. Уплотнение мысли привлекает силу всех стихий: иначе не состоится ее воплощение в мире земном. И чем возвышеннее идея, часть которой доносит до нас мысль, тем труднее ее материализовать. Как можно уловить драгоценный аромат цветов? Лишь погрузив лепестки в масло. Мысль проникает в энергию зарождения. Мысль создает астральный облик. И уже готовый план входит в обитель плоти, как это случается при зачатии, когда мысль матери формирует внешний облик человека. Она решает, на кого он будет похож. Можно определить по внешности ребенка силу любви к мужу. Перенося мысленный слепок любимого человека на зарождающееся существо, женщина хочет продлить и сохранить свою любовь или хотя бы память о ней. В противном случае, она дает ребенку черты собственной внешности, утверждая степень эгоистичности.</w:t>
      </w:r>
    </w:p>
    <w:p>
      <w:pPr>
        <w:pStyle w:val="Normal"/>
        <w:rPr/>
      </w:pPr>
      <w:r>
        <w:rPr/>
      </w:r>
    </w:p>
    <w:p>
      <w:pPr>
        <w:pStyle w:val="Normal"/>
        <w:rPr/>
      </w:pPr>
      <w:r>
        <w:rPr/>
        <w:t xml:space="preserve">235. Притворство мыслей и лживость чувств являют собой преграду к обращению к духу. Лишь чистые мысли дают явление подвига. Никакое показное мышление не даст достойного плода, как и притворная молитва на глазах толпы. Искренностью достигаем чистоты сердца. Искренностью открываем запреты духа. Чистому сердцу нет преграды, если оно достойно вышло из пламени страданий и обожглось в нем и закалилось. </w:t>
      </w:r>
    </w:p>
    <w:p>
      <w:pPr>
        <w:pStyle w:val="Normal"/>
        <w:rPr/>
      </w:pPr>
      <w:r>
        <w:rPr/>
        <w:t xml:space="preserve">Испившему чашу горечи даже простой кусок хлеба будет сладок. Не желайте многого. Не плодите причин разочарований. Если вы достойны, судьба сама вручит вам свой дар. Но выпрашивание благ — дело невыносимое. Столько слез в мире, столько горя входит в пространство судьбы, где очередь обездоленных так велика! И желать вне всяких условий получить все сразу — безумная затея. Лишь став на путь тьмы, можно решить проблему алчных желаний. Но дух человеческий следует закону Миров Света. Терпение не ожидание своей очереди, но накапливание заслуг. </w:t>
      </w:r>
    </w:p>
    <w:p>
      <w:pPr>
        <w:pStyle w:val="Normal"/>
        <w:rPr/>
      </w:pPr>
      <w:r>
        <w:rPr/>
        <w:t>Не будем тратить драгоценное время, но применим его для насыщения молитвой пространства. Время — это форма, в которой мы оставляем энергию своей жизни. Мы отливаем символы скоротечности мгновений. Нужно, чтобы они отличались красотою замысла и тонкостью исполненной работы. Каждое мгновение сделаем шедевром мыслетворчества.</w:t>
      </w:r>
    </w:p>
    <w:p>
      <w:pPr>
        <w:pStyle w:val="Normal"/>
        <w:rPr/>
      </w:pPr>
      <w:r>
        <w:rPr/>
      </w:r>
    </w:p>
    <w:p>
      <w:pPr>
        <w:pStyle w:val="Normal"/>
        <w:rPr/>
      </w:pPr>
      <w:r>
        <w:rPr/>
        <w:t xml:space="preserve">236. «От удовольствий страдает тело, от бедности изнашивается душа». Постоянная мысль о нищете подтачивает силы сердца. Но так ли уж верна такая истина? Ведь прежде чем мы явились на свет, мать уже приготовила нам молоко. </w:t>
      </w:r>
    </w:p>
    <w:p>
      <w:pPr>
        <w:pStyle w:val="Normal"/>
        <w:rPr/>
      </w:pPr>
      <w:r>
        <w:rPr/>
        <w:t xml:space="preserve">Впереди событий идут явления, нас опережающие. Изменение основ жизни в сторону духа несет за собой кармические следствия. И если блуждание добрых мыслей дошло до состояния решимости стать чище и лучше, впереди нас ждет цепь событий, которые скованы заботливой рукой Матери Доли. </w:t>
      </w:r>
    </w:p>
    <w:p>
      <w:pPr>
        <w:pStyle w:val="Normal"/>
        <w:rPr/>
      </w:pPr>
      <w:r>
        <w:rPr/>
        <w:t xml:space="preserve">Выберите правильный путь. Не блуждайте в потемках подворотен. Там вас ждут грабители и насильники. Идите по широкой улице, залитой светом. </w:t>
      </w:r>
    </w:p>
    <w:p>
      <w:pPr>
        <w:pStyle w:val="Normal"/>
        <w:rPr/>
      </w:pPr>
      <w:r>
        <w:rPr/>
        <w:t>Верой прободаем невежество. Верой освещаем будущее. Верой накапливаем доброжелательство.</w:t>
      </w:r>
    </w:p>
    <w:p>
      <w:pPr>
        <w:pStyle w:val="Normal"/>
        <w:rPr/>
      </w:pPr>
      <w:r>
        <w:rPr/>
      </w:r>
    </w:p>
    <w:p>
      <w:pPr>
        <w:pStyle w:val="Normal"/>
        <w:rPr/>
      </w:pPr>
      <w:r>
        <w:rPr/>
        <w:t xml:space="preserve">237. Пространственная мысль не каждым может быть прочтена. Нужно иметь дух, достойный такой степени огненной чистоты. Когда дух срастается с небесным огнем — как пловцу, нырнувшему в чистую горную реку, — ему становятся видимы все подробности направления струй. Течение жизни принесет его к нужному берегу. Случайностей нет. Есть реализация необходимости. </w:t>
      </w:r>
    </w:p>
    <w:p>
      <w:pPr>
        <w:pStyle w:val="Normal"/>
        <w:rPr/>
      </w:pPr>
      <w:r>
        <w:rPr/>
        <w:t xml:space="preserve">Уловление пространственной мысли не есть перетолковывание идей, но свет факела, освещающий тропу понимания. Просто существует инерция мышления, когда, для того чтобы выразить необычное, сознание начинает цепляться за уже известные и оповещенные истины. Без ходунков нельзя научить малыша ходить. Слабому уму нужны удобоваримые понятия — простые, емкие и испытанные натиском волн времени, как скала на берегу океана. </w:t>
      </w:r>
    </w:p>
    <w:p>
      <w:pPr>
        <w:pStyle w:val="Normal"/>
        <w:rPr/>
      </w:pPr>
      <w:r>
        <w:rPr/>
        <w:t xml:space="preserve">Для восприятия новизны сознание должно быть образовано и воспитано в соответствующем ключе понимания. Некоторые назовут это идеологией, но правильнее будет именовать это явление направлением поиска. </w:t>
      </w:r>
    </w:p>
    <w:p>
      <w:pPr>
        <w:pStyle w:val="Normal"/>
        <w:rPr/>
      </w:pPr>
      <w:r>
        <w:rPr/>
        <w:t>Можно представить историю рода человеческого как цепь непрекращаемых войн и разрушений, что будет лишь частью истины. Но можно назвать этот период эволюционным процессом, где все больше понимается ценность самого человеческого существа. И последнее будет отвечать представлению Братства, ибо велика борьба за каждую душу.</w:t>
      </w:r>
    </w:p>
    <w:p>
      <w:pPr>
        <w:pStyle w:val="Normal"/>
        <w:rPr/>
      </w:pPr>
      <w:r>
        <w:rPr/>
      </w:r>
    </w:p>
    <w:p>
      <w:pPr>
        <w:pStyle w:val="Normal"/>
        <w:rPr/>
      </w:pPr>
      <w:r>
        <w:rPr/>
        <w:t>238. Современность полна культов лживых богов и псевдоучителей. Каждый руководитель малой общины провозглашает себя новым богом и мессией. Если посчитать количество таких современных спасителей, то из них можно составить целую армию. Плохо одно: что между ними не будет согласия, ибо каждый считает себя истинным, а остальных — ложными. При таком раздрае лидеров это может стать причиной новых религиозных войн, тем более что ни один из них не станет успокаивать своих последователей, но, наоборот, доведет их до истеричного фанатизма, защищая правоту своих заблуждений. Среди этого сонма современных учителей редко мелькнет лицо достойного человека. Лишь Сатья Саи-Баба и великая Индия знают цену настоящей святости. Но гуру во фраке и бабочке станет шутом на пиру богатых бездельников.</w:t>
      </w:r>
    </w:p>
    <w:p>
      <w:pPr>
        <w:pStyle w:val="Normal"/>
        <w:rPr/>
      </w:pPr>
      <w:r>
        <w:rPr/>
      </w:r>
    </w:p>
    <w:p>
      <w:pPr>
        <w:pStyle w:val="Normal"/>
        <w:rPr/>
      </w:pPr>
      <w:r>
        <w:rPr/>
        <w:t>239. Скажи — ка</w:t>
      </w:r>
      <w:bookmarkStart w:id="10" w:name="OLE_LINK8"/>
      <w:r>
        <w:rPr/>
        <w:t>к можно биться в одино</w:t>
      </w:r>
      <w:bookmarkEnd w:id="10"/>
      <w:r>
        <w:rPr/>
        <w:t>чку, врагами окруженным, словно тьмой? Но свет луча сияет даже ночью, божественный вселяя в нас покой. Меч сердца яр, к нему не подступиться. От мужества его нам не сгореть. Идти вперед — в пути не заблудиться. Превозмогая боль, идти и петь Хвалу Единому, что жизни дал нам кроху, как с пира царского — частицу дивных яств. Ночь одолеем и начнем эпоху, собрав воителей средь незаметных нас. Все битвы выиграл мужик российский, который оторвался от сохи. А воевать — ведь путь не близкий. А воевать — смывать свои грехи.</w:t>
      </w:r>
    </w:p>
    <w:p>
      <w:pPr>
        <w:pStyle w:val="Normal"/>
        <w:rPr/>
      </w:pPr>
      <w:r>
        <w:rPr/>
      </w:r>
    </w:p>
    <w:p>
      <w:pPr>
        <w:pStyle w:val="Normal"/>
        <w:rPr/>
      </w:pPr>
      <w:r>
        <w:rPr/>
        <w:t xml:space="preserve">240. Утверждаю первенство воинов духа. Утверждаю тех, кто усилиями своего ратного труда и самими признаниями своими подал пример самоотвержения. Завоевать царство духа труднее, чем захватить город или страну. И тут как раз является тот случай, когда и один в поле воин. </w:t>
      </w:r>
    </w:p>
    <w:p>
      <w:pPr>
        <w:pStyle w:val="Normal"/>
        <w:rPr/>
      </w:pPr>
      <w:r>
        <w:rPr/>
        <w:t xml:space="preserve">Овладевая собой, каждый получает дары царства жизни. Иногда они незаметны и неуловимы, и лишь спустя годы проявляется редчайшее качество, которое не присуще больше никому. </w:t>
      </w:r>
    </w:p>
    <w:p>
      <w:pPr>
        <w:pStyle w:val="Normal"/>
        <w:rPr/>
      </w:pPr>
      <w:r>
        <w:rPr/>
        <w:t>Если упал — поднимайся и вставай. Если упал во второй раз — повтори снова. И так без конца. Только мертвый не в силах оторвать свое тело от земли.</w:t>
      </w:r>
    </w:p>
    <w:p>
      <w:pPr>
        <w:pStyle w:val="Normal"/>
        <w:rPr/>
      </w:pPr>
      <w:r>
        <w:rPr/>
      </w:r>
    </w:p>
    <w:p>
      <w:pPr>
        <w:pStyle w:val="Normal"/>
        <w:rPr/>
      </w:pPr>
      <w:r>
        <w:rPr/>
        <w:t>241. Люди, сосредоточенные на промахах и недостатках других, похожи на мух, прилипших к ранам и язвам тела. Помимо беспокойства, они еще избавляют от паразитов, чтобы раны быстрее заживали.</w:t>
      </w:r>
    </w:p>
    <w:p>
      <w:pPr>
        <w:pStyle w:val="Normal"/>
        <w:rPr/>
      </w:pPr>
      <w:r>
        <w:rPr/>
        <w:t xml:space="preserve">Уснувший разум страдает от боли, но не может найти причину своих страданий, утверждая вину окружающих. Обвинение других — лучшее средство отвлечь внимание от своих недостатков и от их последствий. </w:t>
      </w:r>
    </w:p>
    <w:p>
      <w:pPr>
        <w:pStyle w:val="Normal"/>
        <w:rPr/>
      </w:pPr>
      <w:r>
        <w:rPr/>
        <w:t>Умудренный дух не желает утопать в земной грязи. Он парит над явлениями зла. Замечая их, он все же не пачкается в их грязи. Поступая так, он не устраняется от нужд мира, но не допускает тьму до себя.</w:t>
      </w:r>
    </w:p>
    <w:p>
      <w:pPr>
        <w:pStyle w:val="Normal"/>
        <w:rPr/>
      </w:pPr>
      <w:r>
        <w:rPr/>
      </w:r>
    </w:p>
    <w:p>
      <w:pPr>
        <w:pStyle w:val="Normal"/>
        <w:rPr/>
      </w:pPr>
      <w:r>
        <w:rPr/>
        <w:t xml:space="preserve">242. Исцелить Землю предоставится ли возможность? Можно превратить планету в санитарную зону. Не легенда то, что можно заразиться от темных мыслей, унося с собой бациллы вожделений. </w:t>
      </w:r>
    </w:p>
    <w:p>
      <w:pPr>
        <w:pStyle w:val="Normal"/>
        <w:rPr/>
      </w:pPr>
      <w:r>
        <w:rPr/>
        <w:t>Трудно человеку, живущему в чистых условиях, оказаться в гуще столичной толпы. Но нет более пластичного существа, чем человек, которое могло бы приспосабливаться к любым условиям.</w:t>
      </w:r>
    </w:p>
    <w:p>
      <w:pPr>
        <w:pStyle w:val="Normal"/>
        <w:rPr/>
      </w:pPr>
      <w:r>
        <w:rPr/>
      </w:r>
    </w:p>
    <w:p>
      <w:pPr>
        <w:pStyle w:val="Normal"/>
        <w:rPr/>
      </w:pPr>
      <w:r>
        <w:rPr/>
        <w:t xml:space="preserve">243. Сознание нельзя воспринимать как окончательную фазу постижения истины. Сознание лишь оболочка, заключающая искру духа. Ее можно расширять до размеров Беспредельности. Земные рамки слишком узки для вмещения даже самых незначительных явлений духа. Можно сравнить наше сознание с ребенком, который в первый раз увидел цветок и любуется им, не замечая остальных, не видя огромной цветущей степи, спрятанной между гор, и самих альпийских лугов, которых на планете неисчислимое множество. </w:t>
      </w:r>
    </w:p>
    <w:p>
      <w:pPr>
        <w:pStyle w:val="Normal"/>
        <w:rPr/>
      </w:pPr>
      <w:r>
        <w:rPr/>
        <w:t xml:space="preserve">Цветами звезд усеяно поле мира. Цветами звезд насыщено пространство, вмещающее формы прошлого, настоящего и будущего. Оно всегда останется вместилищем мыслеформ, которыми переполнено. </w:t>
      </w:r>
    </w:p>
    <w:p>
      <w:pPr>
        <w:pStyle w:val="Normal"/>
        <w:rPr/>
      </w:pPr>
      <w:r>
        <w:rPr/>
        <w:t xml:space="preserve">Внешняя картина обманчива, ибо величайшая пустота есть наслоение мыслей миллиардов поколений существ, живущих в Беспредельности. Именно эти наслоения составляют Хронику Акаши. </w:t>
      </w:r>
    </w:p>
    <w:p>
      <w:pPr>
        <w:pStyle w:val="Normal"/>
        <w:rPr/>
      </w:pPr>
      <w:r>
        <w:rPr/>
        <w:t xml:space="preserve">Предвижу вопрос, что Хроника Акаши есть очень высокое понятие. Но существует множество различных уровней, отвечающих каждой форме заключенного в любом существе сознания. Есть мысли звезд и неба. Есть слова ручьев и рек. Есть рокот гор и пенье ветра. Есть звон пламени. И все они, эти тончайшие и одухотворенные попытки мыслить, вливаются в единый фонд мирового опыта. </w:t>
      </w:r>
    </w:p>
    <w:p>
      <w:pPr>
        <w:pStyle w:val="Normal"/>
        <w:rPr/>
      </w:pPr>
      <w:r>
        <w:rPr/>
        <w:t>Можем говорить как со звездой, так и с камнями. Архат способен читать летопись души. И чья повесть покажется ему интереснее? Чисты глаза горных озер. Радостен смех ручейков. Ароматно дыхание ветра, который вспорхнул с кедровой кроны и затаился в цветущих лугах. Разве так же чисты сердца человеческие, как мысли живых стихий? Можно предать это сомнению. Но дети человеческие так же светлы душами.</w:t>
      </w:r>
    </w:p>
    <w:p>
      <w:pPr>
        <w:pStyle w:val="Normal"/>
        <w:rPr/>
      </w:pPr>
      <w:r>
        <w:rPr/>
      </w:r>
    </w:p>
    <w:p>
      <w:pPr>
        <w:pStyle w:val="Normal"/>
        <w:rPr/>
      </w:pPr>
      <w:r>
        <w:rPr/>
        <w:t>244. Не заменяй одну жадность на другую. Не привязывайся ни к чему. Лишь тогда тебе откроется истина.</w:t>
      </w:r>
    </w:p>
    <w:p>
      <w:pPr>
        <w:pStyle w:val="Normal"/>
        <w:rPr/>
      </w:pPr>
      <w:r>
        <w:rPr/>
      </w:r>
    </w:p>
    <w:p>
      <w:pPr>
        <w:pStyle w:val="Normal"/>
        <w:rPr/>
      </w:pPr>
      <w:r>
        <w:rPr/>
        <w:t xml:space="preserve">245. Нужно ослепнуть и оглохнуть на худшие явления мира человеческого: иначе где ни ступишь, везде явлена ложь. Отстранившись от лжи мира, понаблюдай, есть ли она в тебе. И если найдешь в душе своей хоть пылинку, замени ее искрой любви к тем, кто не видит. Твоя любовь сожжет не только твою пылинку, но и кучи лохматого сора в других. Но прежде того, как найти недостаток, отыщи достоинство. </w:t>
      </w:r>
    </w:p>
    <w:p>
      <w:pPr>
        <w:pStyle w:val="Normal"/>
        <w:rPr/>
      </w:pPr>
      <w:r>
        <w:rPr/>
        <w:t>Чаша жизни колеблется. И пусть алмазы добрых дел перевесят сор души. И пусть алмазы лучших дел станут сиять звездами внутри вас, лучи которых проникнут сквозь плотную оболочку земной формы.</w:t>
      </w:r>
    </w:p>
    <w:p>
      <w:pPr>
        <w:pStyle w:val="Normal"/>
        <w:rPr/>
      </w:pPr>
      <w:r>
        <w:rPr/>
      </w:r>
    </w:p>
    <w:p>
      <w:pPr>
        <w:pStyle w:val="Normal"/>
        <w:rPr/>
      </w:pPr>
      <w:r>
        <w:rPr/>
        <w:t>246. Чему удивляться, если все человечество есть плод любви? Но, зачатые в наслаждении, они печальны и яростны. Видно, запас любви, переданной им родителями, иссяк и в душах веет ледяной ветер безысходности. Лишь доверив детям учить своих взрослых родителей науке человеческих отношений, можно ожидать изменений в обществе. А до тех пор, пока дети будут подражать родителям в их самом неблагом виде, мир не уступит своих позиций. Ярость и грубость решают быстрее вопросы жизни. Если бы добро имело такое напряжение сил!</w:t>
      </w:r>
    </w:p>
    <w:p>
      <w:pPr>
        <w:pStyle w:val="Normal"/>
        <w:rPr/>
      </w:pPr>
      <w:r>
        <w:rPr/>
      </w:r>
    </w:p>
    <w:p>
      <w:pPr>
        <w:pStyle w:val="Normal"/>
        <w:rPr/>
      </w:pPr>
      <w:r>
        <w:rPr/>
        <w:t xml:space="preserve">247. Атмосфера тайны, создаваемая людьми, которые ничего не знают или знают совсем мало, — это жирная паутина лжи, к которой прибегают разве что мошенники, пытающиеся выудить лишний грош у трудящегося. Есть тайна святая, которая неоткрываема. Но есть тайна невежества, которая подобно липкому поту вожделений, из которого ткется паутина, ловит зазевавшихся насекомых. Но разве нам нужны мухи? </w:t>
      </w:r>
    </w:p>
    <w:p>
      <w:pPr>
        <w:pStyle w:val="Normal"/>
        <w:rPr/>
      </w:pPr>
      <w:r>
        <w:rPr/>
        <w:t xml:space="preserve">Человек, который несет в себе светоч мудрости, прост, как обычный человек. В толпе его не отличить от спешащего пешехода. Разве что атмосфера внутреннего покоя излучает из сердца гармонию тонкого обаяния. </w:t>
      </w:r>
    </w:p>
    <w:p>
      <w:pPr>
        <w:pStyle w:val="Normal"/>
        <w:rPr/>
      </w:pPr>
      <w:r>
        <w:rPr/>
        <w:t xml:space="preserve">Ловите не мух, но пусть пчелы летят на запах меда, собранного в вашем сердце. </w:t>
      </w:r>
    </w:p>
    <w:p>
      <w:pPr>
        <w:pStyle w:val="Normal"/>
        <w:rPr/>
      </w:pPr>
      <w:r>
        <w:rPr/>
        <w:t>Оцени по достоинству усилия других.</w:t>
      </w:r>
    </w:p>
    <w:p>
      <w:pPr>
        <w:pStyle w:val="Normal"/>
        <w:rPr/>
      </w:pPr>
      <w:r>
        <w:rPr/>
      </w:r>
    </w:p>
    <w:p>
      <w:pPr>
        <w:pStyle w:val="Normal"/>
        <w:rPr/>
      </w:pPr>
      <w:r>
        <w:rPr/>
        <w:t>248. Когда хочешь достать горсть сладких зерен из дупла с узким отверстием, помни о том, что если возьмешь слишком много, то руку не вытащишь назад. Но, доставая по одному зернышку, добудешь все необходимое для тебя количество. Даже обезьян охотники ловят таким образом. Те не могут разжать кулак в порыве жадности и высыпать лишнее. Бери столько, сколько тебе нужно. Лишнее всегда будет тебе мешать, ибо наступит пресыщение. Но, почувствовав вкус одного зерна, будешь стремиться добыть другое. Жадность будет шептать о том, что нужно разбить кувшин, в котором хранятся орехи. Но разве одинакова цена одного и другого?</w:t>
      </w:r>
    </w:p>
    <w:p>
      <w:pPr>
        <w:pStyle w:val="Normal"/>
        <w:rPr/>
      </w:pPr>
      <w:r>
        <w:rPr/>
      </w:r>
    </w:p>
    <w:p>
      <w:pPr>
        <w:pStyle w:val="Normal"/>
        <w:rPr/>
      </w:pPr>
      <w:r>
        <w:rPr/>
        <w:t>249. Сноговорение указывает на то, что некоторые функции физического тела связаны с тонкими явлениями и что именно звук служит проводником знаний духа как носитель и посредник высших явлений. В древности людей, говорящих во сне, считали врожденными прорицателями. Считалось, что если осторожно спросить у них о чем-то, не разбудив, то через их речевой аппарат ответят Боги, используя его как рупор для своих велений.</w:t>
      </w:r>
    </w:p>
    <w:p>
      <w:pPr>
        <w:pStyle w:val="Normal"/>
        <w:rPr/>
      </w:pPr>
      <w:r>
        <w:rPr/>
      </w:r>
    </w:p>
    <w:p>
      <w:pPr>
        <w:pStyle w:val="Normal"/>
        <w:rPr/>
      </w:pPr>
      <w:r>
        <w:rPr/>
        <w:t>250. Пыль зла превращает нас в сон. Пыль зла ткет покров безразличья. Из тайны всех тайн от начала времен сочится творений обычай. И если за день не проснулся на миг, чтоб с нежностью вспомнить кого-то, тебе не доступен жизни язык и Матери Тайны работа. Тебе не доступны законы добра, творящие мир светом мысли. Когда мы вдохнем в тел холодный прах огня совершенного искры. Добро и есть дыханье пламен, летящее к нам из рая. Оно обожжет нас, отгонит сон, всю сущность души оживляя.</w:t>
      </w:r>
    </w:p>
    <w:p>
      <w:pPr>
        <w:pStyle w:val="Normal"/>
        <w:rPr/>
      </w:pPr>
      <w:r>
        <w:rPr/>
      </w:r>
    </w:p>
    <w:p>
      <w:pPr>
        <w:pStyle w:val="Normal"/>
        <w:rPr/>
      </w:pPr>
      <w:r>
        <w:rPr/>
        <w:t>251. Мир не приносит нам ни добра, ни зла. Все радости, горести и печали лишь отражение наших мыслей. Даже вещи нашего обихода существуют как воплощенные желания. Нужно использовать силу материализованной мысли для достижения чего-то стоящего. Мир видит наши мысли и отражает их.</w:t>
      </w:r>
    </w:p>
    <w:p>
      <w:pPr>
        <w:pStyle w:val="Normal"/>
        <w:rPr/>
      </w:pPr>
      <w:r>
        <w:rPr/>
      </w:r>
    </w:p>
    <w:p>
      <w:pPr>
        <w:pStyle w:val="Normal"/>
        <w:rPr/>
      </w:pPr>
      <w:r>
        <w:rPr/>
        <w:t>252. Людей можно разделить на ходящих, видящих и слышащих. Красоту нашего мира приносят глаза, впитывающие энергию тончайших впечатлений. Слух слеп, но открыт для звучаний и прекрасной музыки сфер. Но те, кто слеп и глух, бродят по земле в надежде найти и первое, и второе. И оттого нет им покоя, что неведома им красота мира и тончайших звучаний. Им остается только касание как ощущение причастности к делам этого мира. Обоняние может увлечь или отвратить, в зависимости от силы запаха и от того, приятен ли он или зловонен. Но глаза не зависят ни от кого. Они устремлены в небо нашей души, из которого видна вся вселенная.</w:t>
      </w:r>
    </w:p>
    <w:p>
      <w:pPr>
        <w:pStyle w:val="Normal"/>
        <w:rPr/>
      </w:pPr>
      <w:r>
        <w:rPr/>
      </w:r>
    </w:p>
    <w:p>
      <w:pPr>
        <w:pStyle w:val="Normal"/>
        <w:rPr/>
      </w:pPr>
      <w:r>
        <w:rPr/>
        <w:t>253. Не проспите зарю, ибо свеча, горящая у изголовья, может поджечь ваш дом. Улыбайтесь солнцу восходящему и радуйтесь ему, как другу, которого давно не видели. В бегущей воде не увидеть лик приходящего дня, но тихая заводь позволит увидеть свет высоких небес. Состояние покоя не ощущение лени, но умение увидеть сердце других. На поверхности вашего сердца отражаются даже чужие мысли. И часто мы читаем их, как свои, и удивляемся, приходя в замешательство: откуда на наше озеро залетели такие редкие птицы, вестники Огненного Мира, очищающие молниями своего сияния застоявшееся болото накопленного мышления.</w:t>
      </w:r>
    </w:p>
    <w:p>
      <w:pPr>
        <w:pStyle w:val="Normal"/>
        <w:rPr/>
      </w:pPr>
      <w:r>
        <w:rPr/>
      </w:r>
    </w:p>
    <w:p>
      <w:pPr>
        <w:pStyle w:val="Normal"/>
        <w:rPr/>
      </w:pPr>
      <w:r>
        <w:rPr/>
        <w:t xml:space="preserve">254. Каждая мысль блага строит свой тонкий мостик в небо, свою цветную нить вплетая в радугу Моста между мирами. Грубые мысли и слова не имеют полета, падая, как камни, к земле. Но возвышенные думы легки и чисты. Их ничто не держит на земле. Они ничем не привязаны к миру жадности и гнева. Из их сияющей орбиты сплетается лучшая тетива для Моста Красоты. Удивительные мыслеформы связывают цепь радости. </w:t>
      </w:r>
    </w:p>
    <w:p>
      <w:pPr>
        <w:pStyle w:val="Normal"/>
        <w:rPr/>
      </w:pPr>
      <w:r>
        <w:rPr/>
        <w:t xml:space="preserve">В сияющий мир по серебряному пути отправятся души, которые расплатились со всеми долгами на земле. Омытые в дожде огненных молний от последних остатков кармической пыли, такие души расправляют свои крылья, которые были связаны условиями планеты. </w:t>
      </w:r>
    </w:p>
    <w:p>
      <w:pPr>
        <w:pStyle w:val="Normal"/>
        <w:rPr/>
      </w:pPr>
      <w:r>
        <w:rPr/>
        <w:t>Земной магнетизм отравляет дух. От него тяжелеют крылья возносящие. Но только Земля дает опыт нагнетения усилий в достижении чистоты и праведности, напряжения которых не достичь на других планетах. На Юпитере состояние непрекращаемой радости и покоя дается с рождения, ибо планета не заражена отложениями империла. Там власть духа утверждена как закон. Но разве в земном чаду можно духу вздохнуть свободно? Можно потерять ясность всеобъемлющего сознания. Можно засорить глаза поднятой пылью невежества. Сколько духов воплощенных прошло по земному пути, но камни так же тверды и непоколебимы, являя символ величайшего терпения.</w:t>
      </w:r>
    </w:p>
    <w:p>
      <w:pPr>
        <w:pStyle w:val="Normal"/>
        <w:rPr/>
      </w:pPr>
      <w:r>
        <w:rPr/>
      </w:r>
    </w:p>
    <w:p>
      <w:pPr>
        <w:pStyle w:val="Normal"/>
        <w:rPr/>
      </w:pPr>
      <w:r>
        <w:rPr/>
        <w:t xml:space="preserve">255. Ищущие блага похожи на золотоискателей. Прежде чем найти хотя бы золотую монету, им нужно просеять столько черной земли, что неимоверной усталостью зарабатывается золото озарений. Слепые поиски приведут лишь к напрасной трате сил. Но, зная ориентиры и обладая картой нахождений сокровищ, можно смело браться за труд добра. Учение Жизни освещает потемки слепого существования. Учение Жизни указывает на свет, идущий из-под земли. </w:t>
      </w:r>
    </w:p>
    <w:p>
      <w:pPr>
        <w:pStyle w:val="Normal"/>
        <w:rPr/>
      </w:pPr>
      <w:r>
        <w:rPr/>
        <w:t xml:space="preserve">В наших земных телах заключены тайны постижения Высших Миров. Мысль создает творческие вихри в астральных телах. Мысль привлекает силу пространственного магнита, входя в разделы духоразумения. Когда исчерпано чувствознание, когда раздвигаются реликты узкого сознания и дух преобладает над бурей чувств, жизнь определяется волею сердца, которую нельзя ни обмануть, ни подкупить, ни уговорить. </w:t>
      </w:r>
    </w:p>
    <w:p>
      <w:pPr>
        <w:pStyle w:val="Normal"/>
        <w:rPr/>
      </w:pPr>
      <w:r>
        <w:rPr/>
        <w:t>Сопоставление сердца с чистокровным рысаком в Учениях Йоги приводилось не раз. Известно, что если хоть единожды замахнуться или ударить такое животное, то дружбы уже не будет. Оно помнит удары несовершенств мира. Но если на нем не будет шрамов от ударов хлыста, ему не научиться уворачиваться от них и избегать обид и переживаний. Дух воспринимает удары как этапы совершенства. Реакция на великую дисгармонию определяет степень продвижения.</w:t>
      </w:r>
    </w:p>
    <w:p>
      <w:pPr>
        <w:pStyle w:val="Normal"/>
        <w:rPr/>
      </w:pPr>
      <w:r>
        <w:rPr/>
      </w:r>
    </w:p>
    <w:p>
      <w:pPr>
        <w:pStyle w:val="Normal"/>
        <w:rPr/>
      </w:pPr>
      <w:r>
        <w:rPr/>
        <w:t>256. Находясь в тюрьме, один видит грязь, толстую решетку и серые стены, а другой — звезды и необъятный простор. И на земле можно быть свободными, если знаем, что у нас есть крылья глаз.</w:t>
      </w:r>
    </w:p>
    <w:p>
      <w:pPr>
        <w:pStyle w:val="Normal"/>
        <w:rPr/>
      </w:pPr>
      <w:r>
        <w:rPr/>
      </w:r>
    </w:p>
    <w:p>
      <w:pPr>
        <w:pStyle w:val="Normal"/>
        <w:rPr/>
      </w:pPr>
      <w:r>
        <w:rPr/>
        <w:t>257. Учитель умудрен и строг. Он знает массу притч и легенд. Он долго живет и хорошо изучил человеческую жизнь. Он неимущ и немощен. Он стар и некрасив по меркам земным. Но что же влечет к нему всех из его окружения? Что нашли они такое в его глазах и словах? Помимо всех требований, он должен обладать тем, в чем нуждается ученик и чего не хватает тому в жизни.</w:t>
      </w:r>
    </w:p>
    <w:p>
      <w:pPr>
        <w:pStyle w:val="Normal"/>
        <w:rPr/>
      </w:pPr>
      <w:r>
        <w:rPr/>
      </w:r>
    </w:p>
    <w:p>
      <w:pPr>
        <w:pStyle w:val="Normal"/>
        <w:rPr/>
      </w:pPr>
      <w:r>
        <w:rPr/>
        <w:t>258. Дверь истины не закрыта ни для кого. Многие прилагают усилия, чтобы открыть ее, обрывая ручки. Но оказывается, что она отворяется в другую сторону. И стоит лишь коснуться ее и толкнуть в противоположном направлении, как она легко откроется. Не усложняйте жизнь, создавая себе препятствия. Она легка, как полет дивной бабочки, и хрупка, как хрустальный колокольчик, висящий на тонкой ниточке и без конца звенящий на весеннем ветру. Радость в мир несут посланцы космического ветра. И Лунгта — Конь Счастья — несет нам свое сокровище из дальних миров Беспредельности.</w:t>
      </w:r>
    </w:p>
    <w:p>
      <w:pPr>
        <w:pStyle w:val="Normal"/>
        <w:rPr/>
      </w:pPr>
      <w:r>
        <w:rPr/>
      </w:r>
    </w:p>
    <w:p>
      <w:pPr>
        <w:pStyle w:val="Normal"/>
        <w:rPr/>
      </w:pPr>
      <w:r>
        <w:rPr/>
        <w:t>259. Не лежебок и тунеядцев призываю уповать на Бога, но трудящийся люд, который дня не может прожить без работы и, получая мизерную плату, не жалуется и довольствуется малым содержанием. Скромность и простота не трусость и не нежелание добиваться чего-либо, но величайшая мудрость, ибо знаем, что быть богатым незаконно и даже преступно. Лишь в одном случае оправдано богатство: когда польза от благотворительности превышает меру желаний. Иначе жадности аркан будет туго сидеть на шее. Но самое интересное в этом случае, что скопидом копит сокровище не для себя, а для других. Так жадность после смерти скупого рыцаря становится щедростью для его потомков. Золотой дождь — урожай для тех, кто об этом не ведает.</w:t>
      </w:r>
    </w:p>
    <w:p>
      <w:pPr>
        <w:pStyle w:val="Normal"/>
        <w:rPr/>
      </w:pPr>
      <w:r>
        <w:rPr/>
      </w:r>
    </w:p>
    <w:p>
      <w:pPr>
        <w:pStyle w:val="Normal"/>
        <w:rPr/>
      </w:pPr>
      <w:r>
        <w:rPr/>
        <w:t>260. Не запутайтесь в паутине своих представлений. Можно обвинить весь мир в предвзятом отношении к вам. Но не то же ли самое вы испытываете к нему? Без доверия к жизни даже улицу невозможно перейти. Верьте судьбе вашей, уповайте на Свет Высших Миров. Они обратят вас на путь, в котором ваши сердца будут светить вам светильником пути полночного. В сердце перенесите все явления мира. Сердцем чуйте Владыку.</w:t>
      </w:r>
    </w:p>
    <w:p>
      <w:pPr>
        <w:pStyle w:val="Normal"/>
        <w:rPr/>
      </w:pPr>
      <w:r>
        <w:rPr/>
      </w:r>
    </w:p>
    <w:p>
      <w:pPr>
        <w:pStyle w:val="Normal"/>
        <w:rPr/>
      </w:pPr>
      <w:r>
        <w:rPr/>
        <w:t xml:space="preserve">261. Неотступность явлена как условие достижения духовных высот. Настойчивость определена как средство, укрепляющее устремление. Упорство утверждено как сила одоления препятствий жизни. В тройственной позиции овладения Огнем Учения каждая сохраняет свою сторону восхождения. Есть тетива моста, есть ступени, есть перила. Роль каждой части ценна в объединяющей силе преданности высшим принципам. По отдельности каждое из качеств не будет иметь достаточной силы. </w:t>
      </w:r>
    </w:p>
    <w:p>
      <w:pPr>
        <w:pStyle w:val="Normal"/>
        <w:rPr/>
      </w:pPr>
      <w:r>
        <w:rPr/>
        <w:t xml:space="preserve">Мудрость знает, кому раздать какую карту. В остальном все зависит от игрока, от его желания и опыта. Когда устремление поглощает все виды желаний, оно становится огненной молнией, летящей вверх. Она опаляет низкие вожделения, превращая их в высокую силу трансмутации. </w:t>
      </w:r>
    </w:p>
    <w:p>
      <w:pPr>
        <w:pStyle w:val="Normal"/>
        <w:rPr/>
      </w:pPr>
      <w:r>
        <w:rPr/>
        <w:t>Удержим дух от падения в зловонную лужу низких представлений.</w:t>
      </w:r>
    </w:p>
    <w:p>
      <w:pPr>
        <w:pStyle w:val="Normal"/>
        <w:rPr/>
      </w:pPr>
      <w:r>
        <w:rPr/>
      </w:r>
    </w:p>
    <w:p>
      <w:pPr>
        <w:pStyle w:val="Normal"/>
        <w:rPr/>
      </w:pPr>
      <w:r>
        <w:rPr/>
        <w:t xml:space="preserve">262. Практикуйте чандраяну. Особенно следует воздерживаться от избыточной пищи на убывающей луне, ибо очень силен отток сил. Приливы и отливы крови являют неразрывную связь с матерью тела нашего — Луной. Все явления неразумия, безответственности, вожделения так или иначе провоцируются Луной. Легенды о том, что энергией вожделения питается черная Луна-Лилит, не лишены своего основания. Вся энергия неконтролируемого, или инстинктивного, подсознания возвращается в то место, где ее создали. Как темный магнит для поглощения негативной силы обратная сторона Луны. Кровавые войны, эпидемии игромании, публичные дома, спортивные увлечения, вырождающиеся в психоз и религиозный фанатизм, лотереи и банковский бизнес — полностью подвластны влияниям Луны. Через нее Сатурн воздействует на психику человечества, являя антенну для передачи импульсов, свойственных Князю Тьмы. </w:t>
      </w:r>
    </w:p>
    <w:p>
      <w:pPr>
        <w:pStyle w:val="Normal"/>
        <w:rPr/>
      </w:pPr>
      <w:r>
        <w:rPr/>
        <w:t xml:space="preserve">Обвал рынка есть предвестник падения всей эпохи наживы в любой ее форме. Катастрофа черной ложи должна явиться концом сумерек Кали-Юги и началом эпохи Сатья. Разрушение механизмов свободного образа жизни станет обновлением и оздоровлением сознания человечества. Вкладывая деньги в образование, воспитание детей, в социальные программы, в развитие науки и культуры, мир изменит направленность мышления, думая о будущем. Времена рантье и ростовщиков уходят безвозвратно. Наступает время Живой Этики и Живой Культуры, которые воспитывают красоту отношений. Именно такой порядок вещей может явиться соединением сознаний между эпохами. </w:t>
      </w:r>
    </w:p>
    <w:p>
      <w:pPr>
        <w:pStyle w:val="Normal"/>
        <w:rPr/>
      </w:pPr>
      <w:r>
        <w:rPr/>
        <w:t xml:space="preserve">Сейчас, как никогда, нужен мост, соединяющий два берега эволюции. Если с одной стороны мост уже горит, нужно успеть перебраться на другой, безопасный берег. </w:t>
      </w:r>
    </w:p>
    <w:p>
      <w:pPr>
        <w:pStyle w:val="Normal"/>
        <w:rPr/>
      </w:pPr>
      <w:r>
        <w:rPr/>
        <w:t xml:space="preserve">Лишь серебряная нить соединяет сердца. Лишь по ней в сознании гармонии и радости сумеем миновать бездну адову. Нам не нужно умение циркового эквилибриста. Нам нужны чуткость и умение откликнуться на малейшую чужую боль, которая, как электрическая искра, бьет в сердце. </w:t>
      </w:r>
    </w:p>
    <w:p>
      <w:pPr>
        <w:pStyle w:val="Normal"/>
        <w:rPr/>
      </w:pPr>
      <w:r>
        <w:rPr/>
        <w:t>Мыслью построим Мост к Свету. Перенесем по нему свое сознание. Даже будучи на земле, можно уготовить себе будущее место труда. Устремимся, устремимся, устремимся! Три вида наших мыслей отправим в полет в грядущее.</w:t>
      </w:r>
    </w:p>
    <w:p>
      <w:pPr>
        <w:pStyle w:val="Normal"/>
        <w:rPr/>
      </w:pPr>
      <w:r>
        <w:rPr/>
      </w:r>
    </w:p>
    <w:p>
      <w:pPr>
        <w:pStyle w:val="Normal"/>
        <w:rPr/>
      </w:pPr>
      <w:r>
        <w:rPr/>
        <w:t>263. Задачей пятой расы было развитие интеллекта за счет психических возможностей. Исчерпание пределов ума и развитие его до уровня определяющих способностей и породило массу побочных эффектов, или сиддх-психосил. В конечном счете ум должен соединить себя с духом посредством интуиции, или зачатков духоразумения. Интеллект как инструмент познания мира должен неизбежно привести к порогу духа. Но яд лукавства, который был влит в разум эпохой колдовства и черной магии во времена поздней Атлантиды, сделал из ума орудие разрушения и самовластия.</w:t>
      </w:r>
    </w:p>
    <w:p>
      <w:pPr>
        <w:pStyle w:val="Normal"/>
        <w:rPr/>
      </w:pPr>
      <w:r>
        <w:rPr/>
        <w:t xml:space="preserve">Борьба за использование интеллекта в своих целях продолжается до сих пор. Отвлекая силы от мыслетворчества, тьма использует ум для внушения ему совершения преступлений — от локальных до глобальных. Пользуясь одержимыми лидерами некоторых стран, так называемая евро-американская политика продолжает внедрять в жизнь идеи черной ложи. </w:t>
      </w:r>
    </w:p>
    <w:p>
      <w:pPr>
        <w:pStyle w:val="Normal"/>
        <w:rPr/>
      </w:pPr>
      <w:r>
        <w:rPr/>
        <w:t xml:space="preserve">Все заявления об удалении Князя Тьмы с планеты верны. Но нужно не забывать, сколько черных зерен посеяно и сколько воспитано наследников, которые в тупой ретивости своей исполняют беспрекословно приказы, идущие с Сатурна. Но пятая раса сделала рывок в будущее, открыв за последнее столетие больше, чем за все предыдущие эпохи. Накапливая потенциал интеллекта, человечество устремилось в сторону технократии, а не культуры и развития сил психических. </w:t>
      </w:r>
    </w:p>
    <w:p>
      <w:pPr>
        <w:pStyle w:val="Normal"/>
        <w:rPr/>
      </w:pPr>
      <w:r>
        <w:rPr/>
        <w:t>Поздняя Атлантида показала степень вырождения ума без облагораживания его культурой. Худший вид кощунства, применяемый черными магами, состоял в поклонении собственным изображениям. В Южной Америке сохранились статуи толтеков, которые служили для этой цели. Поклоняясь собственному изображению или скульптуре, человек создавал своего астрального двойника, который способен был действовать в других планах бытия, создавая свиту Темного Владыки. Поклонение себе как самый тяжкий вид атеизма развил в человечестве бациллы самости, которыми заразилось почти все потомство землян. Психология современной жизни во многом и почти без изменений наследовала принципы самопоклонения.</w:t>
      </w:r>
    </w:p>
    <w:p>
      <w:pPr>
        <w:pStyle w:val="Normal"/>
        <w:rPr/>
      </w:pPr>
      <w:r>
        <w:rPr/>
      </w:r>
    </w:p>
    <w:p>
      <w:pPr>
        <w:pStyle w:val="Normal"/>
        <w:rPr/>
      </w:pPr>
      <w:r>
        <w:rPr/>
        <w:t xml:space="preserve">264. Учу вас держать Мое Изображение четким. Помимо изменения Облика, существует постоянство сердечного Облика. Нужно думать обо Мне и смотреть на Мое Изображение, чувствуя волну иеровдохновения. Только после этого можем приступить к выражению импульса Высшего Мира, который получается через сердце. Иногда начинаем слышать голос и тайную музыку. Вслед за этим идет поток сформированных мыслей, уже ограненных и готовых к заключению в слово. При развитом чувствознании одоление низших слоев не мешает чистоте принятия мыслей. Пространственный огонь охраняет мысль посланную. </w:t>
      </w:r>
    </w:p>
    <w:p>
      <w:pPr>
        <w:pStyle w:val="Normal"/>
        <w:rPr/>
      </w:pPr>
      <w:r>
        <w:rPr/>
        <w:t xml:space="preserve">Утверждение некоторых иезуитов, что вперемешку с высоким дается темное, является несусветной чепухой. Такие люди призваны, чтобы опорочить Светлую Весть. Невозможно давать истины, содержащие только высокое огненное напряжение. Как известно, даже электрические провода, подводя в дом, изолируют, для того чтобы люди не получили удара от электрического тока. Многие выражения являют такую же изоляцию, которая прячет молнию духа. </w:t>
      </w:r>
    </w:p>
    <w:p>
      <w:pPr>
        <w:pStyle w:val="Normal"/>
        <w:rPr/>
      </w:pPr>
      <w:r>
        <w:rPr/>
        <w:t xml:space="preserve">Призывающие все объяснить и открыть, видимо, не обладают высоким интеллектом и тем более духовностью, если не способны понять очевидные вещи. Но разве темному грызуну внушить картину, которую видит сокол во время полета? Поэтому сокол и охотится на него. </w:t>
      </w:r>
    </w:p>
    <w:p>
      <w:pPr>
        <w:pStyle w:val="Normal"/>
        <w:rPr/>
      </w:pPr>
      <w:r>
        <w:rPr/>
        <w:t>Имейте терпение, господа игнорамусы, пока ваше сознание вырастет до состояния человека, стоящего на вершине. Подслеповатость — признак жителей подвалов. К тому же, кто не видит солнца, всегда бледен. Этим отличаются вампиры, каждую ночь встающие из своих обиталищ.</w:t>
      </w:r>
    </w:p>
    <w:p>
      <w:pPr>
        <w:pStyle w:val="Normal"/>
        <w:rPr/>
      </w:pPr>
      <w:r>
        <w:rPr/>
      </w:r>
    </w:p>
    <w:p>
      <w:pPr>
        <w:pStyle w:val="Normal"/>
        <w:rPr/>
      </w:pPr>
      <w:r>
        <w:rPr/>
        <w:t>265. Условия большого города не дают ощущать огонь пространства. Лишь верхние этажи свободны от влияния толпы. Но дары небесной благодати должны проникать в каждый атом земной жизни.</w:t>
      </w:r>
    </w:p>
    <w:p>
      <w:pPr>
        <w:pStyle w:val="Normal"/>
        <w:rPr/>
      </w:pPr>
      <w:r>
        <w:rPr/>
      </w:r>
    </w:p>
    <w:p>
      <w:pPr>
        <w:pStyle w:val="Normal"/>
        <w:rPr/>
      </w:pPr>
      <w:r>
        <w:rPr/>
        <w:t xml:space="preserve">266. Песчинка может остановить огромное колесо, но мы знаем об участи того, кто тормозит движение. </w:t>
      </w:r>
    </w:p>
    <w:p>
      <w:pPr>
        <w:pStyle w:val="Normal"/>
        <w:rPr/>
      </w:pPr>
      <w:r>
        <w:rPr/>
        <w:t xml:space="preserve">Объединения должны иметь притягательную силу: иначе зачем садиться за общий стол? Не ради же общего чаепития. Объединение сердец создает новое пространственное существо, которое не способно выжить, не почувствовав хотя бы один раз мощь объединительной энергии. </w:t>
      </w:r>
    </w:p>
    <w:p>
      <w:pPr>
        <w:pStyle w:val="Normal"/>
        <w:rPr/>
      </w:pPr>
      <w:r>
        <w:rPr/>
        <w:t xml:space="preserve">Напряжение сердца, определенное как «Майри», может источать только любовь бескорыстную. </w:t>
      </w:r>
    </w:p>
    <w:p>
      <w:pPr>
        <w:pStyle w:val="Normal"/>
        <w:rPr/>
      </w:pPr>
      <w:r>
        <w:rPr/>
        <w:t xml:space="preserve">Принимайте Учение духом! Принимайте Владыку духом! Принимайте Урусвати всеми своими возвышенными мыслями и чувствами! </w:t>
      </w:r>
    </w:p>
    <w:p>
      <w:pPr>
        <w:pStyle w:val="Normal"/>
        <w:rPr/>
      </w:pPr>
      <w:r>
        <w:rPr/>
        <w:t xml:space="preserve">Не проявляйте заносчивости по отношению ни к кому, а тем паче к Великому Владыке и земному гуру. Можно обвинять Великих Учителей во всех мыслимых и немыслимых влияниях на негативные события. Но нужно знать, прежде чем утверждать. Нужно помнить, прежде чем издавать змеиное шипение. </w:t>
      </w:r>
    </w:p>
    <w:p>
      <w:pPr>
        <w:pStyle w:val="Normal"/>
        <w:rPr/>
      </w:pPr>
      <w:r>
        <w:rPr/>
        <w:t>Много приверженцев огня остается без внимания по причине желания избегать негармоничного общества. Может быть, они и правы: так труден путь согласованности. Даже музыкальный инструмент нужно настроить, для того чтобы он звучал достойно.</w:t>
      </w:r>
    </w:p>
    <w:p>
      <w:pPr>
        <w:pStyle w:val="Normal"/>
        <w:rPr/>
      </w:pPr>
      <w:r>
        <w:rPr/>
      </w:r>
    </w:p>
    <w:p>
      <w:pPr>
        <w:pStyle w:val="Normal"/>
        <w:rPr/>
      </w:pPr>
      <w:r>
        <w:rPr/>
        <w:t>267. По горам загораются тайны огни. О каком совершенстве поют нам они? Что поведать нам хочет мелодия утра? И о чем нескончаемо речка звенит? Заповедаю тайну до скончанья хранить. Пусть судьба навивает белую нить. Напряженье живое — в песне покоя. Не спеши свои раны опять бередить. О Великих Владыках кто может забыть? Без огня почитанья, без трепета в сердце. Чем же жизнь свою, кроме любви, осветить? Без Луча наша жизнь безоглядно померкнет.</w:t>
      </w:r>
    </w:p>
    <w:p>
      <w:pPr>
        <w:pStyle w:val="Normal"/>
        <w:rPr/>
      </w:pPr>
      <w:r>
        <w:rPr/>
      </w:r>
    </w:p>
    <w:p>
      <w:pPr>
        <w:pStyle w:val="Normal"/>
        <w:rPr/>
      </w:pPr>
      <w:r>
        <w:rPr/>
        <w:t>268. Редко на земле люди могут судить верно. Порог предположений высок. Через него с трудом переступают даже неплохие духи. Земля являет собой заповедник майи, и поэтому преломления и искажения суждений неизбежны. Белый луч, проходя через призму, дробится на несколько цветов. И кто в них может увидеть единство белого луча? Очевидность не всегда означает действительность.</w:t>
      </w:r>
    </w:p>
    <w:p>
      <w:pPr>
        <w:pStyle w:val="Normal"/>
        <w:rPr/>
      </w:pPr>
      <w:r>
        <w:rPr/>
        <w:t>Развивайте великодушие к тем, кто впадает в майю. Нужно уметь прощать детей, играющих в жмурки. С завязанными глазами нелегко найти, поймать и узнать истинное лицо земных явлений. Легко выдавать советы. Легко становиться в позу наставника. Но трудно убедить себя в том, что ты лишен тщеславия.</w:t>
      </w:r>
    </w:p>
    <w:p>
      <w:pPr>
        <w:pStyle w:val="Normal"/>
        <w:rPr/>
      </w:pPr>
      <w:r>
        <w:rPr/>
      </w:r>
    </w:p>
    <w:p>
      <w:pPr>
        <w:pStyle w:val="Normal"/>
        <w:rPr/>
      </w:pPr>
      <w:r>
        <w:rPr/>
        <w:t>269. В одежду простоты всегда одета мудрость. Зачем ей золотом расшитый балахон? Зачем ей то, в чем двигаться так трудно? Когда твой дух, как сабля, обнажен. Опасность отступает перед смелым. Опасность облачает нас в броню высоких напряжений. Стонет тело от поклоненья высшему огню. Заклеймены мы лунною печатью, пока земные не сожжем тела. Носите самые простые платья, в которые судьба нас облекла. В круговороте мыслей и явлений зачем просить, от жадности дрожа? Живя в потоке вечных просветлений, богатством одаренный, как раджа. Земная хитрость не приносит ласки. Она крадется по ночам лисой. А с простотой живете без опаски. С добром года слагая в унисон.</w:t>
      </w:r>
    </w:p>
    <w:p>
      <w:pPr>
        <w:pStyle w:val="Normal"/>
        <w:rPr/>
      </w:pPr>
      <w:r>
        <w:rPr/>
      </w:r>
    </w:p>
    <w:p>
      <w:pPr>
        <w:pStyle w:val="Normal"/>
        <w:rPr/>
      </w:pPr>
      <w:r>
        <w:rPr/>
        <w:t>270. Возгорись добро, как яро серебро! Возгорись! Возгорись! Как любовь моя и жизнь! Гуру Вечного Мысль!</w:t>
      </w:r>
    </w:p>
    <w:p>
      <w:pPr>
        <w:pStyle w:val="Normal"/>
        <w:rPr/>
      </w:pPr>
      <w:r>
        <w:rPr/>
      </w:r>
    </w:p>
    <w:p>
      <w:pPr>
        <w:pStyle w:val="Normal"/>
        <w:rPr/>
      </w:pPr>
      <w:r>
        <w:rPr/>
        <w:t xml:space="preserve">271. Пирамиды таинственны. Пребывание в них позволяет людям увидеть прошлые жизни и события прошлого и будущего. Случай с Наполеоном известен. Все, что он увидел, находясь в пирамиде, сбылось с ним без изменений событий. Хотя он предполагал, что способен по своему усмотрению управлять собственной судьбой. Перед самой смертью он заявил: «Все случилось так, как я видел». </w:t>
      </w:r>
    </w:p>
    <w:p>
      <w:pPr>
        <w:pStyle w:val="Normal"/>
        <w:rPr/>
      </w:pPr>
      <w:r>
        <w:rPr/>
        <w:t>Покатые пирамиды отвечают за усвоение информации из пространства и из земных источников. Египетские пирамиды уравновешивают энергию, знание и время. По золотому сечению дают энергию физическому телу и исцеляют болезни.</w:t>
      </w:r>
    </w:p>
    <w:p>
      <w:pPr>
        <w:pStyle w:val="Normal"/>
        <w:rPr/>
      </w:pPr>
      <w:r>
        <w:rPr/>
        <w:t>Но прежде всяческих задумок нужно понимать, что пирамида — это Храм и требует к себе соответственного отношения. В Древнем Египте их называли Домами Жизни по причине того, что они проясняли сознание и устраняли недомогания физического тела, вызывая обновление крови и восстановление нормальной деятельности органов.</w:t>
      </w:r>
    </w:p>
    <w:p>
      <w:pPr>
        <w:pStyle w:val="Normal"/>
        <w:rPr/>
      </w:pPr>
      <w:r>
        <w:rPr/>
      </w:r>
    </w:p>
    <w:p>
      <w:pPr>
        <w:pStyle w:val="Normal"/>
        <w:rPr/>
      </w:pPr>
      <w:r>
        <w:rPr/>
        <w:t xml:space="preserve">272. Теджас, таттва или огонь фохата — это та форма Материи Люциды, которая наблюдается физическим зрением в виде вспышек молний и пространственных световых образований. Сгущение и кристаллизация этих энергий дают сознанию войти в новую среду своего существования, ибо само сознание есть полет огня в беспредельность своей высоты. Изменение частоты вибраций создает нить творческого вихря, по которому мысль летит, как пуля — по нарезному стволу. </w:t>
      </w:r>
    </w:p>
    <w:p>
      <w:pPr>
        <w:pStyle w:val="Normal"/>
        <w:rPr/>
      </w:pPr>
      <w:r>
        <w:rPr/>
        <w:t>Огонь дает возможность вознести видения разума в очень высокие сферы. Огонь дает возможность измерить потенциал внутренней беспредельности. Как вечный наш учитель, советник и проводник Великий и Возвышенный Агни знает тайны назначения каждой жизни. Для него не существует закрытых пределов знания. Он Верховный Жрец Космической Мудрости. Он решает единолично, кому можно доверить секрет несказуемого, чтобы наиболее точно и полно донести его до рода человеческого.</w:t>
      </w:r>
    </w:p>
    <w:p>
      <w:pPr>
        <w:pStyle w:val="Normal"/>
        <w:rPr/>
      </w:pPr>
      <w:r>
        <w:rPr/>
      </w:r>
    </w:p>
    <w:p>
      <w:pPr>
        <w:pStyle w:val="Normal"/>
        <w:rPr/>
      </w:pPr>
      <w:r>
        <w:rPr/>
        <w:t>273. Когда веют зерна, отделяют шелуху. Путешествие отделяет от человека шелуху страха и привязанности к комфорту и дому.</w:t>
      </w:r>
    </w:p>
    <w:p>
      <w:pPr>
        <w:pStyle w:val="Normal"/>
        <w:rPr/>
      </w:pPr>
      <w:r>
        <w:rPr/>
      </w:r>
    </w:p>
    <w:p>
      <w:pPr>
        <w:pStyle w:val="Normal"/>
        <w:rPr/>
      </w:pPr>
      <w:r>
        <w:rPr/>
        <w:t xml:space="preserve">274. Благополучие часто вредит зачаткам духа, как слишком яркое солнце — всходам яровым. Благополучие — хорошее угощение. Но если кто вздумает питаться одним сладким сиропом, это приведет к печальным последствиям. Можно подслащивать пресный чай жизни определенными дозами сладкого, но в сиропе даже муха тонет. </w:t>
      </w:r>
    </w:p>
    <w:p>
      <w:pPr>
        <w:pStyle w:val="Normal"/>
        <w:rPr/>
      </w:pPr>
      <w:r>
        <w:rPr/>
        <w:t xml:space="preserve">Умейте использовать благоприятные обстоятельства жизни для вдохновенного труда. Пусть радость познания никогда не прекратится. Пусть отданное нам на время благополучие станет условием для успешного постижения мудрости: ведь зерна ее можно собирать не только на улицах или в поле после уборки урожая. Иногда поучительные примеры являются на самом видном месте. </w:t>
      </w:r>
    </w:p>
    <w:p>
      <w:pPr>
        <w:pStyle w:val="Normal"/>
        <w:rPr/>
      </w:pPr>
      <w:r>
        <w:rPr/>
        <w:t>Не всегда вредны благоприятные условия. Вредна тенденция уверенности в том, что они будут длиться вечно. Но данное судьбой примем достойно, не утопая в гордыне земной. Если созданы обстоятельства идеальные, то и следствие должно отличаться полным использованием лучшего положения.</w:t>
      </w:r>
    </w:p>
    <w:p>
      <w:pPr>
        <w:pStyle w:val="Normal"/>
        <w:rPr/>
      </w:pPr>
      <w:r>
        <w:rPr/>
      </w:r>
    </w:p>
    <w:p>
      <w:pPr>
        <w:pStyle w:val="Normal"/>
        <w:rPr/>
      </w:pPr>
      <w:r>
        <w:rPr/>
        <w:t>275. Отказ от личного заповедан мудрецами Истины. Личными должны быть только накопления опыта. Благо, ограненное неповторимыми энергиями сердца, может предстать в любой форме. Распорядиться правильно дарами жизни — искусство мудреца. Можно пройти мимо нищего и калеки, не испытав сострадания. Но можно обидеться от взгляда, брошенного косо, или от неуместно сказанного слова. И в умении не обращать внимания на обиды лежит принцип отказа от личного.</w:t>
      </w:r>
    </w:p>
    <w:p>
      <w:pPr>
        <w:pStyle w:val="Normal"/>
        <w:rPr/>
      </w:pPr>
      <w:r>
        <w:rPr/>
      </w:r>
    </w:p>
    <w:p>
      <w:pPr>
        <w:pStyle w:val="Normal"/>
        <w:rPr/>
      </w:pPr>
      <w:r>
        <w:rPr/>
        <w:t xml:space="preserve">276. Холод ночи и жар дня изменят выражение наших лиц. Течение наших мыслей, словно рябь на воде, выражается круговыми волнами. До нас доходят сильные и слабые их отражения, но мощные гасят незначительные по силе, ибо имеют источник с неиссякаемой энергией. </w:t>
      </w:r>
    </w:p>
    <w:p>
      <w:pPr>
        <w:pStyle w:val="Normal"/>
        <w:rPr/>
      </w:pPr>
      <w:r>
        <w:rPr/>
        <w:t>Внушение оказывает влияние на всех людей. В современных телерекламах заложен механизм внушения зрителю желания приобрести что-то ненужное из последних денег. Существует даже новая болезнь, которая характеризуется тем, что под действием рекламы люди занимаются покупками. Люди со слабым сознанием попадают в ситуацию беспрестанного выбора. Но правильный сделать не могут.</w:t>
      </w:r>
    </w:p>
    <w:p>
      <w:pPr>
        <w:pStyle w:val="Normal"/>
        <w:rPr/>
      </w:pPr>
      <w:r>
        <w:rPr/>
      </w:r>
    </w:p>
    <w:p>
      <w:pPr>
        <w:pStyle w:val="Normal"/>
        <w:rPr/>
      </w:pPr>
      <w:r>
        <w:rPr/>
        <w:t>277. Усматривай возможности там, мимо чего люди проходят, не удостаивая даже взгляда явление или предмет. Зверь толпы склонен к разрушению. Но Мы зовем вас строить Новую Страну. Устремлением векового воздействия называем следствие. Благоприятные обстоятельства не сегодня создавались. Река сознания по песчинкам намывала золотой плес, на котором устроился художник, чтобы написать чудесный пейзаж. Обстоятельство лишь холст для вышивки, который чутко реагирует на влияние мыслей.</w:t>
      </w:r>
    </w:p>
    <w:p>
      <w:pPr>
        <w:pStyle w:val="Normal"/>
        <w:rPr/>
      </w:pPr>
      <w:r>
        <w:rPr/>
      </w:r>
    </w:p>
    <w:p>
      <w:pPr>
        <w:pStyle w:val="Normal"/>
        <w:rPr/>
      </w:pPr>
      <w:r>
        <w:rPr/>
        <w:t xml:space="preserve">278. Пространственное слово привлекает поток энергий Агни и соединяет дух с проводом Братства. Утончая себя до основания подвижности, дух тренирует чуткость. Закаляя себя в праве выбора, мы строим самодеятельность. Холод одиночества позволяет услышать струну познания, отделить случайных людей от истинных последователей. Наполняйте пространство полезными утверждениями. </w:t>
      </w:r>
    </w:p>
    <w:p>
      <w:pPr>
        <w:pStyle w:val="Normal"/>
        <w:rPr/>
      </w:pPr>
      <w:r>
        <w:rPr/>
        <w:t>Из тьмы забвенья дух наш ввысь идет, ныряя вниз и снова возвращаясь. Пока тропа не превратит в полет его судьбу, земле оставив зависть. Опорою Вселенского Моста мы стали, веря в эволюционность. Мост Красоты — священная мечта, которую показывает космос. Как замысел Великого Творца в нас вложен круг движенья Его Мыслей. От света пламени не отвратить лица. От света пламени, что стал нам вечной жизнью.</w:t>
      </w:r>
    </w:p>
    <w:p>
      <w:pPr>
        <w:pStyle w:val="Normal"/>
        <w:rPr/>
      </w:pPr>
      <w:r>
        <w:rPr/>
      </w:r>
    </w:p>
    <w:p>
      <w:pPr>
        <w:pStyle w:val="Normal"/>
        <w:rPr/>
      </w:pPr>
      <w:r>
        <w:rPr/>
        <w:t>279. Дверь нашей радости никто не закрывал. Мы сами мыслями своими их забили. Туманом страсти и дыханьем пыли наполнили судьбы священный зал. Но тот, кто выход к свету не искал, случайный ловит луч, сочащийся сквозь тучи. Мы дети радости и верим в случай, скользящий по поверхности зеркал.</w:t>
      </w:r>
    </w:p>
    <w:p>
      <w:pPr>
        <w:pStyle w:val="Normal"/>
        <w:rPr/>
      </w:pPr>
      <w:r>
        <w:rPr/>
      </w:r>
    </w:p>
    <w:p>
      <w:pPr>
        <w:pStyle w:val="Normal"/>
        <w:rPr/>
      </w:pPr>
      <w:r>
        <w:rPr/>
        <w:t>280. Тень мысли остается навсегда, оставив в памяти миров сияющие глифы. Никто не в силах уничтожить и стереть последствия негармоничной мысли. Никто не в силах запереть в сердцах свет нарастающий добра, любви и блага. Слагается живая сага мгновений, отпечатанных в умах. Мост Времени, как водопад из Света, течет, и нет ему начала и конца. В стихиях вечности он виснет, как комета, как радуга, зажженная в сердцах.</w:t>
      </w:r>
    </w:p>
    <w:p>
      <w:pPr>
        <w:pStyle w:val="Normal"/>
        <w:rPr/>
      </w:pPr>
      <w:r>
        <w:rPr/>
      </w:r>
    </w:p>
    <w:p>
      <w:pPr>
        <w:pStyle w:val="Normal"/>
        <w:rPr/>
      </w:pPr>
      <w:r>
        <w:rPr/>
        <w:t>281. По Мосту Красоты взойдем в пределы огненного духа. По Мосту Красоты приблизимся к тайне наших существований. И вопрос: «Зачем мы здесь, на земле?» — будет мучить нас и беспокоить до тех пор, пока молния постижения в мгновение ока не откроет очевидный смысл.</w:t>
      </w:r>
    </w:p>
    <w:p>
      <w:pPr>
        <w:pStyle w:val="Normal"/>
        <w:rPr/>
      </w:pPr>
      <w:r>
        <w:rPr/>
        <w:t>Красота создала немало причин для пробуждения духа. Каждая из них отражает какую-то одну сторону и работает с определенной стихией. Музыка — с пространством. Скульптура и архитектура — с минералами и металлами. Живопись — с миром растений. Но только дух способен оживить каждый вид творчества. Только дух направляет свою сияющую искру, оживляющую творчество.</w:t>
      </w:r>
    </w:p>
    <w:p>
      <w:pPr>
        <w:pStyle w:val="Normal"/>
        <w:rPr/>
      </w:pPr>
      <w:r>
        <w:rPr/>
        <w:t xml:space="preserve">Тайны Света доверены нам. Тайны Света каждой воплощенной искры. Знает лишь дух, какая задача доверена ему в этой жизни. Одаренные детской простотой люди легче поймут Зов Нового Мира. </w:t>
      </w:r>
      <w:bookmarkStart w:id="11" w:name="OLE_LINK5"/>
      <w:r>
        <w:rPr/>
        <w:t>Будьте как дети</w:t>
      </w:r>
      <w:bookmarkEnd w:id="11"/>
      <w:r>
        <w:rPr/>
        <w:t>!</w:t>
      </w:r>
    </w:p>
    <w:p>
      <w:pPr>
        <w:pStyle w:val="Normal"/>
        <w:rPr/>
      </w:pPr>
      <w:r>
        <w:rPr/>
      </w:r>
    </w:p>
    <w:p>
      <w:pPr>
        <w:pStyle w:val="Normal"/>
        <w:rPr/>
      </w:pPr>
      <w:r>
        <w:rPr/>
      </w:r>
      <w:r>
        <w:br w:type="page"/>
      </w:r>
    </w:p>
    <w:p>
      <w:pPr>
        <w:pStyle w:val="Heading3"/>
        <w:ind w:right="0"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lang w:val="en-US"/>
        </w:rPr>
      </w:pPr>
      <w:r>
        <w:rPr/>
        <w:t>19. «Мост Красоты». Декабрь 2007 — февраль 2008.</w:t>
      </w:r>
    </w:p>
    <w:p>
      <w:pPr>
        <w:pStyle w:val="Normal"/>
        <w:rPr>
          <w:lang w:val="en-US"/>
        </w:rPr>
      </w:pPr>
      <w:r>
        <w:rPr>
          <w:lang w:val="en-US"/>
        </w:rPr>
      </w:r>
    </w:p>
    <w:sectPr>
      <w:footerReference w:type="default" r:id="rId3"/>
      <w:type w:val="nextPage"/>
      <w:pgSz w:w="11906" w:h="16838"/>
      <w:pgMar w:left="1701" w:right="850" w:gutter="0" w:header="0" w:top="719"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592582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2582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6.6pt;height:27.6pt;mso-wrap-distance-left:0pt;mso-wrap-distance-right:0pt;mso-wrap-distance-top:0pt;mso-wrap-distance-bottom:0pt;margin-top:0.05pt;mso-position-vertical-relative:text;margin-left:0.55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3"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828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right="0" w:hanging="0"/>
      <w:jc w:val="left"/>
      <w:outlineLvl w:val="2"/>
    </w:pPr>
    <w:rPr>
      <w:rFonts w:ascii="Arial" w:hAnsi="Arial" w:eastAsia="MS Mincho;ＭＳ 明朝" w:cs="Arial"/>
      <w:b/>
      <w:bCs/>
      <w:sz w:val="26"/>
      <w:szCs w:val="26"/>
      <w:lang w:eastAsia="ja-JP"/>
    </w:rPr>
  </w:style>
  <w:style w:type="paragraph" w:styleId="Heading4">
    <w:name w:val="Heading 4"/>
    <w:basedOn w:val="Normal"/>
    <w:next w:val="Normal"/>
    <w:qFormat/>
    <w:pPr>
      <w:keepNext w:val="true"/>
      <w:numPr>
        <w:ilvl w:val="3"/>
        <w:numId w:val="1"/>
      </w:numPr>
      <w:tabs>
        <w:tab w:val="clear" w:pos="708"/>
        <w:tab w:val="left" w:pos="8280" w:leader="none"/>
      </w:tabs>
      <w:outlineLvl w:val="3"/>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CYR" w:hAnsi="Times New Roman CYR" w:cs="Times New Roman CYR"/>
    </w:rPr>
  </w:style>
  <w:style w:type="character" w:styleId="WW8Num25z0">
    <w:name w:val="WW8Num25z0"/>
    <w:qFormat/>
    <w:rPr>
      <w:rFonts w:ascii="Times New Roman CYR" w:hAnsi="Times New Roman CYR" w:cs="Times New Roman CYR"/>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basedOn w:val="Style10"/>
    <w:qFormat/>
    <w:rPr>
      <w:rFonts w:ascii="Arial" w:hAnsi="Arial" w:eastAsia="MS Mincho;ＭＳ 明朝" w:cs="Arial"/>
      <w:b/>
      <w:bCs/>
      <w:sz w:val="26"/>
      <w:szCs w:val="26"/>
      <w:lang w:val="ru-RU" w:eastAsia="ja-JP"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InternetLink">
    <w:name w:val="Hyperlink"/>
    <w:basedOn w:val="Style10"/>
    <w:rPr>
      <w:color w:val="0000FF"/>
      <w:u w:val="single"/>
    </w:rPr>
  </w:style>
  <w:style w:type="paragraph" w:styleId="Heading">
    <w:name w:val="Heading"/>
    <w:basedOn w:val="Normal"/>
    <w:next w:val="TextBody"/>
    <w:qFormat/>
    <w:pPr>
      <w:spacing w:before="240" w:after="60"/>
      <w:ind w:right="23" w:hanging="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ind w:right="0" w:hanging="0"/>
      <w:jc w:val="left"/>
    </w:pPr>
    <w:rPr>
      <w:rFonts w:ascii="Arial" w:hAnsi="Arial" w:eastAsia="Arial Unicode MS"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1"/>
    <w:qFormat/>
    <w:pPr>
      <w:spacing w:before="0" w:after="0"/>
    </w:pPr>
    <w:rPr/>
  </w:style>
  <w:style w:type="paragraph" w:styleId="TextBodyIndent">
    <w:name w:val="Body Text Indent"/>
    <w:basedOn w:val="Normal"/>
    <w:pPr>
      <w:suppressAutoHyphens w:val="true"/>
      <w:ind w:right="23" w:firstLine="709"/>
    </w:pPr>
    <w:rPr>
      <w:rFonts w:ascii="Arial" w:hAnsi="Arial" w:cs="Arial"/>
    </w:rPr>
  </w:style>
  <w:style w:type="paragraph" w:styleId="2">
    <w:name w:val="Основной текст с отступом 2"/>
    <w:basedOn w:val="Normal"/>
    <w:qFormat/>
    <w:pPr>
      <w:suppressAutoHyphens w:val="true"/>
      <w:ind w:left="3686" w:right="23" w:firstLine="709"/>
    </w:pPr>
    <w:rPr>
      <w:rFonts w:ascii="Arial" w:hAnsi="Arial" w:cs="Arial"/>
    </w:rPr>
  </w:style>
  <w:style w:type="paragraph" w:styleId="Header">
    <w:name w:val="Header"/>
    <w:basedOn w:val="Normal"/>
    <w:pPr>
      <w:tabs>
        <w:tab w:val="clear" w:pos="708"/>
        <w:tab w:val="center" w:pos="4677" w:leader="none"/>
        <w:tab w:val="right" w:pos="9355" w:leader="none"/>
      </w:tabs>
      <w:ind w:right="23" w:hanging="0"/>
      <w:jc w:val="left"/>
    </w:pPr>
    <w:rPr/>
  </w:style>
  <w:style w:type="paragraph" w:styleId="Style12">
    <w:name w:val="Текст выноски"/>
    <w:basedOn w:val="Normal"/>
    <w:qFormat/>
    <w:pPr>
      <w:ind w:right="23" w:hanging="0"/>
      <w:jc w:val="left"/>
    </w:pPr>
    <w:rPr>
      <w:rFonts w:ascii="Tahoma" w:hAnsi="Tahoma" w:cs="Tahoma"/>
      <w:sz w:val="16"/>
      <w:szCs w:val="16"/>
    </w:rPr>
  </w:style>
  <w:style w:type="paragraph" w:styleId="21">
    <w:name w:val="Список 2"/>
    <w:basedOn w:val="Normal"/>
    <w:qFormat/>
    <w:pPr>
      <w:ind w:left="566" w:right="23" w:hanging="283"/>
      <w:jc w:val="left"/>
    </w:pPr>
    <w:rPr/>
  </w:style>
  <w:style w:type="paragraph" w:styleId="22">
    <w:name w:val="Продолжение списка 2"/>
    <w:basedOn w:val="Normal"/>
    <w:qFormat/>
    <w:pPr>
      <w:spacing w:before="0" w:after="120"/>
      <w:ind w:left="566" w:right="23" w:hanging="0"/>
      <w:jc w:val="left"/>
    </w:pPr>
    <w:rPr/>
  </w:style>
  <w:style w:type="paragraph" w:styleId="31">
    <w:name w:val="Основной текст с отступом 3"/>
    <w:basedOn w:val="Normal"/>
    <w:qFormat/>
    <w:pPr>
      <w:ind w:left="3402" w:right="23" w:firstLine="709"/>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Схема документа"/>
    <w:basedOn w:val="Normal"/>
    <w:qFormat/>
    <w:pPr>
      <w:shd w:fill="000080" w:val="clear"/>
      <w:ind w:right="0" w:hanging="0"/>
      <w:jc w:val="left"/>
    </w:pPr>
    <w:rPr>
      <w:rFonts w:ascii="Tahoma" w:hAnsi="Tahoma" w:eastAsia="MS Mincho;ＭＳ 明朝" w:cs="Tahoma"/>
      <w:lang w:eastAsia="ja-JP"/>
    </w:rPr>
  </w:style>
  <w:style w:type="paragraph" w:styleId="Style15">
    <w:name w:val="Цитата"/>
    <w:basedOn w:val="Normal"/>
    <w:qFormat/>
    <w:pPr>
      <w:ind w:left="4678" w:right="23" w:firstLine="709"/>
    </w:pPr>
    <w:rPr/>
  </w:style>
  <w:style w:type="paragraph" w:styleId="Style16">
    <w:name w:val="Заголовок"/>
    <w:basedOn w:val="Normal"/>
    <w:next w:val="TextBody"/>
    <w:qFormat/>
    <w:pPr>
      <w:keepNext w:val="true"/>
      <w:widowControl w:val="false"/>
      <w:suppressAutoHyphens w:val="true"/>
      <w:spacing w:before="240" w:after="120"/>
      <w:ind w:right="0" w:hanging="0"/>
      <w:jc w:val="left"/>
    </w:pPr>
    <w:rPr>
      <w:rFonts w:ascii="Arial" w:hAnsi="Arial" w:eastAsia="Arial Unicode MS" w:cs="Tahoma"/>
      <w:sz w:val="28"/>
      <w:szCs w:val="28"/>
    </w:rPr>
  </w:style>
  <w:style w:type="paragraph" w:styleId="1">
    <w:name w:val="Название1"/>
    <w:basedOn w:val="Normal"/>
    <w:qFormat/>
    <w:pPr>
      <w:widowControl w:val="false"/>
      <w:suppressLineNumbers/>
      <w:suppressAutoHyphens w:val="true"/>
      <w:spacing w:before="120" w:after="120"/>
      <w:ind w:right="0" w:hanging="0"/>
      <w:jc w:val="left"/>
    </w:pPr>
    <w:rPr>
      <w:rFonts w:ascii="Arial" w:hAnsi="Arial" w:eastAsia="Arial Unicode MS" w:cs="Tahoma"/>
      <w:i/>
      <w:iCs/>
      <w:sz w:val="20"/>
    </w:rPr>
  </w:style>
  <w:style w:type="paragraph" w:styleId="11">
    <w:name w:val="Указатель1"/>
    <w:basedOn w:val="Normal"/>
    <w:qFormat/>
    <w:pPr>
      <w:widowControl w:val="false"/>
      <w:suppressLineNumbers/>
      <w:suppressAutoHyphens w:val="true"/>
      <w:ind w:right="0" w:hanging="0"/>
      <w:jc w:val="left"/>
    </w:pPr>
    <w:rPr>
      <w:rFonts w:ascii="Arial" w:hAnsi="Arial" w:eastAsia="Arial Unicode MS" w:cs="Tahoma"/>
      <w:sz w:val="20"/>
    </w:rPr>
  </w:style>
  <w:style w:type="paragraph" w:styleId="Style17">
    <w:name w:val="Текст в заданном формате"/>
    <w:basedOn w:val="Normal"/>
    <w:qFormat/>
    <w:pPr>
      <w:widowControl w:val="false"/>
      <w:suppressAutoHyphens w:val="true"/>
      <w:ind w:right="0" w:hanging="0"/>
      <w:jc w:val="left"/>
    </w:pPr>
    <w:rPr>
      <w:rFonts w:ascii="Courier New" w:hAnsi="Courier New" w:eastAsia="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0:52:00Z</dcterms:created>
  <dc:creator>Вадим</dc:creator>
  <dc:description/>
  <cp:keywords/>
  <dc:language>en-US</dc:language>
  <cp:lastModifiedBy>Lena</cp:lastModifiedBy>
  <dcterms:modified xsi:type="dcterms:W3CDTF">2012-03-14T11:32:00Z</dcterms:modified>
  <cp:revision>7579</cp:revision>
  <dc:subject/>
  <dc:title/>
</cp:coreProperties>
</file>