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3"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ind w:right="23" w:firstLine="567"/>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right="23" w:hanging="0"/>
        <w:jc w:val="center"/>
        <w:rPr>
          <w:rFonts w:ascii="Arial" w:hAnsi="Arial" w:cs="Arial"/>
          <w:b w:val="false"/>
          <w:b w:val="false"/>
          <w:bCs w:val="false"/>
          <w:i/>
          <w:i/>
          <w:iCs/>
          <w:sz w:val="72"/>
        </w:rPr>
      </w:pPr>
      <w:r>
        <w:rPr>
          <w:rFonts w:cs="Arial"/>
          <w:b w:val="false"/>
          <w:bCs w:val="false"/>
          <w:i/>
          <w:iCs/>
          <w:sz w:val="72"/>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Голос Сердца</w:t>
      </w:r>
    </w:p>
    <w:p>
      <w:pPr>
        <w:pStyle w:val="Normal"/>
        <w:ind w:right="23" w:firstLine="567"/>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6 — 2007 гг.</w:t>
      </w:r>
    </w:p>
    <w:p>
      <w:pPr>
        <w:pStyle w:val="Normal"/>
        <w:ind w:right="23" w:firstLine="567"/>
        <w:rPr>
          <w:b/>
          <w:b/>
          <w:bCs/>
          <w:i/>
          <w:i/>
          <w:iCs/>
          <w:sz w:val="40"/>
        </w:rPr>
      </w:pPr>
      <w:r>
        <w:rPr>
          <w:b/>
          <w:bCs/>
          <w:i/>
          <w:iCs/>
          <w:sz w:val="40"/>
        </w:rPr>
      </w:r>
    </w:p>
    <w:p>
      <w:pPr>
        <w:pStyle w:val="Normal"/>
        <w:ind w:right="23" w:firstLine="567"/>
        <w:rPr/>
      </w:pPr>
      <w:r>
        <w:rPr/>
      </w:r>
    </w:p>
    <w:p>
      <w:pPr>
        <w:pStyle w:val="Normal"/>
        <w:ind w:right="23" w:firstLine="567"/>
        <w:rPr/>
      </w:pPr>
      <w:r>
        <w:rPr/>
      </w:r>
    </w:p>
    <w:p>
      <w:pPr>
        <w:pStyle w:val="Normal"/>
        <w:ind w:right="23" w:firstLine="567"/>
        <w:rPr/>
      </w:pPr>
      <w:r>
        <w:rPr/>
      </w:r>
    </w:p>
    <w:p>
      <w:pPr>
        <w:pStyle w:val="Normal"/>
        <w:ind w:right="23" w:firstLine="567"/>
        <w:rPr/>
      </w:pPr>
      <w:r>
        <w:rPr/>
      </w:r>
    </w:p>
    <w:p>
      <w:pPr>
        <w:pStyle w:val="Normal"/>
        <w:ind w:right="23" w:firstLine="567"/>
        <w:rPr/>
      </w:pPr>
      <w:r>
        <w:rPr/>
      </w:r>
    </w:p>
    <w:p>
      <w:pPr>
        <w:pStyle w:val="Heading2"/>
        <w:ind w:right="21" w:hanging="0"/>
        <w:jc w:val="center"/>
        <w:rPr/>
      </w:pPr>
      <w:r>
        <w:rPr/>
        <w:drawing>
          <wp:inline distT="0" distB="0" distL="0" distR="0">
            <wp:extent cx="1417955" cy="1486535"/>
            <wp:effectExtent l="0" t="0" r="0" b="0"/>
            <wp:docPr id="1" name="эмблема пи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пир2" descr=""/>
                    <pic:cNvPicPr>
                      <a:picLocks noChangeAspect="1" noChangeArrowheads="1"/>
                    </pic:cNvPicPr>
                  </pic:nvPicPr>
                  <pic:blipFill>
                    <a:blip r:embed="rId2"/>
                    <a:srcRect l="-7" t="-7" r="-7" b="-7"/>
                    <a:stretch>
                      <a:fillRect/>
                    </a:stretch>
                  </pic:blipFill>
                  <pic:spPr bwMode="auto">
                    <a:xfrm>
                      <a:off x="0" y="0"/>
                      <a:ext cx="1417955" cy="1486535"/>
                    </a:xfrm>
                    <a:prstGeom prst="rect">
                      <a:avLst/>
                    </a:prstGeom>
                  </pic:spPr>
                </pic:pic>
              </a:graphicData>
            </a:graphic>
          </wp:inline>
        </w:drawing>
      </w:r>
    </w:p>
    <w:p>
      <w:pPr>
        <w:pStyle w:val="Normal"/>
        <w:ind w:right="23" w:firstLine="567"/>
        <w:rPr/>
      </w:pPr>
      <w:r>
        <w:rPr/>
      </w:r>
    </w:p>
    <w:p>
      <w:pPr>
        <w:pStyle w:val="Normal"/>
        <w:ind w:right="23" w:firstLine="567"/>
        <w:rPr/>
      </w:pPr>
      <w:r>
        <w:rPr/>
      </w:r>
    </w:p>
    <w:p>
      <w:pPr>
        <w:pStyle w:val="Normal"/>
        <w:ind w:right="23" w:firstLine="567"/>
        <w:rPr/>
      </w:pPr>
      <w:r>
        <w:rPr/>
      </w:r>
    </w:p>
    <w:p>
      <w:pPr>
        <w:pStyle w:val="Normal"/>
        <w:ind w:right="23" w:firstLine="567"/>
        <w:rPr/>
      </w:pPr>
      <w:r>
        <w:rPr/>
      </w:r>
    </w:p>
    <w:p>
      <w:pPr>
        <w:pStyle w:val="TextBodyIndent"/>
        <w:ind w:right="23" w:hanging="0"/>
        <w:jc w:val="center"/>
        <w:rPr/>
      </w:pPr>
      <w:r>
        <w:rPr/>
        <w:t>Москва, «Беловодье»</w:t>
      </w:r>
    </w:p>
    <w:p>
      <w:pPr>
        <w:pStyle w:val="TextBodyIndent"/>
        <w:ind w:right="23" w:hanging="0"/>
        <w:jc w:val="center"/>
        <w:rPr/>
      </w:pPr>
      <w:r>
        <w:rPr/>
      </w:r>
    </w:p>
    <w:p>
      <w:pPr>
        <w:pStyle w:val="TextBodyIndent"/>
        <w:ind w:right="23" w:hanging="0"/>
        <w:jc w:val="center"/>
        <w:rPr/>
      </w:pPr>
      <w:r>
        <w:rPr/>
        <w:t>2010</w:t>
      </w:r>
      <w:r>
        <w:br w:type="page"/>
      </w:r>
    </w:p>
    <w:p>
      <w:pPr>
        <w:pStyle w:val="TextBodyIndent"/>
        <w:ind w:right="23" w:hanging="0"/>
        <w:jc w:val="center"/>
        <w:rPr/>
      </w:pPr>
      <w:r>
        <w:rPr/>
      </w:r>
    </w:p>
    <w:p>
      <w:pPr>
        <w:pStyle w:val="Style16"/>
        <w:rPr/>
      </w:pPr>
      <w:r>
        <w:rPr/>
        <w:t>Голос Сердца, посылаемый Великим Владыкой, да будет услышан каждой ожидающей душой! И слышание Его, преображая сознание, да не отвратит от креста жизни земной! Все лучшие драгоценные камни и чудесные самородки духа сокрыты глубоко в недрах тела земного. Прислушаемся к шепоту Силы, через нас пытающейся сделать мир лучше. Чашей услышим Голос Сердца.</w:t>
      </w:r>
    </w:p>
    <w:p>
      <w:pPr>
        <w:pStyle w:val="Normal"/>
        <w:rPr/>
      </w:pPr>
      <w:r>
        <w:rPr/>
      </w:r>
    </w:p>
    <w:p>
      <w:pPr>
        <w:pStyle w:val="Normal"/>
        <w:ind w:right="0" w:firstLine="709"/>
        <w:rPr/>
      </w:pPr>
      <w:r>
        <w:rPr/>
        <w:t>1. Извечное странствие жизни не может утомить путника. Напротив, интерес его возрастает от посещения новых стран. Не инерция бродяжничества, но познание истины через жизнь и уклад разных народов развивает в нем чудесную энергию интереса, великую силу удивления хранящего.</w:t>
      </w:r>
    </w:p>
    <w:p>
      <w:pPr>
        <w:pStyle w:val="Normal"/>
        <w:ind w:right="0" w:firstLine="709"/>
        <w:rPr/>
      </w:pPr>
      <w:r>
        <w:rPr/>
        <w:t>Сердечной силой пробуждаем творческое желание, способное воплотить в плотном мире самые дерзкие проекты Высших Миров. Антенны духа имеют силу рассеивать сгустившиеся облака тамаса и соединять разорванные цепи миров. Ведь одно сердце знает код космического сотрудничества. Ключ к труду передается как напряжение боя.</w:t>
      </w:r>
    </w:p>
    <w:p>
      <w:pPr>
        <w:pStyle w:val="Normal"/>
        <w:ind w:right="0" w:firstLine="709"/>
        <w:rPr/>
      </w:pPr>
      <w:r>
        <w:rPr/>
      </w:r>
    </w:p>
    <w:p>
      <w:pPr>
        <w:pStyle w:val="Normal"/>
        <w:ind w:right="0" w:firstLine="709"/>
        <w:rPr/>
      </w:pPr>
      <w:r>
        <w:rPr/>
        <w:t>2. Дружите с рунами и числами. Они суть силы и сущности космического плана. Выражаемое в цифрах летосчисление преуспеяния государств и людей помогает людям утвердить свою концепцию существования. Не о денежном мешке говорю, но о реальной силе, которая может совершенствовать мир и осуществлять проекты сострадания. Числа вмещают пространство Беспредельности. Руны хранят знание духа. По мере нисхождения на землю первые и вторые теряют свой божественный свет и становятся утилитарным рядом цифр и азбуки для письма и чтения. Еще хранятся книги, в которых руны открывают не только земной ключ, но и пласты мыслеобразов, составляющих полную ауру слова.</w:t>
      </w:r>
    </w:p>
    <w:p>
      <w:pPr>
        <w:pStyle w:val="Normal"/>
        <w:ind w:right="0" w:firstLine="709"/>
        <w:rPr/>
      </w:pPr>
      <w:r>
        <w:rPr/>
      </w:r>
    </w:p>
    <w:p>
      <w:pPr>
        <w:pStyle w:val="Normal"/>
        <w:ind w:right="0" w:firstLine="709"/>
        <w:rPr/>
      </w:pPr>
      <w:r>
        <w:rPr/>
        <w:t>3. Мы можем жестом передвигать дела, но жест наш не поможет вашей карме. Задача каждой души должна быть решена, долги — розданы, энергия духа — восстановлена. Всякое отступление во тьму как побег из заключения: за это прибавляется срок пребывания в плотных сферах. Помощь не всегда заканчивается благоприятным исходом. Она хороша тогда, когда человек занят изысканиями духа и внутренней работой. Но иждивенчество и лень лишь усугубляются от неожиданных приношений. Лишь непривязанность облегчает нашу судьбу.</w:t>
      </w:r>
    </w:p>
    <w:p>
      <w:pPr>
        <w:pStyle w:val="Normal"/>
        <w:ind w:right="0" w:firstLine="709"/>
        <w:rPr/>
      </w:pPr>
      <w:r>
        <w:rPr/>
      </w:r>
    </w:p>
    <w:p>
      <w:pPr>
        <w:pStyle w:val="Normal"/>
        <w:ind w:right="0" w:firstLine="709"/>
        <w:rPr/>
      </w:pPr>
      <w:r>
        <w:rPr/>
        <w:t>4. Медиумизм определяется как игра с духами стихий, которые немало потешаются этой забавой, выдавая себя то за одну, то за другую значительную личность. Получается нечто среднее между театром сатиры и домом умалишенных. Нужно оценить Тонкий Мир как лабораторию по исследованию всех форм беспредельной жизни. Высшие Миры любят ясность мысли. Неопределенность сознания может стать причиной одержания. На шатающемся дереве любят резвиться мартышки. Но серьезная душа ищет наставника, имеющего точное представление о состоянии дел человека. Точность указов определяет степень сотрудничества миров. Но указ не упражнение для овладения каллиграфией, но насущное правило для преображения сознания. Писаных и неисполненных указов огромное количество, но примененный в жизни Совет Учителя и являет собой развитие преданности.</w:t>
      </w:r>
    </w:p>
    <w:p>
      <w:pPr>
        <w:pStyle w:val="Normal"/>
        <w:ind w:right="0" w:firstLine="709"/>
        <w:rPr/>
      </w:pPr>
      <w:r>
        <w:rPr/>
      </w:r>
    </w:p>
    <w:p>
      <w:pPr>
        <w:pStyle w:val="Normal"/>
        <w:ind w:right="0" w:firstLine="709"/>
        <w:rPr/>
      </w:pPr>
      <w:r>
        <w:rPr/>
        <w:t xml:space="preserve">5. Имея определенный талант, нужно доводить до совершенства то, чем мы владеем по жизни. Не запоминай чужие слова — находи свои. Дороги духа разрушены. Сужденные знаки сензара выстраивают путь священный. Пламя говорящее донесет до сердца весть из любой точки Великого Мира. </w:t>
      </w:r>
    </w:p>
    <w:p>
      <w:pPr>
        <w:pStyle w:val="Normal"/>
        <w:ind w:right="0" w:firstLine="709"/>
        <w:rPr/>
      </w:pPr>
      <w:r>
        <w:rPr/>
        <w:t>Учиться добру — главная наука. Если законы блага не усвоены, знание магических сил будет вредоносно не только для одного человека, но и для всей кровной структуры, или рода. Родословная — это та гигантская мощь генетически накопленных знаний, которая приводит в мир людей величайшей гениальности и одаренности.</w:t>
      </w:r>
    </w:p>
    <w:p>
      <w:pPr>
        <w:pStyle w:val="Normal"/>
        <w:ind w:right="0" w:firstLine="709"/>
        <w:rPr/>
      </w:pPr>
      <w:r>
        <w:rPr/>
      </w:r>
    </w:p>
    <w:p>
      <w:pPr>
        <w:pStyle w:val="Normal"/>
        <w:ind w:right="0" w:firstLine="709"/>
        <w:rPr/>
      </w:pPr>
      <w:r>
        <w:rPr/>
        <w:t xml:space="preserve">6. Астральные нагромождения нужно разбирать, как обвал на горной тропе: иначе придется медленно карабкаться, опасаясь соскользнуть и упасть вниз. Обломки наших чувств и переживаний могут ранить душу больнее, чем острые камни. Когда человек беспокоен и взволнован, взбиваются все мысленные отложения и даже тьма считывает сокровенные знаки души. На человека, исполненного покоя, даже дикий зверь не нападет, ибо знает, что в нем пребывает божеская сила. </w:t>
      </w:r>
    </w:p>
    <w:p>
      <w:pPr>
        <w:pStyle w:val="Normal"/>
        <w:ind w:right="0" w:firstLine="709"/>
        <w:rPr/>
      </w:pPr>
      <w:r>
        <w:rPr/>
        <w:t xml:space="preserve">Волей нельзя приказывать стихиям. Можно просить всей любовью сердца оказать помощь в гармонии мира. Ибо плач и вопль рвут белые струны пространства. Мы предаем Мать Землю, печалясь о собственной участи, а предательство — худший из всех смертных грехов, кого бы оно ни касалось. </w:t>
      </w:r>
    </w:p>
    <w:p>
      <w:pPr>
        <w:pStyle w:val="Normal"/>
        <w:ind w:right="0" w:firstLine="709"/>
        <w:rPr/>
      </w:pPr>
      <w:r>
        <w:rPr/>
        <w:t>Почитай Учителя в духе тайны. Сокровенную святыню не выносят на обозрение толп, но хранят в глубинах храма. На Алтае каждая гора — храм. Ветер вдохновения приносит много пыли, но драгоценный аромат знаний приходит вместе с ним. Даже шорох осенней листвы полон скрытой мудрости.</w:t>
      </w:r>
    </w:p>
    <w:p>
      <w:pPr>
        <w:pStyle w:val="Normal"/>
        <w:ind w:right="0" w:firstLine="709"/>
        <w:rPr/>
      </w:pPr>
      <w:r>
        <w:rPr/>
      </w:r>
    </w:p>
    <w:p>
      <w:pPr>
        <w:pStyle w:val="Normal"/>
        <w:ind w:right="0" w:firstLine="709"/>
        <w:rPr/>
      </w:pPr>
      <w:r>
        <w:rPr/>
        <w:t>7. Города Атлантиды ушли в глубину гор. На вершинах остались одни развалины. Структура построек и технология строительства подземных этажей были разработаны и сохранены со времен самых ранних эпох четвертой расы.</w:t>
      </w:r>
    </w:p>
    <w:p>
      <w:pPr>
        <w:pStyle w:val="Normal"/>
        <w:ind w:right="0" w:firstLine="709"/>
        <w:rPr/>
      </w:pPr>
      <w:r>
        <w:rPr/>
      </w:r>
    </w:p>
    <w:p>
      <w:pPr>
        <w:pStyle w:val="Normal"/>
        <w:ind w:right="0" w:firstLine="709"/>
        <w:rPr/>
      </w:pPr>
      <w:r>
        <w:rPr/>
        <w:t>8. Рукопожатие уже есть мысленный контакт через кровь. Каждый человек — магическая кнопка, точка силы, через которую действует Мировой Разум. Взаимодействие людей, как взаимодействие драгоценных камней и кристаллов, создает особые силовые поля, изменяющие энергию мира. Соотношения такого плана создают быстрое прохождение духовного электричества.</w:t>
      </w:r>
    </w:p>
    <w:p>
      <w:pPr>
        <w:pStyle w:val="Normal"/>
        <w:ind w:right="0" w:firstLine="709"/>
        <w:rPr/>
      </w:pPr>
      <w:r>
        <w:rPr/>
      </w:r>
    </w:p>
    <w:p>
      <w:pPr>
        <w:pStyle w:val="Normal"/>
        <w:ind w:right="0" w:firstLine="709"/>
        <w:rPr/>
      </w:pPr>
      <w:r>
        <w:rPr/>
        <w:t xml:space="preserve">9. Туле — называлась столица Арктагеи, или Гипербореи. Многие нынешние города носят древнейшие имена. Ведь Тулой и Москвой именовались места еще многие миллионы лет тому назад. Кому-то выгодно, чтобы печать беспамятства навсегда закрыла наши высшие знания, накопленные в Чаше. Печать забвения отключает работу высших центров и делает из человека обычное животное существо, одаренность которого не идет дальше инстинктивных функций. Обретение духовной памяти приобщает дух к высшему информационному полю вселенной — к великой библиотеке знаний, Хроникам Акаши. Вхождение в разделы космических накоплений указывает на те пути, которые были проложены высшими цивилизациями духа, постигшими, открывшими и утвердившими освоение новой параллели неисчерпаемой Беспредельности во всех ее аспектах. </w:t>
      </w:r>
    </w:p>
    <w:p>
      <w:pPr>
        <w:pStyle w:val="Normal"/>
        <w:ind w:right="0" w:firstLine="709"/>
        <w:rPr/>
      </w:pPr>
      <w:r>
        <w:rPr/>
        <w:t>Подробности высших знаний, указывающие на технические изобретения, являют собой лишь самую низшую степень освоения высших технологий. Самыми значительными из них обозначены те, которые способны при помощи произнесенных мантр или взгляда с соответствующей мысленной посылкой осуществлять значительные действия. Джины строили храмы, извлекая материал из пространственного хранилища путем осаждения мыслительного мира на земной план. Но магическое могущество не может означать разгул самоволия и безответственности. Все подчинено высшему космическому праву, единому закону добра. Без подчинения великой силе справедливости любое не санкционированное кармическими силами явление вносит хаос в великую гармонию мирового порядка и поражает самозванца от оккультизма. Лишь совесть как представитель вселенского духа в нас может оценить важность всех наших действий и вынести единственно верный вердикт для нашей судьбы.</w:t>
      </w:r>
    </w:p>
    <w:p>
      <w:pPr>
        <w:pStyle w:val="Normal"/>
        <w:ind w:right="0" w:firstLine="709"/>
        <w:rPr/>
      </w:pPr>
      <w:r>
        <w:rPr/>
      </w:r>
    </w:p>
    <w:p>
      <w:pPr>
        <w:pStyle w:val="Normal"/>
        <w:ind w:right="0" w:firstLine="709"/>
        <w:rPr/>
      </w:pPr>
      <w:r>
        <w:rPr/>
        <w:t xml:space="preserve">10. Входи в цветущий сад тайны. Невиданные ароматы наполняют этот неведомый мир. Тончайшие звучания едва касаются слуха. Чуткий мир образов и видений соединяет явь и сон. Лишь для влюбленных в Бога не существует реки времени, через которую переплывает душа. Огненный Луч Владыки становится мостом славы. Световые импульсы становятся в Тонком Мире знаками познания. Каждая искра, вспыхивая, становится свитком, приносящим глифы Премудрости Божией. Руны вечности нестираемы. Созданные огненными недрами сердца как вечные мыслеобразы, они выносят из золотоносных глубин духа драгоценные крупицы, которые изжаждавшееся человечество усиленно промывает в реке собственного сознания. Атомная реакция разума, или полное высвобождение энергий огня аурического, создает тело славы. Атомы такого существа являют собой семена деления духа. </w:t>
      </w:r>
    </w:p>
    <w:p>
      <w:pPr>
        <w:pStyle w:val="Normal"/>
        <w:ind w:right="0" w:firstLine="709"/>
        <w:rPr/>
      </w:pPr>
      <w:r>
        <w:rPr/>
      </w:r>
    </w:p>
    <w:p>
      <w:pPr>
        <w:pStyle w:val="Normal"/>
        <w:ind w:right="0" w:firstLine="709"/>
        <w:rPr/>
      </w:pPr>
      <w:r>
        <w:rPr/>
        <w:t>11. Над кодом судьбы не властны ни колдуны, ни маги. Энергия сердца, в котором живет Бог, непоколебима. Можно наслать болезнь на физическое тело, можно нанести ущерб здоровью, подвергая человека страданиям, но дух расставит все по своим местам. Отсрочка кармы во времени — только задержка развития сознания. Расширение его орбиты позволяет видеть новые горизонты. На вершину света трудно подниматься, но гнездо феникса находится только там. Кристаллы магического кода бессмертия закладываются в аурических образованиях в течение тысячи тысяч воплощений. Но изначально у каждой души существует зерно предназначений. Замысел Единого многогранен. И в каждом существе заложена реализация тайной Его мысли.</w:t>
      </w:r>
    </w:p>
    <w:p>
      <w:pPr>
        <w:pStyle w:val="Normal"/>
        <w:ind w:right="0" w:firstLine="709"/>
        <w:rPr/>
      </w:pPr>
      <w:r>
        <w:rPr/>
      </w:r>
    </w:p>
    <w:p>
      <w:pPr>
        <w:pStyle w:val="Normal"/>
        <w:ind w:right="0" w:firstLine="709"/>
        <w:rPr/>
      </w:pPr>
      <w:r>
        <w:rPr/>
        <w:t xml:space="preserve">12. Цветок Вселенной — дар Великого Владыки. На каждом лепестке капельки росы, в которых мириады галактик. </w:t>
      </w:r>
    </w:p>
    <w:p>
      <w:pPr>
        <w:pStyle w:val="Normal"/>
        <w:ind w:right="0" w:firstLine="709"/>
        <w:rPr/>
      </w:pPr>
      <w:r>
        <w:rPr/>
        <w:t xml:space="preserve">Расширение пространства сознания создает новые возможности духа. Емкие образы уплотняют мир до едва видимой точки, очищая пространство для новых образований Матери Шакти. Явления космического напряжения творят миры непрестанно. Мысль пространства, устремленная к наибольшей пользе для эволюции стихий и их сотрудничества, выявляет неисчислимые грани соединений аспектов силы. Сочетания их неисчислимы, как число звездных миров в Беспредельности. </w:t>
      </w:r>
    </w:p>
    <w:p>
      <w:pPr>
        <w:pStyle w:val="Normal"/>
        <w:ind w:right="0" w:firstLine="709"/>
        <w:rPr/>
      </w:pPr>
      <w:r>
        <w:rPr/>
      </w:r>
    </w:p>
    <w:p>
      <w:pPr>
        <w:pStyle w:val="Normal"/>
        <w:ind w:right="0" w:firstLine="709"/>
        <w:rPr/>
      </w:pPr>
      <w:r>
        <w:rPr/>
        <w:t xml:space="preserve">13. Строю путь ваших возможностей. Прилагая усилия, утвердим начало новой Долины. Лишь первый шаг определяет все направление жизни, но дух уже знает цель задуманного. Туман закрывает вершину, но от этого она не прекращает существования. Пелена дней рассеется. Неожиданная клевета станет причиной внезапного возвышения. Не власть нужна, но воплощение дел Моих. Последний шаг сделать труднее всего, но нужно переступить через вихрь вражеских нагромождений. Основу нового Ордена Света закладываю на Алтае. Вмещу все нахождения жизни земной. Укажу нужных людей. Отдам мудрость достойным. Но чашу труда земного придется испить самим. Но горечь хранит жар небесного огня. </w:t>
      </w:r>
    </w:p>
    <w:p>
      <w:pPr>
        <w:pStyle w:val="Normal"/>
        <w:ind w:right="0" w:firstLine="709"/>
        <w:rPr/>
      </w:pPr>
      <w:r>
        <w:rPr/>
      </w:r>
    </w:p>
    <w:p>
      <w:pPr>
        <w:pStyle w:val="Normal"/>
        <w:ind w:right="0" w:firstLine="709"/>
        <w:rPr/>
      </w:pPr>
      <w:r>
        <w:rPr/>
        <w:t>14. Главное оружие ученика Света — непоколебимое бесстрашие против всяческой лукавой силы. Никакое зло не сможет нанести вред, пока вибрации страха не откроют затвор защиты. Страх как коррозия, выедающая крепчайшее железо. Страх как взрыв, разрывающий все замки и затворы. Парализуя волю, страх заставляет останавливать вращение ауры и лишает накопления мощи собственного приложения к текущей жизни.</w:t>
      </w:r>
    </w:p>
    <w:p>
      <w:pPr>
        <w:pStyle w:val="Normal"/>
        <w:ind w:right="0" w:firstLine="709"/>
        <w:rPr/>
      </w:pPr>
      <w:r>
        <w:rPr/>
      </w:r>
    </w:p>
    <w:p>
      <w:pPr>
        <w:pStyle w:val="Normal"/>
        <w:ind w:right="0" w:firstLine="709"/>
        <w:rPr/>
      </w:pPr>
      <w:r>
        <w:rPr/>
        <w:t xml:space="preserve">15. Не отрицая Иерархию Учителей, отдадим должное роду и священному культу предков. Генетические потоки концентрируют в крови хронику земных и небесных знаний. Когда-нибудь будет доказано, что кровяные тельца являют собой не только функцию накопления и отдачи кислорода, но и несения земного знания; тогда как белые тельца явлены как носители небесного таинства. Инь и ян заряжаются мощью энергий соответствующих. </w:t>
      </w:r>
    </w:p>
    <w:p>
      <w:pPr>
        <w:pStyle w:val="Normal"/>
        <w:ind w:right="0" w:firstLine="709"/>
        <w:rPr/>
      </w:pPr>
      <w:r>
        <w:rPr/>
        <w:t>Мы смотрим на растения сверху и видим подобие материализованных слепков солнца. Ветки — лучи, а цветы и плоды являют ядро силы. Аналогии могли бы составить основу целой науки о взаимопроникновении миров.</w:t>
      </w:r>
    </w:p>
    <w:p>
      <w:pPr>
        <w:pStyle w:val="Normal"/>
        <w:ind w:right="0" w:firstLine="709"/>
        <w:rPr/>
      </w:pPr>
      <w:r>
        <w:rPr/>
      </w:r>
    </w:p>
    <w:p>
      <w:pPr>
        <w:pStyle w:val="Normal"/>
        <w:ind w:right="0" w:firstLine="709"/>
        <w:rPr/>
      </w:pPr>
      <w:r>
        <w:rPr/>
        <w:t>16. Горе тому, кто посланников Моих принимает за бродяг. Властители малые страшнее, чем великие: первые завидуют последним, вкусив из чаши управления людьми. Что им до бездомных и нищих, если дом их ломится от роскоши и яств? Богатый бедного не разумеет. Но замысел будет исполнен. И в самом лучшем виде. Тактика Адверза действует: чем хуже отношение власти, тем лучше для тех, кто хочет проявить деятельное добро.</w:t>
      </w:r>
    </w:p>
    <w:p>
      <w:pPr>
        <w:pStyle w:val="Normal"/>
        <w:ind w:right="0" w:firstLine="709"/>
        <w:rPr/>
      </w:pPr>
      <w:r>
        <w:rPr/>
      </w:r>
    </w:p>
    <w:p>
      <w:pPr>
        <w:pStyle w:val="Normal"/>
        <w:ind w:right="0" w:firstLine="709"/>
        <w:rPr/>
      </w:pPr>
      <w:r>
        <w:rPr/>
        <w:t xml:space="preserve">17. Богатство и собственность в конце жизни превращаются в яд, который трудно бывает удалить из тела желаний. Болезненность отторжения от собственности может быть оправдана тем, что человек много и упорно трудился, для того чтобы достигнуть благополучия. Но майя постоянно убеждает людей в том, что таковыми должны быть заслуги. На самом же деле лишь пространство является нашим достоянием, из которого мы рождаемся и куда уходим. Огромная вселенная являет собой чрево для наших жизней. Мы еще так малы, что не можем родиться в новую, Огненную Вселенную. Но сроки развития иного человечества неотвратимо ускоряются. Поступь грядущего рождения мира уже близка. Как грозный танец великого Шивы, разрушающего преграды и ветхие построения. </w:t>
      </w:r>
    </w:p>
    <w:p>
      <w:pPr>
        <w:pStyle w:val="Normal"/>
        <w:ind w:right="0" w:firstLine="709"/>
        <w:rPr/>
      </w:pPr>
      <w:r>
        <w:rPr/>
        <w:t>Сказано: «Раскалю сердце свое, как чрево мира», — ибо, лишь погрузившись в сердце при помощи любви, мы можем родиться в новую реальность и стать чистыми и светоносными. Низшая природа, собранная в самых грубых чакрах человека, соответствует энергии тамаса. Это он постоянно беспокоит мир человеческой мысли и нарушает течение высоких чувств, прокладывающих путь от сердца к обители Бога. Лишь Бог, постижимый в каждом из нас, избавит мир от лишних приставок и окончаний, будь то богатство или убожество. По заслугам, а не по хитрости и изворотливости, дается благополучие. Влияние силы блага на людей создает лучшие следствия судьбы.</w:t>
      </w:r>
    </w:p>
    <w:p>
      <w:pPr>
        <w:pStyle w:val="Normal"/>
        <w:ind w:right="0" w:firstLine="709"/>
        <w:rPr/>
      </w:pPr>
      <w:r>
        <w:rPr/>
        <w:t>У каждой темницы свой ключ. Закрывая двери на замок, люди закрыли себя от Высшего Мира. Когда человечество откажется от замков, все три мира откроются навстречу друг другу. И улыбка Создателя осветит детей мира. Накипь зла осядет, лохмотья зависти превратятся в пыль земную, и лишь золотой свет сердца превратится в крылья возносящие.</w:t>
      </w:r>
    </w:p>
    <w:p>
      <w:pPr>
        <w:pStyle w:val="Normal"/>
        <w:ind w:right="0" w:firstLine="709"/>
        <w:rPr/>
      </w:pPr>
      <w:r>
        <w:rPr/>
      </w:r>
    </w:p>
    <w:p>
      <w:pPr>
        <w:pStyle w:val="Normal"/>
        <w:ind w:right="0" w:firstLine="709"/>
        <w:rPr/>
      </w:pPr>
      <w:r>
        <w:rPr/>
        <w:t xml:space="preserve">18. Минеральное, растительное и животное царства для человечества выполняют важнейшую функцию удерживания сознания на достаточно высоком уровне. Помимо того, что люди имеют возможность проявлять милосердие и привязанность к животным, которые сами по себе развивают шкалу высоких чувств, царства мира питают, согревают и охраняют род людской. Но и возможности младших и старших богов значительно расширены при существовании людей. Изливая милость и благо, высшие силы развивают путь сердца и укрепляют положительные кармические связи, призывая человечество к изменению поведения. </w:t>
      </w:r>
    </w:p>
    <w:p>
      <w:pPr>
        <w:pStyle w:val="Normal"/>
        <w:ind w:right="0" w:firstLine="709"/>
        <w:rPr/>
      </w:pPr>
      <w:r>
        <w:rPr/>
        <w:t xml:space="preserve">Сила духа выстраивает иерархическую лестницу уровней бытия, со ступени которой так легко упасть и так трудно подняться. Но спасительная нить всегда рядом. Каждый споткнувшийся может легко ухватиться за нее, для того чтобы выбраться из болота предрассудков. И это иллюзия, что тончайшая струна света не выдержит груза грехов наших. Велико милосердие Сердца Создателя. Каждое мгновение Он дает человечеству шанс начать восхождение к белым вершинам. Душа детей Земли еще так неопытна и неумела, что воспитатели и наставники мира многое прощают людям в силу того, что они живут во тьме, в атмосфере тамасических явлений. </w:t>
      </w:r>
    </w:p>
    <w:p>
      <w:pPr>
        <w:pStyle w:val="Normal"/>
        <w:ind w:right="0" w:firstLine="709"/>
        <w:rPr/>
      </w:pPr>
      <w:r>
        <w:rPr/>
        <w:t>Как подушка безопасности на автомобиле, так и царства низшие для человечества. Смягчение ситуаций и перенос болезней на себя — обычное дело для домашних животных. Собаки и кошки, а также птицы, являются звеном, отводящим от хозяина беды и напасти. Помимо этого, они несут астральную защиту территории дома и передают влияние хозяина добрым духам. Огонь единой кармы связывает отдельные элементы стихий. Занимая срединное положение между высшими и низшими мирами, человечество обречено исполнять связующую роль. Как стержень силы, как камень свода род людской.</w:t>
      </w:r>
    </w:p>
    <w:p>
      <w:pPr>
        <w:pStyle w:val="Normal"/>
        <w:ind w:right="0" w:firstLine="709"/>
        <w:rPr/>
      </w:pPr>
      <w:r>
        <w:rPr/>
      </w:r>
    </w:p>
    <w:p>
      <w:pPr>
        <w:pStyle w:val="Normal"/>
        <w:ind w:right="0" w:firstLine="709"/>
        <w:rPr/>
      </w:pPr>
      <w:r>
        <w:rPr/>
        <w:t>19. В суете лжи не может родиться алмаз силы. Невежество рвет ткань единения. Глупость облачается в мантию судьбы и в ничтожестве своем судит так, как видит ее кривое зрение. Духовное косоглазие выхватывает лишь фрагменты единой мозаики жизни. Вместо единого труда — лишь нескончаемый поток обвинений, основанный на неудовлетворительности и несостоятельности самих обвинителей. Но рождение решений происходит в страдании и боли мира земного. В тесных ущельях утеснений и предательств растет чистый алмаз духа. Снега полны тайной мудрости. Вершины веют ветром мыслеобразов. Живые голоса пространства обретают плоть ветра. Звуки иных миров доносят тайные слова Учителей мира. В Едином Луче восторг сердца всех принявших его. Мысль тьмы не сразит идущего под защитой Щита Владыки. Она сгорает и испепеляется от пламени неугасимого Разума. Зола зла удобряет поля пространства. Зола зла уходит на построение ледяных лун. Загромождение пространства создает угловатость форм. Но движение сглаживает даже острые камни берегов бытия. Воды Акаши округляют камни планет. Зерном духа дан прообраз форм небесных и земных.</w:t>
      </w:r>
    </w:p>
    <w:p>
      <w:pPr>
        <w:pStyle w:val="Normal"/>
        <w:ind w:right="0" w:firstLine="709"/>
        <w:rPr/>
      </w:pPr>
      <w:r>
        <w:rPr/>
      </w:r>
    </w:p>
    <w:p>
      <w:pPr>
        <w:pStyle w:val="Normal"/>
        <w:ind w:right="0" w:firstLine="709"/>
        <w:rPr/>
      </w:pPr>
      <w:r>
        <w:rPr/>
        <w:t>20. Морщины зла не замазать даже искусным гримом. Но худшее из зол — считать себя непогрешимым. Величайшая самоуверенность в том, что у человека нет недостатков, являет собой тормоз духовного развития. Рассматривая себя с этой позиции, душа не развивается, если не страдает. Страдание лишь аспект движения. Знаем, как могут болеть ноги от одоления долгого пути. Но душа тоже устает от пути земного и старается сбросить часть своей усталости на другую в виде недовольства и раздражения, вырабатывая способы вампиризма и опорожнения своих вместилищ кармы. Сбрасывание самых тяжких элементов сродни процессу удаления экскрементов. Но если последнее — акт естественный, то первое — уже проявление черной магии. Между близкими и родными по крови людьми очень часто происходят подобные действия. Доводя одну из сторон до состояния бешеного раздражения чувств, другая испивает поток жизненной силы, заметно успокаиваясь. Взаимный вампиризм в семьях очень силен, если нет единой духовной цели. Девальвация ценности семейных отношений наступает с прекращением физиологической близости. Отсутствие сотрудничества и единения духовных сил ведет к распаду связей.</w:t>
      </w:r>
    </w:p>
    <w:p>
      <w:pPr>
        <w:pStyle w:val="Normal"/>
        <w:ind w:right="0" w:firstLine="709"/>
        <w:rPr/>
      </w:pPr>
      <w:r>
        <w:rPr/>
      </w:r>
    </w:p>
    <w:p>
      <w:pPr>
        <w:pStyle w:val="Normal"/>
        <w:ind w:right="0" w:firstLine="709"/>
        <w:rPr/>
      </w:pPr>
      <w:r>
        <w:rPr/>
        <w:t xml:space="preserve">21. Даже в уродливом дереве видим следствие. Иначе зачем садовнику засорять сад? Иногда на колючем кустарнике вызревают самые сладкие ягоды. </w:t>
      </w:r>
    </w:p>
    <w:p>
      <w:pPr>
        <w:pStyle w:val="Normal"/>
        <w:ind w:right="0" w:firstLine="709"/>
        <w:rPr/>
      </w:pPr>
      <w:r>
        <w:rPr/>
        <w:t xml:space="preserve">Испепелив сердце, рвешь струну жизни. Трудно в болоте найти сухую кочку. Но еще труднее выстроить дворец белокаменный. </w:t>
      </w:r>
    </w:p>
    <w:p>
      <w:pPr>
        <w:pStyle w:val="Normal"/>
        <w:ind w:right="0" w:firstLine="709"/>
        <w:rPr/>
      </w:pPr>
      <w:r>
        <w:rPr/>
        <w:t xml:space="preserve">Огонь всегда горит вверх. Он символ притяжения нашего сердца. Если не возжигать постоянно мощь его, сила устремления иссякает. Постоянное горение позволяет подниматься сознанию все выше и выше. </w:t>
      </w:r>
    </w:p>
    <w:p>
      <w:pPr>
        <w:pStyle w:val="Normal"/>
        <w:ind w:right="0" w:firstLine="709"/>
        <w:rPr/>
      </w:pPr>
      <w:r>
        <w:rPr/>
        <w:t xml:space="preserve">Темная половина особенно сильно активизируется в конце октября. Но и лотос вырастает из тьмы и болота. Благоухание его подавляет запах миазмов. Ядовитое варево человеческих предрассудков не мешает цветку духа преобразить зловоние в аромат, и сама великая Мать Сыра Земля подает пример такой чудесной трансформации. На серых скалах растут могучие кедры. На куче навоза вызревают вкусные плоды. И в самой глубокой пещере, в липкой и сырой глине, находят удивительные алмазы и сапфиры. </w:t>
      </w:r>
    </w:p>
    <w:p>
      <w:pPr>
        <w:pStyle w:val="Normal"/>
        <w:ind w:right="0" w:firstLine="709"/>
        <w:rPr/>
      </w:pPr>
      <w:r>
        <w:rPr/>
        <w:t>В древности планету именовали царством мертвых из-за того хронического беспамятства и отсутствия различения, которое определяет степень сознания существ. На Земле позволено воплощаться в человеческой форме и богам, и демонам. И без распознавания весьма сложно определить кто есть кто. Мы дети Бога, забывшие о своем происхождении. Мы души, упавшие в дурманящий дым иллюзорности, но мнящие себя бессмертными и божественными. Лишь самомнение оставил нам реликт высшей памяти.</w:t>
      </w:r>
    </w:p>
    <w:p>
      <w:pPr>
        <w:pStyle w:val="Normal"/>
        <w:ind w:right="0" w:firstLine="709"/>
        <w:rPr/>
      </w:pPr>
      <w:r>
        <w:rPr/>
      </w:r>
    </w:p>
    <w:p>
      <w:pPr>
        <w:pStyle w:val="Normal"/>
        <w:ind w:right="0" w:firstLine="709"/>
        <w:rPr/>
      </w:pPr>
      <w:r>
        <w:rPr/>
        <w:t xml:space="preserve">22. С усилием и страданием появляется человек в физическом мире. С усилием и с еще более нарастающей болью рождается он в Мир Огненный. Разница вибраций земных и огненных токов создает судорогу тел. Касание вторых похоже на ожог тела раскаленным предметом. Эпидемия возгорания центров уносит жизнь многих достойных людей. </w:t>
      </w:r>
    </w:p>
    <w:p>
      <w:pPr>
        <w:pStyle w:val="Normal"/>
        <w:ind w:right="0" w:firstLine="709"/>
        <w:rPr/>
      </w:pPr>
      <w:r>
        <w:rPr/>
      </w:r>
    </w:p>
    <w:p>
      <w:pPr>
        <w:pStyle w:val="Normal"/>
        <w:ind w:right="0" w:firstLine="709"/>
        <w:rPr/>
      </w:pPr>
      <w:r>
        <w:rPr/>
        <w:t>23. Сокровища мгновений уходят невостребованными — словно бессрочный вклад в каком-нибудь банке: он не пропадет, сужденный лишь назначенному сердцу. Но однажды эта сила возвращается, внезапно озаряя сознание избранное. И новизна проявляет накопленную мудрость знаками современности.</w:t>
      </w:r>
    </w:p>
    <w:p>
      <w:pPr>
        <w:pStyle w:val="Normal"/>
        <w:ind w:right="0" w:firstLine="709"/>
        <w:rPr/>
      </w:pPr>
      <w:r>
        <w:rPr/>
        <w:t>Все двери не могут быть закрыты. Безысходность — иллюзия. Если врата одного явления пройдены, открываются другие. Лишь для святой души — вся благодать неба. Устремленный земной устремленностью тратит очень много сил на достижение своей цели. Но для подвижника это не нужно. Он отсекает лишние явления жизни.</w:t>
      </w:r>
    </w:p>
    <w:p>
      <w:pPr>
        <w:pStyle w:val="Normal"/>
        <w:ind w:right="0" w:firstLine="709"/>
        <w:rPr/>
      </w:pPr>
      <w:r>
        <w:rPr/>
      </w:r>
    </w:p>
    <w:p>
      <w:pPr>
        <w:pStyle w:val="Normal"/>
        <w:ind w:right="0" w:firstLine="709"/>
        <w:rPr/>
      </w:pPr>
      <w:r>
        <w:rPr/>
        <w:t>24. Капли радости хранят мощь духовного электричества. Истекая из садов небесных, они зажигают энергию счастья в сердцах человеческих. Путь радости преображает тягость восхождения в упоение полета. Дух устремляет к Сердцу Мира. Магнит блаженства притягивает ищущих счастье. Осуществление плана являет дело Мое. Нужно напрягать устремление к исполнению задуманного. События формируются от концентрации мыслей.</w:t>
      </w:r>
    </w:p>
    <w:p>
      <w:pPr>
        <w:pStyle w:val="Normal"/>
        <w:ind w:right="0" w:firstLine="709"/>
        <w:rPr/>
      </w:pPr>
      <w:r>
        <w:rPr/>
      </w:r>
    </w:p>
    <w:p>
      <w:pPr>
        <w:pStyle w:val="Normal"/>
        <w:ind w:right="0" w:firstLine="709"/>
        <w:rPr/>
      </w:pPr>
      <w:r>
        <w:rPr/>
        <w:t>25. Город атлантов сделает переворот в науке, когда он будет открыт, — начиная с высочайшей культуры строительства и искусства и кончая технической, которая до сих пор принимается земными обитателями за НЛО. Существа, покинувшие поверхность планеты и ушедшие в ее глубь, еще живут, создавая невиданные шедевры и осваивая подземный и подводный миры, лишь изредка сталкиваясь с людьми. Охраняя входы в свой мир, они устраивают радиационные и сейсмические ловушки, чтобы избегнуть проникновения нежелательных гостей в свои пределы.</w:t>
      </w:r>
    </w:p>
    <w:p>
      <w:pPr>
        <w:pStyle w:val="Normal"/>
        <w:ind w:right="0" w:firstLine="709"/>
        <w:rPr/>
      </w:pPr>
      <w:r>
        <w:rPr/>
      </w:r>
    </w:p>
    <w:p>
      <w:pPr>
        <w:pStyle w:val="Normal"/>
        <w:ind w:right="0" w:firstLine="709"/>
        <w:rPr/>
      </w:pPr>
      <w:r>
        <w:rPr/>
        <w:t xml:space="preserve">26. Девальвация слова, отведение ему роли посредника сознания привели к обнищанию мантрической культуры и загромождению пространства битыми осколками следствия пустословия. Воспринимая каждую букву как священный сакральный символ, в древние времена трепетно и благоговейно относились к знаковым начертаниям, а тем более к произнесению речи. Мантрическая культура знала и знает о слове не как об оболочке звука, но как о средоточии дарованной силы. Слово — сотворец Высшего Мира. Слово — аспект великого дыхания жизни. «Сказано — сделано» — выражение, определяющее кармическую цепь реализации, и временные промежутки здесь не могут иметь существенного значения. Выполняющий обет правды не сможет солгать, ибо сила его слова исполняет выпущенную в пространство силу речи. </w:t>
      </w:r>
    </w:p>
    <w:p>
      <w:pPr>
        <w:pStyle w:val="Normal"/>
        <w:ind w:right="0" w:firstLine="709"/>
        <w:rPr/>
      </w:pPr>
      <w:r>
        <w:rPr/>
        <w:t>Мантра являет собой не пустое бормотание, но создание нагнетения мощи силы Бога и распространение Его воли воздействия на тамасические структуры.</w:t>
      </w:r>
    </w:p>
    <w:p>
      <w:pPr>
        <w:pStyle w:val="Normal"/>
        <w:ind w:right="0" w:firstLine="709"/>
        <w:rPr/>
      </w:pPr>
      <w:r>
        <w:rPr/>
        <w:t xml:space="preserve">Отношение к начертанию как драгоценной реликвии, имеющей силу благословения Высшего Мира, развеяно современным нигилизмом и дерзостью попрания всего святого в это мире. Но от этого священные печати и сокровенные мантры не потеряли свою огненную силу. </w:t>
      </w:r>
    </w:p>
    <w:p>
      <w:pPr>
        <w:pStyle w:val="Normal"/>
        <w:ind w:right="0" w:firstLine="709"/>
        <w:rPr/>
      </w:pPr>
      <w:r>
        <w:rPr/>
        <w:t xml:space="preserve">Выражая почитание, торжественность и устремление в одно и то же время, произнесение священных слогов создает привлечение божественного луча и радиацию, истекающую из Духовного Мира. Посредничество между Миром Света и земным существованием делает мантрическую силу соединяющей миры. Без молитвы, без сокровенных слов сердца не может обойтись ни одна религия, какой бы она примитивной ни была. Даже выродившиеся культуры сохранили возгласы как средство вызывания или привлечения божества для участия в земных делах. </w:t>
      </w:r>
    </w:p>
    <w:p>
      <w:pPr>
        <w:pStyle w:val="Normal"/>
        <w:ind w:right="0" w:firstLine="709"/>
        <w:rPr/>
      </w:pPr>
      <w:r>
        <w:rPr/>
        <w:t xml:space="preserve">Воздействуя на действительность, мантра являет собой творческую силу, проникающую во все царства вселенной, в каждом своем элементе. Вызывая священный трепет возмущения эфира, она прилагает усилия стихий, находящихся в тонком состоянии, к формированию цепи удачных событий, приводящих к благоприятному следствию. Так выражается на земле скрытая идея божества, заложенная в семени мантры. Расшевеливая Браму или других богов, мы тем самым пробуждаем какую-то одну в отдельности или взятые вместе силы. </w:t>
      </w:r>
    </w:p>
    <w:p>
      <w:pPr>
        <w:pStyle w:val="Normal"/>
        <w:ind w:right="0" w:firstLine="709"/>
        <w:rPr/>
      </w:pPr>
      <w:r>
        <w:rPr/>
        <w:t>Рунические знаки, сензар и санскрит обладают скрытой мантрической силой. И это не голословное утверждение, но результат опыта мудрецов многих тысячелетий, по крупицам собравших жемчужины этого опыта.</w:t>
      </w:r>
    </w:p>
    <w:p>
      <w:pPr>
        <w:pStyle w:val="Normal"/>
        <w:ind w:right="0" w:firstLine="709"/>
        <w:rPr/>
      </w:pPr>
      <w:r>
        <w:rPr/>
      </w:r>
    </w:p>
    <w:p>
      <w:pPr>
        <w:pStyle w:val="Normal"/>
        <w:ind w:right="0" w:firstLine="709"/>
        <w:rPr/>
      </w:pPr>
      <w:r>
        <w:rPr/>
        <w:t>27. Данность определяется как полнота вселенского мгновения, вмещение бесконечной силы и неограниченность кармических возможностей от реализации напряжения творческих идей. Данность явлена как всеохватная и непрекращаемая энергия жизни, неумирающая и нерождаемая пранава. Больше всего здесь уместно определение Данности как вечного, беспредельного и неумирающего «ОМ», растворенного во всех мирах и удерживающего Беспредельность в строгой и прекрасной гармонии. Ощущающее себя фениксом, расправившим огненные крылья на вершине пирамиды бытия, сознание теряется от такой неограниченной власти духа. Осознавая такое состояние, человек становится буддой. Носитель сопричастности сердечной силы ко всей вселенной воспринимает себя неразрывной и единой частью вселенского человека.</w:t>
      </w:r>
    </w:p>
    <w:p>
      <w:pPr>
        <w:pStyle w:val="Normal"/>
        <w:ind w:right="0" w:firstLine="709"/>
        <w:rPr/>
      </w:pPr>
      <w:r>
        <w:rPr/>
        <w:t xml:space="preserve">Обыденность как фундамент построений жизни скрепляется необычностью виденного, горестью и радостью, интересом и разочарованием, любовью и ненавистью. Но все эти явления лишь аспект постижения знания и накопления мудрости, опыт которой ведет к явлению всезнания, уже заложенного в сердце каждого человека. </w:t>
      </w:r>
    </w:p>
    <w:p>
      <w:pPr>
        <w:pStyle w:val="Normal"/>
        <w:ind w:right="0" w:firstLine="709"/>
        <w:rPr/>
      </w:pPr>
      <w:r>
        <w:rPr/>
        <w:t>Зерно духа не выгорает и не тускнеет. Можно сжечь душу, но светоч цветка жизни не уничтожаем ни пралайей, ни сном вселенной. Огненное зернышко, невидимое и неуловимое, управляет беспредельностью жизней. Оно не дает сознанию впасть в беспамятство и лишиться осознания собственного «Я» как центра вселенной. Круговращение мира вокруг нашего сознания и есть та часть Бога, живущего в каждом существе. Любые проявления исключительности и самомнения лишь испорченные проявления амбиции вселенского «Я».</w:t>
      </w:r>
    </w:p>
    <w:p>
      <w:pPr>
        <w:pStyle w:val="Normal"/>
        <w:ind w:right="0" w:firstLine="709"/>
        <w:rPr/>
      </w:pPr>
      <w:r>
        <w:rPr/>
      </w:r>
    </w:p>
    <w:p>
      <w:pPr>
        <w:pStyle w:val="Normal"/>
        <w:ind w:right="0" w:firstLine="709"/>
        <w:rPr/>
      </w:pPr>
      <w:r>
        <w:rPr/>
        <w:t>28. Зеркала души отражают формы мира, его цвет, звуки и все явления мироустройства. Но озеро лишь преломляет течение отражаемого мира, не растворяя в себе его качества. Но свет звезд мира меняет химизм вещества. Изменение силы происходит изнутри. Мысль правит движением энергии, как двигатель незримо движет машиной посредством разогретого пара или сгорающей массы нефтепродуктов. Влияние мира на человеческую природу значительно и весомо. И чем организованнее сознание, тем многограннее и ярче оно воспринимает окружающее.</w:t>
      </w:r>
    </w:p>
    <w:p>
      <w:pPr>
        <w:pStyle w:val="Normal"/>
        <w:ind w:right="0" w:firstLine="709"/>
        <w:rPr/>
      </w:pPr>
      <w:r>
        <w:rPr/>
        <w:t>Трудно быть богоподобным. Но стать фокусом божественных миров — уже не малая задача. Но, обжигая и закаляя плоть в духовном огне, приобретаешь доспех силы — броню великого Владыки Шивы, в которой одоление дальних миров легко и доступно.</w:t>
      </w:r>
    </w:p>
    <w:p>
      <w:pPr>
        <w:pStyle w:val="Normal"/>
        <w:ind w:right="0" w:firstLine="709"/>
        <w:rPr/>
      </w:pPr>
      <w:r>
        <w:rPr/>
      </w:r>
    </w:p>
    <w:p>
      <w:pPr>
        <w:pStyle w:val="Normal"/>
        <w:ind w:right="0" w:firstLine="709"/>
        <w:rPr/>
      </w:pPr>
      <w:r>
        <w:rPr/>
        <w:t xml:space="preserve">29. Помощь может прийти неожиданно. И джины могут послужить. Усилия не следует ослаблять в направлении дома Нашего. Невидимо ведем. В тайне рождается кристалл осуществления. В тайне растут крылья духа. Без добрых дел не вытянуть воз земной кармы из грязи невежества. Откроется возможность невиданная. Духу дано утверждать дела земные. Духу дано подниматься, улучшая план земной. Поступая разумно, добьемся успеха в деле. Но торопящийся не всегда успевает быстрее того, кто умеет ждать. Плод кармы должен созреть. Сорвав его преждевременно, рискуют отравиться. Но упавший к ногам плод спел и сладок. Утверждая милосердие, нужно хотя бы медленно, но карабкаться вверх. </w:t>
      </w:r>
    </w:p>
    <w:p>
      <w:pPr>
        <w:pStyle w:val="Normal"/>
        <w:ind w:right="0" w:firstLine="709"/>
        <w:rPr/>
      </w:pPr>
      <w:r>
        <w:rPr/>
      </w:r>
    </w:p>
    <w:p>
      <w:pPr>
        <w:pStyle w:val="Normal"/>
        <w:ind w:right="0" w:firstLine="709"/>
        <w:rPr/>
      </w:pPr>
      <w:r>
        <w:rPr/>
        <w:t xml:space="preserve">30. Власть мантры усиливается верой, надеждой и любовью — этими тремя аспектами религиозного чувства. Они возбуждают сосуды мудрости, которые принимают силу вдохновенной молитвы. По руслам тантр текут реки космической силы. Сердце находит свои звучные формулы, для которых существует эта тончайшая связь. Эта великая серебряная струна, разорванная человечеством сегодня, пребывает в духовном атоме и ожидает мгновения, когда огонь кундалини, поднявшись из царства муладхары по позвоночному столбу, наконец соединится с нею, замкнув цепь от Единого до отдельной монады. </w:t>
      </w:r>
    </w:p>
    <w:p>
      <w:pPr>
        <w:pStyle w:val="Normal"/>
        <w:ind w:right="0" w:firstLine="709"/>
        <w:rPr/>
      </w:pPr>
      <w:r>
        <w:rPr/>
        <w:t>Трепет невидимой плазмы сознания пробуждается и возбуждается тантрическим приказом. Вызовом света в кромешную ночь является приказ гармонии упорядочить хаотические явления, обретением словом силы реализации. Явление звука — первый акт творения из невидимого видимого. Звук своими вибрациями сгущает энергию и материю в центры силы, в магнитные зерна, вокруг которых вырастают солнца и планеты. Как время состоит из отдельных быстро мелькающих мгновений, так и самые великие светочи созданы из малых искр, сплоченных силой притяжения сознаний. Как пчела устремлена к цветку, наполненному нектаром, так и мысль определяет родственные ей вибрации, отвечающие тончайшему началу ее духа. Построение мысли не исчезает до тех пор, пока органически не вольется в отлитую по ее лекалу физическую форму.</w:t>
      </w:r>
    </w:p>
    <w:p>
      <w:pPr>
        <w:pStyle w:val="Normal"/>
        <w:ind w:right="0" w:firstLine="709"/>
        <w:rPr/>
      </w:pPr>
      <w:r>
        <w:rPr/>
      </w:r>
    </w:p>
    <w:p>
      <w:pPr>
        <w:pStyle w:val="Normal"/>
        <w:ind w:right="0" w:firstLine="709"/>
        <w:rPr/>
      </w:pPr>
      <w:r>
        <w:rPr/>
        <w:t xml:space="preserve">31. Не нужно бояться использования Наших идей не совсем чистыми людьми. Может быть, они возвысятся и преобразятся, осуществляя замысел Братства. Лишь бы дело имело продолжение. </w:t>
      </w:r>
    </w:p>
    <w:p>
      <w:pPr>
        <w:pStyle w:val="Normal"/>
        <w:ind w:right="0" w:firstLine="709"/>
        <w:rPr/>
      </w:pPr>
      <w:r>
        <w:rPr/>
        <w:t>Период напитывания пространства достиг критической массы. Близок час воплощения. Но положивший первый камень не будет знать, кто задолго до него в иных мирах выстроил град светлый. Словно семя лотоса, несущее в себе очертание всего растения, огненный мыслеобраз хранит и совершенствует детали идей. Архетип всегда ярче своего земного двойника.</w:t>
      </w:r>
    </w:p>
    <w:p>
      <w:pPr>
        <w:pStyle w:val="Normal"/>
        <w:ind w:right="0" w:firstLine="709"/>
        <w:rPr/>
      </w:pPr>
      <w:r>
        <w:rPr/>
        <w:t>Если музыка переносит малейшие оттенки чувств и переживаний, то зрительный образ несет огненную и цветовую составляющие мира. Из музыки родилось великое слово. Из музыки явилась человеческая речь как подражание звучанию сфер.</w:t>
      </w:r>
    </w:p>
    <w:p>
      <w:pPr>
        <w:pStyle w:val="Normal"/>
        <w:ind w:right="0" w:firstLine="709"/>
        <w:rPr/>
      </w:pPr>
      <w:r>
        <w:rPr/>
      </w:r>
    </w:p>
    <w:p>
      <w:pPr>
        <w:pStyle w:val="Normal"/>
        <w:ind w:right="0" w:firstLine="709"/>
        <w:rPr/>
      </w:pPr>
      <w:r>
        <w:rPr/>
        <w:t>32. Грани драгоценный камень мысли. Собирай внутри него светоч силы. Тьме не завладеть им. Чистота обожжет сердце черное. Твой путь не заступит никто. Сгущение мысли указывает на время приближения уплотненного астрала. Свиток кармы восполняет пробелы прошлого. Напрягая сердце ко благу, творишь величайшую молитву. Молния молитвы прожигает миры и очищает пространство. Озон духа приносит ароматы сада жизни. Созревает космический плод. Грязь жизни оставим на пороге миров. Будущее творится в сердце. Чем чище и мощнее построение мысли, тем точнее будет исполнение замысла.</w:t>
      </w:r>
    </w:p>
    <w:p>
      <w:pPr>
        <w:pStyle w:val="Normal"/>
        <w:ind w:right="0" w:firstLine="709"/>
        <w:rPr/>
      </w:pPr>
      <w:r>
        <w:rPr/>
        <w:t xml:space="preserve">Оставив личное, приобщайтесь к труду Братства. Забота о человечестве — Наша часть несения креста. Нам труд облегчают мысли сострадания. Явим каждому место силы его. </w:t>
      </w:r>
    </w:p>
    <w:p>
      <w:pPr>
        <w:pStyle w:val="Normal"/>
        <w:ind w:right="0" w:firstLine="709"/>
        <w:rPr/>
      </w:pPr>
      <w:r>
        <w:rPr/>
        <w:t xml:space="preserve">Белым Хранителем наречен недаром. Даже из уст темных слышим восхищение похвалы. Но сетью лести не опутать наши ноги. Ясному сердцу виден жемчуг в мусоре дней. Шорох слов не покроет нас снегом безразличия. Пустим в дом наш лишь с чистыми сердцами. Молчанием силы покроем яд слов и в дебрях полночи бережно пронесем светильник, нам доверенный. В ночи даже огонек свечей отгоняет духов тени. Плащ обыденности скрывает тайну жизни. Маска незначительности защищает от мыслей злобных. Но ненавидящие напрягаются в тайном подражании. Узду власти трудно удержать. Мнящий стать главой клана болтунов должен обладать значительным опытом лжи. </w:t>
      </w:r>
    </w:p>
    <w:p>
      <w:pPr>
        <w:pStyle w:val="Normal"/>
        <w:ind w:right="0" w:firstLine="709"/>
        <w:rPr/>
      </w:pPr>
      <w:r>
        <w:rPr/>
      </w:r>
    </w:p>
    <w:p>
      <w:pPr>
        <w:pStyle w:val="Normal"/>
        <w:ind w:right="0" w:firstLine="709"/>
        <w:rPr/>
      </w:pPr>
      <w:r>
        <w:rPr/>
        <w:t xml:space="preserve">33. Просматривая бесконечную вереницу дней единой жизни, каждая душа искренне удивляется тому, насколько бедным и тусклым было их содержание. Лишь редкие яркие мысли, как метеоры, расцвечивали ночное небо сознания. Голос сердца в мольбе своей на какое-то время растворял эту тьму, делая ее похожей на утреннее небо. Просьба о благе всего мира делала ее ярче полдня. Любовь накаляла, как золото — в тигле плавильни. А ненависть делала тьму безысходности еще более кромешной и непроглядной. Фейерверки мыслеобразов сверкали, как сполохи полярных сияний. Музыка делала сознание подобным радуге, а слова загорались в ауре, как огненные глифы символов величайшей силы. </w:t>
      </w:r>
    </w:p>
    <w:p>
      <w:pPr>
        <w:pStyle w:val="Normal"/>
        <w:ind w:right="0" w:firstLine="709"/>
        <w:rPr/>
      </w:pPr>
      <w:r>
        <w:rPr/>
        <w:t xml:space="preserve">Вселенная каждого ума полна таким же разнообразием — как у детей, играющих и учащихся жизни в этой бесконечной игре. Серый мир как полотно для холста, на котором возникают и пропадают образы. Лишь луч серебряной струны негасим, как свет полярной звезды, вокруг которой вращается небо. </w:t>
      </w:r>
    </w:p>
    <w:p>
      <w:pPr>
        <w:pStyle w:val="Normal"/>
        <w:ind w:right="0" w:firstLine="709"/>
        <w:rPr/>
      </w:pPr>
      <w:r>
        <w:rPr/>
      </w:r>
    </w:p>
    <w:p>
      <w:pPr>
        <w:pStyle w:val="Normal"/>
        <w:ind w:right="0" w:firstLine="709"/>
        <w:rPr/>
      </w:pPr>
      <w:r>
        <w:rPr/>
        <w:t xml:space="preserve">34. Первые осенние листья собирают как редкие украшения для стола, но после листопада сметают их и сжигают как мусор. Костер пламенного устремления превращает в пепел наши недостатки. Чем ярче и мощнее огонь, тем активнее происходит процесс очищения. Флейта великого дыхания жизни расщепляет материю зла на атомы первородного света. Нетленные искры его вновь вступают в круговорот созидания, в вихре неустанного движения в погоне за совершенством отражая вечную мысль о прекрасном. </w:t>
      </w:r>
    </w:p>
    <w:p>
      <w:pPr>
        <w:pStyle w:val="Normal"/>
        <w:ind w:right="0" w:firstLine="709"/>
        <w:rPr/>
      </w:pPr>
      <w:r>
        <w:rPr/>
        <w:t xml:space="preserve">Мы постоянно сметаем пыль с нашей дороги и убираем камни преткновения, которые сами по себе не являют зло. Они послужат еще, став строительным материалом для фундамента или для стен. Их острые углы — лучшее средство для сцепления монолита. </w:t>
      </w:r>
    </w:p>
    <w:p>
      <w:pPr>
        <w:pStyle w:val="Normal"/>
        <w:ind w:right="0" w:firstLine="709"/>
        <w:rPr/>
      </w:pPr>
      <w:r>
        <w:rPr/>
        <w:t>Тактика Адверза успешно действует для тех людей, кто пытается исправить положение вещей и защитить слабых, согреть их и накормить. Для чего существует мир и сердца человеческие, если не для сострадания? Мысли сострадания как огненный душ, смывающий застаревшие наросты кармы. Мысль блага полна молний, очищающих дух. Нагнетая такие вибрации, готовите место для Моего присутствия.</w:t>
      </w:r>
    </w:p>
    <w:p>
      <w:pPr>
        <w:pStyle w:val="Normal"/>
        <w:ind w:right="0" w:firstLine="709"/>
        <w:rPr/>
      </w:pPr>
      <w:r>
        <w:rPr/>
      </w:r>
    </w:p>
    <w:p>
      <w:pPr>
        <w:pStyle w:val="Normal"/>
        <w:ind w:right="0" w:firstLine="709"/>
        <w:rPr/>
      </w:pPr>
      <w:r>
        <w:rPr/>
        <w:t xml:space="preserve">35. Лишь Сибирь ответит будущим построениям, и роль Алтая начнется со строительства благотворительного центра. Дети, воспитанные в условиях коллективизма, дадут росток новой расы. </w:t>
      </w:r>
    </w:p>
    <w:p>
      <w:pPr>
        <w:pStyle w:val="Normal"/>
        <w:ind w:right="0" w:firstLine="709"/>
        <w:rPr/>
      </w:pPr>
      <w:r>
        <w:rPr/>
        <w:t>Если смерчи и ураганы являют собой силу проклятых душ, не могущих подняться выше земного плана в силу преступлений, их отяготивших, то чистота горного неба полна открытых дверей. К Великим Вратам судьбы устремились и будут устремляться сердца, почуявшие дыхание живого огня неба. Ведь Белая Гора даже у подножия своего являет значительную высоту — 2200 метров над уровнем мирового океана. Это уже слой творческого астрала. Но сгущение астрала как акт для будущей планеты уже происходит здесь постоянно. И люди сами создают себе островки своего рая.</w:t>
      </w:r>
    </w:p>
    <w:p>
      <w:pPr>
        <w:pStyle w:val="Normal"/>
        <w:ind w:right="0" w:firstLine="709"/>
        <w:rPr/>
      </w:pPr>
      <w:r>
        <w:rPr/>
        <w:t>Вращение мысли нашей пахтает пространство. Начиная с робкой искры о помощи детям и инвалидам, эта мысль уже охватила не одно сознание. И пространство России напитывается огнем милосердия. Спасенное поколение может ответить великими делами на пользу Родины. Тысячи сирот спасут Россию, но для этого нужно приготовить поле деятельности и вырастить урожай сознаний. Но искра силы попала в благоприятную среду. Многие загорелись, оценив труд устремления.</w:t>
      </w:r>
    </w:p>
    <w:p>
      <w:pPr>
        <w:pStyle w:val="Normal"/>
        <w:ind w:right="0" w:firstLine="709"/>
        <w:rPr/>
      </w:pPr>
      <w:r>
        <w:rPr/>
      </w:r>
    </w:p>
    <w:p>
      <w:pPr>
        <w:pStyle w:val="Normal"/>
        <w:ind w:right="0" w:firstLine="709"/>
        <w:rPr/>
      </w:pPr>
      <w:r>
        <w:rPr/>
        <w:t xml:space="preserve">36. Мантра, или молитва, переводит спящие космические силы в волевые импульсы реализации при помощи возбуждения вибраций всеначальной энергии — как вода, падающая на колесо генератора, вырабатывает электричество. Пробудить или расшевелить Браму есть акт привлечения пространственного огня, или творческой силы, к участию в делах мира. Но, прося о мире и благосостоянии всех живущих во вселенной, мы совершаем акт космического сострадания. Молитва Владыки Будды Благословенного на шесть сторон света и есть реализация сил гармонии. Мантра сотрудничества с Миром Света важнее других, но, испрашивая здоровья, удачи и ниспослания благодати родным и близким, стоит заодно с первой. </w:t>
      </w:r>
    </w:p>
    <w:p>
      <w:pPr>
        <w:pStyle w:val="Normal"/>
        <w:ind w:right="0" w:firstLine="709"/>
        <w:rPr/>
      </w:pPr>
      <w:r>
        <w:rPr/>
        <w:t>Никогда ничего не просите для себя и в приступе ненависти не умоляйте поразить врагов ваших. Мать Судьба знает, кого удалить от вас, а кого приблизить. Не совершайте пространственного преступления, заключающегося в проклятии или злостном осуждении кого-то. Крепче цепей кованых акты проклятий. Лишь магия тьмы пользуется ими. Даже возмущение действует против каждого из нас, напрягая и истощая рубиновую оболочку ауры. В мощи своей будем чисты и непоколебимы. Враг приходит изнутри, посылая стрелу лукавых мыслей. Образы искушений понуждают к действию слабую волю и настойчиво повторяют свой безмолвный приказ, вплоть до гипнотического внушения.</w:t>
      </w:r>
    </w:p>
    <w:p>
      <w:pPr>
        <w:pStyle w:val="Normal"/>
        <w:ind w:right="0" w:firstLine="709"/>
        <w:rPr/>
      </w:pPr>
      <w:r>
        <w:rPr/>
        <w:t xml:space="preserve">Молитва — меч духа. Молитва — щит и копье. </w:t>
      </w:r>
    </w:p>
    <w:p>
      <w:pPr>
        <w:pStyle w:val="Normal"/>
        <w:ind w:right="0" w:firstLine="709"/>
        <w:rPr/>
      </w:pPr>
      <w:r>
        <w:rPr/>
        <w:t xml:space="preserve">Привхождение огня пространства создает более быстрое вращение ауры. Творческий вихрь приносит поток новых мыслеобразов, идей и мыслей из Высших Миров. Выхватывая лишь малую часть священного огня и принося его в мир земной, можно обогатить сознания миллионов людей новыми веяниями, давая направление работе мысли. </w:t>
      </w:r>
    </w:p>
    <w:p>
      <w:pPr>
        <w:pStyle w:val="Normal"/>
        <w:ind w:right="0" w:firstLine="709"/>
        <w:rPr/>
      </w:pPr>
      <w:r>
        <w:rPr/>
        <w:t>Технократическая направленность науки отвратила человечество от постижения внутренних сил. Резервы каждой искры духа неисчерпаемы. Их можно сравнить разве лишь с солнечной кладовой космической силы. Спящее состояние сознания являет собой лишь устремление его к самоуглублению.</w:t>
      </w:r>
    </w:p>
    <w:p>
      <w:pPr>
        <w:pStyle w:val="Normal"/>
        <w:ind w:right="0" w:firstLine="709"/>
        <w:rPr/>
      </w:pPr>
      <w:r>
        <w:rPr/>
      </w:r>
    </w:p>
    <w:p>
      <w:pPr>
        <w:pStyle w:val="Normal"/>
        <w:ind w:right="0" w:firstLine="709"/>
        <w:rPr/>
      </w:pPr>
      <w:r>
        <w:rPr/>
        <w:t>37. Эйдетическая медитация являет собой бесконечный поток мыслей, превращенных в образы. Это лишь первая фаза, или вступление в процесс самопогружения. Батискаф, опускающийся на большие глубины, вначале еще видит преломленные образы земного существования, но потом уже их астральные клише и дальше, после непроглядной тьмы, являются знаки, числа и архетипы, в которых заключены события и судьбы как отдельных людей, так и целых стран. В мире архетипов вращаются символы, существующие от начала рождения планеты. Печати тайные закрывают врата Хроник мировой Акаши. Но достичь состояния погружения в сердце невозможно при помощи ритуала или мантр. В основе лежит устремление духа, не гаснущее под натиском земного невежества.</w:t>
      </w:r>
    </w:p>
    <w:p>
      <w:pPr>
        <w:pStyle w:val="Normal"/>
        <w:ind w:right="0" w:firstLine="709"/>
        <w:rPr/>
      </w:pPr>
      <w:r>
        <w:rPr/>
        <w:t>Мантра, сама по себе, не может отвратить или устранить последствия судьбы. Любое содеянное зло может быть уничтожено актом добра; гнев и ненависть — пламенной любовью. Можно на некоторое время отодвинуть действие судьбы, но уничтожить ее негативные проявления можно лишь превышающим по силе и милосердия, и сострадания поступком, в огне которого сгорают все миазмы и мусор содеянного по неразумению.</w:t>
      </w:r>
    </w:p>
    <w:p>
      <w:pPr>
        <w:pStyle w:val="Normal"/>
        <w:ind w:right="0" w:firstLine="709"/>
        <w:rPr/>
      </w:pPr>
      <w:r>
        <w:rPr/>
        <w:t xml:space="preserve">Чувственная природа создает жалкий образ скупого рыцаря, по мелочам истратившего целое состояние сил, но основное сокровище прячущего в подвалах. Но башни давно разрушены, своды подземелий осыпались, похоронив под обломками дарованное сокровище. </w:t>
      </w:r>
    </w:p>
    <w:p>
      <w:pPr>
        <w:pStyle w:val="Normal"/>
        <w:ind w:right="0" w:firstLine="709"/>
        <w:rPr/>
      </w:pPr>
      <w:r>
        <w:rPr/>
        <w:t>Обретение ясности и расширение орбиты мышления призывает медитация света. Агни Йога указывает на то, что сейчас, не выходя из потока земного сознания, возможно постичь состояние, превышающее самадхи.</w:t>
      </w:r>
    </w:p>
    <w:p>
      <w:pPr>
        <w:pStyle w:val="Normal"/>
        <w:ind w:right="0" w:firstLine="709"/>
        <w:rPr/>
      </w:pPr>
      <w:r>
        <w:rPr/>
      </w:r>
    </w:p>
    <w:p>
      <w:pPr>
        <w:pStyle w:val="Normal"/>
        <w:ind w:right="0" w:firstLine="709"/>
        <w:rPr/>
      </w:pPr>
      <w:r>
        <w:rPr/>
        <w:t xml:space="preserve">38. Поднявшийся духом способен исцелить целые города. И если волна вдохновения охватит целые страны, как это было с Россией, то весь мир может процвести необычайно. Невидимые нити совершенства позволяют подниматься даже не очень хорошим людям на волне всеобщего энтузиазма. Может, слово, устремившее к красоте, станет главным достижением на пути. </w:t>
      </w:r>
    </w:p>
    <w:p>
      <w:pPr>
        <w:pStyle w:val="Normal"/>
        <w:ind w:right="0" w:firstLine="709"/>
        <w:rPr/>
      </w:pPr>
      <w:r>
        <w:rPr/>
        <w:t xml:space="preserve">Тьма всегда являет препятствие, но даже маленький ручеек просачивается сквозь толщу скал. По капле собираются реки, по искре мысли слагаются мощнейшие эгрегоры, предрасполагающие людей к общине. Насыщение планеты токами сотрудничества явит общий рост сознаний. </w:t>
      </w:r>
    </w:p>
    <w:p>
      <w:pPr>
        <w:pStyle w:val="Normal"/>
        <w:ind w:right="0" w:firstLine="709"/>
        <w:rPr/>
      </w:pPr>
      <w:r>
        <w:rPr/>
        <w:t xml:space="preserve">Чем выше вырастает дерево Кумбум, тем опаснее залезать на вершину за самыми сокровенными мантрами, начертанными на листьях. Каждое мгновение дает новый взгляд сознанию, высвечивая новую грань в новом повороте судьбы. Драгоценный камень с миллионами граней не может одновременно высветить достоинство каждой из них. Многие грани еще лежат во тьме, пока луч не зажжет сияние их достоинства. </w:t>
      </w:r>
    </w:p>
    <w:p>
      <w:pPr>
        <w:pStyle w:val="Normal"/>
        <w:ind w:right="0" w:firstLine="709"/>
        <w:rPr/>
      </w:pPr>
      <w:r>
        <w:rPr/>
        <w:t xml:space="preserve">Весть приходит каждому сердцу ежемгновенно. Лишь глухой не слышит. Многие из живущих не пытаются замечать очевидное, но от этого действительность не теряет своей полноты и многообразия. Каждый день насыщен кристаллами необыкновенных открытий. Разнообразие цветов на горных склонах привлекает только внимательного наблюдателя, но для остальных самый прекрасный цвет лишь будущее сено. Умение не пройти мимо озарения неожиданно вспыхнувшей мысли — дар орлиного глаза. Замечая искры малых знаков, найдем алмаз исканий. </w:t>
      </w:r>
    </w:p>
    <w:p>
      <w:pPr>
        <w:pStyle w:val="Normal"/>
        <w:ind w:right="0" w:firstLine="709"/>
        <w:rPr/>
      </w:pPr>
      <w:r>
        <w:rPr/>
      </w:r>
    </w:p>
    <w:p>
      <w:pPr>
        <w:pStyle w:val="Normal"/>
        <w:ind w:right="0" w:firstLine="709"/>
        <w:rPr/>
      </w:pPr>
      <w:r>
        <w:rPr/>
        <w:t xml:space="preserve">39. Наблюдаемое столкновение галактик с последующим уничтожением одной из них есть акт слияния двух разнополярных сил. Отрицательное всегда обладает силой неизведанности. Только после многих страданий осознаешь всю гибельность погружения в низшие проявления тамаса. Космические образования, как известно, имеют свою сознательную и энергетическую структуру. Галактика, как и вселенная, являет собой гигантское разумное существо космического масштаба, и в случае столкновений наблюдаются вспышки силы и магнитный поток мыслеобразов, иллюстрирующий внешние процессы. Воистину, живем в период битв — как внутренних, так и космических. </w:t>
      </w:r>
    </w:p>
    <w:p>
      <w:pPr>
        <w:pStyle w:val="Normal"/>
        <w:ind w:right="0" w:firstLine="709"/>
        <w:rPr/>
      </w:pPr>
      <w:r>
        <w:rPr/>
        <w:t xml:space="preserve">Все сообщения между мирами происходят через огненные структуры пространства. Но все мысленные сигналы не могут происходить, минуя сердце. Развитие сердца как сложнейшей лаборатории для восприятия мыслей дальних миров — задача нарождающейся расы. Сердце как генератор величайший новых идей и возможностей являет собой неисчерпаемый источник сил, мощнейший духовный реактор. Не только алтарь постижений духа, но и очаг вселенской воли, сопоставимый с ядром вселенной, галактик и солнечных систем. </w:t>
      </w:r>
    </w:p>
    <w:p>
      <w:pPr>
        <w:pStyle w:val="Normal"/>
        <w:ind w:right="0" w:firstLine="709"/>
        <w:rPr/>
      </w:pPr>
      <w:r>
        <w:rPr/>
        <w:t xml:space="preserve">Сердца не могут воевать с сердцами, ибо они одного рода-племени. Воюют монстры самости, оторванной от Света Сердца Мира. Даже сердце растений кричит, когда его уничтожают. Даже зерно источает сигналы боли и ужаса, сгорая в огне. Даже камень стонет, когда раскалывают его плоть. Без сердца и кристалл не может расти. И малые существа, не видимые невооруженным глазом, двигаются благодаря импульсу, посылаемому космосом. </w:t>
      </w:r>
    </w:p>
    <w:p>
      <w:pPr>
        <w:pStyle w:val="Normal"/>
        <w:ind w:right="0" w:firstLine="709"/>
        <w:rPr/>
      </w:pPr>
      <w:r>
        <w:rPr/>
        <w:t>Движение крови — аналогия великим космическим течениям энергии, оживляющим тело галактик и вселенных. Мир полон аналогий по любому поводу. На самом малом явлении лежит печать архетипа, или великого прообраза. Некоторые называют эту божественную программу промыслом или предначертанием. Но разве, прежде чем построить прекрасный храм или замок, не создают сначала в уме, а затем на бумаге этот процесс и не являют собой весь акт творения? Как вверху, так и внизу — принцип «Изумрудной Скрижали» един для всех миров.</w:t>
      </w:r>
    </w:p>
    <w:p>
      <w:pPr>
        <w:pStyle w:val="Normal"/>
        <w:ind w:right="0" w:firstLine="709"/>
        <w:rPr/>
      </w:pPr>
      <w:r>
        <w:rPr/>
      </w:r>
    </w:p>
    <w:p>
      <w:pPr>
        <w:pStyle w:val="Normal"/>
        <w:ind w:right="0" w:firstLine="709"/>
        <w:rPr/>
      </w:pPr>
      <w:r>
        <w:rPr/>
        <w:t xml:space="preserve">40. Дан предел жизни каждого существа. Бесконечное существование не имеет ни цены, ни значения для достижения какой-то, хотя бы малой, цели. Человек уплотняет время, поспешив уложиться в определенный срок. Именно предел и приближение этих границ заставляют человека создать что-то, зная, что скоро наступит зима. Мы строим новый дом или стараемся утеплить старый, заготавливая топливо, но для Мира Высшего мы накапливаем опыт существований, который нужен как нам, так и Высшему «Я». Знание превращается в мудрость, мудрость — во всезнание. Когда по едва заметным приметам мы определяем приближение явления или события, это граничит с ясновидением, но точно так же дедуктивный метод расследования преступлений по незаметным признакам прочитывает всю жизнь преступника или отдельную роковую картину. </w:t>
      </w:r>
    </w:p>
    <w:p>
      <w:pPr>
        <w:pStyle w:val="Normal"/>
        <w:ind w:right="0" w:firstLine="709"/>
        <w:rPr/>
      </w:pPr>
      <w:r>
        <w:rPr/>
        <w:t>Глифы тайны могут читать лишь избранные, но и это не дар свыше, но процесс обучения сознания, или накопления опыта. От самого простого распознавания и тренировки внимания к синтезу явлений, охватывающему мировые процессы, движется наше сознание. Нельзя считать его материю незыблемой и первозданной, а значит, не поддающейся изменениям. Усилия ума, напряженный труд мысли создают каналы проникновения как во вселенскую память, так и в огненное зерно духа, где эта мысль рождается и получает силу осуществления мыслеобраза. Трудность осуществления на земле многих проектов лежит в том, что мысль попадает во враждебную для нее обстановку, в мир уплотненных стихий, где многие лучи и силы ее гасятся, теряя свою мощь и устремленность. Но огненное острие силы, вонзившееся в физическое пространство, как семя, вырастает и расцветает яркостью форм, проявляя потенции мыслеобраза.</w:t>
      </w:r>
    </w:p>
    <w:p>
      <w:pPr>
        <w:pStyle w:val="Normal"/>
        <w:ind w:right="0" w:firstLine="709"/>
        <w:rPr/>
      </w:pPr>
      <w:r>
        <w:rPr/>
      </w:r>
    </w:p>
    <w:p>
      <w:pPr>
        <w:pStyle w:val="Normal"/>
        <w:ind w:right="0" w:firstLine="709"/>
        <w:rPr/>
      </w:pPr>
      <w:r>
        <w:rPr/>
        <w:t xml:space="preserve">41. Счастье уходит от тех, кто его изгоняет. Всякое неверие ставит непроходимый заслон удаче. Если хотите быть счастливыми — будьте ими. Сила веры в лучшее, огненная мысль притягивают лучшие силы космоса и реализуют счастье, формируя события. Но одинокое цветущее дерево не создает сада прекрасного. Лишь когда вся планета расцветет, успокоится сердце Владыки Весны. Радость зажигает мировую звезду высшего напряжения. Заблуждение думать, что воля напрягает жизнь. Существование подвластно любви как высшему принципу мудрости и разума. Блаженство неотделимо от бытия и знания. А значит, в Сат-Чит-Ананде, в этой триаде совершенства, конечной целью является любовь как состояние сознания. </w:t>
      </w:r>
    </w:p>
    <w:p>
      <w:pPr>
        <w:pStyle w:val="Normal"/>
        <w:ind w:right="0" w:firstLine="709"/>
        <w:rPr/>
      </w:pPr>
      <w:r>
        <w:rPr/>
      </w:r>
    </w:p>
    <w:p>
      <w:pPr>
        <w:pStyle w:val="Normal"/>
        <w:ind w:right="0" w:firstLine="709"/>
        <w:rPr/>
      </w:pPr>
      <w:r>
        <w:rPr/>
        <w:t xml:space="preserve">42. Легенды указывают на существование на Алтае огромных летающих змей, схожих с драконами. То же самое упоминание есть в китайских летописях и сказаниях южно-американских индейцев. Пернатый змей, или змей-птица, может оказаться не вымыслом, а реликтом древних эпох, живущим в складках Алтайских гор или глубоко под землей. Планета глубже нескольких сот метров мало исследована. Лишь случайное открытие туннелей атлантов может утвердить общее мнение ученых и населения планеты в том, что недра и глубины населены невидимыми существами. Есть москиты, которые живут в стволе деревьев, есть червячки-древоточцы, есть донные рыбы, не всплывающие вверх с многокилометровой глубины моря. Но почему же нельзя предположить, что глубоко в недрах живут высокоразвитые цивилизации, как это описано у Бульвера Литтона в «Грядущей расе»? «Природа не терпит пустоты. Пространство наполнено и переполнено», — утверждает Агни Йога. </w:t>
      </w:r>
    </w:p>
    <w:p>
      <w:pPr>
        <w:pStyle w:val="Normal"/>
        <w:ind w:right="0" w:firstLine="709"/>
        <w:rPr/>
      </w:pPr>
      <w:r>
        <w:rPr/>
        <w:t>Психическая энергия планеты способна производить не только растения и животных, но и человечество, которое в своем многообразии может различаться как по форме, так и по содержанию сознаний. Легенды о гномах, русалках, снежных людях и эльфах оставили в памяти сведения о такой многомерности, хотя бы и в форме вымысла. Если есть горы, обладающие сверхнормальным разумом, то почему не может быть людей-деревьев или людей-рек, а также тех существ, которые достигли человеческого уровня развития по своей линии: людей-муравьев или людей-пчел, людей-львов или людей-рыб, людей-китов — способных обогатить общепринятое представление о природе воплощений человеческого духа?</w:t>
      </w:r>
    </w:p>
    <w:p>
      <w:pPr>
        <w:pStyle w:val="Normal"/>
        <w:ind w:right="0" w:firstLine="709"/>
        <w:rPr/>
      </w:pPr>
      <w:r>
        <w:rPr/>
        <w:t xml:space="preserve"> </w:t>
      </w:r>
      <w:r>
        <w:rPr/>
        <w:t xml:space="preserve">Кецалькоатль, или летающий змей, воспринимался древними майя и ацтеками как реальное воплощение бога. Лишь патина времени прикрыла легенду и превратила ее в небылицу и сказку для малолетних. Но выдумать ничего нельзя. Воображение создается на основе реального опыта. </w:t>
      </w:r>
    </w:p>
    <w:p>
      <w:pPr>
        <w:pStyle w:val="Normal"/>
        <w:ind w:right="0" w:firstLine="709"/>
        <w:rPr/>
      </w:pPr>
      <w:r>
        <w:rPr/>
      </w:r>
    </w:p>
    <w:p>
      <w:pPr>
        <w:pStyle w:val="Normal"/>
        <w:ind w:right="0" w:firstLine="709"/>
        <w:rPr/>
      </w:pPr>
      <w:r>
        <w:rPr/>
        <w:t xml:space="preserve">43. Мантра лишь посох для идущего по серебряной тропе. Мантра лишь крылья для духа, в плоть заключенного. На волне мантры входим в восходящие потоки Великого Дыхания и, планируя, взлетаем к садам небесным, где каждый из нас взрастил свой плод дерева тайны. </w:t>
      </w:r>
    </w:p>
    <w:p>
      <w:pPr>
        <w:pStyle w:val="Normal"/>
        <w:ind w:right="0" w:firstLine="709"/>
        <w:rPr/>
      </w:pPr>
      <w:r>
        <w:rPr/>
      </w:r>
    </w:p>
    <w:p>
      <w:pPr>
        <w:pStyle w:val="Normal"/>
        <w:ind w:right="0" w:firstLine="709"/>
        <w:rPr/>
      </w:pPr>
      <w:r>
        <w:rPr/>
        <w:t xml:space="preserve">44. Станцы Дзиан лишь малая часть истины. Каждая эпоха будет открывать свои тайники премудрости. От космогенезиса и теогенезиса будем глубже уходить в антропогенезис и тайны внутреннего человека. Станцы лишь азбука школы духовного постижения. Агни Йога лишь подготовительный класс опыта необъятного существования. Беспределен путь каждой души. Истощаясь в страданиях, она теряет свой величественный блеск и становится тусклой и серой, сливаясь с миром буден; но, развиваясь, она укрепляет свою мощь и, достигая света огненного тела, выходит на новую ступень существования, обретая иное восприятие действительности. </w:t>
      </w:r>
    </w:p>
    <w:p>
      <w:pPr>
        <w:pStyle w:val="Normal"/>
        <w:ind w:right="0" w:firstLine="709"/>
        <w:rPr/>
      </w:pPr>
      <w:r>
        <w:rPr/>
      </w:r>
    </w:p>
    <w:p>
      <w:pPr>
        <w:pStyle w:val="Normal"/>
        <w:ind w:right="0" w:firstLine="709"/>
        <w:rPr/>
      </w:pPr>
      <w:r>
        <w:rPr/>
        <w:t xml:space="preserve">45. Отсутствие согласия производит судороги пространства. Темные образования ненависти, взрываясь, образуют дыры, являющиеся воронками разреженными, в которые устремляется неиспользованная энергия. Отсутствие согласия являет реверанс темному миру. </w:t>
      </w:r>
    </w:p>
    <w:p>
      <w:pPr>
        <w:pStyle w:val="Normal"/>
        <w:ind w:right="0" w:firstLine="709"/>
        <w:rPr/>
      </w:pPr>
      <w:r>
        <w:rPr/>
        <w:t>Мухи облепили младенца, и он не замечает, насколько они ядовиты. Превращение мест силы в развлекательные заведения ударит пославшего мяч судьбы.</w:t>
      </w:r>
    </w:p>
    <w:p>
      <w:pPr>
        <w:pStyle w:val="Normal"/>
        <w:ind w:right="0" w:firstLine="709"/>
        <w:rPr/>
      </w:pPr>
      <w:r>
        <w:rPr/>
      </w:r>
    </w:p>
    <w:p>
      <w:pPr>
        <w:pStyle w:val="Normal"/>
        <w:ind w:right="0" w:firstLine="709"/>
        <w:rPr/>
      </w:pPr>
      <w:r>
        <w:rPr/>
        <w:t xml:space="preserve">46. Стражу дороги скажу, обратившись с почтеньем: </w:t>
      </w:r>
    </w:p>
    <w:p>
      <w:pPr>
        <w:pStyle w:val="Normal"/>
        <w:ind w:right="0" w:firstLine="709"/>
        <w:rPr/>
      </w:pPr>
      <w:r>
        <w:rPr/>
        <w:t>«Мне укажи направленье удачи моей,</w:t>
      </w:r>
    </w:p>
    <w:p>
      <w:pPr>
        <w:pStyle w:val="Normal"/>
        <w:ind w:right="0" w:firstLine="709"/>
        <w:rPr/>
      </w:pPr>
      <w:r>
        <w:rPr/>
        <w:t xml:space="preserve">Где легкостопы да будут живые движенья </w:t>
      </w:r>
    </w:p>
    <w:p>
      <w:pPr>
        <w:pStyle w:val="Normal"/>
        <w:ind w:right="0" w:firstLine="709"/>
        <w:rPr/>
      </w:pPr>
      <w:r>
        <w:rPr/>
        <w:t xml:space="preserve">В сгустке энергий, зовущихся пламенем дней». </w:t>
      </w:r>
    </w:p>
    <w:p>
      <w:pPr>
        <w:pStyle w:val="Normal"/>
        <w:ind w:right="0" w:firstLine="709"/>
        <w:rPr/>
      </w:pPr>
      <w:r>
        <w:rPr/>
      </w:r>
    </w:p>
    <w:p>
      <w:pPr>
        <w:pStyle w:val="Normal"/>
        <w:ind w:right="0" w:firstLine="709"/>
        <w:rPr/>
      </w:pPr>
      <w:r>
        <w:rPr/>
        <w:t xml:space="preserve">Стражу дороги поклонимся, посох чтоб сделал он твердым, </w:t>
      </w:r>
    </w:p>
    <w:p>
      <w:pPr>
        <w:pStyle w:val="Normal"/>
        <w:ind w:right="0" w:firstLine="709"/>
        <w:rPr/>
      </w:pPr>
      <w:r>
        <w:rPr/>
        <w:t xml:space="preserve">Чтобы сужденное нам совершилось легко. </w:t>
      </w:r>
    </w:p>
    <w:p>
      <w:pPr>
        <w:pStyle w:val="Normal"/>
        <w:ind w:right="0" w:firstLine="709"/>
        <w:rPr/>
      </w:pPr>
      <w:r>
        <w:rPr/>
        <w:t>Пусть наше сердце останется чистым и гордым,</w:t>
      </w:r>
    </w:p>
    <w:p>
      <w:pPr>
        <w:pStyle w:val="Normal"/>
        <w:ind w:right="0" w:firstLine="709"/>
        <w:rPr/>
      </w:pPr>
      <w:r>
        <w:rPr/>
        <w:t xml:space="preserve">Сильным, как память давно отлетевших веков. </w:t>
      </w:r>
    </w:p>
    <w:p>
      <w:pPr>
        <w:pStyle w:val="Normal"/>
        <w:ind w:right="0" w:firstLine="709"/>
        <w:rPr/>
      </w:pPr>
      <w:r>
        <w:rPr/>
      </w:r>
    </w:p>
    <w:p>
      <w:pPr>
        <w:pStyle w:val="Normal"/>
        <w:ind w:right="0" w:firstLine="709"/>
        <w:rPr/>
      </w:pPr>
      <w:r>
        <w:rPr/>
        <w:t>Стражу дороги мы принесем подношенье.</w:t>
      </w:r>
    </w:p>
    <w:p>
      <w:pPr>
        <w:pStyle w:val="Normal"/>
        <w:ind w:right="0" w:firstLine="709"/>
        <w:rPr/>
      </w:pPr>
      <w:r>
        <w:rPr/>
        <w:t>Тайну прочтения знаков он дарует нам.</w:t>
      </w:r>
    </w:p>
    <w:p>
      <w:pPr>
        <w:pStyle w:val="Normal"/>
        <w:ind w:right="0" w:firstLine="709"/>
        <w:rPr/>
      </w:pPr>
      <w:r>
        <w:rPr/>
        <w:t>И поднесет нам усталость как сил утешенье.</w:t>
      </w:r>
    </w:p>
    <w:p>
      <w:pPr>
        <w:pStyle w:val="Normal"/>
        <w:ind w:right="0" w:firstLine="709"/>
        <w:rPr/>
      </w:pPr>
      <w:r>
        <w:rPr/>
        <w:t>Львами пустыни пройдем в сокровеннейший Матери Храм.</w:t>
      </w:r>
    </w:p>
    <w:p>
      <w:pPr>
        <w:pStyle w:val="Normal"/>
        <w:ind w:right="0" w:firstLine="709"/>
        <w:rPr/>
      </w:pPr>
      <w:r>
        <w:rPr/>
      </w:r>
    </w:p>
    <w:p>
      <w:pPr>
        <w:pStyle w:val="Normal"/>
        <w:ind w:right="0" w:firstLine="709"/>
        <w:rPr/>
      </w:pPr>
      <w:r>
        <w:rPr/>
        <w:t xml:space="preserve">47. Строги пути твои, Ангел-Хранитель. Он живет в нашем сердце, он редко подает свой голос. Но для беседы с ним требуется месячное воздержание и уединение. В обычной жизни голос духа теряется или растворяется в звуках суетного мира. Отдельная комната, пусть даже небольшая, способствует нарабатыванию общей духовной силы и помогает избегать кармических перемешиваний. </w:t>
      </w:r>
    </w:p>
    <w:p>
      <w:pPr>
        <w:pStyle w:val="Normal"/>
        <w:ind w:right="0" w:firstLine="709"/>
        <w:rPr/>
      </w:pPr>
      <w:r>
        <w:rPr/>
        <w:t xml:space="preserve">Даже отрицательные явления могут служить связующей канвой или остовом той жизни, выше уровня которой человек не может подняться. Разве можно думать, что враг показал все свои уловки? Сеть собственных ограничений так густа, что нам кажется невозможным постичь то, что уже подготовлено и для чего мы копили силы всю свою жизнь. Неуверенность и сомнения становятся той преграждающей силой, которую мы сами породили, вложив в нее тусклый и невзрачный образ своей несостоятельности. </w:t>
      </w:r>
    </w:p>
    <w:p>
      <w:pPr>
        <w:pStyle w:val="Normal"/>
        <w:ind w:right="0" w:firstLine="709"/>
        <w:rPr/>
      </w:pPr>
      <w:r>
        <w:rPr/>
        <w:t xml:space="preserve">Найдите лучшее и совершенное в глубине экрана своего сознания. Поднимите с мутного дна предчувствий мыслеобраз собственной идеи и следуйте силе его, создавая из него все более ясное и мощное образование. Тогда он превратит себя и вас в эгрегор, способный влиять на вашу жизнь и судьбу других людей. Он становится магнитом силы, средоточием могущества, средством реализации вашей внутренней задачи. От мысленного насыщения очень просто перейти к сознательному или кармическому. Стоит только начать говорить со своей идеей, со своим сформированным магнитом — сила слов даст ему влияние в мире зримом. Бессознательное должно обрести власть на земле. Только так мысль сможет исполнить волю твою. </w:t>
      </w:r>
    </w:p>
    <w:p>
      <w:pPr>
        <w:pStyle w:val="Normal"/>
        <w:ind w:right="0" w:firstLine="709"/>
        <w:rPr/>
      </w:pPr>
      <w:r>
        <w:rPr/>
      </w:r>
    </w:p>
    <w:p>
      <w:pPr>
        <w:pStyle w:val="Normal"/>
        <w:ind w:right="0" w:firstLine="709"/>
        <w:rPr/>
      </w:pPr>
      <w:r>
        <w:rPr/>
        <w:t xml:space="preserve">48. Передатчиков и существ, слышащих разговор Высших Сфер с земными воплощенными, необычно большое количество, но вестников не может быть много. Явление вестников можно сравнить с воплощением Великой Майи. На столетие дается лишь один посредник между Великой Калапой и миром земным. Для высокой мысли необходима прозрачность центров. «Лилии Света» полны огненного напряжения по причине чистоты духа. И если бы не темные ловушки дома крови, то мощь вибраций была бы выше. Резонанс силы воздействия зависит от пребываний энергий кундалини в оджасе. Убежденность высоких энергий не требует подтверждения, ибо исходит из источника истины. </w:t>
      </w:r>
    </w:p>
    <w:p>
      <w:pPr>
        <w:pStyle w:val="Normal"/>
        <w:ind w:right="0" w:firstLine="709"/>
        <w:rPr/>
      </w:pPr>
      <w:r>
        <w:rPr/>
        <w:t xml:space="preserve">Печати силы хранятся на тропе устремления. И чем сильнее сила его, тем быстрее можно открыть тайные двери мудрости. Но открывать лукавым умам знание храма судьбы подобно вручению факела идущим в пороховой погреб. Под сводами сокровенных сил, откуда истекают события земные, лишь свет сердца может светить без вреда. Аркан лукавого ума и праздного любопытства способен запутать идущего. </w:t>
      </w:r>
    </w:p>
    <w:p>
      <w:pPr>
        <w:pStyle w:val="Normal"/>
        <w:ind w:right="0" w:firstLine="709"/>
        <w:rPr/>
      </w:pPr>
      <w:r>
        <w:rPr/>
        <w:t xml:space="preserve">Сердцем слушаем голос великих вершин. Белые слова мудрости рассыпаны вечными снегами, и попирать чистоту их подошвами грязных сапог недопустимо. Для таких путешествий существует более чистое тело, и слова Белых Богов более отчетливо слышны в мире уплотненного астрала. Школы тонкого обучения существуют испокон веков. </w:t>
      </w:r>
    </w:p>
    <w:p>
      <w:pPr>
        <w:pStyle w:val="Normal"/>
        <w:ind w:right="0" w:firstLine="709"/>
        <w:rPr/>
      </w:pPr>
      <w:r>
        <w:rPr/>
      </w:r>
    </w:p>
    <w:p>
      <w:pPr>
        <w:pStyle w:val="Normal"/>
        <w:ind w:right="0" w:firstLine="709"/>
        <w:rPr/>
      </w:pPr>
      <w:r>
        <w:rPr/>
        <w:t xml:space="preserve">49. Нить света, опустившаяся на землю, наполняется искрами радости. Они расцветают огненными красками радуги миров. Тончайшее звучание, источаемое падающими цветами, порождает эхо, превращаемое в безмолвные слова, зажигающиеся в сердце. Поток ритма слагает их в удивительные хитросплетения — словно древняя вязь восточных узоров скрывает настоящий смысл сказанного. </w:t>
      </w:r>
    </w:p>
    <w:p>
      <w:pPr>
        <w:pStyle w:val="Normal"/>
        <w:ind w:right="0" w:firstLine="709"/>
        <w:rPr/>
      </w:pPr>
      <w:r>
        <w:rPr/>
        <w:t xml:space="preserve">Небесную мудрость передаем земными словами. Девальвация речи не означает усугубления ее мистического значения. Безмолвие пугает оглохших от бескультурья словесного шума. Иные не могут представить себе даже часа без разговоров. Власть мыслеобразов, вращающихся вокруг головы, пугает их. Им нужно постоянно исторгать их из ауры и вытеснять в пространство, словно это мыльные пузыри, а не радужные дети, рожденные сердцем. </w:t>
      </w:r>
    </w:p>
    <w:p>
      <w:pPr>
        <w:pStyle w:val="Normal"/>
        <w:ind w:right="0" w:firstLine="709"/>
        <w:rPr/>
      </w:pPr>
      <w:r>
        <w:rPr/>
        <w:t xml:space="preserve">Пока нить света хранит наш кокон, обвивая его огненной силой рубинового огня, жизнь нашего духа не покинет тело и не даст многообразию невообразимо прекрасных звучаний вытечь и незаметно раствориться в великом лоне Матери Мира — пространстве. </w:t>
      </w:r>
    </w:p>
    <w:p>
      <w:pPr>
        <w:pStyle w:val="Normal"/>
        <w:ind w:right="0" w:firstLine="709"/>
        <w:rPr/>
      </w:pPr>
      <w:r>
        <w:rPr/>
      </w:r>
    </w:p>
    <w:p>
      <w:pPr>
        <w:pStyle w:val="Normal"/>
        <w:ind w:right="0" w:firstLine="709"/>
        <w:rPr/>
      </w:pPr>
      <w:r>
        <w:rPr/>
        <w:t xml:space="preserve">50. Предупреждаю об опасности астральных контактов. Еще немного — и будет перейдена та черта, за которой начинается необратимость. Нужно найти силы и собрать решимость духа в волевоздействии: иначе распад достигнет таких масштабов, что помочь будет уже невозможно. С колесницы зла нужно соскочить на самом опасном повороте, чтобы не улететь в пропасть. Настойчивость может показаться кому-то надоедливой, но скорбь разрушения души ближайшего ученика горька. Носитель может быть покинут еще при жизни, если не исполняет задач духа. Тьма отдает приказы, призывая испить мгновения смертельного яда наслаждения, убеждая нас в том, что свобода поведения позволяет совершать это. Ум лукав, и духи-оправдатели — самые опасные спутники, ибо могут привести к преступлению, убеждая совесть, что ничего опасного не случилось и мы продолжаем жить. Но если сосуд с драгоценным ароматом открыт, запах тончайший моментально улетучивается. </w:t>
      </w:r>
    </w:p>
    <w:p>
      <w:pPr>
        <w:pStyle w:val="Normal"/>
        <w:ind w:right="0" w:firstLine="709"/>
        <w:rPr/>
      </w:pPr>
      <w:r>
        <w:rPr/>
        <w:t xml:space="preserve">Помни о часе испытаний. </w:t>
      </w:r>
    </w:p>
    <w:p>
      <w:pPr>
        <w:pStyle w:val="Normal"/>
        <w:ind w:right="0" w:firstLine="709"/>
        <w:rPr/>
      </w:pPr>
      <w:r>
        <w:rPr/>
      </w:r>
    </w:p>
    <w:p>
      <w:pPr>
        <w:pStyle w:val="Normal"/>
        <w:ind w:right="0" w:firstLine="709"/>
        <w:rPr/>
      </w:pPr>
      <w:r>
        <w:rPr/>
        <w:t xml:space="preserve">51. Явление высшей радости от привхождения пространственного огня определяется как значительная ступень ассимиляции с Огненным Миром. Иногда это состояние достигает такого напряжения, что вызывает острую тоску. Перемещение энергии в огненное тело дает физическому носителю состояние опустошенности. Невозможность войти в мир радости явлена как защитная функция. Пламя высшее может повредить физическое тело, выжигая вместилище центров. Пепел не может служить источником роста. Нужно спешить, но не стоит торопиться: иначе соль будет выедать глаза духа. </w:t>
      </w:r>
    </w:p>
    <w:p>
      <w:pPr>
        <w:pStyle w:val="Normal"/>
        <w:ind w:right="0" w:firstLine="709"/>
        <w:rPr/>
      </w:pPr>
      <w:r>
        <w:rPr/>
        <w:t xml:space="preserve">Радостью наполним мгновения жизни. Радость сделаем первой реакцией на человеческое существо. Пусть иногда вы ошибетесь и встретите холодность и отторжение, но это значит лишь то, что ваша искренность и откровенность не смогли достучаться до радости, живущей в сердце каждого человека. </w:t>
      </w:r>
    </w:p>
    <w:p>
      <w:pPr>
        <w:pStyle w:val="Normal"/>
        <w:ind w:right="0" w:firstLine="709"/>
        <w:rPr/>
      </w:pPr>
      <w:r>
        <w:rPr/>
        <w:t xml:space="preserve">Зло очень крепко покрывает нас корой самости, и этот панцирь часто сдавливает духовное тело и не дает ему расти. В самый мрачный час, когда к сердцу подступает печаль, спасительным средством будет мысль о всенаполняющей радости и о тех великих сферах, где она явлена как воздух. </w:t>
      </w:r>
    </w:p>
    <w:p>
      <w:pPr>
        <w:pStyle w:val="Normal"/>
        <w:ind w:right="0" w:firstLine="709"/>
        <w:rPr/>
      </w:pPr>
      <w:r>
        <w:rPr/>
      </w:r>
    </w:p>
    <w:p>
      <w:pPr>
        <w:pStyle w:val="Normal"/>
        <w:ind w:right="0" w:firstLine="709"/>
        <w:rPr/>
      </w:pPr>
      <w:r>
        <w:rPr/>
        <w:t xml:space="preserve">52. Священные татуировки на теле, мантрические или рунические, могут повлиять на весь ход человеческой жизни и даже изменить судьбу. Для тату «ОМ» нужен очень чистый образ мысли. Каждая символика несет великую силу реализации. Роза — это божественная тайна. Летучая мышь — это власть над злыми силами и неуязвимость от их влияния. Но явные знаки наносить на тело не следует никому, кроме великих подвижников. Руны и знаки сензара следует сплетать в сложный узор, который их скрывает и оберегает от явного различения. </w:t>
      </w:r>
    </w:p>
    <w:p>
      <w:pPr>
        <w:pStyle w:val="Normal"/>
        <w:ind w:right="0" w:firstLine="709"/>
        <w:rPr/>
      </w:pPr>
      <w:r>
        <w:rPr/>
      </w:r>
    </w:p>
    <w:p>
      <w:pPr>
        <w:pStyle w:val="Normal"/>
        <w:ind w:right="0" w:firstLine="709"/>
        <w:rPr/>
      </w:pPr>
      <w:r>
        <w:rPr/>
        <w:t xml:space="preserve">53. Космическая вибрация есть сила притяжения огненного магнита. Настраиваясь на определенный Луч и постоянно следя и ощущая это притяжение, создаем взаимную связь с Владыкою избранным. Мистерия единения совершается вне земных ритуалов. Для нее существует лишь единственный алтарь — храм сердца. Все величайшие встречи и сокровенные посвящения происходят именно там, в этой святыне всех святынь. Воистину, сердце — хранилище будущего. Воистину, сердце — очаг эволюции. Читая знаки сердца, распознаете вехи верного пути. Главное оружие его — мужество и бесстрашие. Натолкнувшись на огненную стену сердца, ни одна из сил не может победить ее. Лишь по нити счастья различим путь наш в веках. </w:t>
      </w:r>
    </w:p>
    <w:p>
      <w:pPr>
        <w:pStyle w:val="Normal"/>
        <w:ind w:right="0" w:firstLine="709"/>
        <w:rPr/>
      </w:pPr>
      <w:r>
        <w:rPr/>
      </w:r>
    </w:p>
    <w:p>
      <w:pPr>
        <w:pStyle w:val="Normal"/>
        <w:ind w:right="0" w:firstLine="709"/>
        <w:rPr/>
      </w:pPr>
      <w:r>
        <w:rPr/>
        <w:t xml:space="preserve">54. Даже в своем невежестве дух человеческий чувствует множество оттенков исключений. Не просто печаль или радость накрывают ауру, но волны ясных или туманных мыслеобразов налетают внезапно. Внушенное настроение скорби присутствует чаще, чем вдохновение высшей радости. Из глубины сфер земных доносятся тяжкие стоны, но небеса полны песнопениями счастья. Струны человеческого духа настолько тонки и чутки, что сеть его ауры колеблется чаще от враждебных мыслей. Они сильнее и действительнее в мире тамаса, но нейтрализуются светом, истекающим из верхних центров. Чрезмерная радость и наслаждение порождают тоску. Привычными буднями становятся праздники, если они длятся изо дня в день. Поиск крайностей любви или ненависти указывает границу состояний, но мощь божественных сил лежит в средоточии жизни. Заслышавший сверкающий звук приближения Учителя пусть возрадуется, но не ожидает этого чуда явления постоянно. Сердце всегда говорит с огненным другом, с высочайшей божественной сущностью в себе самом. Из зерна монады вырастают колосья жизней, дающие урожай опыта мудрости. Очевидность способна обмануть, но сердце — никогда. Чувственные помехи, заслоняющие истину, легко устраняются, и зрение духа может видеть весь диапазон вселенной — от Высших Огненных Сфер, где монада получила свое рождение, до каждой искорки Единой Бесконечной Жизни. Различаются четко даже собственные и чужие мыслеобразы, которыми кишит пространство. </w:t>
      </w:r>
    </w:p>
    <w:p>
      <w:pPr>
        <w:pStyle w:val="Normal"/>
        <w:ind w:right="0" w:firstLine="709"/>
        <w:rPr/>
      </w:pPr>
      <w:r>
        <w:rPr/>
      </w:r>
    </w:p>
    <w:p>
      <w:pPr>
        <w:pStyle w:val="Normal"/>
        <w:ind w:right="0" w:firstLine="709"/>
        <w:rPr/>
      </w:pPr>
      <w:r>
        <w:rPr/>
        <w:t xml:space="preserve">55. Несущим тяготы новых начинаний известно, как сопротивляются переустройству отложения тамаса. Светоносные искры, устремленные к невидимому магниту давно сложенных построений, ткут ткань Нового Мира. Голоса дальних миров слышит сердце чуткое. Созвездия невиданные собирают древние звезды в новые сочетания. Химизм пространственных токов оживляет картины Хроник Акаши. Не просто излучения несутся к планете, но совершенные образы идей Высших Миров оплодотворяют лучшие умы и сердца. Но духовность эфемерна, как тончайший аромат. Она скорее состояние, чем конкретная информация. Градация знаний распространяется от газетных сплетен и уходит к недоступным вершинам мудрости. Радиация космических проявлений создает цепь встреч сужденных. Колесо эволюции выталкивают из камней и ям различные силы. И активность обретает иногда непредсказуемые формы. Но движение мысли продолжается с каждым оборотом земного глобуса. </w:t>
      </w:r>
    </w:p>
    <w:p>
      <w:pPr>
        <w:pStyle w:val="Normal"/>
        <w:ind w:right="0" w:firstLine="709"/>
        <w:rPr/>
      </w:pPr>
      <w:r>
        <w:rPr/>
      </w:r>
    </w:p>
    <w:p>
      <w:pPr>
        <w:pStyle w:val="Normal"/>
        <w:ind w:right="0" w:firstLine="709"/>
        <w:rPr/>
      </w:pPr>
      <w:r>
        <w:rPr/>
        <w:t xml:space="preserve">56. Неограниченны возможности духа, и каждой душе дается вместилище силы. Одоление путей напрягает находчивость, ибо на границе напряжений, за чертой изнеможения, начинается привхождение пространственного огня. Не верит тело, что поднимается на самый крутой и высокий перевал мира, но дух диктует необходимость такого напряжения, когда умолкает боль стихий, живущих в теле. Когда силы земных воздействий истощаются, лишь тогда является неодолимая помощь духа, подчиняющая себе все царства мира. Как пентаграмма есть символ подчинения стихий духу, так и человек, воплощенное подобие ее, вмещает в себе все значения воздействия. Внутри звезды явлена чаша сердца как неукоснительное желание жить для познания неисчерпаемого опыта существований, чтобы потом узнанное сбросить, как изношенную одежду, и вместить новую мудрость. Есть вечные истины, мощные магниты знаний, вокруг которых происходят движения и эволюционные процессы познания. Но постигнуть суть явлений может лишь тот, кто пресытился информационной похлебкой и уловил направление источника. </w:t>
      </w:r>
    </w:p>
    <w:p>
      <w:pPr>
        <w:pStyle w:val="Normal"/>
        <w:ind w:right="0" w:firstLine="709"/>
        <w:rPr/>
      </w:pPr>
      <w:r>
        <w:rPr/>
        <w:t xml:space="preserve">Ветер с вершины несет свежесть и чистоту. Даже летом на высотах выпадают снега. Но живущие в долине довольствуются каплями теплого дождя. В каждой частице метеорной пыли приносится весть с дальних миров. Ток, источаемый этими посланниками космоса, необычен и неповторим и хранит свою каплю в океане знаний. </w:t>
      </w:r>
    </w:p>
    <w:p>
      <w:pPr>
        <w:pStyle w:val="Normal"/>
        <w:ind w:right="0" w:firstLine="709"/>
        <w:rPr/>
      </w:pPr>
      <w:r>
        <w:rPr/>
      </w:r>
    </w:p>
    <w:p>
      <w:pPr>
        <w:pStyle w:val="Normal"/>
        <w:ind w:right="0" w:firstLine="709"/>
        <w:rPr/>
      </w:pPr>
      <w:r>
        <w:rPr/>
        <w:t xml:space="preserve">57. Не ошибаемся, уча радости. В чистом огне счастья постигаются миры духа. Только он созвучен дыханию великой мудрости. Как крылья — для птицы, так и радость — носитель идей миров вечного света. Школа оптимизма может дать активность и преуспеяние в науках, открывая горизонты чувствознания. Агни Йога указывает на сокровище устремления и торжественности, но сама радость постижения разве не вмещает эти высшие понятия? Разве, принимая с юмором и усмешкой жизненные невзгоды, не легче бывает найти выход из самых затруднительных положений? Воистину, мысль Бога живет в радости, и игра Майи, как пускание мыльных пузырей, явлена орудием познания Великого Владыки Богов Шивы. </w:t>
      </w:r>
    </w:p>
    <w:p>
      <w:pPr>
        <w:pStyle w:val="Normal"/>
        <w:ind w:right="0" w:firstLine="709"/>
        <w:rPr/>
      </w:pPr>
      <w:r>
        <w:rPr/>
        <w:t xml:space="preserve">Перепад напряжений из радости в печаль лишь закалка клинка сознания. Судьба обтачивает острые углы несовершенств. Самые уродливые проявления могут стать новыми формами применения энергий при их утончении и должном воспитании. Именно воспитание указывает на правильное применение сокровищницы духа. Дарованная каждому часть силы Единого растит свое мировое дерево. И плоды этого сада должны быть сладкими. Иначе кому нужна кислота? Такие деревья срубают и предают огню. </w:t>
      </w:r>
    </w:p>
    <w:p>
      <w:pPr>
        <w:pStyle w:val="Normal"/>
        <w:ind w:right="0" w:firstLine="709"/>
        <w:rPr/>
      </w:pPr>
      <w:r>
        <w:rPr/>
        <w:t xml:space="preserve">В радости сокрыта величайшая мудрость сострадания, без которой мир стал бы кровавой ареной чудовищного взаимоуничтожения. В радости — уверенность в помощи высшей и выявление качеств человечности. Практикуя радость и излучая ее, нейтрализуем воздействие агрессивности как внутри себя, так и извне. </w:t>
      </w:r>
    </w:p>
    <w:p>
      <w:pPr>
        <w:pStyle w:val="Normal"/>
        <w:ind w:right="0" w:firstLine="709"/>
        <w:rPr/>
      </w:pPr>
      <w:r>
        <w:rPr/>
      </w:r>
    </w:p>
    <w:p>
      <w:pPr>
        <w:pStyle w:val="Normal"/>
        <w:ind w:right="0" w:firstLine="709"/>
        <w:rPr/>
      </w:pPr>
      <w:r>
        <w:rPr/>
        <w:t xml:space="preserve">58. Со скал вашего невежества падают в реки жизни острые камни высокомерных мыслей, раня и унижая чистые сердца. Но бурное течение, захватывая их, обтачивает и делает круглыми и приятными на ощупь. Природа космоса не терпит острых форм. Только иглы высоких излучений пронизывают начало мира, но каждая мыслеформа лишается своих игл в процессе эволюции. </w:t>
      </w:r>
    </w:p>
    <w:p>
      <w:pPr>
        <w:pStyle w:val="Normal"/>
        <w:ind w:right="0" w:firstLine="709"/>
        <w:rPr/>
      </w:pPr>
      <w:r>
        <w:rPr/>
      </w:r>
    </w:p>
    <w:p>
      <w:pPr>
        <w:pStyle w:val="Normal"/>
        <w:ind w:right="0" w:firstLine="709"/>
        <w:rPr/>
      </w:pPr>
      <w:r>
        <w:rPr/>
        <w:t xml:space="preserve">59. Благородство духа собирается из отдельных поступков, резонирующих с Высшими Мирами. Нельзя сразу стать возвышенным святым, если душа не практикует непричинение вреда. Ступень ахимсы полностью считается пройденной тогда, когда даже мыслью и побуждением сознание не может нанести зла. Даже темной искры недовольства не может возникнуть в силу воспитания правильных отношений к человеческому существу. Незлобивость открывает новый горизонт для эволюции, не заслоненный туманом вожделений разного рода, в которые входят жажда власти, жажда наживы и обладания неограниченным здоровьем без исполнения этических норм. Духи света создают иную атмосферу существования — ауру возвышенного состояния духа, устойчивую торжественность. Устремление во многом бывает успешным и приносит свои результаты при ощущении постоянной связи с величественным магнитом предназначения, с алтарем священным храма судьбы. </w:t>
      </w:r>
    </w:p>
    <w:p>
      <w:pPr>
        <w:pStyle w:val="Normal"/>
        <w:ind w:right="0" w:firstLine="709"/>
        <w:rPr/>
      </w:pPr>
      <w:r>
        <w:rPr/>
        <w:t xml:space="preserve">Научиться нормам правильной жизни совсем не просто, когда пред нами каждый день предстают примеры успешности обратного образа жизни. Но для временщиков слово «карма» — пустой звук, ни о чем не говорящий. Фантазии зла пытаются сделать из планеты не школу постижения, а поле услад и развлечений. Недаром индустрия азартных игр, отдыха и увеселений, включая наркотики, приносит доход, не сопоставимый ни с добычей нефти, ни с освоением высоких технологий. Вовне отражается творческая пустота целых континентов. Погоня за богатством вызывает такие трагедии, что истина Владыки Будды об отсутствии желаний становится весьма актуальной. </w:t>
      </w:r>
    </w:p>
    <w:p>
      <w:pPr>
        <w:pStyle w:val="Normal"/>
        <w:ind w:right="0" w:firstLine="709"/>
        <w:rPr/>
      </w:pPr>
      <w:r>
        <w:rPr/>
        <w:t xml:space="preserve">Явления новой жизни вмещают общий труд во благо развития каждой души. Искра цветка жизни живет в каждом кристалле рингсэ, ибо нет такой жизни, в которой бы не было хотя бы мгновения проявления благодати и отложения ее в сокровищнице духа. Постижение энергий Высших Миров даст рождение волне новых творческих проявлений и воплощение высоких идей, которые уже сформированы и касаются аур, родственных им, но для осуществления которых требуется полное переустройство сознаний. Для восприятия лучей мудрости нужна более тонкая настройка восприятия. </w:t>
      </w:r>
    </w:p>
    <w:p>
      <w:pPr>
        <w:pStyle w:val="Normal"/>
        <w:ind w:right="0" w:firstLine="709"/>
        <w:rPr/>
      </w:pPr>
      <w:r>
        <w:rPr/>
      </w:r>
    </w:p>
    <w:p>
      <w:pPr>
        <w:pStyle w:val="Normal"/>
        <w:ind w:right="0" w:firstLine="709"/>
        <w:rPr/>
      </w:pPr>
      <w:r>
        <w:rPr/>
        <w:t xml:space="preserve">60. Символ третьей силы производит одно явление из другого. Внезапное озарение всегда тщательно готовится духом и сознанием. Уподобляясь птицам небесным, по крупицам собирает опыт дух, для того чтобы отдать его людям и ускорить эволюцию понимания Нового Мира. Но не всегда весть приносят совершенные люди. Земная природа вносит свои коррективы в манеру поведения. </w:t>
      </w:r>
    </w:p>
    <w:p>
      <w:pPr>
        <w:pStyle w:val="Normal"/>
        <w:ind w:right="0" w:firstLine="709"/>
        <w:rPr/>
      </w:pPr>
      <w:r>
        <w:rPr/>
        <w:t xml:space="preserve">Скопление империла делает его частью воздуха, которым дышит человечество. Восприимчивость к негативным явлениям — часть мутационных процессов планеты. Без очищения не может быть человечества, которое было бы устойчиво к напряжению ненависти. </w:t>
      </w:r>
    </w:p>
    <w:p>
      <w:pPr>
        <w:pStyle w:val="Normal"/>
        <w:ind w:right="0" w:firstLine="709"/>
        <w:rPr/>
      </w:pPr>
      <w:r>
        <w:rPr/>
      </w:r>
    </w:p>
    <w:p>
      <w:pPr>
        <w:pStyle w:val="Normal"/>
        <w:ind w:right="0" w:firstLine="709"/>
        <w:rPr/>
      </w:pPr>
      <w:r>
        <w:rPr/>
        <w:t>61. Костер радости путь на скале освещает. Сердца притягивает зовущее пламя. И тьма лишь усиливает яркость света мудрости. Но для слепых нет света, как для глухих — пения гор. Душа, уставшая от грохота городов, должна привыкнуть к звучанию тишины.</w:t>
      </w:r>
    </w:p>
    <w:p>
      <w:pPr>
        <w:pStyle w:val="Normal"/>
        <w:ind w:right="0" w:firstLine="709"/>
        <w:rPr/>
      </w:pPr>
      <w:r>
        <w:rPr/>
      </w:r>
    </w:p>
    <w:p>
      <w:pPr>
        <w:pStyle w:val="Normal"/>
        <w:ind w:right="0" w:firstLine="709"/>
        <w:rPr/>
      </w:pPr>
      <w:r>
        <w:rPr/>
        <w:t>62. Шкала дозволенности определяет точку недопустимости определенных действий. Это касается и семейных отношений. Горячность и истеричность выдают людей увлекающихся, способных искренне и беззаветно любить человечество и сострадать ему. Пламя жизни может как согревать, так и сжигать при небрежении к нему. Накал страстей всегда служил причиной поворота колеса мировых событий. Каждая малая неудовлетворенность превращается в величайшую трагедию целых народов, если человеческая единица достигает высшей власти на земле. Воздействие личности, со всеми ее достоинствами и недостатками, на весь народ еще недостаточно изучено психологами, хотя такие факты налицо. Если один водитель способен за короткий срок добиться мира и согласия для своего народа, то другой все завоеванные достижения способен разрушить и даже уничтожить за то же время, а то и еще быстрее. От родителей зависит семейный климат, от правителей — атмосфера страны. И не все правители становятся вождями и кормчими. Многие из них лишь марионетки в руках опытных манипуляторов. Лоббирование интереса отдельных групп бизнеса составляет смысл политиканства. Но высокая политика — благо для всей страны, доходящее до ее последнего жителя. Если умирают с голода дети и старики, то что-то неладно в таком королевстве.</w:t>
      </w:r>
    </w:p>
    <w:p>
      <w:pPr>
        <w:pStyle w:val="Normal"/>
        <w:ind w:right="0" w:firstLine="709"/>
        <w:rPr/>
      </w:pPr>
      <w:r>
        <w:rPr/>
      </w:r>
    </w:p>
    <w:p>
      <w:pPr>
        <w:pStyle w:val="Normal"/>
        <w:ind w:right="0" w:firstLine="709"/>
        <w:rPr/>
      </w:pPr>
      <w:r>
        <w:rPr/>
        <w:t xml:space="preserve">63. Каждая поездка и путешествие напрягают психическую энергию и способствуют удалению многих недостатков. Как в зеркале, в путешествии отражается вся сущность человека. Невозможно скрыть потаенное в критической ситуации напряжения пути. </w:t>
      </w:r>
    </w:p>
    <w:p>
      <w:pPr>
        <w:pStyle w:val="Normal"/>
        <w:ind w:right="0" w:firstLine="709"/>
        <w:rPr/>
      </w:pPr>
      <w:r>
        <w:rPr/>
        <w:t xml:space="preserve">Ноша земная незаметна, если есть цель, ради которой переживается предел собственных возможностей. Сверхусилие развивает новые энергии, привлекая их из пространства. Центры начинают вращаться в другом режиме силы. </w:t>
      </w:r>
    </w:p>
    <w:p>
      <w:pPr>
        <w:pStyle w:val="Normal"/>
        <w:ind w:right="0" w:firstLine="709"/>
        <w:rPr/>
      </w:pPr>
      <w:r>
        <w:rPr/>
      </w:r>
    </w:p>
    <w:p>
      <w:pPr>
        <w:pStyle w:val="Normal"/>
        <w:ind w:right="0" w:firstLine="709"/>
        <w:rPr/>
      </w:pPr>
      <w:r>
        <w:rPr/>
        <w:t xml:space="preserve">64. Будем светло верить и нежданно ждать. Не жди, но замечай движение каждой былинки. Пыльца мыслей собирается в облако ведения. Эгрегор воздействия формирует родственные явления, включающие все подробности общего построения. Прежде чем произойдет реализация идей, она должна вызреть до полной готовности. Недоношенные идеи как раньше времени родившиеся дети. Детонация воплощения, истекающая из силы эгрегора, должна достичь критического напряжения. Земная реализация — следствие полного оплодотворения и одухотворения идеи. Для того чтобы тебе поверили, нужно помешаться на своей идее, став продолжением ее в мире земном, ее неотъемлемой частью, в которой пульсирует та же кипящая энергия жизни. </w:t>
      </w:r>
    </w:p>
    <w:p>
      <w:pPr>
        <w:pStyle w:val="Normal"/>
        <w:ind w:right="0" w:firstLine="709"/>
        <w:rPr/>
      </w:pPr>
      <w:r>
        <w:rPr/>
      </w:r>
    </w:p>
    <w:p>
      <w:pPr>
        <w:pStyle w:val="Normal"/>
        <w:ind w:right="0" w:firstLine="709"/>
        <w:rPr/>
      </w:pPr>
      <w:r>
        <w:rPr/>
        <w:t xml:space="preserve">65. Сердце явлено как вершина трех жемчужин, откуда истекают все реки, питающие мир. Сердце явлено как величайший вдохновитель и инициатор всех существований. Сердечная энергия способна принимать форму цветка, кристалла или луча. Но сформированное огненное тело является как молниеподобный силуэт. </w:t>
      </w:r>
    </w:p>
    <w:p>
      <w:pPr>
        <w:pStyle w:val="Normal"/>
        <w:ind w:right="0" w:firstLine="709"/>
        <w:rPr/>
      </w:pPr>
      <w:r>
        <w:rPr/>
        <w:t xml:space="preserve">Вся человеческая психожизнь сосредоточена в зерне сияющем. Все сознание и его бесконечные просветления покоятся в недрах солнца всех солнц. Вся соль опыта бесчисленных жизней озаряет внутреннюю темноту сущности. Зерно духа как ярчайший магнит внутреннего космоса притягивает и источает мощь космических сил, создавая цепь движения энергий. </w:t>
      </w:r>
    </w:p>
    <w:p>
      <w:pPr>
        <w:pStyle w:val="Normal"/>
        <w:ind w:right="0" w:firstLine="709"/>
        <w:rPr/>
      </w:pPr>
      <w:r>
        <w:rPr/>
        <w:t>Полет искры духа обогащает все миры новым светом. Медленно пробуждение сознания, но такова орбита предназначений — то глубокое напряжение, то взлет в высочайшие пределы зенита постижений. Падение и подъем позволяют сравнить и оценить преимущество или неудобство того или иного состояния. Даже планеты в одной своей фазе вращения очень близко могут подходить к солнцу, расплавляя собственную поверхность.</w:t>
      </w:r>
    </w:p>
    <w:p>
      <w:pPr>
        <w:pStyle w:val="Normal"/>
        <w:ind w:right="0" w:firstLine="709"/>
        <w:rPr/>
      </w:pPr>
      <w:r>
        <w:rPr/>
      </w:r>
    </w:p>
    <w:p>
      <w:pPr>
        <w:pStyle w:val="Normal"/>
        <w:ind w:right="0" w:firstLine="709"/>
        <w:rPr/>
      </w:pPr>
      <w:r>
        <w:rPr/>
        <w:t>66. Воздержание создает ток напряжения духа. Без воздержания все литературные опыты остаются полуфабрикатами. Высокое насыщение энергиями возможно лишь при практике аскетизма. Целомудренные мысли создают ауру чистоты. Лишь провод наезженных привычек лишает волю контроля над чувствами. Но мысленные картины искушений всегда предшествуют любому недостойному действию. Уловить, отследить и умело пресечь атаку духов вожделения сложно. Ведь сила инстинкта, сила крови, связывающей нас со всем животным миром, пребудет жертвой исполненной. Но без брахмачарьи ни один йогин не способен войти в храм самадхи. Мощь мысли, в словах выраженная, должна содержать пронзительный огонь, прободающий оболочку невежества. Закостенение сознания не имеет в этом случае определенной роли. Удар электричества ощущает каждый.</w:t>
      </w:r>
    </w:p>
    <w:p>
      <w:pPr>
        <w:pStyle w:val="Normal"/>
        <w:ind w:right="0" w:firstLine="709"/>
        <w:rPr/>
      </w:pPr>
      <w:r>
        <w:rPr/>
      </w:r>
    </w:p>
    <w:p>
      <w:pPr>
        <w:pStyle w:val="Normal"/>
        <w:ind w:right="0" w:firstLine="709"/>
        <w:rPr/>
      </w:pPr>
      <w:r>
        <w:rPr/>
        <w:t xml:space="preserve">67. Каждое деяние вызывает напряжение высшего огня, но мысль ограничивает его действия, не давая глубоко входить в границы ауры. Деградация есть небрежение к чистоте огней космических. Вместе с привхождением духа в тело вселяются сгустки центров и зачаток кундалини как продолжение серебряной нити. Пламена дней сгущают энергию жизни. Движение превращается в кристалл света, чтобы вернуть энергию при надлежащих условиях, отдав свои накопления новым формам духа. </w:t>
      </w:r>
    </w:p>
    <w:p>
      <w:pPr>
        <w:pStyle w:val="Normal"/>
        <w:ind w:right="0" w:firstLine="709"/>
        <w:rPr/>
      </w:pPr>
      <w:r>
        <w:rPr/>
        <w:t>Посажу розовый сад в Долине Моей. Украшу стены свежей зеленью лета. Невидимыми крыльями укрою место заповедное. Дам случай проявиться духу. В одеянии огненной тайны сохраню сокровище сути. Не все вложено в слова. Волны духа переносят аромат тончайший. Нельзя поймать сияние мыслеобразов. Нельзя записать неповторимые мелодии музыки сфер. Но нить золотая времени, навиваясь на кокон ауры, оставляет свои несгораемые глифы. Так пишется летопись жизни.</w:t>
      </w:r>
    </w:p>
    <w:p>
      <w:pPr>
        <w:pStyle w:val="Normal"/>
        <w:ind w:right="0" w:firstLine="709"/>
        <w:rPr/>
      </w:pPr>
      <w:r>
        <w:rPr/>
        <w:t xml:space="preserve">Лишь на собственном примере можно учить других добру, терпению и состраданию. Обычные слова остаются лишь шорохом словесным без приложения их к делам. Цикл вращения мысли заканчивается в делах. Если плотник не искусен в своем деле, то он не сможет не то что научить других, но даже построить дом для себя. Всякое обучение требует накопления опыта. Если такового нет, то это будет пустой тратой времени. </w:t>
      </w:r>
    </w:p>
    <w:p>
      <w:pPr>
        <w:pStyle w:val="Normal"/>
        <w:ind w:right="0" w:firstLine="709"/>
        <w:rPr/>
      </w:pPr>
      <w:r>
        <w:rPr/>
      </w:r>
    </w:p>
    <w:p>
      <w:pPr>
        <w:pStyle w:val="Normal"/>
        <w:ind w:right="0" w:firstLine="709"/>
        <w:rPr/>
      </w:pPr>
      <w:r>
        <w:rPr/>
        <w:t xml:space="preserve">68. Отсрочка или ослабление в реализации высшей цели создают явление шатания. Не следует спешить или медлить. Заповедано древними мудрецами идти путем срединным. Но нельзя вести кого-то, пока не овладеешь полнотой истины или ее возможным воплощением в пределах этого времени и пространства. Ровное горение подразумевает устойчиво-одинаковый накал напряжения, от уровня которого не следует отступать или забывать о нем. </w:t>
      </w:r>
    </w:p>
    <w:p>
      <w:pPr>
        <w:pStyle w:val="Normal"/>
        <w:ind w:right="0" w:firstLine="709"/>
        <w:rPr/>
      </w:pPr>
      <w:r>
        <w:rPr/>
        <w:t xml:space="preserve">Откладывая дела духовные на завтра, легко оказаться в плену раздутого самомнения. Лишь полет сбивает радужную пыль самости. Не только избежание зла, но культивирование добра и отказ от проявления каких бы то ни было амбиций дают энергии устремления укрепиться в человеке и успешно развивать его творческие способности. </w:t>
      </w:r>
    </w:p>
    <w:p>
      <w:pPr>
        <w:pStyle w:val="Normal"/>
        <w:ind w:right="0" w:firstLine="709"/>
        <w:rPr/>
      </w:pPr>
      <w:r>
        <w:rPr/>
        <w:t xml:space="preserve">Преуспевание за счет потери благополучия другими не может быть поощряемо. Даяние подразумевает употребление средств на благородные цели. Если они способствуют одолению новой ступени сознания, то даже неблаговидное действие оценивается как благое. Патриархи дзен-буддизма практиковали ритуальные удары палкой или сандалиями, если нерадивый ученик не способен был выйти из оцепенения застоя. Но такая практика была, скорее, астральной встряской сознания. </w:t>
      </w:r>
    </w:p>
    <w:p>
      <w:pPr>
        <w:pStyle w:val="Normal"/>
        <w:ind w:right="0" w:firstLine="709"/>
        <w:rPr/>
      </w:pPr>
      <w:r>
        <w:rPr/>
      </w:r>
    </w:p>
    <w:p>
      <w:pPr>
        <w:pStyle w:val="Normal"/>
        <w:ind w:right="0" w:firstLine="709"/>
        <w:rPr/>
      </w:pPr>
      <w:r>
        <w:rPr/>
        <w:t xml:space="preserve">69. Ветер говорит с каждой веточкой в горах. Ветер приносит вести далекие. Ветер отдает знание своей стихии. И великая Мать Гор, словно страж всего Алтая, стоит на вечном дозоре в серебряном доспехе своем. </w:t>
      </w:r>
    </w:p>
    <w:p>
      <w:pPr>
        <w:pStyle w:val="Normal"/>
        <w:ind w:right="0" w:firstLine="709"/>
        <w:rPr/>
      </w:pPr>
      <w:r>
        <w:rPr/>
        <w:t xml:space="preserve">Звуки улетают в беспредельность, а тот, кто явил устремление, знает, как силы будущего могут послужить ему. </w:t>
      </w:r>
    </w:p>
    <w:p>
      <w:pPr>
        <w:pStyle w:val="Normal"/>
        <w:ind w:right="0" w:firstLine="709"/>
        <w:rPr/>
      </w:pPr>
      <w:r>
        <w:rPr/>
        <w:t xml:space="preserve">Иди путем правды даже во вред себе. Молчание и уклончивость лишь форма малодушия, но мужество куется в сердце. Не мускулы и хитрость берут власть в поединке, но бесстрашие. </w:t>
      </w:r>
    </w:p>
    <w:p>
      <w:pPr>
        <w:pStyle w:val="Normal"/>
        <w:ind w:right="0" w:firstLine="709"/>
        <w:rPr/>
      </w:pPr>
      <w:r>
        <w:rPr/>
      </w:r>
    </w:p>
    <w:p>
      <w:pPr>
        <w:pStyle w:val="Normal"/>
        <w:ind w:right="0" w:firstLine="709"/>
        <w:rPr/>
      </w:pPr>
      <w:r>
        <w:rPr/>
        <w:t xml:space="preserve">70. Если сама кора земная подвижна, то что можно утверждать постоянного о сознании людском? Не следует удивляться задержкам дел. Благородство идей часто наталкивается на твердые стены непонимания. </w:t>
      </w:r>
    </w:p>
    <w:p>
      <w:pPr>
        <w:pStyle w:val="Normal"/>
        <w:ind w:right="0" w:firstLine="709"/>
        <w:rPr/>
      </w:pPr>
      <w:r>
        <w:rPr/>
        <w:t>Дух сердца книгу приносит жизней. Дух сердца дарует ключ золотой. Сама Беспредельность открывается внутри нас, прежде чем достигнем света зерна духа. Вселенную носим в сердце своем. Вселенную света ярого.</w:t>
      </w:r>
    </w:p>
    <w:p>
      <w:pPr>
        <w:pStyle w:val="Normal"/>
        <w:ind w:right="0" w:firstLine="709"/>
        <w:rPr/>
      </w:pPr>
      <w:r>
        <w:rPr/>
        <w:t xml:space="preserve">Лишь познание укрепляет воздержание от зла. Лишь познание позволяет удалить яд невежества и причину, его питающую. Опыт учит правде и кривде жизни. Опыт погружает сознание во мрак страданий и радость света, для того чтобы сделать дух непривязанным к тому или иному явлению или существу. Милосердие, сострадание и любовь создают притяжение к миру людей, к его нуждам и скорбям. Великие Спасители мира жертвуют собой во имя продвижения сознания человечества. Они дают сердцам человеческим часть сил своих, вливая в них надежду на возможное освобождение духа от вериг тела. Но шлейф астрала еще долго будет тянуться за черту других воплощений. Семя греха долго не сгорает. </w:t>
      </w:r>
    </w:p>
    <w:p>
      <w:pPr>
        <w:pStyle w:val="Normal"/>
        <w:ind w:right="0" w:firstLine="709"/>
        <w:rPr/>
      </w:pPr>
      <w:r>
        <w:rPr/>
      </w:r>
    </w:p>
    <w:p>
      <w:pPr>
        <w:pStyle w:val="Normal"/>
        <w:ind w:right="0" w:firstLine="709"/>
        <w:rPr/>
      </w:pPr>
      <w:r>
        <w:rPr/>
        <w:t>71. Учителя пытаются найти существо, наиболее подходящее для продолжения огненных опытов. Матерь Агни Йоги явила собой ступень нового сознания, не покидая физическое тело. Трудно себе представить, что подобные опыты были прекращены с уходом Урусвати. Как правило, у Владык имеется несколько претендентов, наиболее чутких и организованных, для проникновения в космическую Беспредельность и восприятия токов дальних миров, в которые заложено не просто явление пространственного электричества, но и привнесение в ауру планеты новых мыслеформ и идей. Инъекция высоких цивилизаций в Хиранья-Гарбху Земли являет собой величайший эксперимент изменения человеческого сознания. Через сознание происходит одухотворение земных процессов. Через сознание вихрь новых идей захватывает мировые просторы. Новое человечество должно зародиться не от компьютерных технологий и роботизации, но от духовной искры, возгоревшейся в сердце.</w:t>
      </w:r>
    </w:p>
    <w:p>
      <w:pPr>
        <w:pStyle w:val="Normal"/>
        <w:ind w:right="0" w:firstLine="709"/>
        <w:rPr/>
      </w:pPr>
      <w:r>
        <w:rPr/>
      </w:r>
    </w:p>
    <w:p>
      <w:pPr>
        <w:pStyle w:val="Normal"/>
        <w:ind w:right="0" w:firstLine="709"/>
        <w:rPr/>
      </w:pPr>
      <w:r>
        <w:rPr/>
        <w:t>72. От полноты времени исходят наши мысли, ибо лишь со знанием дело является в мир. Иное вянет, как цветок, расцветший перед морозом. Нельзя ни ускорить, ни остановить вызревание плода судьбы. Нельзя перепрыгнуть или перейти реку во время разлива, но легко пересечь ее, не замочив ноги, по льду укрепившемуся. Вся жизнь суть школа Матери Судьбы. Выучившись азам, прочесть сумеешь Книгу Жизни.</w:t>
      </w:r>
    </w:p>
    <w:p>
      <w:pPr>
        <w:pStyle w:val="Normal"/>
        <w:ind w:right="0" w:firstLine="709"/>
        <w:rPr/>
      </w:pPr>
      <w:r>
        <w:rPr/>
      </w:r>
    </w:p>
    <w:p>
      <w:pPr>
        <w:pStyle w:val="Normal"/>
        <w:ind w:right="0" w:firstLine="709"/>
        <w:rPr/>
      </w:pPr>
      <w:r>
        <w:rPr/>
        <w:t xml:space="preserve">73. Все выделения тела, а также пот и кровь привлекают сущностей низших миров, давая им силу материализации. Кровь как самый таинственный элемент физического мира являет собой творца материального плана. Через кровь и из крови создаются все существа и их тела. Кровь может уплотняться до образования костей. Пары крови используют в тайных вызываниях. Но перенесение сознания Адептами в юные тела было первоначальным смыслом принесения человеческой жертвы, а не зверское кровопролитие или скармливание юношей и девушек злобным адским тварям. Согласие родителей на то, чтобы их ребенок стал носителем духа Адепта или Великого Учителя было обязательным, ибо они являлись творцами физического тела. После посвящения человек становился Сыном Божьим, но не ранее того. </w:t>
      </w:r>
    </w:p>
    <w:p>
      <w:pPr>
        <w:pStyle w:val="Normal"/>
        <w:ind w:right="0" w:firstLine="709"/>
        <w:rPr/>
      </w:pPr>
      <w:r>
        <w:rPr/>
        <w:t>Самозванцы, присваивающие себе высокие духовные титулы, совсем не редкое явление в наши дни. Но в любом случае есть орган различения — сердце пламенное. В его огне сгорают даже самые темные проявления враждебности. Любая агрессия лишь неправильно примененная энергия устремления. Волевые импульсы могут послужить сознанию, но агрессия и гнев — акт магии зла.</w:t>
      </w:r>
    </w:p>
    <w:p>
      <w:pPr>
        <w:pStyle w:val="Normal"/>
        <w:ind w:right="0" w:firstLine="709"/>
        <w:rPr/>
      </w:pPr>
      <w:r>
        <w:rPr/>
      </w:r>
    </w:p>
    <w:p>
      <w:pPr>
        <w:pStyle w:val="Normal"/>
        <w:ind w:right="0" w:firstLine="709"/>
        <w:rPr/>
      </w:pPr>
      <w:r>
        <w:rPr/>
        <w:t xml:space="preserve">74. Руны в своем обозначении лишь этапы развития человека и погружения его в плоть. Мистерия антропогенезиса — пути возвращения для души, желающей вернуться в обитель Атмы. В космическом и внутреннем смысле эти тропы совершенно аналогичны. Пути макрокосма и микрокосма идентичны. Те же ступени, перед которыми свои врата; те же три великих шага Аватара, которые превращают карлика во вселенского человека. Путь Пурушотаммы совершается вокруг Мирового Дерева, ветви которого срастаются в ступени восхождения. Каждый знак явлен как ключ от очередных врат просветления сознания. </w:t>
      </w:r>
    </w:p>
    <w:p>
      <w:pPr>
        <w:pStyle w:val="Normal"/>
        <w:ind w:right="0" w:firstLine="709"/>
        <w:rPr/>
      </w:pPr>
      <w:r>
        <w:rPr/>
        <w:t xml:space="preserve">И пирамида располагала свои тайные комнаты и укрытия по принципу ветвей дерева Матери Мира, или связи нашей с царством растений. У славян был дуб, у викингов — ясень, у древних обитателей Тибета и Гималаев — деодар. Высшее проявление растительных гениев уже имело сознание, равное уровню сознания нарождающегося человека. </w:t>
      </w:r>
    </w:p>
    <w:p>
      <w:pPr>
        <w:pStyle w:val="Normal"/>
        <w:ind w:right="0" w:firstLine="709"/>
        <w:rPr/>
      </w:pPr>
      <w:r>
        <w:rPr/>
        <w:t xml:space="preserve">Факты о передвигающихся деревьях не так уж фантастичны. Многие существа растительного и животного царства обладают сверхнормальными способностями. Это доказано некоторыми учеными. Связь деревьев с определенным типом людей не досужий вымысел друидов, но знание перехода монады от одного царства к другому. </w:t>
      </w:r>
    </w:p>
    <w:p>
      <w:pPr>
        <w:pStyle w:val="Normal"/>
        <w:ind w:right="0" w:firstLine="709"/>
        <w:rPr/>
      </w:pPr>
      <w:r>
        <w:rPr/>
        <w:t>Гении деревьев обладают мощью космической. Легенда о звенящих кедрах весьма поучительна и достоверна. К сожалению, современное состояние сознания человечества плачевно и далеко отстает от природной гармонии.</w:t>
      </w:r>
    </w:p>
    <w:p>
      <w:pPr>
        <w:pStyle w:val="Normal"/>
        <w:ind w:right="0" w:firstLine="709"/>
        <w:rPr/>
      </w:pPr>
      <w:r>
        <w:rPr/>
        <w:t>Самые мощные части и остов шаманского бубна брались из деревьев, растущих на вершинах священных гор или у самого их подножия. Это давало особую силу и связь с духом или хозяйкой горы. Тогда было успешным служение шамана во благо людей.</w:t>
      </w:r>
    </w:p>
    <w:p>
      <w:pPr>
        <w:pStyle w:val="Normal"/>
        <w:ind w:right="0" w:firstLine="709"/>
        <w:rPr/>
      </w:pPr>
      <w:r>
        <w:rPr/>
      </w:r>
    </w:p>
    <w:p>
      <w:pPr>
        <w:pStyle w:val="Normal"/>
        <w:ind w:right="0" w:firstLine="709"/>
        <w:rPr/>
      </w:pPr>
      <w:r>
        <w:rPr/>
        <w:t xml:space="preserve">75. Сила наших крыльев собрана в сердце. Наше сердце — это сложенные крылья. Очертания двух половинок очень похожи на правое и левое крыло. Но полет только условие для познания мира. Полет лишь то, что дает энергию свободы. Мысленные путешествия так же важны, как и одоление троп земных. Зачерпывая свою меру беспредельности, крылья сердца превращают ее в аспект красоты. Факт творения подразумевает достижение совершенства и одухотворение привычных форм. Хлебницу можно сделать просто грубым ящиком, но искусный художник превратит ее в шкатулку, украшенную тонкой резьбой. Дивные узоры, переплетенные с колосьями, будут молитвой благодарения хлебу насущному. </w:t>
      </w:r>
    </w:p>
    <w:p>
      <w:pPr>
        <w:pStyle w:val="Normal"/>
        <w:ind w:right="0" w:firstLine="709"/>
        <w:rPr/>
      </w:pPr>
      <w:r>
        <w:rPr/>
        <w:t xml:space="preserve">Земной день лишь чистый холст, натянутый на подрамник. Он может так и остаться нетронутым. Но художник, ищущий свою мысль новых образов и символов, даже в световых пятнах увидит композицию будущей картины. Как на экране, увидит он явления жизни Тонкого Мира. Образы даются для готового к восприятию сознания. Детали исполняют роль азбуки явлений. Детали убеждают в том, что форма реальна. И даже самый фантастический сюжет может стать правдивым для поверившего в него. </w:t>
      </w:r>
    </w:p>
    <w:p>
      <w:pPr>
        <w:pStyle w:val="Normal"/>
        <w:ind w:right="0" w:firstLine="709"/>
        <w:rPr/>
      </w:pPr>
      <w:r>
        <w:rPr/>
        <w:t>Сердце отдает часть своей силы каждому мгновению жизни, но искры костра не ослабляют пламени.</w:t>
      </w:r>
    </w:p>
    <w:p>
      <w:pPr>
        <w:pStyle w:val="Normal"/>
        <w:ind w:right="0" w:firstLine="709"/>
        <w:rPr/>
      </w:pPr>
      <w:r>
        <w:rPr/>
      </w:r>
    </w:p>
    <w:p>
      <w:pPr>
        <w:pStyle w:val="Normal"/>
        <w:ind w:right="0" w:firstLine="709"/>
        <w:rPr/>
      </w:pPr>
      <w:r>
        <w:rPr/>
        <w:t xml:space="preserve">76. «Избираю годных </w:t>
      </w:r>
      <w:bookmarkStart w:id="0" w:name="OLE_LINK2"/>
      <w:r>
        <w:rPr/>
        <w:t xml:space="preserve">возложением рук </w:t>
      </w:r>
      <w:bookmarkEnd w:id="0"/>
      <w:r>
        <w:rPr/>
        <w:t xml:space="preserve">на пробный камень». Земными делами подтверждается гром слов. Удумавший напитал пространство пламенем идей, и это иногда важнее рукотворения. В дом Мой зову всех, и никто не изгонит идущих к Свету. Глоток огня отпивают из чаши странники Беспредельности. Несчастные и неизвестные явят дар прославить Россию. Омойте дух чудом подвига. Задачу жизни утвердите как камень сокровенный. </w:t>
      </w:r>
    </w:p>
    <w:p>
      <w:pPr>
        <w:pStyle w:val="Normal"/>
        <w:ind w:right="0" w:firstLine="709"/>
        <w:rPr/>
      </w:pPr>
      <w:r>
        <w:rPr/>
        <w:t xml:space="preserve">Свобода — великий дар, но она давит на сознание своею ответственностью. Свобода — чувство Бога, но умение прилагать этот дар в жизни весьма сложно. Отягченные кармой люди тянутся к магниту свободы. Не вакуум бездействия ощущается, но касание великой пустоты. Такова участь духовного элемента в мире земном. Люди от гонки за наживой и лучшей жизнью не видят в своем убогом существовании иного смысла. Для них психожизнь лежит в плоскости ночных клубов, ресторанов и квартала красных фонарей. Но закон духа должен стать законом психожизни. Душевное должно наиболее приблизить духовное. В огненном тумане круговорота жизни есть ядро света и есть кометы случайных событий, которые закономерны, как и вся наша система прохождения через время. Есть высший смысл в присутствии рядом с нами тех или иных людей, животных и растений. Кармические узы настолько крепки и сознательны, что ни один узор не ложится случайно в ткань нашей жизни. Мысль насыщает пространство. Свобода — это лишь условие для создания нового огненного эгрегора. </w:t>
      </w:r>
    </w:p>
    <w:p>
      <w:pPr>
        <w:pStyle w:val="Normal"/>
        <w:ind w:right="0" w:firstLine="709"/>
        <w:rPr/>
      </w:pPr>
      <w:r>
        <w:rPr/>
        <w:t xml:space="preserve">Осознание себя как части Луча Владыки позволит привлечь силы Братства для создания города знаний. Принесенное клише обрастает светлыми образованиями. Дело милосердия творится в духе и насыщает ауру Долины. </w:t>
      </w:r>
    </w:p>
    <w:p>
      <w:pPr>
        <w:pStyle w:val="Normal"/>
        <w:ind w:right="0" w:firstLine="709"/>
        <w:rPr/>
      </w:pPr>
      <w:r>
        <w:rPr/>
      </w:r>
    </w:p>
    <w:p>
      <w:pPr>
        <w:pStyle w:val="Normal"/>
        <w:ind w:right="0" w:firstLine="709"/>
        <w:rPr/>
      </w:pPr>
      <w:r>
        <w:rPr/>
        <w:t>77. Душу обучает прямой контакт с Лучом Учителя. Одна лишь воплощенная мысль Владыки способна из полуграмотного обывателя, едва научившегося читать, сделать глубокого и вдумчивого философа, проникающего в самые сокровенные тайны мироздания. Испытывая влияние высокого стиля Учителей, каждая душа будет чрезвычайно благодарна за эти уроки высокой науки преображения, которая передается лишь непосредственным касанием энергии и учит неугасающему устремлению и непрестанному побуждению к творчеству духа. Зажигая способности самовыражения, такое учительство реально и весомо, ибо хранит нарастающую энергию энтузиазма — как старый ботаник оберегает росток редкого растения под стеклянным колпаком.</w:t>
      </w:r>
    </w:p>
    <w:p>
      <w:pPr>
        <w:pStyle w:val="Normal"/>
        <w:ind w:right="0" w:firstLine="709"/>
        <w:rPr/>
      </w:pPr>
      <w:r>
        <w:rPr/>
        <w:t xml:space="preserve">Атман являет собой постоянное божественное присутствие внутри нас. Шамбала — в нашем сердце. Через нее течет великая связь сил. Низшие принципы тянут к земле, высшие — в небеса света. На таком прокрустовом ложе земного существования ощущаешь себя червяком, предназначенным для биологических опытов. </w:t>
      </w:r>
    </w:p>
    <w:p>
      <w:pPr>
        <w:pStyle w:val="Normal"/>
        <w:ind w:right="0" w:firstLine="709"/>
        <w:rPr/>
      </w:pPr>
      <w:r>
        <w:rPr/>
        <w:t xml:space="preserve">Чтение между строк всегда заключало умение впитать аромат духа автора, его особенности и полноту мировосприятия. </w:t>
      </w:r>
    </w:p>
    <w:p>
      <w:pPr>
        <w:pStyle w:val="Normal"/>
        <w:ind w:right="0" w:firstLine="709"/>
        <w:rPr/>
      </w:pPr>
      <w:r>
        <w:rPr/>
      </w:r>
    </w:p>
    <w:p>
      <w:pPr>
        <w:pStyle w:val="Normal"/>
        <w:ind w:right="0" w:firstLine="709"/>
        <w:rPr/>
      </w:pPr>
      <w:r>
        <w:rPr/>
        <w:t xml:space="preserve">78. Вера укрепляет волю. Вера не требует доказательств, ибо они предоставляются обстоятельствами внутренней и внешней жизни. Вера делает дух управителем бытия. </w:t>
      </w:r>
    </w:p>
    <w:p>
      <w:pPr>
        <w:pStyle w:val="Normal"/>
        <w:ind w:right="0" w:firstLine="709"/>
        <w:rPr/>
      </w:pPr>
      <w:r>
        <w:rPr/>
        <w:t xml:space="preserve">Не слабое дуновение ветра настроений, но устойчивый вихрь устремления ведет то существо, которое хочет влиться в ряды Адептов Света. Лишь полное подчинение себе всех чувственных и мысленных импульсов постепенно, шаг за шагом, создает гиганта духа. Владыке Будде, прежде чем он достиг просветления и осознания себя как спасителя человечества, понадобилось много лет и духовных сил для подготовки и духовных поисков своего предназначения. </w:t>
      </w:r>
    </w:p>
    <w:p>
      <w:pPr>
        <w:pStyle w:val="Normal"/>
        <w:ind w:right="0" w:firstLine="709"/>
        <w:rPr/>
      </w:pPr>
      <w:r>
        <w:rPr/>
        <w:t>Энтузиазм правит устремлением и являет собой тончайшую субстанцию элемента действия — раджаса. Сам по себе он хорош и необходим до определенного момента, когда, исполнив свою сознательную роль, должен плавно перейти в покой саттвичности, или деятельного блага. В этом состоянии мысленное действие достигает степени реализации и входит в гармонию с Огненным Миром. Это и станет началом нирванического сознания. Этим состоянием отличен нынешний период твоей жизни. Ценность даваемого настолько велика, что даже одно утверждение о том, что наш мир не оставлен без присмотра Великими Учителями, несет значение немалое. Внешнее бездействие может казаться для молодых и деятельных сыновей бездельем, но Мы утверждаем ступень самосовершенствования и возрастающее влияние Наших мыслей, рупором которых ты явлен. Воля божья заключена не только в действии земном, но и космическом. Воля божья — это понятие неограниченной свободы духа, это чувство божественных импульсов в себе самом, скрытых доспехом физического тела. Условия жизни не просто даются. Запомни — не безделье труд твой, но лаборатория исследования нового человечества. Углубляя внимание, следует отличать внутренние явления и приходящие мысли. Пространство разбужено, как рой пчел — факелом пылающим. Высвобождение энергии Хроник Акаши дает непрестанный поток истекающей мудрости. Магический фактор современности не дает времени для раздумий. Работа с пространством много важнее всего остального. Эгрегор народного детского дома создан. Им будут заниматься другие, но дом мудрости останется за тобой.</w:t>
      </w:r>
    </w:p>
    <w:p>
      <w:pPr>
        <w:pStyle w:val="Normal"/>
        <w:ind w:right="0" w:firstLine="709"/>
        <w:rPr/>
      </w:pPr>
      <w:r>
        <w:rPr/>
      </w:r>
    </w:p>
    <w:p>
      <w:pPr>
        <w:pStyle w:val="Normal"/>
        <w:ind w:right="0" w:firstLine="709"/>
        <w:rPr/>
      </w:pPr>
      <w:r>
        <w:rPr/>
        <w:t xml:space="preserve">79. В древнем монастыре, расположенном на священной горе Табын-Богдо-Ула, существует гробница с нетленными телами великих магов. Секрет бальзамирования, при котором тело остается таким, как при жизни, давно уже утерян, но некоторые источники утверждают, что перед смертью святые глотали несколько капелек ртути, что останавливало процесс разложения. </w:t>
      </w:r>
      <w:bookmarkStart w:id="1" w:name="OLE_LINK1"/>
    </w:p>
    <w:p>
      <w:pPr>
        <w:pStyle w:val="Normal"/>
        <w:ind w:right="0" w:firstLine="709"/>
        <w:rPr/>
      </w:pPr>
      <w:r>
        <w:rPr/>
        <w:t>Табын-Богдо-Ула</w:t>
      </w:r>
      <w:bookmarkEnd w:id="1"/>
      <w:r>
        <w:rPr/>
        <w:t xml:space="preserve">, как и другие священные горы, имеет в своих недрах пещерные храмы и монастыри, вырубленные в базальтовых скалах. Подземные сообщения между этими монастырями существовали тысячи и тысячи лет тому назад. Легенды об очень быстром перемещении через горные хребты указывают на подземные дороги, которыми испещрены не только Гималаи и Тибет, но и Алтайские горы. </w:t>
      </w:r>
    </w:p>
    <w:p>
      <w:pPr>
        <w:pStyle w:val="Normal"/>
        <w:ind w:right="0" w:firstLine="709"/>
        <w:rPr/>
      </w:pPr>
      <w:r>
        <w:rPr/>
        <w:t xml:space="preserve">Древний способ бальзамирования давно утрачен, и исчезли люди, владеющие его тайнами. Многие пещеры осыпались и разрушились от множества землетрясений. Иные врата обросли колючками и мхом, став похожими на дикие камни и валуны. Проходящий мимо вряд ли поверит, что к этим гигантским глыбам когда-то прикасалась рука человеческая. </w:t>
      </w:r>
    </w:p>
    <w:p>
      <w:pPr>
        <w:pStyle w:val="Normal"/>
        <w:ind w:right="0" w:firstLine="709"/>
        <w:rPr/>
      </w:pPr>
      <w:r>
        <w:rPr/>
        <w:t xml:space="preserve">Табын-Богдо-Ула до сих пор укрыта вечными снегами, так же как и Владычица Гор Алтая — Умай-Туу. Снег, слежавшийся за сотни и миллионы лет, обрел такую крепость под давлением накопившейся сверху массы, что в глубине, у самого касания к горам, его трудно отличить по плотности от камня. Некоторые пласты льда составляют толщину до 500-800 метров, особенно в складках между вершинами. </w:t>
      </w:r>
    </w:p>
    <w:p>
      <w:pPr>
        <w:pStyle w:val="Normal"/>
        <w:ind w:right="0" w:firstLine="709"/>
        <w:rPr/>
      </w:pPr>
      <w:r>
        <w:rPr/>
        <w:t xml:space="preserve">Подземные храмы уходят вглубь на несколько километров и составляют целый комплекс помещений, идущих по спирали на много-много этажей вниз. Есть библиотеки и лаборатории. Есть залы с чудесными древними картинами и скульптурами. Но самым сокровенным помещением является Храм Матери Тайны, посвященный Великому Женскому Началу, вырубленный в пластах пород россыпей драгоценных камней. Сокровища земные хранят сокровища духа, и первые — лишь жалкие отражения последних. </w:t>
      </w:r>
    </w:p>
    <w:p>
      <w:pPr>
        <w:pStyle w:val="Normal"/>
        <w:ind w:right="0" w:firstLine="709"/>
        <w:rPr/>
      </w:pPr>
      <w:r>
        <w:rPr/>
        <w:t>В складках покровов Матери Судьбы много еще будет неожиданных встреч и событий. И сильные мира сего будут искать встречу с Великим Хранителем и в тайне общения уносить огонь благодати Сердца Мира.</w:t>
      </w:r>
    </w:p>
    <w:p>
      <w:pPr>
        <w:pStyle w:val="Normal"/>
        <w:ind w:right="0" w:firstLine="709"/>
        <w:rPr/>
      </w:pPr>
      <w:r>
        <w:rPr/>
      </w:r>
    </w:p>
    <w:p>
      <w:pPr>
        <w:pStyle w:val="Normal"/>
        <w:ind w:right="0" w:firstLine="709"/>
        <w:rPr/>
      </w:pPr>
      <w:r>
        <w:rPr/>
        <w:t xml:space="preserve">80. Неугасающие вибрации времени приносят обновляющую силу неистребимого знания. Вибрации космического дыхания меняют уклад мыслей, основу, ценность и даже аурический химизм, а также изменяют параметры самого физического тела. Поток вселенской праны создает ветер эволюционных процессов. </w:t>
      </w:r>
    </w:p>
    <w:p>
      <w:pPr>
        <w:pStyle w:val="Normal"/>
        <w:ind w:right="0" w:firstLine="709"/>
        <w:rPr/>
      </w:pPr>
      <w:r>
        <w:rPr/>
        <w:t xml:space="preserve">Магнетизм — алфавит магии. Без магнита сердца не будет ни одно достижение полным. Магнетизм мысли оспаривается, но магнетизм металлов и даже старой одежды определен. Поэтому старую одежду не стоит передавать кому бы то ни было, и самому не надо одевать чужое. Как грязная одежда являет собой рассадник бацилл, так и чужие вещи — рассадники кармы. Случаи с нахождением утопленников однозначно указывают на магнетизм, связывающий хозяина и вещи, им носимые. Ни одна мысль не исчезает, но накапливается, наслаиваясь на предметах и в пространстве. Мощное притяжение человека и вещи объясняется такой концентрацией энергии, прожигающей своей аурой все близкое окружение. Зачатки нездорового магнетизма могут объяснить опыт с тонущими венками и фотографиями умерших людей и лиц, которые вскоре должны покинуть этот мир. </w:t>
      </w:r>
    </w:p>
    <w:p>
      <w:pPr>
        <w:pStyle w:val="Normal"/>
        <w:ind w:right="0" w:firstLine="709"/>
        <w:rPr/>
      </w:pPr>
      <w:r>
        <w:rPr/>
      </w:r>
    </w:p>
    <w:p>
      <w:pPr>
        <w:pStyle w:val="Normal"/>
        <w:ind w:right="0" w:firstLine="709"/>
        <w:rPr/>
      </w:pPr>
      <w:r>
        <w:rPr/>
        <w:t xml:space="preserve">81. Если дух не способен найти в себе ту цель, к которой он стремится, то вне себя он уже не отыщет ее никогда. </w:t>
      </w:r>
    </w:p>
    <w:p>
      <w:pPr>
        <w:pStyle w:val="Normal"/>
        <w:ind w:right="0" w:firstLine="709"/>
        <w:rPr/>
      </w:pPr>
      <w:r>
        <w:rPr/>
        <w:t xml:space="preserve">Атака майи становится все настойчивее. Порождения низших мыслей обретают эгрегориальную силу, которая сама начинает изменять божественные структуры мира. Не существующее в сферах гармонии пытается властвовать над душами людей. Лишь мысленное сопровождение имеет способность вдохнуть жизнь в пустые образы. Майя не существует, но она ранит живую ткань мира. Духовное электричество создает импульсы вкуса, зрения и слуха, но в Высших Мирах ощущение от этих импульсов гораздо шире, глубже и богаче. В свете истины мир наш мрачен и сер, но и сюда сквозь густой туман майи долетают божественные звуки музыки сфер и свет духовного солнца нашей системы. </w:t>
      </w:r>
    </w:p>
    <w:p>
      <w:pPr>
        <w:pStyle w:val="Normal"/>
        <w:ind w:right="0" w:firstLine="709"/>
        <w:rPr/>
      </w:pPr>
      <w:r>
        <w:rPr/>
      </w:r>
    </w:p>
    <w:p>
      <w:pPr>
        <w:pStyle w:val="Normal"/>
        <w:ind w:right="0" w:firstLine="709"/>
        <w:rPr/>
      </w:pPr>
      <w:r>
        <w:rPr/>
        <w:t>82. Всякая мысль, чувство и деяние оставляют свой осадок в реторте аур. Оседая вниз, он создает материю земной кармы, которая вступит в реакцию в будущем с вновь рожденным человеческим существом. Неся на себе всю ношу изначальной судьбы, или первородного греха погружения в материю, мы постоянно совершенствуемся. Мы растем, поднимаясь от холодных, но уже живых камней до существ собственного седьмого принципа. В осадке нашей жизни размножаются бациллы тамаса. Именно они отравляют воздух пути. Посох сердца становится поводырем, оружием и защитой духа, спящего в скорлупе материи.</w:t>
      </w:r>
    </w:p>
    <w:p>
      <w:pPr>
        <w:pStyle w:val="Normal"/>
        <w:ind w:right="0" w:firstLine="709"/>
        <w:rPr/>
      </w:pPr>
      <w:r>
        <w:rPr/>
      </w:r>
    </w:p>
    <w:p>
      <w:pPr>
        <w:pStyle w:val="Normal"/>
        <w:ind w:right="0" w:firstLine="709"/>
        <w:rPr/>
      </w:pPr>
      <w:r>
        <w:rPr/>
        <w:t xml:space="preserve">83. Всякое заимствование и переливание смысла из одной формы в другую без добавлений и осмысливаний и будет примитивным плагиатом, если мысль не развивается и не дает дальнейшего развития. Акценты, обнаруженные между строк и в вибрациях какого-то из текстов, могут стать открытием потаенного смысла, позволяя увидеть проблему с совершенно новой стороны. </w:t>
      </w:r>
    </w:p>
    <w:p>
      <w:pPr>
        <w:pStyle w:val="Normal"/>
        <w:ind w:right="0" w:firstLine="709"/>
        <w:rPr/>
      </w:pPr>
      <w:r>
        <w:rPr/>
        <w:t xml:space="preserve">Общая формула являлась призывным лозунгом, под которым вдохновленные люди шли на правое дело. Сгусток силы, вложенной в такие формулы, сам являл собой часть победы. Неотъемлемые и неотменяемые возгласы способствуют чудесам энтузиазма. Они привлекают мощь первозданной энергии. Они вливают в сердца призывы Высшего Мира к действию достойному. </w:t>
      </w:r>
    </w:p>
    <w:p>
      <w:pPr>
        <w:pStyle w:val="Normal"/>
        <w:ind w:right="0" w:firstLine="709"/>
        <w:rPr/>
      </w:pPr>
      <w:r>
        <w:rPr/>
        <w:t xml:space="preserve">Практика высшего достоинства требует милосердия ко всем живым существам, независимо от того, омрачены они злом или нет. Высшее милосердие считает злых людей существами одурманенными и поэтому невластными над собственной волей. Духовные наркоманы не осознают значения собственной жизни и ценности времени, которое им даровано. </w:t>
      </w:r>
    </w:p>
    <w:p>
      <w:pPr>
        <w:pStyle w:val="Normal"/>
        <w:ind w:right="0" w:firstLine="709"/>
        <w:rPr/>
      </w:pPr>
      <w:r>
        <w:rPr/>
      </w:r>
    </w:p>
    <w:p>
      <w:pPr>
        <w:pStyle w:val="Normal"/>
        <w:ind w:right="0" w:firstLine="709"/>
        <w:rPr/>
      </w:pPr>
      <w:r>
        <w:rPr/>
        <w:t xml:space="preserve">84. Упуская возможность жертвы, человек все более погружается в самолюбование. Развивая доброжелательность и сострадание к людям, человек расширяет пределы собственной души, зауженные до узкого мирка, распространяя их на всю великую Беспредельность. Развитие такой самоотдачи и сочувствия ко всем живым существам притягивает силы космической любви, для которой ты становишься магнитом воздействия. Пример любви и самопожертвования вызывает отклик даже в дремучих душах. Нет такого существа, у которого не было бы ни разу проявлений умиления пред красотой или радости сердца. Даже самый суровый воин, зная о своем назначении, жалеет врага и скорбит о его гибели. </w:t>
      </w:r>
    </w:p>
    <w:p>
      <w:pPr>
        <w:pStyle w:val="Normal"/>
        <w:ind w:right="0" w:firstLine="709"/>
        <w:rPr/>
      </w:pPr>
      <w:r>
        <w:rPr/>
        <w:t>Утраченные возможности всегда вызывают сожаление. Ткань судьбы так замысловато плетется. Ткань судьбы невозможно разрубить мечом воли. Она крепче всякого доспеха защищает человека.</w:t>
      </w:r>
    </w:p>
    <w:p>
      <w:pPr>
        <w:pStyle w:val="Normal"/>
        <w:ind w:right="0" w:firstLine="709"/>
        <w:rPr/>
      </w:pPr>
      <w:r>
        <w:rPr/>
      </w:r>
    </w:p>
    <w:p>
      <w:pPr>
        <w:pStyle w:val="Normal"/>
        <w:ind w:right="0" w:firstLine="709"/>
        <w:rPr/>
      </w:pPr>
      <w:r>
        <w:rPr/>
        <w:t xml:space="preserve">85. Не просто срывай плоды с дерева познанья, но научись питаться ими. Их божественный вкус заменит тебе все земные яства, и даже самая пустая жизнь станет изысканной. Но не можно трогать невызревший плод. Жди, когда он упадет к твоим ногам. </w:t>
      </w:r>
    </w:p>
    <w:p>
      <w:pPr>
        <w:pStyle w:val="Normal"/>
        <w:ind w:right="0" w:firstLine="709"/>
        <w:rPr/>
      </w:pPr>
      <w:r>
        <w:rPr/>
        <w:t xml:space="preserve">Сад кармы благоухает цветами радости, в нем много прекрасных растений, которые мы посадили, уронив в пространство семя прекрасной мысли. На протяжении бесконечных времен мы ухаживали за этим садом, бережно выращивая каждое деревце. Одни из них уже достигли гигантских размеров; их кроны закрывают небосклон, как огромный дом. В тени этих крон мы спасаемся в час жара и во время сезона дождей. Это те первозданные хранители нашей судьбы, которые проходят с нами с начала времен. Много ядовитых растений мы удалили, многие полезные деревья повалил ураган овладевшей нами слепой страсти и гнева. Но плоды, разбросанные по саду, нужно собирать: иначе они испортятся и ими будут питаться черви и мухи. </w:t>
      </w:r>
    </w:p>
    <w:p>
      <w:pPr>
        <w:pStyle w:val="Normal"/>
        <w:ind w:right="0" w:firstLine="709"/>
        <w:rPr/>
      </w:pPr>
      <w:r>
        <w:rPr/>
        <w:t>Вино силы затворено и набирает крепость, но пить его нужно осторожно: иначе огонь ударит в голову и жар энергии лишит рассудка. Собирая плоды, думай о том, что всему миру даешь пищу. Напитывая мир, и сам утолишь голод. Зло заключено в мысли о собственном благе, тогда как ты думаешь, что служишь на пользу мира. Майя внушает мысль об избранничестве, но ты знаешь, что нужно нагружать тело и ум, принося хотя бы зерно к общему столу. Очаг угасает без дров, ум — без мыслей, чувства — без высокой цели. Добро напрасно лишь для себя. Но мир может вместить любые формы любви. Для Беспредельности нужно много огней, чтобы осветить все закоулки.</w:t>
      </w:r>
    </w:p>
    <w:p>
      <w:pPr>
        <w:pStyle w:val="Normal"/>
        <w:ind w:right="0" w:firstLine="709"/>
        <w:rPr/>
      </w:pPr>
      <w:r>
        <w:rPr/>
      </w:r>
    </w:p>
    <w:p>
      <w:pPr>
        <w:pStyle w:val="Normal"/>
        <w:ind w:right="0" w:firstLine="709"/>
        <w:rPr/>
      </w:pPr>
      <w:r>
        <w:rPr/>
        <w:t>86. — Садовник! Зачем ты не спишь даже в глухую полночь? Разве усталость не пытается сомкнуть твои глаза?</w:t>
      </w:r>
    </w:p>
    <w:p>
      <w:pPr>
        <w:pStyle w:val="Normal"/>
        <w:ind w:right="0" w:firstLine="709"/>
        <w:rPr/>
      </w:pPr>
      <w:r>
        <w:rPr/>
        <w:t xml:space="preserve">— </w:t>
      </w:r>
      <w:r>
        <w:rPr/>
        <w:t xml:space="preserve">Сад мой велик, и много тех, кто рад поживиться дармовой добычей. Я охраняю плоды от разорения, чтобы ветви не были поломаны. </w:t>
      </w:r>
    </w:p>
    <w:p>
      <w:pPr>
        <w:pStyle w:val="Normal"/>
        <w:ind w:right="0" w:firstLine="709"/>
        <w:rPr/>
      </w:pPr>
      <w:r>
        <w:rPr/>
        <w:t xml:space="preserve">— </w:t>
      </w:r>
      <w:r>
        <w:rPr/>
        <w:t>Но ведь и мир когда-то разорится, уронив звезды и небо в бездну пралайи.</w:t>
      </w:r>
    </w:p>
    <w:p>
      <w:pPr>
        <w:pStyle w:val="Normal"/>
        <w:ind w:right="0" w:firstLine="709"/>
        <w:rPr/>
      </w:pPr>
      <w:r>
        <w:rPr/>
        <w:t xml:space="preserve">— </w:t>
      </w:r>
      <w:r>
        <w:rPr/>
        <w:t xml:space="preserve">Труд заботы моей расширяет душу мира. Если какая-то часть пространства будет напитана любовью, мир станет лучше и светлее. Думая о том, что сад мой накормит тысячи и тысячи существ, давая им силу и прозрение, я готов дни и ночи не смыкать глаз, слушая голос листьев сада моего. Помощь миру я закончу тогда, когда самый последний из питающихся плодами станет на мое место. </w:t>
      </w:r>
    </w:p>
    <w:p>
      <w:pPr>
        <w:pStyle w:val="Normal"/>
        <w:ind w:right="0" w:firstLine="709"/>
        <w:rPr/>
      </w:pPr>
      <w:r>
        <w:rPr/>
        <w:t>Каждая душа бережет свой сад от разграбления и ждет странника, которому негде голову преклонить. Он-то и станет новым садовником. Ветер тайны приносит голос цветов, растущих на склонах гор, но шорох шагов уставших близок.</w:t>
      </w:r>
    </w:p>
    <w:p>
      <w:pPr>
        <w:pStyle w:val="Normal"/>
        <w:ind w:right="0" w:firstLine="709"/>
        <w:rPr/>
      </w:pPr>
      <w:r>
        <w:rPr/>
      </w:r>
    </w:p>
    <w:p>
      <w:pPr>
        <w:pStyle w:val="Normal"/>
        <w:ind w:right="0" w:firstLine="709"/>
        <w:rPr/>
      </w:pPr>
      <w:r>
        <w:rPr/>
        <w:t xml:space="preserve">87. Много камней мешает восхождению, много змей нужно убрать с пути, и самая ядовитая из них — самомнение и гордыня. Они разжигают темный огонь желаний и шепчут на ухо слова о том, что избранный может делать все, что захочет. Карма настигает всех, чьи подношения окажутся менее весомыми, чем те, которые она отдала. Золотые одежды баловня судьбы нельзя украсть или присвоить. Они должны быть честно заработаны душой и всеми возможными ее усилиями. Но не следует переоценивать собственные силы. Нужно уметь ждать. Ожидание тоже труд. Но не заслоняй поток удачи немыслимыми желаниями. Просто жди, как садовник, созревание плода сада своего. </w:t>
      </w:r>
    </w:p>
    <w:p>
      <w:pPr>
        <w:pStyle w:val="Normal"/>
        <w:ind w:right="0" w:firstLine="709"/>
        <w:rPr/>
      </w:pPr>
      <w:r>
        <w:rPr/>
        <w:t xml:space="preserve">Нет исцеления от желаний, но можно научить себя желать блага другим. Мудрость отдаст ключи от своего сокровенного храма лишь тому, кто готов отдать все ближнему, оставив себе лишь малое. Рука судьбы щедра. Она дает без меры тому, кто может помочь. </w:t>
      </w:r>
    </w:p>
    <w:p>
      <w:pPr>
        <w:pStyle w:val="Normal"/>
        <w:ind w:right="0" w:firstLine="709"/>
        <w:rPr/>
      </w:pPr>
      <w:r>
        <w:rPr/>
      </w:r>
    </w:p>
    <w:p>
      <w:pPr>
        <w:pStyle w:val="Normal"/>
        <w:ind w:right="0" w:firstLine="709"/>
        <w:rPr/>
      </w:pPr>
      <w:r>
        <w:rPr/>
        <w:t xml:space="preserve">88. Из кристалла мудрости, накопленного сердцем, вновь и вновь рождается душа. Сжигая себя в пламени страдания, она заново воплощается, чтобы испить горькую чашу земной жизни. Вкус слез уже привычен для нее, ибо, пока не оросишь слезой холодный камень, на нем не расцветет дивный цветок самопожертвования. В тайне возникновения жизни пространства из пыли разрушенных прошлых вселенных заложен прощальный крик птицы феникс, исполнившей долг отдачи себя до конца. Но в очертаниях неба, в искрах близких и дальних звезд ты видишь очертание Великой Птицы. Мать Вселенная вновь приняла этот величественный образ, из которого исходят бесчисленные миры, зримые и незримые. </w:t>
      </w:r>
    </w:p>
    <w:p>
      <w:pPr>
        <w:pStyle w:val="Normal"/>
        <w:ind w:right="0" w:firstLine="709"/>
        <w:rPr/>
      </w:pPr>
      <w:r>
        <w:rPr/>
      </w:r>
    </w:p>
    <w:p>
      <w:pPr>
        <w:pStyle w:val="Normal"/>
        <w:ind w:right="0" w:firstLine="709"/>
        <w:rPr/>
      </w:pPr>
      <w:r>
        <w:rPr/>
        <w:t xml:space="preserve">89. Желание жить дает силу новым воплощениям. Желание жить создает силу будущего рождения. Карма собирает задачу предназначения из всех лучших качеств, которые накопила душа. Стержень воплощения создает магнит устремления духа. Росток древа жизни растет в луче озарения, прежде чем его воля начнет управлять самовластно. На божественной белой нити сплетается ткань кармы. Огонь кундалини составляет первозданную энергию духа. Напряжение серебряной нити призывает кундалини к себе, и в этом сиянии соединяются два мира. </w:t>
      </w:r>
    </w:p>
    <w:p>
      <w:pPr>
        <w:pStyle w:val="Normal"/>
        <w:ind w:right="0" w:firstLine="709"/>
        <w:rPr/>
      </w:pPr>
      <w:r>
        <w:rPr/>
        <w:t xml:space="preserve">Белую башню восхождения являет собой серебряная нить. По этой спирали мы вечно восходим, или возвращаемся назад, в Единый Свет, искра которого пылает в каждом сердце. Задача воплощений — поделиться огнем своей души, зажечь желание добра в мире сумрачном. Собранный земной опыт станет лишь золотой пылинкой на цветке духа. Одеяние света изначально чисто, но оно покрывается пятнами копоти от частого погружения в материю. Провод белой нити каждый раз выдергивает душу из пучины земной, и каждый раз душа все более тяжелеет от грехов, теряя свою лучезарную светоносность. </w:t>
      </w:r>
    </w:p>
    <w:p>
      <w:pPr>
        <w:pStyle w:val="Normal"/>
        <w:ind w:right="0" w:firstLine="709"/>
        <w:rPr/>
      </w:pPr>
      <w:r>
        <w:rPr/>
      </w:r>
    </w:p>
    <w:p>
      <w:pPr>
        <w:pStyle w:val="Normal"/>
        <w:ind w:right="0" w:firstLine="709"/>
        <w:rPr/>
      </w:pPr>
      <w:r>
        <w:rPr/>
        <w:t>90. Чаша с огнем подношений высоко вознесена над нашим бытом и разумом. Чаша подношений указывает выход из самой трудной и узкой теснины, где камни подвижны и зыбки, а вода ревет и грохочет, как разъяренный зверь. Но все трудности пути забываются при мысли о цели, которая должна быть достигнута. Устремление поднимает языки пламени из Чаши до небес. И, однажды поднятый вверх, этот меч света становится негасимым лучом — словно юпитер выделяет из тьмы и ведет человека в потоке света. Но луч зарабатывается не одной жизнью. И даже если ослабевает источник его, он продолжает сиять, превращая силы духа в напряжение духа. Но даже капля силы тяжела для ауры омраченного сознания. Самопожертвование стряхивает и сжигает закостенелость сознания. И подвижность мысли делает энергии более мобильными. В ее вращение вовлекается большая часть разума пространства. Творческий вихрь становится плодотворнее, и оттенки знаний — богаче и разнообразнее. Пахтанье океана пространства рождает великие идеи и оригинальные мысли. Человечество уподобляется богам в своем поиске и мысленном проникновении в Беспредельность.</w:t>
      </w:r>
    </w:p>
    <w:p>
      <w:pPr>
        <w:pStyle w:val="Normal"/>
        <w:ind w:right="0" w:firstLine="709"/>
        <w:rPr/>
      </w:pPr>
      <w:r>
        <w:rPr/>
        <w:t>Собирайте самые яркие мысли пространства. Растите сад мыслей. Зажигайте новые светила духа. Омытые пламенем вашего сердца, они явят новую ступень будущего. Жизнь не прекращается, и не стоит поникать под натиском урагана майи. Даже ковыль в степи, пропитанный серебром силы, склоняется до земли и снова распрямляется, не уронив ни единого листочка сути своей.</w:t>
      </w:r>
    </w:p>
    <w:p>
      <w:pPr>
        <w:pStyle w:val="Normal"/>
        <w:ind w:right="0" w:firstLine="709"/>
        <w:rPr/>
      </w:pPr>
      <w:r>
        <w:rPr/>
        <w:t xml:space="preserve"> </w:t>
      </w:r>
      <w:r>
        <w:rPr/>
        <w:t>Скажем: «Майя, отступи!» И печаль земли, горечь бесконечных эонов ожидания лучшей участи отойдут на дальний план, уступив место потоку Вечного Света в нас.</w:t>
      </w:r>
    </w:p>
    <w:p>
      <w:pPr>
        <w:pStyle w:val="Normal"/>
        <w:ind w:right="0" w:firstLine="709"/>
        <w:rPr/>
      </w:pPr>
      <w:r>
        <w:rPr/>
      </w:r>
    </w:p>
    <w:p>
      <w:pPr>
        <w:pStyle w:val="Normal"/>
        <w:ind w:right="0" w:firstLine="709"/>
        <w:rPr/>
      </w:pPr>
      <w:r>
        <w:rPr/>
        <w:t xml:space="preserve">91. «Мы не ставим печати на каждой строке, приписываемой нам, но многое издаваемое явлено из источника высшего». Трудно подготовить приемник, трудно вложить в тело земное инструменты Высших Миров. </w:t>
      </w:r>
    </w:p>
    <w:p>
      <w:pPr>
        <w:pStyle w:val="Normal"/>
        <w:ind w:right="0" w:firstLine="709"/>
        <w:rPr/>
      </w:pPr>
      <w:r>
        <w:rPr/>
        <w:t>Слышание Тонкого Мира не разрушает физический слух, но усиливает и утончает его. Иногда музыка в своем многозвучии является носителем мыслей дальних миров. Если падение пера создает грохот на дальних мирах, то музыка пронизывает всю Беспредельность. От высочайшего и легкого звучания Высших Сфер Света до скрежета недр железных планет — все проникнуто магией звука. Музыка собирает газопылевые облака в шары и уплотняет их к магнитному центру. Как ветер гонит пыльцу с горных цветков к невидимому средоточию своему, так и космос формирует свои силы наподобие воздушных шаров.</w:t>
      </w:r>
    </w:p>
    <w:p>
      <w:pPr>
        <w:pStyle w:val="Normal"/>
        <w:ind w:right="0" w:firstLine="709"/>
        <w:rPr/>
      </w:pPr>
      <w:r>
        <w:rPr/>
        <w:t xml:space="preserve">Уран источает силу сердца своего. Поток силы Отца Небес направлен к Земле — любимице его. Сгустки его мыслеобразов формируют новую ноосферу планеты. Шестая Раса Земли как новая ступень развития всей Хиранья-Гарбхи нашей системы. Новая фаза зародыша Великого Космического Лебедя начинается. Планеты в нем формируют отдельные космические организмы Великого Кольца. </w:t>
      </w:r>
    </w:p>
    <w:p>
      <w:pPr>
        <w:pStyle w:val="Normal"/>
        <w:ind w:right="0" w:firstLine="709"/>
        <w:rPr/>
      </w:pPr>
      <w:r>
        <w:rPr/>
      </w:r>
    </w:p>
    <w:p>
      <w:pPr>
        <w:pStyle w:val="Normal"/>
        <w:ind w:right="0" w:firstLine="709"/>
        <w:rPr/>
      </w:pPr>
      <w:r>
        <w:rPr/>
        <w:t xml:space="preserve">92. Дружины космические рвутся в бой. Огненная рука Уриэля призвана восстановить гармонию разбушевавшихся стихий. Свет и мрак сражаются в круговращении времени. Уплотнение времени вызывает невыносимую жалость сердец. Болят сердца человеческие, пережигая тьму, хлынувшую на Землю. Битва велика и столкновение настолько мощно, что покрывает все пространство. Битва идет на всем поле Великого Кольца, но кольцо власти тьмы будет сожжено, какие бы космические армады ни посылали братья тени. </w:t>
      </w:r>
    </w:p>
    <w:p>
      <w:pPr>
        <w:pStyle w:val="Normal"/>
        <w:ind w:right="0" w:firstLine="709"/>
        <w:rPr/>
      </w:pPr>
      <w:r>
        <w:rPr/>
        <w:t>Существа, пожирающие звезды и галактики, вселенские Раху, лишь слабое отражение силы хаоса. Свет Иерархии первозданен и безразделен в гармонии своих законов, удерживающих Ось Мира. Именно законы этики являют стройность всех построений. Без этого распадается любое образование. Подчинение высшему есть неотъемлемый принцип Иерархии. Без этого карма темных накоплений обрушивается на отступника. И чем выше дух поднимается к престолу своему, тем меньше он достижим для отстоя кармического.</w:t>
      </w:r>
    </w:p>
    <w:p>
      <w:pPr>
        <w:pStyle w:val="Normal"/>
        <w:ind w:right="0" w:firstLine="709"/>
        <w:rPr/>
      </w:pPr>
      <w:r>
        <w:rPr/>
      </w:r>
    </w:p>
    <w:p>
      <w:pPr>
        <w:pStyle w:val="Normal"/>
        <w:ind w:right="0" w:firstLine="709"/>
        <w:rPr/>
      </w:pPr>
      <w:r>
        <w:rPr/>
        <w:t xml:space="preserve">93. Эльфийская кровь смешалась с кровью землян. Ничего хорошего это не сулит. Но магия добра построена на твердыне закона, преступив который, замыкаешь себя в темницу низших миров. Трудно дышать в таком странном мире, но и там есть силы, удерживающие равновесие. Без гармонии и устойчивости мир давно бы рухнул. </w:t>
      </w:r>
    </w:p>
    <w:p>
      <w:pPr>
        <w:pStyle w:val="Normal"/>
        <w:ind w:right="0" w:firstLine="709"/>
        <w:rPr/>
      </w:pPr>
      <w:r>
        <w:rPr/>
        <w:t xml:space="preserve">Эльфийское начало открывает врата мудрости. Только там хранятся свитки неисчерпаемых накопленных познаний, крохи которых вручаются земным умам. Излишки их могут обернуться для Земли трагедией, как это может случиться с ядерным оружием. Угроза взрыва планеты пока еще не устранена, но технологии, нейтрализующие последствия ядерных ударов, уже разрабатываются в секретных лабораториях мира. </w:t>
      </w:r>
    </w:p>
    <w:p>
      <w:pPr>
        <w:pStyle w:val="Normal"/>
        <w:ind w:right="0" w:firstLine="709"/>
        <w:rPr/>
      </w:pPr>
      <w:r>
        <w:rPr/>
      </w:r>
    </w:p>
    <w:p>
      <w:pPr>
        <w:pStyle w:val="Normal"/>
        <w:ind w:right="0" w:firstLine="709"/>
        <w:rPr/>
      </w:pPr>
      <w:r>
        <w:rPr/>
        <w:t xml:space="preserve">94. Символ помазания издавна считался началом избранничества. </w:t>
      </w:r>
    </w:p>
    <w:p>
      <w:pPr>
        <w:pStyle w:val="Normal"/>
        <w:ind w:right="0" w:firstLine="709"/>
        <w:rPr/>
      </w:pPr>
      <w:r>
        <w:rPr/>
        <w:t xml:space="preserve">Радужные шары света, спадающие с солнца от вибраций удивительных импульсов светила на восходе, явили тончайший вид материи. </w:t>
      </w:r>
    </w:p>
    <w:p>
      <w:pPr>
        <w:pStyle w:val="Normal"/>
        <w:ind w:right="0" w:firstLine="709"/>
        <w:rPr/>
      </w:pPr>
      <w:r>
        <w:rPr/>
        <w:t xml:space="preserve">Сидящий лиловый Будда на передней панели салона самолета — звено единой цепи видений и размышлений, указывающих на одоление определенных вех пути, несмотря на неустойчивость земной природы. </w:t>
      </w:r>
    </w:p>
    <w:p>
      <w:pPr>
        <w:pStyle w:val="Normal"/>
        <w:ind w:right="0" w:firstLine="709"/>
        <w:rPr/>
      </w:pPr>
      <w:r>
        <w:rPr/>
        <w:t>Главное — устремление. Погашая устремлением низшие проявления судьбы, являешь подношение духа, которое перевешивает весь негатив накопленный. Импульсы недовольства всегда дают начало развитию кризисных ситуаций. Практикуя довольство и отсутствие желаний, много можно достичь.</w:t>
      </w:r>
    </w:p>
    <w:p>
      <w:pPr>
        <w:pStyle w:val="Normal"/>
        <w:ind w:right="0" w:firstLine="709"/>
        <w:rPr/>
      </w:pPr>
      <w:r>
        <w:rPr/>
      </w:r>
    </w:p>
    <w:p>
      <w:pPr>
        <w:pStyle w:val="Normal"/>
        <w:ind w:right="0" w:firstLine="709"/>
        <w:rPr/>
      </w:pPr>
      <w:r>
        <w:rPr/>
        <w:t>95. Временн</w:t>
      </w:r>
      <w:r>
        <w:rPr>
          <w:i/>
        </w:rPr>
        <w:t>ы</w:t>
      </w:r>
      <w:r>
        <w:rPr/>
        <w:t xml:space="preserve">е ходы пространства составляют тончайшую часть волос Шивы. Как кундалини несет поток энергии Огненного Мира в человеке, так и время струится для одного плавно и тихо, едва задевая крутые берега, для другого оно обретает бешеный, неукротимый нрав, унося плот тела стремительно к концу жизни земной. Одно можно утверждать определенно, что существует некая последовательность фаз активного и пассивного времени. Погружаясь в волны его течения, открываешь глубину и широту его структуры. Но тайны его власти над человеком и всем людом, наверное, не дано раскрыть никогда. </w:t>
      </w:r>
    </w:p>
    <w:p>
      <w:pPr>
        <w:pStyle w:val="Normal"/>
        <w:ind w:right="0" w:firstLine="709"/>
        <w:rPr/>
      </w:pPr>
      <w:r>
        <w:rPr/>
      </w:r>
    </w:p>
    <w:p>
      <w:pPr>
        <w:pStyle w:val="Normal"/>
        <w:ind w:right="0" w:firstLine="709"/>
        <w:rPr/>
      </w:pPr>
      <w:r>
        <w:rPr/>
        <w:t>96. Часто для огненного нагнетения сил в Чаше требуется одиночество. Токи пространства накапливают ауру равновесия, ибо много сил тратится на столкновение аур и защиту измученного сердца от вторжений извне. Но самое опасное явление бывает, когда мысль сомнения проникает в самое сердце, посланная вражеской ядовитой стрелой. Оберегайте мир сердца от уныния и безразличия: последнее страшнее многих темных проявлений.</w:t>
      </w:r>
    </w:p>
    <w:p>
      <w:pPr>
        <w:pStyle w:val="Normal"/>
        <w:ind w:right="0" w:firstLine="709"/>
        <w:rPr/>
      </w:pPr>
      <w:r>
        <w:rPr/>
      </w:r>
    </w:p>
    <w:p>
      <w:pPr>
        <w:pStyle w:val="Normal"/>
        <w:ind w:right="0" w:firstLine="709"/>
        <w:rPr/>
      </w:pPr>
      <w:r>
        <w:rPr/>
        <w:t xml:space="preserve">97. Атмосфера творчества наполняет сидящего за столом-знанием. Пространство впитывает благие вибрации сильнее, чем вода, сахар или соль. Огонь создает ауру святого места, неистребимую и мощную. </w:t>
      </w:r>
    </w:p>
    <w:p>
      <w:pPr>
        <w:pStyle w:val="Normal"/>
        <w:ind w:right="0" w:firstLine="709"/>
        <w:rPr/>
      </w:pPr>
      <w:r>
        <w:rPr/>
      </w:r>
    </w:p>
    <w:p>
      <w:pPr>
        <w:pStyle w:val="Normal"/>
        <w:ind w:right="0" w:firstLine="709"/>
        <w:rPr/>
      </w:pPr>
      <w:r>
        <w:rPr/>
        <w:t xml:space="preserve">98. Вечная высшая реальность, пребывающая внутри нас, не дает духу узкого эгоизма захватить власть над разумом. Саморегуляция и самовосстановление клеток лишь физическое отражение функций духовного мира человека, только радиация божественных сил в нас. Если бы мы не имели в себе святилище и светило духа, то разум давно бы скатился в бездну тамасических представлений. </w:t>
      </w:r>
    </w:p>
    <w:p>
      <w:pPr>
        <w:pStyle w:val="Normal"/>
        <w:ind w:right="0" w:firstLine="709"/>
        <w:rPr/>
      </w:pPr>
      <w:r>
        <w:rPr/>
        <w:t xml:space="preserve">Каждое мгновение стучится в сознание. Зов как напоминание о вечном пробуждении. Колокол света призывает очнуться от сладостной дремоты майи и реально увидеть свое место на шкале постижений. Чистою мыслью омываются грехи мира. Насыщение пространства энергией красоты преображает каждого попавшего в поле радости. </w:t>
      </w:r>
    </w:p>
    <w:p>
      <w:pPr>
        <w:pStyle w:val="Normal"/>
        <w:ind w:right="0" w:firstLine="709"/>
        <w:rPr/>
      </w:pPr>
      <w:r>
        <w:rPr/>
        <w:t>Формулы, даваемые простыми фразами, не только самые емкие выражения, но урок радости и совершенствования духа. Все великое просто. В будущем книги твои станут этапом проникновения в Живую Этику. Несмотря на все недостатки — это новая ступень сознания идущей мировой религии. Но превращение ее в набор богослужений и обрядов обратится мертвым почитанием.</w:t>
      </w:r>
    </w:p>
    <w:p>
      <w:pPr>
        <w:pStyle w:val="Normal"/>
        <w:ind w:right="0" w:firstLine="709"/>
        <w:rPr/>
      </w:pPr>
      <w:r>
        <w:rPr/>
      </w:r>
    </w:p>
    <w:p>
      <w:pPr>
        <w:pStyle w:val="Normal"/>
        <w:ind w:right="0" w:firstLine="709"/>
        <w:rPr/>
      </w:pPr>
      <w:r>
        <w:rPr/>
        <w:t xml:space="preserve">99. Снежные люди до сих пор охраняют Ашрам на Белой Горе. Множество свидетельств о встречах с ними хранится у пастухов, охотников и табунщиков. Со стороны России и Казахстана накоплены такие сведения. Досужий вымысел не способен так верно описывать представителей древнего народа, предназначенного для охраны границ Братства. </w:t>
      </w:r>
    </w:p>
    <w:p>
      <w:pPr>
        <w:pStyle w:val="Normal"/>
        <w:ind w:right="0" w:firstLine="709"/>
        <w:rPr/>
      </w:pPr>
      <w:r>
        <w:rPr/>
        <w:t xml:space="preserve">Чуем приближение радости Земли. От Белой Горы истекают волны радости природы. От Белой Горы пульсирует энергия Сердца Мира. Найдешь тайные врата в храм звучащей радости по Знаку Моему. Знак, повторенный трижды, укажет путь! </w:t>
      </w:r>
    </w:p>
    <w:p>
      <w:pPr>
        <w:pStyle w:val="Normal"/>
        <w:ind w:right="0" w:firstLine="709"/>
        <w:rPr/>
      </w:pPr>
      <w:r>
        <w:rPr/>
        <w:t>Все твое придет к тебе. Все благо, накопленное в этом мире твоим сердцем, вернется сторицей. Нетерпение и волнение лишь помеха работе энергий положительной кармы.</w:t>
      </w:r>
    </w:p>
    <w:p>
      <w:pPr>
        <w:pStyle w:val="Normal"/>
        <w:ind w:right="0" w:firstLine="709"/>
        <w:rPr/>
      </w:pPr>
      <w:r>
        <w:rPr/>
      </w:r>
    </w:p>
    <w:p>
      <w:pPr>
        <w:pStyle w:val="Normal"/>
        <w:ind w:right="0" w:firstLine="709"/>
        <w:rPr/>
      </w:pPr>
      <w:r>
        <w:rPr/>
        <w:t xml:space="preserve">100. Уют лишь облагораживает энергии места, на котором стоит дом. Он возводит слабые оттенки силы в вещи и предметы. Чем выше уровень сознания хозяина, тем насыщеннее наслаивается обаяние психической силы. </w:t>
      </w:r>
    </w:p>
    <w:p>
      <w:pPr>
        <w:pStyle w:val="Normal"/>
        <w:ind w:right="0" w:firstLine="709"/>
        <w:rPr/>
      </w:pPr>
      <w:r>
        <w:rPr/>
      </w:r>
    </w:p>
    <w:p>
      <w:pPr>
        <w:pStyle w:val="Normal"/>
        <w:ind w:right="0" w:firstLine="709"/>
        <w:rPr/>
      </w:pPr>
      <w:r>
        <w:rPr/>
        <w:t xml:space="preserve">101. Выбор сделан, но мы его боимся. Мы боимся его окончательного осознания. По мнению нашего физического ума, выбор лишает нас свободы. Но стесненная свобода дает выход в более высокие ее сферы, где возможности духа обширнее и значительнее. Выбор сделан давно, но, двигаясь по инерции, мы никак не можем отвыкнуть от безответственного существования, прячась в тумане низших сфер. </w:t>
      </w:r>
    </w:p>
    <w:p>
      <w:pPr>
        <w:pStyle w:val="Normal"/>
        <w:ind w:right="0" w:firstLine="709"/>
        <w:rPr/>
      </w:pPr>
      <w:r>
        <w:rPr/>
        <w:t>Росток зерна духа жив, но он принял такие причудливые формы развития, что вместо прямого золотого колоса, воплощающего луч правильной жизни, мы видим извилистые лианы, обвивающие ствол Дерева Мира. Но первое и последнее являют собой путь творческих энергий, способных превратить хаотические энергии в стройную гармоническую форму, приносящую плод завершений.</w:t>
      </w:r>
    </w:p>
    <w:p>
      <w:pPr>
        <w:pStyle w:val="Normal"/>
        <w:ind w:right="0" w:firstLine="709"/>
        <w:rPr/>
      </w:pPr>
      <w:r>
        <w:rPr/>
      </w:r>
    </w:p>
    <w:p>
      <w:pPr>
        <w:pStyle w:val="Normal"/>
        <w:ind w:right="0" w:firstLine="709"/>
        <w:rPr/>
      </w:pPr>
      <w:r>
        <w:rPr/>
        <w:t xml:space="preserve">102. Освободить себя от законов земной кармы, от этих тяжких и ржавых вериг, тормозящих полет нашего духа, возможно лишь полным отказом от ценностей земного мира. В страсти, желаниях и жажде власти и наживы зарождаются и развиваются незаметно монстры, пожирающие силы духа. Они ослепляют глаза, затыкают уши и заглушают голос сердца. Лишь изжив их до последней капли, испарив до последнего зерна, можно войти в новые врата миропонимания. </w:t>
      </w:r>
    </w:p>
    <w:p>
      <w:pPr>
        <w:pStyle w:val="Normal"/>
        <w:ind w:right="0" w:firstLine="709"/>
        <w:rPr/>
      </w:pPr>
      <w:r>
        <w:rPr/>
        <w:t>Пыль земной тропы не должна мешать любоваться чистым пейзажем священной вершины. Дыхание духа не должна отравлять земли пыль. Лишь освобожденным от жадности и гнева дается мера благополучия и мудрости. Убежденность учителей в правильном использовании ценностей земного и духовного мира дает возможность оказывать всяческую помощь восходящему духу. Принцип «достиг сам — помоги достичь другому» — один из основных в кодексе Братства.</w:t>
      </w:r>
    </w:p>
    <w:p>
      <w:pPr>
        <w:pStyle w:val="Normal"/>
        <w:ind w:right="0" w:firstLine="709"/>
        <w:rPr/>
      </w:pPr>
      <w:r>
        <w:rPr/>
      </w:r>
    </w:p>
    <w:p>
      <w:pPr>
        <w:pStyle w:val="Normal"/>
        <w:ind w:right="0" w:firstLine="709"/>
        <w:rPr/>
      </w:pPr>
      <w:r>
        <w:rPr/>
        <w:t xml:space="preserve">103. Культ Тенгри, или Белая Вера, — одно из самых древних добуддийских почитаний Владыки Неба. В плане богослужения, когда молоко и молочные продукты преподносятся как жертва и возлияния духу неба, оно очень сходно с древневедическими культами. </w:t>
      </w:r>
    </w:p>
    <w:p>
      <w:pPr>
        <w:pStyle w:val="Normal"/>
        <w:ind w:right="0" w:firstLine="709"/>
        <w:rPr/>
      </w:pPr>
      <w:r>
        <w:rPr/>
        <w:t xml:space="preserve">Молоко, или молочной океан, у древних считалось символом вселенной. Створаживание массы при пахтании и образовании масла являло собой акт космического творения. И название созвездий имело в корне своем слово «молоко». Названия «Млечный Путь» и «Галактика», или «Круг Молока», несли в себе не только свойство внешнего сходства или литературного сравнения, но глубокое сущностное знание космических процессов. Поэтому и корова считалась священной. Ее убийство приравнивалось к убийству брамина. </w:t>
      </w:r>
    </w:p>
    <w:p>
      <w:pPr>
        <w:pStyle w:val="Normal"/>
        <w:ind w:right="0" w:firstLine="709"/>
        <w:rPr/>
      </w:pPr>
      <w:r>
        <w:rPr/>
        <w:t xml:space="preserve">Белая форма молочных продуктов напоминала о процессе создания планет и звезд. Если смотреть на небо в увеличительный прибор, то на нем не окажется свободного места. Все пространство покрыто молочно-белыми сгустками звезд. Белое небо — символ Вселенского Отца и Вселенского Разума, создавшего мир. А Мать Умай, Умай Великая, супруга Тенгри, или Владыки Неба Ульгеня, являет собой один из аспектов женской половины Великого Бога Шивы, или Гириша — Владыки Гор. Сама она дочь Химавата, Отца Гималаев. </w:t>
      </w:r>
    </w:p>
    <w:p>
      <w:pPr>
        <w:pStyle w:val="Normal"/>
        <w:ind w:right="0" w:firstLine="709"/>
        <w:rPr/>
      </w:pPr>
      <w:r>
        <w:rPr/>
      </w:r>
    </w:p>
    <w:p>
      <w:pPr>
        <w:pStyle w:val="Normal"/>
        <w:ind w:right="0" w:firstLine="709"/>
        <w:rPr/>
      </w:pPr>
      <w:r>
        <w:rPr/>
        <w:t>104. Знание, обретенное в тонких планах, может быть употреблено лишь в тех сферах, где было получено. Для земных сфер оно не может быть применено должным образом. Будущее найдет им место в эволюции силы.</w:t>
      </w:r>
    </w:p>
    <w:p>
      <w:pPr>
        <w:pStyle w:val="Normal"/>
        <w:ind w:right="0" w:firstLine="709"/>
        <w:rPr/>
      </w:pPr>
      <w:r>
        <w:rPr/>
      </w:r>
    </w:p>
    <w:p>
      <w:pPr>
        <w:pStyle w:val="Normal"/>
        <w:ind w:right="0" w:firstLine="709"/>
        <w:rPr/>
      </w:pPr>
      <w:r>
        <w:rPr/>
        <w:t xml:space="preserve">105. Имейте множество врагов. Стройте ими благодать для мира. Сила ненависти — очень хороший и прочный строительный материал. Энергия, источаемая ненавистниками, могла бы осветить тьму ночей майи, если бы была применена в обратном значении. Умейте поставить заслон злым мыслям и обратите их непримиримость в преданность идее, но строительной. Вихрь вращает ветряные мельницы, перемалывающие зерно, но часто он вызван злобой людской и азартом наживы. Если нет ответной реакции на злое действие, оно не входит в сердце твое. Поэтому говорю — храните любовь к людям в сердцах ваших. </w:t>
      </w:r>
    </w:p>
    <w:p>
      <w:pPr>
        <w:pStyle w:val="Normal"/>
        <w:ind w:right="0" w:firstLine="709"/>
        <w:rPr/>
      </w:pPr>
      <w:r>
        <w:rPr/>
      </w:r>
    </w:p>
    <w:p>
      <w:pPr>
        <w:pStyle w:val="Normal"/>
        <w:ind w:right="0" w:firstLine="709"/>
        <w:rPr/>
      </w:pPr>
      <w:r>
        <w:rPr/>
        <w:t xml:space="preserve">106. В мире причин не исчислить зла. В мире причин не вычерпать болот недовольства и гнева. Но приемлющий с радостью участь свою легко идет. Зло уносится, как пыль, ветром подгоняемая, но добро, как самородок золотой, освещает место силы. Любая жизнь наполнена запахом толпы, но лучше вдыхать аромат собрания благих людей, чем задыхаться от зловония скопища завистников. </w:t>
      </w:r>
    </w:p>
    <w:p>
      <w:pPr>
        <w:pStyle w:val="Normal"/>
        <w:ind w:right="0" w:firstLine="709"/>
        <w:rPr/>
      </w:pPr>
      <w:r>
        <w:rPr/>
        <w:t xml:space="preserve">Домыслы — рассадники огорчений. Магия распускает туман недоразумений, вводя человека в состояние радости или обиды. Через призму чувств каждая душа воспринимает мир, считая свое настроение реальным, правильным и истинным. Магия играет людьми, как дети — игрушками: одни любимы и необходимы для нужд каждого дня, но другие лежат забытые, заброшенные в темный угол. Но заботливая Мать Судьба наводит порядок, расставляя все по своим местам. Сок жизни часто бывает горек, но в горечи заключен огонь познания. Каждому положен в тайнике драгоценный камень, но не каждый его находит, оставляя сокровище в небрежении. </w:t>
      </w:r>
    </w:p>
    <w:p>
      <w:pPr>
        <w:pStyle w:val="Normal"/>
        <w:ind w:right="0" w:firstLine="709"/>
        <w:rPr/>
      </w:pPr>
      <w:r>
        <w:rPr/>
      </w:r>
    </w:p>
    <w:p>
      <w:pPr>
        <w:pStyle w:val="Normal"/>
        <w:ind w:right="0" w:firstLine="709"/>
        <w:rPr/>
      </w:pPr>
      <w:r>
        <w:rPr/>
        <w:t>107. Чистый огонь являет творчество духа. Соответствие космическим чувствам являет сердце Архата. В творчестве сил человек подобен мыслительной лаборатории, в которой рождаются новые идеи, обогащающие сферу мысли. Земля успокаивает жар устремления, но мысль звучит непрестанным зовом к восхождению.</w:t>
      </w:r>
    </w:p>
    <w:p>
      <w:pPr>
        <w:pStyle w:val="Normal"/>
        <w:ind w:right="0" w:firstLine="709"/>
        <w:rPr/>
      </w:pPr>
      <w:r>
        <w:rPr/>
        <w:t>Отступает суета дней. Насыщение радости скоро. Из глубины тамаса рождаются великие духи. Одоление материи дает им силу восхождения. Напряжение битвы дает искривление спирали кармы. Творим мыслью успешнее, чем руками. Крылья сердца — чистые мысли. Невидимый храм любви и терпения создает алмазное сердце. И этот храм невозможно ни снести, ни разрушить, ибо он присутствует там, где чистый человек пребывает. Как луч, с неба сходящий, как ослепительно пламенный луч Архангела, такое сердце проходит через поле отмеренного ему времени.</w:t>
      </w:r>
    </w:p>
    <w:p>
      <w:pPr>
        <w:pStyle w:val="Normal"/>
        <w:ind w:right="0" w:firstLine="709"/>
        <w:rPr/>
      </w:pPr>
      <w:r>
        <w:rPr/>
      </w:r>
    </w:p>
    <w:p>
      <w:pPr>
        <w:pStyle w:val="Normal"/>
        <w:ind w:right="0" w:firstLine="709"/>
        <w:rPr/>
      </w:pPr>
      <w:r>
        <w:rPr/>
        <w:t xml:space="preserve">108. Сны сторожат темные духи, вторгаясь в пространство Тонкого Мира. Они по любому поводу стараются омрачить чистоту духа. И недостойное поведение учеников Света — пиршество для них, а молитва сердца — губительна. </w:t>
      </w:r>
    </w:p>
    <w:p>
      <w:pPr>
        <w:pStyle w:val="Normal"/>
        <w:ind w:right="0" w:firstLine="709"/>
        <w:rPr/>
      </w:pPr>
      <w:r>
        <w:rPr/>
        <w:t xml:space="preserve">Применение курений и ароматических масел входит в обширную науку очищения. Известно из глубокой древности о том, что запахи благовоний восстанавливают добрую ауру предмета. Но этот же принцип касается и Тонкого Мира. Астральное окружение может менять качество запахов присутствием своим. Курения в храмах служат созданию устойчиво-чистой ауры как условия для возношения молитвы. </w:t>
      </w:r>
    </w:p>
    <w:p>
      <w:pPr>
        <w:pStyle w:val="Normal"/>
        <w:ind w:right="0" w:firstLine="709"/>
        <w:rPr/>
      </w:pPr>
      <w:r>
        <w:rPr/>
      </w:r>
    </w:p>
    <w:p>
      <w:pPr>
        <w:pStyle w:val="Normal"/>
        <w:ind w:right="0" w:firstLine="709"/>
        <w:rPr/>
      </w:pPr>
      <w:r>
        <w:rPr/>
        <w:t xml:space="preserve">109. Есть обиталища вокруг планеты, в которых достойные духи ждут часа воплощения своего. Когда мир и человечество изменятся настолько, что порядочность и взаимопомощь обретут необратимые формы, они придут на Землю, чтобы вернуть ей чистоту золотого века. </w:t>
      </w:r>
    </w:p>
    <w:p>
      <w:pPr>
        <w:pStyle w:val="Normal"/>
        <w:ind w:right="0" w:firstLine="709"/>
        <w:rPr/>
      </w:pPr>
      <w:r>
        <w:rPr/>
        <w:t>Дух, утомленный от странствия земного, не всегда желает возвращаться назад в земную ауру городов, но опыт, который он накопил, будет неоценим в грядущих веках.</w:t>
      </w:r>
    </w:p>
    <w:p>
      <w:pPr>
        <w:pStyle w:val="Normal"/>
        <w:ind w:right="0" w:firstLine="709"/>
        <w:rPr/>
      </w:pPr>
      <w:r>
        <w:rPr/>
      </w:r>
    </w:p>
    <w:p>
      <w:pPr>
        <w:pStyle w:val="Normal"/>
        <w:ind w:right="0" w:firstLine="709"/>
        <w:rPr/>
      </w:pPr>
      <w:r>
        <w:rPr/>
        <w:t xml:space="preserve">110. Охлаждающие токи применяются как средство от преждевременного воспламенения центров и несанкционированного поднятия кундалини. Словно ледяная волна проходит по позвоночнику. </w:t>
      </w:r>
    </w:p>
    <w:p>
      <w:pPr>
        <w:pStyle w:val="Normal"/>
        <w:ind w:right="0" w:firstLine="709"/>
        <w:rPr/>
      </w:pPr>
      <w:r>
        <w:rPr/>
      </w:r>
    </w:p>
    <w:p>
      <w:pPr>
        <w:pStyle w:val="Normal"/>
        <w:ind w:right="0" w:firstLine="709"/>
        <w:rPr/>
      </w:pPr>
      <w:r>
        <w:rPr/>
        <w:t xml:space="preserve">111. Много путей ведет к вершине, но лишь один из них твой. </w:t>
      </w:r>
    </w:p>
    <w:p>
      <w:pPr>
        <w:pStyle w:val="Normal"/>
        <w:ind w:right="0" w:firstLine="709"/>
        <w:rPr/>
      </w:pPr>
      <w:r>
        <w:rPr/>
        <w:t>Мудрую силу укажу принять. Отвращая лицо от прошлого, чувствуешь свежий ветер нового. Не порань ноги об острые камни зла. Не всегда гладок путь. И на отвесной скале можно найти следы восходящих. Цель напрягает волю. Сердце знает лучшее, хоть и не видит его. Являет притяжение сил свет новизны. Все спешат узнать вести последние. Интерес начинается с любопытства. Каракули увлекают малыша игрой формы, и смысл в слова будет вложен после. Удуманное только капля, выхваченная из океана мудрости огненной птицей мгновения. Но искра, отделившаяся от пламени костра, не делает его слабее. Его мощь не страдает от того, что искры покидают отцовское гнездо. Но каждое зерно огня несет всю силу Вселенной Света.</w:t>
      </w:r>
    </w:p>
    <w:p>
      <w:pPr>
        <w:pStyle w:val="Normal"/>
        <w:ind w:right="0" w:firstLine="709"/>
        <w:rPr/>
      </w:pPr>
      <w:r>
        <w:rPr/>
      </w:r>
    </w:p>
    <w:p>
      <w:pPr>
        <w:pStyle w:val="Normal"/>
        <w:ind w:right="0" w:firstLine="709"/>
        <w:rPr/>
      </w:pPr>
      <w:r>
        <w:rPr/>
        <w:t xml:space="preserve">112. Не суди поспешно о вечном человеческом духе. Многое может исправить он за одну жизнь земную. Дождь времени смывает с самородка кору налипшей на него глины, пока до конца не выявит суть неуничтожаемую. </w:t>
      </w:r>
    </w:p>
    <w:p>
      <w:pPr>
        <w:pStyle w:val="Normal"/>
        <w:ind w:right="0" w:firstLine="709"/>
        <w:rPr/>
      </w:pPr>
      <w:r>
        <w:rPr/>
        <w:t xml:space="preserve">Гости сада Моего оставляют глубокие следы. Протоптаны тропинки между кустов розовых. Они усыпаны упавшими лепестками. Но если не уронить красоту цветов, не получить плода небесного. Теряющий силу земли получает мудрость огня. </w:t>
      </w:r>
    </w:p>
    <w:p>
      <w:pPr>
        <w:pStyle w:val="Normal"/>
        <w:ind w:right="0" w:firstLine="709"/>
        <w:rPr/>
      </w:pPr>
      <w:r>
        <w:rPr/>
        <w:t>Неугасимый светоч тайны вечен. Лишь одни покровы открываются — являются другие. Разноцветен занавес, скрывающий судьбы.</w:t>
      </w:r>
    </w:p>
    <w:p>
      <w:pPr>
        <w:pStyle w:val="Normal"/>
        <w:ind w:right="0" w:firstLine="709"/>
        <w:rPr/>
      </w:pPr>
      <w:r>
        <w:rPr/>
        <w:t xml:space="preserve">Зов чистого огня собирает расу богочеловечества, призывая искры радости вселенского космоса. Творится новая планета счастья. Волны великой Свати мощны, ибо целая планета названа по имени великого женского духа, прошедшего впервые путем огненного преображения и трансмутации плоти в дух. </w:t>
      </w:r>
    </w:p>
    <w:p>
      <w:pPr>
        <w:pStyle w:val="Normal"/>
        <w:ind w:right="0" w:firstLine="709"/>
        <w:rPr/>
      </w:pPr>
      <w:r>
        <w:rPr/>
      </w:r>
    </w:p>
    <w:p>
      <w:pPr>
        <w:pStyle w:val="Normal"/>
        <w:ind w:right="0" w:firstLine="709"/>
        <w:rPr/>
      </w:pPr>
      <w:r>
        <w:rPr/>
        <w:t>113. Знаки великого доверия поднимают сознание на значительный уровень, но заслужить хотя бы незначительное их проявление требует напряжения сердца к Владыке и постоянного мужества в борьбе с внутренними врагами человека. Знак Владыки утверждает человека как избранного им ученика. Велика ответственность быть под защитой сияющей. Часто внутренние, неизжитые проявления вредят сознанию больше, чем внешнее окружение. Дисциплинируя дух, защита Высших Сил отмечает того, кто в грядущем способен стать в ряды Воинства Света. Но управлять свободной волей может лишь сам человек.</w:t>
      </w:r>
    </w:p>
    <w:p>
      <w:pPr>
        <w:pStyle w:val="Normal"/>
        <w:ind w:right="0" w:firstLine="709"/>
        <w:rPr/>
      </w:pPr>
      <w:r>
        <w:rPr/>
      </w:r>
    </w:p>
    <w:p>
      <w:pPr>
        <w:pStyle w:val="Normal"/>
        <w:ind w:right="0" w:firstLine="709"/>
        <w:rPr/>
      </w:pPr>
      <w:r>
        <w:rPr/>
        <w:t xml:space="preserve">114. Сфера Тишины Молчания — это место искусственной пралайи для монад, особо отягченных преступлениями. Согрешивших помещают во тьму, иногда на целые манвантары, и предоставляют самим себе, заново показывая все ужасы жизни, причины их зарождения, невинных жертв. Учителя постепенно выводят дух из-под власти, казалось бы, неисправимых заблуждений. Тяжела эта сфера, но все же в ней тлеет искра надежды на исправление. Есть много обиталищ скорби в Беспредельности. Есть много миров, собранных по качеству чувств и мысли. Можно удивляться тому, что для таких образований расстояния не помеха. </w:t>
      </w:r>
    </w:p>
    <w:p>
      <w:pPr>
        <w:pStyle w:val="Normal"/>
        <w:ind w:right="0" w:firstLine="709"/>
        <w:rPr/>
      </w:pPr>
      <w:r>
        <w:rPr/>
        <w:t xml:space="preserve">При массовом безумии разбогатеть любым способом и стать так называемым свободным человеком не мудрено, что огромные смерчи вожделений закручивают астральное пространство, создавая предпосылки для явления торнадо. Известная нам страна страдает от них именно по такой причине. Гнев стихий страшен. Рудры и маруты мстят тем, кто нарушил их сладостный сон. </w:t>
      </w:r>
    </w:p>
    <w:p>
      <w:pPr>
        <w:pStyle w:val="Normal"/>
        <w:ind w:right="0" w:firstLine="709"/>
        <w:rPr/>
      </w:pPr>
      <w:r>
        <w:rPr/>
        <w:t xml:space="preserve">Порождение заблуждений часто происходит от самих ученых с мировыми именами. Считая мракобесием и возвратом в средневековье события, случившиеся с алтайской принцессой, они являют собой полное незнание оккультных законов и махровое заблуждение. Овладев узкой специализацией вырывать останки из земли, поступая с ними самым варварским образом, они уступают даже патологоанатомам в своей квалификации. Но нельзя святыни варить в кипятке, превращая их в похлебку заблуждений. </w:t>
      </w:r>
    </w:p>
    <w:p>
      <w:pPr>
        <w:pStyle w:val="Normal"/>
        <w:ind w:right="0" w:firstLine="709"/>
        <w:rPr/>
      </w:pPr>
      <w:r>
        <w:rPr/>
      </w:r>
    </w:p>
    <w:p>
      <w:pPr>
        <w:pStyle w:val="Normal"/>
        <w:ind w:right="0" w:firstLine="709"/>
        <w:rPr/>
      </w:pPr>
      <w:r>
        <w:rPr/>
        <w:t xml:space="preserve">115. Градус нервного напряжения должен быть очень высоким: от этого зависит чуткость духа. По этой причине сердце слышит многообразие знаний вселенной. Струна серебряного нерва способна поймать новости из всех уголков великой вселенной, но из них мы уловим лишь те, которые можем без ущерба вместить в сердце. </w:t>
      </w:r>
    </w:p>
    <w:p>
      <w:pPr>
        <w:pStyle w:val="Normal"/>
        <w:ind w:right="0" w:firstLine="709"/>
        <w:rPr/>
      </w:pPr>
      <w:r>
        <w:rPr/>
        <w:t xml:space="preserve">Ограждайтесь от врагов Именем Моим. Другие ограды не помогут. </w:t>
      </w:r>
    </w:p>
    <w:p>
      <w:pPr>
        <w:pStyle w:val="Normal"/>
        <w:ind w:right="0" w:firstLine="709"/>
        <w:rPr/>
      </w:pPr>
      <w:r>
        <w:rPr/>
        <w:t xml:space="preserve">Из сути пространственных пламен исторгается мощь света. Копья радости ободряют миг тайны. Повисает на огненном острие темный мыслеобраз. Болезни новые являют собой следствие искажения магнитных токов под воздействием различных причин. Помимо атомных и тепловых электростанций, искажением аурического зеркала планеты являются шахты, нефтяные и газовые разработки, а также установки, связанные с тектоническим и климатическим оружием. Искусственный разогрев планеты до состояния плазмы, передача ее на дальние расстояния вовлекают магнитные поля в дьявольскую игру вседозволенности. Психотронные генераторы огромной мощности забивают пространство механическими мыслеформами грубого внушения. Телевидение являет одно из направлений в стратегии обратной мутации человечества. </w:t>
      </w:r>
    </w:p>
    <w:p>
      <w:pPr>
        <w:pStyle w:val="Normal"/>
        <w:ind w:right="0" w:firstLine="709"/>
        <w:rPr/>
      </w:pPr>
      <w:r>
        <w:rPr/>
        <w:t xml:space="preserve">Сеть природных излучений умеет восстанавливать искажения аурических полей человека. В священных местах исцеляются даже от хронических заболеваний. </w:t>
      </w:r>
    </w:p>
    <w:p>
      <w:pPr>
        <w:pStyle w:val="Normal"/>
        <w:ind w:right="0" w:firstLine="709"/>
        <w:rPr/>
      </w:pPr>
      <w:r>
        <w:rPr/>
        <w:t>Магниты радости нерушимы. Они будут стоять как твердыни непобедимые на страже Нового Мира. За их стенами всегда найдет приют уставший путник.</w:t>
      </w:r>
    </w:p>
    <w:p>
      <w:pPr>
        <w:pStyle w:val="Normal"/>
        <w:ind w:right="0" w:firstLine="709"/>
        <w:rPr/>
      </w:pPr>
      <w:r>
        <w:rPr/>
      </w:r>
    </w:p>
    <w:p>
      <w:pPr>
        <w:pStyle w:val="Normal"/>
        <w:ind w:right="0" w:firstLine="709"/>
        <w:rPr/>
      </w:pPr>
      <w:r>
        <w:rPr/>
        <w:t>116. Прошлогодние листья хранят семена будущего. Новорожденному уже готовы светлые одежды. Но для уходящего странника пригодится старый плащ. Каждому явлению соответствует свое окружение. В толпе бандитов не найти возвышенных духом существ. Грабежи не воспитывают вдохновение.</w:t>
      </w:r>
    </w:p>
    <w:p>
      <w:pPr>
        <w:pStyle w:val="Normal"/>
        <w:ind w:right="0" w:firstLine="709"/>
        <w:rPr/>
      </w:pPr>
      <w:r>
        <w:rPr/>
        <w:t>Вращается энергия мыслей, создавая вихрь творчества. Мыслеформы разлетаются в пространство, как серебряные птицы света. Цветы мыслей полны сияний мудрости. В тишине расцветает на заре сад священный. В тайне молчания постигается прозрение. Свет сжигает тьму. Ветер поет гимн силы.</w:t>
      </w:r>
    </w:p>
    <w:p>
      <w:pPr>
        <w:pStyle w:val="Normal"/>
        <w:ind w:right="0" w:firstLine="709"/>
        <w:rPr/>
      </w:pPr>
      <w:r>
        <w:rPr/>
      </w:r>
    </w:p>
    <w:p>
      <w:pPr>
        <w:pStyle w:val="Normal"/>
        <w:ind w:right="0" w:firstLine="709"/>
        <w:rPr/>
      </w:pPr>
      <w:r>
        <w:rPr/>
        <w:t xml:space="preserve">117. Мысль не поднимется в пределы свои, отягченная камнями вожделения. Нет крыльев у загубленной силы. Птице света не оторваться от земли, словно изранили ее смертельно. В горах поют ветра ароматные, в горах звенят звонкие ручьи, не умолкая ни от зноя полдневного, ни от ледяной стужи. Сердце жизни живет в радости, и оттого светла даль пути. В звездной тишине красноречиво молчание. Любая сила в мире подвластна любви. Достигая своих пределов, любовь поднимает поникшие мысли и исцеляет птицу света, оживляя дух ее дыханием своим. Острые камни пути не поранят ног твоих, и преткновения станут основанием утверждения. Но миру нет дела до каждого человека. Если не найдено тело, то забыто и имя его. Но безымянные сады одарят нас плодами своими, и тропы, не имеющие названия, ведут нас к предназначению своему. Что имя, если сердцу тесен мир земной? Лишь шелест звуков в молчании одиночества. </w:t>
      </w:r>
    </w:p>
    <w:p>
      <w:pPr>
        <w:pStyle w:val="Normal"/>
        <w:ind w:right="0" w:firstLine="709"/>
        <w:rPr/>
      </w:pPr>
      <w:r>
        <w:rPr/>
      </w:r>
    </w:p>
    <w:p>
      <w:pPr>
        <w:pStyle w:val="Normal"/>
        <w:ind w:right="0" w:firstLine="709"/>
        <w:rPr/>
      </w:pPr>
      <w:r>
        <w:rPr/>
        <w:t xml:space="preserve">118. Сомнения не лучшее украшение сознания. Утверждал не единожды, что тексты не просто астральная рефракция, но непосредственный провод связи с Братством. Утверждение о плагиате и жалком подражательстве выгодно лишь тем, кто является откровенными гасителями. Молодое сердце трудно обмануть. Начинается фаза кристаллизации наиболее духовных групп Живой Этики. Именно они отзываются на новые книги. </w:t>
      </w:r>
    </w:p>
    <w:p>
      <w:pPr>
        <w:pStyle w:val="Normal"/>
        <w:ind w:right="0" w:firstLine="709"/>
        <w:rPr/>
      </w:pPr>
      <w:r>
        <w:rPr/>
        <w:t xml:space="preserve">Возрастание напряжения огня диктует срочность объединения сердец — чтобы под общей аурой лучей выдержать натиск дальнего космоса. Гармонизация ветхого тела мучительна по причине несоответствия формы стихий, создавших его, и огненной мощи новых изливаемых энергий. Лунная мудрость вытесняется потоком пламенных мыслеобразов. </w:t>
      </w:r>
    </w:p>
    <w:p>
      <w:pPr>
        <w:pStyle w:val="Normal"/>
        <w:ind w:right="0" w:firstLine="709"/>
        <w:rPr/>
      </w:pPr>
      <w:r>
        <w:rPr/>
        <w:t>Мы есть призраки наших мыслей. Вся наша жизнь с ее удачами и неудачами лишь следствие работы сознания. Повышение градуса чистоты и напряженности даст и факторы внешнего благополучия. Но что считать достойной мерой? Упустив поводья желаний, мир современности представляет все больше искушений. Так называемый комфорт и нанизанные на его понятия умные машины все более механизируют процесс сознания и лишают человека контакта с живыми стихиями. Здесь стоит вопрос целесообразности такого облегчения существования. Куда уйдет освобожденное время? На просмотр мыльных сериалов или на работу духа, который заново открывает и прочитывает лучшие свои страницы книги бесконечных жизней? Поймем улучшение быта как дар времени нашему сознанию.</w:t>
      </w:r>
    </w:p>
    <w:p>
      <w:pPr>
        <w:pStyle w:val="Normal"/>
        <w:ind w:right="0" w:firstLine="709"/>
        <w:rPr/>
      </w:pPr>
      <w:r>
        <w:rPr/>
      </w:r>
    </w:p>
    <w:p>
      <w:pPr>
        <w:pStyle w:val="Normal"/>
        <w:ind w:right="0" w:firstLine="709"/>
        <w:rPr/>
      </w:pPr>
      <w:r>
        <w:rPr/>
        <w:t>119. Воистину, планета словно скопище ржавого железа, на которое нанесена метеорная пыль. Захламление поверхности свалками все увеличивается. Отбросы душат Землю-Матушку. Словно порождение низшего мышления, мусор захватывает все больше площади. Могло ли быть подобное хотя бы сто лет назад? Несмотря на то, что большинство городов отапливалось углем и дровами, такого массового наступления мусора на планету не было, да и отходы были более естественными. Перепроизводство машин, бытовой техники и пластиковой посуды создает искусственные горы на земле. Но с этих гор не увидеть вершин духа и не наполнить дыхание ароматом вечных снегов. Низший астрал выпадает в осадок в лаборатории земного невежества.</w:t>
      </w:r>
    </w:p>
    <w:p>
      <w:pPr>
        <w:pStyle w:val="Normal"/>
        <w:ind w:right="0" w:firstLine="709"/>
        <w:rPr/>
      </w:pPr>
      <w:r>
        <w:rPr/>
      </w:r>
    </w:p>
    <w:p>
      <w:pPr>
        <w:pStyle w:val="Normal"/>
        <w:ind w:right="0" w:firstLine="709"/>
        <w:rPr/>
      </w:pPr>
      <w:r>
        <w:rPr/>
        <w:t xml:space="preserve">120. Лишь дух, воспламененный любовью и осознавший необходимость служения, может говорить с Господом в себе. Лишь сердце раскаливший преданностью к Владыке может услышать Голос Мысли Его. Эфир полон обрывками разговоров, энергий оброненных фраз, принесенных ветром времени из дальних миров. Но Голос Сердца Владыки услышит лишь любящая душа. Не случайная стрела звенит в полете, но провод непрерывного общения в Вечности. </w:t>
      </w:r>
    </w:p>
    <w:p>
      <w:pPr>
        <w:pStyle w:val="Normal"/>
        <w:ind w:right="0" w:firstLine="709"/>
        <w:rPr/>
      </w:pPr>
      <w:r>
        <w:rPr/>
        <w:t xml:space="preserve">При делимости духа Владыка способен пребывать одновременно в трех мирах. Для каждого продвинутого ученика им уготовано свое Явление и свой Облик. Но это не умаляет силы Его воздействия. Этот Облик начнет оживать и говорить с тобой. Вначале он невидим, но голос уже звучит. Впоследствии он будет неотступно стоять перед глазами, пока не сольется с тобой. </w:t>
      </w:r>
    </w:p>
    <w:p>
      <w:pPr>
        <w:pStyle w:val="Normal"/>
        <w:ind w:right="0" w:firstLine="709"/>
        <w:rPr/>
      </w:pPr>
      <w:r>
        <w:rPr/>
        <w:t xml:space="preserve">Не утаим ни одну из мыслей своих от Великого Владыки. Даже негармоничному измышлению и негативному заряду чувств Он найдет достойное приложение, очень точно и к месту. Сила преданности превращает даже недостойное деяние во благо. Круговорот энергий не может разомкнуть цепь. Все взаимосвязано и взаимопитаемо. Мы отдаем Владыке лучшие силы сердца, и Он возвращает их нам, обогащенные и очищенные до невероятного блеска. </w:t>
      </w:r>
    </w:p>
    <w:p>
      <w:pPr>
        <w:pStyle w:val="Normal"/>
        <w:ind w:right="0" w:firstLine="709"/>
        <w:rPr/>
      </w:pPr>
      <w:r>
        <w:rPr/>
        <w:t xml:space="preserve">Только чистое золото мысли Я даю. Только по Слову Моему тайна жизни вершится. </w:t>
      </w:r>
    </w:p>
    <w:p>
      <w:pPr>
        <w:pStyle w:val="Normal"/>
        <w:ind w:right="0" w:firstLine="709"/>
        <w:rPr/>
      </w:pPr>
      <w:r>
        <w:rPr/>
        <w:t xml:space="preserve">Рубище — одеяние бедности лишь для человека, ослепшего в мир духа. Часто земные глаза видят лишь то, что хотят видеть: в унижении слабого — собственное величие. Но весы Господа взвешивают мысли наши каждое мгновение. </w:t>
      </w:r>
    </w:p>
    <w:p>
      <w:pPr>
        <w:pStyle w:val="Normal"/>
        <w:ind w:right="0" w:firstLine="709"/>
        <w:rPr/>
      </w:pPr>
      <w:r>
        <w:rPr/>
        <w:t xml:space="preserve">В сером песке буден найдется ли золотая крупица? Самородки света редки, как самоцветы, найденные на берегу реки. Но напрягающий огонь сердца создает из кромешного угля алмаз невиданный. </w:t>
      </w:r>
    </w:p>
    <w:p>
      <w:pPr>
        <w:pStyle w:val="Normal"/>
        <w:ind w:right="0" w:firstLine="709"/>
        <w:rPr/>
      </w:pPr>
      <w:r>
        <w:rPr/>
        <w:t>Не проповедуем всепрощение, но указываем на него как на качество высших существ. Милосердие, сострадание, любовь развивают божественный дар. Спотыкаясь на камнях обид, идущий не видит храм на вершине. Лучше идти по чистой тропе, чем мучить ноги по шатающимся камням вчерашнего камнепада.</w:t>
      </w:r>
    </w:p>
    <w:p>
      <w:pPr>
        <w:pStyle w:val="Normal"/>
        <w:ind w:right="0" w:firstLine="709"/>
        <w:rPr/>
      </w:pPr>
      <w:r>
        <w:rPr/>
      </w:r>
    </w:p>
    <w:p>
      <w:pPr>
        <w:pStyle w:val="Normal"/>
        <w:ind w:right="0" w:firstLine="709"/>
        <w:rPr/>
      </w:pPr>
      <w:r>
        <w:rPr/>
        <w:t>121. Нечаянно рождается искра радости. Не известно, откуда является этот светоч негасимый, согревающий душу и сердце как вестник Мира Огненного. Птица радости роняет в пространство свое золотое перо, и удача, подобно гигантскому взрыву общего человеческого счастья, разливается по великой России. Радиация любви наполняет сердца человеческие. Напряжение силы Света становится таким огненно-мощным, что каждая душа готова взлететь вверх, ощущая любовь ко всему живому и неживому. Так искра Бога прорастает в сознании человеческом. И даяние и сотворение блага становятся насущной необходимостью и нормой поведения такого существа. В радости постигаются высшие аспекты мудрости. Печаль и страдание лишь преддверие мудрости миров блаженства.</w:t>
      </w:r>
    </w:p>
    <w:p>
      <w:pPr>
        <w:pStyle w:val="Normal"/>
        <w:ind w:right="0" w:firstLine="709"/>
        <w:rPr/>
      </w:pPr>
      <w:r>
        <w:rPr/>
      </w:r>
    </w:p>
    <w:p>
      <w:pPr>
        <w:pStyle w:val="Normal"/>
        <w:ind w:right="0" w:firstLine="709"/>
        <w:rPr/>
      </w:pPr>
      <w:r>
        <w:rPr/>
        <w:t>122. Горный ветер заставит любого гордеца склонить пред ним голову. Души, пойманные в сети плоти, подчиняются силе стихий, пока огонь в их сердце не засияет так неугасимо и ослепительно, что его не сможет сломить ни одна из стихийных воль. Мощь убеждения и дисциплины создает внутри физического футляра огненное тело. Оно повелевает жизнью, оно являет нам небеса, оно становится магнитом и прибежищем душ, озябших от одиночества. Огонь любви пылает чашей посвящения ежечасного.</w:t>
      </w:r>
    </w:p>
    <w:p>
      <w:pPr>
        <w:pStyle w:val="Normal"/>
        <w:ind w:right="0" w:firstLine="709"/>
        <w:rPr/>
      </w:pPr>
      <w:r>
        <w:rPr/>
      </w:r>
    </w:p>
    <w:p>
      <w:pPr>
        <w:pStyle w:val="Normal"/>
        <w:ind w:right="0" w:firstLine="709"/>
        <w:rPr/>
      </w:pPr>
      <w:r>
        <w:rPr/>
        <w:t xml:space="preserve">123. Нужно входить в суть Учения Жизни, нужно вникать в огненные глубины тайн, в нем сокрытых. Не все самородки лежат на поверхности. Принцип семи ключей действителен для любых книг. Переходя от буквального к эмоциональному, входим далее в область интеллекта, чтобы потом овладеть ключом духа — почти неосязаемым пониманием и распознаванием истины. В самой мутной воде растворены благородные металлы, но прежде чем их увидеть, нужен огромный и кропотливый труд. Удаление примесей — удел не одного только химика, но и искателя сокровищ духовных. Много непонимания, но дух знает, какие знаки проявить в огне жизни, какие явления, встречи и события совершить, прежде чем одолеть вершины осознания. </w:t>
      </w:r>
    </w:p>
    <w:p>
      <w:pPr>
        <w:pStyle w:val="Normal"/>
        <w:ind w:right="0" w:firstLine="709"/>
        <w:rPr/>
      </w:pPr>
      <w:r>
        <w:rPr/>
      </w:r>
    </w:p>
    <w:p>
      <w:pPr>
        <w:pStyle w:val="Normal"/>
        <w:ind w:right="0" w:firstLine="709"/>
        <w:rPr/>
      </w:pPr>
      <w:r>
        <w:rPr/>
        <w:t>124. Практика становления Владыкою очищает внутреннюю структуру кармы и аурические энергии. Ощущая себя божественным Учителем, привлекаем Высший Свет и формируем личный эгрегор будущего. Очень важен настрой и предельно положительное мыслительное сопровождение. Исключительно необходимо отсутствие какой-либо агрессии: иначе напитанный злом фантом будет портить жизнь и вырвется из-под контроля воли. Но сам Облик Владыки уже угроза для темных, словно луч солнечного света — для обитателей земных недр.</w:t>
      </w:r>
    </w:p>
    <w:p>
      <w:pPr>
        <w:pStyle w:val="Normal"/>
        <w:ind w:right="0" w:firstLine="709"/>
        <w:rPr/>
      </w:pPr>
      <w:r>
        <w:rPr/>
      </w:r>
    </w:p>
    <w:p>
      <w:pPr>
        <w:pStyle w:val="Normal"/>
        <w:ind w:right="0" w:firstLine="709"/>
        <w:rPr/>
      </w:pPr>
      <w:r>
        <w:rPr/>
        <w:t xml:space="preserve">125. Свет от золотого огня на темени разгорается в сияющий нимб. Крылья радости покрывают ауру. Сила тайны оберегает сердце устремленное. И в чистоте помыслов родится мудрость шепота гор. Не один мудрец слышал этот тончайший шепот ветра. Не один из алтайских сказителей мог поклясться в реальности этих явлений. Отец Тенгри, древний Бог Белой Веры, с милостью взирает на детей своих, одаряя их удивительной способностью слышать неслышимое и видеть невидимое. Голос гор упреждал Чингисхана через Старца Горы. Голос гор подавал знаки пути. </w:t>
      </w:r>
    </w:p>
    <w:p>
      <w:pPr>
        <w:pStyle w:val="Normal"/>
        <w:ind w:right="0" w:firstLine="709"/>
        <w:rPr/>
      </w:pPr>
      <w:r>
        <w:rPr/>
        <w:t xml:space="preserve">В круговороте реальности сумасшествие городов лишь косвенно затрагивало Алтай. Он, словно незыблемая твердыня, стоит и будет стоять как Вечный Храм Радости мира земного. Мудрость пламенного Разума поселилась здесь в такие древние времена, что исчисление их померкнет в количестве сопровождающих нулей. Измельчавшее сознание ученых оперирует десятками тысяч лет в определении древности предметов, но Алтай считает свою историю десятками миллионов лет разумного существования. Цивилизации нарождались и гибли, неведомые города строились по горным дорогам, пристани принимали диковинные корабли со всего света. И с уходом воды, с понижением уровня мирового океана, обнаруживались долины, являя дно древних морей. На них стояли древние городища. И лишь гигантские курганы хранят осколки неведомых культур прошлого. </w:t>
      </w:r>
    </w:p>
    <w:p>
      <w:pPr>
        <w:pStyle w:val="Normal"/>
        <w:ind w:right="0" w:firstLine="709"/>
        <w:rPr/>
      </w:pPr>
      <w:r>
        <w:rPr/>
        <w:t xml:space="preserve">Глубины гор испещрены тайными ходами. Множество пустот хранит следы рукотворной деятельности. Но входы засыпаны камнепадами или затянуты корнями огромных деревьев. Подземные города где-то оставлены навсегда, а где-то еще хранят следы посещений. </w:t>
      </w:r>
    </w:p>
    <w:p>
      <w:pPr>
        <w:pStyle w:val="Normal"/>
        <w:ind w:right="0" w:firstLine="709"/>
        <w:rPr/>
      </w:pPr>
      <w:r>
        <w:rPr/>
        <w:t xml:space="preserve">Тонкий запах фимиама сочится из горных расщелин. Свет пробивается дивный. Тихие песнопения доносит ветер. По белому озеру течет колокольный звон. Древние алтари Алтая не умерли, и служба Единому Богу продолжается, не прерываясь ни на один день. Живая душа гор дышит силой древних молитв и существует и будет существовать всегда. </w:t>
      </w:r>
    </w:p>
    <w:p>
      <w:pPr>
        <w:pStyle w:val="Normal"/>
        <w:ind w:right="0" w:firstLine="709"/>
        <w:rPr/>
      </w:pPr>
      <w:r>
        <w:rPr/>
      </w:r>
    </w:p>
    <w:p>
      <w:pPr>
        <w:pStyle w:val="Normal"/>
        <w:ind w:right="0" w:firstLine="709"/>
        <w:rPr/>
      </w:pPr>
      <w:r>
        <w:rPr/>
        <w:t>126. Наличие элемента агрессии являет препятствие развитию духа. Агрессия включает все глубинные инстинкты звериные. Корни тамаса питаются в болотах как аспект гордыни зла. Непримиримость лишь уродливый оскал самосознания. Эго низшее не хочет переступать через нагромождение гордыни. Но видоизменение этого энергетически мощного заряда может дать много пользы. Обогащение темных элементов силы невежества выявит творчество духа, глубоко погруженное в материю. Урановая руда тщательно перерабатывается со всеми мерами предосторожности, прежде чем послужит на благо человечества; но без соответствующей защиты она может погубить все живое.</w:t>
      </w:r>
    </w:p>
    <w:p>
      <w:pPr>
        <w:pStyle w:val="Normal"/>
        <w:ind w:right="0" w:firstLine="709"/>
        <w:rPr/>
      </w:pPr>
      <w:r>
        <w:rPr/>
      </w:r>
    </w:p>
    <w:p>
      <w:pPr>
        <w:pStyle w:val="Normal"/>
        <w:ind w:right="0" w:firstLine="709"/>
        <w:rPr/>
      </w:pPr>
      <w:r>
        <w:rPr/>
        <w:t>127. Радиация активного и медленного времени очень часто начинает упоминаться в газетных и журнальных статьях. Указывается некое место на Кайласе, куда приходят старые йоги для медитации и откуда спустя некоторое время возвращаются помолодевшими на многие десятки лет. Можно эти факты отнести к области дешевых и непроверенных сенсаций, которыми часто изобилует бульварная пресса, но значительность таких фактов переходит границы домыслов. Подтверждением этому являются древние источники и современные записи путешественников о встречах с людьми, которым насчитывается более тысячи лет от роду. Не является ли причиной физического бессмертия великая медитация времени, дающая обратный его отсчет?</w:t>
      </w:r>
    </w:p>
    <w:p>
      <w:pPr>
        <w:pStyle w:val="Normal"/>
        <w:ind w:right="0" w:firstLine="709"/>
        <w:rPr/>
      </w:pPr>
      <w:r>
        <w:rPr/>
        <w:t>Наличие активных и медленных потоков времени доказано абсолютно достоверно. Даже электронные часы начинают отсчитывать время в обратную сторону. Но попадание в активную зону радиации времени грозит летальным старением. Группа альпинистов, попавшая в такую зону, вернувшись в свой лагерь, выглядела как 80-90-летние люди. Они вскоре умерли, как констатировали врачи, от внезапного старения организма. Примем во внимание большое количество очевидцев этому неординарному случаю.</w:t>
      </w:r>
    </w:p>
    <w:p>
      <w:pPr>
        <w:pStyle w:val="Normal"/>
        <w:ind w:right="0" w:firstLine="709"/>
        <w:rPr/>
      </w:pPr>
      <w:r>
        <w:rPr/>
      </w:r>
    </w:p>
    <w:p>
      <w:pPr>
        <w:pStyle w:val="Normal"/>
        <w:ind w:right="0" w:firstLine="709"/>
        <w:rPr/>
      </w:pPr>
      <w:r>
        <w:rPr/>
        <w:t xml:space="preserve">128. Семя жизни бессмертно. «Этот дар Отца Единого передается отцу земному, сохраняя все космические качества и потенции». Даже один мужчина способен создать целый мир как на физическом плане, так и в планах тонких. </w:t>
      </w:r>
    </w:p>
    <w:p>
      <w:pPr>
        <w:pStyle w:val="Normal"/>
        <w:ind w:right="0" w:firstLine="709"/>
        <w:rPr/>
      </w:pPr>
      <w:r>
        <w:rPr/>
        <w:t xml:space="preserve">Воля может противиться, но глубокая колея привычек зарастает нескоро. Высокая эмоциональность отступает постепенно, заменяясь чувствознанием. Ментал не может быть сухим. Высокие знания вышиты на полотне чувств. Сцепление духа с материей посредством мысли происходит. Мысль не может быть холодной. Огонь чувств рождается в горниле Единого Вселенского Света. </w:t>
      </w:r>
    </w:p>
    <w:p>
      <w:pPr>
        <w:pStyle w:val="Normal"/>
        <w:ind w:right="0" w:firstLine="709"/>
        <w:rPr/>
      </w:pPr>
      <w:r>
        <w:rPr/>
        <w:t>Я мудрых зову. Дыханием чистым мякину кармы отвею. Золотом истины наполню вместилище чувств. И не будет места в сердце для порождений ненависти.</w:t>
      </w:r>
    </w:p>
    <w:p>
      <w:pPr>
        <w:pStyle w:val="Normal"/>
        <w:ind w:right="0" w:firstLine="709"/>
        <w:rPr/>
      </w:pPr>
      <w:r>
        <w:rPr/>
        <w:t>Не ищи силы возле спазма гнева. Скоротечная любовь не растет в Вечности. Одного Зова хватит, чтобы пробудить дух. Напряжение Огненного Мира не словами передается. Впусти Меня в сердце свое. Постоянным памятованием приближай магнит Мой. Сила почитания — крылья верным. Торжествуя служи. Преданная торжественность выше храмовых служений. Можно одинокими огненными призывами прободать пространство, но ничто не сравнится с объединительной мощью сердечных энергий. Молитва слитых воедино сердец, как мощная ракета, выводит призыв на порог Мира Огненного.</w:t>
      </w:r>
    </w:p>
    <w:p>
      <w:pPr>
        <w:pStyle w:val="Normal"/>
        <w:ind w:right="0" w:firstLine="709"/>
        <w:rPr/>
      </w:pPr>
      <w:r>
        <w:rPr/>
      </w:r>
    </w:p>
    <w:p>
      <w:pPr>
        <w:pStyle w:val="Normal"/>
        <w:ind w:right="0" w:firstLine="709"/>
        <w:rPr/>
      </w:pPr>
      <w:r>
        <w:rPr/>
        <w:t xml:space="preserve">129. Орбита общего блага утверждена. Те, кто чтит законы единения, получают наши серебряные нити — струны радости или тетиву боевых луков. Даже свет нуждается в напряженном дозоре. Даже свет вынужден применять меч огненный для изгнания тьмы с планеты. Но мощь огня нагнетается. </w:t>
      </w:r>
    </w:p>
    <w:p>
      <w:pPr>
        <w:pStyle w:val="Normal"/>
        <w:ind w:right="0" w:firstLine="709"/>
        <w:rPr/>
      </w:pPr>
      <w:r>
        <w:rPr/>
        <w:t xml:space="preserve">Не всякое сердце способно выдержать леденящую стужу космоса. Но жар небес раскаляет земное пространство. Пламенем сил раскрываются очи мудрости. На затылок проецируются явления Тонкого Мира. Дангма переводит знаки мудрости в образы земные. Тем, кому не доступна абстракция, трудно усвоить безмолвный язык Тонких Миров. </w:t>
      </w:r>
    </w:p>
    <w:p>
      <w:pPr>
        <w:pStyle w:val="Normal"/>
        <w:ind w:right="0" w:firstLine="709"/>
        <w:rPr/>
      </w:pPr>
      <w:r>
        <w:rPr/>
        <w:t xml:space="preserve">Переведем непрестанные зовы Миров Высших на дела земные. У небесных сил нет других рук, кроме наших. Они могут вдохновить, могут увлечь и озарить нас идеей, но все делается руками человеческими. </w:t>
      </w:r>
    </w:p>
    <w:p>
      <w:pPr>
        <w:pStyle w:val="Normal"/>
        <w:ind w:right="0" w:firstLine="709"/>
        <w:rPr/>
      </w:pPr>
      <w:r>
        <w:rPr/>
      </w:r>
    </w:p>
    <w:p>
      <w:pPr>
        <w:pStyle w:val="Normal"/>
        <w:ind w:right="0" w:firstLine="709"/>
        <w:rPr/>
      </w:pPr>
      <w:r>
        <w:rPr/>
        <w:t>130. Уставшему путнику везде хорошо, лишь бы было сухо и тепло, лишь бы было, где преклонить голову. Зачем цепляться за собственный дом, если во всем мире уготованы нам дома, и братья, и сестры? «У отца моего домов много», — сказано, в том числе, и об общине сердец созвучных.</w:t>
      </w:r>
    </w:p>
    <w:p>
      <w:pPr>
        <w:pStyle w:val="Normal"/>
        <w:ind w:right="0" w:firstLine="709"/>
        <w:rPr/>
      </w:pPr>
      <w:r>
        <w:rPr/>
        <w:t xml:space="preserve">Туманность Ориона хранит истинный облик Великого Путника. Врата, охраняемые ангелами космической стражи, открыты в великую Беспредельность. Незасеянные поля пространства чисты от влияния хаоса. Девственные дали загадочны и глубоки. Там нет ни времени, ни чьих-либо мыслей — лишь одно Великое Безмолвие царит безраздельно. </w:t>
      </w:r>
    </w:p>
    <w:p>
      <w:pPr>
        <w:pStyle w:val="Normal"/>
        <w:ind w:right="0" w:firstLine="709"/>
        <w:rPr/>
      </w:pPr>
      <w:r>
        <w:rPr/>
      </w:r>
    </w:p>
    <w:p>
      <w:pPr>
        <w:pStyle w:val="Normal"/>
        <w:ind w:right="0" w:firstLine="709"/>
        <w:rPr/>
      </w:pPr>
      <w:r>
        <w:rPr/>
        <w:t>131. Уму трудно уловить, что знает наша душа. Ум — жонглер, который может оперировать любыми фактами. Острота резца ума дает более выпуклое и четкое изображение событиям. Мир наших явлений высекается волей посредством ума. Судьба предрасполагает к лучшим или худшим действиям, но воля решает сама, что ей лучше предпринять. Она может ошибаться. Она может идти в противоположную сторону. Но лишь путем проб и ошибок определяется правильный путь и накапливается позитивный опыт. Даже отъявленные злодеи и закоренелые преступники, чьи души ринулись во тьму безбожия, в конце концов искупят тяжкую карму своих преступлений и станут на путь света.</w:t>
      </w:r>
    </w:p>
    <w:p>
      <w:pPr>
        <w:pStyle w:val="Normal"/>
        <w:ind w:right="0" w:firstLine="709"/>
        <w:rPr/>
      </w:pPr>
      <w:r>
        <w:rPr/>
      </w:r>
    </w:p>
    <w:p>
      <w:pPr>
        <w:pStyle w:val="Normal"/>
        <w:ind w:right="0" w:firstLine="709"/>
        <w:rPr/>
      </w:pPr>
      <w:r>
        <w:rPr/>
        <w:t xml:space="preserve">132. Отдавай не замечая. Нам не важны подробности добра — важен результат. </w:t>
      </w:r>
    </w:p>
    <w:p>
      <w:pPr>
        <w:pStyle w:val="Normal"/>
        <w:ind w:right="0" w:firstLine="709"/>
        <w:rPr/>
      </w:pPr>
      <w:r>
        <w:rPr/>
        <w:t xml:space="preserve">Оживление энергий дает новая весть, но обыватели превращают ее в сплетни. Энергия инволюции — оружие тамаса, но крылья радости и во тьме растут. Но меч духа нельзя ковать, не разогрев материю. Сухую траву косят, чтобы в ней не прятались змеи ужаса. Изнутри начинается восхождение. Решимость духа как удар ростка зерна, пробившего оболочку инертности. Увидевший солнце бредит им даже ночью. Не пережить тьму без надежды на приход дня. Учим свободному привхождению духа. Но как совместить несовместимое? В сосуде лунной плоти как удержать огонь неугасимый? Жар-цвет опаляет даже тех, кто не касается его. Огненная пыльца мысли не иссякает в полете. Беспредельность лишь поле для огненного зерна мысли. Лучшее мышление напрягайте. Жар мысли раскаляет камни явлений. Орбита судьбы касается многих сердец. Золото сил вымывается огненной рекой чувств. Но, застывая, самородок обретает причудливые формы. В неведении творится добро и зло, но последняя горсть зерна, отданная страдающему от голода, — подвиг милосердия. Не в количестве отданных денег заключается милость, но в чувстве сострадания, возжженном сердцем. </w:t>
      </w:r>
    </w:p>
    <w:p>
      <w:pPr>
        <w:pStyle w:val="Normal"/>
        <w:ind w:right="0" w:firstLine="709"/>
        <w:rPr/>
      </w:pPr>
      <w:r>
        <w:rPr/>
      </w:r>
    </w:p>
    <w:p>
      <w:pPr>
        <w:pStyle w:val="Normal"/>
        <w:ind w:right="0" w:firstLine="709"/>
        <w:rPr/>
      </w:pPr>
      <w:r>
        <w:rPr/>
        <w:t xml:space="preserve">133. Творчество незримо накапливается — как ручейки с гор собираются в озеро на уступе, чтобы оттуда, просочившись сквозь камни, дать начало ревущей реке. Рев воды не пугает даже диких зверей, но малейший шорох от идущего человека обращает их в бегство. </w:t>
      </w:r>
    </w:p>
    <w:p>
      <w:pPr>
        <w:pStyle w:val="Normal"/>
        <w:ind w:right="0" w:firstLine="709"/>
        <w:rPr/>
      </w:pPr>
      <w:r>
        <w:rPr/>
        <w:t xml:space="preserve">Одно слово может отвратить душу от залежей мудрости. Но умеющий слушать тишину знает, чем наполнено ее молчание. </w:t>
      </w:r>
    </w:p>
    <w:p>
      <w:pPr>
        <w:pStyle w:val="Normal"/>
        <w:ind w:right="0" w:firstLine="709"/>
        <w:rPr/>
      </w:pPr>
      <w:r>
        <w:rPr/>
        <w:t>Пора подниматься к Храму Огня. Вкус воды изведан сполна. Приказ воли жесток, как удар меча, но дух, как ваятель, вылепливает из воска времени новую данность.</w:t>
      </w:r>
    </w:p>
    <w:p>
      <w:pPr>
        <w:pStyle w:val="Normal"/>
        <w:ind w:right="0" w:firstLine="709"/>
        <w:rPr/>
      </w:pPr>
      <w:r>
        <w:rPr/>
      </w:r>
    </w:p>
    <w:p>
      <w:pPr>
        <w:pStyle w:val="Normal"/>
        <w:ind w:right="0" w:firstLine="709"/>
        <w:rPr/>
      </w:pPr>
      <w:r>
        <w:rPr/>
        <w:t xml:space="preserve">134. Даже боги не могут переступить через обет правды. Слово данное должно исполняться. </w:t>
      </w:r>
    </w:p>
    <w:p>
      <w:pPr>
        <w:pStyle w:val="Normal"/>
        <w:ind w:right="0" w:firstLine="709"/>
        <w:rPr/>
      </w:pPr>
      <w:r>
        <w:rPr/>
      </w:r>
    </w:p>
    <w:p>
      <w:pPr>
        <w:pStyle w:val="Normal"/>
        <w:ind w:right="0" w:firstLine="709"/>
        <w:rPr/>
      </w:pPr>
      <w:r>
        <w:rPr/>
        <w:t>135. Куда ушла твоя радость? Почему засыхает источник золотоносного чувства? Не подкупишь сердце страдающее. Не заставишь его сиять от счастья в омрачении мира. Но дух твой все так же будет источать волны счастья.</w:t>
      </w:r>
    </w:p>
    <w:p>
      <w:pPr>
        <w:pStyle w:val="Normal"/>
        <w:ind w:right="0" w:firstLine="709"/>
        <w:rPr/>
      </w:pPr>
      <w:r>
        <w:rPr/>
      </w:r>
    </w:p>
    <w:p>
      <w:pPr>
        <w:pStyle w:val="Normal"/>
        <w:ind w:right="0" w:firstLine="709"/>
        <w:rPr/>
      </w:pPr>
      <w:r>
        <w:rPr/>
        <w:t xml:space="preserve">136. Не выпячивай насильно едва появившиеся всходы кармы: иначе они засохнут. Не уподобимся крестьянину, спешащему прежде времени собрать урожай. Сроки руководят кармой. Нельзя подгонять удачу хлыстом желаний: иначе она может сбросить седока. Удача — пугливая птица. Удобряй сад жизни своей добрыми действиями. </w:t>
      </w:r>
    </w:p>
    <w:p>
      <w:pPr>
        <w:pStyle w:val="Normal"/>
        <w:ind w:right="0" w:firstLine="709"/>
        <w:rPr/>
      </w:pPr>
      <w:r>
        <w:rPr/>
      </w:r>
    </w:p>
    <w:p>
      <w:pPr>
        <w:pStyle w:val="Normal"/>
        <w:ind w:right="0" w:firstLine="709"/>
        <w:rPr/>
      </w:pPr>
      <w:r>
        <w:rPr/>
        <w:t xml:space="preserve">137. Нельзя жить в болоте орлу, рожденному на вершине горы. Болотная тина не пропитает его. Он не умеет нырять в мутную воду. Орлу легче поймать голубя в полете. </w:t>
      </w:r>
    </w:p>
    <w:p>
      <w:pPr>
        <w:pStyle w:val="Normal"/>
        <w:ind w:right="0" w:firstLine="709"/>
        <w:rPr/>
      </w:pPr>
      <w:r>
        <w:rPr/>
        <w:t>Карма выстраивает события в закономерность явлений. Но парадокс так же объясним, как и предсказуемая программа. Верующий в образы не хочет видеть перемен.</w:t>
      </w:r>
    </w:p>
    <w:p>
      <w:pPr>
        <w:pStyle w:val="Normal"/>
        <w:ind w:right="0" w:firstLine="709"/>
        <w:rPr/>
      </w:pPr>
      <w:r>
        <w:rPr/>
      </w:r>
    </w:p>
    <w:p>
      <w:pPr>
        <w:pStyle w:val="Normal"/>
        <w:ind w:right="0" w:firstLine="709"/>
        <w:rPr/>
      </w:pPr>
      <w:r>
        <w:rPr/>
        <w:t xml:space="preserve">138. — Владыка! Разве ты не устал? Почему ты идешь пешком, посадив на свою белую верблюдицу простого погонщика? </w:t>
      </w:r>
    </w:p>
    <w:p>
      <w:pPr>
        <w:pStyle w:val="Normal"/>
        <w:ind w:right="0" w:firstLine="709"/>
        <w:rPr/>
      </w:pPr>
      <w:r>
        <w:rPr/>
        <w:t xml:space="preserve"> — </w:t>
      </w:r>
      <w:r>
        <w:rPr/>
        <w:t>Путь нужно чувствовать ногами, которые обжигаются, увязая в горячем песке. И раны тела — ничто в сравнении с болью сердца. Дух погонщика смирился со своей участью и благодарил создателя за свою судьбу. В нем сгорела гордыня, и лишь величайшее терпение закалило сердце. Злое пламя всего яда мира он преобразил в свет смирения. Но напряжение земного тела укрепляет дух. Я благодарен ему за возможность проявить милосердие. Ищите тех, кому нужно помочь.</w:t>
      </w:r>
    </w:p>
    <w:p>
      <w:pPr>
        <w:pStyle w:val="Normal"/>
        <w:ind w:right="0" w:firstLine="709"/>
        <w:rPr/>
      </w:pPr>
      <w:r>
        <w:rPr/>
        <w:t xml:space="preserve"> </w:t>
      </w:r>
      <w:r>
        <w:rPr/>
        <w:t>Караван звенел, покидая благословенную Персию. Тень его скользила по красным остывающим барханам. Солнце клонилось к вечеру.</w:t>
      </w:r>
    </w:p>
    <w:p>
      <w:pPr>
        <w:pStyle w:val="Normal"/>
        <w:ind w:right="0" w:firstLine="709"/>
        <w:rPr/>
      </w:pPr>
      <w:r>
        <w:rPr/>
      </w:r>
    </w:p>
    <w:p>
      <w:pPr>
        <w:pStyle w:val="Normal"/>
        <w:ind w:right="0" w:firstLine="709"/>
        <w:rPr/>
      </w:pPr>
      <w:r>
        <w:rPr/>
        <w:t xml:space="preserve">139. Слова, превращенные в капли молока, становятся цветами и птицами, разлетающимися во все пределы мира. Мудрость воплощается в земные формы. Эфемерность не уловить даже тончайшими чувствами. Стражи мгновений берегут клад захороненный, не успевший открыть тайник. Обделенные проходят мимо. Все наши дела лишь капли времени застывшего. </w:t>
      </w:r>
    </w:p>
    <w:p>
      <w:pPr>
        <w:pStyle w:val="Normal"/>
        <w:ind w:right="0" w:firstLine="709"/>
        <w:rPr/>
      </w:pPr>
      <w:r>
        <w:rPr/>
        <w:t xml:space="preserve">Помни о непрестанном памятовании Лика, не обрывай нить связи погружением в сон беспамятства. Это одно способно дисциплинировать дух. Пусть Владыка займет все твое время и не останется щели для зломыслия и недостойных действий. Лишь расплавлением золото выдавливает пену шлаков наверх. </w:t>
      </w:r>
    </w:p>
    <w:p>
      <w:pPr>
        <w:pStyle w:val="Normal"/>
        <w:ind w:right="0" w:firstLine="709"/>
        <w:rPr/>
      </w:pPr>
      <w:r>
        <w:rPr/>
      </w:r>
    </w:p>
    <w:p>
      <w:pPr>
        <w:pStyle w:val="Normal"/>
        <w:ind w:right="0" w:firstLine="709"/>
        <w:rPr/>
      </w:pPr>
      <w:r>
        <w:rPr/>
        <w:t xml:space="preserve">140. Чувства омывают сосуд плоти, чувства приносят небесный огонь в земное обиталище и хранят тайну возрождения бессмертия. Высшие чувства касаются Огненного Мира в своем напряжении. </w:t>
      </w:r>
    </w:p>
    <w:p>
      <w:pPr>
        <w:pStyle w:val="Normal"/>
        <w:ind w:right="0" w:firstLine="709"/>
        <w:rPr/>
      </w:pPr>
      <w:r>
        <w:rPr/>
        <w:t xml:space="preserve">Один свет озаряет счастливые и несчастные души, одна судьба связывает человечество в клубок существований. Обычные люди становятся избранниками лишь тогда, когда их дух скорбит и печалится обо всех людях, уловленных в сети майи, зажатых в тесные ограничения трехмерных координат. Свобода понимается не как верх собственного эгоизма, но как облегчение душевного гнета для всего мира. Это не та пресловутая модель идеологической демократизации, конвульсии которой порождают дьявольский оскал вседозволенности. Это свобода духа, постигшего божественную дисциплину космических законов. Это свобода от гнева, ненависти и всех видов жестокости, жадности и порочных влечений. </w:t>
      </w:r>
    </w:p>
    <w:p>
      <w:pPr>
        <w:pStyle w:val="Normal"/>
        <w:ind w:right="0" w:firstLine="709"/>
        <w:rPr/>
      </w:pPr>
      <w:r>
        <w:rPr/>
        <w:t>Лишь оставив земное земным владыкам, легко одолеем бескрайние просторы Беспредельности. Но человеческая любовь и сострадание так же безмерны и велики в своих проявлениях, ибо люди — боги, надевшие на себя тяжелый доспех плоти. Быть одинокой блуждающей звездой в пустом небе, наверное, грустно, но в хороводе преображенных сознаний свет сердец умножается, и мысль сияет ярче, и возможности ее значительно возрастают, являя скорую реализацию овладевшей сознанием идеи.</w:t>
      </w:r>
    </w:p>
    <w:p>
      <w:pPr>
        <w:pStyle w:val="Normal"/>
        <w:ind w:right="0" w:firstLine="709"/>
        <w:rPr/>
      </w:pPr>
      <w:r>
        <w:rPr/>
        <w:t xml:space="preserve">И чаша света, пролитая Матерью Мира, — знак высшего помазания. Но труден путь таких существ в лесу человечьем. Ожидая лучшего, погрязнем в печали. Трудом лечим меланхолию. Трудом исцеляем недуг гнева. И жизнь свою истолкуем в ключе истинного предназначения. </w:t>
      </w:r>
    </w:p>
    <w:p>
      <w:pPr>
        <w:pStyle w:val="Normal"/>
        <w:ind w:right="0" w:firstLine="709"/>
        <w:rPr/>
      </w:pPr>
      <w:r>
        <w:rPr/>
      </w:r>
    </w:p>
    <w:p>
      <w:pPr>
        <w:pStyle w:val="Normal"/>
        <w:ind w:right="0" w:firstLine="709"/>
        <w:rPr/>
      </w:pPr>
      <w:r>
        <w:rPr/>
        <w:t xml:space="preserve">141. Шепот розы тоньше ее аромата. Звучание струн жизни имеет неограниченный диапазон. От искр пролетающих мгновений до музыки сфер звучит непрекращаемый Гимн Бытия. Трубы Архангелов и громы небесные лишь малая толика общего оркестра мироздания. Величавое и беспредельное творчество мелодий разных сторон жизни сливается в единый неслышимый звук вибраций </w:t>
      </w:r>
      <w:bookmarkStart w:id="2" w:name="OLE_LINK3"/>
      <w:r>
        <w:rPr/>
        <w:t>Шабда</w:t>
      </w:r>
      <w:bookmarkEnd w:id="2"/>
      <w:r>
        <w:rPr/>
        <w:t xml:space="preserve">-Брамана. Дыхание силы Единого истекает через процесс великого пахтанья пространства. Каждая наша мысль является мутовкой, извлекающей посредством цепи мысленных событий необходимое явление. </w:t>
      </w:r>
    </w:p>
    <w:p>
      <w:pPr>
        <w:pStyle w:val="Normal"/>
        <w:ind w:right="0" w:firstLine="709"/>
        <w:rPr/>
      </w:pPr>
      <w:r>
        <w:rPr/>
        <w:t xml:space="preserve">И шепот розы, и биение Великого Сердца Мира лишь отдельные нити в ковре-самолете времени, на котором мы летим в прекрасную страну будущего, подгоняемые огненным ветром эволюции. Преображение — это непреложный механизм привхождения нового в нас. </w:t>
      </w:r>
    </w:p>
    <w:p>
      <w:pPr>
        <w:pStyle w:val="Normal"/>
        <w:ind w:right="0" w:firstLine="709"/>
        <w:rPr/>
      </w:pPr>
      <w:r>
        <w:rPr/>
      </w:r>
    </w:p>
    <w:p>
      <w:pPr>
        <w:pStyle w:val="Normal"/>
        <w:ind w:right="0" w:firstLine="709"/>
        <w:rPr/>
      </w:pPr>
      <w:r>
        <w:rPr/>
        <w:t xml:space="preserve">142. Веер майи навевает новые видения искушений этого мира. Но и в самых фантастических образах есть реальная основа, приукрашенная нашим мыслетворчеством. </w:t>
      </w:r>
    </w:p>
    <w:p>
      <w:pPr>
        <w:pStyle w:val="Normal"/>
        <w:ind w:right="0" w:firstLine="709"/>
        <w:rPr/>
      </w:pPr>
      <w:r>
        <w:rPr/>
        <w:t xml:space="preserve">Многие из существ плотного мира мечтают стать человеком. Погружаясь в материю, дух развивает посредством терпения минерального царства, ожидания растительного и инстинкта животного находчивость и сообразительность. Эти проявления развивают интеллектуальные способности. Опыт мысленного поиска приводит к удивительным открытиям, начиная с детства и заканчивая многими и многими жизнями впереди. </w:t>
      </w:r>
    </w:p>
    <w:p>
      <w:pPr>
        <w:pStyle w:val="Normal"/>
        <w:ind w:right="0" w:firstLine="709"/>
        <w:rPr/>
      </w:pPr>
      <w:r>
        <w:rPr/>
        <w:t xml:space="preserve">Впервые родившись на Земле человеком, существо мало чем отличается от примата. Лишь генетическая память, или родовая мудрость, в корне отличает его от животного. Наслоения опыта накапливаются во всех стихийных разделениях человека. Кровь — это не просто красная водица, но самая разумная и одухотворенная часть ее. </w:t>
      </w:r>
    </w:p>
    <w:p>
      <w:pPr>
        <w:pStyle w:val="Normal"/>
        <w:ind w:right="0" w:firstLine="709"/>
        <w:rPr/>
      </w:pPr>
      <w:r>
        <w:rPr/>
        <w:t xml:space="preserve">Огонь Вайшнавара тонок и эфемерен. Превращенный в излучения рубиновой оболочки, он являет собой защиту человеческого космоса. Каждая чакра имеет как низкие, так и высокие регистры применения энергии. Одаренные искрой божьей несут в себе все потенции божественных мыслей и деяний. Воля Бога поселена в нас не для того, чтобы мы упивались своей гордыней, но для того, чтобы очувствовали хранящийся в нас заряд космического существования. </w:t>
      </w:r>
    </w:p>
    <w:p>
      <w:pPr>
        <w:pStyle w:val="Normal"/>
        <w:ind w:right="0" w:firstLine="709"/>
        <w:rPr/>
      </w:pPr>
      <w:r>
        <w:rPr/>
      </w:r>
    </w:p>
    <w:p>
      <w:pPr>
        <w:pStyle w:val="Normal"/>
        <w:ind w:right="0" w:firstLine="709"/>
        <w:rPr/>
      </w:pPr>
      <w:r>
        <w:rPr/>
        <w:t xml:space="preserve">143. Нервная система питаема красотой. Пища впечатлений и горный воздух — лучшие целители от депрессии и всех недомоганий. Зима запирает людей в затхлые помещения, но зато морозный воздух полон высокой праны. </w:t>
      </w:r>
    </w:p>
    <w:p>
      <w:pPr>
        <w:pStyle w:val="Normal"/>
        <w:ind w:right="0" w:firstLine="709"/>
        <w:rPr/>
      </w:pPr>
      <w:r>
        <w:rPr/>
      </w:r>
    </w:p>
    <w:p>
      <w:pPr>
        <w:pStyle w:val="Normal"/>
        <w:ind w:right="0" w:firstLine="709"/>
        <w:rPr/>
      </w:pPr>
      <w:r>
        <w:rPr/>
        <w:t xml:space="preserve">144. Господь нам одолжил часть своего времени. Так бывает с теми, кто уже исчерпал собственную карму и кто послан с особым заданием. Такое существо не могут затронуть ни земные бури, ни земные страсти. Его серебряная аура не может замараться земными деяниями, ибо белый огонь сжигает любую грязь, любую темную мысль, превращая ее в летучий пепел. Рожденные с ощущением своей миссии, такие люди являются рычагами Господа в мире человеческом, хотя внешне незаметны и всегда в тени. Это звезды упования для ищущих душ, это последняя надежда утешения для страждущего сознания, зажатого в тиски плотного времени. Но взятое в долг отдают с лихвой или отрабатывают трудом. Необходима Единому искра божья, чтобы освещать путь. Иначе зачем светить солнцу, луне и звездам? Искры Бога оставляют след в этом мире. Они учат великой науке добра. В этом и есть великая миссия силы любви, нас породившей. </w:t>
      </w:r>
    </w:p>
    <w:p>
      <w:pPr>
        <w:pStyle w:val="Normal"/>
        <w:ind w:right="0" w:firstLine="709"/>
        <w:rPr/>
      </w:pPr>
      <w:r>
        <w:rPr/>
      </w:r>
    </w:p>
    <w:p>
      <w:pPr>
        <w:pStyle w:val="Normal"/>
        <w:ind w:right="0" w:firstLine="709"/>
        <w:rPr/>
      </w:pPr>
      <w:r>
        <w:rPr/>
        <w:t xml:space="preserve">145. Земля лишь крохотная песчинка в пустыне времен, только капелька в океане Беспредельности, только искорка в сиянии великого вселенского костра. Но даже песчинки собираются в барханы, а искры звезд подчинены закону космической гармонии. </w:t>
      </w:r>
    </w:p>
    <w:p>
      <w:pPr>
        <w:pStyle w:val="Normal"/>
        <w:ind w:right="0" w:firstLine="709"/>
        <w:rPr/>
      </w:pPr>
      <w:r>
        <w:rPr/>
        <w:t xml:space="preserve">Магнетизм, тяготение, движение, жар и холод, космический ветер и космические вода и земля складывают узор мироздания под воздействием иной, более высокой силы проявлений духа. </w:t>
      </w:r>
    </w:p>
    <w:p>
      <w:pPr>
        <w:pStyle w:val="Normal"/>
        <w:ind w:right="0" w:firstLine="709"/>
        <w:rPr/>
      </w:pPr>
      <w:r>
        <w:rPr/>
        <w:t xml:space="preserve">Мысль лишь производное от духовного мира, но мощь высоких сущностей двигает не только горами, но целыми звездными скоплениями. Мощь мысли усиливается от привхождения огня веры. И совершенно не важно, веришь ли ты в Атман, Манас или в Пурушу. Главное — это неисчерпаемость великого источника жизни. Можно верить в собственные силы и прослыть самоуверенным, но это тоже практика вызова энергий из глубины собственного Божественного «Я». </w:t>
      </w:r>
    </w:p>
    <w:p>
      <w:pPr>
        <w:pStyle w:val="Normal"/>
        <w:ind w:right="0" w:firstLine="709"/>
        <w:rPr/>
      </w:pPr>
      <w:r>
        <w:rPr/>
        <w:t xml:space="preserve">Исчерпав физические возможности тела во время труда, человек входит в разделы тонкого и огненного тел, вызывая мощнейший внутренний жар, отчего происходят выделения пота при физическом труде и испарины при мысленном. </w:t>
      </w:r>
    </w:p>
    <w:p>
      <w:pPr>
        <w:pStyle w:val="Normal"/>
        <w:ind w:right="0" w:firstLine="709"/>
        <w:rPr/>
      </w:pPr>
      <w:r>
        <w:rPr/>
        <w:t>Человечество создано не только по подобию божию, но являет собой малый слепок вселенского человека, Пуруши. Беспредельность складывается в эту необъятную форму, и множество вселенских людей населяет невиданно огромную планету духа, которая существует в неописуемом космосе своих миров.</w:t>
      </w:r>
    </w:p>
    <w:p>
      <w:pPr>
        <w:pStyle w:val="Normal"/>
        <w:ind w:right="0" w:firstLine="709"/>
        <w:rPr/>
      </w:pPr>
      <w:r>
        <w:rPr/>
      </w:r>
    </w:p>
    <w:p>
      <w:pPr>
        <w:pStyle w:val="Normal"/>
        <w:ind w:right="0" w:firstLine="709"/>
        <w:rPr/>
      </w:pPr>
      <w:r>
        <w:rPr/>
        <w:t>146. Предательство является тягчайшим преступлением против духа человеческого. Даже кощунства и хула на Духа Святого не так порицаемы, ибо могут быть вызваны депрессией и временным помрачением рассудка. Но предательство готовится длительно и продуманно изменяет гармоничный ход мышления и сознания, подминая под себя принципы добра. Потому великих предателей ждет наказание погружением в Сферу Тишины Молчания на целую манвантару.</w:t>
      </w:r>
    </w:p>
    <w:p>
      <w:pPr>
        <w:pStyle w:val="Normal"/>
        <w:ind w:right="0" w:firstLine="709"/>
        <w:rPr/>
      </w:pPr>
      <w:r>
        <w:rPr/>
      </w:r>
    </w:p>
    <w:p>
      <w:pPr>
        <w:pStyle w:val="Normal"/>
        <w:ind w:right="0" w:firstLine="709"/>
        <w:rPr/>
      </w:pPr>
      <w:r>
        <w:rPr/>
        <w:t>147. Читая Агни Йогу между строк,</w:t>
      </w:r>
    </w:p>
    <w:p>
      <w:pPr>
        <w:pStyle w:val="Normal"/>
        <w:ind w:right="0" w:firstLine="709"/>
        <w:rPr/>
      </w:pPr>
      <w:r>
        <w:rPr/>
        <w:t>Находим перлы, оброненные Владыкой,</w:t>
      </w:r>
    </w:p>
    <w:p>
      <w:pPr>
        <w:pStyle w:val="Normal"/>
        <w:ind w:right="0" w:firstLine="709"/>
        <w:rPr/>
      </w:pPr>
      <w:r>
        <w:rPr/>
        <w:t>И скрытый Свет. Учения урок</w:t>
      </w:r>
    </w:p>
    <w:p>
      <w:pPr>
        <w:pStyle w:val="Normal"/>
        <w:ind w:right="0" w:firstLine="709"/>
        <w:rPr/>
      </w:pPr>
      <w:r>
        <w:rPr/>
        <w:t>Лишь облик зримый тайны многоликой.</w:t>
      </w:r>
    </w:p>
    <w:p>
      <w:pPr>
        <w:pStyle w:val="Normal"/>
        <w:ind w:right="0" w:firstLine="709"/>
        <w:rPr/>
      </w:pPr>
      <w:r>
        <w:rPr/>
        <w:t>Небесным пурпуром пылает сердца свет.</w:t>
      </w:r>
    </w:p>
    <w:p>
      <w:pPr>
        <w:pStyle w:val="Normal"/>
        <w:ind w:right="0" w:firstLine="709"/>
        <w:rPr/>
      </w:pPr>
      <w:r>
        <w:rPr/>
        <w:t>Центр радости все чакры возжигает.</w:t>
      </w:r>
    </w:p>
    <w:p>
      <w:pPr>
        <w:pStyle w:val="Normal"/>
        <w:ind w:right="0" w:firstLine="709"/>
        <w:rPr/>
      </w:pPr>
      <w:r>
        <w:rPr/>
        <w:t>И плен времен и бег начатых лет</w:t>
      </w:r>
    </w:p>
    <w:p>
      <w:pPr>
        <w:pStyle w:val="Normal"/>
        <w:ind w:right="0" w:firstLine="709"/>
        <w:rPr/>
      </w:pPr>
      <w:r>
        <w:rPr/>
        <w:t>Свой смысл священный обретают.</w:t>
      </w:r>
    </w:p>
    <w:p>
      <w:pPr>
        <w:pStyle w:val="Normal"/>
        <w:ind w:right="0" w:firstLine="709"/>
        <w:rPr/>
      </w:pPr>
      <w:r>
        <w:rPr/>
        <w:t>Впитаем мудрость с запахом страниц,</w:t>
      </w:r>
    </w:p>
    <w:p>
      <w:pPr>
        <w:pStyle w:val="Normal"/>
        <w:ind w:right="0" w:firstLine="709"/>
        <w:rPr/>
      </w:pPr>
      <w:r>
        <w:rPr/>
        <w:t>С энергией прочитанного слова.</w:t>
      </w:r>
    </w:p>
    <w:p>
      <w:pPr>
        <w:pStyle w:val="Normal"/>
        <w:ind w:right="0" w:firstLine="709"/>
        <w:rPr/>
      </w:pPr>
      <w:r>
        <w:rPr/>
        <w:t>И сила мудрости, сокрытая в тени,</w:t>
      </w:r>
    </w:p>
    <w:p>
      <w:pPr>
        <w:pStyle w:val="Normal"/>
        <w:ind w:right="0" w:firstLine="709"/>
        <w:rPr/>
      </w:pPr>
      <w:r>
        <w:rPr/>
        <w:t>Вдруг нам откроется прекрасно и сурово.</w:t>
      </w:r>
    </w:p>
    <w:p>
      <w:pPr>
        <w:pStyle w:val="Normal"/>
        <w:ind w:right="0" w:firstLine="709"/>
        <w:rPr/>
      </w:pPr>
      <w:r>
        <w:rPr/>
      </w:r>
    </w:p>
    <w:p>
      <w:pPr>
        <w:pStyle w:val="Normal"/>
        <w:ind w:right="0" w:firstLine="709"/>
        <w:rPr/>
      </w:pPr>
      <w:r>
        <w:rPr/>
        <w:t xml:space="preserve">148. Люди мало изучают видения. Они явлены как осколки прошлых существований, как память о великих встречах и великих поражениях и победах. Но образы истекают из Чаши, как аромат драгоценный. Сигналы из внутреннего космоса так же реальны, как и мыслеформы мира внешнего. </w:t>
      </w:r>
    </w:p>
    <w:p>
      <w:pPr>
        <w:pStyle w:val="Normal"/>
        <w:ind w:right="0" w:firstLine="709"/>
        <w:rPr/>
      </w:pPr>
      <w:r>
        <w:rPr/>
      </w:r>
    </w:p>
    <w:p>
      <w:pPr>
        <w:pStyle w:val="Normal"/>
        <w:ind w:right="0" w:firstLine="709"/>
        <w:rPr/>
      </w:pPr>
      <w:r>
        <w:rPr/>
        <w:t xml:space="preserve">149. Вооружись против темных всею мощью устремления. И не столь важно, что земная плоть постоянно будет тянуть вниз. Свет устремленности смоет скверны земных пороков. </w:t>
      </w:r>
    </w:p>
    <w:p>
      <w:pPr>
        <w:pStyle w:val="Normal"/>
        <w:ind w:right="0" w:firstLine="709"/>
        <w:rPr/>
      </w:pPr>
      <w:r>
        <w:rPr/>
        <w:t xml:space="preserve">Святые и праведники уже в земном теле становятся равными Богам. Им под силу помочь каждой душе, вынырнувшей на поверхность болота майи. Вместо блуждающих огней видим сущность живую. Майя приукрашивает мир, но в этой радуге мыльных пузырей отражаются реальные образы мироздания. </w:t>
      </w:r>
    </w:p>
    <w:p>
      <w:pPr>
        <w:pStyle w:val="Normal"/>
        <w:ind w:right="0" w:firstLine="709"/>
        <w:rPr/>
      </w:pPr>
      <w:r>
        <w:rPr/>
        <w:t xml:space="preserve">Все земные явления имеют аналогии в Высших Мирах. Создавая устойчивое состояние устремления, мыслью переносим часть своей силы в место цели. Чем насыщеннее направленность, тем интенсивней нарастает магнит великого эгрегора. </w:t>
      </w:r>
    </w:p>
    <w:p>
      <w:pPr>
        <w:pStyle w:val="Normal"/>
        <w:ind w:right="0" w:firstLine="709"/>
        <w:rPr/>
      </w:pPr>
      <w:r>
        <w:rPr/>
        <w:t xml:space="preserve">Тайные оттенки желаний создают окраску мыслей. Химизм побуждения нельзя скрыть: оно придает форму мыслеобразам. </w:t>
      </w:r>
    </w:p>
    <w:p>
      <w:pPr>
        <w:pStyle w:val="Normal"/>
        <w:ind w:right="0" w:firstLine="709"/>
        <w:rPr/>
      </w:pPr>
      <w:r>
        <w:rPr/>
      </w:r>
    </w:p>
    <w:p>
      <w:pPr>
        <w:pStyle w:val="Normal"/>
        <w:ind w:right="0" w:firstLine="709"/>
        <w:rPr/>
      </w:pPr>
      <w:r>
        <w:rPr/>
        <w:t>150. Психическая энергия способна дать ответ на любой вопрос. Желание найти ответ реализует возможность. Можно просто открыть книгу и прочитать нужную строку или нечаянно прочесть ее в обрывке газеты. Сновидения вещие лишь накопление информации и реализация наполнения Чаши сведениями. Также психическая энергия являет собой космос силы любви, исцеляющей не только болезни людей, но и целых планет. Реализация любви как мудрости пролегает через знание.</w:t>
      </w:r>
    </w:p>
    <w:p>
      <w:pPr>
        <w:pStyle w:val="Normal"/>
        <w:ind w:right="0" w:firstLine="709"/>
        <w:rPr/>
      </w:pPr>
      <w:r>
        <w:rPr/>
      </w:r>
    </w:p>
    <w:p>
      <w:pPr>
        <w:pStyle w:val="Normal"/>
        <w:ind w:right="0" w:firstLine="709"/>
        <w:rPr/>
      </w:pPr>
      <w:r>
        <w:rPr/>
        <w:t xml:space="preserve">151. Разогрев Солнца и выброс гигантского кислотного облака из центра черной дыры в нашей галактике создают ситуацию космического апокалипсиса. Облако съедает и растворяет на своем пути не только астероиды, но и большие и малые планеты, уничтожая зачатки органической жизни, уничтожая целые звездные системы и отправляя их в пасть черных дыр. Оно изменяет мерность времени на противоположный знак, утверждая хаос и стирая уже созданные построения космоса. </w:t>
      </w:r>
    </w:p>
    <w:p>
      <w:pPr>
        <w:pStyle w:val="Normal"/>
        <w:ind w:right="0" w:firstLine="709"/>
        <w:rPr/>
      </w:pPr>
      <w:r>
        <w:rPr/>
        <w:t xml:space="preserve">Лишь гармоничное мышление объединенных сердец, которые изгнали из себя агрессию, ложь и гнев, может противостоять таким космическим монстрам. Иерархия Света, уходящая в беспредельность, имеет силы остановить такие разрушения или направить злобные образования прочь от Твердыни Сияющей. Мощь Иерархии непобедима, но это не значит, что автоматизм самоуспокоенности победит. Наоборот, он есть проводник тьмы. Борьба и напряжение всех огненных сил приводят к победе. </w:t>
      </w:r>
    </w:p>
    <w:p>
      <w:pPr>
        <w:pStyle w:val="Normal"/>
        <w:ind w:right="0" w:firstLine="709"/>
        <w:rPr/>
      </w:pPr>
      <w:r>
        <w:rPr/>
        <w:t xml:space="preserve">Все земные процессы, связанные с человеческими отношениями, проецируются в Беспредельность в геометрической прогрессии и влияют на события дальнего космоса. То же самое происходит и в обратном порядке, когда следствия возвращаются в мир причин. Круговорот мыслей так же научен, как и путь воды с земли на небо и обратно. </w:t>
      </w:r>
    </w:p>
    <w:p>
      <w:pPr>
        <w:pStyle w:val="Normal"/>
        <w:ind w:right="0" w:firstLine="709"/>
        <w:rPr/>
      </w:pPr>
      <w:r>
        <w:rPr/>
      </w:r>
    </w:p>
    <w:p>
      <w:pPr>
        <w:pStyle w:val="Normal"/>
        <w:ind w:right="0" w:firstLine="709"/>
        <w:rPr/>
      </w:pPr>
      <w:r>
        <w:rPr/>
        <w:t xml:space="preserve">152. Аура может покидать тело или гореть так тускло, что человека можно охарактеризовать как живого мертвеца. В эпоху сумерек таких существ великое множество. Яркое излучение питает сердце Бога, но тьма разлагает энергии до аспидного цвета. Серебряная нить — тропа Бога, живущего в нас. По ней дух поднимается в свою высочайшую обитель, к своей великой полноте бытия. Аура уходит вместе с душой. Но если излучения отсутствуют, это тень человека заставляет передвигаться физическое тело. Часто это демоны явленные, или трехпринципные существа. Их отличает ярая агрессивность поведения и отсутствие всяких моральных ограничений. </w:t>
      </w:r>
    </w:p>
    <w:p>
      <w:pPr>
        <w:pStyle w:val="Normal"/>
        <w:ind w:right="0" w:firstLine="709"/>
        <w:rPr/>
      </w:pPr>
      <w:r>
        <w:rPr/>
      </w:r>
    </w:p>
    <w:p>
      <w:pPr>
        <w:pStyle w:val="Normal"/>
        <w:ind w:right="0" w:firstLine="709"/>
        <w:rPr/>
      </w:pPr>
      <w:r>
        <w:rPr/>
        <w:t xml:space="preserve">153. Сделаем необычное сужденным. Из чудес сотворим мысленный ковчег, приближающий нас к пределам Мира Огненного. В будничном увидим признаки чудесного и тем преобразим жизнь во встречу с необычным. </w:t>
      </w:r>
    </w:p>
    <w:p>
      <w:pPr>
        <w:pStyle w:val="Normal"/>
        <w:ind w:right="0" w:firstLine="709"/>
        <w:rPr/>
      </w:pPr>
      <w:r>
        <w:rPr/>
      </w:r>
    </w:p>
    <w:p>
      <w:pPr>
        <w:pStyle w:val="Normal"/>
        <w:ind w:right="0" w:firstLine="709"/>
        <w:rPr/>
      </w:pPr>
      <w:r>
        <w:rPr/>
        <w:t xml:space="preserve">154. Удача — всегда знак правильного направления. Когда качества сложены окончательно, является возможность. Случайность ли это или подготовленное событие не столь важно, главное — утверждение ступени, уже состоявшейся. Приношение миру без меры создает поток удачи — словно ветер незримый наполняет паруса жизни, словно рука силы возносит на новые вершины. </w:t>
      </w:r>
    </w:p>
    <w:p>
      <w:pPr>
        <w:pStyle w:val="Normal"/>
        <w:ind w:right="0" w:firstLine="709"/>
        <w:rPr/>
      </w:pPr>
      <w:r>
        <w:rPr/>
        <w:t>Таинство судьбы необъяснимо лишь для невежд, но мы знаем, как силой преданной мысли, которая готова к самопожертвованию, расплавляются даже самые тугие и осмоленные узлы кармы. Чистое побуждение создает чистые следствия. Незапятнанная причина возжигает свет радости во множество раз. Удача и радость — два столпа врат истины. В печали можно лишь отравиться испарениями страданий. Не будем желать лишнего, не будем просить лишь для себя, но утолим жажду удалением желаний.</w:t>
      </w:r>
    </w:p>
    <w:p>
      <w:pPr>
        <w:pStyle w:val="Normal"/>
        <w:ind w:right="0" w:firstLine="709"/>
        <w:rPr/>
      </w:pPr>
      <w:r>
        <w:rPr/>
      </w:r>
    </w:p>
    <w:p>
      <w:pPr>
        <w:pStyle w:val="Normal"/>
        <w:ind w:right="0" w:firstLine="709"/>
        <w:rPr/>
      </w:pPr>
      <w:r>
        <w:rPr/>
        <w:t xml:space="preserve">155. Разогрев Солнца явлен как следствие духовных процессов. Рост привхождения космической мощи Иерархии Космической Беспредельности создает условия для перехода Солнечной Системы в новую фазу существования. Планета задыхается в спазмах жара и холода. Готовится переход на новый глобус. Условия уплотненного астрала избавят человечество от многих проблем и пороков. Погоня за наживой станет никчемной. Золото испепелится, как листок газетной бумаги — от пламени свечи. Мир оторвется от культа вещей и от так называемых удовольствий цивилизации, которые заковывают души в цепь череды новых желаний. </w:t>
      </w:r>
    </w:p>
    <w:p>
      <w:pPr>
        <w:pStyle w:val="Normal"/>
        <w:ind w:right="0" w:firstLine="709"/>
        <w:rPr/>
      </w:pPr>
      <w:r>
        <w:rPr/>
        <w:t>Потоки мысленной силы не должны вращаться вокруг усовершенствования быта. Планета требует сердечных воздействий всего человечества. Только общая любовь к своей Породительнице-Матери способна исцелить болезни мира.</w:t>
      </w:r>
    </w:p>
    <w:p>
      <w:pPr>
        <w:pStyle w:val="Normal"/>
        <w:ind w:right="0" w:firstLine="709"/>
        <w:rPr/>
      </w:pPr>
      <w:r>
        <w:rPr/>
      </w:r>
    </w:p>
    <w:p>
      <w:pPr>
        <w:pStyle w:val="Normal"/>
        <w:ind w:right="0" w:firstLine="709"/>
        <w:rPr/>
      </w:pPr>
      <w:r>
        <w:rPr/>
        <w:t>156. Даже лепестки розы не опадают раньше своего срока. Любая мысль должна вызреть, прежде чем она даст следствие. Мечты приводят к реальности. Решимость определяет импульс воли к действию. Но чад пустого общения лишь засоряет полотно пространства. Лучше принять обет молчания, чем забавлять кого-то скабрезными анекдотами. Но и среди них мелькают истинные жемчужины мудрости. Руми использовал народный фольклор для своих глубоких философских рассуждений. Народу близок язык юмора. Налет пошлости лишь ядовитая приправа, но зерно необычных ситуаций всегда поучительно.</w:t>
      </w:r>
    </w:p>
    <w:p>
      <w:pPr>
        <w:pStyle w:val="Normal"/>
        <w:ind w:right="0" w:firstLine="709"/>
        <w:rPr/>
      </w:pPr>
      <w:r>
        <w:rPr/>
      </w:r>
    </w:p>
    <w:p>
      <w:pPr>
        <w:pStyle w:val="Normal"/>
        <w:ind w:right="0" w:firstLine="709"/>
        <w:rPr/>
      </w:pPr>
      <w:r>
        <w:rPr/>
        <w:t xml:space="preserve">157. Из видений и снов складываем ковер предназначенный. Так оживляем дух, заблудившийся в тумане плоти. Та же методика применяется в Сфере Тишины Молчания, когда являем оставленному в одиночестве на целую манвантару отдельные фрагменты его жизней, как самые яркие и прекрасные, так и омерзительные. Так воспитываем сердца, угасшие в бездне неверия, предательства и преступлений. </w:t>
      </w:r>
    </w:p>
    <w:p>
      <w:pPr>
        <w:pStyle w:val="Normal"/>
        <w:ind w:right="0" w:firstLine="709"/>
        <w:rPr/>
      </w:pPr>
      <w:r>
        <w:rPr/>
        <w:t>Земной мир вращает души по особому замыслу. Магнетизм сцепления и разъединения душ лишь отражает картину взаимоотношений их в прошлом. Редко уровни энергий совпадают, редко встречаются родственные духи, сердца которых срослись на протяжении существований. Каждая встреча и беседа выбивают искру света из Чаши, обогащая ее или разделяя окончательно. Разлад не всегда является приговором окончательным. Разлад может выявить лишь негативные стороны личности, и часто польза преобладает над разочарованием. Если вы чувствуете облегчение, расставшись с человеком, то знайте, что вы сделали правильный выбор: иначе карусель негативных проявлений могла бы привести к еще более ужасающим последствиям.</w:t>
      </w:r>
    </w:p>
    <w:p>
      <w:pPr>
        <w:pStyle w:val="Normal"/>
        <w:ind w:right="0" w:firstLine="709"/>
        <w:rPr/>
      </w:pPr>
      <w:r>
        <w:rPr/>
      </w:r>
    </w:p>
    <w:p>
      <w:pPr>
        <w:pStyle w:val="Normal"/>
        <w:ind w:right="0" w:firstLine="709"/>
        <w:rPr/>
      </w:pPr>
      <w:r>
        <w:rPr/>
        <w:t xml:space="preserve">158. Тьма изобрела очень привлекательные и изысканные способы отвлечения человечества от проблем внутреннего мира. На заре человечества было зеркало как средство самолюбования. Оно служило экраном в антимир и, при известной магической методике, средством наблюдения за любым живым существом. </w:t>
      </w:r>
    </w:p>
    <w:p>
      <w:pPr>
        <w:pStyle w:val="Normal"/>
        <w:ind w:right="0" w:firstLine="709"/>
        <w:rPr/>
      </w:pPr>
      <w:r>
        <w:rPr/>
        <w:t xml:space="preserve">На смену ему пришел профанированный театр, утративший мистериальный характер представлений. Комедийно-развлекательный, он перестал проводить божественные энергии. Разве что благословенная Индия сохранила свои великие мистерии Рамаяны и всей Махабхараты. </w:t>
      </w:r>
    </w:p>
    <w:p>
      <w:pPr>
        <w:pStyle w:val="Normal"/>
        <w:ind w:right="0" w:firstLine="709"/>
        <w:rPr/>
      </w:pPr>
      <w:r>
        <w:rPr/>
        <w:t xml:space="preserve">Вслед за этим было изобретено кино, отнимающее время и силы на ложные переживания и сострадания. Но по силе воздействия только оно способно воспитать дух нового человека. </w:t>
      </w:r>
    </w:p>
    <w:p>
      <w:pPr>
        <w:pStyle w:val="Normal"/>
        <w:ind w:right="0" w:firstLine="709"/>
        <w:rPr/>
      </w:pPr>
      <w:r>
        <w:rPr/>
        <w:t xml:space="preserve">Вслед за кино явились радио и телевидение как домашние весталки, утешители, советчики и инструменты, замещающие все формы жизни и вырабатывающие новые формы общественного мнения. Они вошли в наш быт как непременное и неоспоримое явление одурманивания сознания. При изменении общего настроения передач они могли бы посоперничать с самыми великими религиями мира. </w:t>
      </w:r>
    </w:p>
    <w:p>
      <w:pPr>
        <w:pStyle w:val="Normal"/>
        <w:ind w:right="0" w:firstLine="709"/>
        <w:rPr/>
      </w:pPr>
      <w:r>
        <w:rPr/>
        <w:t xml:space="preserve">И, наконец, компьютерные технологии, форма которых меняется столь стремительно, что они становятся непосредственными соучастниками жизни. Психология общения так широка и разнообразна, что дает неизмеримое количество методов приложения лукавому уму. Интернет представляет услуги на любой вкус: начиная от бытовых советов по обустройству жилища и зарабатыванию денег до малейшего оттенка форм развлечения. Интернет, казино, клубы, закрытые сайты запрещенных сект, учебники по совершению терактов и преступлений создают для слабой души иллюзию власти над всем этим множеством форм выбора. Человек реально осознает себя вершителем своего времени и судьбы, забывая, что по ту сторону интернета сторожат монстры, забирающие наше время, силы и внимание. Сайтов духовных обществ ничтожно малое количество, но и они грешат усердным очернением своих собратьев вместо создания единой программы сотрудничества и приложения усилий на общие благие цели. </w:t>
      </w:r>
    </w:p>
    <w:p>
      <w:pPr>
        <w:pStyle w:val="Normal"/>
        <w:ind w:right="0" w:firstLine="709"/>
        <w:rPr/>
      </w:pPr>
      <w:r>
        <w:rPr/>
        <w:t>Дробление камня не прибавляет ему крепости. На рыхлом песке легко может оставить след как святой отшельник, так и самый ярый преступник. Но драгоценный камень нельзя поцарапать когтями диких поступков. Он не доступен для воздействия тьмы. Духовный иммунитет важен для существ нарождающейся расы. Преобладание ценностей духа над властью материального мира полно возможностями трансмутации ветхого человечества в новую формацию. Огненные врата всегда открыты и ждут одиноких путников, но их так мало встречается на земных дорогах. Сердцу Мира видны наши души.</w:t>
      </w:r>
    </w:p>
    <w:p>
      <w:pPr>
        <w:pStyle w:val="Normal"/>
        <w:ind w:right="0" w:firstLine="709"/>
        <w:rPr/>
      </w:pPr>
      <w:r>
        <w:rPr/>
      </w:r>
    </w:p>
    <w:p>
      <w:pPr>
        <w:pStyle w:val="Normal"/>
        <w:ind w:right="0" w:firstLine="709"/>
        <w:rPr/>
      </w:pPr>
      <w:r>
        <w:rPr/>
        <w:t xml:space="preserve">159. При ношении женщинами мужских атрибутов одежды, так же как и мужчинами женских, </w:t>
      </w:r>
      <w:bookmarkStart w:id="3" w:name="OLE_LINK4"/>
      <w:r>
        <w:rPr/>
        <w:t xml:space="preserve">происходит энергетическая </w:t>
      </w:r>
      <w:bookmarkEnd w:id="3"/>
      <w:r>
        <w:rPr/>
        <w:t xml:space="preserve">мутация не только ауры, но и физического тела. Мужские гормоны подавляют развитие женского организма и вызывают массу заболеваний. Помимо желания женщина, показывающая свои формы в обтянутом виде, вызывает негативную и болезненную реакцию окружающих. Тесная одежда подавляет работу женских центров. Закон Моисея строго-настрого запрещал ношение людьми одежды, не свойственной их полу. Перекрывается космический канал привхождения энергий и провоцируется агрессия. Испорченная эмансипация доходит в своем уродливом проявлении до изменения полов хирургическим путем. Человечество пытается скальпелем изменить божественное предназначение пола. </w:t>
      </w:r>
    </w:p>
    <w:p>
      <w:pPr>
        <w:pStyle w:val="Normal"/>
        <w:ind w:right="0" w:firstLine="709"/>
        <w:rPr/>
      </w:pPr>
      <w:r>
        <w:rPr/>
        <w:t xml:space="preserve">В современном мире женщины имеют достаточный общественный вес и без эмансипации. Как ни парадоксально, в исламских странах, где, казалось бы, женщины укрыты от посторонних глаз с головы до ног, их влияние наиболее веско, хотя и внешне незаметно. Не доступность привлекает сильный пол к магниту женского начала, но сокрытая красота и мудрость хозяйки пространства и матери человечества, как земного, так и космического. С терпением и тщанием прилагая усилия неимоверные, мать растит и воспитывает детей, часто отказывая себе даже в хлебе насущном. </w:t>
      </w:r>
    </w:p>
    <w:p>
      <w:pPr>
        <w:pStyle w:val="Normal"/>
        <w:ind w:right="0" w:firstLine="709"/>
        <w:rPr/>
      </w:pPr>
      <w:r>
        <w:rPr/>
        <w:t>Мужские аксессуары порождают порочные явления однополой любви. Урок Содома и Гоморры давно забыт.</w:t>
      </w:r>
    </w:p>
    <w:p>
      <w:pPr>
        <w:pStyle w:val="Normal"/>
        <w:ind w:right="0" w:firstLine="709"/>
        <w:rPr/>
      </w:pPr>
      <w:r>
        <w:rPr/>
      </w:r>
    </w:p>
    <w:p>
      <w:pPr>
        <w:pStyle w:val="Normal"/>
        <w:ind w:right="0" w:firstLine="709"/>
        <w:rPr/>
      </w:pPr>
      <w:r>
        <w:rPr/>
        <w:t>160. Ящик Пандоры усиленно открывается любопытным человечеством. Недостойность действий несет неисчислимый ураган бед. Вместо дисциплины духа пред ликом огненного солнца люди устраивают пляски развлечений.</w:t>
      </w:r>
    </w:p>
    <w:p>
      <w:pPr>
        <w:pStyle w:val="Normal"/>
        <w:ind w:right="0" w:firstLine="709"/>
        <w:rPr/>
      </w:pPr>
      <w:r>
        <w:rPr/>
        <w:t xml:space="preserve">Храм манипуры открывается под напором огня устремления. Только через врата огненные можно дойти в белую башню духа и подняться в пределы иных пламен. От Нашего Зова крылья невидимые несут. Поток удачи и есть признак правильного направления. Мыслите чисто и глубоко, не будем засорять пространство радужными пузырями. Не спазмой безумия славимся, но непреложностью высшего знания. Лишь магнит мудрости может привлекать сердца человеческие. Но слухами земля полнится. </w:t>
      </w:r>
    </w:p>
    <w:p>
      <w:pPr>
        <w:pStyle w:val="Normal"/>
        <w:ind w:right="0" w:firstLine="709"/>
        <w:rPr/>
      </w:pPr>
      <w:r>
        <w:rPr/>
        <w:t xml:space="preserve">Будет много тех, кто желает беседовать лично. Самое трудное — зажечь толпу. Но аурические контакты легко уравновешивают друг друга. Тягость и опустошенность — от большой выдачи энергии. Будут и такие, которые тьмой посланы. </w:t>
      </w:r>
    </w:p>
    <w:p>
      <w:pPr>
        <w:pStyle w:val="Normal"/>
        <w:ind w:right="0" w:firstLine="709"/>
        <w:rPr/>
      </w:pPr>
      <w:r>
        <w:rPr/>
        <w:t xml:space="preserve">Высшую гармонию утверждает озарение. Послание духа происходит внезапно, и не удержавший его остается с уздой разочарований. Слушайте мысли пространства: так много чудесных струн натянуто. И яркая мысль создает музыку мудрости, ударяющую в Колокол как резонатор Чаши. Озарение молниеносно, но дух готовится к нему тысячами жизней. Даже в Тонком Мире не прекращается поиск смысла вечной жизни и вечное к нему устремление. Молния Огненного Мира приносит не только пламя испепеляющее, но и жар высшего знания. </w:t>
      </w:r>
    </w:p>
    <w:p>
      <w:pPr>
        <w:pStyle w:val="Normal"/>
        <w:ind w:right="0" w:firstLine="709"/>
        <w:rPr/>
      </w:pPr>
      <w:r>
        <w:rPr/>
      </w:r>
    </w:p>
    <w:p>
      <w:pPr>
        <w:pStyle w:val="Normal"/>
        <w:ind w:right="0" w:firstLine="709"/>
        <w:rPr/>
      </w:pPr>
      <w:r>
        <w:rPr/>
        <w:t>161. Не пытайтесь вывести насильно людей из состояния хронического заблуждения. Многим нравится барахтаться в болоте предрассудков. Они смакуют свои страдания и в саможалении находят изысканный вкус наслаждения. Человеческая природа может представить неограниченное разнообразие форм самоволия и самоуслаждения — от откровенной агрессии до изысканного лукавства, от самобичевания до любования публичными казнями. Много раз каждая душа проходила проверку на проявление сострадания и воспитывала в себе этот робкий огонек добра, раздувая искру внезапно загоревшейся мысли о благе для всего человечества. Цветок духа плохо приспособлен расти в атмосфере плотного мира, но добрый глаз находит тысячи примеров жертвенного служения людям.</w:t>
      </w:r>
    </w:p>
    <w:p>
      <w:pPr>
        <w:pStyle w:val="Normal"/>
        <w:ind w:right="0" w:firstLine="709"/>
        <w:rPr/>
      </w:pPr>
      <w:r>
        <w:rPr/>
      </w:r>
    </w:p>
    <w:p>
      <w:pPr>
        <w:pStyle w:val="Normal"/>
        <w:ind w:right="0" w:firstLine="709"/>
        <w:rPr/>
      </w:pPr>
      <w:r>
        <w:rPr/>
        <w:t xml:space="preserve">162. Не нужно разглядывать морщины прошлого. Что можно найти в гнезде ошибок? Плывем мимо чужих берегов, но знаем свою пристань. Река жизни может омыть дух отягченный, но даже горячий душ нельзя сравнить с пользой мыслей о благе. Призывая к следованию по стезе света, и сам учишься подробностям изменений. Не в один день многие становятся подвижниками. Не в один день являем мы облик человеческий. Оскал звериный еще долго будет досаждать нам, выглядывая из каждого темного угла. </w:t>
      </w:r>
    </w:p>
    <w:p>
      <w:pPr>
        <w:pStyle w:val="Normal"/>
        <w:ind w:right="0" w:firstLine="709"/>
        <w:rPr/>
      </w:pPr>
      <w:r>
        <w:rPr/>
        <w:t>Паутина лжи вибрирует только на мелкие мысли. Но от огненных молний чистого мышления даже сор земной загорается. Мыслью высокой переносится радость мира. Знаете, как наполняется сердце озоном благости. Знаете, как радость исцеляет эпидемии и прекращает войны. Новизна радости — в ее неиссякаемом оптимизме и непоколебимой вере в будущее. На крыльях радости прилетают к нам вестники будущего. Камни зла растворяются, являя суть незначительную. Ибо зло лишь сор земной жизни. Струна должна издавать чудесное звучание, а не убивать стрелою посланной. Посвятившие себя войне падут в сражении, но являющие дух хранителей мира с Миром Света пребудут — создавая оазисы света, они растят сад будущей эпохи.</w:t>
      </w:r>
    </w:p>
    <w:p>
      <w:pPr>
        <w:pStyle w:val="Normal"/>
        <w:ind w:right="0" w:firstLine="709"/>
        <w:rPr/>
      </w:pPr>
      <w:r>
        <w:rPr/>
      </w:r>
    </w:p>
    <w:p>
      <w:pPr>
        <w:pStyle w:val="Normal"/>
        <w:ind w:right="0" w:firstLine="709"/>
        <w:rPr/>
      </w:pPr>
      <w:r>
        <w:rPr/>
        <w:t xml:space="preserve">163. Одолевая перевалы жизни, зная, как трудно было подниматься, мы все же с какой-то неясной ностальгией жалеем о годах подъема, горящих огнем энтузиазма. Сердце верило, что нет преград для духа человеческого. </w:t>
      </w:r>
    </w:p>
    <w:p>
      <w:pPr>
        <w:pStyle w:val="Normal"/>
        <w:ind w:right="0" w:firstLine="709"/>
        <w:rPr/>
      </w:pPr>
      <w:r>
        <w:rPr/>
        <w:t xml:space="preserve">Дробится память вместе с вихрем желаний и распадается на отдельные осколки, на сверкающие драгоценные камни. Мозаика жизни затянута полотном будничности, но зоркий глаз увидит свет необычный, источаемый из каждой грани жизненных явлений. В тишине ночей и в сиянии дня кристаллы памяти осветят мрак души. Облики, дорогие сердцу, согреют в холоде жизни и горячее упование превратят в неотступную решимость действия. Через действие мир постигаем, через действие наполняемся светом Огненного Мира. Искрами радости возжигаем тлеющую материю буден. Искрами радости освещаем закоулки тамаса. И немало удивлены будем залежам благородства, во тьме лежащим. </w:t>
      </w:r>
    </w:p>
    <w:p>
      <w:pPr>
        <w:pStyle w:val="Normal"/>
        <w:ind w:right="0" w:firstLine="709"/>
        <w:rPr/>
      </w:pPr>
      <w:r>
        <w:rPr/>
      </w:r>
    </w:p>
    <w:p>
      <w:pPr>
        <w:pStyle w:val="Normal"/>
        <w:ind w:right="0" w:firstLine="709"/>
        <w:rPr/>
      </w:pPr>
      <w:r>
        <w:rPr/>
        <w:t>164. Можно упразднить уверения в преданности, если отсутствуют действия. Лишь действие выявляет уровень накоплений. Лишь действие выстраивает знания новых постижений. На пространстве существования воплощенных духов нет ни одного места, которое не было бы проникнуто энергией действия. Сама жизнь физического тела являет собой непрестанные формы движения сил, воплощенных в разных органах. Единение различных стихий невозможно без действия, приводящего их к огненному синтезу. Только огонь, породитель всех сил и стихий, способен создавать вихрь творчества, увлекающий все формы к одной цели. Эволюционное восхождение спирально, как и все большие и малые явления природы.</w:t>
      </w:r>
    </w:p>
    <w:p>
      <w:pPr>
        <w:pStyle w:val="Normal"/>
        <w:ind w:right="0" w:firstLine="709"/>
        <w:rPr/>
      </w:pPr>
      <w:r>
        <w:rPr/>
      </w:r>
    </w:p>
    <w:p>
      <w:pPr>
        <w:pStyle w:val="Normal"/>
        <w:ind w:right="0" w:firstLine="709"/>
        <w:rPr/>
      </w:pPr>
      <w:r>
        <w:rPr/>
        <w:t xml:space="preserve">165. Яд времени истечет, и радость творчества утвердится безраздельно на планетном пространстве. Подвиг жизни будет явлен лишь при освобождении от предрассудков. Дух Вечной Жизни веет повсюду, но вдохновение даруется лишь единицам. Нельзя научить проявлениям духа, можно лишь накопить, собирая по крупицам в беспредельном походе жизней. Целебный букет собирается и на горных лугах, и в поймах рек, на вершинах неприступных скал, и у чистых озер. Но это средство назначено лишь к одному: улучшить зрение духа и укрепить сердце радостью любви. </w:t>
      </w:r>
    </w:p>
    <w:p>
      <w:pPr>
        <w:pStyle w:val="Normal"/>
        <w:ind w:right="0" w:firstLine="709"/>
        <w:rPr/>
      </w:pPr>
      <w:r>
        <w:rPr/>
        <w:t xml:space="preserve">Рождение года вводит нас в новый зал Храма Водолея. По космической хронологии жезл жизни будет править этим малым кругом вращения зодиака. </w:t>
      </w:r>
    </w:p>
    <w:p>
      <w:pPr>
        <w:pStyle w:val="Normal"/>
        <w:ind w:right="0" w:firstLine="709"/>
        <w:rPr/>
      </w:pPr>
      <w:r>
        <w:rPr/>
        <w:t xml:space="preserve">Паутина лжи густа, но из нее сплетают покров, исцеляющий незаживающие раны. Нужно ли говорить о лжи во благо? Но людям со смещенным сознанием правда — слишком горькое и даже убийственное лекарство. </w:t>
      </w:r>
    </w:p>
    <w:p>
      <w:pPr>
        <w:pStyle w:val="Normal"/>
        <w:ind w:right="0" w:firstLine="709"/>
        <w:rPr/>
      </w:pPr>
      <w:r>
        <w:rPr/>
        <w:t>Лишь сеятель мысли собирает жатву. Приложивший больше находчивости и смекалки являет удачу и благополучие. Многих удача избегает, оставляя вокруг них некий вакуум. Это проявление высшей защиты не дает духу замазать себя смолой кармы наживы.</w:t>
      </w:r>
    </w:p>
    <w:p>
      <w:pPr>
        <w:pStyle w:val="Normal"/>
        <w:ind w:right="0" w:firstLine="709"/>
        <w:rPr/>
      </w:pPr>
      <w:r>
        <w:rPr/>
      </w:r>
    </w:p>
    <w:p>
      <w:pPr>
        <w:pStyle w:val="Normal"/>
        <w:ind w:right="0" w:firstLine="709"/>
        <w:rPr/>
      </w:pPr>
      <w:r>
        <w:rPr/>
        <w:t xml:space="preserve">166. Великое рождество года свершилось. К свету повернулась земная ось. Впереди много дел, свершений и много встреч в саду труда. Но воспитаем в себе бесстрашие перед его нескончаемостью и возрадуемся оттого, что не убывает ноша его. Как благословение примем все его проявления. </w:t>
      </w:r>
    </w:p>
    <w:p>
      <w:pPr>
        <w:pStyle w:val="Normal"/>
        <w:ind w:right="0" w:firstLine="709"/>
        <w:rPr/>
      </w:pPr>
      <w:r>
        <w:rPr/>
        <w:t>Земная школа учит радости, а радость указывается как реакция духа. Научимся у детей вере в радость каждого дня. Неисчерпаемый огонь энтузиазма, принесенный ими из Тонкого Мира, постепенно истлевает, но все же многие хранят неугасимую искру великой радости как подтверждение того, что мы пришли на землю, чтобы быть счастливыми. Ирония и юмор лишь намек на некую реакцию механической радости. Но блаженство духа глубоко сидит в каждом человеческом существе, ибо круговорот жизней лишь разжигает жажду познания. Из сердца растут крылья наших мыслей, и в сердце возвращаемся мы, окончив путь земной.</w:t>
      </w:r>
    </w:p>
    <w:p>
      <w:pPr>
        <w:pStyle w:val="Normal"/>
        <w:ind w:right="0" w:firstLine="709"/>
        <w:rPr/>
      </w:pPr>
      <w:r>
        <w:rPr/>
      </w:r>
    </w:p>
    <w:p>
      <w:pPr>
        <w:pStyle w:val="Normal"/>
        <w:ind w:right="0" w:firstLine="709"/>
        <w:rPr/>
      </w:pPr>
      <w:r>
        <w:rPr/>
        <w:t xml:space="preserve">167. Уран являет собой школу преданности и устремления. Плутон исследует недра сознания. На Венере освоены дальние полеты в Беспредельность. Отсутствие библиотек и институтов не мешает постигать новое, исследуя Хроники Акаши. Кристаллизация лучших накоплений Солнечной Системы собирается на Юпитере. Вселенский организм един в достижении своей цели. </w:t>
      </w:r>
    </w:p>
    <w:p>
      <w:pPr>
        <w:pStyle w:val="Normal"/>
        <w:ind w:right="0" w:firstLine="709"/>
        <w:rPr/>
      </w:pPr>
      <w:r>
        <w:rPr/>
        <w:t>Стрела — приказ воли.</w:t>
      </w:r>
    </w:p>
    <w:p>
      <w:pPr>
        <w:pStyle w:val="Normal"/>
        <w:ind w:right="0" w:firstLine="709"/>
        <w:rPr/>
      </w:pPr>
      <w:r>
        <w:rPr/>
        <w:t>Знание духа — цветок.</w:t>
      </w:r>
    </w:p>
    <w:p>
      <w:pPr>
        <w:pStyle w:val="Normal"/>
        <w:ind w:right="0" w:firstLine="709"/>
        <w:rPr/>
      </w:pPr>
      <w:r>
        <w:rPr/>
        <w:t xml:space="preserve">Исследуя великую соизмеримость жизней планет, учимся работать совместно здесь, на этой Земле. </w:t>
      </w:r>
    </w:p>
    <w:p>
      <w:pPr>
        <w:pStyle w:val="Normal"/>
        <w:ind w:right="0" w:firstLine="709"/>
        <w:rPr/>
      </w:pPr>
      <w:r>
        <w:rPr/>
      </w:r>
    </w:p>
    <w:p>
      <w:pPr>
        <w:pStyle w:val="Normal"/>
        <w:ind w:right="0" w:firstLine="709"/>
        <w:rPr/>
      </w:pPr>
      <w:r>
        <w:rPr/>
        <w:t>168. Отказ от безобразий жизни зовет на путь правдивых исканий. Инстинктивные силы, утончаясь, обретают форму духовного интереса. Исследуя каждодневность, всякий дух находит свою искру радости. Ветер времени приносит и уносит пыльцу мыслеобразов Беспредельности. Огонь высоких мыслей прожигает материю ума. Молниеносно врываются высокие мысли. Трудно удержать их, если не успеваешь запечатлеть эту энергию на бумаге или на пленке. При изобретении наукой высокочувствительных приборов можно будет снимать видеокамерой поток времени в формате изменения мыслеобразов. Воистину, ливень знаков, непрестанный и неиссякаемый, льется на нас ежесекундно. Но такое духовное омовение есть соединение нас со всей Беспредельностью.</w:t>
      </w:r>
    </w:p>
    <w:p>
      <w:pPr>
        <w:pStyle w:val="Normal"/>
        <w:ind w:right="0" w:firstLine="709"/>
        <w:rPr/>
      </w:pPr>
      <w:r>
        <w:rPr/>
      </w:r>
    </w:p>
    <w:p>
      <w:pPr>
        <w:pStyle w:val="Normal"/>
        <w:ind w:right="0" w:firstLine="709"/>
        <w:rPr/>
      </w:pPr>
      <w:r>
        <w:rPr/>
        <w:t>169. Неразрывная связь наших сердец с Владыками Света дарует нам бессмертие. Прививка непрерываемости явлений духа — лучшее лекарство от тамасических атак. Затемнение империлом истинного неба создает явление печали и подавленности. Можно заучить тысячи сокровенных мантр, исполняющих любое желание и исцеляющих все болезни физического тела, но вложить силу сердечную и мощь духа в каждое произнесенное слово способен лишь тот, кто соединен огненным проводом с Иерархией Света в Беспредельности. Лишь тот, кто может удержать раскаленную мощь серебряной нити, утверждается как носитель Воли Нашей.</w:t>
      </w:r>
    </w:p>
    <w:p>
      <w:pPr>
        <w:pStyle w:val="Normal"/>
        <w:ind w:right="0" w:firstLine="709"/>
        <w:rPr/>
      </w:pPr>
      <w:r>
        <w:rPr/>
      </w:r>
    </w:p>
    <w:p>
      <w:pPr>
        <w:pStyle w:val="Normal"/>
        <w:ind w:right="0" w:firstLine="709"/>
        <w:rPr/>
      </w:pPr>
      <w:r>
        <w:rPr/>
        <w:t>170. Сознание космического одиночества — сознание прямого пути. Мало духов найдется, чтобы разделить участь Нашу. Обыватели благоденствуют в безответственном состоянии, но такая жизнь губительнее для зерна духа, чем истощение нервных сил в пространственной битве. Мощь растет от напряжения. Импульсы напряжения нарастают по мере привыкания тела к огненным токам. Аура растет от мыслей самоотверженных. Беспрестанный разогрев зерна духа превращает ауру в доспех непобедимый, а луч света горит клинком разящим. Расплавление худших качеств создает материал для материи удачи. Новизна хороша не только в костюме, но и во взглядах каждого дня.</w:t>
      </w:r>
    </w:p>
    <w:p>
      <w:pPr>
        <w:pStyle w:val="Normal"/>
        <w:ind w:right="0" w:firstLine="709"/>
        <w:rPr/>
      </w:pPr>
      <w:r>
        <w:rPr/>
      </w:r>
    </w:p>
    <w:p>
      <w:pPr>
        <w:pStyle w:val="Normal"/>
        <w:ind w:right="0" w:firstLine="709"/>
        <w:rPr/>
      </w:pPr>
      <w:r>
        <w:rPr/>
        <w:t xml:space="preserve">171. На знамени Атлантиды была белая солнечная свастика на голубом фоне. Нечто похожее на флаг Дмитрия Донского в простом варианте. Символика древних цивилизаций выходит на свет. Идеи носятся в воздухе. И кто-то воспринимает этот факт как оборот спирали времени. Насыщение пространства ментальными символами порождает необузданную фантазию художников. Идеи Огненного Мира проникают во все сферы земной жизни. Но наиболее глубокое впечатление производят зримые воплощения этих идей. Кино, живопись, скульптура являют собой лишь отражение высших символов красоты. Земная пыль покрывает чудесный цветок духа. Земная пыль даже драгоценный камень делает невзрачным и похожим на булыжник придорожный. </w:t>
      </w:r>
    </w:p>
    <w:p>
      <w:pPr>
        <w:pStyle w:val="Normal"/>
        <w:ind w:right="0" w:firstLine="709"/>
        <w:rPr/>
      </w:pPr>
      <w:r>
        <w:rPr/>
      </w:r>
    </w:p>
    <w:p>
      <w:pPr>
        <w:pStyle w:val="Normal"/>
        <w:ind w:right="0" w:firstLine="709"/>
        <w:rPr/>
      </w:pPr>
      <w:r>
        <w:rPr/>
        <w:t xml:space="preserve">172. Новые зерна монад вызревают на солнечном поле, новые зерна засевают поле земное. Для улучшения жизни хозяин поля засеет зерна новые в надежде, что урожай будет более богатым. </w:t>
      </w:r>
    </w:p>
    <w:p>
      <w:pPr>
        <w:pStyle w:val="Normal"/>
        <w:ind w:right="0" w:firstLine="709"/>
        <w:rPr/>
      </w:pPr>
      <w:r>
        <w:rPr/>
        <w:t xml:space="preserve">Планета готова к погодным модуляциям. Солнце разогревается все сильнее, а его жар выдержать трудно. Закутавшийся в лохмотья думает, что избежит ожогов огня небесного, но жар проникает в души людские. Жар зажигает мысли, не свойственные определенному уровню сознания. Светом озаряются самые глубокие закоулки и ущелья сознания. Устремление вызывает ожидание, которое возрастает до степени готовности ускорить приход ожидаемого события или случая. Нужно уметь ждать. Нетерпение выжигает огонь зажженный, и готовность к действию способна превратить энергию ожидания в зоркий дозор сердца. Не пропустим знаков Нового Мира. Только по их манифестациям можем судить о приходе нового периода Века Огня. </w:t>
      </w:r>
    </w:p>
    <w:p>
      <w:pPr>
        <w:pStyle w:val="Normal"/>
        <w:ind w:right="0" w:firstLine="709"/>
        <w:rPr/>
      </w:pPr>
      <w:r>
        <w:rPr/>
      </w:r>
    </w:p>
    <w:p>
      <w:pPr>
        <w:pStyle w:val="Normal"/>
        <w:ind w:right="0" w:firstLine="709"/>
        <w:rPr/>
      </w:pPr>
      <w:r>
        <w:rPr/>
        <w:t xml:space="preserve">173. Новый год лишь смена дат. Но, подразумевая изменения внутреннего поведения, даются мистерии недель и месяцев как прообраз семилетий, после которых наступает момент преображающий. Воскресенье суть обновление души. Сроки имеют собственную скрытую силу воздействия на человека. Ведь внутренние часы всегда напоминают о неустанном движении времени. </w:t>
      </w:r>
    </w:p>
    <w:p>
      <w:pPr>
        <w:pStyle w:val="Normal"/>
        <w:ind w:right="0" w:firstLine="709"/>
        <w:rPr/>
      </w:pPr>
      <w:r>
        <w:rPr/>
        <w:t>Розовые лучи Ориона преобразуют недра сердец человеческих. Исторгаемые от вращения центра сердца мыслеобразы обретают зримые формы самых разных очертаний. Это могут быть огненные шарики, могут быть световые кристаллы различного цвета. Это могут быть существа, воплотившиеся в завиток дыма от ароматной палочки, свернутый в один из сокровенных символов сензара. Сознательность таких форм очень высока: ведь сердечная энергия являет собой посредничество между миром мысли и земной сферой. Насыщение физического пространства огнями сердца привлекает мысли человеческие и преобразует их в магнит пылающий.</w:t>
      </w:r>
    </w:p>
    <w:p>
      <w:pPr>
        <w:pStyle w:val="Normal"/>
        <w:ind w:right="0" w:firstLine="709"/>
        <w:rPr/>
      </w:pPr>
      <w:r>
        <w:rPr/>
      </w:r>
    </w:p>
    <w:p>
      <w:pPr>
        <w:pStyle w:val="Normal"/>
        <w:ind w:right="0" w:firstLine="709"/>
        <w:rPr/>
      </w:pPr>
      <w:r>
        <w:rPr/>
        <w:t xml:space="preserve">174. Нельзя отрицать значение чистой мысли, нельзя умалять ее значительное воздействие на очищение пространства. Если наслоение мысли воздействует даже на камни и морозные узоры на стекле, являя Облик любимый, то человеческие ауры загораются, как сухой хворост, от касания огненной мысли. Мыслетворчество заключает в себе не только шепот или произнесение молитвы. Мысль может посылаться в доверительной беседе с Владыкой избранным как с давним другом, братом и отцом. Эти беседы могут быть просты и искренни, но сила посланной мысли может быть напряжения, достаточного, для того чтобы посланная стрела достигла цели. Огонь чувств, собираясь в кристалл огненной стрелы, способен прикоснуться к источнику Сердца Владыки. </w:t>
      </w:r>
    </w:p>
    <w:p>
      <w:pPr>
        <w:pStyle w:val="Normal"/>
        <w:ind w:right="0" w:firstLine="709"/>
        <w:rPr/>
      </w:pPr>
      <w:r>
        <w:rPr/>
      </w:r>
    </w:p>
    <w:p>
      <w:pPr>
        <w:pStyle w:val="Normal"/>
        <w:ind w:right="0" w:firstLine="709"/>
        <w:rPr/>
      </w:pPr>
      <w:r>
        <w:rPr/>
        <w:t xml:space="preserve">175. Хвала Урусвати — Сердцу Вселенной! В самом сокровенном Свете вселенной радости пребывает Мать Мира. В неисчерпаемом Свете творятся мысли, мир преобразующие. Растут чудесные формы мыслеобразов, которые изменяют сознание мира к познанию красоты. Дух постигает через красоту и ради красоты. </w:t>
      </w:r>
    </w:p>
    <w:p>
      <w:pPr>
        <w:pStyle w:val="Normal"/>
        <w:ind w:right="0" w:firstLine="709"/>
        <w:rPr/>
      </w:pPr>
      <w:r>
        <w:rPr/>
        <w:t xml:space="preserve">Неисчерпаемые возможности неповторимого все более улучшают сознание, пребывающее в тысячах форм. Каждой новой мысли о благе дается своя искра красоты. Но как постичь ее, как не через культуру, воспитав в себе восхищение и получение наслаждения от вспыхивающих сил сердца? Даже житель каменного века не останется равнодушным, увидев создание красоты. Но варвары утверждены как нещадные разрушители прекрасного. Но ведь даже самая слабая мысль ненависти уже ломает эфемерные построения мира и вовлекает в хаос. Так чем же носители негармоничного мышления лучше варваров? Не видя новизну, можно до скончания дней копаться в мусоре ветхих заблуждений. Но предназначение человека созидательно. Удалим сор дней. Сожжем лохмотья старых привычек. Пронесем огонь, возносящий дух наш, к каждому явлению жизни. </w:t>
      </w:r>
    </w:p>
    <w:p>
      <w:pPr>
        <w:pStyle w:val="Normal"/>
        <w:ind w:right="0" w:firstLine="709"/>
        <w:rPr/>
      </w:pPr>
      <w:r>
        <w:rPr/>
        <w:t>Нетленны и неразрушимы образы красоты огненной. Лучшие силы всех народов напрягают устремление к преобразованию мира. Лучшие элементы человечества создают общность грядущего. Шестая Раса не просто десант существ, прилетевших с других планет, но наиболее продвинувшиеся и выделенные из общей массы люди, обладающие признаками духовной одаренности.</w:t>
      </w:r>
    </w:p>
    <w:p>
      <w:pPr>
        <w:pStyle w:val="Normal"/>
        <w:ind w:right="0" w:firstLine="709"/>
        <w:rPr/>
      </w:pPr>
      <w:r>
        <w:rPr/>
      </w:r>
    </w:p>
    <w:p>
      <w:pPr>
        <w:pStyle w:val="Normal"/>
        <w:ind w:right="0" w:firstLine="709"/>
        <w:rPr/>
      </w:pPr>
      <w:r>
        <w:rPr/>
        <w:t>176. Слезы страданий трансмутируются в жемчуг постижений. Земную жизнь прошедший знает, каков вкус долгих странствий. Даже в долину доносится горечь полыни. Но, думая о том, что задуманное не сбудется, мы обрекаем дух на прозябание. Мысль, наслаиваясь, создает силу воздействий. Случайности и неожиданности лишь необходимость, вышедшая из тени. Дитя посеянных когда-то причин, человек несет на себе полную ношу следствий; и чем тяжелее ноша земная, тем легче будет после освобождения от нее. Крылья ощущаем, когда сбрасываем груз непомерный.</w:t>
      </w:r>
    </w:p>
    <w:p>
      <w:pPr>
        <w:pStyle w:val="Normal"/>
        <w:ind w:right="0" w:firstLine="709"/>
        <w:rPr/>
      </w:pPr>
      <w:r>
        <w:rPr/>
      </w:r>
    </w:p>
    <w:p>
      <w:pPr>
        <w:pStyle w:val="Normal"/>
        <w:ind w:right="0" w:firstLine="709"/>
        <w:rPr/>
      </w:pPr>
      <w:r>
        <w:rPr/>
        <w:t>177. Накопленное напряжение сердечной энергии облекается в самые причудливые формы: кристаллы или сокровенные знаки, клубы дыма благовоний, оставляющие следы светящиеся, — все зависит от силы насыщения сердца энергиями Огненного Мира. При более сознательной работе духа могут быть проявления в форме Владыки Будды разных цветов и размеров, а касания могут оставлять изображения святых и необычные узоры на любых предметах.</w:t>
      </w:r>
    </w:p>
    <w:p>
      <w:pPr>
        <w:pStyle w:val="Normal"/>
        <w:ind w:right="0" w:firstLine="709"/>
        <w:rPr/>
      </w:pPr>
      <w:r>
        <w:rPr/>
        <w:t>В океане воплощений каждая капля — драгоценность.</w:t>
      </w:r>
    </w:p>
    <w:p>
      <w:pPr>
        <w:pStyle w:val="Normal"/>
        <w:ind w:right="0" w:firstLine="709"/>
        <w:rPr/>
      </w:pPr>
      <w:r>
        <w:rPr/>
      </w:r>
    </w:p>
    <w:p>
      <w:pPr>
        <w:pStyle w:val="Normal"/>
        <w:ind w:right="0" w:firstLine="709"/>
        <w:rPr/>
      </w:pPr>
      <w:r>
        <w:rPr/>
        <w:t xml:space="preserve">178. Мысль питает тело бодростью своей. Оживляя материю, дух животворит. Без крючка не поймать рыбу. Без тела не удержать дух. Не избегнуть возбуждения пространства. Но нужно хранить покой. Аура вращается, как веретено, навивающее на основу стержня духа нить времени и энергии. </w:t>
      </w:r>
    </w:p>
    <w:p>
      <w:pPr>
        <w:pStyle w:val="Normal"/>
        <w:ind w:right="0" w:firstLine="709"/>
        <w:rPr/>
      </w:pPr>
      <w:r>
        <w:rPr/>
        <w:t>Трудно хранить ясный взгляд в мутном мире. Слепота лишь следствие замутнения атмосферы. Высшим духам трудно явить себя, опустившись во мрак земного дна. Лишь протекая через мысль, к ним устремленную, происходят явления высшие. Но для этого нужны чистые горы, запах кедрового леса, пенье ручья, стекающего с вечных ледников.</w:t>
      </w:r>
    </w:p>
    <w:p>
      <w:pPr>
        <w:pStyle w:val="Normal"/>
        <w:ind w:right="0" w:firstLine="709"/>
        <w:rPr/>
      </w:pPr>
      <w:r>
        <w:rPr/>
        <w:t xml:space="preserve">Семь врат хранят жемчужину тайного знания. Семь врат ожидают путников света. Но трудно угадать в нагромождении камней знаки входа. Лишь тонкий звон зазвучит в сердце, и молния радужным светом озарит место силы. </w:t>
      </w:r>
    </w:p>
    <w:p>
      <w:pPr>
        <w:pStyle w:val="Normal"/>
        <w:ind w:right="0" w:firstLine="709"/>
        <w:rPr/>
      </w:pPr>
      <w:r>
        <w:rPr/>
        <w:t>Готовлю прибежище чистым сердцам. Готовлю дом Мой для озябших в скитаниях поиска истины. На посохе зажгу цветок огненный и у изголовья положу горную лилию. Камни выстелю в путь восхождения и на ступенях входа начертаю знак мощи, чтобы нога зла не осквернила порог Мой. В круге видений дам тайну знаний и вложу в сердце печать мудрости. Высшей радостью утверждаю свет знаний. Одарю глаголом небесным. Сердца открывают слова книг твоих. И в простоте изложения — сила любви Моей к вам.</w:t>
      </w:r>
    </w:p>
    <w:p>
      <w:pPr>
        <w:pStyle w:val="Normal"/>
        <w:ind w:right="0" w:firstLine="709"/>
        <w:rPr/>
      </w:pPr>
      <w:r>
        <w:rPr/>
        <w:t xml:space="preserve">Каждый откроет затвор ключом своего понимания. За каждым затвором страж порога стоит. Лишь победив его, войдете. Уступай внешнее, но не предавай внутреннее. Спящий дух мощь явит в любое мгновение. </w:t>
      </w:r>
    </w:p>
    <w:p>
      <w:pPr>
        <w:pStyle w:val="Normal"/>
        <w:ind w:right="0" w:firstLine="709"/>
        <w:rPr/>
      </w:pPr>
      <w:r>
        <w:rPr/>
        <w:t xml:space="preserve">Кому вручу ключи от счастья? Лишь радеющему о благе мира. Живет в Ашраме Дух Мой. Толпы соберутся, чтобы ощутить жар костра невидимого. Утолю жажду идущих. Прикосновением мысли открою око Вселенской Мудрости. К тайне причащение дам ощутить. </w:t>
      </w:r>
    </w:p>
    <w:p>
      <w:pPr>
        <w:pStyle w:val="Normal"/>
        <w:ind w:right="0" w:firstLine="709"/>
        <w:rPr/>
      </w:pPr>
      <w:r>
        <w:rPr/>
      </w:r>
    </w:p>
    <w:p>
      <w:pPr>
        <w:pStyle w:val="Normal"/>
        <w:ind w:right="0" w:firstLine="709"/>
        <w:rPr/>
      </w:pPr>
      <w:r>
        <w:rPr/>
        <w:t xml:space="preserve">179. Розовые лучи Ориона приносят вселенскую радость, оживляя сердца, усиливая качества готовности духа. Зов Сердца Мира не бесплоден. Изменения отношений человеческих создают условия для творчества. Согласованность сердец вызывает к действию законы сотрудничества. Не одна лампада осветит пространство предутреннее, но море светочей неугасимых. </w:t>
      </w:r>
    </w:p>
    <w:p>
      <w:pPr>
        <w:pStyle w:val="Normal"/>
        <w:ind w:right="0" w:firstLine="709"/>
        <w:rPr/>
      </w:pPr>
      <w:r>
        <w:rPr/>
        <w:t>Молитвы любви и благодарность Богу за жизнь, нам дарованную, сильнее других средств воздействуют на наши астральные образования, на акашу и воду, находящуюся рядом с нами и в нас самих. Сквернословие создает болезни и негативные события в местности, где преобладает эта масса темная. Любовь и чистота помыслов делают из простой воды панацею от всех болезней. Молитва, проводящая благодать божью, входит в воду и растворяется в ней как соль знания.</w:t>
      </w:r>
    </w:p>
    <w:p>
      <w:pPr>
        <w:pStyle w:val="Normal"/>
        <w:ind w:right="0" w:firstLine="709"/>
        <w:rPr/>
      </w:pPr>
      <w:r>
        <w:rPr/>
        <w:t xml:space="preserve">Страдания духа есть кратчайший путь к постижениям Высших Миров. Благоденствие не рождает напряжения. Стремление к благополучию наполнено смыслом необходимости лишь для тех духов, кто имеет цель и следует ей. </w:t>
      </w:r>
    </w:p>
    <w:p>
      <w:pPr>
        <w:pStyle w:val="Normal"/>
        <w:ind w:right="0" w:firstLine="709"/>
        <w:rPr/>
      </w:pPr>
      <w:r>
        <w:rPr/>
        <w:t>Освоение наук, изучение языков и преображение мира окружающего заложены в основе воздействия культуры. Правильная речь подразумевает правильность дел. Жизнь должна выстроить последовательные стадии поведения внешнего как результат духовной работы: иначе несоответствие вибраций вызовет разрыв общей цепи взаимодействий энергий. Даже богадельни будут делом праведным как подготовка в Мир Высший. На миру и смерть красна.</w:t>
      </w:r>
    </w:p>
    <w:p>
      <w:pPr>
        <w:pStyle w:val="Normal"/>
        <w:ind w:right="0" w:firstLine="709"/>
        <w:rPr/>
      </w:pPr>
      <w:r>
        <w:rPr/>
      </w:r>
    </w:p>
    <w:p>
      <w:pPr>
        <w:pStyle w:val="Normal"/>
        <w:ind w:right="0" w:firstLine="709"/>
        <w:rPr/>
      </w:pPr>
      <w:r>
        <w:rPr/>
        <w:t xml:space="preserve">180. Негативное мышление вредит прежде всего его породителю. Но напряжение ненависти являет собой одержание тьмой. На некоторое время человек в таком состоянии меняет даже состав крови. Долго еще будет сказываться последствие такого недостойного действия. Выливший на себя ушат смолы быстро не отмоется. </w:t>
      </w:r>
    </w:p>
    <w:p>
      <w:pPr>
        <w:pStyle w:val="Normal"/>
        <w:ind w:right="0" w:firstLine="709"/>
        <w:rPr/>
      </w:pPr>
      <w:r>
        <w:rPr/>
      </w:r>
    </w:p>
    <w:p>
      <w:pPr>
        <w:pStyle w:val="Normal"/>
        <w:ind w:right="0" w:firstLine="709"/>
        <w:rPr/>
      </w:pPr>
      <w:r>
        <w:rPr/>
        <w:t xml:space="preserve">181. Саможаление указывает на отступление. Сидя сложа руки делаешь услугу врагу. Воистину, меч и молот должна сжимать рука земная. </w:t>
      </w:r>
    </w:p>
    <w:p>
      <w:pPr>
        <w:pStyle w:val="Normal"/>
        <w:ind w:right="0" w:firstLine="709"/>
        <w:rPr/>
      </w:pPr>
      <w:r>
        <w:rPr/>
        <w:t xml:space="preserve">Выцветают некогда яркие ткани на солнце. Стираются впечатления дней. Биение живой мысли оставляет подробности познания. И лишь сияющая струна из прошлого в будущее представляется как единственный путь. </w:t>
      </w:r>
    </w:p>
    <w:p>
      <w:pPr>
        <w:pStyle w:val="Normal"/>
        <w:ind w:right="0" w:firstLine="709"/>
        <w:rPr/>
      </w:pPr>
      <w:r>
        <w:rPr/>
      </w:r>
    </w:p>
    <w:p>
      <w:pPr>
        <w:pStyle w:val="Normal"/>
        <w:ind w:right="0" w:firstLine="709"/>
        <w:rPr/>
      </w:pPr>
      <w:r>
        <w:rPr/>
        <w:t xml:space="preserve">Господи, помилуй! Господи, прости! </w:t>
      </w:r>
    </w:p>
    <w:p>
      <w:pPr>
        <w:pStyle w:val="Normal"/>
        <w:ind w:right="0" w:firstLine="709"/>
        <w:rPr/>
      </w:pPr>
      <w:r>
        <w:rPr/>
        <w:t>Помоги мне, Боже, на моем пути!</w:t>
      </w:r>
    </w:p>
    <w:p>
      <w:pPr>
        <w:pStyle w:val="Normal"/>
        <w:ind w:right="0" w:firstLine="709"/>
        <w:rPr/>
      </w:pPr>
      <w:r>
        <w:rPr/>
        <w:t xml:space="preserve">Как я слаб душою, как я телом слаб, </w:t>
      </w:r>
    </w:p>
    <w:p>
      <w:pPr>
        <w:pStyle w:val="Normal"/>
        <w:ind w:right="0" w:firstLine="709"/>
        <w:rPr/>
      </w:pPr>
      <w:r>
        <w:rPr/>
        <w:t xml:space="preserve">И перед тобою я твой верный раб. </w:t>
      </w:r>
    </w:p>
    <w:p>
      <w:pPr>
        <w:pStyle w:val="Normal"/>
        <w:ind w:right="0" w:firstLine="709"/>
        <w:rPr/>
      </w:pPr>
      <w:r>
        <w:rPr/>
        <w:t>Усмири гордыню, боль мою и страсть,</w:t>
      </w:r>
    </w:p>
    <w:p>
      <w:pPr>
        <w:pStyle w:val="Normal"/>
        <w:ind w:right="0" w:firstLine="709"/>
        <w:rPr/>
      </w:pPr>
      <w:r>
        <w:rPr/>
        <w:t>Ты не дай мне, Боже, в бездну ада пасть!</w:t>
      </w:r>
    </w:p>
    <w:p>
      <w:pPr>
        <w:pStyle w:val="Normal"/>
        <w:ind w:right="0" w:firstLine="709"/>
        <w:rPr/>
      </w:pPr>
      <w:r>
        <w:rPr/>
      </w:r>
    </w:p>
    <w:p>
      <w:pPr>
        <w:pStyle w:val="Normal"/>
        <w:ind w:right="0" w:firstLine="709"/>
        <w:rPr/>
      </w:pPr>
      <w:r>
        <w:rPr/>
        <w:t xml:space="preserve">Не нужно искать причины для недовольства, откуда бы они ни исходили: из внешнего мира или из внутреннего. Недовольство — семена гнева. Желание самосовершенства не может иметь ничего общего с недовольством. </w:t>
      </w:r>
    </w:p>
    <w:p>
      <w:pPr>
        <w:pStyle w:val="Normal"/>
        <w:ind w:right="0" w:firstLine="709"/>
        <w:rPr/>
      </w:pPr>
      <w:r>
        <w:rPr/>
        <w:t>Почитатели Лойолы лукавы. Они освещают в своем оракуле все стороны общественной и душевной жизни человека, но цель их — механизация сознания. Церковники суть самые ярые безбожники. Они взирают на свое занятие, как на научный и беспроигрышный бизнес, приносящий доходы без всяких затрат. Половина адских областей заполнена священнослужителями. Они, вместо того чтобы направлять к вере, вдохновлять и возжигать огонь сердец, лениво гнусавят древние песнопения, не вкладывая в них искры веры. Обрядность не может возжечь пламя духа. Огонь требует масла веры. Неистребимость устремления и огонь преданности чудеса творят. Унылое бормотание оставим для дьячков, стоящих у амвона. Но огненное творчество молитвы каждый раз усиливает напряжение в сердце силой своей. Если этого нет, огонь гаснет. Молимся с усердием, вознося дух свой как можно выше.</w:t>
      </w:r>
    </w:p>
    <w:p>
      <w:pPr>
        <w:pStyle w:val="Normal"/>
        <w:ind w:right="0" w:firstLine="709"/>
        <w:rPr/>
      </w:pPr>
      <w:r>
        <w:rPr/>
      </w:r>
    </w:p>
    <w:p>
      <w:pPr>
        <w:pStyle w:val="Normal"/>
        <w:ind w:right="0" w:firstLine="709"/>
        <w:rPr/>
      </w:pPr>
      <w:r>
        <w:rPr/>
        <w:t xml:space="preserve">182. Обиход подавляет кругозор духа. Пыль обихода засоряет глаза на необычное. Если свободная воля избирает меру кармы, то ощущение неповторимости строит основание бессмертия. </w:t>
      </w:r>
    </w:p>
    <w:p>
      <w:pPr>
        <w:pStyle w:val="Normal"/>
        <w:ind w:right="0" w:firstLine="709"/>
        <w:rPr/>
      </w:pPr>
      <w:r>
        <w:rPr/>
        <w:t xml:space="preserve">В каждом сердце мощь осознания заставляет прозревать нас ежесекундно в новое время. Гармония — самое тончайшее свойство магнита, но именно оно наиболее мощное. </w:t>
      </w:r>
    </w:p>
    <w:p>
      <w:pPr>
        <w:pStyle w:val="Normal"/>
        <w:ind w:right="0" w:firstLine="709"/>
        <w:rPr/>
      </w:pPr>
      <w:r>
        <w:rPr/>
        <w:t xml:space="preserve">Знаем точность даваемых сроков. Убеждаем примером исполнения задуманного. Лишь бы чистым было устремление. Исторгаем мощь блага из сердец Наших, чтобы насытить пространство светом любви. Нет силы выше ее, нет силы более несокрушимой, ибо сама вечность Беспредельности покоится в ладонях любви как Вселенский Лотос Жизни. </w:t>
      </w:r>
    </w:p>
    <w:p>
      <w:pPr>
        <w:pStyle w:val="Normal"/>
        <w:ind w:right="0" w:firstLine="709"/>
        <w:rPr/>
      </w:pPr>
      <w:r>
        <w:rPr/>
        <w:t xml:space="preserve">Не любим утомительных церемоний, но утверждаем согласие сердец как основу всякой общины. Титулы и парадные шествия оставим для толп и праздных зевак. В тайне будем совершать дело труда своего. В тайне создаем твердыню блага. И в срастании сердец видим заложение сада духа. </w:t>
      </w:r>
    </w:p>
    <w:p>
      <w:pPr>
        <w:pStyle w:val="Normal"/>
        <w:ind w:right="0" w:firstLine="709"/>
        <w:rPr/>
      </w:pPr>
      <w:r>
        <w:rPr/>
      </w:r>
    </w:p>
    <w:p>
      <w:pPr>
        <w:pStyle w:val="Normal"/>
        <w:ind w:right="0" w:firstLine="709"/>
        <w:rPr/>
      </w:pPr>
      <w:r>
        <w:rPr/>
        <w:t>183. Никаким услаждениям не утолить вечную тоску сердца по мирам совершенным. Земные наслаждения рано или поздно отомрут, как засохшие листья на дереве. Но сердце все так же будет томиться, пока искра божья не достигнет Отчего Дома.</w:t>
      </w:r>
    </w:p>
    <w:p>
      <w:pPr>
        <w:pStyle w:val="Normal"/>
        <w:ind w:right="0" w:firstLine="709"/>
        <w:rPr/>
      </w:pPr>
      <w:r>
        <w:rPr/>
      </w:r>
    </w:p>
    <w:p>
      <w:pPr>
        <w:pStyle w:val="Normal"/>
        <w:ind w:right="0" w:firstLine="709"/>
        <w:rPr/>
      </w:pPr>
      <w:r>
        <w:rPr/>
        <w:t xml:space="preserve">184. Мы утверждаем стремительность как признак огненного сознания. Не откладывая дела в долгий ящик, действует молния мысли. Устремимся вслед за ней в необозримый полет совершенствования. </w:t>
      </w:r>
    </w:p>
    <w:p>
      <w:pPr>
        <w:pStyle w:val="Normal"/>
        <w:ind w:right="0" w:firstLine="709"/>
        <w:rPr/>
      </w:pPr>
      <w:r>
        <w:rPr/>
        <w:t xml:space="preserve">Мантия лжи быстро изнашивается. Красивые позы и па способствуют расползанию души по швам. </w:t>
      </w:r>
    </w:p>
    <w:p>
      <w:pPr>
        <w:pStyle w:val="Normal"/>
        <w:ind w:right="0" w:firstLine="709"/>
        <w:rPr/>
      </w:pPr>
      <w:r>
        <w:rPr/>
        <w:t>В кристалл стрелы устремления собираем волю сердца. Не робкий импульс сомнения, но мощь неумолимого полета ощущаем. Сквозь время летит стрела напряжения. Сквозь пространство беспредельное летит игла духа.</w:t>
      </w:r>
    </w:p>
    <w:p>
      <w:pPr>
        <w:pStyle w:val="Normal"/>
        <w:ind w:right="0" w:firstLine="709"/>
        <w:rPr/>
      </w:pPr>
      <w:r>
        <w:rPr/>
      </w:r>
    </w:p>
    <w:p>
      <w:pPr>
        <w:pStyle w:val="Normal"/>
        <w:ind w:right="0" w:firstLine="709"/>
        <w:rPr/>
      </w:pPr>
      <w:r>
        <w:rPr/>
        <w:t xml:space="preserve">185. И кривое дерево может давать самые сладкие плоды. И в неумелых рисунках детей выражается чистота сердца. Не гладкие и корявые формы изложения, не особенности стиля важны, но форма привлечения из пространства разнообразия энергий. Бесстрашное сознание привлекает радость духа. Бесстрашному сознанию открыты тайны распознания. Сердца человеческие звучат на пение колоколов Магнита Космического. </w:t>
      </w:r>
    </w:p>
    <w:p>
      <w:pPr>
        <w:pStyle w:val="Normal"/>
        <w:ind w:right="0" w:firstLine="709"/>
        <w:rPr/>
      </w:pPr>
      <w:r>
        <w:rPr/>
        <w:t>Как ангелы, встречающие солнце на восходе, озарим долину светом нахождений духа. Из серого песка повседневности добываем искры света золотого. Мудрость плетет одеяние новых аур. Рубиновая оболочка нарастает от мгновений почитания. Новое тело собирается спешно. Энергии космического преображения неожиданнее извержений вулкана. Лава духовной радиации невидима, но по силе воздействия превосходит радий.</w:t>
      </w:r>
    </w:p>
    <w:p>
      <w:pPr>
        <w:pStyle w:val="Normal"/>
        <w:ind w:right="0" w:firstLine="709"/>
        <w:rPr/>
      </w:pPr>
      <w:r>
        <w:rPr/>
        <w:t>Измеряем жизнь свою вехами подвига Матери Агни Йоги. Испытавшая предел возможностей человеческого тела, она явила собой огненное средоточие духа планеты.</w:t>
      </w:r>
    </w:p>
    <w:p>
      <w:pPr>
        <w:pStyle w:val="Normal"/>
        <w:ind w:right="0" w:firstLine="709"/>
        <w:rPr/>
      </w:pPr>
      <w:r>
        <w:rPr/>
        <w:t xml:space="preserve">Все явления переносим в сердце. Церемониальность равнозначна магическим вызываниям. Выродившиеся древние обряды были полезными, когда мир был светлее и души — чище. </w:t>
      </w:r>
    </w:p>
    <w:p>
      <w:pPr>
        <w:pStyle w:val="Normal"/>
        <w:ind w:right="0" w:firstLine="709"/>
        <w:rPr/>
      </w:pPr>
      <w:r>
        <w:rPr/>
        <w:t xml:space="preserve">Уже простые фотоаппараты снимают плазмоиды и сигнатуры общих молений, устремляющих объединенную мысль вверх. Словно сияющая молния, из сердца истекающая, эти знаки напряжения духа. </w:t>
      </w:r>
    </w:p>
    <w:p>
      <w:pPr>
        <w:pStyle w:val="Normal"/>
        <w:ind w:right="0" w:firstLine="709"/>
        <w:rPr/>
      </w:pPr>
      <w:r>
        <w:rPr/>
        <w:t>Силой окружи тайну молений. Нагнетая свет из пространства, создаем магнит красоты.</w:t>
      </w:r>
    </w:p>
    <w:p>
      <w:pPr>
        <w:pStyle w:val="Normal"/>
        <w:ind w:right="0" w:firstLine="709"/>
        <w:rPr/>
      </w:pPr>
      <w:r>
        <w:rPr/>
      </w:r>
    </w:p>
    <w:p>
      <w:pPr>
        <w:pStyle w:val="Normal"/>
        <w:ind w:right="0" w:firstLine="709"/>
        <w:rPr/>
      </w:pPr>
      <w:r>
        <w:rPr/>
        <w:t>186. Сердце мира земного не может обойтись без средоточия мощи своей. Там, где бьется сердце планеты, хранится великий кристалл силы, дарованный Земле Розовой Твердыней. Радость мира посылает лучи свои во все концы, зажигая мощь лучших чувств в человечестве. Благородство высшего духа подавляет мрак бездны животных инстинктов. Так будет вовеки, как бы зло ни стремилось утвердить себя единоправным властелином планеты.</w:t>
      </w:r>
    </w:p>
    <w:p>
      <w:pPr>
        <w:pStyle w:val="Normal"/>
        <w:ind w:right="0" w:firstLine="709"/>
        <w:rPr/>
      </w:pPr>
      <w:r>
        <w:rPr/>
      </w:r>
    </w:p>
    <w:p>
      <w:pPr>
        <w:pStyle w:val="Normal"/>
        <w:ind w:right="0" w:firstLine="709"/>
        <w:rPr/>
      </w:pPr>
      <w:r>
        <w:rPr/>
        <w:t xml:space="preserve">187. Высшее собеседование пробуждает огненную жизнь сердца. Высшее собеседование пропитывает дорогу жизни солнцем высокого смысла. Обучаясь в школе добра, усваиваем уроки величайшего терпения и милосердия к людям. Высшее собеседование находит путь к тайнику воплощений. Никакие ловушки времени не способны удержать в неприкосновенности знание прошлых жизней и прошлых вселенных. Искра, в вечности горящая, лишь покрывается туманом пралайи, но в ее капле живет тот же вечный ребенок, который есть и в нашем сердце. Разговор с высшим не пустая трата времени. Пространство и все стихии запоминают огненную поступь вибраций Великого Духа. И память о состояниях, возвышающих сознание, остается навечно даже на окружающих предметах. </w:t>
      </w:r>
    </w:p>
    <w:p>
      <w:pPr>
        <w:pStyle w:val="Normal"/>
        <w:ind w:right="0" w:firstLine="709"/>
        <w:rPr/>
      </w:pPr>
      <w:r>
        <w:rPr/>
        <w:t xml:space="preserve">«Огонь мудрости» не поэтическая метафора, но самая точная формула, которая определяет состояние духа в иных мирах. Жар-цвет есть сердце, ожидающее Вести Владыки. И готовность ее получить создает канал непрерываемой связи сердец. </w:t>
      </w:r>
    </w:p>
    <w:p>
      <w:pPr>
        <w:pStyle w:val="Normal"/>
        <w:ind w:right="0" w:firstLine="709"/>
        <w:rPr/>
      </w:pPr>
      <w:r>
        <w:rPr/>
        <w:t xml:space="preserve">Ищи необычное в самом обыденном. Это лишит слово банальной примитивности изложения. </w:t>
      </w:r>
    </w:p>
    <w:p>
      <w:pPr>
        <w:pStyle w:val="Normal"/>
        <w:ind w:right="0" w:firstLine="709"/>
        <w:rPr/>
      </w:pPr>
      <w:r>
        <w:rPr/>
        <w:t>Феномены — это искры, спрятанные в пыли дорожной. Цветы долины красотой сияют. Особенно прекрасны они в тех местах, где заложены осколки камня силы.</w:t>
      </w:r>
    </w:p>
    <w:p>
      <w:pPr>
        <w:pStyle w:val="Normal"/>
        <w:ind w:right="0" w:firstLine="709"/>
        <w:rPr/>
      </w:pPr>
      <w:r>
        <w:rPr/>
      </w:r>
    </w:p>
    <w:p>
      <w:pPr>
        <w:pStyle w:val="Normal"/>
        <w:ind w:right="0" w:firstLine="709"/>
        <w:rPr/>
      </w:pPr>
      <w:r>
        <w:rPr/>
        <w:t xml:space="preserve">188. Велика детонация зла. Чувствуя свой близкий конец, Америка бомбит уже Сомали. Боевиков Хезболлы не нашли, но погибшее мирное население никто не считает потерями. Мания мирового господства будоражит эту часть планеты, но она не вправе решать судьбы мира. Хотя Князь Тьмы выведен за пределы планеты, все же серые сильны. Именно половинчатость сознания создает приспешников тьмы. </w:t>
      </w:r>
    </w:p>
    <w:p>
      <w:pPr>
        <w:pStyle w:val="Normal"/>
        <w:ind w:right="0" w:firstLine="709"/>
        <w:rPr/>
      </w:pPr>
      <w:r>
        <w:rPr/>
        <w:t xml:space="preserve">Колебания маятника не всегда показатель наступления будущего. </w:t>
      </w:r>
    </w:p>
    <w:p>
      <w:pPr>
        <w:pStyle w:val="Normal"/>
        <w:ind w:right="0" w:firstLine="709"/>
        <w:rPr/>
      </w:pPr>
      <w:r>
        <w:rPr/>
        <w:t xml:space="preserve">Стрела устремления пылает огнем полета. Ее жизнь заключена в нагнетении преданности. Не позволим сознанию усомниться в победе Света. За сердцами пылающими стоят легионы Ангелов Света. Устремление возжигает пламя каждого сердца. Устремление прободает толщи коричневого газа. Смог предрассудков вспыхивает и сгорает от приближения молнии мысли. Хождением по водам или по воздуху можно удивить лишь зевак, преданных хроническому досугу. Но высшие силы радуются чистоте нашей жизни. Токи психической энергии изменяют частоту вибраций от качества мышления. Эта же сила формирует цепь удачных событий. </w:t>
      </w:r>
    </w:p>
    <w:p>
      <w:pPr>
        <w:pStyle w:val="Normal"/>
        <w:ind w:right="0" w:firstLine="709"/>
        <w:rPr/>
      </w:pPr>
      <w:r>
        <w:rPr/>
      </w:r>
    </w:p>
    <w:p>
      <w:pPr>
        <w:pStyle w:val="Normal"/>
        <w:ind w:right="0" w:firstLine="709"/>
        <w:rPr/>
      </w:pPr>
      <w:r>
        <w:rPr/>
        <w:t xml:space="preserve">189. Ловим каждый удар пульса Сердца Мира. Не тень одинокой птицы пытаемся поймать, но огонь Вести Высших Миров. Розовые лучи наполняют планету явлениями любви. Не устаем изливать энергию токов счастья, пытаясь заполнить жемчужинами пропасть зла. </w:t>
      </w:r>
    </w:p>
    <w:p>
      <w:pPr>
        <w:pStyle w:val="Normal"/>
        <w:ind w:right="0" w:firstLine="709"/>
        <w:rPr/>
      </w:pPr>
      <w:r>
        <w:rPr/>
        <w:t>Миазмы человеческих измышлений формируют броню излучений больших городов. Ощущая в себе исключительность и заносчивость, столичные жители даже не подозревают, что попадают под влияние древней ауры города.</w:t>
      </w:r>
    </w:p>
    <w:p>
      <w:pPr>
        <w:pStyle w:val="Normal"/>
        <w:ind w:right="0" w:firstLine="709"/>
        <w:rPr/>
      </w:pPr>
      <w:r>
        <w:rPr/>
      </w:r>
    </w:p>
    <w:p>
      <w:pPr>
        <w:pStyle w:val="Normal"/>
        <w:ind w:right="0" w:firstLine="709"/>
        <w:rPr/>
      </w:pPr>
      <w:r>
        <w:rPr/>
        <w:t xml:space="preserve">Время усмиряет страсти и войны, </w:t>
      </w:r>
    </w:p>
    <w:p>
      <w:pPr>
        <w:pStyle w:val="Normal"/>
        <w:ind w:right="0" w:firstLine="709"/>
        <w:rPr/>
      </w:pPr>
      <w:r>
        <w:rPr/>
        <w:t>Время исцеляет боль души.</w:t>
      </w:r>
    </w:p>
    <w:p>
      <w:pPr>
        <w:pStyle w:val="Normal"/>
        <w:ind w:right="0" w:firstLine="709"/>
        <w:rPr/>
      </w:pPr>
      <w:r>
        <w:rPr/>
        <w:t>Принося бальзам новых впечатлений,</w:t>
      </w:r>
    </w:p>
    <w:p>
      <w:pPr>
        <w:pStyle w:val="Normal"/>
        <w:ind w:right="0" w:firstLine="709"/>
        <w:rPr/>
      </w:pPr>
      <w:r>
        <w:rPr/>
        <w:t>Смываются прибоем мгновений</w:t>
      </w:r>
    </w:p>
    <w:p>
      <w:pPr>
        <w:pStyle w:val="Normal"/>
        <w:ind w:right="0" w:firstLine="709"/>
        <w:rPr/>
      </w:pPr>
      <w:r>
        <w:rPr/>
        <w:t>Все начертания дней.</w:t>
      </w:r>
    </w:p>
    <w:p>
      <w:pPr>
        <w:pStyle w:val="Normal"/>
        <w:ind w:right="0" w:firstLine="709"/>
        <w:rPr/>
      </w:pPr>
      <w:r>
        <w:rPr/>
      </w:r>
    </w:p>
    <w:p>
      <w:pPr>
        <w:pStyle w:val="Normal"/>
        <w:ind w:right="0" w:firstLine="709"/>
        <w:rPr/>
      </w:pPr>
      <w:r>
        <w:rPr/>
        <w:t>Уже забытое оказывает влияние на рост знаний, создавая неизменную основу жизни. Печать силы остается в словах. Нельзя изменить прошлое, но можно улучшить климат понимания.</w:t>
      </w:r>
    </w:p>
    <w:p>
      <w:pPr>
        <w:pStyle w:val="Normal"/>
        <w:ind w:right="0" w:firstLine="709"/>
        <w:rPr/>
      </w:pPr>
      <w:r>
        <w:rPr/>
      </w:r>
    </w:p>
    <w:p>
      <w:pPr>
        <w:pStyle w:val="Normal"/>
        <w:ind w:right="0" w:firstLine="709"/>
        <w:rPr/>
      </w:pPr>
      <w:r>
        <w:rPr/>
        <w:t>190. Древние египтяне считали золото телом богов, но с тех пор оно стало вместилищем горя и страданий.</w:t>
      </w:r>
    </w:p>
    <w:p>
      <w:pPr>
        <w:pStyle w:val="Normal"/>
        <w:ind w:right="0" w:firstLine="709"/>
        <w:rPr/>
      </w:pPr>
      <w:r>
        <w:rPr/>
        <w:t xml:space="preserve">Египетские лампады проецировали рисунки на стенки сосуда, в котором стояла свеча. Как прообраз волшебного фонаря и кино, они, однако, служили для совершенно иной цели — для оживления изображенных по кругу фрагментов из жизни фараона. Лампада нашего сердца чем-то похожа на это древнее устройство. Но, в отличие от него, нашу жизнь мы представляем в искаженном виде — словно смотримся в кривое зеркало, которое неузнаваемо преломляет даже обычные явления и предметы. </w:t>
      </w:r>
    </w:p>
    <w:p>
      <w:pPr>
        <w:pStyle w:val="Normal"/>
        <w:ind w:right="0" w:firstLine="709"/>
        <w:rPr/>
      </w:pPr>
      <w:r>
        <w:rPr/>
      </w:r>
    </w:p>
    <w:p>
      <w:pPr>
        <w:pStyle w:val="Normal"/>
        <w:ind w:right="0" w:firstLine="709"/>
        <w:rPr/>
      </w:pPr>
      <w:r>
        <w:rPr/>
        <w:t xml:space="preserve">191. Обряды, хороводы, различные мистерии и театрализованные представления и шествия существуют как средство усиления общего напряжения молитвы. Это средство, собирающее сердечный огонь в единый фокус, способный прободать любые толщи астральных облаков; средство, кристаллизующее лучшие усилия духа человеческого, устремленного к Высшим Мирам. Недаром все культовые сооружения и храмы имеют форму свечи и сужаются вверх. Шар, венчающий навершие храмов, в дни великих молений способен светиться по ночам, раскаленный огненной силой сердец. </w:t>
      </w:r>
    </w:p>
    <w:p>
      <w:pPr>
        <w:pStyle w:val="Normal"/>
        <w:ind w:right="0" w:firstLine="709"/>
        <w:rPr/>
      </w:pPr>
      <w:r>
        <w:rPr/>
        <w:t xml:space="preserve">Небесные врата откроются. Мы, рабы земной материи, победим своих стражей порога и выйдем на свет божий. Не уступим свободы своей ни на мгновенье. Превратим свою жизнь в непрестанный подвиг служения Единому Светочу — Владыке Великому Истины. Победив ветхую природу, откроем врата небесные — и раб земного станет владыкой своих высших миров. </w:t>
      </w:r>
    </w:p>
    <w:p>
      <w:pPr>
        <w:pStyle w:val="Normal"/>
        <w:ind w:right="0" w:firstLine="709"/>
        <w:rPr/>
      </w:pPr>
      <w:r>
        <w:rPr/>
        <w:t xml:space="preserve">Земной огонь лишь посредник огня небесного. Помощь его неоценима. Помимо жара, он пробуждает энергию дня. Молнии небесные соединяются с сердечным светом, и сквозь тьму плоти прорывается свет духа. </w:t>
      </w:r>
    </w:p>
    <w:p>
      <w:pPr>
        <w:pStyle w:val="Normal"/>
        <w:ind w:right="0" w:firstLine="709"/>
        <w:rPr/>
      </w:pPr>
      <w:r>
        <w:rPr/>
        <w:t xml:space="preserve">Лишь не отринувший руку помощи охранен будет в круге обережном. </w:t>
      </w:r>
    </w:p>
    <w:p>
      <w:pPr>
        <w:pStyle w:val="Normal"/>
        <w:ind w:right="0" w:firstLine="709"/>
        <w:rPr/>
      </w:pPr>
      <w:r>
        <w:rPr/>
      </w:r>
    </w:p>
    <w:p>
      <w:pPr>
        <w:pStyle w:val="Normal"/>
        <w:ind w:right="0" w:firstLine="709"/>
        <w:rPr/>
      </w:pPr>
      <w:r>
        <w:rPr/>
        <w:t xml:space="preserve">192. Белая Гора, как и Кайлас, сверху напоминает свастику, вращающуюся посолонь. Все великие горы были увенчаны пирамидами, и великий камень Бен-Бен, служивший навершием пирамиды Хеопса, унесен был на вершину Кайласа. Нога человеческая не ступала на священную вершину Великого Бога Богов Шивы Махашвары. Все экспедиции терпели неудачу. Святотатство становится нормой жизни. Святыня, к походу вокруг которой готовятся всю жизнь, служит для кого-то лишь полигоном для исследования альпинистского оборудования. Но нога не коснется Храма Бога Живого. Вечные снега не подпустят к чистоте своей. </w:t>
      </w:r>
    </w:p>
    <w:p>
      <w:pPr>
        <w:pStyle w:val="Normal"/>
        <w:ind w:right="0" w:firstLine="709"/>
        <w:rPr/>
      </w:pPr>
      <w:r>
        <w:rPr/>
        <w:t xml:space="preserve">Вихри могут быть как творящими, так и разрушительными. Вихревая спираль заложена в основу космических образований. Ствол мирового дерева — магнитный центр, а ветви спирали бесчисленных галактик свиты воедино тем же вихрем. </w:t>
      </w:r>
    </w:p>
    <w:p>
      <w:pPr>
        <w:pStyle w:val="Normal"/>
        <w:ind w:right="0" w:firstLine="709"/>
        <w:rPr/>
      </w:pPr>
      <w:r>
        <w:rPr/>
      </w:r>
    </w:p>
    <w:p>
      <w:pPr>
        <w:pStyle w:val="Normal"/>
        <w:ind w:right="0" w:firstLine="709"/>
        <w:rPr/>
      </w:pPr>
      <w:r>
        <w:rPr/>
        <w:t xml:space="preserve">193. Тьма не может примириться, что люди могут быть посредниками богов. Она убеждает всех в том, что греховная плоть не может вместить даже искры огня божественного, сея неверие, уныние и сомнение. Она добивается своей цели, отвращая от света многие достойные сердца. Но добро — лучший советник и помощник. </w:t>
      </w:r>
    </w:p>
    <w:p>
      <w:pPr>
        <w:pStyle w:val="Normal"/>
        <w:ind w:right="0" w:firstLine="709"/>
        <w:rPr/>
      </w:pPr>
      <w:r>
        <w:rPr/>
        <w:t xml:space="preserve">Велика тягость времени, но Лучами Сердца окружаю вас. Построение ашрама будет продолжено, как бы ни пыталась тьма захватить это место. Усилие многих устремленных сердец направлено к фокусу вашему. Магнит новый создается, который будет влиять на будущее России. Эхо мыслей ваших уже слышно в принятии государственных программ по укреплению территории и развитию Сибири. Сибирь — Сумер — Сивер — Север, Северный полюс. </w:t>
      </w:r>
    </w:p>
    <w:p>
      <w:pPr>
        <w:pStyle w:val="Normal"/>
        <w:ind w:right="0" w:firstLine="709"/>
        <w:rPr/>
      </w:pPr>
      <w:r>
        <w:rPr/>
        <w:t xml:space="preserve">Нужно устремлять людей к единению. Нужно доносить мысли радости, воспитывая оптимистов и энтузиастов. Миру нужны радостные лица: печали было достаточно. Широта мысли нужна во всех земных явлениях. Широта мысли развивает чувство кругозора. Расширение сознания как следствие развития мысли формирует новый подход к существованию. </w:t>
      </w:r>
    </w:p>
    <w:p>
      <w:pPr>
        <w:pStyle w:val="Normal"/>
        <w:ind w:right="0" w:firstLine="709"/>
        <w:rPr/>
      </w:pPr>
      <w:r>
        <w:rPr/>
        <w:t xml:space="preserve">Захлестнувшая мир жажда наживы лишь очередная попытка отвлечения человека от проблем внутреннего мира. Нажива отучает людей от совести. Зачем им такой когтистый зверь, который время от времени занят тем, что спрашивает с души за зло, кода-то содеянное? Но оплатить по счетам все равно придется. </w:t>
      </w:r>
    </w:p>
    <w:p>
      <w:pPr>
        <w:pStyle w:val="Normal"/>
        <w:ind w:right="0" w:firstLine="709"/>
        <w:rPr/>
      </w:pPr>
      <w:r>
        <w:rPr/>
      </w:r>
    </w:p>
    <w:p>
      <w:pPr>
        <w:pStyle w:val="Normal"/>
        <w:ind w:right="0" w:firstLine="709"/>
        <w:rPr/>
      </w:pPr>
      <w:r>
        <w:rPr/>
        <w:t>194. Не всякая аура может воспринимать поток огненного знания. Уровни вибраций могут настолько размываться, что, кроме глубоких потрясений или даже паралича, человек, попытавшийся узнать что-то из Мира Огненного, ничего не получит. Он вдохнет жидкое пламя мудрости очень высокого напряжения. Потому советую формировать модератор Облика Моего. Он выручит от многих бед, если вовремя вспомнить о нем.</w:t>
      </w:r>
    </w:p>
    <w:p>
      <w:pPr>
        <w:pStyle w:val="Normal"/>
        <w:ind w:right="0" w:firstLine="709"/>
        <w:rPr/>
      </w:pPr>
      <w:r>
        <w:rPr/>
      </w:r>
    </w:p>
    <w:p>
      <w:pPr>
        <w:pStyle w:val="Normal"/>
        <w:ind w:right="0" w:firstLine="709"/>
        <w:rPr/>
      </w:pPr>
      <w:r>
        <w:rPr/>
        <w:t>195. Солнце разогревает океан. Духовная часть стихий впитывает мощь процессов преображения Солнечной Системы. Огонь Радж-Стара пропитывает даже те вещества, атомы которых инертны и не вступают в контакт с первостихией. Но даже пыль нагревается на солнцепеке. Ветер солнечных вспышек достигает пределов нашей малой вселенной. Сердце Мира вибрирует в несколько раз чаще, чем это необходимо для сохранения планетной жизни.</w:t>
      </w:r>
    </w:p>
    <w:p>
      <w:pPr>
        <w:pStyle w:val="Normal"/>
        <w:ind w:right="0" w:firstLine="709"/>
        <w:rPr/>
      </w:pPr>
      <w:r>
        <w:rPr/>
      </w:r>
    </w:p>
    <w:p>
      <w:pPr>
        <w:pStyle w:val="Normal"/>
        <w:ind w:right="0" w:firstLine="709"/>
        <w:rPr/>
      </w:pPr>
      <w:r>
        <w:rPr/>
        <w:t xml:space="preserve">196. Если роза считается символом тайны, то лотос — знак чистоты и радости земной жизни: преодолевая сопротивление плотных стихий, он тянется к солнцу и раскрывается навстречу ему. </w:t>
      </w:r>
    </w:p>
    <w:p>
      <w:pPr>
        <w:pStyle w:val="Normal"/>
        <w:ind w:right="0" w:firstLine="709"/>
        <w:rPr/>
      </w:pPr>
      <w:r>
        <w:rPr/>
      </w:r>
    </w:p>
    <w:p>
      <w:pPr>
        <w:pStyle w:val="Normal"/>
        <w:ind w:right="0" w:firstLine="709"/>
        <w:rPr/>
      </w:pPr>
      <w:r>
        <w:rPr/>
        <w:t xml:space="preserve">197. Кайлас — мать всех земных пирамид. Во времена Лемурии все великие маги-вожди континента при помощи стихийных сил выстроили величайшую в мире пирамиду, способную управлять потоками времени. Они могли как проникать в будущее, так и возвращаться в прошлое. Для существ, которые жили вечно, не страшно было отдать несколько лет земной жизни ради того, чтобы прочесть страницу из книги будущего. Хроники Акаши были для лемурийцев библиотекой и школой одновременно. Они создали сеть великих колес знания вокруг единого центра. Карта Шамбалы удивительным образом напоминает расположение гор вокруг Кайласа. Да и сами паломники считают вершину Кайласа вратами в благословенную страну. Владыка Богов Шива до сих пор считается хозяином Великой Горы. Там находится его рубиновый дворец, в серебряном зале которого он танцует свой священный танец, приводящий к вращению неба и земли. </w:t>
      </w:r>
    </w:p>
    <w:p>
      <w:pPr>
        <w:pStyle w:val="Normal"/>
        <w:ind w:right="0" w:firstLine="709"/>
        <w:rPr/>
      </w:pPr>
      <w:r>
        <w:rPr/>
      </w:r>
    </w:p>
    <w:p>
      <w:pPr>
        <w:pStyle w:val="Normal"/>
        <w:ind w:right="0" w:firstLine="709"/>
        <w:rPr/>
      </w:pPr>
      <w:r>
        <w:rPr/>
        <w:t>198. Ослепительны прикосновения Высшей Жизни. Словно сила невидимая, божественное вдохновение возносит вверх. Мгновение осенившей сознание духовности словно меняет очертания мира, во внешних явлениях которого начинаешь видеть искры живых духов.</w:t>
      </w:r>
    </w:p>
    <w:p>
      <w:pPr>
        <w:pStyle w:val="Normal"/>
        <w:ind w:right="0" w:firstLine="709"/>
        <w:rPr/>
      </w:pPr>
      <w:r>
        <w:rPr/>
        <w:t xml:space="preserve">Познавательность развивается не по воле рассудка, не по обязанности знать что-то, не по долгу, но по зову сердца, звучащему неодолимым интересом овладеть искрой проявленного знания. Лишь зерно накоплений стучит в Чашу, исторгая оттуда жажду познания. Новое привлекается жаром огня, уже сложенного. Только на яркий светоч летят новые пространственные мысли. </w:t>
      </w:r>
    </w:p>
    <w:p>
      <w:pPr>
        <w:pStyle w:val="Normal"/>
        <w:ind w:right="0" w:firstLine="709"/>
        <w:rPr/>
      </w:pPr>
      <w:r>
        <w:rPr/>
        <w:t xml:space="preserve">Сосуд кармы наполняется светом, и труд вдохновителя человеческих душ значительно важнее работы чиновников и мелких служащих. Не стоит упрекать себя в безделье. Находим руки, через которые даем помощь. Не милостыню вручаем, но полновесно и честно заработанные тобой деньги. Они гораздо чище, чем у тех, кто получает прибыль от перепродажи товаров и продуктов. Спекуляция была всегда преступной. Сложившееся положение вещей не должно омрачать сознание: иначе поток силы Моей может прекратиться. И не потому, что Зов Сердца Моего замолчит, но потому, что мысли самоистязания и ложного покаяния выстроят стену неприятия мудрости. </w:t>
      </w:r>
    </w:p>
    <w:p>
      <w:pPr>
        <w:pStyle w:val="Normal"/>
        <w:ind w:right="0" w:firstLine="709"/>
        <w:rPr/>
      </w:pPr>
      <w:r>
        <w:rPr/>
      </w:r>
    </w:p>
    <w:p>
      <w:pPr>
        <w:pStyle w:val="Normal"/>
        <w:ind w:right="0" w:firstLine="709"/>
        <w:rPr/>
      </w:pPr>
      <w:r>
        <w:rPr/>
        <w:t xml:space="preserve">199. Уплотнение времени позволяет ему протекать гораздо быстрее, не затрагивая тела человеческие фактором старения. В Тонких Мирах цветок времени раскрывается, пропуская сознание во внутренние свои образования. Если на земле проходит несколько часов, то в верхних мирах — две-три минуты. Нечто похожее наблюдается в определенной зоне Кайласа, где время замирает и даже начинает обратный отсчет. Наравне с этим существует зона активного времени, посетив которую, считаешь время, тебе отпущенное, значительно быстрее. Факты утверждают о группе испанских альпинистов, которые две недели провели на одном из склонов Кайласа, — они постарели до возраста дряхлых стариков. Вернувшись в базовый лагерь, они умерли. Вскрытие установило факт смерти от старости, хотя им было по 30-35 лет от роду. </w:t>
      </w:r>
    </w:p>
    <w:p>
      <w:pPr>
        <w:pStyle w:val="Normal"/>
        <w:ind w:right="0" w:firstLine="709"/>
        <w:rPr/>
      </w:pPr>
      <w:r>
        <w:rPr/>
        <w:t xml:space="preserve">Мы применяем многие места такого рода для омоложения наших физических тел. Древние йоги, многие из которых живы до сих пор, пользуются средствами посещения мест с пассивным временем, для того чтобы вернуться в свою юность. Обычно избирается возраст 15-16 лет. После процедуры медитации Владыка Богов Шива возвращает старикам юность, и они опять могут творить свой подвижнический подвиг охранительной стены человечества. </w:t>
      </w:r>
    </w:p>
    <w:p>
      <w:pPr>
        <w:pStyle w:val="Normal"/>
        <w:ind w:right="0" w:firstLine="709"/>
        <w:rPr/>
      </w:pPr>
      <w:r>
        <w:rPr/>
        <w:t>Не сомневаясь принимай помощь Мою. Зная нужду, упреждаю ее. Нужно путь направить к ожидающим Весть. Скромность украшает дух. Всегда дается многое тем, кто обуздал алчность и страсть. Измерять глубину кармических долгов будем Мы. Насколько благо перевесит зло, укажут весы сердца. Луч связи как оголенный провод, находящийся под напряжением. Те, кто попытается дотронуться, чтобы подслушать, будут оглушены ударом тока. Нагнетаемая мощь меняет структуру пространства. Будут уходить из Долины ожесточенные и озлобленные. Любовь обожжет приходящих. Поток ее силы будет невыносим.</w:t>
      </w:r>
    </w:p>
    <w:p>
      <w:pPr>
        <w:pStyle w:val="Normal"/>
        <w:ind w:right="0" w:firstLine="709"/>
        <w:rPr/>
      </w:pPr>
      <w:r>
        <w:rPr/>
      </w:r>
    </w:p>
    <w:p>
      <w:pPr>
        <w:pStyle w:val="Normal"/>
        <w:ind w:right="0" w:firstLine="709"/>
        <w:rPr/>
      </w:pPr>
      <w:r>
        <w:rPr/>
        <w:t xml:space="preserve">200. Бен-Бен — камень, упавший с неба и творящий чудеса. По его образу лемурийцы и атланты стали строить пирамиды и блоки накопления солнечной энергии, зная об удивительных свойствах камня. </w:t>
      </w:r>
    </w:p>
    <w:p>
      <w:pPr>
        <w:pStyle w:val="Normal"/>
        <w:ind w:right="0" w:firstLine="709"/>
        <w:rPr/>
      </w:pPr>
      <w:r>
        <w:rPr/>
        <w:t>Древние легенды украсили быт виньетками сказочного вымысла, но суть осталась неприкосновенной.</w:t>
      </w:r>
    </w:p>
    <w:p>
      <w:pPr>
        <w:pStyle w:val="Normal"/>
        <w:ind w:right="0" w:firstLine="709"/>
        <w:rPr/>
      </w:pPr>
      <w:r>
        <w:rPr/>
      </w:r>
    </w:p>
    <w:p>
      <w:pPr>
        <w:pStyle w:val="Normal"/>
        <w:ind w:right="0" w:firstLine="709"/>
        <w:rPr/>
      </w:pPr>
      <w:r>
        <w:rPr/>
        <w:t xml:space="preserve">201 Мы не касаемся личной жизни каждого человека. Она сокровенна и тайна. Мы лишь призываем к чистоте жизни. У многих лжеаскетов воздержание от мирской жизни вызывает жестокость и изуверство, как это было с отцами ордена Иисуса, которые были вдохновителями инквизиции. Уродливые формы принимает дерево, если растет в утеснении. Неготовый дух вредит себе преждевременностью решений. </w:t>
      </w:r>
    </w:p>
    <w:p>
      <w:pPr>
        <w:pStyle w:val="Normal"/>
        <w:ind w:right="0" w:firstLine="709"/>
        <w:rPr/>
      </w:pPr>
      <w:r>
        <w:rPr/>
        <w:t xml:space="preserve">Слишком слаб голос человеческого духа, для того чтобы он был услышан Высшими Силами. Для этого Луч Владыки действует как мегафон. По каналу сердца молитва доходит быстро. </w:t>
      </w:r>
    </w:p>
    <w:p>
      <w:pPr>
        <w:pStyle w:val="Normal"/>
        <w:ind w:right="0" w:firstLine="709"/>
        <w:rPr/>
      </w:pPr>
      <w:r>
        <w:rPr/>
      </w:r>
    </w:p>
    <w:p>
      <w:pPr>
        <w:pStyle w:val="Normal"/>
        <w:ind w:right="0" w:firstLine="709"/>
        <w:rPr/>
      </w:pPr>
      <w:r>
        <w:rPr/>
        <w:t>202. Агрессия провоцируется силами и существами, составляющими эти силы, которые сами не могут открыть дверь в царство империла. В залежах человеческой неприязни скрыто столько энергии, что, употребив ее на созидание, можно перепахать всю землю или выкопать вручную метро от Москвы до Вашингтона. Истечение сил негатива понапрасну засоряет пространство пылью мыслеформ дымных.</w:t>
      </w:r>
    </w:p>
    <w:p>
      <w:pPr>
        <w:pStyle w:val="Normal"/>
        <w:ind w:right="0" w:firstLine="709"/>
        <w:rPr/>
      </w:pPr>
      <w:r>
        <w:rPr/>
      </w:r>
    </w:p>
    <w:p>
      <w:pPr>
        <w:pStyle w:val="Normal"/>
        <w:ind w:right="0" w:firstLine="709"/>
        <w:rPr/>
      </w:pPr>
      <w:r>
        <w:rPr/>
        <w:t xml:space="preserve">203. Частицы материи несутся в космосе, движимые силой огня. Не стихийная мощь огненного океана управляет вселенной, но мысль Великого Архитектора всего мира. Сгустки творящего вихря создают невидимые зачатки звезд. В основу каждой из них вложено зерно мысли. Чертеж идеи вынашивается долго, но вначале дается импульс причины, или желания цели. Это скоротечное явление и есть посев Огненного Мира в отдельной точке пространства. Стихии как строительный материал привлекаются к магниту созданному. Газ и пар окружают магнитное ядро. Блуждающие частицы метеорной пыли вовлекаются в этот вихрь. Но весь процесс созидания небесных тел разумен от начала и до конца. Но постичь мощь такого созидательного Разума разве может малое зерно сознания? Уровень планетного духа — максимальная величина пределов, но божественные монады легко читают книгу космоса, находя в ней грандиозные понятия. И чечевица галактик в руке Создателя, которую Он пересыпает из ладони в ладонь, словно подготавливая зерно к посеву, станет символом космического сознания. Иначе как объять необъятное и как понять сокровенное? </w:t>
      </w:r>
    </w:p>
    <w:p>
      <w:pPr>
        <w:pStyle w:val="Normal"/>
        <w:ind w:right="0" w:firstLine="709"/>
        <w:rPr/>
      </w:pPr>
      <w:r>
        <w:rPr/>
      </w:r>
    </w:p>
    <w:p>
      <w:pPr>
        <w:pStyle w:val="Normal"/>
        <w:ind w:right="0" w:firstLine="709"/>
        <w:rPr/>
      </w:pPr>
      <w:r>
        <w:rPr/>
        <w:t xml:space="preserve">204. Города Лемурии иногда наблюдают моряки, проходя в океане мимо священных мест этого забытого континента. Словно по мановению чьей-то мысли, являются храмы дивной красоты и неизвестной доселе архитектуры и, словно маня путников в даль прошлого, мгновенно исчезают в пространстве. Есть множество свидетелей, которые снимали эти явления на фото и видео. </w:t>
      </w:r>
    </w:p>
    <w:p>
      <w:pPr>
        <w:pStyle w:val="Normal"/>
        <w:ind w:right="0" w:firstLine="709"/>
        <w:rPr/>
      </w:pPr>
      <w:r>
        <w:rPr/>
        <w:t xml:space="preserve">Остатки гигантских фундаментов высоко в горах Алтая, на плоскогорье Укок, можно отнести к тому же древнему периоду. Кому был посилен титанический труд по созданию гигантских скульптурных изображений на стене Белой Горы, как не жителям Лемурии, которые имели рост в 10-15 метров? Но даже для них скульптура высотой в один километр являлась колоссальной, а создание огромного зала по силам было лишь существам, владеющим высшей созидательной магией. </w:t>
      </w:r>
    </w:p>
    <w:p>
      <w:pPr>
        <w:pStyle w:val="Normal"/>
        <w:ind w:right="0" w:firstLine="709"/>
        <w:rPr/>
      </w:pPr>
      <w:r>
        <w:rPr/>
        <w:t xml:space="preserve">История не должна оперировать отрезками в какие-то десятки тысяч лет, история любит беспредельность. На просторах ее бесконечного космоса существует множество загадок, необъяснимых, дошедших до нас в форме легенд, сказок и мифов. Но таинственность и увлекательность сюжета лишь покров, хранящий настоящую суть явлений. Ядро истины разукрашено подробностями вымысла. Воображение — это наслоение реальных событий, но фантазия — привлечение сил и энергий Хроник Акаши: эти события были, но не с нами. </w:t>
      </w:r>
    </w:p>
    <w:p>
      <w:pPr>
        <w:pStyle w:val="Normal"/>
        <w:ind w:right="0" w:firstLine="709"/>
        <w:rPr/>
      </w:pPr>
      <w:r>
        <w:rPr/>
        <w:t>Перемешивание слоев Акаши в современном мире особенно усилилось. Этому способствует как телевидение, так и интернет, которые беспрестанно бомбардируют сознания и ауры часто совершенно бесполезной информацией. Активность такого рода знаний формирует синдром навязывания определенного образа мысли. Не познавание мира заложено в основы телевидения, но рекламирование ненужных товаров и впечатывание поведенческих клише в разум человеческий. Зомбирование и кодировка разума достигают пределов невероятных. Психотронные технологии служат ужасающей цели разложения современного человечества.</w:t>
      </w:r>
    </w:p>
    <w:p>
      <w:pPr>
        <w:pStyle w:val="Normal"/>
        <w:ind w:right="0" w:firstLine="709"/>
        <w:rPr/>
      </w:pPr>
      <w:r>
        <w:rPr/>
        <w:t xml:space="preserve">Источники культуры станут альтернативным магнитом формирования нового сознания. </w:t>
      </w:r>
    </w:p>
    <w:p>
      <w:pPr>
        <w:pStyle w:val="Normal"/>
        <w:ind w:right="0" w:firstLine="709"/>
        <w:rPr/>
      </w:pPr>
      <w:r>
        <w:rPr/>
      </w:r>
    </w:p>
    <w:p>
      <w:pPr>
        <w:pStyle w:val="Normal"/>
        <w:ind w:right="0" w:firstLine="709"/>
        <w:rPr/>
      </w:pPr>
      <w:r>
        <w:rPr/>
        <w:t>205. На каждом куске хлеба и глотке воды лежит отпечаток мысли. Любовь делает пищу более питательной. Где другие страдают обжорством, наши ученики довольствуются стаканом молока. Наслоение энергий особенно сильно отражается в этом продукте. Молоко с содой — лучшая панацея от болезней и профилактика от инфекций.</w:t>
      </w:r>
    </w:p>
    <w:p>
      <w:pPr>
        <w:pStyle w:val="Normal"/>
        <w:ind w:right="0" w:firstLine="709"/>
        <w:rPr/>
      </w:pPr>
      <w:r>
        <w:rPr/>
      </w:r>
    </w:p>
    <w:p>
      <w:pPr>
        <w:pStyle w:val="Normal"/>
        <w:ind w:right="0" w:firstLine="709"/>
        <w:rPr/>
      </w:pPr>
      <w:r>
        <w:rPr/>
        <w:t xml:space="preserve">206. Не будем страдать от нехватки словаря земных слов для выражения неисчерпаемой палитры духовных состояний человечества. Будем вслушиваться в пространство, оно подскажет лучшие сочетания. Сосуд слов слишком мелок для передачи энергий сокровенных, но и в нем может поместиться сгусток огня. Плазма сознания содержится в словах. Невидимая и неосязаемая энергия ощущается разве что потоком огня, разогревающим сушумну. Космическая молния мысли входит во врата брахмарандхи, опускаясь к сердцу и в муладхару. Найти нужное слово равнозначно находке драгоценного камня. Сочетание красоты, прозрачности и ценности слов сохранено разве что в сензаре и санскрите. Такие сокровенные сочетания слогов бьют, словно стрелы, в глубину чакры и возжигают огонь силы лотоса. </w:t>
      </w:r>
    </w:p>
    <w:p>
      <w:pPr>
        <w:pStyle w:val="Normal"/>
        <w:ind w:right="0" w:firstLine="709"/>
        <w:rPr/>
      </w:pPr>
      <w:r>
        <w:rPr/>
        <w:t xml:space="preserve">Заклинания древних огненных магов были взяты из Высших Миров и предназначались лишь для чистых сердец. Но в случае выдачи храмовых тайн они были вынесены из святилищ и, просочившись в ряды невежд, не отличающихся твердостью моральных устоев, обрели место в среде профанов, которые любыми способами пытались заполучить земную власть. Великая Персия погибла потому, что злоупотребление магией тьмы стало катастрофичным. Священные слова подчиняли себе демонов и джинов, но постепенно забывалась как интонация, так и огненный ключ обращения к Иерархии Света, откуда бралась сила духовной власти. Убийство в храме стало концом эпохи магов, хотя и теперь отдельные личности пытаются реанимировать мастерство древних заклинаний. Тяжесть и непрозрачность современной атмосферы не позволяют совершать вызывания без ущерба для духа. Чистое огненное сердце одно знает путь истинных обращений к Господу. </w:t>
      </w:r>
    </w:p>
    <w:p>
      <w:pPr>
        <w:pStyle w:val="Normal"/>
        <w:ind w:right="0" w:firstLine="709"/>
        <w:rPr/>
      </w:pPr>
      <w:r>
        <w:rPr/>
        <w:t>Самомнение недопустимо, как и фамильярность, при обращении к силам природы. Случай с вызовом горного духа очень показателен.</w:t>
      </w:r>
    </w:p>
    <w:p>
      <w:pPr>
        <w:pStyle w:val="Normal"/>
        <w:ind w:right="0" w:firstLine="709"/>
        <w:rPr/>
      </w:pPr>
      <w:r>
        <w:rPr/>
      </w:r>
    </w:p>
    <w:p>
      <w:pPr>
        <w:pStyle w:val="Normal"/>
        <w:ind w:right="0" w:firstLine="709"/>
        <w:rPr/>
      </w:pPr>
      <w:r>
        <w:rPr/>
        <w:t xml:space="preserve">207. Звезды склоняют, но не обязывают. Но программа предначертания заставляет медленно и верно идти к цели. Наши мысли и чувства формируют очертания и содержание событий. Но Владыки Судьбы сами расставляют очередность обстоятельств. </w:t>
      </w:r>
    </w:p>
    <w:p>
      <w:pPr>
        <w:pStyle w:val="Normal"/>
        <w:ind w:right="0" w:firstLine="709"/>
        <w:rPr/>
      </w:pPr>
      <w:r>
        <w:rPr/>
        <w:t xml:space="preserve">Случай только осколок в мозаике жизни, но он так же сильно может ранить или радовать сердца человеческие. Острые края судьбы только тогда не нанесут вреда, если точно положены в общий рисунок событий. Поле, на котором располагается цветочный узор, может лишь смутно ощущать энергию тех или иных воздействий, но общую картину можно увидеть лишь с высоты горной вершины. </w:t>
      </w:r>
    </w:p>
    <w:p>
      <w:pPr>
        <w:pStyle w:val="Normal"/>
        <w:ind w:right="0" w:firstLine="709"/>
        <w:rPr/>
      </w:pPr>
      <w:r>
        <w:rPr/>
        <w:t xml:space="preserve">Мы не можем всего уметь. Ветер событий приносит нас к прекрасному замку силы, где величайшие достижения наших воплощений находят лучшую форму приложения нашим способностям. Одухотворение отношений — преобразование негатива в лучшие задачи всех ситуаций. Мир учит нас поступать правильно. Мир даже каждый цветок и камень располагает неслучайно. </w:t>
      </w:r>
    </w:p>
    <w:p>
      <w:pPr>
        <w:pStyle w:val="Normal"/>
        <w:ind w:right="0" w:firstLine="709"/>
        <w:rPr/>
      </w:pPr>
      <w:r>
        <w:rPr/>
        <w:t xml:space="preserve">Книга Жизни пишется огненными знаками накоплений души. Атомы знаний уплотнены до степени зерна невидимого — но в нем целая вселенная мудрости хранится. Распечатать сокровище можно, лишь приложив огонь энтузиазма. Радж-Агни рождается в наших сердцах. Радж-Агни зовет нас к сотрудничеству с Высшими Мирами. </w:t>
      </w:r>
    </w:p>
    <w:p>
      <w:pPr>
        <w:pStyle w:val="Normal"/>
        <w:ind w:right="0" w:firstLine="709"/>
        <w:rPr/>
      </w:pPr>
      <w:r>
        <w:rPr/>
        <w:t>Огненное знание, на земле примененное, приносит неоценимое благо.</w:t>
      </w:r>
    </w:p>
    <w:p>
      <w:pPr>
        <w:pStyle w:val="Normal"/>
        <w:ind w:right="0" w:firstLine="709"/>
        <w:rPr/>
      </w:pPr>
      <w:r>
        <w:rPr/>
      </w:r>
    </w:p>
    <w:p>
      <w:pPr>
        <w:pStyle w:val="Normal"/>
        <w:ind w:right="0" w:firstLine="709"/>
        <w:rPr/>
      </w:pPr>
      <w:r>
        <w:rPr/>
        <w:t xml:space="preserve">208. Куда вас бить еще, продолжающих упрямство? И так голова ваша в язвах, а тело — в ссадинах. Даже боль не пробуждает в вас мысль повернуть лик свой к солнцу чистоты. Заколдован круг жизни вашей, и вы не знаете, что делать со временем вашим. Сидите на сундуках сокровища и не видите, как время уносит их прочь. А вам представляется, что вы так же красивы, молоды и богаты. Но за мудрость, которую вы постигаете, время взимает с вас плату мгновений. Счетчик времени стучит непрестанно, и не отменяема эта плата. И когда кончится сокровище ваше, истечет сила жизни, куда пойдет ваша душа, отпущенная жадностью и развратом? Кому понадобится золото ваше накопленное? С собой не заберешь сундуки ваши, и пуста будет чаша сознания без любимых вами сладких привычек, которыми вы привыкли украшать свой быт земной. Тайну добра не постигли, но утвердились на пути неведения. Тело превратится в прах, но мысли зла будут преткновением пути вашему даже после оставления тела земного. </w:t>
      </w:r>
    </w:p>
    <w:p>
      <w:pPr>
        <w:pStyle w:val="Normal"/>
        <w:ind w:right="0" w:firstLine="709"/>
        <w:rPr/>
      </w:pPr>
      <w:r>
        <w:rPr/>
        <w:t xml:space="preserve">Совью гнездо Света для преданных. Розой белой украшу вход. Тайну молчания наполню звучащим голосом Истины. </w:t>
      </w:r>
    </w:p>
    <w:p>
      <w:pPr>
        <w:pStyle w:val="Normal"/>
        <w:ind w:right="0" w:firstLine="709"/>
        <w:rPr/>
      </w:pPr>
      <w:r>
        <w:rPr/>
      </w:r>
    </w:p>
    <w:p>
      <w:pPr>
        <w:pStyle w:val="Normal"/>
        <w:ind w:right="0" w:firstLine="709"/>
        <w:rPr/>
      </w:pPr>
      <w:r>
        <w:rPr/>
        <w:t xml:space="preserve">209. Мудрость Тохаристана была принята алтайцами-тюргешами. Ими были вывезены священные реликвии и книги и самая сокровенная жемчужина мудрости — Камень Тьяда, дающий благоденствие и удачу во всех делах и начинаниях. </w:t>
      </w:r>
    </w:p>
    <w:p>
      <w:pPr>
        <w:pStyle w:val="Normal"/>
        <w:ind w:right="0" w:firstLine="709"/>
        <w:rPr/>
      </w:pPr>
      <w:r>
        <w:rPr/>
        <w:t>Будь достоин той удачи, которая выпала. Цени радость нахождений и используй правильно влияние на людей и их судьбы. Север близок нам. Север близок тебе. Жизнь может круто измениться: и сухие деревья могут зазеленеть и покрыться цветами.</w:t>
      </w:r>
    </w:p>
    <w:p>
      <w:pPr>
        <w:pStyle w:val="Normal"/>
        <w:ind w:right="0" w:firstLine="709"/>
        <w:rPr/>
      </w:pPr>
      <w:r>
        <w:rPr/>
        <w:t>Расширяются границы духа. Орбита влияния расширяется. Новые горизонты познания открывает обратная связь с читателями. Сердца, которые вдохновлены мыслями, изложенными в книгах, уже несут волну надежды через океан пространства. Новый эгрегор образуется. Новая сила прозрения. И важно, чтобы сам дух, взявший на себя роль водителя души человеческой, был свободен и чист от влияний мира. Врач должен уметь исцелить себя прежде, чем сам возьмется за врачевание.</w:t>
      </w:r>
    </w:p>
    <w:p>
      <w:pPr>
        <w:pStyle w:val="Normal"/>
        <w:ind w:right="0" w:firstLine="709"/>
        <w:rPr/>
      </w:pPr>
      <w:r>
        <w:rPr/>
      </w:r>
    </w:p>
    <w:p>
      <w:pPr>
        <w:pStyle w:val="Normal"/>
        <w:ind w:right="0" w:firstLine="709"/>
        <w:rPr/>
      </w:pPr>
      <w:r>
        <w:rPr/>
        <w:t xml:space="preserve">210. Каждый из наших лайя-центров владеет достаточной разумностью и частью сокровенных знаний. </w:t>
      </w:r>
    </w:p>
    <w:p>
      <w:pPr>
        <w:pStyle w:val="Normal"/>
        <w:ind w:right="0" w:firstLine="709"/>
        <w:rPr/>
      </w:pPr>
      <w:r>
        <w:rPr/>
        <w:t xml:space="preserve">Среди медиумов очень распространены беседы определенного уровня. Оживляя тонкую материю, можно получать послания от существа, созданного собственной волей, как это было в юности с Е.П.Б. Но высшие искры знания вдохновляются или привносятся Владыками Кармы, ибо знания такого рода меняют судьбы людей, которые пропустили их в сердце. </w:t>
      </w:r>
    </w:p>
    <w:p>
      <w:pPr>
        <w:pStyle w:val="Normal"/>
        <w:ind w:right="0" w:firstLine="709"/>
        <w:rPr/>
      </w:pPr>
      <w:r>
        <w:rPr/>
        <w:t xml:space="preserve">Вездесущий Атман прокладывает новые тропинки в пространстве мудрости. Даже ветер в Горах Света напоен запахами цветущих альпийских лугов. Аромат знаний сопровождает странника мира. Сосуд сердца неисчерпаем, и так же трудно наполнить его. Чаша сердца собирает лишь самые драгоценные крупицы жизней. Иногда от воплощения не остается даже и песчинки. Поэтому наполнить Чашу так трудно. </w:t>
      </w:r>
    </w:p>
    <w:p>
      <w:pPr>
        <w:pStyle w:val="Normal"/>
        <w:ind w:right="0" w:firstLine="709"/>
        <w:rPr/>
      </w:pPr>
      <w:r>
        <w:rPr/>
      </w:r>
    </w:p>
    <w:p>
      <w:pPr>
        <w:pStyle w:val="Normal"/>
        <w:ind w:right="0" w:firstLine="709"/>
        <w:rPr/>
      </w:pPr>
      <w:r>
        <w:rPr/>
        <w:t>211. Напрасны обвинения в косноязычии и неровности стиля. Энергия проявляет себя так разнообразно, и так трудно облечь ее в гладкие формы. Можно направить внимание только на стиль и потерять нерв содержания.</w:t>
      </w:r>
    </w:p>
    <w:p>
      <w:pPr>
        <w:pStyle w:val="Normal"/>
        <w:ind w:right="0" w:firstLine="709"/>
        <w:rPr/>
      </w:pPr>
      <w:r>
        <w:rPr/>
        <w:t xml:space="preserve">Энергия коллективного сознания питает и одухотворяет Тонкие Миры и не дает их состоянию блаженства превратиться в скуку и однообразие. </w:t>
      </w:r>
    </w:p>
    <w:p>
      <w:pPr>
        <w:pStyle w:val="Normal"/>
        <w:ind w:right="0" w:firstLine="709"/>
        <w:rPr/>
      </w:pPr>
      <w:r>
        <w:rPr/>
        <w:t xml:space="preserve">Стремление к свету способно преодолеть инстинктивные силы и преобразовать их в тот же творящий огонь. Если человек колеблется и не может осознать вред своих недостатков, это означает лишь то, что сила его желания изменить себя недостаточно сильна и устремление не достигло той напряженности, которая сбрасывает с ауры всех незваных гостей. </w:t>
      </w:r>
    </w:p>
    <w:p>
      <w:pPr>
        <w:pStyle w:val="Normal"/>
        <w:ind w:right="0" w:firstLine="709"/>
        <w:rPr/>
      </w:pPr>
      <w:r>
        <w:rPr/>
        <w:t xml:space="preserve">Огнем божественным лечим все болезни, ибо основа их — одержание. Мысль вдохновенная своим духовным электричеством очищает даже физическую природу мира. Воздействию мысли подчинены все духи стихий. </w:t>
      </w:r>
    </w:p>
    <w:p>
      <w:pPr>
        <w:pStyle w:val="Normal"/>
        <w:ind w:right="0" w:firstLine="709"/>
        <w:rPr/>
      </w:pPr>
      <w:r>
        <w:rPr/>
      </w:r>
    </w:p>
    <w:p>
      <w:pPr>
        <w:pStyle w:val="Normal"/>
        <w:ind w:right="0" w:firstLine="709"/>
        <w:rPr/>
      </w:pPr>
      <w:r>
        <w:rPr/>
        <w:t xml:space="preserve">212. Болезненно даже временное отторжение от Луча. Лишение себя иерархического щита отражается не только на физическом здоровье, но и на сознании, которое омрачается выпадением из светового потока. Аспекты ныряния духа — очень насущная тема для ученых и не менее востребованная, чем голографичность вселенной. </w:t>
      </w:r>
    </w:p>
    <w:p>
      <w:pPr>
        <w:pStyle w:val="Normal"/>
        <w:ind w:right="0" w:firstLine="709"/>
        <w:rPr/>
      </w:pPr>
      <w:r>
        <w:rPr/>
        <w:t xml:space="preserve">Опыт потрясений очень важен, как и урок воздействия интернета на человеческое сознание. Такого рода программы плодят армию одержимых, являющихся энергобатареей для вампиров. Посещение определенных сайтов молодежью создает целую индустрию развращения сознаний. Опускаясь на физиологический уровень, магнетизм духа гаснет в темном тоннеле плотских увлечений. Духовное низводится до животного уровня. Главное — </w:t>
      </w:r>
      <w:bookmarkStart w:id="4" w:name="OLE_LINK8"/>
      <w:bookmarkStart w:id="5" w:name="OLE_LINK7"/>
      <w:r>
        <w:rPr/>
        <w:t>чтобы урок был поучительным</w:t>
      </w:r>
      <w:bookmarkEnd w:id="4"/>
      <w:bookmarkEnd w:id="5"/>
      <w:r>
        <w:rPr/>
        <w:t>. Тренируя нервы принимать огненное напряжение более высокого плана, можно очистить каналы, забитые земными впечатлениями. Ищите новые пути. Без воздержания не достичь Огненных Сфер.</w:t>
      </w:r>
    </w:p>
    <w:p>
      <w:pPr>
        <w:pStyle w:val="Normal"/>
        <w:ind w:right="0" w:firstLine="709"/>
        <w:rPr/>
      </w:pPr>
      <w:r>
        <w:rPr/>
      </w:r>
    </w:p>
    <w:p>
      <w:pPr>
        <w:pStyle w:val="Normal"/>
        <w:ind w:right="0" w:firstLine="709"/>
        <w:rPr/>
      </w:pPr>
      <w:r>
        <w:rPr/>
        <w:t xml:space="preserve">213. Портретами волновой материи, сгустками плазмы, энергетическими клубками наука именует то, что мистики называют мыслесимволами, мыслеформами — тончайшими структурами Хроник Акаши. В одном атоме таких образований находится целая вселенная величайших знаний прошлого и будущего. Зарядка будущего огненными мыслеформами очень распространена среди йогов. Это практика Карма Йоги. Здесь мечта играет роль формирования жизни. Таким же образом возможно изменить практически безнадежные ситуации, или так называемые невезения судьбы. Но, прежде всего, здесь существенно нужно изменить отношение к чистоплотности духа. Нельзя замусорить первозданный образ Бога низшими человеческими представлениями. И чем ближе наше сознание будет подходить к сияющему архетипу, тем активнее качество существования будет изменяться. </w:t>
      </w:r>
    </w:p>
    <w:p>
      <w:pPr>
        <w:pStyle w:val="Normal"/>
        <w:ind w:right="0" w:firstLine="709"/>
        <w:rPr/>
      </w:pPr>
      <w:r>
        <w:rPr/>
      </w:r>
    </w:p>
    <w:p>
      <w:pPr>
        <w:pStyle w:val="Normal"/>
        <w:ind w:right="0" w:firstLine="709"/>
        <w:rPr/>
      </w:pPr>
      <w:r>
        <w:rPr/>
        <w:t xml:space="preserve">214. Цал, или продукт коллективного мышления человечества, является той загадочной силой, которая охраняет духовные эгрегоры от посягательства демонических существ. Цал объединяет в себе все религиозные, научные и творческие эгрегоры, а также троих богов, соединяющих души с иерархическими мирами. </w:t>
      </w:r>
    </w:p>
    <w:p>
      <w:pPr>
        <w:pStyle w:val="Normal"/>
        <w:ind w:right="0" w:firstLine="709"/>
        <w:rPr/>
      </w:pPr>
      <w:r>
        <w:rPr/>
        <w:t xml:space="preserve">Утверждение, что боги были когда-то людьми, весьма убедительно. Великие боги индуизма, Вишну, Шива, Брама, некогда существовали в человеческих телах и в силу своих духовных заслуг и величайшего усердия в йогических практиках поднялись до высоких небесных планов. Только в таком мощном энергообразовании каждая душа может безбоязненно двигаться в будущее. </w:t>
      </w:r>
    </w:p>
    <w:p>
      <w:pPr>
        <w:pStyle w:val="Normal"/>
        <w:ind w:right="0" w:firstLine="709"/>
        <w:rPr/>
      </w:pPr>
      <w:r>
        <w:rPr/>
      </w:r>
    </w:p>
    <w:p>
      <w:pPr>
        <w:pStyle w:val="Normal"/>
        <w:ind w:right="0" w:firstLine="709"/>
        <w:rPr/>
      </w:pPr>
      <w:r>
        <w:rPr/>
        <w:t>215. Каждый камень, брошенный в вас, укрепит стену вашу. Разве могу остановить тех, кто в сокровенности хранит Имя Мое? Разве не помогу одолеть тьму ночи шепчущему тайную мантру? Молнией зажгу дерево, чтобы осветить путь вам. Обрушу уступ, чтобы посуху прошли реку бурлящую. Взмахом руки раскрою картины пространства и в солнечный луч вложу мысль озарения. Воистину, явлю назначение пути земного. Розу склоню к изголовью и светом мудрости озарю врата неба. Возлюбившего Меня одарю сокровищем царей великих — как при дворе Соломона за стихотворное сочинение вручал целую страну. Но Мое сокровище выше благ земных. Жемчуг звезд неразгаданных раздам во владение и путь проторю в дальние миры беспредельного пространства. Лишь бы крылья духа освободились от пут. Лишь бы свет глаз не погас и пламя сердца не потухло под первым натиском урагана.</w:t>
      </w:r>
    </w:p>
    <w:p>
      <w:pPr>
        <w:pStyle w:val="Normal"/>
        <w:ind w:right="0" w:firstLine="709"/>
        <w:rPr/>
      </w:pPr>
      <w:r>
        <w:rPr/>
      </w:r>
    </w:p>
    <w:p>
      <w:pPr>
        <w:pStyle w:val="Normal"/>
        <w:ind w:right="0" w:firstLine="709"/>
        <w:rPr/>
      </w:pPr>
      <w:r>
        <w:rPr/>
        <w:t xml:space="preserve">216. Каждая темница ждет луча света. Поворот ключа меняет судьбы стран. Лед лишь застывшая вода, но он собирает метеорную пыль в тело постижений. Ключ грядущего куем ежедневно. Ударами мысли наносятся орнаменты предначертаний. Изначальное предназначение заложено в зерне монады. Каждая стихия рождает семена своего сада. </w:t>
      </w:r>
    </w:p>
    <w:p>
      <w:pPr>
        <w:pStyle w:val="Normal"/>
        <w:ind w:right="0" w:firstLine="709"/>
        <w:rPr/>
      </w:pPr>
      <w:r>
        <w:rPr/>
        <w:t xml:space="preserve">Ищи тропу из подземелья, карабкайся вверх, обдирая колени: иначе темница материи так и останется уделом вечного существования. Организуй дух пониманием. Лучше кормить ангелов, чем демонов. Трудны уступы восхождения. </w:t>
      </w:r>
    </w:p>
    <w:p>
      <w:pPr>
        <w:pStyle w:val="Normal"/>
        <w:ind w:right="0" w:firstLine="709"/>
        <w:rPr/>
      </w:pPr>
      <w:r>
        <w:rPr/>
      </w:r>
    </w:p>
    <w:p>
      <w:pPr>
        <w:pStyle w:val="Normal"/>
        <w:ind w:right="0" w:firstLine="709"/>
        <w:rPr/>
      </w:pPr>
      <w:r>
        <w:rPr/>
        <w:t>217. Счастье пришло, но не расплескайте его. Оно неисчерпаемо, но быстро тают его капли — как тончайший эфир времени. Каждая мысль придает мгновению свой аромат. Крылья беды могут утопить насмерть, но счастье вознесет выше гор земных. Молимся таинству радости: иначе шага не сделать на пути земном. Смерть не изменит образа жизни, но лишь продолжит полоски счастья.</w:t>
      </w:r>
    </w:p>
    <w:p>
      <w:pPr>
        <w:pStyle w:val="Normal"/>
        <w:ind w:right="0" w:firstLine="709"/>
        <w:rPr/>
      </w:pPr>
      <w:r>
        <w:rPr/>
        <w:t>Чашу жизни неси бережно, нельзя уступить злу.</w:t>
      </w:r>
    </w:p>
    <w:p>
      <w:pPr>
        <w:pStyle w:val="Normal"/>
        <w:ind w:right="0" w:firstLine="709"/>
        <w:rPr/>
      </w:pPr>
      <w:r>
        <w:rPr/>
      </w:r>
    </w:p>
    <w:p>
      <w:pPr>
        <w:pStyle w:val="Normal"/>
        <w:ind w:right="0" w:firstLine="709"/>
        <w:rPr/>
      </w:pPr>
      <w:r>
        <w:rPr/>
        <w:t xml:space="preserve">218. Теплые камни в долине Ярлу, </w:t>
      </w:r>
    </w:p>
    <w:p>
      <w:pPr>
        <w:pStyle w:val="Normal"/>
        <w:ind w:right="0" w:firstLine="709"/>
        <w:rPr/>
      </w:pPr>
      <w:r>
        <w:rPr/>
        <w:t>Где эдельвейсы в серебряном танце</w:t>
      </w:r>
    </w:p>
    <w:p>
      <w:pPr>
        <w:pStyle w:val="Normal"/>
        <w:ind w:right="0" w:firstLine="709"/>
        <w:rPr/>
      </w:pPr>
      <w:r>
        <w:rPr/>
        <w:t xml:space="preserve">Нежно затеяли света игру. </w:t>
      </w:r>
    </w:p>
    <w:p>
      <w:pPr>
        <w:pStyle w:val="Normal"/>
        <w:ind w:right="0" w:firstLine="709"/>
        <w:rPr/>
      </w:pPr>
      <w:r>
        <w:rPr/>
        <w:t xml:space="preserve">Будем мы в свете, любуясь, купаться. </w:t>
      </w:r>
    </w:p>
    <w:p>
      <w:pPr>
        <w:pStyle w:val="Normal"/>
        <w:ind w:right="0" w:firstLine="709"/>
        <w:rPr/>
      </w:pPr>
      <w:r>
        <w:rPr/>
        <w:t>Голос мистерий, творимых в веках,</w:t>
      </w:r>
    </w:p>
    <w:p>
      <w:pPr>
        <w:pStyle w:val="Normal"/>
        <w:ind w:right="0" w:firstLine="709"/>
        <w:rPr/>
      </w:pPr>
      <w:r>
        <w:rPr/>
        <w:t>Вечно остался скалою сиреневой.</w:t>
      </w:r>
    </w:p>
    <w:p>
      <w:pPr>
        <w:pStyle w:val="Normal"/>
        <w:ind w:right="0" w:firstLine="709"/>
        <w:rPr/>
      </w:pPr>
      <w:r>
        <w:rPr/>
        <w:t>Радость пришла, и неведомый страх</w:t>
      </w:r>
    </w:p>
    <w:p>
      <w:pPr>
        <w:pStyle w:val="Normal"/>
        <w:ind w:right="0" w:firstLine="709"/>
        <w:rPr/>
      </w:pPr>
      <w:r>
        <w:rPr/>
        <w:t xml:space="preserve">Навеки растаял в солнечном пенье. </w:t>
      </w:r>
    </w:p>
    <w:p>
      <w:pPr>
        <w:pStyle w:val="Normal"/>
        <w:ind w:right="0" w:firstLine="709"/>
        <w:rPr/>
      </w:pPr>
      <w:r>
        <w:rPr/>
      </w:r>
    </w:p>
    <w:p>
      <w:pPr>
        <w:pStyle w:val="Normal"/>
        <w:ind w:right="0" w:firstLine="709"/>
        <w:rPr/>
      </w:pPr>
      <w:r>
        <w:rPr/>
        <w:t xml:space="preserve">Поставлю вас у Врат Моих. Будьте хранителями сада Моего. И когда налетит ураган небесного ветра, убережем цветы. Молитве сердца повинуется мощь стихий. Не угрозой подействуем, но волею любви. </w:t>
      </w:r>
    </w:p>
    <w:p>
      <w:pPr>
        <w:pStyle w:val="Normal"/>
        <w:ind w:right="0" w:firstLine="709"/>
        <w:rPr/>
      </w:pPr>
      <w:r>
        <w:rPr/>
      </w:r>
    </w:p>
    <w:p>
      <w:pPr>
        <w:pStyle w:val="Normal"/>
        <w:ind w:right="0" w:firstLine="709"/>
        <w:rPr/>
      </w:pPr>
      <w:r>
        <w:rPr/>
        <w:t xml:space="preserve">219. В Тонком Мире мы опять станем детьми. Изменение произойдет вместе с очищением сознания. Учиться можно, лишь обретая чистоту ребенка. Вода забвения заставляет учиться всему заново. </w:t>
      </w:r>
    </w:p>
    <w:p>
      <w:pPr>
        <w:pStyle w:val="Normal"/>
        <w:ind w:right="0" w:firstLine="709"/>
        <w:rPr/>
      </w:pPr>
      <w:r>
        <w:rPr/>
        <w:t>Как ступни, цвет глаз и места, где были нанесены в прошлом раны, вызвавшие смерть человека, точно так же передаются все особенности папиллярных узоров на руках и ногах, а также энергетический узор ауры и знак сущности. Многие из символов имеют начертания в виде букв санскрита и сензара. Многие ясновидящие видят сгустки энергии в определенных чакрах в виде бидж, соответствующих этим буквам. В йоге сновидения существует практика мгновенного погружения в сон при визуализации в сердце буквы «А» тибетского алфавита.</w:t>
      </w:r>
    </w:p>
    <w:p>
      <w:pPr>
        <w:pStyle w:val="Normal"/>
        <w:ind w:right="0" w:firstLine="709"/>
        <w:rPr/>
      </w:pPr>
      <w:r>
        <w:rPr/>
        <w:t xml:space="preserve">Знак сущности находится над головой, на высоте 40-50 сантиметров. Его часто принимают за звезду, неотступно следующую за человеком. Висящая на конце серебряной нити, она указывает определенно на стихийное происхождение монады. Как пуповина связывает ребенка с матерью, так и серебряная нить прикреплена к зерну монады. </w:t>
      </w:r>
    </w:p>
    <w:p>
      <w:pPr>
        <w:pStyle w:val="Normal"/>
        <w:ind w:right="0" w:firstLine="709"/>
        <w:rPr/>
      </w:pPr>
      <w:r>
        <w:rPr/>
        <w:t xml:space="preserve">Узоры ауры меняются от качества мыслей. Помрачение рассудка погружает свечение кокона света во тьму. </w:t>
      </w:r>
    </w:p>
    <w:p>
      <w:pPr>
        <w:pStyle w:val="Normal"/>
        <w:ind w:right="0" w:firstLine="709"/>
        <w:rPr/>
      </w:pPr>
      <w:r>
        <w:rPr/>
      </w:r>
    </w:p>
    <w:p>
      <w:pPr>
        <w:pStyle w:val="Normal"/>
        <w:ind w:right="0" w:firstLine="709"/>
        <w:rPr/>
      </w:pPr>
      <w:r>
        <w:rPr/>
        <w:t xml:space="preserve">220. Аура человека являет собой энергетический проект божественного предназначения. На этом огненном экране отмечены все искажения и все узкие места, закупоренные самоволием, а также явственно видны открытые каналы, по которым карма направляет поток своей творящей силы. Он являет предназначение и предрасположение и предчувствие некоторого образа жизни, условия которой приводят к исполнению замысла, задуманного Промыслителем. </w:t>
      </w:r>
    </w:p>
    <w:p>
      <w:pPr>
        <w:pStyle w:val="Normal"/>
        <w:ind w:right="0" w:firstLine="709"/>
        <w:rPr/>
      </w:pPr>
      <w:r>
        <w:rPr/>
        <w:t xml:space="preserve">Печать божьей воли правит жизнью человеческой, а аура как носитель высших человеческих принципов способна переместить нас в любую точку Беспредельности, великой и малой. </w:t>
      </w:r>
    </w:p>
    <w:p>
      <w:pPr>
        <w:pStyle w:val="Normal"/>
        <w:ind w:right="0" w:firstLine="709"/>
        <w:rPr/>
      </w:pPr>
      <w:r>
        <w:rPr/>
        <w:t xml:space="preserve">Анну определен как атом материи, но аура превосходит материальные микрочастицы. Сверхатомное состояние излучений сродни вибрациям миров, которые находятся в тончайшем состоянии. Это скорее не материя, но чистая энергия, или форма плазмоидального разума. </w:t>
      </w:r>
    </w:p>
    <w:p>
      <w:pPr>
        <w:pStyle w:val="Normal"/>
        <w:ind w:right="0" w:firstLine="709"/>
        <w:rPr/>
      </w:pPr>
      <w:r>
        <w:rPr/>
      </w:r>
    </w:p>
    <w:p>
      <w:pPr>
        <w:pStyle w:val="Normal"/>
        <w:ind w:right="0" w:firstLine="709"/>
        <w:rPr/>
      </w:pPr>
      <w:r>
        <w:rPr/>
        <w:t xml:space="preserve">221. Без мысленного сопровождения словесные формулы остаются пустыми. Есть понятия, которые невозможно довести до сознания. Они могут вращаться вокруг нас, создавая особое настроение или сердечную вибрацию. Слова только формирующая связь мысленных основ. «Мы есть то, о чем мы думаем», — так говорил Владыка Будда. </w:t>
      </w:r>
    </w:p>
    <w:p>
      <w:pPr>
        <w:pStyle w:val="Normal"/>
        <w:ind w:right="0" w:firstLine="709"/>
        <w:rPr/>
      </w:pPr>
      <w:r>
        <w:rPr/>
        <w:t xml:space="preserve">Мысль чистая способна отмывать сосуд кармы от пути прошлого. Но нельзя считать прошлое лишь скопищем грехов и недостатков. Если заглянуть в глубину Чаши, там найдется у каждого много сияющих жемчужин. </w:t>
      </w:r>
    </w:p>
    <w:p>
      <w:pPr>
        <w:pStyle w:val="Normal"/>
        <w:ind w:right="0" w:firstLine="709"/>
        <w:rPr/>
      </w:pPr>
      <w:r>
        <w:rPr/>
        <w:t xml:space="preserve">Трудно разжевать хлеб знания. Но если это не сделать, то нельзя его проглотить. Для одних он будет горьким и неудобоваримым, но для других его сладость доведет до экзальтации, и душа будет жаждать еще и еще. Алчущие мудрости найдут ее даже в тени цветка, упавшей на стену. Ловим каждый намек на искру озарения. Вслушиваясь в ночные голоса, ждем, не прозвучит ли Зов, Весть приносящий. Насыщено время ожиданием Зова! </w:t>
      </w:r>
    </w:p>
    <w:p>
      <w:pPr>
        <w:pStyle w:val="Normal"/>
        <w:ind w:right="0" w:firstLine="709"/>
        <w:rPr/>
      </w:pPr>
      <w:r>
        <w:rPr/>
      </w:r>
    </w:p>
    <w:p>
      <w:pPr>
        <w:pStyle w:val="Normal"/>
        <w:ind w:right="0" w:firstLine="709"/>
        <w:rPr/>
      </w:pPr>
      <w:r>
        <w:rPr/>
        <w:t xml:space="preserve">222. Святые часто пребывают в состоянии священной дремоты — среднее состояние между земным и тонким мирами. Именно так передаются силы духа на дальние расстояния и принимают участие в огненном нагнетении пространства. </w:t>
      </w:r>
    </w:p>
    <w:p>
      <w:pPr>
        <w:pStyle w:val="Normal"/>
        <w:ind w:right="0" w:firstLine="709"/>
        <w:rPr/>
      </w:pPr>
      <w:r>
        <w:rPr/>
        <w:t>Велико напряжение битвы, поэтому не надо удивляться утомлению и усталости. Единение Сил Света требует от каждого исчерпания сердечной энергии. Не может единение ограничиться полумерами. Не может сердце безмолвствовать, когда ужасы совершаются. Сила мысли достигла такой степени напряжения, что вполне уместно будет назвать ее новым оружием. Битва земная лишь отражение битвы идей. Но у духа нет страха. Лишь иногда в некоторых местах сердце может ощущать священный трепет, но это лишь выражение чувств стихий, или первозданный ужас, о котором много раз упоминалось. Утверждаем действие как троекратный призыв ко всем мирам. Единение без действия лишь упование на случай.</w:t>
      </w:r>
    </w:p>
    <w:p>
      <w:pPr>
        <w:pStyle w:val="Normal"/>
        <w:ind w:right="0" w:firstLine="709"/>
        <w:rPr/>
      </w:pPr>
      <w:r>
        <w:rPr/>
      </w:r>
    </w:p>
    <w:p>
      <w:pPr>
        <w:pStyle w:val="Normal"/>
        <w:ind w:right="0" w:firstLine="709"/>
        <w:rPr/>
      </w:pPr>
      <w:r>
        <w:rPr/>
        <w:t>223. Над головой сияет знак огня звездой Агни-йога. Посвящением загорается в беспредельности судеб. Капли каждой самоотверженной жизни становятся алмазом непобедимым. Медленно нарастают на жемчужине радужные слои. Но время знает силу каждого мгновения. Мысли блага постоянно кристаллизуют сознание огнем преданности. Суть пространственных пламен пишет хронику постижений. Миг за мигом пишется глиф тайны. И в неповторимости своей утверждается мудрость. Но тонка граница между ней и простотой.</w:t>
      </w:r>
    </w:p>
    <w:p>
      <w:pPr>
        <w:pStyle w:val="Normal"/>
        <w:ind w:right="0" w:firstLine="709"/>
        <w:rPr/>
      </w:pPr>
      <w:r>
        <w:rPr/>
        <w:t xml:space="preserve">Наше сердце знает все, но в гвалте земной какофонии голос сердца — голос совести — едва слышен. </w:t>
      </w:r>
    </w:p>
    <w:p>
      <w:pPr>
        <w:pStyle w:val="Normal"/>
        <w:ind w:right="0" w:firstLine="709"/>
        <w:rPr/>
      </w:pPr>
      <w:r>
        <w:rPr/>
        <w:t xml:space="preserve">Словно шорох легкого ветра, словно дыхание горного цветка Слова Мои. Словно в пустыне аромат восхитительный, словно тонкое пение звезды восходящей, словно звучание струны радости Зов Мой. </w:t>
      </w:r>
    </w:p>
    <w:p>
      <w:pPr>
        <w:pStyle w:val="Normal"/>
        <w:ind w:right="0" w:firstLine="709"/>
        <w:rPr/>
      </w:pPr>
      <w:r>
        <w:rPr/>
        <w:t>На вершинах загораются сторожевые огни. Но кто их зажег в кромешной тьме на ветру леденящем? Вечная стража не дремлет. Сила духа не иссякает. Слабость человеческую прорастают колосья жизни будущей. Стражи вершин бессмертны, как эти горы. Духи величайшей святыни мира говорят с сердцами нашими.</w:t>
      </w:r>
    </w:p>
    <w:p>
      <w:pPr>
        <w:pStyle w:val="Normal"/>
        <w:ind w:right="0" w:firstLine="709"/>
        <w:rPr/>
      </w:pPr>
      <w:r>
        <w:rPr/>
      </w:r>
    </w:p>
    <w:p>
      <w:pPr>
        <w:pStyle w:val="Normal"/>
        <w:ind w:right="0" w:firstLine="709"/>
        <w:rPr/>
      </w:pPr>
      <w:r>
        <w:rPr/>
        <w:t xml:space="preserve">224. Во все века подвергалось преследованию необычное. Но сейчас, когда погасли костры инквизиции, гонения обрели форму обличительных порицаний в средствах массовой информации. Форумы, интернет-клубы и виртуальные семинары тоже не способствуют озонированию пространства. Время, когда столько низких измышлений несется на крыльях магнитных волн, угрожает безопасности человечества. Если Америка насылает на себя ураганы и торнадо изобретением погодного, или климатического, оружия, то множество низких измышлений прилипает к темному магниту. Порицая необычное, тьма сама занимается экспериментами со стихиями, рассчитывая приватизировать планету. Но расчетливость сродни безумию, а безумие отрицает знание духа, ибо противоположно ему. </w:t>
      </w:r>
    </w:p>
    <w:p>
      <w:pPr>
        <w:pStyle w:val="Normal"/>
        <w:ind w:right="0" w:firstLine="709"/>
        <w:rPr/>
      </w:pPr>
      <w:r>
        <w:rPr/>
        <w:t>Соберем все искры необычных явлений и сложим из них мозаику событий духа, отмеченных лишь в сказаниях, мифах и легендах. Вымысел имеет рациональное зерно, а значит, искру знания. И нельзя его было сохранить, иначе как облачив в форму небылицы.</w:t>
      </w:r>
    </w:p>
    <w:p>
      <w:pPr>
        <w:pStyle w:val="Normal"/>
        <w:ind w:right="0" w:firstLine="709"/>
        <w:rPr/>
      </w:pPr>
      <w:r>
        <w:rPr/>
      </w:r>
    </w:p>
    <w:p>
      <w:pPr>
        <w:pStyle w:val="Normal"/>
        <w:ind w:right="0" w:firstLine="709"/>
        <w:rPr/>
      </w:pPr>
      <w:r>
        <w:rPr/>
        <w:t>225. Земная ось возвращает себе положение, в котором она находилась во времена материка Му. Это был период, когда солнце равномерно обогревало всю планету, создавая повсеместно тропический или субтропический климат. У золотого века не было проблем ни духовных, ни физических. Люди жили, как боги, — долго и без болезней. Земля предоставляла такое изобилие плодов, что их с избытком хватало и хищникам, и травоядным. Воистину, овцы спали рядом с волками.</w:t>
      </w:r>
    </w:p>
    <w:p>
      <w:pPr>
        <w:pStyle w:val="Normal"/>
        <w:ind w:right="0" w:firstLine="709"/>
        <w:rPr/>
      </w:pPr>
      <w:r>
        <w:rPr/>
        <w:t xml:space="preserve">Потепление климата связано не столько с человеческой деятельностью, сколько с космическими течениями. Общая тенденция Солнечной Системы к переходу на более высокий уровень сознания пролегает через освоение пространственного огня. Привлекая его, создаем кристаллы духа. Формируется магнит напряжения, в котором плазма — только видимая форма энергии пространства. Космические токи устремляются к образованному зерну силы. Трансмутация небесного и земного выделяет величайший жар объединения, который образуется вследствие этой реакции. Словно вода и известь соединяются. </w:t>
      </w:r>
    </w:p>
    <w:p>
      <w:pPr>
        <w:pStyle w:val="Normal"/>
        <w:ind w:right="0" w:firstLine="709"/>
        <w:rPr/>
      </w:pPr>
      <w:r>
        <w:rPr/>
        <w:t>Принадлежность людей к разным стихиям может высекать феномены огненных разрядов, уравновешивающих их. Также столкновение идей и религий создает напряженность противостояния. Общие призывы к Силам Света являют молнии, видимые и невидимые. Помощь незримая посылается. Но как она может передаваться, если не через огонь? Молитва есть огненный сгусток высшего чувства, оторванный от сердца и запущенный мыслью ввысь. Мысль — это мяч судьбы. И если она чиста, то и следствия будут значительны. Но лукавые круговращения приводят к головокружению. Научимся отпускать из души только белых птиц.</w:t>
      </w:r>
    </w:p>
    <w:p>
      <w:pPr>
        <w:pStyle w:val="Normal"/>
        <w:ind w:right="0" w:firstLine="709"/>
        <w:rPr/>
      </w:pPr>
      <w:r>
        <w:rPr/>
      </w:r>
    </w:p>
    <w:p>
      <w:pPr>
        <w:pStyle w:val="Normal"/>
        <w:ind w:right="0" w:firstLine="709"/>
        <w:rPr/>
      </w:pPr>
      <w:r>
        <w:rPr/>
        <w:t xml:space="preserve">226. Духовностью возжигается Свет Мира. Не чудо явлено, но космическое таинство преображения материи. Твердим до мозолей в ушах, но достучаться во врата плоти трудно. Чтобы глухой услышал, не поможет даже надсадный крик. Лишь легкие касания знаков могут дать понимание жизни. Разве можно ощутить духовность без возжигания сердца? В сыром подвале огонь угасает. Лишь слышащий радость </w:t>
      </w:r>
      <w:r>
        <w:rPr>
          <w:lang w:val="en-US"/>
        </w:rPr>
        <w:t>C</w:t>
      </w:r>
      <w:r>
        <w:rPr/>
        <w:t>ердца Моего устремляется на пение свечи. Та свеча негасима, ибо если она угаснет, то жизнь мира оставит планету. Через страдание находим последний затвор, но через радость постигаем счастье мира. Через радости очи видим превосходное в каждом существе человеческом. Зрение ангелов открывается через блаженство, а оно близко тайне духовности. Обойдем все земли мира. Почувствуем вкус всех плодов земли. Но как найдем среди них сладчайший, если горечью печали сведены лица, если томление зла не смывается с утренним омовением? Но печаль — злу помощница. Но радость — крылья духа.</w:t>
      </w:r>
    </w:p>
    <w:p>
      <w:pPr>
        <w:pStyle w:val="Normal"/>
        <w:ind w:right="0" w:firstLine="709"/>
        <w:rPr/>
      </w:pPr>
      <w:r>
        <w:rPr/>
      </w:r>
    </w:p>
    <w:p>
      <w:pPr>
        <w:pStyle w:val="Normal"/>
        <w:ind w:right="0" w:firstLine="709"/>
        <w:rPr/>
      </w:pPr>
      <w:r>
        <w:rPr/>
        <w:t xml:space="preserve">227. Думы обо Мне успокоят любую боль. Не невралгия, но соединение огненного канала с лунным. Пусть не пугают призраки прошлого, являющиеся около Чаши. Будущему воздадим почитание. Прошлому оставим благодарность. </w:t>
      </w:r>
    </w:p>
    <w:p>
      <w:pPr>
        <w:pStyle w:val="Normal"/>
        <w:ind w:right="0" w:firstLine="709"/>
        <w:rPr/>
      </w:pPr>
      <w:r>
        <w:rPr/>
        <w:t xml:space="preserve">В кругу новых друзей явлен знак добрый. </w:t>
      </w:r>
    </w:p>
    <w:p>
      <w:pPr>
        <w:pStyle w:val="Normal"/>
        <w:ind w:right="0" w:firstLine="709"/>
        <w:rPr/>
      </w:pPr>
      <w:r>
        <w:rPr/>
        <w:t>Крышень — это древнеарийское Кришна. И Киев как столица всемирной империи знал великолепие ведических храмов. Азия и Европа, Африка и Америка являли единую религию ранней Атлантиды.</w:t>
      </w:r>
    </w:p>
    <w:p>
      <w:pPr>
        <w:pStyle w:val="Normal"/>
        <w:ind w:right="0" w:firstLine="709"/>
        <w:rPr/>
      </w:pPr>
      <w:r>
        <w:rPr/>
        <w:t xml:space="preserve">Являл защиту Заратуштры в храме, где служил, за что был убит вместе с ним. Но связь протянута из дальних миров — от Урана и Сириуса до Венеры и Земли. </w:t>
      </w:r>
    </w:p>
    <w:p>
      <w:pPr>
        <w:pStyle w:val="Normal"/>
        <w:ind w:right="0" w:firstLine="709"/>
        <w:rPr/>
      </w:pPr>
      <w:r>
        <w:rPr/>
        <w:t xml:space="preserve">Единое начало, единый колос на космической ниве; и каждое зерно дает планетного вождя. </w:t>
      </w:r>
    </w:p>
    <w:p>
      <w:pPr>
        <w:pStyle w:val="Normal"/>
        <w:ind w:right="0" w:firstLine="709"/>
        <w:rPr/>
      </w:pPr>
      <w:r>
        <w:rPr/>
        <w:t xml:space="preserve">Сергию молись, Сергия почитай. Мудрое решение находи. Простота — дар великий. Не каждому дано утвердить себя на простоте. </w:t>
      </w:r>
    </w:p>
    <w:p>
      <w:pPr>
        <w:pStyle w:val="Normal"/>
        <w:ind w:right="0" w:firstLine="709"/>
        <w:rPr/>
      </w:pPr>
      <w:r>
        <w:rPr/>
      </w:r>
    </w:p>
    <w:p>
      <w:pPr>
        <w:pStyle w:val="Normal"/>
        <w:ind w:right="0" w:firstLine="709"/>
        <w:rPr/>
      </w:pPr>
      <w:r>
        <w:rPr/>
        <w:t xml:space="preserve">228. Вынужден пребывать в этой сфере по особым обстоятельствам. Не наказан, но послан. Миссия не обязательно связана с учительством, но с искрой вдохновения, в которой пребываешь. Возжигание человеческих душ указано. Главное — под воздействием земной психологии не усугубить свое положение. Везде будешь белым вороном, потому что соединить сферы чрезвычайно трудно. Но это самое мягкое из того, что могло бы быть. </w:t>
      </w:r>
    </w:p>
    <w:p>
      <w:pPr>
        <w:pStyle w:val="Normal"/>
        <w:ind w:right="0" w:firstLine="709"/>
        <w:rPr/>
      </w:pPr>
      <w:r>
        <w:rPr/>
        <w:t xml:space="preserve">Удары неразумия провоцируются извне. Когда воля ослабевает, когда дозорный на мгновение закрывает глаза, проникает чужая сила. Потом раскаиваемся, и это верный знак неразумного действия. </w:t>
      </w:r>
    </w:p>
    <w:p>
      <w:pPr>
        <w:pStyle w:val="Normal"/>
        <w:ind w:right="0" w:firstLine="709"/>
        <w:rPr/>
      </w:pPr>
      <w:r>
        <w:rPr/>
        <w:t xml:space="preserve">Боль земли трудно вместить в сердце. Оно может разорваться от криков, воплей и просьб. Прикоснулся к проводу нашему. </w:t>
      </w:r>
    </w:p>
    <w:p>
      <w:pPr>
        <w:pStyle w:val="Normal"/>
        <w:ind w:right="0" w:firstLine="709"/>
        <w:rPr/>
      </w:pPr>
      <w:r>
        <w:rPr/>
        <w:t>Зерно духа планеты пребывает в сердце ее. Магнитный центр формирует мощь притяжения. Поверхность нарастает медленно, как аурическое образование человека. Поверхность расширяет площадь планеты разрушением камней и переработкой растительных остатков. Остатки с метеорной пылью создают эффект роста планеты.</w:t>
      </w:r>
    </w:p>
    <w:p>
      <w:pPr>
        <w:pStyle w:val="Normal"/>
        <w:ind w:right="0" w:firstLine="709"/>
        <w:rPr/>
      </w:pPr>
      <w:r>
        <w:rPr/>
      </w:r>
    </w:p>
    <w:p>
      <w:pPr>
        <w:pStyle w:val="Normal"/>
        <w:ind w:right="0" w:firstLine="709"/>
        <w:rPr/>
      </w:pPr>
      <w:r>
        <w:rPr/>
        <w:t xml:space="preserve">229. Цветы успеха, которыми устлан путь, быстро увядают, но зеркало знаний остается таким же чистым. Стоит только стереть наслоения пыли времени, как увидишь картину мира своей первозданной монады. </w:t>
      </w:r>
    </w:p>
    <w:p>
      <w:pPr>
        <w:pStyle w:val="Normal"/>
        <w:ind w:right="0" w:firstLine="709"/>
        <w:rPr/>
      </w:pPr>
      <w:r>
        <w:rPr/>
        <w:t xml:space="preserve">Есть знаки, которые могут прочитать даже ребенок и обычный прохожий. Они одинаково понятны для всех. Но есть сокровенные символы каждой души. И только там они действенны. Для других сознаний они значения не имеют. Многообразие внешнее — ничто в сравнении с внутренними явлениями неповторимости. </w:t>
      </w:r>
    </w:p>
    <w:p>
      <w:pPr>
        <w:pStyle w:val="Normal"/>
        <w:ind w:right="0" w:firstLine="709"/>
        <w:rPr/>
      </w:pPr>
      <w:r>
        <w:rPr/>
      </w:r>
    </w:p>
    <w:p>
      <w:pPr>
        <w:pStyle w:val="Normal"/>
        <w:ind w:right="0" w:firstLine="709"/>
        <w:rPr/>
      </w:pPr>
      <w:r>
        <w:rPr/>
        <w:t xml:space="preserve">230. Волны мыслей людей еще не предел развития чувствознания. Можно слышать мысли растений и камней. Но высшее проявление — это различение в урагане человеческого мышления токов обращения сознаний дальних миров. И такое общение возможно сердцу. Хотя вначале весь процесс может казаться надуманным и фантастическим, но постепенно, как у опытного живописца, тончайшие оттенки мыслей станут определенны, указывая нужное место в общении тонком. Утончение — очень насущный фактор духовного роста. Степени такого явления неизмеримы, как и степени духовных миров. </w:t>
      </w:r>
    </w:p>
    <w:p>
      <w:pPr>
        <w:pStyle w:val="Normal"/>
        <w:ind w:right="0" w:firstLine="709"/>
        <w:rPr/>
      </w:pPr>
      <w:r>
        <w:rPr/>
      </w:r>
    </w:p>
    <w:p>
      <w:pPr>
        <w:pStyle w:val="Normal"/>
        <w:ind w:right="0" w:firstLine="709"/>
        <w:rPr/>
      </w:pPr>
      <w:r>
        <w:rPr/>
        <w:t>231. Нападки тьмы — удары молота, творящего новую форму. Испытания, которым подвергается дух, всегда неожиданны и отвечают нагнетению напряжения в наиболее слабом узле. Где тонко, там и рвется. Слабое место быстрее ржавеет. Заряды сил хаоса проникают во внутренний мир через трещины аур, пожирая силу светоносную.</w:t>
      </w:r>
    </w:p>
    <w:p>
      <w:pPr>
        <w:pStyle w:val="Normal"/>
        <w:ind w:right="0" w:firstLine="709"/>
        <w:rPr/>
      </w:pPr>
      <w:r>
        <w:rPr/>
        <w:t xml:space="preserve">Избегай почестей, ибо сладок этот яд. Ищи порицания. Пищей богов оно зовется. Копай колодец, пока не достигнешь воды. Ищи знаний, покуда не напьешься мудрости. Земная слава пролетает, как ветер пыльный. Но мудрость степенна, как река в степи. Вечные истины, как драгоценные камни, нетленны. </w:t>
      </w:r>
    </w:p>
    <w:p>
      <w:pPr>
        <w:pStyle w:val="Normal"/>
        <w:ind w:right="0" w:firstLine="709"/>
        <w:rPr/>
      </w:pPr>
      <w:r>
        <w:rPr/>
      </w:r>
    </w:p>
    <w:p>
      <w:pPr>
        <w:pStyle w:val="Normal"/>
        <w:ind w:right="0" w:firstLine="709"/>
        <w:rPr/>
      </w:pPr>
      <w:r>
        <w:rPr/>
        <w:t xml:space="preserve">232. Часто мощь мышления, побуждающего к действию людей, важнее самого рукотворения. Нужно трудиться, нужно напрягаться, нужно успевать действовать, но меру и степень приложения следует тщательно избирать. Не поучать посланы, но помогать человечеству. И Владыка Христос был простым плотником, и Владыка Ракоци владеет всеми ремеслами, науками и видами искусств. К усовершенствованию великой жизни приложите много великих рук. В чистоте рождается дитя света, в чистоте рождается лилия утра. Владеющий струнами мировой гармонии легко исполнит любые желания жизни, лишь бы звук не скользил по оглохшим ушам. </w:t>
      </w:r>
    </w:p>
    <w:p>
      <w:pPr>
        <w:pStyle w:val="Normal"/>
        <w:ind w:right="0" w:firstLine="709"/>
        <w:rPr/>
      </w:pPr>
      <w:r>
        <w:rPr/>
        <w:t>Не видя очевидное, не слыша громоподобную весть, идет прохожий. Хорошо, если все чувства поглотила цель. Но если о дороге знают только ноги, в тумане легко ошибиться и принять утес за одну из ступеней вниз. Зорче будем смотреть.</w:t>
      </w:r>
    </w:p>
    <w:p>
      <w:pPr>
        <w:pStyle w:val="Normal"/>
        <w:ind w:right="0" w:firstLine="709"/>
        <w:rPr/>
      </w:pPr>
      <w:r>
        <w:rPr/>
      </w:r>
    </w:p>
    <w:p>
      <w:pPr>
        <w:pStyle w:val="Normal"/>
        <w:ind w:right="0" w:firstLine="709"/>
        <w:rPr/>
      </w:pPr>
      <w:r>
        <w:rPr/>
        <w:t xml:space="preserve">233. Создание оружия тотальной слежки вложено в двойное дно новых технологий, которые, очевидно, входят в методы управления миром и общие психотронные планы зомбирования населения планеты. Над всей этой тончайшей игрой стоят вершители. Режиссура поведения отшлифовывается до блеска, за которым поникает живая жизнь души. Лоск слепит зрение, и вместо реальной картины жизни люди видят лишь радужный блеск мыльных пузырей. Особенно важно, в чьих руках окажется комплекс психических воздействий на человечество. Бездушной силой воли творятся самые кровавые преступления. Но божественной силой мысли скреплены миры в Беспредельности. </w:t>
      </w:r>
    </w:p>
    <w:p>
      <w:pPr>
        <w:pStyle w:val="Normal"/>
        <w:ind w:right="0" w:firstLine="709"/>
        <w:rPr/>
      </w:pPr>
      <w:r>
        <w:rPr/>
      </w:r>
    </w:p>
    <w:p>
      <w:pPr>
        <w:pStyle w:val="Normal"/>
        <w:ind w:right="0" w:firstLine="709"/>
        <w:rPr/>
      </w:pPr>
      <w:r>
        <w:rPr/>
        <w:t>234. Мы пытаемся достичь нирванических миров путем исправления собственных недостатков. Но в напряжении такой борьбы не всегда легко достигается победа. Многие и многие земные жизни и еще более продолжительные сроки промежуточного состояния души учатся жить по-божески. Законы гармонии позволяют нам избавиться от кармической ноши и с легкостью постичь невиданные новые планы сознания.</w:t>
      </w:r>
    </w:p>
    <w:p>
      <w:pPr>
        <w:pStyle w:val="Normal"/>
        <w:ind w:right="0" w:firstLine="709"/>
        <w:rPr/>
      </w:pPr>
      <w:r>
        <w:rPr/>
      </w:r>
    </w:p>
    <w:p>
      <w:pPr>
        <w:pStyle w:val="Normal"/>
        <w:ind w:right="0" w:firstLine="709"/>
        <w:rPr/>
      </w:pPr>
      <w:r>
        <w:rPr/>
        <w:t xml:space="preserve">235. Когда вы смотрите орлиным глазом через пространство, свет стучится в Мою башню. Наше зеркало сияет. Наше знамя трепещет. Мы чуем, как растут ваши крылья. Полет каждой мысли становится все выше. Мощь духа растет от силы вашего устремления. </w:t>
      </w:r>
    </w:p>
    <w:p>
      <w:pPr>
        <w:pStyle w:val="Normal"/>
        <w:ind w:right="0" w:firstLine="709"/>
        <w:rPr/>
      </w:pPr>
      <w:r>
        <w:rPr/>
        <w:t xml:space="preserve">Камень простой складываем в стену храма. Пусть лежащий во прахе приобретет новое предназначение. Во главу угла вознесем того, кого отвергли строители. Названной сказкой обучим детей, а старцев назовем напрасно состарившимися, ибо они не достойны будут этой чудесной сказки. </w:t>
      </w:r>
    </w:p>
    <w:p>
      <w:pPr>
        <w:pStyle w:val="Normal"/>
        <w:ind w:right="0" w:firstLine="709"/>
        <w:rPr/>
      </w:pPr>
      <w:r>
        <w:rPr/>
        <w:t>Намек на высокое не ложь и не выдумка. Пусть туман рисует свои причудливые изображения, укрывая горы. Но луч солнца уже коснулся вершин, которые свободны от тени ночной.</w:t>
      </w:r>
    </w:p>
    <w:p>
      <w:pPr>
        <w:pStyle w:val="Normal"/>
        <w:ind w:right="0" w:firstLine="709"/>
        <w:rPr/>
      </w:pPr>
      <w:r>
        <w:rPr/>
        <w:t xml:space="preserve">Пусть клевещут, пусть собирают небылицы, пусть шепчут заклятия предательства. В змеином клубке вырастают мудрые цветы. Только зоркий глаз увидит огонь костра, и душа узнает душу. В словах много ужимок и пыли лукавства, но дух проникает в суть явлений. Первенство высшего являет столкновение идей. Тьма никогда не победит свет. Пламя победы неугасимо. И кого бы ни подсылали братья тени, за кем бы ни прятались кривляющиеся облики, не уступай. Неповторимость всегда подозревают в безосновательности, ибо велика пропасть между сиянием духовных вершин и блеском золотого тельца. </w:t>
      </w:r>
    </w:p>
    <w:p>
      <w:pPr>
        <w:pStyle w:val="Normal"/>
        <w:ind w:right="0" w:firstLine="709"/>
        <w:rPr/>
      </w:pPr>
      <w:r>
        <w:rPr/>
        <w:t xml:space="preserve">Шелест купюр заслонил слух человеческий. И разве сквозь него способны люди слышать музыку сфер? Удел земляного червя не может вдохновить сердце. Модная шуба слишком длинна для ходьбы. И каблуки не пригодны для одоления горных троп. Белому голубю пора вырваться из темного колодца. Простор полон возможностями постижений. Нужно полет творить. Нужно уметь направлять силу устремления. Нужно знать, чего хочешь. В лесу желаний много диких зверей, кроме страха. Боязнь оставления тела не для нас. Мы готовы умереть каждое мгновение, лишь бы была исполнена мера целесообразности. </w:t>
      </w:r>
    </w:p>
    <w:p>
      <w:pPr>
        <w:pStyle w:val="Normal"/>
        <w:ind w:right="0" w:firstLine="709"/>
        <w:rPr/>
      </w:pPr>
      <w:r>
        <w:rPr/>
      </w:r>
    </w:p>
    <w:p>
      <w:pPr>
        <w:pStyle w:val="Normal"/>
        <w:ind w:right="0" w:firstLine="709"/>
        <w:rPr/>
      </w:pPr>
      <w:r>
        <w:rPr/>
        <w:t xml:space="preserve">236. Пока есть хоть один святой, город будет стоять. Светоч привлекает взоры, и лучшая одежда для праведника — юродствующая форма: как крепость непреступная, за которой — свобода духа. </w:t>
      </w:r>
    </w:p>
    <w:p>
      <w:pPr>
        <w:pStyle w:val="Normal"/>
        <w:ind w:right="0" w:firstLine="709"/>
        <w:rPr/>
      </w:pPr>
      <w:r>
        <w:rPr/>
        <w:t xml:space="preserve">Не бойтесь показаться сумасшедшими, явите находчивость духа. Не для вас подозрительность и злословие. Сократите часы осуждений и уделите хотя бы минуту для беседы с высшим. Ничто не заменит общения с Миром Огненным. Но не просите ничего для себя. По нуждам духа вашего будет дано без меры. </w:t>
      </w:r>
    </w:p>
    <w:p>
      <w:pPr>
        <w:pStyle w:val="Normal"/>
        <w:ind w:right="0" w:firstLine="709"/>
        <w:rPr/>
      </w:pPr>
      <w:r>
        <w:rPr/>
        <w:t>Повесть жизни пишется мгновениями устремлений. Словно пером павлиньим, чувства наносят глиф постижений. И разве сказано, что знак красоты не может быть непобедим? Ведь и на клинках сияют начертания: резец мастера поймал мгновение силы.</w:t>
      </w:r>
    </w:p>
    <w:p>
      <w:pPr>
        <w:pStyle w:val="Normal"/>
        <w:ind w:right="0" w:firstLine="709"/>
        <w:rPr/>
      </w:pPr>
      <w:r>
        <w:rPr/>
      </w:r>
    </w:p>
    <w:p>
      <w:pPr>
        <w:pStyle w:val="Normal"/>
        <w:ind w:right="0" w:firstLine="709"/>
        <w:rPr/>
      </w:pPr>
      <w:r>
        <w:rPr/>
        <w:t xml:space="preserve">237. Мы лишь продолжаем разговоры во сне. Обрывки наших слов, не понятых до конца, бродят по чужим снам. Ветер носит их по улицам черных городов. И лишь те, для кого они написаны, просыпаются от касания их энергетических образований к сознанию. </w:t>
      </w:r>
    </w:p>
    <w:p>
      <w:pPr>
        <w:pStyle w:val="Normal"/>
        <w:ind w:right="0" w:firstLine="709"/>
        <w:rPr/>
      </w:pPr>
      <w:r>
        <w:rPr/>
        <w:t xml:space="preserve">Стук в дверь пробудит спящих. Мир не может очнуться от наваждения. Спотыкаясь о камни преград, на мгновение лишаемся дремоты, ибо чувствуем опасность. Но путь, убаюкивающий разум, не менее рискован. </w:t>
      </w:r>
    </w:p>
    <w:p>
      <w:pPr>
        <w:pStyle w:val="Normal"/>
        <w:ind w:right="0" w:firstLine="709"/>
        <w:rPr/>
      </w:pPr>
      <w:r>
        <w:rPr/>
      </w:r>
    </w:p>
    <w:p>
      <w:pPr>
        <w:pStyle w:val="Normal"/>
        <w:ind w:right="0" w:firstLine="709"/>
        <w:rPr/>
      </w:pPr>
      <w:r>
        <w:rPr/>
        <w:t xml:space="preserve">238. Красноречие лишь способ нагнетения энергии убеждения. В тумане слов пролетают искры оджаса. Молнии прожигающие вылетают из уст пророка. Но крохи достаются лекторам и адвокатам. Мудрецы нагнетают оджас обетом молчания, перенося все явления в сферы мысли. От этого действие ее уподобляется форме указа. </w:t>
      </w:r>
    </w:p>
    <w:p>
      <w:pPr>
        <w:pStyle w:val="Normal"/>
        <w:ind w:right="0" w:firstLine="709"/>
        <w:rPr/>
      </w:pPr>
      <w:r>
        <w:rPr/>
        <w:t xml:space="preserve">Нельзя указывать, нарушая закон свободной воли, ибо сердце каждое решает исполнить то или иное действие. Оджас побуждает и вдохновляет. Ораторы знают, как зажигаются толпы от одного сказанного слова. Но мудрец мыслью способен изменить направление сознания целых народов. </w:t>
      </w:r>
    </w:p>
    <w:p>
      <w:pPr>
        <w:pStyle w:val="Normal"/>
        <w:ind w:right="0" w:firstLine="709"/>
        <w:rPr/>
      </w:pPr>
      <w:r>
        <w:rPr/>
        <w:t xml:space="preserve">Традиция пророков и духовных судей прервана. Но часто именно это является дефицитом современного мира, перенасыщенного искушениями и предоставлением услуг удовольствия. Развлечения отрывают дух от внутреннего мира. Даже зеркало — один из опаснейших инструментов самообольщения. Но не стоит говорить о возрастающих изысканиях в области развлечений. Если подвалы пыточные и морги становятся предметом увеселений для толстосумов, если в музеях выставляются скульптуры, созданные из останков человеческих тел, то стоит ли говорить, что это та же форма убеждения, только идущая от обратного? Для того чтобы испытать состояние страха и стресса, люди окунаются в муть неведения. </w:t>
      </w:r>
    </w:p>
    <w:p>
      <w:pPr>
        <w:pStyle w:val="Normal"/>
        <w:ind w:right="0" w:firstLine="709"/>
        <w:rPr/>
      </w:pPr>
      <w:r>
        <w:rPr/>
      </w:r>
    </w:p>
    <w:p>
      <w:pPr>
        <w:pStyle w:val="Normal"/>
        <w:ind w:right="0" w:firstLine="709"/>
        <w:rPr/>
      </w:pPr>
      <w:r>
        <w:rPr/>
        <w:t xml:space="preserve">239. Не стройте ловушки для души и не пытайтесь окружить себя ложным сиянием. Рассеивайте пыль заблуждений и, где только возможно, разрушайте безумие сотворения кумира. </w:t>
      </w:r>
    </w:p>
    <w:p>
      <w:pPr>
        <w:pStyle w:val="Normal"/>
        <w:ind w:right="0" w:firstLine="709"/>
        <w:rPr/>
      </w:pPr>
      <w:r>
        <w:rPr/>
        <w:t xml:space="preserve">Плоть и кровь стремятся к инволюции, связывая и утяжеляя крылья. Но дух рвется ввысь. Борьба двух магнитов силы страшна. С переменным успехом идет борьба, но плоть не вечна в отличие от духа. Серебряная нить вечна. Это корни зерна монады, проросшие в глубины материи. Это пуповина, связывающая вечное дитя со своей сияющей Матерью Света. </w:t>
      </w:r>
    </w:p>
    <w:p>
      <w:pPr>
        <w:pStyle w:val="Normal"/>
        <w:ind w:right="0" w:firstLine="709"/>
        <w:rPr/>
      </w:pPr>
      <w:r>
        <w:rPr/>
        <w:t xml:space="preserve"> </w:t>
      </w:r>
      <w:r>
        <w:rPr/>
        <w:t>Вдохновляй, но не позволяй восхвалять, ибо много разных препон стоит на пути возрождения духа.</w:t>
      </w:r>
    </w:p>
    <w:p>
      <w:pPr>
        <w:pStyle w:val="Normal"/>
        <w:ind w:right="0" w:firstLine="709"/>
        <w:rPr/>
      </w:pPr>
      <w:r>
        <w:rPr/>
      </w:r>
    </w:p>
    <w:p>
      <w:pPr>
        <w:pStyle w:val="Normal"/>
        <w:ind w:right="0" w:firstLine="709"/>
        <w:rPr/>
      </w:pPr>
      <w:r>
        <w:rPr/>
        <w:t xml:space="preserve">240. Скорость летящей птицы определим лишь по тени, скользящей по склонам горы. Постижения человеческие утверждаются по чистоте мыслей. Чем меньше пыль чувств, тем ярче огонь молнии летящей. Очистить мышление — все равно что сделать океан до дна прозрачным. Корень всех бедствий — в круговороте злой мысли. Любое зломыслие — это торнадо астрального мира, к которому прилипают облака империла. Лишь молнией ослепительной чистоты усмиряется вихрь темный. </w:t>
      </w:r>
    </w:p>
    <w:p>
      <w:pPr>
        <w:pStyle w:val="Normal"/>
        <w:ind w:right="0" w:firstLine="709"/>
        <w:rPr/>
      </w:pPr>
      <w:r>
        <w:rPr/>
        <w:t xml:space="preserve">Черные дыры космоса явлены как вихри, очищающие пространство от темных накоплений. В каком горниле расплавится этот космический сор, превратившись в сияние чистой мысли, ведомо лишь Владыкам Мира. Если пирамида может превратить запах табачного дыма в аромат ладана, то сила Сердец Великих Иерархий способна сотворить гораздо большее, трансмутируя низменное в высшее. </w:t>
      </w:r>
    </w:p>
    <w:p>
      <w:pPr>
        <w:pStyle w:val="Normal"/>
        <w:ind w:right="0" w:firstLine="709"/>
        <w:rPr/>
      </w:pPr>
      <w:r>
        <w:rPr/>
      </w:r>
    </w:p>
    <w:p>
      <w:pPr>
        <w:pStyle w:val="Normal"/>
        <w:ind w:right="0" w:firstLine="709"/>
        <w:rPr/>
      </w:pPr>
      <w:r>
        <w:rPr/>
        <w:t xml:space="preserve">241. Польза и вред познаются лишь на практике. Опыт указывает на преимущества блага. Не словесное убеждение, не насильственный приказ, но цепь причин и следствий направляет движение кармы. В пламени страданий сгорают сорняки привычек, освобождая путь. </w:t>
      </w:r>
    </w:p>
    <w:p>
      <w:pPr>
        <w:pStyle w:val="Normal"/>
        <w:ind w:right="0" w:firstLine="709"/>
        <w:rPr/>
      </w:pPr>
      <w:r>
        <w:rPr/>
        <w:t xml:space="preserve">Загромождениями вымостим тропу, в которой вязнет каждодневность. Осколки камней преткновения превратим в мост через бурный поток неизвестности. </w:t>
      </w:r>
    </w:p>
    <w:p>
      <w:pPr>
        <w:pStyle w:val="Normal"/>
        <w:ind w:right="0" w:firstLine="709"/>
        <w:rPr/>
      </w:pPr>
      <w:r>
        <w:rPr/>
        <w:t>И камень высекает искры. Нет в мире такого вещества, которое бы не было для чего-то пригодно. Цепь взаимосвязей и взаимопроникновений создает общее поле энергий, которое воздействует на отдельные сознания.</w:t>
      </w:r>
    </w:p>
    <w:p>
      <w:pPr>
        <w:pStyle w:val="Normal"/>
        <w:ind w:right="0" w:firstLine="709"/>
        <w:rPr/>
      </w:pPr>
      <w:r>
        <w:rPr/>
        <w:t xml:space="preserve">Коллективное мышление и его продукт достаточно изучены на востоке. Но запад, опирающийся на идею соперничества, лишь начинает осознавать преимущества объединительных процессов. Если объединение физических сил дает экономию общих сил, то энергии мысли приобретают еще большие возможности, расширяющие способности духа каждой монады. </w:t>
      </w:r>
    </w:p>
    <w:p>
      <w:pPr>
        <w:pStyle w:val="Normal"/>
        <w:ind w:right="0" w:firstLine="709"/>
        <w:rPr/>
      </w:pPr>
      <w:r>
        <w:rPr/>
        <w:t xml:space="preserve">Община не сборище существ, пытающихся прожить за счет друг друга, но сплав душ, отдающих лучшие свои накопления во благо всех. Умение заботиться о ближних учит великой науке самопожертвования, любви и милосердия. Сострадая другим, растишь в сердце кристалл благодати. </w:t>
      </w:r>
    </w:p>
    <w:p>
      <w:pPr>
        <w:pStyle w:val="Normal"/>
        <w:ind w:right="0" w:firstLine="709"/>
        <w:rPr/>
      </w:pPr>
      <w:r>
        <w:rPr/>
        <w:t>Умеем давать безвозвратно. Умеем жертвовать потоком жизней во имя спасения мира. Не ждем признания и награды. Но в полете помощи страждущему человечеству видим высочайшую степень служения Свету. Орден Света не выдумка фантастов, но самая сокровенная из обителей Братства.</w:t>
      </w:r>
    </w:p>
    <w:p>
      <w:pPr>
        <w:pStyle w:val="Normal"/>
        <w:ind w:right="0" w:firstLine="709"/>
        <w:rPr/>
      </w:pPr>
      <w:r>
        <w:rPr/>
      </w:r>
    </w:p>
    <w:p>
      <w:pPr>
        <w:pStyle w:val="Normal"/>
        <w:ind w:right="0" w:firstLine="709"/>
        <w:rPr/>
      </w:pPr>
      <w:r>
        <w:rPr/>
        <w:t xml:space="preserve">242. Велико беззаконие земное. Властью самоволия творится жизнь будничная. Памятование о Владыке должно спасти душу от ядовитого сна. Пробуждение дает видеть толпы с закрытыми глазами. Люди укрыты одеялом самоуспокоенности. Велика инерция лени. Беспределен взгляд духа. И бесконечно падение в бездну тамаса. </w:t>
      </w:r>
    </w:p>
    <w:p>
      <w:pPr>
        <w:pStyle w:val="Normal"/>
        <w:ind w:right="0" w:firstLine="709"/>
        <w:rPr/>
      </w:pPr>
      <w:r>
        <w:rPr/>
        <w:t>Из высоких миров пришел дух. И скорбит он о доме Отца Света. Но волей свободной избраны пути тайные. Падение в бездну прекращено. Но ввысь придется карабкаться по скользким ступеням. Сердце должно сгореть дотла в пламени устремления, чтобы дух возродился. Листы изумрудной книги освящены дыханием мудрости. Дух смотрит через нее в мир земной. Кровью написана скрижаль Книги Жизни. Знаки мгновений азбуки вечности собираются в слова надежды. И как жить лишенному последнего шанса? Лишь безысходность остается и сон тамаса. Но мы еще светлы и живы, если нам осталась тайна преданности. Невидима сила магнита влекущего, но любовь к Владыке Света не иссякает, но укрепляется и растет, восходя по древу устремления.</w:t>
      </w:r>
    </w:p>
    <w:p>
      <w:pPr>
        <w:pStyle w:val="Normal"/>
        <w:ind w:right="0" w:firstLine="709"/>
        <w:rPr/>
      </w:pPr>
      <w:r>
        <w:rPr/>
      </w:r>
    </w:p>
    <w:p>
      <w:pPr>
        <w:pStyle w:val="Normal"/>
        <w:ind w:right="0" w:firstLine="709"/>
        <w:rPr/>
      </w:pPr>
      <w:r>
        <w:rPr/>
        <w:t xml:space="preserve">243. Собираем Общину Великой России. Собираем воинов духа, устремленных к действиям, способным изменить мир. Закладываем основание для будущего Долины. </w:t>
      </w:r>
    </w:p>
    <w:p>
      <w:pPr>
        <w:pStyle w:val="Normal"/>
        <w:ind w:right="0" w:firstLine="709"/>
        <w:rPr/>
      </w:pPr>
      <w:r>
        <w:rPr/>
        <w:t xml:space="preserve">Существо Учения должны воплощать достойные дела: иначе можно разговорами обойтись, забывая о живой практике блага. Напрягая сердца к высокому, привлекаем удачу достижений. Новому мышлению нужно учиться, так же как и иностранному языку. Якорь мечты строит мост воплощения идей. Помощников будет много. Наш дух чует истину, где складывается сказка чудесная. Найдем силы устремить тех людей, кто потерял интерес к жизни. В клубке общей работы еще явятся новые всходы духа. Многому научитесь друг у друга. Поделитесь опытом совершенствования, найдите опору вашим догадкам, укрепите смутные прозрения — и ясно представите путь, сердцем означенный. Пусть светит вам звезда надежды, ибо последнее лишь начало нового. </w:t>
      </w:r>
    </w:p>
    <w:p>
      <w:pPr>
        <w:pStyle w:val="Normal"/>
        <w:ind w:right="0" w:firstLine="709"/>
        <w:rPr/>
      </w:pPr>
      <w:r>
        <w:rPr/>
      </w:r>
    </w:p>
    <w:p>
      <w:pPr>
        <w:pStyle w:val="Normal"/>
        <w:ind w:right="0" w:firstLine="709"/>
        <w:rPr/>
      </w:pPr>
      <w:r>
        <w:rPr/>
        <w:t xml:space="preserve">244. В пенье горного ветра услышите пульс вечного движения. В звоне реки уловите напоминание о потоке мудрости неизреченной. В шуме кедровой тайги слышна музыка храма жизни. </w:t>
      </w:r>
    </w:p>
    <w:p>
      <w:pPr>
        <w:pStyle w:val="Normal"/>
        <w:ind w:right="0" w:firstLine="709"/>
        <w:rPr/>
      </w:pPr>
      <w:r>
        <w:rPr/>
        <w:t xml:space="preserve">Крутой тропой восходим к вершинам радости. Ступенями послужат нам травы и кустарники, а поручнями — тугие стволы молодого леса. Складываем ступени из черных и белых камней. Серый слой раствора буден соединяет в монолит осколки вечности. В буднях замешивается тесто хлеба насущного. Знанием мгновений строим башни духа. Золотые песчинки сплавляются воедино при нагнетении огня плавильного. Община являет сплавление лучших качеств человеческих. </w:t>
      </w:r>
    </w:p>
    <w:p>
      <w:pPr>
        <w:pStyle w:val="Normal"/>
        <w:ind w:right="0" w:firstLine="709"/>
        <w:rPr/>
      </w:pPr>
      <w:r>
        <w:rPr/>
      </w:r>
    </w:p>
    <w:p>
      <w:pPr>
        <w:pStyle w:val="Normal"/>
        <w:ind w:right="0" w:firstLine="709"/>
        <w:rPr/>
      </w:pPr>
      <w:r>
        <w:rPr/>
        <w:t xml:space="preserve">245. Мы научились видеть во тьме. Мы стали ночными жителями. Дети майи даже тьму принимают за яркий свет, проникая сквозь заросли зла. Но величайшее заблуждение — считать, что майя не мешает нам видеть горизонт духа. На дне океана майи все образы света покрыты туманными облаками, для того чтобы не смогли ослепнуть дети Мои. Слишком ослепительно сияние жар-цвета. Но потерявшие зрение земное видят реальность Мира Высшего. Но видеть в двух мирах одновременно — лучшая возможность расширения сознания. </w:t>
      </w:r>
    </w:p>
    <w:p>
      <w:pPr>
        <w:pStyle w:val="Normal"/>
        <w:ind w:right="0" w:firstLine="709"/>
        <w:rPr/>
      </w:pPr>
      <w:r>
        <w:rPr/>
        <w:t xml:space="preserve">Полезная мысль находит созвучие в Беспредельности. И тогда целый аккорд божественной музыки устремляет к труду. Уже знаете, как можно строить при помощи звучания. Словно по мановению волшебной палочки, вырастают здания и минералы меняют структуру образований. </w:t>
      </w:r>
    </w:p>
    <w:p>
      <w:pPr>
        <w:pStyle w:val="Normal"/>
        <w:ind w:right="0" w:firstLine="709"/>
        <w:rPr/>
      </w:pPr>
      <w:r>
        <w:rPr/>
        <w:t xml:space="preserve">Сокровенные мелодии явлены как первозданные мантры. Нисхождение звука в слова случилось по мере огрубения высших вибраций. Если ангелы поют на рассвете, то это не будничная песня, а славословие звуков вновь народившемуся солнцу. Музыкальные переживания затрагивают тончайшие разделы души. Музыкальные медитации соединяют нас со звучанием сфер, где каждый дух отзывается на свой аккорд. </w:t>
      </w:r>
    </w:p>
    <w:p>
      <w:pPr>
        <w:pStyle w:val="Normal"/>
        <w:ind w:right="0" w:firstLine="709"/>
        <w:rPr/>
      </w:pPr>
      <w:r>
        <w:rPr/>
        <w:t xml:space="preserve">Волшебные дудочки и флейты, очаровывающие фей, духов гор и тайги, лишь напоминание о всенаполнении пространства неповторимыми воплощениями первичного звука. Мифы об Орфее, Арионе и поющих сиренах передают знание о власти музыки в мире плотном. Она вызывает радость, она находит нити добра в самых дремучих дебрях души. В радости своей все добры. </w:t>
      </w:r>
    </w:p>
    <w:p>
      <w:pPr>
        <w:pStyle w:val="Normal"/>
        <w:ind w:right="0" w:firstLine="709"/>
        <w:rPr/>
      </w:pPr>
      <w:r>
        <w:rPr/>
      </w:r>
    </w:p>
    <w:p>
      <w:pPr>
        <w:pStyle w:val="Normal"/>
        <w:ind w:right="0" w:firstLine="709"/>
        <w:rPr/>
      </w:pPr>
      <w:r>
        <w:rPr/>
        <w:t xml:space="preserve">246. Каждый пункт Летописи Света можно принять как тему для разработки собственных научных изысканий. Пусть берут искры и зажигают свой костер. </w:t>
      </w:r>
    </w:p>
    <w:p>
      <w:pPr>
        <w:pStyle w:val="Normal"/>
        <w:ind w:right="0" w:firstLine="709"/>
        <w:rPr/>
      </w:pPr>
      <w:r>
        <w:rPr/>
        <w:t xml:space="preserve">Огонь близок всем формам творчества. Огонь, даже самый плотный, явлен как проводник с Миром Духа. Некоторые алтайские шаманы, глядя в огонь, предсказывали не только события, связанные с ними лично, но и видели полчища врагов, скрытно продвигающиеся к границам родной земли. Видение через огонь лишь обостряло функции сердца, которое обладает собственным духовным зрением через Дивья-глаз. </w:t>
      </w:r>
    </w:p>
    <w:p>
      <w:pPr>
        <w:pStyle w:val="Normal"/>
        <w:ind w:right="0" w:firstLine="709"/>
        <w:rPr/>
      </w:pPr>
      <w:r>
        <w:rPr/>
        <w:t xml:space="preserve">Огонь сердца, отданный людям, искупит многие твои кармические долги и развяжет тугие узлы кармы. Белая нить засияет, как молния в ночи, и звезда ведущая возгорится стократ. Но не для успокоения говорю, ибо знаю твое самоуничижение. Уверенность имей ярую, но не превращай ее в самоуверенность. Вера божественна. Самоуверенность тамасична. </w:t>
      </w:r>
    </w:p>
    <w:p>
      <w:pPr>
        <w:pStyle w:val="Normal"/>
        <w:ind w:right="0" w:firstLine="709"/>
        <w:rPr/>
      </w:pPr>
      <w:r>
        <w:rPr/>
        <w:t>По тонкой нити силы идем, удерживая равновесие мира. Тяжек груз. Несение его отнимает много сил. Но в боли и страдании рождается новое. Пусть стремятся сердца. Чуток магнит Алтая. Нельзя подделать лучи радости, идущие от сердца планеты.</w:t>
      </w:r>
    </w:p>
    <w:p>
      <w:pPr>
        <w:pStyle w:val="Normal"/>
        <w:ind w:right="0" w:firstLine="709"/>
        <w:rPr/>
      </w:pPr>
      <w:r>
        <w:rPr/>
      </w:r>
    </w:p>
    <w:p>
      <w:pPr>
        <w:pStyle w:val="Normal"/>
        <w:ind w:right="0" w:firstLine="709"/>
        <w:rPr/>
      </w:pPr>
      <w:r>
        <w:rPr/>
        <w:t xml:space="preserve">247. Предвидим круг ярких событий. Заботимся о сроках сужденных. Знаем об утеснении и высылаем помощь всемерную. Дадим знак Нашей Твердыни и изображение Белой Башни. Уже понимаете, что каждое фото — слепок животворящей энергии Нашей Обители. Лучи Сердца Мира притянут давних друзей и сотрудников. </w:t>
      </w:r>
    </w:p>
    <w:p>
      <w:pPr>
        <w:pStyle w:val="Normal"/>
        <w:ind w:right="0" w:firstLine="709"/>
        <w:rPr/>
      </w:pPr>
      <w:r>
        <w:rPr/>
        <w:t xml:space="preserve">Радость явлена как мистерия освобождения из плена тамаса. Крылья радости раскрываются сиянием лучей оплечий. Сердечная сила любви, направленная в пространство, создает эфирные сады роз и лилий. Уже видели космическую розу Ориона. Любовь Сердца Мира к маленькой Земле изливается непрекращаемо как забота и обучение благу деятельному. Можно творить мыслью, можно действовать словом, но мы будем прикладывать силы любви, исторгая ее из Чаши неупиваемой. </w:t>
      </w:r>
    </w:p>
    <w:p>
      <w:pPr>
        <w:pStyle w:val="Normal"/>
        <w:ind w:right="0" w:firstLine="709"/>
        <w:rPr/>
      </w:pPr>
      <w:r>
        <w:rPr/>
        <w:t xml:space="preserve">Любовь и мудрость становятся одним, сплавляясь в лучах Атмана. Зачем знать то, что изначально умеем? Нужно любить человечество даже себе в ущерб. За жертву любви получаем высшее воздаяние. Чист дух наш, но без любви и мысли ему не проявиться. </w:t>
      </w:r>
    </w:p>
    <w:p>
      <w:pPr>
        <w:pStyle w:val="Normal"/>
        <w:ind w:right="0" w:firstLine="709"/>
        <w:rPr/>
      </w:pPr>
      <w:r>
        <w:rPr/>
        <w:t xml:space="preserve">Тайну ищем как знак необычного. Но каждый тайну носит в себе. Пределу жизней нет конца, как и встречам сужденным. Когда карма сворачивает свой свиток, все счета закрываются, долги прошлые возвращаются с лихвой. </w:t>
      </w:r>
    </w:p>
    <w:p>
      <w:pPr>
        <w:pStyle w:val="Normal"/>
        <w:ind w:right="0" w:firstLine="709"/>
        <w:rPr/>
      </w:pPr>
      <w:r>
        <w:rPr/>
        <w:t xml:space="preserve">Не бойтесь жертвовать, не думайте об утеснениях и неудобствах. Для Нас и пещеры служили местом рождения и дворцом духа. Оберегайте доверие Мое. Прихожу как друг в дом ваш, и если Мне посвящен хотя бы угол в комнате вашей, вы уже живете в сердце Моем. </w:t>
      </w:r>
    </w:p>
    <w:p>
      <w:pPr>
        <w:pStyle w:val="Normal"/>
        <w:ind w:right="0" w:firstLine="709"/>
        <w:rPr/>
      </w:pPr>
      <w:r>
        <w:rPr/>
        <w:t>Не отталкивайте приходящих, ибо многие ищут, как приложить к делу Света сердце свое.</w:t>
      </w:r>
    </w:p>
    <w:p>
      <w:pPr>
        <w:pStyle w:val="Normal"/>
        <w:ind w:right="0" w:firstLine="709"/>
        <w:rPr/>
      </w:pPr>
      <w:r>
        <w:rPr/>
      </w:r>
    </w:p>
    <w:p>
      <w:pPr>
        <w:pStyle w:val="Normal"/>
        <w:ind w:right="0" w:firstLine="709"/>
        <w:rPr/>
      </w:pPr>
      <w:r>
        <w:rPr/>
        <w:t xml:space="preserve">248. Мощь живого огня проявляется в мире земном. Нагнетение лучших сил воплощается яркими идеями и делами. Без этого сила жизни нашей пуста. </w:t>
      </w:r>
    </w:p>
    <w:p>
      <w:pPr>
        <w:pStyle w:val="Normal"/>
        <w:ind w:right="0" w:firstLine="709"/>
        <w:rPr/>
      </w:pPr>
      <w:r>
        <w:rPr/>
        <w:t xml:space="preserve">Перед фотографированием аур следует применять мускус, который усиливает свечение центров и формирует защитную оболочку нашего энергополя. Мускус необходим как средство, усиливающее явления духа. Огненное зерно отзывается на это вещество. Духовная составляющая, которая в нем пребывает, особенно помогает людям с тонким устройством нервной системы. Чем выше планка сознания, тем значительнее воздействия мускуса. Если литий для продвинутого ученика являет очищение всех трех тел, то для невежды и чревоугодника он лишь слабительное. </w:t>
      </w:r>
    </w:p>
    <w:p>
      <w:pPr>
        <w:pStyle w:val="Normal"/>
        <w:ind w:right="0" w:firstLine="709"/>
        <w:rPr/>
      </w:pPr>
      <w:r>
        <w:rPr/>
        <w:t xml:space="preserve">Высокое сознание извлекает из всех явлений вибрации, соответствующие своему уровню. Даже в книгах, привычных для обывателя, открытый глаз мудрости способен увидеть кристалл огненной мудрости. </w:t>
      </w:r>
    </w:p>
    <w:p>
      <w:pPr>
        <w:pStyle w:val="Normal"/>
        <w:ind w:right="0" w:firstLine="709"/>
        <w:rPr/>
      </w:pPr>
      <w:r>
        <w:rPr/>
      </w:r>
    </w:p>
    <w:p>
      <w:pPr>
        <w:pStyle w:val="Normal"/>
        <w:ind w:right="0" w:firstLine="709"/>
        <w:rPr/>
      </w:pPr>
      <w:r>
        <w:rPr/>
        <w:t xml:space="preserve">249. Никогда не торгуйтесь. Назначающий цену человек берет карму на себя, определяя эквивалент товара или услуги. Он за это будет отвечать перед своим высшим принципом. Правомерно было то или иное действие, будет решать суд совести, или наши собственные идеалы. </w:t>
      </w:r>
    </w:p>
    <w:p>
      <w:pPr>
        <w:pStyle w:val="Normal"/>
        <w:ind w:right="0" w:firstLine="709"/>
        <w:rPr/>
      </w:pPr>
      <w:r>
        <w:rPr/>
        <w:t>Подталкивая человека к событиям и обстоятельствам, судьба пытается вывести его на серебряную тропу, на тот единственно-верный путь, который ему сужден. Каждая душа продолжает труд своего предназначения во всех своих жизнях, касаясь его прямо или косвенно. Спираль духа расширяет орбиту своего влияния. Сегодня это планета, а завтра — вся вселенная. Но, размышляя о Беспредельности, не отрывайтесь от Земли, Матери нашей. Тяжко ей дышать и трудно мыслить от астрала заржавевшего, от империла духа пролитой крови. И почему такая злая участь уготована нашей планете? Страдать и болеть — разве это удел для человека? Хотя многое понимает настрадавшийся дух. И жизнь земная приобретает такой простор для возможностей изменить себя и возвысить духовно. Но силы страданий питают и усиливают нижний мир. Туда течет поток наших самых мощных вожделений, которыми строятся дворцы тьмы.</w:t>
      </w:r>
    </w:p>
    <w:p>
      <w:pPr>
        <w:pStyle w:val="Normal"/>
        <w:ind w:right="0" w:firstLine="709"/>
        <w:rPr/>
      </w:pPr>
      <w:r>
        <w:rPr/>
      </w:r>
    </w:p>
    <w:p>
      <w:pPr>
        <w:pStyle w:val="Normal"/>
        <w:ind w:right="0" w:firstLine="709"/>
        <w:rPr/>
      </w:pPr>
      <w:r>
        <w:rPr/>
        <w:t xml:space="preserve">250. Те, кто кичится благоразумием и накоплениями мудрости, словно нищие на паперти храма, собирают ржавые копейки в запыленных томах полузабытых истин. Поучающие других, но пребывающие в растерянности от собственных проблем, они хотят властвовать над людьми, скрывая это желание под благовидными целями. Любой актер позавидовал бы их лицемерию и напускной искренности, в которую так легко поверить. </w:t>
      </w:r>
    </w:p>
    <w:p>
      <w:pPr>
        <w:pStyle w:val="Normal"/>
        <w:ind w:right="0" w:firstLine="709"/>
        <w:rPr/>
      </w:pPr>
      <w:r>
        <w:rPr/>
        <w:t xml:space="preserve">Обретение мудрости создает тишину вокруг нас. Этот вакуум явлен как камера для выхаживания духовных младенцев. Некоторое время учитель держит напряжение защитного поля вокруг ученика, как вокруг нежного ростка редкого сорта розы, помещенного в стеклянный сосуд, надев его сверху. Модератор силы ведущего Луча охраняет сердце, преданное служению Свету, до той поры, пока мощь ученика не разовьется до уровня посвященного. Пока цветок не станет могучим деревом, выдерживающим натиск урагана жизни, он будет храним особенно зорко. </w:t>
      </w:r>
    </w:p>
    <w:p>
      <w:pPr>
        <w:pStyle w:val="Normal"/>
        <w:ind w:right="0" w:firstLine="709"/>
        <w:rPr/>
      </w:pPr>
      <w:r>
        <w:rPr/>
        <w:t xml:space="preserve">Как за детьми малыми, уход осуществляем. Так же убираем нечистоты и отмываем в потоке очищающих энергий. Прежде чем придет понимание, необходимо избегать накопления невежественных привычек. Пока сорняк слаб, с ним легко справиться, но укоренившиеся привычки приобретают форму порока. Трудно выкорчевать такого паразита, протянувшего корни во все уголки сада. </w:t>
      </w:r>
    </w:p>
    <w:p>
      <w:pPr>
        <w:pStyle w:val="Normal"/>
        <w:ind w:right="0" w:firstLine="709"/>
        <w:rPr/>
      </w:pPr>
      <w:r>
        <w:rPr/>
        <w:t xml:space="preserve">Мечтайте о совершенстве и чистоте. Представляйте себя жителями Мира Огненного. И многие нежелательные спутники ваши покинут место около вас, не найдя для себя мусора, на котором можно буйно расти. </w:t>
      </w:r>
    </w:p>
    <w:p>
      <w:pPr>
        <w:pStyle w:val="Normal"/>
        <w:ind w:right="0" w:firstLine="709"/>
        <w:rPr/>
      </w:pPr>
      <w:r>
        <w:rPr/>
        <w:t xml:space="preserve">О действенности силы мысли утверждал не раз. Но мечта вызывает лучшие силы сердца и из будущего протягивает вам руку помощи. Верьте в себя и не спешите приговаривать окончательно: ведь в каждой вредной привычке есть особая привлекательность. Осознав для себя эту тончайшую составляющую, попытаемся заменить каждый день горсть опилок на горсть золотого песка, пока ноша наша не станет светоносной, хотя и тяжелой. </w:t>
      </w:r>
    </w:p>
    <w:p>
      <w:pPr>
        <w:pStyle w:val="Normal"/>
        <w:ind w:right="0" w:firstLine="709"/>
        <w:rPr/>
      </w:pPr>
      <w:r>
        <w:rPr/>
      </w:r>
    </w:p>
    <w:p>
      <w:pPr>
        <w:pStyle w:val="Normal"/>
        <w:ind w:right="0" w:firstLine="709"/>
        <w:rPr/>
      </w:pPr>
      <w:r>
        <w:rPr/>
        <w:t>251. Из прошлого, из его заветного ларца, достаем мы свои драгоценные мгновения, видения которых озаряют нашу душу волшебным светом. Впечатления, нас поразившие, еще не считались грехом, ибо мы о нем еще не знали. Но любопытство и жажда познания жизни вели нас в гущу необъяснимых явлений.</w:t>
      </w:r>
    </w:p>
    <w:p>
      <w:pPr>
        <w:pStyle w:val="Normal"/>
        <w:ind w:right="0" w:firstLine="709"/>
        <w:rPr/>
      </w:pPr>
      <w:r>
        <w:rPr/>
      </w:r>
    </w:p>
    <w:p>
      <w:pPr>
        <w:pStyle w:val="Normal"/>
        <w:ind w:right="0" w:firstLine="709"/>
        <w:rPr/>
      </w:pPr>
      <w:r>
        <w:rPr/>
        <w:t xml:space="preserve">252. Жизнь дается всем, но долгая и здоровая старость — лишь избранным. Но не будем пополнять ряды тех, кто напрасно состарился. Опыт странника земного пути должен помочь тем, кто не знает правильного направления и кому не знакомы эти места. Проводники, ведущие по тропам земным, знают, что многие души, опустившиеся на дно земного существования, забывают о прошлых существованиях и, тем более, о жизни в высоких мирах. </w:t>
      </w:r>
    </w:p>
    <w:p>
      <w:pPr>
        <w:pStyle w:val="Normal"/>
        <w:ind w:right="0" w:firstLine="709"/>
        <w:rPr/>
      </w:pPr>
      <w:r>
        <w:rPr/>
        <w:t xml:space="preserve">Внутренняя тьма души означает не хаос, но непознанное пространство Беспредельности внутри нас самих. Подсознание называют преисподней духа, но Мы именуем его океаном возможностей. </w:t>
      </w:r>
    </w:p>
    <w:p>
      <w:pPr>
        <w:pStyle w:val="Normal"/>
        <w:ind w:right="0" w:firstLine="709"/>
        <w:rPr/>
      </w:pPr>
      <w:r>
        <w:rPr/>
        <w:t xml:space="preserve">Мечтающие о власти над миром могут быть спокойны, ибо душа больше любой страны и планеты. Поднимаясь из кромешной тьмы тамасических архетипов, душа становится светлее и прозрачнее по мере воспитания в себе сострадания ко всему живому. Но в категорию одухотворенности Мы помещаем растительный и стихийные миры, которые в такой же степени требуют к себе бережного отношения. </w:t>
      </w:r>
    </w:p>
    <w:p>
      <w:pPr>
        <w:pStyle w:val="Normal"/>
        <w:ind w:right="0" w:firstLine="709"/>
        <w:rPr/>
      </w:pPr>
      <w:r>
        <w:rPr/>
        <w:t>Одно из устаревших понятий, «благомыслие», являет собой радикальное средство от болезней внутреннего человека. Не легко достигается ровное состояние благого мышления, но без него не может человек выбраться из своей вечной преисподней ложных видений.</w:t>
      </w:r>
    </w:p>
    <w:p>
      <w:pPr>
        <w:pStyle w:val="Normal"/>
        <w:ind w:right="0" w:firstLine="709"/>
        <w:rPr/>
      </w:pPr>
      <w:r>
        <w:rPr/>
        <w:t xml:space="preserve">Мистерия дня, недели, месяцев и года направлена на улучшение сознания и обращение очевидности в действительность. Сон разума, затмение духа преследуют большинство человеческих существ. Мы отрицаем методы самовоспоминания и утверждаем памятование о Лике Владыки. Через него пройдем, им достигнем. Сказано: «Я — дверь! Мною войдите в царство небесное!» Мощь огненного напряжения жизни струится из этих открытых врат. Но одни уходят в тень, избегая слишком яркого света, проникающего в самые пыльные подвалы невежества, а другие, возгоревшись и страдая от ожогов огня небесного, но превозмогая боль любовью своей к святой чистоте, идут, неодолимо устремляясь сами и устремляя других. </w:t>
      </w:r>
    </w:p>
    <w:p>
      <w:pPr>
        <w:pStyle w:val="Normal"/>
        <w:ind w:right="0" w:firstLine="709"/>
        <w:rPr/>
      </w:pPr>
      <w:r>
        <w:rPr/>
      </w:r>
    </w:p>
    <w:p>
      <w:pPr>
        <w:pStyle w:val="Normal"/>
        <w:ind w:right="0" w:firstLine="709"/>
        <w:rPr/>
      </w:pPr>
      <w:r>
        <w:rPr/>
        <w:t xml:space="preserve">253. Нельзя выпускать нить из рук. Она должна всегда сверкать как стебель вечного цветка жизни. </w:t>
      </w:r>
    </w:p>
    <w:p>
      <w:pPr>
        <w:pStyle w:val="Normal"/>
        <w:ind w:right="0" w:firstLine="709"/>
        <w:rPr/>
      </w:pPr>
      <w:r>
        <w:rPr/>
        <w:t xml:space="preserve">Через потрясения и страдания поднимаемся выше. В успокоенности не бывает продвижения. Чем острее и болезненнее дух испытывает тяготы земной жизни, тем активнее он учится способам приобщения к Высшим Мирам. Потрясение и есть наивысшее напряжение нагнетения силы. Построение спирали может искривляться, многое искажая. Без полного нагнетения Агни не может прийти возможность исполнения своего предназначения. Полная мера причащения к пространственному огню дает полную чашу, утверждающую великую жертву. Без жертвы земной природы ни одна душа не способна подняться на ступень Архата. Не будем избегать страданий, ибо через них пролегает самый короткий путь постижения. Потрясения раскалывают раковину закостеневших понятий, обнажая наиболее болезненные места самолюбия. Нам кажется, что мы могли бы справиться с обидами и самомнением, но даже незначительные уколы обнажают неуязвимость напускную. Заблуждение думать, что Владыки и Архаты неуязвимы от воздействий земных. Чем выше дух, тем сильнее он страдает от несовершенства земной жизни. </w:t>
      </w:r>
    </w:p>
    <w:p>
      <w:pPr>
        <w:pStyle w:val="Normal"/>
        <w:ind w:right="0" w:firstLine="709"/>
        <w:rPr/>
      </w:pPr>
      <w:r>
        <w:rPr/>
        <w:t>Так называемые развлечения для обычных людей являют собой самый ярый сгусток безответственного существования. В клубке зрелищ бурно растут семена, тьмой посеянные. Рассадники сладкой жизни искушают, соблазняют и растлевают сознания могуществом динария. Но дитя проклятий не верит в достоинства Света. Ему неведом дух всеобъемлющей любви. Каждое мгновение ненависти разрушает нашу душу и превращает ее свет в серый пепел.</w:t>
      </w:r>
    </w:p>
    <w:p>
      <w:pPr>
        <w:pStyle w:val="Normal"/>
        <w:ind w:right="0" w:firstLine="709"/>
        <w:rPr/>
      </w:pPr>
      <w:r>
        <w:rPr/>
      </w:r>
    </w:p>
    <w:p>
      <w:pPr>
        <w:pStyle w:val="Normal"/>
        <w:ind w:right="0" w:firstLine="709"/>
        <w:rPr/>
      </w:pPr>
      <w:r>
        <w:rPr/>
        <w:t xml:space="preserve">254. Можно считать фантазией и сказкой весь земной мир, но любая сказка лишь наставление лукавому уму. Через сказки и притчи передаются тончайшие оттенки мудрости, которая лишь видоизменяется в зависимости от современных условий. Каждая волшебная нить повествования связывает нас с началом всех начал, откуда пришло это древнее и вечно-новое знание. </w:t>
      </w:r>
    </w:p>
    <w:p>
      <w:pPr>
        <w:pStyle w:val="Normal"/>
        <w:ind w:right="0" w:firstLine="709"/>
        <w:rPr/>
      </w:pPr>
      <w:r>
        <w:rPr/>
        <w:t xml:space="preserve">Триграммы меняют сочетания, но они являют собой новые осколки вечной мозаики Великой Истины. Иногда искрой неожиданного цвета может блеснуть грань найденного самоцвета. Поток кармы вымывает неожиданные знаки, которые были прежде сокровенны, а теперь стали открытыми для любого праздного взгляда, ибо не осталось тех, кто сумел бы объяснить их значение. Их влияние может оценить не каждый, но настойчивое повторение и как бы назойливое напоминание о себе наводит на мысль об их судьбоносности для жизни. Не упускайте возможности проверить, правильно ли поток ваших мыслей направлен, та ли цель означена. </w:t>
      </w:r>
    </w:p>
    <w:p>
      <w:pPr>
        <w:pStyle w:val="Normal"/>
        <w:ind w:right="0" w:firstLine="709"/>
        <w:rPr/>
      </w:pPr>
      <w:r>
        <w:rPr/>
      </w:r>
    </w:p>
    <w:p>
      <w:pPr>
        <w:pStyle w:val="Normal"/>
        <w:ind w:right="0" w:firstLine="709"/>
        <w:rPr/>
      </w:pPr>
      <w:r>
        <w:rPr/>
        <w:t xml:space="preserve">255. </w:t>
      </w:r>
      <w:bookmarkStart w:id="6" w:name="OLE_LINK6"/>
      <w:bookmarkStart w:id="7" w:name="OLE_LINK5"/>
      <w:r>
        <w:rPr/>
        <w:t>Умейте мыслить сияюще</w:t>
      </w:r>
      <w:bookmarkEnd w:id="6"/>
      <w:bookmarkEnd w:id="7"/>
      <w:r>
        <w:rPr/>
        <w:t xml:space="preserve"> — и ничто пугающее не коснется вас. В качестве мышления заложена помощь продвижения. По тропе, заваленной камнями и осколками скал, быстро не пройти. Нужно иметь запасной вариант: иначе можно потерять слишком много сил. Отягченная мысль выбирает себе низкую орбиту, но молния силы возносит вверх стремительно. </w:t>
      </w:r>
    </w:p>
    <w:p>
      <w:pPr>
        <w:pStyle w:val="Normal"/>
        <w:ind w:right="0" w:firstLine="709"/>
        <w:rPr/>
      </w:pPr>
      <w:r>
        <w:rPr/>
        <w:t xml:space="preserve">В сострадании заложена жемчужина тайного знания. В сострадании — ключ к успеху вашему. И если вы до дна исчерпали милосердия сосуд, ждите конца существования. Милосердие — тайна, продлевающая вашу жизненную силу. </w:t>
      </w:r>
    </w:p>
    <w:p>
      <w:pPr>
        <w:pStyle w:val="Normal"/>
        <w:ind w:right="0" w:firstLine="709"/>
        <w:rPr/>
      </w:pPr>
      <w:r>
        <w:rPr/>
        <w:t xml:space="preserve">Слабостью называют лучшие явления вашей души. Предательством назовут отказ от выгоды. Но каждый из вас пусть знает, что облака не заслоняют солнце. Мудрость в благопожелании всему миру таится. </w:t>
      </w:r>
    </w:p>
    <w:p>
      <w:pPr>
        <w:pStyle w:val="Normal"/>
        <w:ind w:right="0" w:firstLine="709"/>
        <w:rPr/>
      </w:pPr>
      <w:r>
        <w:rPr/>
      </w:r>
    </w:p>
    <w:p>
      <w:pPr>
        <w:pStyle w:val="Normal"/>
        <w:ind w:right="0" w:firstLine="709"/>
        <w:rPr/>
      </w:pPr>
      <w:r>
        <w:rPr/>
        <w:t xml:space="preserve">256. Каждая из используемых формул Учения Жизни являет собой детонатор для возбуждения огненной энергии аурических накоплений. Творящие взрывы создают не только вселенную, но и изменяют сознание мгновение за мгновением. Эта работа не прекращается никогда. Новая мысль притягивается аурой, создавая химизм неповторимости. Алхимия духа настолько разнообразна, что прежние сочетания создают новое временное существо. Ведь мгновение — это воплощенный дух, входящий в нас. </w:t>
      </w:r>
    </w:p>
    <w:p>
      <w:pPr>
        <w:pStyle w:val="Normal"/>
        <w:ind w:right="0" w:firstLine="709"/>
        <w:rPr/>
      </w:pPr>
      <w:r>
        <w:rPr/>
        <w:t xml:space="preserve">Сердце — дар малахитовый, Чаши изумрудное пламя. Через огонь сердца видим качество приходящих к нам. </w:t>
      </w:r>
    </w:p>
    <w:p>
      <w:pPr>
        <w:pStyle w:val="Normal"/>
        <w:ind w:right="0" w:firstLine="709"/>
        <w:rPr/>
      </w:pPr>
      <w:r>
        <w:rPr/>
      </w:r>
    </w:p>
    <w:p>
      <w:pPr>
        <w:pStyle w:val="Normal"/>
        <w:ind w:right="0" w:firstLine="709"/>
        <w:rPr/>
      </w:pPr>
      <w:r>
        <w:rPr/>
        <w:t xml:space="preserve">257. Прекрасен план созданный. Стрела мысли, вонзившись в вещество, собирает блуждающие энергии, как магнит — рассыпанную железную пыль. Все исходит из пространства. Все добывается в нем. А миллиарды лет нужны лишь для того, чтобы полупрозрачный жар раскаленных стихий остыл и стал подножием для воплощенного духа. </w:t>
      </w:r>
    </w:p>
    <w:p>
      <w:pPr>
        <w:pStyle w:val="Normal"/>
        <w:ind w:right="0" w:firstLine="709"/>
        <w:rPr/>
      </w:pPr>
      <w:r>
        <w:rPr/>
        <w:t xml:space="preserve">Твердим о действии, но как действовать, не имея основы цели? Когда накопления мысленных энергий достигнут массы критической, явится возможность. Но насыщение пространства не исчезнет. Духовная субстанция будет находиться над местом заповедным и оказывать сильнейшее воздействие на сознания людей. Без приложения сил земных не подойти к находчивости духа. Смекалка всегда отличала воина. И здесь она не подведет. </w:t>
      </w:r>
    </w:p>
    <w:p>
      <w:pPr>
        <w:pStyle w:val="Normal"/>
        <w:ind w:right="0" w:firstLine="709"/>
        <w:rPr/>
      </w:pPr>
      <w:r>
        <w:rPr/>
        <w:t xml:space="preserve">Указываем на нахождение новых сторон очевидной пользы общины. Та же кооперация, только без дележа прибыли. </w:t>
      </w:r>
    </w:p>
    <w:p>
      <w:pPr>
        <w:pStyle w:val="Normal"/>
        <w:ind w:right="0" w:firstLine="709"/>
        <w:rPr/>
      </w:pPr>
      <w:r>
        <w:rPr/>
        <w:t xml:space="preserve">Убожество жизни происходит от невоспитания прекрасного в мире. Невежество все прикрывает серой тенью. Ему мила краска однообразия. Но в небесной радуге цветов такое количество, что каждая искра света выделена как неповторимое явление мира. Чем ярче свет каждой души, тем светлее будет в потемках зла. </w:t>
      </w:r>
    </w:p>
    <w:p>
      <w:pPr>
        <w:pStyle w:val="Normal"/>
        <w:ind w:right="0" w:firstLine="709"/>
        <w:rPr/>
      </w:pPr>
      <w:r>
        <w:rPr/>
      </w:r>
    </w:p>
    <w:p>
      <w:pPr>
        <w:pStyle w:val="Normal"/>
        <w:ind w:right="0" w:firstLine="709"/>
        <w:rPr/>
      </w:pPr>
      <w:r>
        <w:rPr/>
        <w:t xml:space="preserve">258. Раздувая облака устоявшихся мыслеобразов, ветер способствует очищению пространства. Первозданная энергия земли истекает беспрепятственно, без помех мыслей человеческих. </w:t>
      </w:r>
    </w:p>
    <w:p>
      <w:pPr>
        <w:pStyle w:val="Normal"/>
        <w:ind w:right="0" w:firstLine="709"/>
        <w:rPr/>
      </w:pPr>
      <w:r>
        <w:rPr/>
      </w:r>
    </w:p>
    <w:p>
      <w:pPr>
        <w:pStyle w:val="Normal"/>
        <w:ind w:right="0" w:firstLine="709"/>
        <w:rPr/>
      </w:pPr>
      <w:r>
        <w:rPr/>
        <w:t xml:space="preserve">259. Прочна капсула слов. Сквозь ржавую оболочку болтовни разве может проникнуть духовная сила, миры созидающая? Произнесение — настолько сокровенный акт, что великие мантры повторяли либо в уме, либо шепотом. Даже сложился йоговский термин — шепот мантры. </w:t>
      </w:r>
    </w:p>
    <w:p>
      <w:pPr>
        <w:pStyle w:val="Normal"/>
        <w:ind w:right="0" w:firstLine="709"/>
        <w:rPr/>
      </w:pPr>
      <w:r>
        <w:rPr/>
        <w:t xml:space="preserve">В начале всего творения стоял звук, вибрации которого собирали элементы в формы, определенные им Первомыслителем. Звук собирает метеорную и водяную пыль в шары газопылевой энергии, рождая зачаток звезд. Звук не исследован земными учеными на предмет творческих воздействий на материю. Но разрушение гор инфразвуком применяется тибетскими ламами до сих пор, как и поднятие глыб гигантского веса. Лечение ультразвуком напоминает о его роли в мировой гармонии. Привлечение и удаление небесных тел производится космическим звуком. Но лишь мысль управляет мощью этой. </w:t>
      </w:r>
    </w:p>
    <w:p>
      <w:pPr>
        <w:pStyle w:val="Normal"/>
        <w:ind w:right="0" w:firstLine="709"/>
        <w:rPr/>
      </w:pPr>
      <w:r>
        <w:rPr/>
      </w:r>
    </w:p>
    <w:p>
      <w:pPr>
        <w:pStyle w:val="Normal"/>
        <w:ind w:right="0" w:firstLine="709"/>
        <w:rPr/>
      </w:pPr>
      <w:r>
        <w:rPr/>
        <w:t xml:space="preserve">260. Сердце хранит тайну многих встреч. В веках ярким огнем сверкают лики А.М., Будды и Р.М. Удрая потому так близок. И пустыня встречает путника вечности дивной мелодией своей. Но утопать в прошлом не наш удел, ибо прах прежнего величия смешался с пылью дорог. И нужно нести теперешнее одеяние воплощений без чинов, регалий и украшений, без прежней славы и богатства. </w:t>
      </w:r>
    </w:p>
    <w:p>
      <w:pPr>
        <w:pStyle w:val="Normal"/>
        <w:ind w:right="0" w:firstLine="709"/>
        <w:rPr/>
      </w:pPr>
      <w:r>
        <w:rPr/>
        <w:t xml:space="preserve">Жизнью испытывается дух. Пламень и холод, роскошь и нищета, слава и безвестность, владычество и рабство — лишь мозаика странствий души. Обретаем непривязанность и смирение, учимся терпению и малым радостям. Приближаемся к старости и становимся вновь детьми. Нет конца и начала в круговороте жизни. </w:t>
      </w:r>
    </w:p>
    <w:p>
      <w:pPr>
        <w:pStyle w:val="Normal"/>
        <w:ind w:right="0" w:firstLine="709"/>
        <w:rPr/>
      </w:pPr>
      <w:r>
        <w:rPr/>
        <w:t xml:space="preserve">Что хранит лес ожиданий? Какую судьбу хранит одинокий путник? Сохранивший терпение примет дар необычности. И не утаится от взгляда зоркого знак утверждающий. Ключ силы найден. Нужно открывать врата. Туман прошлого являет отжившие лики. Оставим призраков любителям ужасов. Красоту ангельских образов поместим в сердце. Огонь любви к Владыке, негасимый в веках, пронесем как единственную память прошлых воплощений. Нам не помешают исполнить назначенное наши предрассудки и нити, за которые дергает нас материя. Лес ожиданий не такое уж и ужасное место для любознательного человека. В странствиях отрясаем пыль пережитков. В странствиях обретаем мощь нахождений. Подвижность ума развивается в долгих днях путешествий. </w:t>
      </w:r>
    </w:p>
    <w:p>
      <w:pPr>
        <w:pStyle w:val="Normal"/>
        <w:ind w:right="0" w:firstLine="709"/>
        <w:rPr/>
      </w:pPr>
      <w:r>
        <w:rPr/>
      </w:r>
    </w:p>
    <w:p>
      <w:pPr>
        <w:pStyle w:val="Normal"/>
        <w:ind w:right="0" w:firstLine="709"/>
        <w:rPr/>
      </w:pPr>
      <w:r>
        <w:rPr/>
        <w:t xml:space="preserve">261. Дым прошлых воплощений не должен мешать свободному духу современности. Лишь знание и симпатии уносим из дня вчерашнего. Сердце бьется в ритме устремления, а глаза наслаждаются приходом нового дня. Чувствуем, как глубоко можем завязнуть, вспоминая пройденное. Сад памяти весной цветет, так же как и деревья в диком лесу. </w:t>
      </w:r>
    </w:p>
    <w:p>
      <w:pPr>
        <w:pStyle w:val="Normal"/>
        <w:ind w:right="0" w:firstLine="709"/>
        <w:rPr/>
      </w:pPr>
      <w:r>
        <w:rPr/>
        <w:t>Притяжение к Удрае объяснимо. И тот факт, что попал в квартиру Ю.Н., объясняется неразрывной связью в веках.</w:t>
      </w:r>
    </w:p>
    <w:p>
      <w:pPr>
        <w:pStyle w:val="Normal"/>
        <w:ind w:right="0" w:firstLine="709"/>
        <w:rPr/>
      </w:pPr>
      <w:r>
        <w:rPr/>
      </w:r>
    </w:p>
    <w:p>
      <w:pPr>
        <w:pStyle w:val="Normal"/>
        <w:ind w:right="0" w:firstLine="709"/>
        <w:rPr/>
      </w:pPr>
      <w:r>
        <w:rPr/>
        <w:t xml:space="preserve">262. Тьма и ненависть в душе дают злу силу. Но, отказавшись от них, светом себя наполним. Выпустив зло, трудно будет заключить его в темницу и уничтожить. Слова льстивые и сладкоречие могут уводить от истинного смысла ответа на вопрос. И чтобы не утонуть в шуме пустословия, нужно сохранить трепетное отношение к каждому слову. Формулы первичного звука не должны легкомысленно использоваться. Раньше звук служил инструментом для вызова стихий. Молчание всегда предпочтительнее неуемной болтовни. </w:t>
      </w:r>
    </w:p>
    <w:p>
      <w:pPr>
        <w:pStyle w:val="Normal"/>
        <w:ind w:right="0" w:firstLine="709"/>
        <w:rPr/>
      </w:pPr>
      <w:r>
        <w:rPr/>
      </w:r>
    </w:p>
    <w:p>
      <w:pPr>
        <w:pStyle w:val="Normal"/>
        <w:ind w:right="0" w:firstLine="709"/>
        <w:rPr/>
      </w:pPr>
      <w:r>
        <w:rPr/>
        <w:t>263. Вызов преступника, оставившего свой астральный слепок на месте преступления, в древности совершался при помощи дыма вереска или вербены. Обозначение древних мест и поселений, выявляемых туманом, следует тому же принципу. Фантом заполняется дыханием плотной стихии и становится зримым. Используя подобные психотехники, очень просто было бы найти убийц и других преступников, а также тех, кто вдохновляет и принуждает слабые души к темной стезе.</w:t>
      </w:r>
    </w:p>
    <w:p>
      <w:pPr>
        <w:pStyle w:val="Normal"/>
        <w:ind w:right="0" w:firstLine="709"/>
        <w:rPr/>
      </w:pPr>
      <w:r>
        <w:rPr/>
        <w:t xml:space="preserve">Чистая атмосфера полян и кедровых рощ отмечалась всеми посетившими эти места и наводила на мысль, что Алтай создан для молитвы. Сердечное общение с Высшими Силами не пресекалось здесь ни дымным угаром городов, ни нагромождением спрессованных негармоничных мыслей. Алтай — храм планетный. Алтай — святилище Вечного Света. Мудрость гор молчалива, но сердца открыты бережному чувствознанию. Причина огня вспыхивает огнями восприятия красоты. Без понимания прекрасного не наработать доброй кармы. Через взгляд добрый лучше творится и в человеке усматриваются положительные качества. </w:t>
      </w:r>
    </w:p>
    <w:p>
      <w:pPr>
        <w:pStyle w:val="Normal"/>
        <w:ind w:right="0" w:firstLine="709"/>
        <w:rPr/>
      </w:pPr>
      <w:r>
        <w:rPr/>
        <w:t>Укрепляешь свою превосходную часть судьбы. Все плохое забывается, а хорошее обретает силу магнетизма.</w:t>
      </w:r>
    </w:p>
    <w:p>
      <w:pPr>
        <w:pStyle w:val="Normal"/>
        <w:ind w:right="0" w:firstLine="709"/>
        <w:rPr/>
      </w:pPr>
      <w:r>
        <w:rPr/>
      </w:r>
    </w:p>
    <w:p>
      <w:pPr>
        <w:pStyle w:val="Normal"/>
        <w:ind w:right="0" w:firstLine="709"/>
        <w:rPr/>
      </w:pPr>
      <w:r>
        <w:rPr/>
        <w:t xml:space="preserve">264. Не убегай от зла, которое тебя преследует, но сам нападай на него. Стань охотником вместо жертвы. Преследуй зло, не ненавидя его, ибо ненависть, как и любовь, скрепляет души навеки. Противься злу, воюй против него, но не злорадствуй, побеждая явления его. Редко воин празднует победу в брани внутренней. Часто отступление врага бывает лишь передышкой перед новой атакой. Но, изучив повадки врага, ожидай, что еще он предпримет, для того чтобы овладеть твоими мыслями. То ли это будет приступ неожиданной лени, выдаваемой за покой; то ли это будет астральная картина искушений; то ли это будет внезапно охватившая жажда наживы, власти и славы. Много капканов и тайных ловушек измыслено тьмой. Но самое страшное искушение — испрашивание советов другими людьми и утверждение духовным авторитетом. Тайная власть над душами людей — величайший из соблазнов, посылаемых человеку. </w:t>
      </w:r>
    </w:p>
    <w:p>
      <w:pPr>
        <w:pStyle w:val="Normal"/>
        <w:ind w:right="0" w:firstLine="709"/>
        <w:rPr/>
      </w:pPr>
      <w:r>
        <w:rPr/>
        <w:t xml:space="preserve">С невероятной тонкостью и обаянием подталкивают на путь уводящий. Человек начинает верить в свою непогрешимость и развивает в себе культ избранничества и манию величия, которые прекращают усилие внутреннего дозора. Бойтесь хвалебных песен и дифирамбов в ваш адрес, как бы сладко ни было ушам вашим. Мед слов может оказаться самым страшным ядом, отравляющим душу. Вера в собственную непререкаемость может сотворить с вами злую шутку, ибо она перерастает в маниакальное чувство непогрешимости. Верьте себе, верьте совести, верьте сердцу. </w:t>
      </w:r>
    </w:p>
    <w:p>
      <w:pPr>
        <w:pStyle w:val="Normal"/>
        <w:ind w:right="0" w:firstLine="709"/>
        <w:rPr/>
      </w:pPr>
      <w:r>
        <w:rPr/>
      </w:r>
    </w:p>
    <w:p>
      <w:pPr>
        <w:pStyle w:val="Normal"/>
        <w:ind w:right="0" w:firstLine="709"/>
        <w:rPr/>
      </w:pPr>
      <w:r>
        <w:rPr/>
        <w:t xml:space="preserve">265. Лес ожиданий полон опасностей. Помимо шипов и сухих кустарников, множество различных сущностей в нем обитает, как добрых, так и недоброжелательных. Но ты сам — хозяин этого леса, ты сам — хозяин сумеречного мира теней подсознания. Луч тайны духа освещает любые темные уголки. </w:t>
      </w:r>
    </w:p>
    <w:p>
      <w:pPr>
        <w:pStyle w:val="Normal"/>
        <w:ind w:right="0" w:firstLine="709"/>
        <w:rPr/>
      </w:pPr>
      <w:r>
        <w:rPr/>
        <w:t xml:space="preserve">Иссякает вода в колодце жизни. Уходят силы из носителя энергий. Но за все свое долгое существование не сумел ты удалить даже единственный корень — корень страсти. К порогу совершения приносишь ты болезни и горечь разочарования. Не достигнув святости, омрачен дух твой. Но еще не поздно восстать от дурманящего сна. Еще не поздно сразиться с мучающей тебя греховной силой. Еще не поздно погасить черную звезду, которая заслоняет завоевание духа. Помни о конце жизни. Итог всему — достижение чистого сознания. Цветок тьмы не завянет до тех пор, пока огнем напряжения и любви к Учителю ты не сожжешь ядовитые корни. Посади розы радости в саду своем. И вместо леса ожиданий сотвори сад плодоносящий. Еще есть время. Еще не все потеряно. Исправить возможно любую жизнь. Пусть решимость стать чистым и святым возобладает над желанием греха. Нельзя считаться провозвестником и предаваться безответственности. Пробуди мудрость свою, ибо близко стоял к нам. </w:t>
      </w:r>
    </w:p>
    <w:p>
      <w:pPr>
        <w:pStyle w:val="Normal"/>
        <w:ind w:right="0" w:firstLine="709"/>
        <w:rPr/>
      </w:pPr>
      <w:r>
        <w:rPr/>
      </w:r>
    </w:p>
    <w:p>
      <w:pPr>
        <w:pStyle w:val="Normal"/>
        <w:ind w:right="0" w:firstLine="709"/>
        <w:rPr/>
      </w:pPr>
      <w:r>
        <w:rPr/>
        <w:t xml:space="preserve">266. Множество звезд состарится, прежде чем душа обретет мощь духа, способную переносить нас мыслью в любую точку Беспредельности. Множество звезд ожидает, что новый дух воплотится в сердце их, ибо в каждом существе человеческом живет зерно планетного духа. Заложенная мощь потенциала может быть вызвана лишь совершенствованием собственных оболочек, где на смену отмершей низшей приходит более высокая и чистая. </w:t>
      </w:r>
    </w:p>
    <w:p>
      <w:pPr>
        <w:pStyle w:val="Normal"/>
        <w:ind w:right="0" w:firstLine="709"/>
        <w:rPr/>
      </w:pPr>
      <w:r>
        <w:rPr/>
        <w:t xml:space="preserve">Уплотненный астрал избавит человечество от физического и астрального тел. Взамен им появятся два высших, более духовных. Бесконечен будет путь преображения сознания. Как пузырек воздуха, попавший на глубокое дно океана, всегда будет стремиться вверх, сдавленный гигантским давлением толщи многокилометровых вод, так и дух человеческий, в каком бы обличье и теле он ни был, поднимается ввысь. Его влечет магнит Красоты, магнит силы Единого Пламени, откуда вышла искра монады, откуда был начат бесконечный путь среди миров, звезд и планет. </w:t>
      </w:r>
    </w:p>
    <w:p>
      <w:pPr>
        <w:pStyle w:val="Normal"/>
        <w:ind w:right="0" w:firstLine="709"/>
        <w:rPr/>
      </w:pPr>
      <w:r>
        <w:rPr/>
      </w:r>
    </w:p>
    <w:p>
      <w:pPr>
        <w:pStyle w:val="Normal"/>
        <w:ind w:right="0" w:firstLine="709"/>
        <w:rPr/>
      </w:pPr>
      <w:r>
        <w:rPr/>
        <w:t xml:space="preserve">267. Усиление работы центра гортани связано с очищением пространства от империла и с синтезом энергий, звучащих на одну родственную ноту Магнита Света. Созвучие мыслей и устремлений создает усиление огненных построений. Множество духов, чьи сердца зажгли свой жар-цвет, находя искомое, отдают весь свой пламень сердца благу мира. Не устают от устремления и преданности сердца воспылавшие, но радостью наполняют все существо свое. Духи радости и счастья относят наши мысли стремительно вверх, к огненным садам Высших Миров. Кто же скажет, что наши миры не могут между собой общаться? Связь энергий происходит ежемгновенно. Без этого взаимного обмена не могла бы существовать ни одна из сфер — как без болотного ила не вырос бы прекрасный лотос, прободающий все стихии земные, чтобы открыть сердце свое солнцу солнц. </w:t>
      </w:r>
    </w:p>
    <w:p>
      <w:pPr>
        <w:pStyle w:val="Normal"/>
        <w:ind w:right="0" w:firstLine="709"/>
        <w:rPr/>
      </w:pPr>
      <w:r>
        <w:rPr/>
        <w:t xml:space="preserve">Я провод, по которому течет электричество духа. Я костер, в темном холоде ночи сердца согревающий. Я молния, прорезающая тьму кромешную. Соединив сердце со Мной будешь сиять, как пламя негасимое светоносного мория. </w:t>
      </w:r>
    </w:p>
    <w:p>
      <w:pPr>
        <w:pStyle w:val="Normal"/>
        <w:ind w:right="0" w:firstLine="709"/>
        <w:rPr/>
      </w:pPr>
      <w:r>
        <w:rPr/>
        <w:t>Усладой духу будет песнь души, освобожденной от уз земных. Для нее нет тьмы. Слова ее сами свет порождают.</w:t>
      </w:r>
    </w:p>
    <w:p>
      <w:pPr>
        <w:pStyle w:val="Normal"/>
        <w:ind w:right="0" w:firstLine="709"/>
        <w:rPr/>
      </w:pPr>
      <w:r>
        <w:rPr/>
      </w:r>
    </w:p>
    <w:p>
      <w:pPr>
        <w:pStyle w:val="Normal"/>
        <w:ind w:right="0" w:firstLine="709"/>
        <w:rPr/>
      </w:pPr>
      <w:r>
        <w:rPr/>
        <w:t xml:space="preserve">268. Ставлю тебя во главу духов, устремленных к огненному постижению. Не отвращая взор от иных традиций, будем верить в тропу солнечную. Но ненавистью войну не ведут. Лишь исчерпав все мирные решения, всю силу добра и меру терпимости и любви, следует браться за оружие. Брань духовная требует гораздо большего дозора и подвижности ума, чем война земная. Ведь в последнее мгновение пытаются прятаться за чужими спинами и отсиживаются в тылу. Но в битве духа ты сам и воин, стоящий за правое дело, и его противник. </w:t>
      </w:r>
    </w:p>
    <w:p>
      <w:pPr>
        <w:pStyle w:val="Normal"/>
        <w:ind w:right="0" w:firstLine="709"/>
        <w:rPr/>
      </w:pPr>
      <w:r>
        <w:rPr/>
        <w:t>В атмосферу человека сущности зла проникают лишь с позволения самого человека. Внутренний закон свободного выбора часто допускает отступления от законов космических, вследствие чего возникает дисгармония, приносящая волны физических болезней как инструмент исправления кармы. Болезни исцеляют дух через страдания.</w:t>
      </w:r>
    </w:p>
    <w:p>
      <w:pPr>
        <w:pStyle w:val="Normal"/>
        <w:ind w:right="0" w:firstLine="709"/>
        <w:rPr/>
      </w:pPr>
      <w:r>
        <w:rPr/>
      </w:r>
    </w:p>
    <w:p>
      <w:pPr>
        <w:pStyle w:val="Normal"/>
        <w:ind w:right="0" w:firstLine="709"/>
        <w:rPr/>
      </w:pPr>
      <w:r>
        <w:rPr/>
        <w:t xml:space="preserve">269. Центр гортани, излучающий силу распознавания, являет собой врата к Высшей Триаде. </w:t>
      </w:r>
    </w:p>
    <w:p>
      <w:pPr>
        <w:pStyle w:val="Normal"/>
        <w:ind w:right="0" w:firstLine="709"/>
        <w:rPr/>
      </w:pPr>
      <w:r>
        <w:rPr/>
        <w:t xml:space="preserve">Побуждаемое напряжением устремления, высшее желание слияния с духовным миром прокладывает туннель в пространстве великой тьмы. Минуя нагромождения астрала — все отложения чувств, скопившиеся за миллиарды лет человеческого существования, — мысль огненная следует по серебряной тропе духа, которая выводит сознание из лабиринтов материи. </w:t>
      </w:r>
    </w:p>
    <w:p>
      <w:pPr>
        <w:pStyle w:val="Normal"/>
        <w:ind w:right="0" w:firstLine="709"/>
        <w:rPr/>
      </w:pPr>
      <w:r>
        <w:rPr/>
        <w:t xml:space="preserve">Свиток тайны развернут. Много знаков неведомо для нашего понимания, хотя написано земными словами. Множество знаков скрывает предначертания грядущих судеб. Все открыто, все доступно. Лишь туман самодостаточности скрывает зрение духа от прочтения знаков пламенных. Но кому нужна судьба планеты, если ветхи ворота дома его и если достаток может вызвать лишь уныние? Но мы довольствуемся малым. Молоко и хлеб на столе — лучшие яства нашей кухни. Прибавим фрукты и овощи. Не отвлекая дух от устремления высшего, сводим к минимуму приготовления к пиршествам. Освободим стол для труда нового и не будем гневить Мать Судьбу, давшую нам свет жизни. </w:t>
      </w:r>
    </w:p>
    <w:p>
      <w:pPr>
        <w:pStyle w:val="Normal"/>
        <w:ind w:right="0" w:firstLine="709"/>
        <w:rPr/>
      </w:pPr>
      <w:r>
        <w:rPr/>
      </w:r>
    </w:p>
    <w:p>
      <w:pPr>
        <w:pStyle w:val="Normal"/>
        <w:ind w:right="0" w:firstLine="709"/>
        <w:rPr/>
      </w:pPr>
      <w:r>
        <w:rPr/>
        <w:t>270. Караван остановился у скалы, имеющей причудливую форму. Вдали, за густым лесом, виден был треглавый венец Белой Горы. Вода под ногами путников ревела и пенилась.</w:t>
      </w:r>
    </w:p>
    <w:p>
      <w:pPr>
        <w:pStyle w:val="Normal"/>
        <w:ind w:right="0" w:firstLine="709"/>
        <w:rPr/>
      </w:pPr>
      <w:r>
        <w:rPr/>
        <w:t xml:space="preserve">— </w:t>
      </w:r>
      <w:r>
        <w:rPr/>
        <w:t xml:space="preserve">Судьба привела нас к порогу первозданной тайны, где мы постигнем новую ступень познания, — сказал Великий Путник. </w:t>
      </w:r>
    </w:p>
    <w:p>
      <w:pPr>
        <w:pStyle w:val="Normal"/>
        <w:ind w:right="0" w:firstLine="709"/>
        <w:rPr/>
      </w:pPr>
      <w:r>
        <w:rPr/>
        <w:t xml:space="preserve">Его проводник ответил: </w:t>
      </w:r>
    </w:p>
    <w:p>
      <w:pPr>
        <w:pStyle w:val="Normal"/>
        <w:ind w:right="0" w:firstLine="709"/>
        <w:rPr/>
      </w:pPr>
      <w:r>
        <w:rPr/>
        <w:t xml:space="preserve">— </w:t>
      </w:r>
      <w:r>
        <w:rPr/>
        <w:t xml:space="preserve">Тысячи лет предки наши поклоняются Владыке Снегов, и мудрость источают эти вечные льды. Но кто видел ступени, о которых ты говоришь? </w:t>
      </w:r>
    </w:p>
    <w:p>
      <w:pPr>
        <w:pStyle w:val="Normal"/>
        <w:ind w:right="0" w:firstLine="709"/>
        <w:rPr/>
      </w:pPr>
      <w:r>
        <w:rPr/>
        <w:t xml:space="preserve">— </w:t>
      </w:r>
      <w:r>
        <w:rPr/>
        <w:t>В недрах горы сокрыт храм величайшей силы. В недрах горы сокрыт клад неистощимый. Когда мир устанет от войн и развлечений, когда истощится милосердие земное, многие придут, чтобы утолить духовную жажду ароматом сокрытой здесь тайны. Залы великих библиотек не допустят каждого к драгоценным свиткам. Но сердце может воспринять мудрость в ее тончайшей эссенции. Духи знания облагородят путников.</w:t>
      </w:r>
    </w:p>
    <w:p>
      <w:pPr>
        <w:pStyle w:val="Normal"/>
        <w:ind w:right="0" w:firstLine="709"/>
        <w:rPr/>
      </w:pPr>
      <w:r>
        <w:rPr/>
        <w:t xml:space="preserve">— </w:t>
      </w:r>
      <w:r>
        <w:rPr/>
        <w:t>Но какую святыню ты нашел среди этих серых камней? Ведь нет здесь ни священных врат, ни великого алтаря?</w:t>
      </w:r>
    </w:p>
    <w:p>
      <w:pPr>
        <w:pStyle w:val="Normal"/>
        <w:ind w:right="0" w:firstLine="709"/>
        <w:rPr/>
      </w:pPr>
      <w:r>
        <w:rPr/>
        <w:t xml:space="preserve">— </w:t>
      </w:r>
      <w:r>
        <w:rPr/>
        <w:t>Врата Судьбы разрушены, алтарь древнего храма погас, но огонь унесен был в сокровенное место. Зов Ориона зажигает сердце огнем. Пламенная боль зерна духа укажет на место встречи моей с Владыками Сердца Мира. Изображение Благословенного откроет тайны храма мудрости. Мы вошли в святилище белых вод, где даже стихии имеют дар человеческой речи. Не страшитесь колдовства, если услышите в шепоте ветра или листвы тайное приветствие. Нас ждут давно.</w:t>
      </w:r>
    </w:p>
    <w:p>
      <w:pPr>
        <w:pStyle w:val="Normal"/>
        <w:ind w:right="0" w:firstLine="709"/>
        <w:rPr/>
      </w:pPr>
      <w:r>
        <w:rPr/>
        <w:t xml:space="preserve">По камням застучали подковы. Грохот реки стихал. Сквозь кедры открывались остатки древнего города знания. Ветер доносил запах кедровой смолы и отголоски древних песнопений. Пронзительное звучание серебряных колокольчиков зажигало пространство. Синие и серебряные искры, сливаясь в стремительном танце, рисовали в воздухе знаки, которые таяли, касаясь сердца и глаз. Белая Твердыня встречала позванного. Солнце уходило за горы, и в уходящем лиловом сумраке над Белой Горой робко поднималось созвездие Орион, неся три лампады, собранные в величайший знак мира. Приближалось таинство благословенной ночи. </w:t>
      </w:r>
    </w:p>
    <w:p>
      <w:pPr>
        <w:pStyle w:val="Normal"/>
        <w:ind w:right="0" w:firstLine="709"/>
        <w:rPr/>
      </w:pPr>
      <w:r>
        <w:rPr/>
        <w:t xml:space="preserve">Костры засветились, смолкли разговоры. </w:t>
      </w:r>
    </w:p>
    <w:p>
      <w:pPr>
        <w:pStyle w:val="Normal"/>
        <w:ind w:right="0" w:firstLine="709"/>
        <w:rPr/>
      </w:pPr>
      <w:r>
        <w:rPr/>
        <w:t xml:space="preserve">Сидящая у костра одинокая фигура отбрасывала длинную тень. Глаза Великого Путника отражали пламя. Шелестели ветки кедра от налетающего ледяного ветра. Казалось, языки пламени отвечают глядящему в костер человеку. То вспыхивая, то угасая, они давали ответ на известные только им вопросы и одобрительно взлетали или стелились вокруг горящих сучьев. Великий Путник видел сквозь огонь развернутый перед ним свиток ожидающей его судьбы, и печаль, пронзившая сердце, тихо угасала, как угли, остывающие в костре и превращающиеся в золу. </w:t>
      </w:r>
    </w:p>
    <w:p>
      <w:pPr>
        <w:pStyle w:val="Normal"/>
        <w:ind w:right="0" w:firstLine="709"/>
        <w:rPr/>
      </w:pPr>
      <w:r>
        <w:rPr/>
        <w:t>Мир ждал жертвы.</w:t>
      </w:r>
    </w:p>
    <w:p>
      <w:pPr>
        <w:pStyle w:val="Normal"/>
        <w:ind w:right="0" w:firstLine="709"/>
        <w:rPr/>
      </w:pPr>
      <w:r>
        <w:rPr/>
      </w:r>
    </w:p>
    <w:p>
      <w:pPr>
        <w:pStyle w:val="Normal"/>
        <w:ind w:right="0" w:firstLine="709"/>
        <w:rPr/>
      </w:pPr>
      <w:r>
        <w:rPr/>
        <w:t xml:space="preserve">271. Без внутренней чистоты не увидеть будущего. Медиатор отличается от медиума чистотою сознания и совершенно точным восприятием даваемого знания. Без Луча Братства не возможны такие проникновения сквозь завесу времен. </w:t>
      </w:r>
    </w:p>
    <w:p>
      <w:pPr>
        <w:pStyle w:val="Normal"/>
        <w:ind w:right="0" w:firstLine="709"/>
        <w:rPr/>
      </w:pPr>
      <w:r>
        <w:rPr/>
        <w:t xml:space="preserve">Озарения внезапны, как мгновенная искра, в течение которой постигаешь смысл существования многих жизней. Подготовка к озарению может занимать весь период существований на одной планете, если такое состояние преображает дух безвозвратно, высвобождая свет изначальной мудрости. </w:t>
      </w:r>
    </w:p>
    <w:p>
      <w:pPr>
        <w:pStyle w:val="Normal"/>
        <w:ind w:right="0" w:firstLine="709"/>
        <w:rPr/>
      </w:pPr>
      <w:r>
        <w:rPr/>
        <w:t>Каждое ваше умаление — верный знак чуда. Продвижение духа всегда встречает препятствия. Но они лишь накопление сил устремления. Духовное развитие изменяет даже запах физических секреций, возвращая их к запаху тех животных и цветов, стадию воплощения которых человек проходил. Пост, голодание, очищение организма и молитва способствуют удалению зловония, исходящего от человека, которое может быть признаком одержания. Народы каменного века при встрече касались друг друга носами, чтобы определить запах пришедшего. Известно, что ненависть, агрессия и негативные проявления психики резко меняют запах тела. Такие дикие животные, как медведи и кошачьи, плохо переносят запах человеческого пота. Воздержание возвращает к детскому состоянию, но запах подростковый являет собой формирование половых функций. Это касается только мальчиков.</w:t>
      </w:r>
    </w:p>
    <w:p>
      <w:pPr>
        <w:pStyle w:val="Normal"/>
        <w:ind w:right="0" w:firstLine="709"/>
        <w:rPr/>
      </w:pPr>
      <w:r>
        <w:rPr/>
        <w:t xml:space="preserve">Отравление пространства влияет на человеческую лабораторию запахов. Не все вещества с пищей выделяются сразу, но постепенно и с потом. Продукты радиоактивные и ртутные и выхлопные газы могут оставаться долгое время в человеческом теле, меняя химизм запахов. Только горячий душ или баня способствуют удалению ядов, расширяя поры кожи. </w:t>
      </w:r>
    </w:p>
    <w:p>
      <w:pPr>
        <w:pStyle w:val="Normal"/>
        <w:ind w:right="0" w:firstLine="709"/>
        <w:rPr/>
      </w:pPr>
      <w:r>
        <w:rPr/>
        <w:t xml:space="preserve">Воздействие мысли на функции человеческих органов известно давно. Внушенные мыслеобразы излечивают даже тяжелейшие заболевания. Любой химизм изменяет молния чистой мысли. </w:t>
      </w:r>
    </w:p>
    <w:p>
      <w:pPr>
        <w:pStyle w:val="Normal"/>
        <w:ind w:right="0" w:firstLine="709"/>
        <w:rPr/>
      </w:pPr>
      <w:r>
        <w:rPr/>
      </w:r>
    </w:p>
    <w:p>
      <w:pPr>
        <w:pStyle w:val="Normal"/>
        <w:ind w:right="0" w:firstLine="709"/>
        <w:rPr/>
      </w:pPr>
      <w:r>
        <w:rPr/>
        <w:t xml:space="preserve">272. Рождение человеческой индивидуальности, олицетворяющей народную душу, происходит довольно редко. Как правило, Дух Великих Владык осеняет своим Лучом такое воплощение, как это бывало с преподобным Сергием. Такие люди оказывают очень мощное духовное влияние на последующие поколения. Они внешне скромны и даже неприметны и стараются ничем не выражать значение своей высокой миссии. Но многие сердца ощутят огненное воздействие на их сознание и значительные изменения качества мышления и подробностей обиходной жизни. Качество сознания изменяет даже материальные основы жизни. Улучшение качества духовной природы изменяет все формы бытия, исходя из первозданной чистоты. Этот Луч несет свет во все низшие тела. Атман правит в нашей вселенной. Атман создает богов, которые персонифицируют определенные силы фохата. </w:t>
      </w:r>
    </w:p>
    <w:p>
      <w:pPr>
        <w:pStyle w:val="Normal"/>
        <w:ind w:right="0" w:firstLine="709"/>
        <w:rPr/>
      </w:pPr>
      <w:r>
        <w:rPr/>
        <w:t>Народная душа после своего появления в теле несет энергетические изменения народа. По сути своей только ее носители способны стать Вождями и Правителями. Но и дух избранных президентов и земных владык осеняется Лучом Небесной России. С ним происходит трансформация в сторону изменения к лучшему, если сознание не обременено тяжким одержанием. Именно Вождь должен воплощать народную душу и уметь донести идею Света до каждого сердца. Но самозванцы лишь грязь, прилипшая на одежде народа.</w:t>
      </w:r>
    </w:p>
    <w:p>
      <w:pPr>
        <w:pStyle w:val="Normal"/>
        <w:ind w:right="0" w:firstLine="709"/>
        <w:rPr/>
      </w:pPr>
      <w:r>
        <w:rPr/>
        <w:t xml:space="preserve">Сила сознания, если она сфокусирована, создает реакцию, или рефлекс, пространства. Если ничтожное сознание порождает мгновенно гаснущие мысли, то чистая мысль создает огненных гигантов духа. </w:t>
      </w:r>
    </w:p>
    <w:p>
      <w:pPr>
        <w:pStyle w:val="Normal"/>
        <w:ind w:right="0" w:firstLine="709"/>
        <w:rPr/>
      </w:pPr>
      <w:r>
        <w:rPr/>
        <w:t xml:space="preserve">Из Света мира формируется воинство сил творящих. И Вождю следует знать о существовании этих друзей невидимых, способных и желающих помочь в любое мгновение. </w:t>
      </w:r>
    </w:p>
    <w:p>
      <w:pPr>
        <w:pStyle w:val="Normal"/>
        <w:ind w:right="0" w:firstLine="709"/>
        <w:rPr/>
      </w:pPr>
      <w:r>
        <w:rPr/>
      </w:r>
    </w:p>
    <w:p>
      <w:pPr>
        <w:pStyle w:val="Normal"/>
        <w:ind w:right="0" w:firstLine="709"/>
        <w:rPr/>
      </w:pPr>
      <w:r>
        <w:rPr/>
        <w:t xml:space="preserve">273. Астрал провоцирует сквернословие и непотребные действия. Переходя в новую жизнь, мы должны утвердить дисциплину духа, отказываясь от явлений агрессии, недовольства и гнева. Мессой тьме называем раздражение. </w:t>
      </w:r>
    </w:p>
    <w:p>
      <w:pPr>
        <w:pStyle w:val="Normal"/>
        <w:ind w:right="0" w:firstLine="709"/>
        <w:rPr/>
      </w:pPr>
      <w:r>
        <w:rPr/>
        <w:t xml:space="preserve">Нужно уметь найти в человеке лучшие струны и не пытаться осудить, озлобить и сотворить еще одного врага. Но милосердие не всепрощение и не потакание природе вседозволенности. Милосердие дает человеку еще один шанс для исправления своего худшего качества. И это не просто волевое или механическое удаление собственного недостатка, но его замена на более достойный и высокий уровень духовности. Не остерегаясь прослыть кощунником, понимаем принцип возвращения на путь через любую, даже самую неожиданную форму воздействий. Случайный путник, споткнувшийся о камень, может найти алмаз драгоценный. И разве бы он его нашел, если бы не споткнулся? </w:t>
      </w:r>
    </w:p>
    <w:p>
      <w:pPr>
        <w:pStyle w:val="Normal"/>
        <w:ind w:right="0" w:firstLine="709"/>
        <w:rPr/>
      </w:pPr>
      <w:r>
        <w:rPr/>
        <w:t>В явлениях грубой жизни скрыто много неожиданных встреч и удивительных открытий. Свет добра проникает в глубь простого народа. И кто, как не народ, может лучше сохранить мудрость свою, с которой будет дружить сознание его внуков и правнуков? Не бойтесь быть милосердными. В милосердии — ваша сила.</w:t>
      </w:r>
    </w:p>
    <w:p>
      <w:pPr>
        <w:pStyle w:val="Normal"/>
        <w:ind w:right="0" w:firstLine="709"/>
        <w:rPr/>
      </w:pPr>
      <w:r>
        <w:rPr/>
      </w:r>
    </w:p>
    <w:p>
      <w:pPr>
        <w:pStyle w:val="Normal"/>
        <w:ind w:right="0" w:firstLine="709"/>
        <w:rPr/>
      </w:pPr>
      <w:r>
        <w:rPr/>
        <w:t xml:space="preserve">274. Миг за мигом испивая яд мира, мы погружаемся в наркотический дурман земного очарования. Танец разъяренных страстей, жажда несбыточного счастья возбуждают энергию чувств, которые заставляют верить в осуществление ложных видений. Земной рай, лишенный божественной гармонии и мудрости, лишь тусклое отражение Огненного Мира, преломленное кривыми зеркалами самовластия. Даже самые уродливые лики земные в них кажутся прекрасными и полными тончайшего достоинства. Лишь живой огонь, зажженный в сердце, способен озарить мир светом и вывести спящих из длительного обморока. Сон всегда сладок, но он ядовит, и от долгого злоупотребления им болит голова. </w:t>
      </w:r>
    </w:p>
    <w:p>
      <w:pPr>
        <w:pStyle w:val="Normal"/>
        <w:ind w:right="0" w:firstLine="709"/>
        <w:rPr/>
      </w:pPr>
      <w:r>
        <w:rPr/>
        <w:t xml:space="preserve">В воздухе гор таится величайшая свежесть мысли. В голосе вершин скрыты самые совершенные песнопения. В земной природе сохранена искра красоты Миров Высших. Но города устроили баррикады на пути постижений духа. Города создали для себя зимний сад — теплицу, в которой уютно комнатным растениям, но где не могут расти дикие травы. Реальность задыхается в пузыре человеческих миазмов и измышлений. Дым ложных видений затмевает глаза. </w:t>
      </w:r>
    </w:p>
    <w:p>
      <w:pPr>
        <w:pStyle w:val="Normal"/>
        <w:ind w:right="0" w:firstLine="709"/>
        <w:rPr/>
      </w:pPr>
      <w:r>
        <w:rPr/>
      </w:r>
    </w:p>
    <w:p>
      <w:pPr>
        <w:pStyle w:val="Normal"/>
        <w:ind w:right="0" w:firstLine="709"/>
        <w:rPr/>
      </w:pPr>
      <w:r>
        <w:rPr/>
        <w:t xml:space="preserve">275. Язвы духа переносятся в Мир Тонкий, если они не изжиты на земле. Переходя за черту существований, они усиливаются и обостряются, лишенные смешения с земными химизмами. Стихии в плотном состоянии во многом смягчают и берут на себя часть наших недостатков и воздействий на существ нашим гневом и другим злом. Человек, не сумевший здесь оставить свою рваную и грязную одежду, рискует быть задавленным ею в Мире Тонком. Тренируя качества возвышения сознания, мы избавляем себя от посмертных кошмаров. </w:t>
      </w:r>
    </w:p>
    <w:p>
      <w:pPr>
        <w:pStyle w:val="Normal"/>
        <w:ind w:right="0" w:firstLine="709"/>
        <w:rPr/>
      </w:pPr>
      <w:r>
        <w:rPr/>
        <w:t xml:space="preserve">Чем выше образ нашего почитания, тем мощнее магнетизм сердца. Магнит радости действует во всех мирах. Мысль окрашивает каждое наше мгновение особым цветом. Мысль притягивает добро и отгоняет зло, совершая сгармонизированное духом действие. Посмертная вдохновенная мысль способна избавить душу от тяжкой ноши накопившейся кармы. Раскаяние пережигает хвост кармы и оставляет ее груз на земле, для того чтобы человек, вернувшись, нашел свой сундук привычек. И так будет продолжаться до тех пор, пока не истлеет последний лоскут древнего невежества. Пока последняя пылинка причиненного кому-то зла не будет унесена ветром времени, карма будет иметь силу. </w:t>
      </w:r>
    </w:p>
    <w:p>
      <w:pPr>
        <w:pStyle w:val="Normal"/>
        <w:ind w:right="0" w:firstLine="709"/>
        <w:rPr/>
      </w:pPr>
      <w:r>
        <w:rPr/>
        <w:t xml:space="preserve">Только в этом мире каждая душа исправляется и достигает высшего понимания своей сути. Только здесь, в утеснениях власти плотной материи, куются огненные крылья неиссякаемой радости, возносящие дух в Беспредельность Света. Духовное усилие и усердие вознаграждаются Владыками Кармы особенно щедро. Но не ради наград и получения особых благ дух стремится к совершенству. Такова сущность человеческой природы, таков зов возжженного сердца. </w:t>
      </w:r>
    </w:p>
    <w:p>
      <w:pPr>
        <w:pStyle w:val="Normal"/>
        <w:ind w:right="0" w:firstLine="709"/>
        <w:rPr/>
      </w:pPr>
      <w:r>
        <w:rPr/>
        <w:t xml:space="preserve">Крылья устремления не вырастить волевым усилием, подобно факиру. Но где-то на уровне определяющей способности, или дара различения, происходят изменения человеческих приоритетов. Создавая магнит радости в сердце, не ошибетесь, ибо в сером дыму будничности, в котором задыхается человечество, радость как солнце, мрак рассеивающее. Присутствие даже одного человека, наделенного магнитом радости, влияет на общий химизм излучений толпы. Откуда же может идти такой непобедимый оптимизм и светлая уверенность в исходе благоприятном? Только из источника Иерархии. Связь с нескончаемой нитью света, с серебряной тропой восхождения, дает каждой жизни великую силу благодати. Без радости и любви не пройти юдоль земную. Бациллы страданий, зависти и гнева слишком сильны в сером тумане. Но радость создает солнечный иммунитет от болезней тамаса. </w:t>
      </w:r>
    </w:p>
    <w:p>
      <w:pPr>
        <w:pStyle w:val="Normal"/>
        <w:ind w:right="0" w:firstLine="709"/>
        <w:rPr/>
      </w:pPr>
      <w:r>
        <w:rPr/>
      </w:r>
    </w:p>
    <w:p>
      <w:pPr>
        <w:pStyle w:val="Normal"/>
        <w:ind w:right="0" w:firstLine="709"/>
        <w:rPr/>
      </w:pPr>
      <w:r>
        <w:rPr/>
        <w:t xml:space="preserve">276. Голос утренних гор, умолкая, оставил эхо, которое носит в ущельях метель. И даже в густом снегопаде смогу я прочесть священную летопись тайны пространства. Хранимая заповедь силы стихий рождает сверкающий росчерк молний. И знаки сензара, вспыхнув мгновенно, гаснут, как искры, лишь сердцем зорким прочитаны. А для зеваки это явление всего лишь игра феноменов стихий, которые миру науки не ясны. Значения точного символов я не знаю, но сердце мое загорится от тонкого их касанья. И долго будут звучать в нем вибрации радостной тайны, вошедшей в пределы души. И будет она там звенеть, трепеща, постоянно напоминая о музыке счастья, которая только в сердце может звучать, исцеляя неслышною мощью веры поникшие в грусти души. В сплетении огненных чувств расцветет в них мечта, хранящая пламя сокровенной надежды. Сквозь ветер времен проносится зов чистоты, рожденный импульсом вечного знанья. </w:t>
      </w:r>
    </w:p>
    <w:p>
      <w:pPr>
        <w:pStyle w:val="Normal"/>
        <w:ind w:right="0" w:firstLine="709"/>
        <w:rPr/>
      </w:pPr>
      <w:r>
        <w:rPr/>
      </w:r>
    </w:p>
    <w:p>
      <w:pPr>
        <w:pStyle w:val="Normal"/>
        <w:ind w:right="0" w:firstLine="709"/>
        <w:rPr/>
      </w:pPr>
      <w:r>
        <w:rPr/>
        <w:t xml:space="preserve">277. Пески заметают следы крыльев свободы. Ветер гонит барханы на проторенные тропы. И что ему до робкого цветка, расцветающего на камне одиноком? Решимостью определяются все деяния духа. Решимость сцепляет энергию миров мощью созидающей. И в час, когда гроза разрывает небо, молнии обовьются вокруг вас куполом сияющим. Каждая душа человеческая несет тайну дальних миров. Причастие жизни земной дает понять, как можно среди власти материи поднимать дух. Неведением наполнены души, как брошенные сосуды — песком пустыни. И не велика участь пересчитать песчинки, выискивая в них золотые зерна. </w:t>
      </w:r>
    </w:p>
    <w:p>
      <w:pPr>
        <w:pStyle w:val="Normal"/>
        <w:ind w:right="0" w:firstLine="709"/>
        <w:rPr/>
      </w:pPr>
      <w:r>
        <w:rPr/>
        <w:t xml:space="preserve">Мера времени отмерена каждому. Бег мгновений не медлит. В урагане страстей сгорают хрупкие атомы жизни. Но миру земному нет дела до шума крыльев времени. Голос моторов заглушил сердца. Они надеются обогнать время, пересев на автомобили и самолеты. Но самый медлительный муравей окажется впереди. </w:t>
      </w:r>
    </w:p>
    <w:p>
      <w:pPr>
        <w:pStyle w:val="Normal"/>
        <w:ind w:right="0" w:firstLine="709"/>
        <w:rPr/>
      </w:pPr>
      <w:r>
        <w:rPr/>
      </w:r>
    </w:p>
    <w:p>
      <w:pPr>
        <w:pStyle w:val="Normal"/>
        <w:ind w:right="0" w:firstLine="709"/>
        <w:rPr/>
      </w:pPr>
      <w:r>
        <w:rPr/>
        <w:t>278. Необычность решений всегда определяет человека огненной стихии. Даже в повседневной речи такого существа можно подметить свежесть и новизну суждений. Язык, обороты речи и словарный запас меняются у такого типа людей довольно интенсивно. Принимая информационные новинки, такие люди быстро находят в них основное зерно смысла, вокруг которого выстроена вся остальная словесная архитектоника. Иногда это эссенция, смягчающая энергии ключевого слова, а иногда это фигуральный антураж, создающий объемный фон для смысловых восприятий. Но мощь духовных энергий может быть невыносимой без этой речевой оболочки: слишком жесток пламень живой.</w:t>
      </w:r>
    </w:p>
    <w:p>
      <w:pPr>
        <w:pStyle w:val="Normal"/>
        <w:ind w:right="0" w:firstLine="709"/>
        <w:rPr/>
      </w:pPr>
      <w:r>
        <w:rPr/>
      </w:r>
    </w:p>
    <w:p>
      <w:pPr>
        <w:pStyle w:val="Normal"/>
        <w:ind w:right="0" w:firstLine="709"/>
        <w:rPr/>
      </w:pPr>
      <w:r>
        <w:rPr/>
        <w:t xml:space="preserve">279. Устремление вовлекает энергию центров в трансмутационные процессы. Как огонь пробегает по дорожке из пороха, приближаясь к погребу со взрывчаткой, так и трансмутация, если она началась, мгновенно распространяется вверх, задействуя все плексусы и нервные окончания. Состояние очень мучительное для физического тела. Кажется, что таких болей не бывает и их невозможно выдержать. Ожоги внутреннего огня еще мучительнее внешних. Но пока огненный дух не будет довлеть над астральным телом, процесс выгорания астрального тела будет длиться постоянно. </w:t>
      </w:r>
    </w:p>
    <w:p>
      <w:pPr>
        <w:pStyle w:val="Normal"/>
        <w:ind w:right="0" w:firstLine="709"/>
        <w:rPr/>
      </w:pPr>
      <w:r>
        <w:rPr/>
        <w:t xml:space="preserve">Пространственный огонь как горнило неугасающее. Именно в нем закаляется Ахиллес. Именно ему поклоняются Зороастр и Будда. И Сергий принимал чашу пламенную. И великий Магомет предстоял пред огненным Ликом Архангела Гавриила, диктовавшего ему священный Коран. Огонь открывает врата сознания расширенного. Орбита познания охватывает все более далекие области Беспредельности. И устройство человеческого тела определяет полеты в телах тонких. </w:t>
      </w:r>
    </w:p>
    <w:p>
      <w:pPr>
        <w:pStyle w:val="Normal"/>
        <w:ind w:right="0" w:firstLine="709"/>
        <w:rPr/>
      </w:pPr>
      <w:r>
        <w:rPr/>
        <w:t xml:space="preserve">Матрешка — это наглядное пособие для детей духовных школ, для того чтобы они усвоили строение нашей энергетической вселенной. Чем тоньше дух, тем более мощный пламень он источает, воздействуя на самые дальние области мира. Нельзя действовать в мире земном только в духе. Мысль как посредник между мирами унесет огненную искру зерна духа, вращая Великое Колесо Закона. Охранительная стена человечества складывается из алмазного света высоких мыслей. </w:t>
      </w:r>
    </w:p>
    <w:p>
      <w:pPr>
        <w:pStyle w:val="Normal"/>
        <w:ind w:right="0" w:firstLine="709"/>
        <w:rPr/>
      </w:pPr>
      <w:r>
        <w:rPr/>
      </w:r>
    </w:p>
    <w:p>
      <w:pPr>
        <w:pStyle w:val="Normal"/>
        <w:ind w:right="0" w:firstLine="709"/>
        <w:rPr/>
      </w:pPr>
      <w:r>
        <w:rPr/>
        <w:t xml:space="preserve">280. Создавая храм Матери Мира, не будем отдавать предпочтение его размерам. Пусть он будет мал, как православная часовня, но дух Пречистой будет жить в каждом сердце, оказывающем ей почитание. </w:t>
      </w:r>
    </w:p>
    <w:p>
      <w:pPr>
        <w:pStyle w:val="Normal"/>
        <w:ind w:right="0" w:firstLine="709"/>
        <w:rPr/>
      </w:pPr>
      <w:r>
        <w:rPr/>
        <w:t xml:space="preserve">Любовь духа связывает наиболее тесно существ разных миров. Миф об Амуре и Психее отчасти отразил это взаимопроникновение. В золотом веке жители воздушных просторов, видьядхары, были хранителями высшего знания. Мудрецы обращались к ним за помощью. Так отражение реальных событий легло в легенду о музе каждого поэта или композитора. Видьядхары стали невидимы, но знание и вдохновение до сих пор даются ими сердцам чутким. </w:t>
      </w:r>
    </w:p>
    <w:p>
      <w:pPr>
        <w:pStyle w:val="Normal"/>
        <w:ind w:right="0" w:firstLine="709"/>
        <w:rPr/>
      </w:pPr>
      <w:r>
        <w:rPr/>
        <w:t xml:space="preserve">Провод связи с Владыкой мощен, но засорение информационного поля искажает даваемые послания. Только в чистых местах может зазвучать в сердце голос Мой. </w:t>
      </w:r>
    </w:p>
    <w:p>
      <w:pPr>
        <w:pStyle w:val="Normal"/>
        <w:ind w:right="0" w:firstLine="709"/>
        <w:rPr/>
      </w:pPr>
      <w:r>
        <w:rPr/>
        <w:t>Можно заменить истину сентенциями из разных учений, но новое всегда неповторимо. Время позволяет открывать неведомые двери знаний. Слаженность работы центров ума и духа позволяет не просто оторваться от земной природы, но синтезировать лучшие накопления человеческого опыта.</w:t>
      </w:r>
    </w:p>
    <w:p>
      <w:pPr>
        <w:pStyle w:val="Normal"/>
        <w:ind w:right="0" w:firstLine="709"/>
        <w:rPr/>
      </w:pPr>
      <w:r>
        <w:rPr/>
      </w:r>
    </w:p>
    <w:p>
      <w:pPr>
        <w:pStyle w:val="Normal"/>
        <w:ind w:right="0" w:firstLine="709"/>
        <w:rPr/>
      </w:pPr>
      <w:r>
        <w:rPr/>
        <w:t xml:space="preserve">281. Эманации толп, собранных по принципу озлобления и пересудов, весьма тяжелы для чутких духов. Словно хрупкий цветок, попадающий в ураган необузданных страстей, такое существо может быть затоптано грубыми сапогами невежества. Но мы храним каждую искру радости, неумирающую, продолжающую светить и берущую из окружающей тьмы силу для более сильного свечения. </w:t>
      </w:r>
    </w:p>
    <w:p>
      <w:pPr>
        <w:pStyle w:val="Normal"/>
        <w:ind w:right="0" w:firstLine="709"/>
        <w:rPr/>
      </w:pPr>
      <w:r>
        <w:rPr/>
        <w:t>Даже самый мощный дух может быть отравлен большими городами. Можно задохнуться в выхлопных газах улиц-ущелий, где даже света солнца не видно. Но величайшие проповеди находят своих слушателей именно в толпах людских, которые истосковались по слову духа. Сколько сердец, замирающих в трепете ожидания, может зажечь слово живое! И все сокровенные помыслы, которые лишь смутно тревожили души, пытаясь пробиться наружу, будут услышаны как мощные и утвержденные формулы. Сколько душ посетит вдохновение веры, открывшее новые факты участия Мира Высокого в судьбах людей! Узники каменных лабиринтов тоже живые люди, способные к состраданию и милосердию.</w:t>
      </w:r>
    </w:p>
    <w:p>
      <w:pPr>
        <w:pStyle w:val="Normal"/>
        <w:ind w:right="0" w:firstLine="709"/>
        <w:rPr/>
      </w:pPr>
      <w:r>
        <w:rPr/>
      </w:r>
    </w:p>
    <w:p>
      <w:pPr>
        <w:pStyle w:val="Normal"/>
        <w:ind w:right="0" w:firstLine="709"/>
        <w:rPr/>
      </w:pPr>
      <w:r>
        <w:rPr/>
        <w:t xml:space="preserve">282. Чудеса развращают душу и разжигают страсть к проявлению необычных явлений в физическом мире. То, что не свойственно большинству людей, не должно являться. В других мирах чудо обыденно, ибо подчинено законам Миров Высших. Если в мире земном ясновидение, яснослышание и телепатические опыты — из ряда вон выходящие вещи, то для Огненного Мира — насущная необходимость. Но злоупотребление чудесами ведет к фокусам. Это удел факиров — обманывать публику. Но часто и у цирковых иллюзионистов происходят необъяснимые ситуации. </w:t>
      </w:r>
    </w:p>
    <w:p>
      <w:pPr>
        <w:pStyle w:val="Normal"/>
        <w:ind w:right="0" w:firstLine="709"/>
        <w:rPr/>
      </w:pPr>
      <w:r>
        <w:rPr/>
        <w:t xml:space="preserve">Духи-помощники всегда находятся рядом с нами. Наше сознание воспитывает их и делает выше, качественнее и духовней. Но в основе своей человечество оттолкнуло и изгнало от себя силою своего неверия этих полезных существ. Неверие определено как самый тягчайший грех, трудно исправимый и имеющий роковые последствия даже для неплохих людей. </w:t>
      </w:r>
    </w:p>
    <w:p>
      <w:pPr>
        <w:pStyle w:val="Normal"/>
        <w:ind w:right="0" w:firstLine="709"/>
        <w:rPr/>
      </w:pPr>
      <w:r>
        <w:rPr/>
      </w:r>
    </w:p>
    <w:p>
      <w:pPr>
        <w:pStyle w:val="Normal"/>
        <w:ind w:right="0" w:firstLine="709"/>
        <w:rPr/>
      </w:pPr>
      <w:r>
        <w:rPr/>
        <w:t>283. С мошенниками нет пути. Худое сито полезнее дырявого сознания. Воспринимая фактический слой информационной осведомленности за проявления духовности, многие обманывают себя, вдыхая аромат полуфантастических идей. Информационная наркомания гораздо изощреннее физической, но порции дурмана действуют по-разному на каждое сознание.</w:t>
      </w:r>
    </w:p>
    <w:p>
      <w:pPr>
        <w:pStyle w:val="Normal"/>
        <w:ind w:right="0" w:firstLine="709"/>
        <w:rPr/>
      </w:pPr>
      <w:r>
        <w:rPr/>
      </w:r>
    </w:p>
    <w:p>
      <w:pPr>
        <w:pStyle w:val="Normal"/>
        <w:ind w:right="0" w:firstLine="709"/>
        <w:rPr/>
      </w:pPr>
      <w:r>
        <w:rPr/>
        <w:t xml:space="preserve">284. Овладение ремеслами и искусствами постепенно приводит к мыслетворчеству. Утончение занятий от скульптуры до литературы должно перейти к живописи и к музыке, а музыка развивает тонкое воображение, формирующее пространственные образы из космического огня. Посредством пения мантр совершается духовная алхимия. Но в конце концов огненное желание и чистая мысль совершают свое дело. Даже молитва как связь с сердцем Владыки становится бессловесной — течет только одна чистая энергия Любви, Преданности и Радости. </w:t>
      </w:r>
    </w:p>
    <w:p>
      <w:pPr>
        <w:pStyle w:val="Normal"/>
        <w:ind w:right="0" w:firstLine="709"/>
        <w:rPr/>
      </w:pPr>
      <w:r>
        <w:rPr/>
        <w:t>Касанием Ангела называем прикосновение Высших Существ к нам. Этот жест не только соединяет миры, но и дает силы пророческие и целительные каждому человеческому существу. Но научиться лучшим чувствам можно только на земле, общаясь с природной энергией. Для возврата в сферы вечной радости можно накопить силу любви, равную ангельским существам. От сострадания растут сердца человеческие. От сострадания каждый из нас становится все больше ангелом, чем зверем.</w:t>
      </w:r>
    </w:p>
    <w:p>
      <w:pPr>
        <w:pStyle w:val="Normal"/>
        <w:ind w:right="0" w:firstLine="709"/>
        <w:rPr/>
      </w:pPr>
      <w:r>
        <w:rPr/>
      </w:r>
    </w:p>
    <w:p>
      <w:pPr>
        <w:pStyle w:val="Normal"/>
        <w:ind w:right="0" w:firstLine="709"/>
        <w:rPr/>
      </w:pPr>
      <w:r>
        <w:rPr/>
        <w:t xml:space="preserve">285. Светом Сердца прикоснемся к Свету Духа. Мыслью не объять Беспредельность сияющую. И не всегда и везде ощутим руку Владыки над нами. Не отрицанием участия продвинемся, но утверждением пути сужденного. </w:t>
      </w:r>
    </w:p>
    <w:p>
      <w:pPr>
        <w:pStyle w:val="Normal"/>
        <w:ind w:right="0" w:firstLine="709"/>
        <w:rPr/>
      </w:pPr>
      <w:r>
        <w:rPr/>
        <w:t xml:space="preserve">Если струна высших чувств вибрирует в сердце вашем, если вдох радости огненной ощущается при произнесении Имени Учителя, если для вас жизнь не возможна без памятования об Обители Света, знайте, что вы ступили на серебряную тропу. Вначале труден будет переход: нужно выбраться из камнепадов и узких ущелий, миновать пропасти и колючие заросли, одолеть подъем из скользкой глины и камней, заросших мхами. Но потом вы подниметесь на прекрасный перевал, откуда так широк обзор для глаз ваших и где сердцу даруются крылья неутомимые. </w:t>
      </w:r>
    </w:p>
    <w:p>
      <w:pPr>
        <w:pStyle w:val="Normal"/>
        <w:ind w:right="0" w:firstLine="709"/>
        <w:rPr/>
      </w:pPr>
      <w:r>
        <w:rPr/>
        <w:t xml:space="preserve">Галереи древних дворцов Белой Горы давно поджидают вас. Не потеряйтесь в сокровенной глубине Сердца Мира, но зажгите мощью духа своего тысячи лампад на пути следования к Белому Алтарю, на престоле которого в серебряной чаше горит лиловый огонь и где раскрыта Великая Книга Мудрости. Белая Мать встретит каждого, кто зовет Ее. Сны ваши станут странствием по дальним мирам. Одолев холод одиночества, познакомитесь с удивительными существами, которые живут рядом с вами. Они во многом схожи с вами. Если вы добры — и они будут таковыми. Если вы яростны, гневливы и агрессивны — и они будут полны темной силы. Каждая ваша мысль и действие будоражат целую вселенную, каждый вздох меняет химизм вашего тела, и мириады живых существ, которые переносят прану, входят в вас, а другие мириады выходят, вынося опыт пребывания в вашем организме. </w:t>
      </w:r>
    </w:p>
    <w:p>
      <w:pPr>
        <w:pStyle w:val="Normal"/>
        <w:ind w:right="0" w:firstLine="709"/>
        <w:rPr/>
      </w:pPr>
      <w:r>
        <w:rPr/>
        <w:t>Вечный творящий вихрь создает вращение энергий. Мысль, пахтая великий океан, собирает вокруг себя искры радостных мыслей, словно мутовка, на которую налипают частицы масла. Жизнь — это движение. Пульсация космических энергий создает вибрации высокие и низкие. И чем выше вибрация, тем неощутимее и незаметнее кажется огонь пространства. Иногда можно услышать его звучание в виде тонких серебряных колокольчиков. Так поют струны фохата, так слагается мелодия жизни мгновений. Вечное сейчас постоянно о себе напоминает. Вечное сейчас несет на волне своего течения корабль нашей жизни, каким бы диковинным он ни казался для досужего взгляда.</w:t>
      </w:r>
    </w:p>
    <w:p>
      <w:pPr>
        <w:pStyle w:val="Normal"/>
        <w:ind w:right="0" w:firstLine="709"/>
        <w:rPr/>
      </w:pPr>
      <w:r>
        <w:rPr/>
      </w:r>
    </w:p>
    <w:p>
      <w:pPr>
        <w:pStyle w:val="Normal"/>
        <w:ind w:right="0" w:firstLine="709"/>
        <w:rPr/>
      </w:pPr>
      <w:r>
        <w:rPr/>
        <w:t xml:space="preserve">286. Психика человеческая слишком закристаллизована в окостенении своих шаблонов и догм, рождающих массу заблуждений и недостатков. Но для возвращения к духовной вершине нужна необычная гибкость мышления, которая выводит сознание из привычной будничности в плоскость неповторимого. Замечая даже малые изменения в жизни за короткие промежутки времени, дух развивает свойство орлиного глаза. Дангма, или Дивья, являет собой способность распознавания признаков времени человеческих личин. Внешность являет собой ложный критерий утверждения истины. Ум может шептать любые формулы словесные, уподобляясь искусному чарователю душ. Но самозабвенный обман не есть правда и истинное положение вещей. Капканы зла расставлены искусно, и чтобы их почувствовать, нужно иметь зоркое сердце. Ступень чувствознания утверждает распознавание ликов. Петли, поставленные на путях твоих, будут без добычи сгнивать, и шаг каждый как бы нарочно будет их обходить. Но прежде разовьем гибкость мышления и остроту ума. </w:t>
      </w:r>
    </w:p>
    <w:p>
      <w:pPr>
        <w:pStyle w:val="Normal"/>
        <w:ind w:right="0" w:firstLine="709"/>
        <w:rPr/>
      </w:pPr>
      <w:r>
        <w:rPr/>
        <w:t xml:space="preserve">Движение мыслей развивает понятливость, которая являет собой рефлекс проникновения духа в ментальную среду. Осознание участия духа в мыслительном процессе делает соображение весьма успешным. Реакция умственного движения — это среда для приложения духовных сил. </w:t>
      </w:r>
    </w:p>
    <w:p>
      <w:pPr>
        <w:pStyle w:val="Normal"/>
        <w:ind w:right="0" w:firstLine="709"/>
        <w:rPr/>
      </w:pPr>
      <w:r>
        <w:rPr/>
      </w:r>
    </w:p>
    <w:p>
      <w:pPr>
        <w:pStyle w:val="Normal"/>
        <w:ind w:right="0" w:firstLine="709"/>
        <w:rPr/>
      </w:pPr>
      <w:r>
        <w:rPr/>
        <w:t xml:space="preserve">287. Не будем бальзамом драгоценным оживлять горы мертвых тел. Мы не ученые попугаи в клетке, чтобы повторять одно и тоже. Если кто-то выбирает путь заблуждений, это его право. </w:t>
      </w:r>
    </w:p>
    <w:p>
      <w:pPr>
        <w:pStyle w:val="Normal"/>
        <w:ind w:right="0" w:firstLine="709"/>
        <w:rPr/>
      </w:pPr>
      <w:r>
        <w:rPr/>
        <w:t>Запах розы способствует сохранению воспоминаний. И в древности алхимики использовали розовое масло для пробуждения памяти прошлых воплощений. Лак тайны, тончайший и самый чудесный, каким-то немыслимым образом сохраняет искры прежних мгновений сознания. Он словно консервирует впечатления, соединяющие в себе мысли, чувства и устремления. Цель сердечного напряжения заключена в аромате пробуждающем, как изначальная причина нашей цепи существований скрыта в мгновениях образования монады. Если для зерна духа важно было погрузиться в плотное тело, для того чтобы испытать низший слой сознания, то теперь цель духа — возвратиться из такого длительного путешествия.</w:t>
      </w:r>
    </w:p>
    <w:p>
      <w:pPr>
        <w:pStyle w:val="Normal"/>
        <w:ind w:right="0" w:firstLine="709"/>
        <w:rPr/>
      </w:pPr>
      <w:r>
        <w:rPr/>
      </w:r>
    </w:p>
    <w:p>
      <w:pPr>
        <w:pStyle w:val="Normal"/>
        <w:ind w:right="0" w:firstLine="709"/>
        <w:rPr/>
      </w:pPr>
      <w:r>
        <w:rPr/>
        <w:t xml:space="preserve">288. Человеческое сознание одновременно живет на нескольких уровнях. Этот коктейль из чувств, мыслей, духовных и физических действий убеждает нас, что все находится здесь, в этой толчее и неразберихе, которая являет собой мутную воду бытия. Но стоит этой воде отстояться, как будут видны границы тяжелых элементов и самой чистой и тонкой фракции. Мир преподносит человечеству множество сюрпризов в виде напоминаний о самом сокровенном. И эти знаки так незаметны, ненавязчивы и даже привычны, что большинство людей просто не обращает на них внимания. Но для глаза, который все замечает и видит, даже капля дождя может стать поучительной: ведь и в ней целая вселенная существует. </w:t>
      </w:r>
    </w:p>
    <w:p>
      <w:pPr>
        <w:pStyle w:val="Normal"/>
        <w:ind w:right="0" w:firstLine="709"/>
        <w:rPr/>
      </w:pPr>
      <w:r>
        <w:rPr/>
        <w:t xml:space="preserve">Закон всенаполнения пространства определен как формула: «Природа не терпит пустоты». Но это лишь отвлеченная и во многом не договоренная идея. Природа не терпит отсутствия жизни в любой своей точке и атоме. Даже межпланетное пространство наполнено живой силой жизни. И каждый камень так же жив, как и луч солнца и звезд. Свет — это не продвижение фотонов и корпускул, но поток микроскопических духов, отдающих жизнь во имя своего дела. </w:t>
      </w:r>
    </w:p>
    <w:p>
      <w:pPr>
        <w:pStyle w:val="Normal"/>
        <w:ind w:right="0" w:firstLine="709"/>
        <w:rPr/>
      </w:pPr>
      <w:r>
        <w:rPr/>
        <w:t xml:space="preserve">Все наполнено и переполнено жизнью. Достаточно взять микроскоп, чтобы подтвердить эту догму. Даже на физическом плане это верно, но планов существования такое бесчисленное количество, что число их теряется в далях Беспредельности, как количество звезд. Конечно, они определены, но называть их не имеет никакого смысла. </w:t>
      </w:r>
    </w:p>
    <w:p>
      <w:pPr>
        <w:pStyle w:val="Normal"/>
        <w:ind w:right="0" w:firstLine="709"/>
        <w:rPr/>
      </w:pPr>
      <w:r>
        <w:rPr/>
        <w:t>Если назвать число земных лет в одном дне Брамы, для нас это будет полной абстракцией. Ведь мы не можем представить существование даже одного существа в течение четырех или пяти миллионов лет, хотя для космоса это лишь секунда, мгновение, миг. Чем выше мы будем подниматься, тем меньше будет на нас распространяться власть времени, тем легче мы будем ускользать от старости и немощи, ибо они признак тамасической природы. В саттве нет старости, в саттве нет агрессии и зла, ее порождающего. Аромат мудрости оставляет Владык вечно-юными, хотя они страдают от земных эманаций еще острее и болезненнее нас.</w:t>
      </w:r>
    </w:p>
    <w:p>
      <w:pPr>
        <w:pStyle w:val="Normal"/>
        <w:ind w:right="0" w:firstLine="709"/>
        <w:rPr/>
      </w:pPr>
      <w:r>
        <w:rPr/>
      </w:r>
    </w:p>
    <w:p>
      <w:pPr>
        <w:pStyle w:val="Normal"/>
        <w:ind w:right="0" w:firstLine="709"/>
        <w:rPr/>
      </w:pPr>
      <w:r>
        <w:rPr/>
        <w:t xml:space="preserve">289. Каждый исполняет ступень восхождения и несет положенное. Нет действия вне кармы, нет движений вне пространства. </w:t>
      </w:r>
    </w:p>
    <w:p>
      <w:pPr>
        <w:pStyle w:val="Normal"/>
        <w:ind w:right="0" w:firstLine="709"/>
        <w:rPr/>
      </w:pPr>
      <w:r>
        <w:rPr/>
        <w:t xml:space="preserve">На вершине Белой Горы хранится Книга Мудрости, и о ее существовании знают многие. Один изберет прямой путь и, вооружившись альпинистским снаряжением, начнет подниматься по отвесной стене. Другой обойдет гору кругом и найдет самую длинную, но отлогую тропу. Третий прыгнет с вертолета. Четвертый оседлает коня. Но пятый станет птицей и, нечаянно коснувшись страницы Великой Книги, прочтет то, что ему нужно. Цель едина, но различны средства постижения ее. </w:t>
      </w:r>
    </w:p>
    <w:p>
      <w:pPr>
        <w:pStyle w:val="Normal"/>
        <w:ind w:right="0" w:firstLine="709"/>
        <w:rPr/>
      </w:pPr>
      <w:r>
        <w:rPr/>
        <w:t xml:space="preserve">Не будем никого обвинять и упрекать в бессердечии, но постараемся понять каждую страдающую душу. Легко осудить, но трудно понять любой поступок. Можно изменить жизнь после малого отступления, но, совершив непоправимое, нужно искупать вину долгое время, и эта длительность может быть очень мучительной. Когда иссякает ожидание, когда терпению приходит конец, когда вечность одиночества не кончается, тогда наступают понимание и раскаяние. Низок и горек грех инстинктов, но страшнее грех гордыни и грех лишения жизни живого существа, равного тебе. Научимся лучшему, даже отступив от главного. Твердость убеждений приобретается в мучениях и поисках. Легко не дается ни одно из дел человеческих. Даже нерадивую собаку никто не станет держать дома. Пока она молода, ей позволительны игры и прощаются шалости, но взрослое животное должно стать верным стражем пространства дома. Удел бродячих псов известен каждому человеку. </w:t>
      </w:r>
    </w:p>
    <w:p>
      <w:pPr>
        <w:pStyle w:val="Normal"/>
        <w:ind w:right="0" w:firstLine="709"/>
        <w:rPr/>
      </w:pPr>
      <w:r>
        <w:rPr/>
      </w:r>
    </w:p>
    <w:p>
      <w:pPr>
        <w:pStyle w:val="Normal"/>
        <w:ind w:right="0" w:firstLine="709"/>
        <w:rPr/>
      </w:pPr>
      <w:r>
        <w:rPr/>
        <w:t xml:space="preserve">290. Глубоким заблуждением будет считать каждого человека искушенным в искусстве молитвы. Многие отмахиваются от Высших Сил до поры до времени. Другие считают себя слишком грешными, для того чтобы молиться. У третьих на это нет времени из-за ощущения молодости, которая сулит иллюзию всесилия и доступности любого вида деятельности без вмешательства божества. Молодые забывают о Матери Судьбе. Обрядовое количество молений не дает его качества, но устанавливает ритм, хотя и механический, общения с Высшими Силами. Любую, самую сокровенную молитву можно перевести в стадию бессмысленную заучивания и бормотания. Мантры произносились шепотом, потом в уме, и, в конце концов, высшей стадией считалось ощущение огненной пустоты и радости в сердце при созерцании изображения Владыки. Высшая степень ощущения взаимодействия с Миром Огненным — это непрерывная связь и бесконечное собеседование с Владыкой своего Луча. Молитва лишь подготовка к состоянию самадхическому и средство нагнетения пространственного огня, который прокладывает путь к Великому Чистому Сердцу. </w:t>
      </w:r>
    </w:p>
    <w:p>
      <w:pPr>
        <w:pStyle w:val="Normal"/>
        <w:ind w:right="0" w:firstLine="709"/>
        <w:rPr/>
      </w:pPr>
      <w:r>
        <w:rPr/>
        <w:t xml:space="preserve">Не страшись, лунь, что тебя будут считать лжеучителем. Не опасайся греховности в себе. Бойся самовозвеличивания. Через тебя течет огненный поток силы мудрости. Когда из домны выпускают реку расплавленного металла, никто не заботится, чисты ли и совершенны лотки, по которым он течет. Главное — чтобы они выдержали жар великого огня, который даже самую твердую руду превращает в текучую среду. Труд твоего чувствознания во многом похож на работу сталевара. Нужно расплавить на огне своей души ту энергию, которая дается, и из нее отлить нужные слова, вдохновляющие сердца и проводящие токи Миров Высших. Чистоты трудно достичь. Не один десяток жизней потребуется, прежде чем обретешь мощь непоколебимой силы. Накапливание энергий чистоты уподобим росту рингсэ. Преобладание духовной силы над физической даст желаемое успокоение страстей. Но ведь даже прихрамывающий конь может довезти седока до храма. Не все художественные педагоги обладали даром живописца, но, тем не менее, воспитывали великих художников. Можно быть к себе беспощадным и в саможалении и самобичевании забросить все дела, которые предназначены для совершения. Но важнее будет трудиться по мере напряжения сил своих. </w:t>
      </w:r>
    </w:p>
    <w:p>
      <w:pPr>
        <w:pStyle w:val="Normal"/>
        <w:ind w:right="0" w:firstLine="709"/>
        <w:rPr/>
      </w:pPr>
      <w:r>
        <w:rPr/>
      </w:r>
    </w:p>
    <w:p>
      <w:pPr>
        <w:pStyle w:val="Normal"/>
        <w:ind w:right="0" w:firstLine="709"/>
        <w:rPr/>
      </w:pPr>
      <w:r>
        <w:rPr/>
        <w:t xml:space="preserve">291. Развивая внимание духа, Великие Владыки возвратились в оболочки Первой Расы, которая дает бессмертие и молодость. Каждый дух обладает этим свойством, но не каждый достигает до времени этого состояния в силу того, что наши тела слишком пропитаны энергиями тамасического мира. Слишком много физических элементов пропитало наше сознание. Через очищение сознания начинается долгий путь изменения жизни. И физический мир подвержен изменениям, если приказ духа определен и его состоятельные утверждения переросли в необратимые формы преображения. </w:t>
      </w:r>
    </w:p>
    <w:p>
      <w:pPr>
        <w:pStyle w:val="Normal"/>
        <w:ind w:right="0" w:firstLine="709"/>
        <w:rPr/>
      </w:pPr>
      <w:r>
        <w:rPr/>
        <w:t xml:space="preserve">Первые расы имели не только пластичные и проникающие сквозь любой объект тела, но и могли трансформироваться в какую угодно форму. Оборотничество и переселение души в птиц, рыб или в деревья лишь отражение способностей первичных рас. Помимо этого, они не имели определенного пола в силу присутствия в них чистой энергии духовности. В таких телах сейчас находятся сознания ангельские. В их мире вечной радости нет земных страстей, глупых переживаний, приступов гнева и присвоения собственности. </w:t>
      </w:r>
    </w:p>
    <w:p>
      <w:pPr>
        <w:pStyle w:val="Normal"/>
        <w:ind w:right="0" w:firstLine="709"/>
        <w:rPr/>
      </w:pPr>
      <w:r>
        <w:rPr/>
        <w:t xml:space="preserve">Каждое мгновение самомнения или гнева укрепляет тамасическое тело и разрушает тело саттвы. Мы сами ежесекундно строим себя, оптимизируя прошлое. Никто из живущих не скажет, что он ждет худшего. Иначе зачем было бы ему жить? Весь мир молится Великой Богине Надежде, которая являет собой один из аспектов Матери Судьбы, вместе с Удачей и Счастьем. Троичный лик существования отражен во многих сторонах жизни. Три силы, управляющие вселенной, и есть Лик Огненной Матери Судьбы. Аспекты Веры, Надежды и Любви входят в пантеон Матери Мудрости. Но все они и множество других женских ипостасей лишь бесчисленные отражения сил Матери Мира, Беспредельной, Вечной и Единой Подательницы Жизни. </w:t>
      </w:r>
    </w:p>
    <w:p>
      <w:pPr>
        <w:pStyle w:val="Normal"/>
        <w:ind w:right="0" w:firstLine="709"/>
        <w:rPr/>
      </w:pPr>
      <w:r>
        <w:rPr/>
        <w:t>Миллиарды форм сознания, вечно изменяющиеся и переливающиеся в иные структуры, совершенно разнообразны на каждой планете, хотя форма пентаграммы, впечатанная в облик Пуруши, вселенского человека, сопровождает нас во всех мирах от древнейших рас Солнечной Системы. Образ и подобие лишь слепок Небесного Геометра, оживившего пентаграмму.</w:t>
      </w:r>
    </w:p>
    <w:p>
      <w:pPr>
        <w:pStyle w:val="Normal"/>
        <w:ind w:right="0" w:firstLine="709"/>
        <w:rPr/>
      </w:pPr>
      <w:r>
        <w:rPr/>
      </w:r>
    </w:p>
    <w:p>
      <w:pPr>
        <w:pStyle w:val="Normal"/>
        <w:ind w:right="0" w:firstLine="709"/>
        <w:rPr/>
      </w:pPr>
      <w:r>
        <w:rPr/>
        <w:t xml:space="preserve">292. Уплотнение тонких оболочек явило развитие интеллекта. Энергии духа, входя в соприкосновение с энергиями стихий, получали от них импульс, побуждающий интерес. Дух пытался таким образом исследовать и испытать окружающую планету. Это и было причиной вхождения в плотное тело. Не простое любопытство двигало духами, но научный эксперимент. Тонкие тела не имели на стихии никакого воздействия и не могли их использовать и манипулировать ими в силу преобладания духовности над рассудком. Но погрузившиеся в материю на заре человечества имели силу приказывать стихийным духам. И те беспрекословно исполняли этот приказ, ибо человек почитался Богом, сошедшим на твердь земную, всеми духами земли и неба. </w:t>
      </w:r>
    </w:p>
    <w:p>
      <w:pPr>
        <w:pStyle w:val="Normal"/>
        <w:ind w:right="0" w:firstLine="709"/>
        <w:rPr/>
      </w:pPr>
      <w:r>
        <w:rPr/>
        <w:t xml:space="preserve">Легенды о джинах относятся именно ко времени, когда материк Му принял первых людей в виде гигантов. Многие постройки того времени осуществлялись при помощи воздействия волевых токов на материю. Гипотеза об искусственном происхождении горы Кайлас не так уж и фантастична. Лики Силы и Лики Времени соединялись в испытании пределов своей мощи. Но это была длительная эпоха строительства и созидания. Создание было полностью связано с духовным миром. Астрал был прозрачным и чистым. Ни один недостойный мыслеобраз не засорял пространство. Время величия духа — золотой век человечества — было очень долгим и прекрасным. Добродетель как эманация духовных миров была основой великой общности людей. Законы исполнялись на подсознательном уровне, потому что иначе было невозможно существовать. По-другому жизнь не протекала. Но это не означает, что существование было бледным и тусклым. Добро не исследовано на предмет привлекательности. Но ведь в нем заложен такой неисчерпаемый потенциал творчества, который не использован даже на сотые доли процента. Небрежение к добру в современном мире привело его на грань гибели, ибо сила тамаса главенствует. Но скоро рубеж тайны будет пройден, и мир вернется в эпоху саттвы. </w:t>
      </w:r>
    </w:p>
    <w:p>
      <w:pPr>
        <w:pStyle w:val="Normal"/>
        <w:ind w:right="0" w:firstLine="709"/>
        <w:rPr/>
      </w:pPr>
      <w:r>
        <w:rPr/>
      </w:r>
    </w:p>
    <w:p>
      <w:pPr>
        <w:pStyle w:val="Normal"/>
        <w:ind w:right="0" w:firstLine="709"/>
        <w:rPr/>
      </w:pPr>
      <w:r>
        <w:rPr/>
        <w:t xml:space="preserve">293. Радость воздержания ведет к чистоте восприятия. Ощущение некоторой степени святости — удивительное, ни с чем не сравнимое чувство. Возвращением в детство можно назвать его. Если углублять это состояние, то, наверное, можно вернуться к ощущениям золотого века, к заре человечества, где оно было чисто, юно и непосредственно. Искренность являет собой очищение каналов сердца и исполнение данного обета правдивости. </w:t>
      </w:r>
    </w:p>
    <w:p>
      <w:pPr>
        <w:pStyle w:val="Normal"/>
        <w:ind w:right="0" w:firstLine="709"/>
        <w:rPr/>
      </w:pPr>
      <w:r>
        <w:rPr/>
      </w:r>
    </w:p>
    <w:p>
      <w:pPr>
        <w:pStyle w:val="Normal"/>
        <w:ind w:right="0" w:firstLine="709"/>
        <w:rPr/>
      </w:pPr>
      <w:r>
        <w:rPr/>
        <w:t xml:space="preserve">294. Заблуждения могут подтверждаться майей массой утверждений. Но знаки сердца дух не пропустит в силу необычности вибраций света. Много заклятий придумала майя. Привлечение мужчин и женщин — заклятие земного сердца, вызывающее отчуждение. Все это магия тьмы, не считающаяся со свободным выбором человека. Но кармические силы, накопленные оптимизмом человека, в любом случае способны преодолеть наркотическое внушение чужой воли. </w:t>
      </w:r>
    </w:p>
    <w:p>
      <w:pPr>
        <w:pStyle w:val="Normal"/>
        <w:ind w:right="0" w:firstLine="709"/>
        <w:rPr/>
      </w:pPr>
      <w:r>
        <w:rPr/>
        <w:t xml:space="preserve">Гипноз — средство лечения душевных недугов. Сильнее волевого сердечное внушение. Если хотите сделать человека лучше, спокойнее и гармоничнее, то попытайтесь разговаривать с сердцем человека или накрывать серебряной тканью своей ауры, при этом произнося самые высокие и сокровенные молитвы, Имена Владык Мира и Великих Учителей. Великая Сила Света таится в каждом Имени, Великое Таинство Силы Любви. </w:t>
      </w:r>
    </w:p>
    <w:p>
      <w:pPr>
        <w:pStyle w:val="Normal"/>
        <w:ind w:right="0" w:firstLine="709"/>
        <w:rPr/>
      </w:pPr>
      <w:r>
        <w:rPr/>
      </w:r>
    </w:p>
    <w:p>
      <w:pPr>
        <w:pStyle w:val="Normal"/>
        <w:ind w:right="0" w:firstLine="709"/>
        <w:rPr/>
      </w:pPr>
      <w:r>
        <w:rPr/>
        <w:t xml:space="preserve">295. Не просите у пророка видения, а у врача — исцеления от всех болезней ваших, ибо внутри вас корень всех несчастий и страданий. Что может дать видение слабому уму? Лишь искушение и скорбь, ибо вместо труда на ниве своей он будет ждать дождя из золотых монет. </w:t>
      </w:r>
    </w:p>
    <w:p>
      <w:pPr>
        <w:pStyle w:val="Normal"/>
        <w:ind w:right="0" w:firstLine="709"/>
        <w:rPr/>
      </w:pPr>
      <w:r>
        <w:rPr/>
        <w:t xml:space="preserve">Не спешите видеть то, что не можете вместить. Не бойтесь замараться, работая на пашне Моей, ибо хлеб жизни вечной требует усилий земных. Пошлю сотрудников, работников и воинов. Пошлю всех, кто сердцем готов вложить часть силы, отдав ее Алтаю. Пошлю тех, чья великая дружба ковалась в процессе существований Великого Кольца. Много монад пришло от Сириуса и Урана, много других — от Венеры и Юпитера. Каждая планета дала цвет аурический, ибо Великим Владыкам свойственна каждая из них. </w:t>
      </w:r>
    </w:p>
    <w:p>
      <w:pPr>
        <w:pStyle w:val="Normal"/>
        <w:ind w:right="0" w:firstLine="709"/>
        <w:rPr/>
      </w:pPr>
      <w:r>
        <w:rPr/>
        <w:t xml:space="preserve">Под Лучом неугасающим Высшей Иерархии трудится каждый дух. Но слепы мы, потому что живем в подвалах сознания, не ведая, что вверху есть великолепный дворец с зимним садом, и фонтаном, и бесконечным количеством комнат. Привязанные к Земле, как воздушные шары, мы готовы улететь в любую минуту. Но, храня в себе часть планетарной памяти, живем, колеблемые ветром времени. </w:t>
      </w:r>
    </w:p>
    <w:p>
      <w:pPr>
        <w:pStyle w:val="Normal"/>
        <w:ind w:right="0" w:firstLine="709"/>
        <w:rPr/>
      </w:pPr>
      <w:r>
        <w:rPr/>
        <w:t>Добивайся остроты и насыщенности энергии в словесных формулах. Дрожь огненной силы должна возбуждать сердца. Ленивое складывание слов — пустое занятие. Мощь огненного напряжения вдохновляет дух на труд священный. Добейся состояний глагола возжигающего. Публичные выступления отнимают много силы и времени. Лучше избегать большого скопления народа. Книги и так будут расходиться. Потребуется еще не один большой тираж. Нужна грамотная и слаженная концентрация благотворительного центра, в который войдут и народный детский дом, и дома Мории, и интернат для пожилых, и социальная гостиная, и многое-многое другое, что только можно объединить под девизом «Сердце Мира».</w:t>
      </w:r>
    </w:p>
    <w:p>
      <w:pPr>
        <w:pStyle w:val="Normal"/>
        <w:ind w:right="0" w:firstLine="709"/>
        <w:rPr/>
      </w:pPr>
      <w:r>
        <w:rPr/>
      </w:r>
    </w:p>
    <w:p>
      <w:pPr>
        <w:pStyle w:val="Normal"/>
        <w:ind w:right="0" w:firstLine="709"/>
        <w:rPr/>
      </w:pPr>
      <w:r>
        <w:rPr/>
        <w:t>296. Слепота золотых палат не может опустить чашу справедливости. Черпая полной мерой, нужно не забывать о миллионах бездомных и голодающих. Можно укрыться щитом бездушия, но благополучие должно иметь внутреннюю сторону. Милосердие дано проявить богачам. Может быть, для этого и было дано богатство. Сосуд кармы связан со всеми живущими. И благополучие должно распространяться на всех.</w:t>
      </w:r>
    </w:p>
    <w:p>
      <w:pPr>
        <w:pStyle w:val="Normal"/>
        <w:ind w:right="0" w:firstLine="709"/>
        <w:rPr/>
      </w:pPr>
      <w:r>
        <w:rPr/>
      </w:r>
    </w:p>
    <w:p>
      <w:pPr>
        <w:pStyle w:val="Normal"/>
        <w:ind w:right="0" w:firstLine="709"/>
        <w:rPr/>
      </w:pPr>
      <w:r>
        <w:rPr/>
        <w:t xml:space="preserve">297. Зеленый цвет наиболее сильно концентрирует звуковые вибрации. Период на рассвете и закате особенно благоприятен для яснослышания, ибо небо переходит от голубого цвета к фиолетово-лиловому. Зеленый покров гор усиливает функции слуха. В кедровой тайге слышны голоса небес. В кедровой тайге молитва сердца звучит как призыв света. Пламенем души планеты возносятся токи живые. Посредством зеленого поля вибрации космических звучаний превращаются в хлорофилл, входя в соединение с солнечным светом. Луна как Великое Зеленое направляет звук творящий к Земле. Камни зеленого цвета близки единству стихий планеты. </w:t>
      </w:r>
    </w:p>
    <w:p>
      <w:pPr>
        <w:pStyle w:val="Normal"/>
        <w:ind w:right="0" w:firstLine="709"/>
        <w:rPr/>
      </w:pPr>
      <w:r>
        <w:rPr/>
      </w:r>
    </w:p>
    <w:p>
      <w:pPr>
        <w:pStyle w:val="Normal"/>
        <w:ind w:right="0" w:firstLine="709"/>
        <w:rPr/>
      </w:pPr>
      <w:r>
        <w:rPr/>
        <w:t xml:space="preserve">298. Выращивание искусственного глазного яблока японскими учеными в биологическом растворе дает начало новым возможностям науки и медицины. В одном из пророчеств Будды говорилось о выращивании искусственных органов, постепенно заменяющих больные. Также предполагается полная регенерация человека при помощи сознания. Но эта форма воссоздания уже относится более к уплотненному астралу, чем к физическому миру. </w:t>
      </w:r>
    </w:p>
    <w:p>
      <w:pPr>
        <w:pStyle w:val="Normal"/>
        <w:ind w:right="0" w:firstLine="709"/>
        <w:rPr/>
      </w:pPr>
      <w:r>
        <w:rPr/>
        <w:t>Эволюция начинает обратный путь, то есть путь восхождения. Погружение в плоть было связано с развитием интеллекта. Находчивость, выживаемость и смекалка постепенно собирали в сокровищницу ума самые яркие крупицы опыта. Погружение в плоть позволило развить низшие чакры, поместив сознание в центры земли и воды. Подъем кундалини в следующую чакру ознаменует начало бытия огненного. Низшее в человеке уйдет, останется только огненное тело как низшая форма. Но уплотнение астрала не может происходить молниеносно, хотя возвращение в ангельское состояние будет происходить значительно быстрее.</w:t>
      </w:r>
    </w:p>
    <w:p>
      <w:pPr>
        <w:pStyle w:val="Normal"/>
        <w:ind w:right="0" w:firstLine="709"/>
        <w:rPr/>
      </w:pPr>
      <w:r>
        <w:rPr/>
      </w:r>
    </w:p>
    <w:p>
      <w:pPr>
        <w:pStyle w:val="Normal"/>
        <w:ind w:right="0" w:firstLine="709"/>
        <w:rPr/>
      </w:pPr>
      <w:r>
        <w:rPr/>
        <w:t xml:space="preserve">299. Взращивая радость сердца, не будем отвлекаться на яркие цвета рекламы. Но в скромном уголке природы увидим место святое. Не для шума родились и скандальной славы, но во имя дела Моего. </w:t>
      </w:r>
    </w:p>
    <w:p>
      <w:pPr>
        <w:pStyle w:val="Normal"/>
        <w:ind w:right="0" w:firstLine="709"/>
        <w:rPr/>
      </w:pPr>
      <w:r>
        <w:rPr/>
        <w:t xml:space="preserve">Только через касание с человеческим духом, связанным с Иерархами планеты, дается импульс развития кругов земных. От одного-двух человек, являющих собой передающую антенну, до оповещения обществ, как дружески, так и враждебно настроенных, расходится вибрация волны. Постижение нагнетения огня пространства начинается с радости почитания и следования выбранному образу. Но начало служения является как готовность изменить свою жизнь до степени подражания Владыкам хотя бы на самом низком, земном уровне. </w:t>
      </w:r>
    </w:p>
    <w:p>
      <w:pPr>
        <w:pStyle w:val="Normal"/>
        <w:ind w:right="0" w:firstLine="709"/>
        <w:rPr/>
      </w:pPr>
      <w:r>
        <w:rPr/>
        <w:t>Звезда мечтает объять всю вселенную силой души своей. Песчинка мыслит себя горой, которой она когда-то была. Каждое зерно помнит о беспредельных полях вселенной.</w:t>
      </w:r>
    </w:p>
    <w:p>
      <w:pPr>
        <w:pStyle w:val="Normal"/>
        <w:ind w:right="0" w:firstLine="709"/>
        <w:rPr/>
      </w:pPr>
      <w:r>
        <w:rPr/>
      </w:r>
    </w:p>
    <w:p>
      <w:pPr>
        <w:pStyle w:val="Normal"/>
        <w:ind w:right="0" w:firstLine="709"/>
        <w:rPr/>
      </w:pPr>
      <w:r>
        <w:rPr/>
        <w:t xml:space="preserve">300. Опасайтесь считать себя непогрешимыми и имеющими право распоряжаться чужими жизнями, судьбами и средствами. Ногами можно соскользнуть в болото лжи, успокоив себя тем, что все эти блага заслужены вами трудом. Нельзя нагружать одну чашу весов кармы. Равновесие достигается напряженными усилиями духа. Даже невозвращенная книга может стать нитью, мешающей духу уйти с земли. Но труд сердца может исчерпать любые долги. Содеянное во имя человечества перевесит груз мелких заимствований. Сердце Мира даст силу своего милосердия душам ищущим. </w:t>
      </w:r>
    </w:p>
    <w:p>
      <w:pPr>
        <w:pStyle w:val="Normal"/>
        <w:ind w:right="0" w:firstLine="709"/>
        <w:rPr/>
      </w:pPr>
      <w:r>
        <w:rPr/>
        <w:t>Люди, поучающие и дающие бесплатные советы, часто, оставаясь наедине с самими собой, не знают, что предпринять во внешней жизни. Нерешительность и робость лишь производное от внутренней неуверенности и неустроенности. Давая добрые советы, знайте, что это не просто слова, но заданная программа действий. Не убеждайте себя в святости и непогрешимости, но будьте Воином Света в битве внутренней. Не уступайте малодушию и шипению мыслей лукавых. Яд можно превратить в лекарство, но отравиться им гораздо легче.</w:t>
      </w:r>
    </w:p>
    <w:p>
      <w:pPr>
        <w:pStyle w:val="Normal"/>
        <w:ind w:right="0" w:firstLine="709"/>
        <w:rPr/>
      </w:pPr>
      <w:r>
        <w:rPr/>
        <w:t>Только дойдя до края бездны, можно увидеть путь земной. В напряжении ненависти рвется ткань пространства. Все укоры и обещания бед обратятся против самих желающих несчастья. Желать беды — акт темного вдохновения. Если бы сбывались все проклятия, земля бы разверзлась под идущими. Утверждая исполнение свойственной мысли, даже самой злой и ненавистной, самостная душа обрекает себя на ужас никчемного существования. В спину Величайшего Духа кричали: «Распните его!» — и считали себя правыми в действии своем. Натура подслеповатого крота ничего не видит, кроме подземелий, и ничего не хочет знать, кроме еды и развлечений. Мосты сожжены, магнетизм симпатий исчерпан. Нужно ли притворяться и делать вид, что все осталось по-прежнему? Слишком велика пропасть разделяющая. Осколки чувств рассыпались в пыль колючих обвинений.</w:t>
      </w:r>
    </w:p>
    <w:p>
      <w:pPr>
        <w:pStyle w:val="Normal"/>
        <w:ind w:right="0" w:firstLine="709"/>
        <w:rPr/>
      </w:pPr>
      <w:r>
        <w:rPr/>
        <w:t xml:space="preserve">Многие из живущих не стоят лучшей участи. Их извиняет лишь то, что слишком велик туман их заблуждений. Некоторые живые существа привыкли жить в таких условиях. Им неведомо синее небо и яркое солнце. Дымка, стелящаяся над гнилым болотом, — самое милое для них место. Им не нужна иная жизнь. Зачем им горные вершины, с которых они легко могут сорваться? Огонь мечты угасает в сыром воздухе обывательства. Зачем им крылья, когда так много под ногами червяков и жуков? Так легко превратиться в болотную жабу. </w:t>
      </w:r>
    </w:p>
    <w:p>
      <w:pPr>
        <w:pStyle w:val="Normal"/>
        <w:ind w:right="0" w:firstLine="709"/>
        <w:rPr/>
      </w:pPr>
      <w:r>
        <w:rPr/>
        <w:t xml:space="preserve">Оторвитесь от земли, чтобы увидеть красоту горного мира, чтобы вдохнуть аромат кедровых лесов и запах горных лугов! Живая мелодия ручья наполнит вас бодростью. Отступят предательство, страх и сомнения. Неуверенность — чувство темных. Они ловят дрожащую душу, чтобы вложить в нее нож преступлений. Творите и делайте! Даже ошибка творца приносит благие следствия. Но плаксивое саможаление готовит участь одиночества. Чтобы развеять взаимную неприязнь, нужно расстаться на некоторый срок. Время обозначит степень разлада. Мелкие царапины заживут. Но глубокие раны, если они есть в душе, исцелят только годы. </w:t>
      </w:r>
    </w:p>
    <w:p>
      <w:pPr>
        <w:pStyle w:val="Normal"/>
        <w:ind w:right="0" w:firstLine="709"/>
        <w:rPr/>
      </w:pPr>
      <w:r>
        <w:rPr/>
      </w:r>
    </w:p>
    <w:p>
      <w:pPr>
        <w:pStyle w:val="Normal"/>
        <w:ind w:right="0" w:firstLine="709"/>
        <w:rPr/>
      </w:pPr>
      <w:r>
        <w:rPr/>
        <w:t xml:space="preserve">301. Агни Йога восстает против чудес как бесполезной траты всеначальной энергии. Она выступает за организацию психической энергии, способной создавать живой кристалл воплощенного духа. </w:t>
      </w:r>
    </w:p>
    <w:p>
      <w:pPr>
        <w:pStyle w:val="Normal"/>
        <w:ind w:right="0" w:firstLine="709"/>
        <w:rPr/>
      </w:pPr>
      <w:r>
        <w:rPr/>
        <w:t xml:space="preserve">Не страшитесь переутомиться в напряжении огненном. Не опасайтесь зажечь пространство, если Владыка держит над вами щит сияющий. Даже выходы в астрал не могут происходить безнадзорно. За каждым учеником зорко наблюдают Учителя. Только личная жизнь является святая святых, ибо явлена как острие кармы. Аура закрывает покровом те мгновения, которые дух не желает обнаруживать. </w:t>
      </w:r>
    </w:p>
    <w:p>
      <w:pPr>
        <w:pStyle w:val="Normal"/>
        <w:ind w:right="0" w:firstLine="709"/>
        <w:rPr/>
      </w:pPr>
      <w:r>
        <w:rPr/>
        <w:t>Удар для земной оболочки необходим для получения ритма восхождения. Когда нет возврата к прошлому, когда близкие предают тебя с притворством Иуды, когда рушатся, казалось бы, вечные построения, тогда недалеки врата последние. Чтобы в них войти, понадобится напряжение всех тел, включая физическое.</w:t>
      </w:r>
    </w:p>
    <w:p>
      <w:pPr>
        <w:pStyle w:val="Normal"/>
        <w:ind w:right="0" w:firstLine="709"/>
        <w:rPr/>
      </w:pPr>
      <w:r>
        <w:rPr/>
      </w:r>
    </w:p>
    <w:p>
      <w:pPr>
        <w:pStyle w:val="Normal"/>
        <w:ind w:right="0" w:firstLine="709"/>
        <w:rPr/>
      </w:pPr>
      <w:r>
        <w:rPr/>
        <w:t xml:space="preserve">302. Для того чтобы разобраться в себе и увидеть свои недостатки, люди находят врага, варвара, неуча или невежду, упиваясь, что открыли того, кто хуже их. Но на самом деле в назначенном объекте, точно и подробно, они обнаружили и выделили свои самые скрытые и порочные стороны характера. Словно луч кинопроектора, оживляет экран мысль о чужих недостатках. Им нет прощения. Но затаившийся в пыльном уголке нашего сознания чертик кажется не таким страшным. Природа двойственности очень изобретательна. Между осуждением и оправданием мечется мысль людская. </w:t>
      </w:r>
    </w:p>
    <w:p>
      <w:pPr>
        <w:pStyle w:val="Normal"/>
        <w:ind w:right="0" w:firstLine="709"/>
        <w:rPr/>
      </w:pPr>
      <w:r>
        <w:rPr/>
      </w:r>
    </w:p>
    <w:p>
      <w:pPr>
        <w:pStyle w:val="Normal"/>
        <w:ind w:right="0" w:firstLine="709"/>
        <w:rPr/>
      </w:pPr>
      <w:r>
        <w:rPr/>
        <w:t xml:space="preserve">303. После оставления земной оболочки каждого ждет темное пространство и туннель света, если дух магнетически привязан к Высшим Мирам. Но, имея земную страсть, которая не была трансмутирована в другие виды энергии, дух не поднимается высоко. Проклинающий других сам останется в плену этих проклятий. Вечная боль и тоска, длящиеся весьма длительное время, станут спутниками его души. </w:t>
      </w:r>
    </w:p>
    <w:p>
      <w:pPr>
        <w:pStyle w:val="Normal"/>
        <w:ind w:right="0" w:firstLine="709"/>
        <w:rPr/>
      </w:pPr>
      <w:r>
        <w:rPr/>
        <w:t>Нужно отвыкать много желать, дабы не нагромождать мысли, выстраивая карточные домики. Конечно, большое богатство не дается без участия темных сил. Лишь заслуженные таланты, великие художники, музыканты, писатели и артисты имеют право на определенное благополучие. Но важно правильно распорядиться такими средствами, а не быть скупым рыцарем.</w:t>
      </w:r>
    </w:p>
    <w:p>
      <w:pPr>
        <w:pStyle w:val="Normal"/>
        <w:ind w:right="0" w:firstLine="709"/>
        <w:rPr/>
      </w:pPr>
      <w:r>
        <w:rPr/>
      </w:r>
    </w:p>
    <w:p>
      <w:pPr>
        <w:pStyle w:val="Normal"/>
        <w:ind w:right="0" w:firstLine="709"/>
        <w:rPr/>
      </w:pPr>
      <w:r>
        <w:rPr/>
        <w:t>304. Не очистив сердце и разум, нельзя следовать ни одной из йогических практик. Даже Хатха Йога подразумевает сначала непричинение вреда мыслью, словом и действием, а потом уже, по порядку, пранаяму и асаны. Прочитав Раджа Йогу, не нужно хвататься сразу за дхиану для вхождения в самадхи. С грязной душой не пройти во Врата Огненные: каждая пылинка превратится в язву опаляющую. Пока не будет утверждена духовная дисциплина, пока метла осознанных перемен не создаст нужную степень чистоты, даже не стоит касаться йогических упражнений. Лишь освоив ахимсу, можно углубляться в лес знаний.</w:t>
      </w:r>
    </w:p>
    <w:p>
      <w:pPr>
        <w:pStyle w:val="Normal"/>
        <w:ind w:right="0" w:firstLine="709"/>
        <w:rPr/>
      </w:pPr>
      <w:r>
        <w:rPr/>
      </w:r>
    </w:p>
    <w:p>
      <w:pPr>
        <w:pStyle w:val="Normal"/>
        <w:ind w:right="0" w:firstLine="709"/>
        <w:rPr/>
      </w:pPr>
      <w:r>
        <w:rPr/>
        <w:t xml:space="preserve">305. Неизмеримо огненное горнило человеческой скорби, через которое проходим мы, претерпевая жгучие боли соприкосновения с материей. Какой бы грубой душа ни казалась, она не может смириться с тем, что когда-то утратила крылья, словно мотылек, попавший в темную печь, привлеченный ярким светом пламени. Души наши пытаются вырваться из этого адского пламени, где чадят удушающие страсти земные. Лишь благодать гор способна исцелить тоску по Мирам Высшим. </w:t>
      </w:r>
    </w:p>
    <w:p>
      <w:pPr>
        <w:pStyle w:val="Normal"/>
        <w:ind w:right="0" w:firstLine="709"/>
        <w:rPr/>
      </w:pPr>
      <w:r>
        <w:rPr/>
        <w:t xml:space="preserve">Земное странствие пытается обучить нас добру через все испытания и тяготы. Мы должны смирить гордыню, обрести терпение и подчиниться власти времени, для того чтобы выбраться из мещанского болота. Миазмы зла одурманивают легкостью достижений. Земное беззаконие заразительно. Тьма клокочет в припадках ненависти. Но на то и вручен нам меч, чтобы отсечь голову дракона. </w:t>
      </w:r>
    </w:p>
    <w:p>
      <w:pPr>
        <w:pStyle w:val="Normal"/>
        <w:ind w:right="0" w:firstLine="709"/>
        <w:rPr/>
      </w:pPr>
      <w:r>
        <w:rPr/>
      </w:r>
    </w:p>
    <w:p>
      <w:pPr>
        <w:pStyle w:val="Normal"/>
        <w:ind w:right="0" w:firstLine="709"/>
        <w:rPr/>
      </w:pPr>
      <w:r>
        <w:rPr/>
        <w:t>306. Трепет ожидания должен пронизать всю нашу жизнь. Радостью и предвкушением будущего наполним нашу работу. Очистим качество ожидания от нетерпения. Пусть пламя горит ровно. Пусть возрастает оно, поднимая нас над залежами буден. Зоркий дух являет готовность принять из пространства новое в каждое мгновение. Пусть ожидание станет прекрасным. Как ребенок ждет дня своего рождения, так упражняйтесь в необычности ожидания эволюции. Самое лучшее вложим в понятие прихода Эры Света. Как орел на вершине ждет восходящих потоков, так мы раскалим качеством своего труда наши сердца. По тропе посланного Луча взлетим к Сердцу Владыки. Ждите и радуйтесь!</w:t>
      </w:r>
    </w:p>
    <w:p>
      <w:pPr>
        <w:pStyle w:val="Normal"/>
        <w:ind w:right="0" w:firstLine="709"/>
        <w:rPr/>
      </w:pPr>
      <w:r>
        <w:rPr/>
      </w:r>
    </w:p>
    <w:p>
      <w:pPr>
        <w:pStyle w:val="Normal"/>
        <w:ind w:right="0" w:firstLine="709"/>
        <w:rPr/>
      </w:pPr>
      <w:r>
        <w:rPr/>
        <w:t xml:space="preserve">307. Желающий лучшего для мира должен знать, что на земле скорбь смешана с блаженством. И только огонь духовного напряжения способен отделить драгоценное от фальшивого. Слюда может блестеть, как золото, но она вспыхивает и сгорает в плавильной печи. Сердце вбирает множество информации. Целый непрестанный ураган ненужных знаний проходит через нас. Но остается лишь самое тонкое, чистое и совершенное. Словно песок времени просеивает наше сердце. Словно неутихающий дождь мгновений течет знание. Но мудростью оно становится, лишь накопив опыт духа. </w:t>
      </w:r>
    </w:p>
    <w:p>
      <w:pPr>
        <w:pStyle w:val="Normal"/>
        <w:ind w:right="0" w:firstLine="709"/>
        <w:rPr/>
      </w:pPr>
      <w:r>
        <w:rPr/>
        <w:t xml:space="preserve">Дух силен всезнанием. Но передать мощь своей всеобъемлющей силы без посредничества ума он не может. Слишком чиста саттва, чтобы ею могли дышать земные легкие, поэтому и смешана она с раджасом и тамасом как проводниками духа в мире земном. Без медного и алюминиевого провода даже электрический ток не сможет дойти до каждого потребителя. Скорбь и страдания — это те же провода, через которые в сердце проникает свет духа. </w:t>
      </w:r>
    </w:p>
    <w:p>
      <w:pPr>
        <w:pStyle w:val="Normal"/>
        <w:ind w:right="0" w:firstLine="709"/>
        <w:rPr/>
      </w:pPr>
      <w:r>
        <w:rPr/>
        <w:t>Земная скука кроется в однообразии обихода. Но внутренняя работа дает такую беспредельность возможностей, что можно мечтой создавать храмы света и сияющие корабли, уносящие к иным мирам. И эти путешествия будут намного ярче посещения Канарских островов или пляжей в Дубаи. Нужно научиться путешествовать в духе.</w:t>
      </w:r>
    </w:p>
    <w:p>
      <w:pPr>
        <w:pStyle w:val="Normal"/>
        <w:ind w:right="0" w:firstLine="709"/>
        <w:rPr/>
      </w:pPr>
      <w:r>
        <w:rPr/>
      </w:r>
    </w:p>
    <w:p>
      <w:pPr>
        <w:pStyle w:val="Normal"/>
        <w:ind w:right="0" w:firstLine="709"/>
        <w:rPr/>
      </w:pPr>
      <w:r>
        <w:rPr/>
        <w:t xml:space="preserve">308. Поцелуй в традициях прощания с умершим способствует более быстрому выходу через врата Дангмы, если брахмарандха закрыта или закостенела по причине травмы или невежественного образа жизни. Поцелуй проводит энергию человеческой любви. Он дарует прощение за все то, что было содеяно не по закону. Облегчая участь переходного состояния, люди помогают духу вознестись. Скорбь очень близка по химизму покою. Затихают энергии страсти, не властные в этом случае. Великая сила молчания закрывает врата тайны. </w:t>
      </w:r>
    </w:p>
    <w:p>
      <w:pPr>
        <w:pStyle w:val="Normal"/>
        <w:ind w:right="0" w:firstLine="709"/>
        <w:rPr/>
      </w:pPr>
      <w:r>
        <w:rPr/>
      </w:r>
    </w:p>
    <w:p>
      <w:pPr>
        <w:pStyle w:val="Normal"/>
        <w:ind w:right="0" w:firstLine="709"/>
        <w:rPr/>
      </w:pPr>
      <w:r>
        <w:rPr/>
        <w:t xml:space="preserve">309. Осторожность — князь победы. Не трусости учим, но осмотрительности. Но где нужна воля, следует явить ее. </w:t>
      </w:r>
    </w:p>
    <w:p>
      <w:pPr>
        <w:pStyle w:val="Normal"/>
        <w:ind w:right="0" w:firstLine="709"/>
        <w:rPr/>
      </w:pPr>
      <w:r>
        <w:rPr/>
        <w:t xml:space="preserve">В окружении разных существ развивается человеческое существо. И влияние на его развитие оказывает тонкое окружение, или астральная свита. Именно через нее входит все новое. Именно астральные помощники обостряют внимание в одном случае и наглухо закрывают в другом. </w:t>
      </w:r>
    </w:p>
    <w:p>
      <w:pPr>
        <w:pStyle w:val="Normal"/>
        <w:ind w:right="0" w:firstLine="709"/>
        <w:rPr/>
      </w:pPr>
      <w:r>
        <w:rPr/>
        <w:t xml:space="preserve">Крылья ангелов укрывают каждую душу, ибо каждый воплощенный имеет искру божью, которая способна разгореться, превратившись в тело славы. Поступь огненного мышления слышнее и слышнее. Шаги космического огня грохотом перемен раздаются по тверди земной. Каждая новая волна времени приносит спазмы страдающей планете. Любимые ее дети, люди, более всего находят ей страдания и утеснения духа. Воздействие коллективного сознания на ноосферу настолько же велико, насколько пагубно. </w:t>
      </w:r>
    </w:p>
    <w:p>
      <w:pPr>
        <w:pStyle w:val="Normal"/>
        <w:ind w:right="0" w:firstLine="709"/>
        <w:rPr/>
      </w:pPr>
      <w:r>
        <w:rPr/>
        <w:t xml:space="preserve">Инерция инволюции никак не может остановиться, хотя колесо преображения давно повернуто выше низшей отметки человеческой истории. Из ста лет существования Брамы планета прожила 52 года, то есть период возврата к духовному началу уже давно определен. </w:t>
      </w:r>
    </w:p>
    <w:p>
      <w:pPr>
        <w:pStyle w:val="Normal"/>
        <w:ind w:right="0" w:firstLine="709"/>
        <w:rPr/>
      </w:pPr>
      <w:r>
        <w:rPr/>
        <w:t>Не трудитесь вести подсчеты, но развивайте таинство работы с пространством как рупором высоких мыслей. Владыки могут посылать образы, намеки, знаки предупреждающие и утверждающие. Но иногда идет открытый текст с образным, звуковым и ароматным сопровождением. Сценарий таких фильмов может собираться из фотонов, прилетающих из дальних миров вместе с метеоритной пылью.</w:t>
      </w:r>
    </w:p>
    <w:p>
      <w:pPr>
        <w:pStyle w:val="Normal"/>
        <w:ind w:right="0" w:firstLine="709"/>
        <w:rPr/>
      </w:pPr>
      <w:r>
        <w:rPr/>
      </w:r>
    </w:p>
    <w:p>
      <w:pPr>
        <w:pStyle w:val="Normal"/>
        <w:ind w:right="0" w:firstLine="709"/>
        <w:rPr/>
      </w:pPr>
      <w:r>
        <w:rPr/>
        <w:t>310. Почему даже жалкая лачуга являет собой якорь, привязывающий дух к земле? Велик страх тьмы пред освобождением сознания человеческого. Много видов кабалы выдумано, для того чтобы отвлечь от главного предназначения людского. Столько ярких игрушек, с которыми так трудно расстаться, измыслено. Творчеству темных нельзя завидовать, но можно удивляться их необыкновенной подвижности и лукавству. Используя улучшения комфорта и уют как заслуженное достояние земного существования, лукавый пытается приблизиться к функции Высших Миров. Но атмосфера чистой мысли сама создает все то, что дух пожелает. И в этом плане земным искусителям не угнаться за Светом. Нужно не механическое подражание Огненной Твердыне, но изменение образа жизни и возвышение сознания. Искрами божественного света заменяем угольный порошок тамаса.</w:t>
      </w:r>
    </w:p>
    <w:p>
      <w:pPr>
        <w:pStyle w:val="Normal"/>
        <w:ind w:right="0" w:firstLine="709"/>
        <w:rPr/>
      </w:pPr>
      <w:r>
        <w:rPr/>
      </w:r>
    </w:p>
    <w:p>
      <w:pPr>
        <w:pStyle w:val="Normal"/>
        <w:ind w:right="0" w:firstLine="709"/>
        <w:rPr/>
      </w:pPr>
      <w:r>
        <w:rPr/>
        <w:t>311. Не тяготись узами судьбы, ибо сам сковал цепи рабства своего. Но, даже исследив тайну механической жизни, ты не нашел успокоения. Мир указал тебе путь стихийный, но ты заявил о праве свободной воли. Непредсказуем путь духа человеческого, и тем радостнее постижение времени. Встречая чистые глаза, открываешь сердце свое. Напрягая струны добра огненной песней души, звучит слияние сознаний.</w:t>
      </w:r>
    </w:p>
    <w:p>
      <w:pPr>
        <w:pStyle w:val="Normal"/>
        <w:ind w:right="0" w:firstLine="709"/>
        <w:rPr/>
      </w:pPr>
      <w:r>
        <w:rPr/>
      </w:r>
    </w:p>
    <w:p>
      <w:pPr>
        <w:pStyle w:val="Normal"/>
        <w:ind w:right="0" w:firstLine="709"/>
        <w:rPr/>
      </w:pPr>
      <w:r>
        <w:rPr/>
        <w:t xml:space="preserve">312. От равномерности ударов часов могут возникать неврозы и некоторая переускоренность, если ритм их слишком частый. И наоборот, замедленный ритм благоприятствует как нервной системе, так и работе сердца. Метроном для гармонизации пространства применялся и применяется до сих пор. Тому же, и даже в большей степени, способствует колокольный звон. История хранит факты, когда звоном лечили не только головные боли, происходящие от застоя энергии в центре Колокола, но даже избавляли от поветрий, помешательства и слабоумия. Звук серебряный очищает каналы нервов и сам тройственный канал кундалини. </w:t>
      </w:r>
    </w:p>
    <w:p>
      <w:pPr>
        <w:pStyle w:val="Normal"/>
        <w:ind w:right="0" w:firstLine="709"/>
        <w:rPr/>
      </w:pPr>
      <w:r>
        <w:rPr/>
      </w:r>
    </w:p>
    <w:p>
      <w:pPr>
        <w:pStyle w:val="Normal"/>
        <w:ind w:right="0" w:firstLine="709"/>
        <w:rPr/>
      </w:pPr>
      <w:r>
        <w:rPr/>
        <w:t xml:space="preserve">313. Войдите в Радость Сердца Моего! Посылаю вам Луч Надежды, воплощенный в человеке, утоляющий печали и очищающий душу от залежей невежества. Через него устремлю к назначению жизни. Войди в Радость Мою — и дарам небесным и земным не будет конца. Кто как не сын Мой имеет право пользоваться благами земли? Духовный кладезь неисчерпаем, как неистребима новизна времени и мыслей. Ветер жизни приносит разные запахи, но творчество — роза расцветающая. Нагружаем сердца чистые огнем дел наших: не может иначе двигаться эволюция. Но лишь преданностью можем проверить устремление души. Лишь ток взаимной духовной любви связывает сердца. Даже не видя внешности, они узнают друг друга в тумане земной жизни. И истинные облики открываются лишь огненному зрению сердца. </w:t>
      </w:r>
    </w:p>
    <w:p>
      <w:pPr>
        <w:pStyle w:val="Normal"/>
        <w:ind w:right="0" w:firstLine="709"/>
        <w:rPr/>
      </w:pPr>
      <w:r>
        <w:rPr/>
        <w:t xml:space="preserve">В лучах утра посылаем Наше слово. В прозрении благодати идет Наш посланец и несет Весть Нашу. Из огненного океана тайны неутомимо черпает дух. Не видящих не осуждайте, но обойдите, как заледенелый утес. Стражи гор охраняют заветную тропу. По знаку Моему узнают друзей огненных. Провод сердца ток соединил. Любовь к Владыке и Обители Света дает ему напряжение. Можно зажигать лампочки касанием рук, но вы посланы возжигать сердца человеческие. Дерзайте яро, и в дерзновении нельзя умалить ни одно зерно духа. Дайте каждому место приложения труда своего. Колеблющемуся и еще не научившемуся верить дайте надежду. Круг Света не разом создается. Лишь воспитывая красотой и добротой, можно удалить муть мышления. Не назиданием ведем, но примером собственной жизни. </w:t>
      </w:r>
    </w:p>
    <w:p>
      <w:pPr>
        <w:pStyle w:val="Normal"/>
        <w:ind w:right="0" w:firstLine="709"/>
        <w:rPr/>
      </w:pPr>
      <w:r>
        <w:rPr/>
        <w:t xml:space="preserve">Мощь коллективного сознания высекает из каждого духа искры нового восприятия. Община как организатор нового мышления может открыть сокровенные стороны человеческих возможностей, которых одинокий подвижник не может достичь. Коллективная молитва не топчется у порога Врат в Беспредельность, но настежь открывает их. Создание единых энергетических капсул, работающих вместе в трех мирах одновременно, возможно лишь при огненном срастании сердец в одной стихийной принадлежности одного луча и при наличии совместной работы в прошлых жизнях. </w:t>
      </w:r>
    </w:p>
    <w:p>
      <w:pPr>
        <w:pStyle w:val="Normal"/>
        <w:ind w:right="0" w:firstLine="709"/>
        <w:rPr/>
      </w:pPr>
      <w:r>
        <w:rPr/>
        <w:t>Много сокровенного открывается. Даже в простом обиходе люди в древности пользовались ковшами в виде утиц и солонками определенной формы. Хлеб был всегда круглым, олицетворяя солнечную сущность, в нем хранящуюся. Печь или очаг были всегда посредине дома как отражение солнца в плане положения и чисто земной функциональности: очаг согревал и освещал жилище.</w:t>
      </w:r>
    </w:p>
    <w:p>
      <w:pPr>
        <w:pStyle w:val="Normal"/>
        <w:ind w:right="0" w:firstLine="709"/>
        <w:rPr/>
      </w:pPr>
      <w:r>
        <w:rPr/>
      </w:r>
    </w:p>
    <w:p>
      <w:pPr>
        <w:pStyle w:val="Normal"/>
        <w:ind w:right="0" w:firstLine="709"/>
        <w:rPr/>
      </w:pPr>
      <w:r>
        <w:rPr/>
        <w:t>314. В голосе Твоем я услышу созвучие миров. Среди огней Беспредельности найду серебряную тропу, звенящую нитью счастья. Она приведет меня в сад радости Твоей. Зажигая сердца, пройду путь свой, где в каждом атоме пространства расцветают цветы Силы Твоей. Облака принесут Весть из Твоего Мира. И солнце наполнит тело мое жаром Любви Твоего Сердца. Каждая Мысль Твоя, как молния сверкая, одухотворит материю пространства, готовую к сознанию.</w:t>
      </w:r>
    </w:p>
    <w:p>
      <w:pPr>
        <w:pStyle w:val="Normal"/>
        <w:ind w:right="0" w:firstLine="709"/>
        <w:rPr/>
      </w:pPr>
      <w:r>
        <w:rPr/>
        <w:t xml:space="preserve">Одни цветы умирают и более не возвращаются. Но восходят другие, еще более прекрасные и невинные в прелести своей. Каждая душа цветка отдает лучшее следующей за ней. Множество форм красоты рождается, насыщая мир таинством силы своей. Миры уходят, и не повторяется ход их. Зажигаются звезды и превращаются в планеты. И нет конца проявлениям Великой Силы Матери Мира. Из пыли Она создает великие миры, чтобы вновь превратить их в пыль. </w:t>
      </w:r>
    </w:p>
    <w:p>
      <w:pPr>
        <w:pStyle w:val="Normal"/>
        <w:ind w:right="0" w:firstLine="709"/>
        <w:rPr/>
      </w:pPr>
      <w:r>
        <w:rPr/>
        <w:t xml:space="preserve">Поникший цветок теряет сначала аромат, потом — свежесть бутона, и лишь потом — зелень листьев. Отдавая поклон всем стихиям, он возвращается к Матери Земле, откуда получил силу красоты своей. Все молятся трем Матерям: Земной Матери, Матери Сырой Земле и Матери Мира. И в этой тройственности заложена Иерархия великого женского начала. На всех уровнях бытия, во всех планах миров существования есть основа всех основ и начало всех начал, от Отца Единого исходящие. </w:t>
      </w:r>
    </w:p>
    <w:p>
      <w:pPr>
        <w:pStyle w:val="Normal"/>
        <w:ind w:right="0" w:firstLine="709"/>
        <w:rPr/>
      </w:pPr>
      <w:r>
        <w:rPr/>
      </w:r>
    </w:p>
    <w:p>
      <w:pPr>
        <w:pStyle w:val="Normal"/>
        <w:ind w:right="0" w:firstLine="709"/>
        <w:rPr/>
      </w:pPr>
      <w:r>
        <w:rPr/>
        <w:t xml:space="preserve">315. Сквозь дебри угрюмого пути, через преграды рек и камнепадов, через буреломы и натиск горных ветров, через ледяные пустыни вершин и уступы пропастей жизни душа рвется ввысь, обрывая об острые камни свои пораненные крылья. Она пытается освободиться от тяжести налипшей на ней грязи земной. Погружаясь в холодный мрак ущелий, она тяжелеет, и меркнет ее серебристое сияние. Уставшая, поникшая, она бредет, волоча за собой намокшие крылья, пока не увидит на горе пылающий костер. Из последних сил, спотыкаясь и падая, она все же взбирается к живительному пламени, которое озаряет ее дыханием надежды. У большого костра она видит такие же озябшие от жизни земной души, которые сохнут около огнедышащей святыни. Постепенно пламя согревает сердца. Отпадают комья земных страданий. Раны зарастают. И крылья становятся легче и сильнее. Они готовы опять летать и сиять, вспоминая вечно пылающий костер Великого Сердца Мира. </w:t>
      </w:r>
    </w:p>
    <w:p>
      <w:pPr>
        <w:pStyle w:val="Normal"/>
        <w:ind w:right="0" w:firstLine="709"/>
        <w:rPr/>
      </w:pPr>
      <w:r>
        <w:rPr/>
      </w:r>
    </w:p>
    <w:p>
      <w:pPr>
        <w:pStyle w:val="Normal"/>
        <w:ind w:right="0" w:firstLine="709"/>
        <w:rPr/>
      </w:pPr>
      <w:r>
        <w:rPr/>
        <w:t xml:space="preserve">316. Не нужно бояться популярности, но следует принимать ее как одно из средств, испытывающих душу. Искушение велико — возвышаться над толпой. Но нужно соизмерять свои дела с планом Владык. Мирская слава не всегда определяет должный уровень сознания. Упоение звездной болезнью искажает поведение человеческой души. Но даже из популярности зрелый дух извлекает пользу для возвышения сознания самих поклонников. Многие пытаются подражать и быть похожими на своего кумира, часто забывая, что сам он подвержен всем земным изменениям и страстям. Но велика сила его влияния на людей, если дух может направить толпу к поискам лучшего в себе. Дешевая слава часто переходит в драки и скандалы. Но после посещения старцев дух толпы просветляется и укрепляется, вдохновленный подвижнической жизнью предстояния пред Господом. </w:t>
      </w:r>
    </w:p>
    <w:p>
      <w:pPr>
        <w:pStyle w:val="Normal"/>
        <w:ind w:right="0" w:firstLine="709"/>
        <w:rPr/>
      </w:pPr>
      <w:r>
        <w:rPr/>
        <w:t xml:space="preserve">Чаша славы сладка, но в ней больше яда, чем лекарства. Но пока влияние доступно, нужно собирать народ в кооператив духа. Даже стихии в Беспредельности собраны в величайшую кооперацию, достойную подражания. Мать Мира созидает новизну неповторимых форм, лишь улучшая качества творений. </w:t>
      </w:r>
    </w:p>
    <w:p>
      <w:pPr>
        <w:pStyle w:val="Normal"/>
        <w:ind w:right="0" w:firstLine="709"/>
        <w:rPr/>
      </w:pPr>
      <w:r>
        <w:rPr/>
        <w:t xml:space="preserve">Создавай из своих поклонников высшее достоинство жизни. Учи добру: оно никогда не обманет. Обманутый человек получит воздаяние с лихвой. </w:t>
      </w:r>
    </w:p>
    <w:p>
      <w:pPr>
        <w:pStyle w:val="Normal"/>
        <w:ind w:right="0" w:firstLine="709"/>
        <w:rPr/>
      </w:pPr>
      <w:r>
        <w:rPr/>
        <w:t xml:space="preserve">Каждое ваше действие взвешивайте на весах Беспредельности. С достоинством несите чашу, вам доверенную. Помните о насыщении красотой каждого мгновения: иначе не войти во Врата Огненные. </w:t>
      </w:r>
    </w:p>
    <w:p>
      <w:pPr>
        <w:pStyle w:val="Normal"/>
        <w:ind w:right="0" w:firstLine="709"/>
        <w:rPr/>
      </w:pPr>
      <w:r>
        <w:rPr/>
      </w:r>
    </w:p>
    <w:p>
      <w:pPr>
        <w:pStyle w:val="Normal"/>
        <w:ind w:right="0" w:firstLine="709"/>
        <w:rPr/>
      </w:pPr>
      <w:r>
        <w:rPr/>
        <w:t xml:space="preserve">317. Название эпох или периодов человеческой истории основывается на простом и даже буквальном понятии. В каждой эпохе наблюдалась совершенно разная составляющая крови. Если сейчас, в конце железного века, кровь являет собой в основе железо, то в медном веке это была медь, о чем осталось упоминание как о голубой крови. Соответственно золотой и серебряный века имели кровь с большим содержанием золота и серебра, что давало исключительные духовные возможности и высочайшую степень добродетели и мудрости, еще не оскверненных лукавством и разгулом Кали-Юги. </w:t>
      </w:r>
    </w:p>
    <w:p>
      <w:pPr>
        <w:pStyle w:val="Normal"/>
        <w:ind w:right="0" w:firstLine="709"/>
        <w:rPr/>
      </w:pPr>
      <w:r>
        <w:rPr/>
        <w:t xml:space="preserve">Химические препараты золота, входя в кровь, приобретают иные свойства. Частицы металла выводятся в астральную плоскость, где они дают совершенно иные качества сознанию. Свет радости и любви, благородство, милосердие и сострадание вызывают повышение содержания золота в крови. </w:t>
      </w:r>
    </w:p>
    <w:p>
      <w:pPr>
        <w:pStyle w:val="Normal"/>
        <w:ind w:right="0" w:firstLine="709"/>
        <w:rPr/>
      </w:pPr>
      <w:r>
        <w:rPr/>
        <w:t xml:space="preserve">Лаборатория бытия весьма многообразна и сильна. Миллиарды реакций рождают ежесекундно все новые и новые химизмы. Соединение космических лучей и временных факторов создает токи, которые высвобождают бесчисленные и неисчерпаемые накопления Чаши. Каждая мысль, словно молния, высекает новые возможности для выполнения изначальной задачи. </w:t>
      </w:r>
    </w:p>
    <w:p>
      <w:pPr>
        <w:pStyle w:val="Normal"/>
        <w:ind w:right="0" w:firstLine="709"/>
        <w:rPr/>
      </w:pPr>
      <w:r>
        <w:rPr/>
      </w:r>
    </w:p>
    <w:p>
      <w:pPr>
        <w:pStyle w:val="Normal"/>
        <w:ind w:right="0" w:firstLine="709"/>
        <w:rPr/>
      </w:pPr>
      <w:r>
        <w:rPr/>
        <w:t>318. День рождения вселенной, или нашей Солнечной Системы, отмечается 20 марта. Эти же даты связывают с началом нового года, который повсеместно отмечается в Индии как один из самых великих праздников. Но временн</w:t>
      </w:r>
      <w:r>
        <w:rPr>
          <w:i/>
        </w:rPr>
        <w:t>ы</w:t>
      </w:r>
      <w:r>
        <w:rPr/>
        <w:t xml:space="preserve">е рамки настолько изменились по насыщению событиями и работе мысли, что процесс уплотнения очевиден. Ощущение того, что даже за день проходит очень значительный срок, наблюдается у многих людей. Если в 1920 году было сказано, что в пять лет прожит век, то сейчас, спустя почти девяносто лет, это явление еще более заметно. </w:t>
      </w:r>
    </w:p>
    <w:p>
      <w:pPr>
        <w:pStyle w:val="Normal"/>
        <w:ind w:right="0" w:firstLine="709"/>
        <w:rPr/>
      </w:pPr>
      <w:r>
        <w:rPr/>
        <w:t xml:space="preserve">Изменение мира начинается с уплотнения времени для получения душой более богатого и глубокого опыта. Время насыщается мудростью. Информационные атаки во многом препятствуют приобретению устойчивой мудрости. В одно ухо влетело, из другого вылетело. Лишь после насыщения мира огнем высшего знания начнет происходить процесс уплотнения астрала, освобожденного от жалких лачуг, призрачных дворцов и залежей человеческой глупости. Без очищения астрала не увидеть истинные небеса и истинное солнце. Мы довольствуемся лишь солнечным зайчиком, согревающим нашу планету. Но истинное Сердце Мира требует такой чистоты и дисциплины духа, которые достигаются напряжением всех внутренних сил. </w:t>
      </w:r>
    </w:p>
    <w:p>
      <w:pPr>
        <w:pStyle w:val="Normal"/>
        <w:ind w:right="0" w:firstLine="709"/>
        <w:rPr/>
      </w:pPr>
      <w:r>
        <w:rPr/>
      </w:r>
    </w:p>
    <w:p>
      <w:pPr>
        <w:pStyle w:val="Normal"/>
        <w:ind w:right="0" w:firstLine="709"/>
        <w:rPr/>
      </w:pPr>
      <w:r>
        <w:rPr/>
        <w:t xml:space="preserve">319. Мечтая о помощи высшей, не определяйте ни сроков, ни средств ее оказания, ни ее размеров. Часто может оказаться неожиданной форма ее подачи и необычность избранного средства. Иногда идея, посланная Учителем, способна помочь больше, чем материальное даяние. Упреки Богу в том, что Он не оказал должного содействия и не проявил милосердия, будут необоснованны. Возможности даются незаметно, как бы прячась в складках будничности. Порой кажется, что самое необычное скрывается за пеленой нашей слепоты. Сказано давно, что, для того чтобы нас наказать, Бог делает нас слепыми и глухими. Невосприимчивость к знакам огненным мешает удаче и преуспеянию. Будьте зорки и внимательны, лишь через чистое сердце достигается такая степень восприятия. Художник в привычном для нас пейзаже, который мы видели несколько раз в день, усматривает массу подробностей и множество оттенков разных цветов. Утонченное сознание находит постоянное изменение во всем окружающем. И эти знаки времени очень скоротечны, словно форма облаков на небе или тень от дерева, упавшая в реку бушующую. Но каким бы быстрым ни был поток, он не смоет тонкое отражение мира материи. </w:t>
      </w:r>
    </w:p>
    <w:p>
      <w:pPr>
        <w:pStyle w:val="Normal"/>
        <w:ind w:right="0" w:firstLine="709"/>
        <w:rPr/>
      </w:pPr>
      <w:r>
        <w:rPr/>
        <w:t xml:space="preserve">Для каждого ремесла нужен необходимый инструмент. Нельзя лопатой забивать гвозди. Соответствие сил, свойственное каждому моменту, строит в каждой душе свой храм. </w:t>
      </w:r>
    </w:p>
    <w:p>
      <w:pPr>
        <w:pStyle w:val="Normal"/>
        <w:ind w:right="0" w:firstLine="709"/>
        <w:rPr/>
      </w:pPr>
      <w:r>
        <w:rPr/>
      </w:r>
    </w:p>
    <w:p>
      <w:pPr>
        <w:pStyle w:val="Normal"/>
        <w:ind w:right="0" w:firstLine="709"/>
        <w:rPr/>
      </w:pPr>
      <w:r>
        <w:rPr/>
        <w:t xml:space="preserve">320. Нападки лишь лакмусовая бумажка роста вашего духа. Если камень не шевелить, он обрастает мхом и сливается с общим склоном горного хребта. Неподвижность мышления мешает индивидуальным проявлениям. Но лучше быть живописной скалой, на которой растет чудесный деодар, чем камнем, который ежечасно попирают ногами. Судьба камней во многом аналогична человеческой природе. Все камни в твой огород или в окно туже натягивают струну духа. </w:t>
      </w:r>
    </w:p>
    <w:p>
      <w:pPr>
        <w:pStyle w:val="Normal"/>
        <w:ind w:right="0" w:firstLine="709"/>
        <w:rPr/>
      </w:pPr>
      <w:r>
        <w:rPr/>
        <w:t xml:space="preserve">Песня утренних звезд, встречающих солнце, — переложенная на слова мелодия души, брошенной хаосом к свету. Она пытается отрясти прах прошлых жизней. Походный плащ ауры запылился так, что ему требуется капитальная очистительная процедура, которая начинается с верхних чакр, как в мани-мантре. Без очищения канала духа и органа, мысль порождающего, нет необходимости в удалении иного. Если не отмыть вначале голову от угольной пыли, но прежде искупать тело, то черные ручьи потекут по чистому и загрязнят уже вымытое. </w:t>
      </w:r>
    </w:p>
    <w:p>
      <w:pPr>
        <w:pStyle w:val="Normal"/>
        <w:ind w:right="0" w:firstLine="709"/>
        <w:rPr/>
      </w:pPr>
      <w:r>
        <w:rPr/>
        <w:t xml:space="preserve">Мыслью создаются миры. Мыслью миры разрушаются. Без очищения сознания не войти в пламя огня пространства. Если сознание чисто, то в нем нет тех частиц, которые должны сгореть. Огонь огню вреда не нанесет, но слабый примет форму более сильного, заряжаясь более высоким горением. Пламя низкое переносится в более высокое. </w:t>
      </w:r>
    </w:p>
    <w:p>
      <w:pPr>
        <w:pStyle w:val="Normal"/>
        <w:ind w:right="0" w:firstLine="709"/>
        <w:rPr/>
      </w:pPr>
      <w:r>
        <w:rPr/>
      </w:r>
    </w:p>
    <w:p>
      <w:pPr>
        <w:pStyle w:val="Normal"/>
        <w:ind w:right="0" w:firstLine="709"/>
        <w:rPr/>
      </w:pPr>
      <w:r>
        <w:rPr/>
        <w:t xml:space="preserve">321. Людей редкой доброты и щедрой души принято именовать золотым человеком. Напрашивается вопрос: почему именно золотым? Не в силу же количества металла, который он на себе носит. Излучения добра создают золотое сияние. Анура, или обаяние, источается лучом золотым в мир окружающий. Комфортность и покой, ощущаемые при нахождении в золотой ауре, можно считать самым удивительным земным чувством охранения и надежности. Накопление доброты определяется золотой жемчужиной, которая собирается по малой пылинке в одном месте, как медь — в местах перелома костей. При кремации в Индии и Тибете монахи ищут эту горошину, рингсэ, или материальную форму накопленной добродетели. При высоком устремлении и преданности такая жемчужина может принимать миниатюрную форму изображения избранного Владыки, как это было с одним высоким ламой. После кремации среди пепла, на том месте, где была голова, было обнаружено золотое скульптурное изображение миниатюрной формы и тончайшей по исполнению работы. Мысль ламы материализовала совершенный образ, который он неустанно держал в своем сознании. </w:t>
      </w:r>
    </w:p>
    <w:p>
      <w:pPr>
        <w:pStyle w:val="Normal"/>
        <w:ind w:right="0" w:firstLine="709"/>
        <w:rPr/>
      </w:pPr>
      <w:r>
        <w:rPr/>
        <w:t xml:space="preserve">Люди, опережающие свой круг, эпоху или расу, духовные подвижники и учителя, являют собой живой образ человека золотого века — в буквальном смысле. Все золотые маски, как ритуальные, так и погребальные, служили напоминанием о солнечном человечестве. Изваяния Бога в древности принято было создавать только из этого металла, который считался символом проникновения высших принципов в самую грубую материю, проводником солнечных энергий во внутренний мир человечества и планеты. И теперь этот металл служит тем, кто к нему относится подобающим образом. Но для корыстолюбцев он источает ядовитый газ, уничтожающий хозяев. И этот газ — это усиленная энергия наживы самих же хозяев. Золото остается чистым всегда. </w:t>
      </w:r>
    </w:p>
    <w:p>
      <w:pPr>
        <w:pStyle w:val="Normal"/>
        <w:ind w:right="0" w:firstLine="709"/>
        <w:rPr/>
      </w:pPr>
      <w:r>
        <w:rPr/>
        <w:t xml:space="preserve">Струна жизни духа планет протянута в Беспредельность как золотая нить. Человеческая аура творит беспрестанными взрывами энергий. И мощь астрального золота строит вокруг каждой души золотую стену, ибо это свет золотого зерна духа. О влиянии желтого цвета говорилось много. Золото заливает добром каверны невежества. Золотые нимбы икон и златые власы Спаса для открытого сердца многое могут сказать. Спросите у добра, как стать сияющим, как солнце. </w:t>
      </w:r>
    </w:p>
    <w:p>
      <w:pPr>
        <w:pStyle w:val="Normal"/>
        <w:ind w:right="0" w:firstLine="709"/>
        <w:rPr/>
      </w:pPr>
      <w:r>
        <w:rPr/>
      </w:r>
    </w:p>
    <w:p>
      <w:pPr>
        <w:pStyle w:val="Normal"/>
        <w:ind w:right="0" w:firstLine="709"/>
        <w:rPr/>
      </w:pPr>
      <w:r>
        <w:rPr/>
        <w:t xml:space="preserve">322. Явим находчивость как качество Воителя Света. При таком напряжении битвы не просто осмотрительность, но именно смекалка может помочь. Враг никогда не ждет необычных решений. Но лукавство темных известно. Знающий об их изворотливости и умении прятаться за чужими спинами уже побеждает наполовину. Злая воля подталкивает к запретным действиям, давая энергии невероятное направление, но сила духа побуждает волю сойти с неверной тропы. </w:t>
      </w:r>
    </w:p>
    <w:p>
      <w:pPr>
        <w:pStyle w:val="Normal"/>
        <w:ind w:right="0" w:firstLine="709"/>
        <w:rPr/>
      </w:pPr>
      <w:r>
        <w:rPr/>
        <w:t xml:space="preserve">Знаки воспринятые не простые факты будничности, но указания к действию. Огненный облик истины слишком обжигающ для земного глаза, поэтому он прикрыт покровами майи. Но из-под складок тайны проглядывают знаки Огненного Мира. </w:t>
      </w:r>
    </w:p>
    <w:p>
      <w:pPr>
        <w:pStyle w:val="Normal"/>
        <w:ind w:right="0" w:firstLine="709"/>
        <w:rPr/>
      </w:pPr>
      <w:r>
        <w:rPr/>
      </w:r>
    </w:p>
    <w:p>
      <w:pPr>
        <w:pStyle w:val="Normal"/>
        <w:ind w:right="0" w:firstLine="709"/>
        <w:rPr/>
      </w:pPr>
      <w:r>
        <w:rPr/>
        <w:t xml:space="preserve">323. Сердце не утомится отрадой, оно не устанет от добра. Источающий благо и милосердие обретает силы непобедимые. Ненависть лишь волна мутная, но благо — океан света. Взойдем на вершину, чтобы возжечь пламя неугасимое. Отдадим этому миру все лучшее, что у нас есть, — и он вернет нам неожиданно и в свой срок. Энергия добра не исчезает. Она наполняет мир, насыщая его солнечной мощью благожелания. </w:t>
      </w:r>
    </w:p>
    <w:p>
      <w:pPr>
        <w:pStyle w:val="Normal"/>
        <w:ind w:right="0" w:firstLine="709"/>
        <w:rPr/>
      </w:pPr>
      <w:r>
        <w:rPr/>
        <w:t xml:space="preserve">Одиноко стоит храм на вершине горы. Но в густом мраке полночи он полон огнями, и маяком зовущим становится он для путников, ночью застигнутых. Теплом веет из врат его, и крепка кровля для всех, кто туда вошел. Страх оставляет сердце, и холод больше не знобит тело. Принявший путника впустил в дом Господа нашего. </w:t>
      </w:r>
    </w:p>
    <w:p>
      <w:pPr>
        <w:pStyle w:val="Normal"/>
        <w:ind w:right="0" w:firstLine="709"/>
        <w:rPr/>
      </w:pPr>
      <w:r>
        <w:rPr/>
      </w:r>
    </w:p>
    <w:p>
      <w:pPr>
        <w:pStyle w:val="Normal"/>
        <w:ind w:right="0" w:firstLine="709"/>
        <w:rPr/>
      </w:pPr>
      <w:r>
        <w:rPr/>
        <w:t xml:space="preserve">324. Готовые возможности явлены как средство соединения миров. Но не каждый дух способен распознать самые подходящие для него формы участия в делах эволюции. Шорох пустых слов засоряет пространство, а глыба дел до сих пор не сдвинута. Не криками и возглашениями дом строится, но руками человеческими. Но вдохновителей такое ничтожное количество. Но дел так много, что важно уметь накопленные желания превратить в решимость исполнения. </w:t>
      </w:r>
    </w:p>
    <w:p>
      <w:pPr>
        <w:pStyle w:val="Normal"/>
        <w:ind w:right="0" w:firstLine="709"/>
        <w:rPr/>
      </w:pPr>
      <w:r>
        <w:rPr/>
      </w:r>
    </w:p>
    <w:p>
      <w:pPr>
        <w:pStyle w:val="Normal"/>
        <w:ind w:right="0" w:firstLine="709"/>
        <w:rPr/>
      </w:pPr>
      <w:r>
        <w:rPr/>
        <w:t xml:space="preserve">325. Центр Колокола реагирует на малейшие колебания энергий космоса. Будь то вспышки на Солнце или вторжение в Солнечную Систему токов тяжких. Резонатор излучений Беспредельности чуток, как стрелка сейсмографа. Концентрация огня в пространстве передается в Колокол, откуда расходится по другим центрам. Но избыток его вызывает либо кровотечения из носа, либо проявление язв на губах и носу, названных в народе огневищами: через них пространственный огонь исторгается наружу. Сознательное привлечение огня заставляет чакры вращаться попеременно, пара за парой. Сочетания пар совершенно уникальны у каждого развитого сознания. Сердце может работать как с Третьим Глазом, с которым оно связано, так и с Колоколом. Вишудха — в упряжке со свадхистханой, муладхара — как с манипурой, так и с другими чакрами. </w:t>
      </w:r>
    </w:p>
    <w:p>
      <w:pPr>
        <w:pStyle w:val="Normal"/>
        <w:ind w:right="0" w:firstLine="709"/>
        <w:rPr/>
      </w:pPr>
      <w:r>
        <w:rPr/>
        <w:t xml:space="preserve">Небесный Агни гармонизирует соматические, или лунные, энергии. У высоких учеников и Архатов пары центров определены четко, но у неофитов все происходит на уровне проб и ошибок. Так приобретается опыт духа в земных условиях. Но возгорание хотя бы одного центра — настолько мучительное явление, что превосходит все физические страдания. Священные боли — горнило пространственного огня, на котором преображается плоть в чистый дух. Могут наблюдаться набухания живота, который прикрывает вращение манипуры. Могут болеть как сами плечи и руки, так и быть острые болезненные ощущения под лопатками, когда невозможно перевернуться с одного бока на другой. Множество возгораний самопроизвольных происходит у детей и в юности. Невежественные медики указывают на заболевание внутренних органов, но знающий врач поставит правильный диагноз. Не следует кормить пациента химическим суррогатом, если будет достаточно соды и валерианы. </w:t>
      </w:r>
    </w:p>
    <w:p>
      <w:pPr>
        <w:pStyle w:val="Normal"/>
        <w:ind w:right="0" w:firstLine="709"/>
        <w:rPr/>
      </w:pPr>
      <w:r>
        <w:rPr/>
      </w:r>
    </w:p>
    <w:p>
      <w:pPr>
        <w:pStyle w:val="Normal"/>
        <w:ind w:right="0" w:firstLine="709"/>
        <w:rPr/>
      </w:pPr>
      <w:r>
        <w:rPr/>
        <w:t xml:space="preserve">326. Велики бывают удары плотной материи по нарастающему сознанию. Но против великого есть защита сознания. Но мелкие укусы страшнее порой первых. Толпа мелких кровососов может искусать до смерти даже гиганта. Не нужно отмахиваться от них, но следует надеть москитную сетку. Она словно тонкая кольчуга, сплетенная из мысленных нитей нашей сердечной связи с Сердцем Владыки. Лишь постоянная связь с Великим и Вечным избавит нас от многих неприятностей, ибо труд духа нашего вливается в общее напряжение труда доброй воли. </w:t>
      </w:r>
    </w:p>
    <w:p>
      <w:pPr>
        <w:pStyle w:val="Normal"/>
        <w:ind w:right="0" w:firstLine="709"/>
        <w:rPr/>
      </w:pPr>
      <w:r>
        <w:rPr/>
        <w:t xml:space="preserve">Обитель Света привлекает все силы блага родных сердец для участия в битве, не прекращающейся ни на минуту. Нет равнодушных в этой битве. Существа всех сфер вовлечены в ее орбиту. Тьма мимикрирует, маскируясь под деятелей блага. И распознавание становится главным оружием против тьмы. Распознавание являет успех любого дела. Без развития орлиного глаза нельзя войти в ряды строителей мира. Не уподобимся ослепленному Полифему, ощупывающему каждую овцу, выходящую из пещеры, в надежде найти своих обидчиков. Око мудрости, когда оно развито, само дает импульс сердцу, словно высокочувствительная сигнализация, безошибочно определяющая нарушителя. В каждом рериховском обществе присутствуют соглядатаи, которые сами пока еще об этом не подозревают. Через жадность, гнев, похоть или властолюбие проникают в душу ядовитые пары зла. Затуманивая разум и омертвляя сердце, они захватывают в плен сущность человеческую. Но многие живущие, убаюканные лестью и мягким ковром сладких слов, перестают видеть свои миазмы и кармические нарывы. Пагубно заблуждение считать себя непогрешимым. Оно недалеко от гордыни. Заковавший себя в панцирь самовосхваления рискует до конца воплощения видеть себя в кривом зеркале раздутой ауры. Участь мыльного пузыря достаточно известна. Но мы ищем пути овладения огнем пространства через свои внутренние огни. </w:t>
      </w:r>
    </w:p>
    <w:p>
      <w:pPr>
        <w:pStyle w:val="Normal"/>
        <w:ind w:right="0" w:firstLine="709"/>
        <w:rPr/>
      </w:pPr>
      <w:r>
        <w:rPr/>
        <w:t xml:space="preserve">Эволюционный сдвиг возможен лишь при развитии чувствознания, а впоследствии и духоразумения. Но без Агни, всевидящего и вездесущего, не может состояться проникновение ни в одну из тайн нового времени. Только великий и возвышенный Агни открывает нам око мудрости, способное обозревать всю вселенную — от атома до Пуруши. Око мудрости прокладывает путь к серебряной нити. Именно в ней, опущенной до зерна монады, заложены все формы будущих наших существований и зачаток всех энергий, которыми мы должны овладеть. Начало огненного пути — в сердце нашем. Там — открытые пути в бессмертие блага, там — Чаша наших вечных накоплений, там — серебряная стрела устремлений духа. Иерархический Луч связывает преданного ученика через Великого Владыку нашего Кольца с Великими Учителями галактик и вселенных. Мы для них зерна, входящие в холод жизни вечной. </w:t>
      </w:r>
    </w:p>
    <w:p>
      <w:pPr>
        <w:pStyle w:val="Normal"/>
        <w:ind w:right="0" w:firstLine="709"/>
        <w:rPr/>
      </w:pPr>
      <w:r>
        <w:rPr/>
      </w:r>
    </w:p>
    <w:p>
      <w:pPr>
        <w:pStyle w:val="Normal"/>
        <w:ind w:right="0" w:firstLine="709"/>
        <w:rPr/>
      </w:pPr>
      <w:r>
        <w:rPr/>
        <w:t xml:space="preserve">327. Огненная сила, связавшая нас, имеет начало в далеком прошлом. Даже не Земли, но иной планеты, и даже не одной. Явленный Уран и Венера знали прикосновение твоей сущности. Еще раньше был тобой любимый Сириус, родной брат Урана. Но начало положено в Сердце Мира. Обретая плоть, глубоко падал в материю, но сам решил испытать путь падших ангелов. Встречи были разными, но когда ты пытался заслонить Заратуштру и был убит вместе с ним в храме огнепоклонников, скрепил нашу судьбу; и не потому, что не устрашился защитить, но кровью соединились воедино. В подвиге защиты ты стал братом Моим; и не было такого времени, когда бы Я об этом не помнил. И великая Агни Йога суждена была как Учение о Великом Огне — начале Мира. И встреч еще будет много на пути твоем. Но Чашу храни достойно, чистотою жизнь насыщай. </w:t>
      </w:r>
    </w:p>
    <w:p>
      <w:pPr>
        <w:pStyle w:val="Normal"/>
        <w:ind w:right="0" w:firstLine="709"/>
        <w:rPr/>
      </w:pPr>
      <w:r>
        <w:rPr/>
        <w:t xml:space="preserve">Путь на запад труден, и сейчас пока не время. Друзья приедут через месяц. Организуй без ложной скромности. Дисциплина нужна в душах. Дома Мои должны стоять на Алтае. Силы дам неистребимые — любая армия позавидует. </w:t>
      </w:r>
    </w:p>
    <w:p>
      <w:pPr>
        <w:pStyle w:val="Normal"/>
        <w:ind w:right="0" w:firstLine="709"/>
        <w:rPr/>
      </w:pPr>
      <w:r>
        <w:rPr/>
        <w:t xml:space="preserve">Эксперименты по психодинамике очень насущны. Есть энергия, и она неисчерпаема. Но ничтожна сеть проводников. Придут люди с наработками новых технологий. Многие моменты жизнеустройства решатся. </w:t>
      </w:r>
    </w:p>
    <w:p>
      <w:pPr>
        <w:pStyle w:val="Normal"/>
        <w:ind w:right="0" w:firstLine="709"/>
        <w:rPr/>
      </w:pPr>
      <w:r>
        <w:rPr/>
        <w:t>Судьба книг будет счастливой. Будут значительно увеличены тиражи, что даст возможность выполнить наши программы. Силою духа творишь. Радостью России назовешься. Несмотря на пыль астрала, дело жизни будет исполнено. Много добьешься.</w:t>
      </w:r>
    </w:p>
    <w:p>
      <w:pPr>
        <w:pStyle w:val="Normal"/>
        <w:ind w:right="0" w:firstLine="709"/>
        <w:rPr/>
      </w:pPr>
      <w:r>
        <w:rPr/>
        <w:t xml:space="preserve">Накануне дня Моего веду личную беседу. Изгоняя раздражение, обретаешь силу устойчивой гармонии. Из леса ожиданий позвал тебя, перстнем Моим осенив. Войди в радость Мою. Обретение друга давнего — это праздник в Обители. Будь так же скромен, но отстаивай свою позицию. Собирай букет духов с поля жизни. Мир узнает об Алтае. Не общество пустословов, но будущие стражи огненные притянутся. Изжитые формы будут исправлены. Упредим врагов знанием их поступков. Предвидеть — значит победить. Усвоим правила победного шествия. Сделаем каждый наш шаг утверждением красоты. </w:t>
      </w:r>
    </w:p>
    <w:p>
      <w:pPr>
        <w:pStyle w:val="Normal"/>
        <w:ind w:right="0" w:firstLine="709"/>
        <w:rPr/>
      </w:pPr>
      <w:r>
        <w:rPr/>
      </w:r>
    </w:p>
    <w:p>
      <w:pPr>
        <w:pStyle w:val="Style12"/>
        <w:spacing w:before="0" w:after="0"/>
        <w:ind w:right="0" w:firstLine="709"/>
        <w:rPr/>
      </w:pPr>
      <w:r>
        <w:rPr>
          <w:bCs w:val="false"/>
          <w:iCs w:val="false"/>
        </w:rPr>
        <w:t xml:space="preserve">328. Воздухом жизни называем истечение мудрости. Поток Силы Света вымывает из сердец такие необычные воспоминания древних времен, что это похоже на волшебную сказку. Но и сказки являют собой лишь скрытую форму знаний духа, обозначая вехи пути возвращения к огненным твердыням. Если для людей первых рас было важным погружение в плоть, то для нас цель первостепенная — возвращение к началу. Когда дух уже обременен тяжестью впечатлений от цепи земных жизней, он растит крылья возвращения. Если нарушается Агни летящего на крыльях мысли, то прекращается вся эволюционная спираль восхождения. Агни есть настройщик космического инструмента вибраций. Без Агни невозможно почувствовать и различить отдельную напряженность, тональность и тяжесть токов. Наполнение сердца озоном Огненного Мира заставляет сознание находиться в постоянной торжественности и преданности почитания. </w:t>
      </w:r>
    </w:p>
    <w:p>
      <w:pPr>
        <w:pStyle w:val="Normal"/>
        <w:ind w:right="0" w:firstLine="709"/>
        <w:rPr>
          <w:bCs/>
          <w:iCs/>
        </w:rPr>
      </w:pPr>
      <w:r>
        <w:rPr>
          <w:bCs/>
          <w:iCs/>
        </w:rPr>
      </w:r>
    </w:p>
    <w:p>
      <w:pPr>
        <w:pStyle w:val="Normal"/>
        <w:ind w:right="0" w:firstLine="709"/>
        <w:rPr/>
      </w:pPr>
      <w:r>
        <w:rPr/>
        <w:t>329. В день рождения Твоего, Великий Владыка, посылаю Тебе всю силу моей любви и почитания! Ибо без Тебя этот мир превратился бы в мрачную обитель теней. Охраняя души наши от злых чудовищ, Ты ведешь нас по земной тропе ночных гор, являя светящийся силуэт. Ты не покинешь Землю до тех пор, пока последний человек не обретет сознание Будды, пока не смирится самый буйный и мятежный дух, разрывающий гневом своим ткань пространства. Неся великую жертву непрестанного подвига, Ты восходишь все выше и выше, ибо напряжение духа и усталость от прикасания к миру земному отнимают силы Души Твоей. Но Твои серебряные крылья так же охраняют Землю, и мощь Обители Света не может победить даже царство земного дракона. Вдохнови нас на пути восхождения! Вдохнови, направь и устреми и дай испить огненную чашу причастия к Мудрости Твоей! Ибо каждый из нас готов положить сердце и душу свою во имя помощи миру. Дай сердцам нашим стать частью Подвига Твоего! Будь неугасающим солнцем сознания нашего и искрой мудрости наполни жажду нашего познания! По Слову Твоему и по Знаку Духа Твоего совершим, что Ты указал. И будем идти вслед за Тобой, как дети малые, идущие за Отцом. Роднее и ближе Тебя нет в мире ни одного существа. Войди в мир сердца моего, чтобы и я был окружен огнем Радости Твоей! Освяти храм жизни моей. Удали скверну. Вместо мелких и серых помышлений одари нас чистым жемчугом познания. Силой милосердия научи. Дай ей мощь воздействия и обаяния, вызывающего сокровенные силы добра в каждом сердце. Сделай чистой жизнь мою и цепью удач соедини истинных огненных друзей Сердца Мира. В радости своей построй для нас школу беспрестанного озарения. Готовы служить Тебе и по Зову Твоему в любой час дня и ночи исполнять любую задачу. Будь Владыкой нашего пути! Будь тайной силой, нас ведущей! Мощью света просвети наши души!</w:t>
      </w:r>
    </w:p>
    <w:p>
      <w:pPr>
        <w:pStyle w:val="Normal"/>
        <w:ind w:right="0" w:firstLine="709"/>
        <w:rPr/>
      </w:pPr>
      <w:r>
        <w:rPr/>
        <w:t xml:space="preserve">АУМ ТАТ САТ, АУМ РАДЖ-АГНИ. </w:t>
      </w:r>
    </w:p>
    <w:p>
      <w:pPr>
        <w:pStyle w:val="Normal"/>
        <w:ind w:right="0" w:firstLine="709"/>
        <w:rPr/>
      </w:pPr>
      <w:r>
        <w:rPr/>
      </w:r>
    </w:p>
    <w:p>
      <w:pPr>
        <w:pStyle w:val="Normal"/>
        <w:ind w:right="0" w:firstLine="709"/>
        <w:rPr/>
      </w:pPr>
      <w:r>
        <w:rPr/>
        <w:t xml:space="preserve">330. Раскрой свою душу небесам. Но не думай о личном росте как средстве самовозвышения. Сильное желание духовного роста развивает высокомерие и тонко-скрытую гордыню. Трудясь во благо мира, нужно не оценивать свои заслуги, но избавляться от своих недостатков, совмещая возвышение духа с ощущением своих некачественных сторон в потоке гармонии. Умение определять истинное положение своего сознания — очень важная сторона духовного роста. Весы добра и зла постоянно колеблются, но ровное горение достигается чистотой мышления. Небо всегда открыто для тебя, как цветок — навстречу солнцу. Небо всегда ждет того момента, когда крылья духа тебя поднимут. И оно примет искру сердца твоего в свои объятья. </w:t>
      </w:r>
    </w:p>
    <w:p>
      <w:pPr>
        <w:pStyle w:val="Normal"/>
        <w:ind w:right="0" w:firstLine="709"/>
        <w:rPr/>
      </w:pPr>
      <w:r>
        <w:rPr/>
        <w:t xml:space="preserve">Пенье одинокого кедра на скале слышат окрестные горы, но он раньше всех встречает утренний луч солнца и пение уходящих звезд. Роса падает с неба, слетая с кедровой хвои. Она падает на землю, и камни жадно пьют ее, наслаждаясь вкусом не доступных им небес. Метеоритная пыль оживляет душу камня и дает ему дыхание силы. </w:t>
      </w:r>
    </w:p>
    <w:p>
      <w:pPr>
        <w:pStyle w:val="Normal"/>
        <w:ind w:right="0" w:firstLine="709"/>
        <w:rPr/>
      </w:pPr>
      <w:r>
        <w:rPr/>
      </w:r>
    </w:p>
    <w:p>
      <w:pPr>
        <w:pStyle w:val="Normal"/>
        <w:ind w:right="0" w:firstLine="709"/>
        <w:rPr/>
      </w:pPr>
      <w:r>
        <w:rPr/>
        <w:t xml:space="preserve">331. Найденные в космосе туманности в виде огромной цепочки ДНК еще раз подтверждают принцип великого Гермеса Трисмегиста: как вверху, так и внизу. Учение древней Индии о вселенском человеке, Пуруше, видимо, не голый вымысел, но знание, переданное из Высших Миров. «Слова жизни из уст Вечного», — как сказано в одной из священных египетских книг. И если чистые страницы приобретают ценность в силу написанных на них текстов, то каждая часть неба имеет свои начертания, которые можно прочесть. </w:t>
      </w:r>
    </w:p>
    <w:p>
      <w:pPr>
        <w:pStyle w:val="Normal"/>
        <w:ind w:right="0" w:firstLine="709"/>
        <w:rPr/>
      </w:pPr>
      <w:r>
        <w:rPr/>
        <w:t xml:space="preserve">«Звездные руны проснулись». Достигший умения читать эти звездные руны может не пользоваться земными книгами. Основной поток знаний вселенной находится в виде излучений, которые уходят в Беспредельность, не задевая сердце и сознание. О мире знаков сказано не ради красного словца. Именно в емкой форме знаковых фигур скрывается мудрость. Если арканы Таро заключены в правильных картах, то вся земная информация, накопленная за день в просоночном состоянии, превращается в определенный символ, который можно видеть. Он сливается с сердечной струной, которая вбирает его на хранение. Каждому дню, неделе, месяцу и году соответствует свой знак, прекрасный или ужасный, в зависимости от урожая дня. Цепочка этих знаков, как узелковое письмо, легко читается Владыками Кармы. Ведь шары, спирали, цветы и янтры, составляющие огненный язык вселенной, приняты во всех ее окраинах. </w:t>
      </w:r>
    </w:p>
    <w:p>
      <w:pPr>
        <w:pStyle w:val="Normal"/>
        <w:ind w:right="0" w:firstLine="709"/>
        <w:rPr/>
      </w:pPr>
      <w:r>
        <w:rPr/>
        <w:t>Беспредельность творит вихрями Света. Беспредельность как художник, который трудится над гигантским полотном мироздания, старается изобразить и применить новейшие идеи и величайшие мысли своего необъятного Сознания. Сюжеты и композиции никогда не повторяются. В каждую искру Создатель вкладывает задачу, которая свойственна части стихий.</w:t>
      </w:r>
    </w:p>
    <w:p>
      <w:pPr>
        <w:pStyle w:val="Normal"/>
        <w:ind w:right="0" w:firstLine="709"/>
        <w:rPr/>
      </w:pPr>
      <w:r>
        <w:rPr/>
        <w:t xml:space="preserve"> </w:t>
      </w:r>
      <w:r>
        <w:rPr/>
        <w:t xml:space="preserve">Если зерно рождается, чтобы накормить множество разных существ хлебом материальным, то человек насыщает пространство огнем мыслей, которые рождены чистым сердцем. Всякое зломыслие несет в себе наказание тому, кто допустил это. Не злые боги наказывают, но человек получает обратный удар энергии пространства. Со злыми мыслями нельзя жить в мире земном, созданном для святых дел. Как в лабораторию, где производятся самые тонкие приборы и инструменты, стража не впустит людей в грязной одежде и грубой уличной обуви, так и на порог мира земного нельзя впускать злых духов. Они сами — заряд бомбы империла. </w:t>
      </w:r>
    </w:p>
    <w:p>
      <w:pPr>
        <w:pStyle w:val="Normal"/>
        <w:ind w:right="0" w:firstLine="709"/>
        <w:rPr/>
      </w:pPr>
      <w:r>
        <w:rPr/>
        <w:t xml:space="preserve">Деградация сознания — это усилие слуг темных в направлении потребления и развлечения разума. Чтобы дух не мог проявить свою силу, его загоняют назад, включая поток юмористических и игровых программ. Играя на слабостях и недостатках, навигаторы сознания гасят искры огня. Но пространственный огонь не прощает такого обращения с ним. Монстры, созданные низшим и негативным мышлением, будут питаться силой своих породителей. </w:t>
      </w:r>
    </w:p>
    <w:p>
      <w:pPr>
        <w:pStyle w:val="Normal"/>
        <w:ind w:right="0" w:firstLine="709"/>
        <w:rPr/>
      </w:pPr>
      <w:r>
        <w:rPr/>
      </w:r>
    </w:p>
    <w:p>
      <w:pPr>
        <w:pStyle w:val="Normal"/>
        <w:ind w:right="0" w:firstLine="709"/>
        <w:rPr/>
      </w:pPr>
      <w:r>
        <w:rPr/>
        <w:t xml:space="preserve">332. Прошлые обиды оставляют закостеневшие морщины в душе, создавая сеть препятствий. Как можно идти в будущее, постоянно спотыкаясь и ударяясь о землю? Обида лишь реакция уязвленного самолюбия. Сморщившийся в обиде малой не видит великого. Но путать обиду и духовный порок в человеке не следует. Обида скоротечна и не отражает всей полноты восприятия. Но духовный порок — это язва, не излечимая одним лишь временем. Боль духа лечится лишь пониманием собственной нечистоты и решимостью одолеть врага Света. В дальний угол спрячем обиды свои. Мусор пыльный будет им самой задушевной компанией. Сквозь лес предрассудков можно выйти на тропу к вершине. Изодрав в клочья старые одежды, приобретем новые. Лишь бы глаз твой был добрым. Поставленный стражей тайный дом являет собой тайну светоносную. </w:t>
      </w:r>
    </w:p>
    <w:p>
      <w:pPr>
        <w:pStyle w:val="Normal"/>
        <w:ind w:right="0" w:firstLine="709"/>
        <w:rPr/>
      </w:pPr>
      <w:r>
        <w:rPr/>
        <w:t xml:space="preserve">Исконно рожденный из Света, от долгого пути утомленный, бредешь ты в поле жизни. И некогда прекрасные одежды стали серы от пыли земной. И в глазах затаилась тоска от усталости земной. Ибо долго стучал во врата неба, но они не открылись, ибо яростной решимостью был полон дух твой. И вот теперь ты опять подходишь к порогу Моему, усмиренный долгой дорогой и омытый дождями и снегопадом страданий. Ты шепотом зовешь Меня. Ты стучишь молитвой огненной в сердце Мое. И, сжалившись в сострадании, Я открою врата свои, и впущу тебя в Дом Радости Мой, и осушу одежду, и вытру слезы. Земные силы оставляют тебя. Жадность и гнев истощились в сердце твоем. Страсть не сжигает душу. </w:t>
      </w:r>
    </w:p>
    <w:p>
      <w:pPr>
        <w:pStyle w:val="Normal"/>
        <w:ind w:right="0" w:firstLine="709"/>
        <w:rPr/>
      </w:pPr>
      <w:r>
        <w:rPr/>
        <w:t xml:space="preserve">Только чистая любовь открывает лепестки свои навстречу небу в жажде своей. Радостью полна душа, оставляющая тело этого мира, а дух забирающая с собой. Как пыльца облетает с цветков, как капля обрывается с листьев, так и жизнь человеческая скоротечна. В душе несказуемой открываем картины мира грядущего и ищем в нем пристанище силы, вглядываясь в бурный поток времени. Опавший лист уносится ветром. В полях вырастает новая трава. И тайна жизни находит продолжение свое. Звенит бегущая вода, омывая камни на дне реки. Но не иссякнет течение силы земной. Океан Света бьет в утесы горных вершин. Голосу звезд внимают столетние кедры. Мир живет в разных формах, рожденный одной мыслью. Но даже Создатель не знает подробностей Творения Своего. Дающий книги Мои не ведает о последствиях воздействий, но сила огня возрастает. </w:t>
      </w:r>
    </w:p>
    <w:p>
      <w:pPr>
        <w:pStyle w:val="Normal"/>
        <w:ind w:right="0" w:firstLine="709"/>
        <w:rPr/>
      </w:pPr>
      <w:r>
        <w:rPr/>
      </w:r>
    </w:p>
    <w:p>
      <w:pPr>
        <w:pStyle w:val="Normal"/>
        <w:ind w:right="0" w:firstLine="709"/>
        <w:rPr/>
      </w:pPr>
      <w:r>
        <w:rPr/>
        <w:t xml:space="preserve">333. Сужденные люди принадлежат закону сроков. Встречи неотъемлемы, но могут препятствовать как теневая сторона, так и силы, не желающие изменений. Движение сердец началось. Спираль развернется в великую общину, где будут собраны чистые силы страны Моей. Под предводительством Преподобного начнется путь духовного роста. Именно дух укажет богатству наилучшую пользу приложения. Резонанс будет по всей планете. Как удар метеорита, волна обойдет земной шар не один раз. Дух отличит глубину событий. И момент случайности лишь обозначит острую необходимость сужденного. От Братства принимаем успех задачи. От Братства принимаем вдохновение готовности. Час тайны пробил. Для будущих поколений должны потрудиться воротилы Уолл-стрита. Зерно жизни умирает быстро, но, умирая, оно должно дать росток. Не умрем, но изменимся и в череде изменений явим свои лучшие накопления. Новые формы лишь еще одна одежда для духа. И мудрость переливается из Чаши в Чашу лишь от одного касания. Взгляд переносит такую силу духа, что может воспламенять пространство. Но в озлоблении крылья не даются. Преуспевший в терпении и чистоте ахимсы получает тропу небесную. Полет над бездной доверен восхищенному сердцу. </w:t>
      </w:r>
    </w:p>
    <w:p>
      <w:pPr>
        <w:pStyle w:val="Normal"/>
        <w:ind w:right="0" w:firstLine="709"/>
        <w:rPr/>
      </w:pPr>
      <w:r>
        <w:rPr/>
      </w:r>
    </w:p>
    <w:p>
      <w:pPr>
        <w:pStyle w:val="Normal"/>
        <w:ind w:right="0" w:firstLine="709"/>
        <w:rPr/>
      </w:pPr>
      <w:r>
        <w:rPr/>
        <w:t xml:space="preserve">334. Слияние кармы есть решение Высших Сил. Сознания в сердце могут огненно слиться и нести ношу мира. Объединенное сознание и совместные усилия растят невиданные дела — словно инструмент для воплощения духовных замыслов. Велика возможность сердец объединенных. Велика сила магнитов сердец взаимопроникновенных. Какие неожиданные стороны приложения коллективных энергий проявляются, не может знать никто. </w:t>
      </w:r>
    </w:p>
    <w:p>
      <w:pPr>
        <w:pStyle w:val="Normal"/>
        <w:ind w:right="0" w:firstLine="709"/>
        <w:rPr/>
      </w:pPr>
      <w:r>
        <w:rPr/>
      </w:r>
    </w:p>
    <w:p>
      <w:pPr>
        <w:pStyle w:val="Normal"/>
        <w:ind w:right="0" w:firstLine="709"/>
        <w:rPr/>
      </w:pPr>
      <w:r>
        <w:rPr/>
        <w:t>335. Утренние часы, особенно восход солнца, хороши для истечения воспоминаний прошлых жизней из Чаши. Словно тонкие дух</w:t>
      </w:r>
      <w:r>
        <w:rPr>
          <w:i/>
          <w:iCs/>
        </w:rPr>
        <w:t>и</w:t>
      </w:r>
      <w:r>
        <w:rPr/>
        <w:t xml:space="preserve">, внесенные в комнату, где горит очаг, начинают источать запах, так и наслоения хроники наших существований высвобождаются. </w:t>
      </w:r>
    </w:p>
    <w:p>
      <w:pPr>
        <w:pStyle w:val="Normal"/>
        <w:ind w:right="0" w:firstLine="709"/>
        <w:rPr/>
      </w:pPr>
      <w:r>
        <w:rPr/>
        <w:t xml:space="preserve">Людям с особой нервной организацией нужно находиться в Мире Тонком гораздо дольше, чем другим. Но внезапное отсутствие и обмороки могут компенсировать нехватку сна. Полезно установить полезный ритм сна. Не всегда количество часов может заменить качество. Биоритмы каждого существа строго индивидуальны, и ощущать эти струны тончайшие — значит уметь себя правильно настроить на нужный ритм. </w:t>
      </w:r>
    </w:p>
    <w:p>
      <w:pPr>
        <w:pStyle w:val="Normal"/>
        <w:ind w:right="0" w:firstLine="709"/>
        <w:rPr/>
      </w:pPr>
      <w:r>
        <w:rPr/>
        <w:t xml:space="preserve">Извлечение знаний из Чаши — одна из важнейших задач текущей жизни. Важно не кем ты был, но чего достиг и чему научился в плане разума и духа. Свет прошлых воплощений всплывает со дна души. Предрасположение к занятиям определенного рода указывают на наибольшую концентрацию накоплений в этой области знаний, ремесел или навыков в искусстве. Изысканность, мера и вкус определяют степень достижений. Часто смутное желание, робкое, но неотступное, пробуждает зов прошлых накоплений. </w:t>
      </w:r>
    </w:p>
    <w:p>
      <w:pPr>
        <w:pStyle w:val="Normal"/>
        <w:ind w:right="0" w:firstLine="709"/>
        <w:rPr/>
      </w:pPr>
      <w:r>
        <w:rPr/>
        <w:t xml:space="preserve">Желание среди детей отправиться в дальние путешествия — это попытка вернуть себя в тот блистающий и необычный мир, в котором они недавно были. Отрыв от небесной обители болезнен. Многие сердца тоскуют и истощают печалью силы, предчувствуя новые трудности, новую ответственность в еще не прожитой жизни. Поэтому так часты в этом возрасте суицидальные настроения. Радость должна освещать души детей. Создание клубов по интересам или кружков технических, литературных, музыкальных, спортивных, а также связанных с живописью и кинематографией дает разнообразие досуга и возможность развить или приобрести полезные навыки. Работа с детьми — это подготовка нового поколения и воспитание в нации величайших ценностей культуры. Иначе задача воплощения может быть сведена к минимуму или вообще не исполняться. Если такое случается, человек возвращается на прошлый свой круг, как пластинка с заезженной бороздкой. </w:t>
      </w:r>
    </w:p>
    <w:p>
      <w:pPr>
        <w:pStyle w:val="Normal"/>
        <w:ind w:right="0" w:firstLine="709"/>
        <w:rPr/>
      </w:pPr>
      <w:r>
        <w:rPr/>
        <w:t xml:space="preserve">Получить ту же самую внешность удается не каждому, но это возможно. Определенные признаки тела передаются, особенно черты лица, глаза и рост человека. </w:t>
      </w:r>
    </w:p>
    <w:p>
      <w:pPr>
        <w:pStyle w:val="Normal"/>
        <w:ind w:right="0" w:firstLine="709"/>
        <w:rPr/>
      </w:pPr>
      <w:r>
        <w:rPr/>
      </w:r>
    </w:p>
    <w:p>
      <w:pPr>
        <w:pStyle w:val="Normal"/>
        <w:ind w:right="0" w:firstLine="709"/>
        <w:rPr/>
      </w:pPr>
      <w:r>
        <w:rPr/>
        <w:t xml:space="preserve">336. Извращение духовных основ, заложенных в произведении, особенно остро выявляется при дубляже кинофильмов. Так называемые гоблинские переводы сводят на уровень зубоскальства даже редкие героические моменты борьбы за присутствие светлого начала на планете. Извращение являет унижение самого сокровенного таинства в творчестве. Переворачивание слов, делание их смешными на уровне черного юмора — такие действия воспитывают в молодежи бездушие. Не имея достаточной психической подготовки и не закалив нервный огонь в столкновениях с тьмой, подростки впитывают как саму модель ситуаций, так и сленг, заменяющий им правильную речь. </w:t>
      </w:r>
    </w:p>
    <w:p>
      <w:pPr>
        <w:pStyle w:val="Normal"/>
        <w:ind w:right="0" w:firstLine="709"/>
        <w:rPr/>
      </w:pPr>
      <w:r>
        <w:rPr/>
        <w:t xml:space="preserve">Даже слово подвергается деградации вслед за всеми остальными явлениями современности. Легко покалечить молодое деревце. Но каким оно вырастет, выявляя свою неестественную направленность, об это можно только сожалеть. Сад земной и тот берегут с самого раннего возраста. Но почему сознание детей можно уродовать самыми варварскими экспериментами? Не есть ли это традиция средневековых пыток, продолженная современными инквизиторами? Язык — сокровище народа. И, извращая его, что мы можем передать будущим поколениям? Только нечленораздельные звуки, схожие с мычанием потерявшегося животного. Слово — коммуникатор человечества. И при нарушении его изначальной вибрации теряется сила его воздействия. </w:t>
      </w:r>
    </w:p>
    <w:p>
      <w:pPr>
        <w:pStyle w:val="Normal"/>
        <w:ind w:right="0" w:firstLine="709"/>
        <w:rPr/>
      </w:pPr>
      <w:r>
        <w:rPr/>
      </w:r>
    </w:p>
    <w:p>
      <w:pPr>
        <w:pStyle w:val="Normal"/>
        <w:ind w:right="0" w:firstLine="709"/>
        <w:rPr/>
      </w:pPr>
      <w:r>
        <w:rPr/>
        <w:t xml:space="preserve">337. Определить степень положительности человеческого существа возможно лишь по тому, какое участие в деле общего блага он принимает. Ни его образование, ни жизненный опыт, ни расширение сознания не будут что-то значить, если его накопления не применены в мире вещественном. Миры Надземные хранят все драгоценные устремления. Все жемчужины лучших мыслей оседают в Чаше. Но остаются дела, или признаки внутренней работы духа, — будь то картины, книги, музыкальные произведения, скульптуры или архитектурные объекты. Даже предметы технического прогресса являют собой венец всех поисков и нахождений человечества. Научные исследования, которые приближают нас к пониманию проникновения энергий Высших Миров для создания механизмов земной жизни, открывают глаза тем, кто фанатично предан таким изысканиям. </w:t>
      </w:r>
    </w:p>
    <w:p>
      <w:pPr>
        <w:pStyle w:val="Normal"/>
        <w:ind w:right="0" w:firstLine="709"/>
        <w:rPr/>
      </w:pPr>
      <w:r>
        <w:rPr/>
        <w:t xml:space="preserve">Путь опытный отличает не только неверов, но и йогов. Именно путем практики люди добились проникновения в Нирванические Миры. Но те, кто принес саму возможность достижения этого состояния, были Учителями человечества. </w:t>
      </w:r>
    </w:p>
    <w:p>
      <w:pPr>
        <w:pStyle w:val="Normal"/>
        <w:ind w:right="0" w:firstLine="709"/>
        <w:rPr/>
      </w:pPr>
      <w:r>
        <w:rPr/>
        <w:t>Материк Му, Атлантида и гораздо раньше их Гиперборея и полярная цивилизация могли свободно общаться с Высшими Существами и обитателями дальних миров. Чистота космических просторов не была закрыта прочной астральной пленкой, о которую разбиваются лучшие устремления человечества. Лишь горы свободны от власти ее угольных наслоений. Лишь горы являют спасение духам истинным. Священные призывы беспрестанных молитв разбивают сгустившийся туман зла и, словно священные огни, возносят фимиам сердечной силы к Огненной Твердыне Миров Света.</w:t>
      </w:r>
    </w:p>
    <w:p>
      <w:pPr>
        <w:pStyle w:val="Normal"/>
        <w:ind w:right="0" w:firstLine="709"/>
        <w:rPr/>
      </w:pPr>
      <w:r>
        <w:rPr/>
      </w:r>
    </w:p>
    <w:p>
      <w:pPr>
        <w:pStyle w:val="Normal"/>
        <w:ind w:right="0" w:firstLine="709"/>
        <w:rPr/>
      </w:pPr>
      <w:r>
        <w:rPr/>
        <w:t>338. Отрицатели и крепко спящие суть одно и то же. Сладкие сны майи навеяны наркотическим туманом. Поэтому считают призывы к овладению пространственными энергиями сказкой или небылицей. Неверы хуже темных, ибо убеждают других в состоятельности своих заблуждений. Их заблуждение яростно и фанатично.</w:t>
      </w:r>
    </w:p>
    <w:p>
      <w:pPr>
        <w:pStyle w:val="Normal"/>
        <w:ind w:right="0" w:firstLine="709"/>
        <w:rPr/>
      </w:pPr>
      <w:r>
        <w:rPr/>
      </w:r>
    </w:p>
    <w:p>
      <w:pPr>
        <w:pStyle w:val="Normal"/>
        <w:ind w:right="0" w:firstLine="709"/>
        <w:rPr/>
      </w:pPr>
      <w:r>
        <w:rPr/>
        <w:t xml:space="preserve">339. Держи крепко свою удачу, не отдавай ее привычкам невежества. Птица счастья может петь лишь в чистом доме, где аромат роз слышнее запаха империла. Только по-доброму все заканчивается, даже если к этому принуждают обстоятельства. Солома зла сгорит, и пепел развеется по ветру, но нужно зажечь этот сырой ворох, изъеденный мышами и насекомыми. Слабости для души — те же насекомые. Уступая им, теряешь часть светоносного мира. </w:t>
      </w:r>
    </w:p>
    <w:p>
      <w:pPr>
        <w:pStyle w:val="Normal"/>
        <w:ind w:right="0" w:firstLine="709"/>
        <w:rPr/>
      </w:pPr>
      <w:r>
        <w:rPr/>
        <w:t xml:space="preserve">Где только можно, расширяйте свое сознание и призывайте других. Не маска пророка важна, но развитие орбиты духа. Вмещая все больше и больше, обнимая новые дали пространства, дух привыкает к дыханию Бога. Бойцы великой армии не видят командира, но он связан с ними телефоном и биноклем. Приказы управляют армиями. Устав предусматривает исполнение всех подробностей жизни и устанавливает само понятие дисциплины. Без дисциплины ни один дух не продвинется. Правила одинаковы для всех. </w:t>
      </w:r>
    </w:p>
    <w:p>
      <w:pPr>
        <w:pStyle w:val="Normal"/>
        <w:ind w:right="0" w:firstLine="709"/>
        <w:rPr/>
      </w:pPr>
      <w:r>
        <w:rPr/>
      </w:r>
    </w:p>
    <w:p>
      <w:pPr>
        <w:pStyle w:val="Normal"/>
        <w:ind w:right="0" w:firstLine="709"/>
        <w:rPr/>
      </w:pPr>
      <w:r>
        <w:rPr/>
        <w:t xml:space="preserve">340. Соблюдайте зоркость, чтобы не привлекать драгоценную энергию на исправление содеянного по невежеству. Глубоко заблуждение думать, что сила жизни окружает нас и запасы ее неизмеримы. Каждая человеческая сущность имеет свою меру нагнетения и применения великой энергии пространства, и для принятия и преображения ее нужен чистый сосуд тела. Про ветхие мехи утверждал не раз. Сохраняя драгоценное миро первозданной силы, учимся бережности. Ведь она может понадобиться для нужд гармонизации предполагаемых очагов войны или для отражения темных снарядов, летящих из дальнего космоса. Насыщение энергиями пространства определенных мест создает реальный магнит Света. </w:t>
      </w:r>
    </w:p>
    <w:p>
      <w:pPr>
        <w:pStyle w:val="Normal"/>
        <w:ind w:right="0" w:firstLine="709"/>
        <w:rPr/>
      </w:pPr>
      <w:r>
        <w:rPr/>
        <w:t>Но не бойтесь изливать любовь, сострадая мятущемуся миру. Просите Владыку о пользе вашего желания: «Направь, Владыка Светлый, силы сердца моего на пользу мира! Пусть каждая моя мысль вольется в поток сияющих мыслей блага!»</w:t>
      </w:r>
    </w:p>
    <w:p>
      <w:pPr>
        <w:pStyle w:val="Normal"/>
        <w:ind w:right="0" w:firstLine="709"/>
        <w:rPr/>
      </w:pPr>
      <w:r>
        <w:rPr/>
      </w:r>
    </w:p>
    <w:p>
      <w:pPr>
        <w:pStyle w:val="Normal"/>
        <w:ind w:right="0" w:firstLine="709"/>
        <w:rPr/>
      </w:pPr>
      <w:r>
        <w:rPr/>
        <w:t xml:space="preserve">341. Не нужно привязывать собаку на поводок из сосисок. Не следует слабой душе доверять дела, состоящие из искушений. Дух должен закалиться, прежде чем хоть одна из сиддх поселится в его теле. И чаще всего человеческие существа остаются в плену этой психической способности, затормаживая последний ход эволюции. Довольствуясь малой монетой, они лишают себя сокровища. Но, отдавая ее как плату за вход во врата, обретают дыхание духа. Любой феномен, явленный миру, делает из духовного путника факира. Не для зарабатывания денег даются проявления психические, но для подтверждения правильности пути и утверждения цели. Разжигаем костер души согревающий. Но уносящий уголек не ощутит великого жара истины, если сам не соберет сухие сучья и не разожжет огонь. Но возжигающий искру духа сам идет факелом неугасимым, совершая виток великой спирали восхождения. </w:t>
      </w:r>
    </w:p>
    <w:p>
      <w:pPr>
        <w:pStyle w:val="Normal"/>
        <w:ind w:right="0" w:firstLine="709"/>
        <w:rPr/>
      </w:pPr>
      <w:r>
        <w:rPr/>
        <w:t xml:space="preserve">Новые друзья придут. В России соберется круг Сердец Света как истинная община чистых людей. Построения будут грандиозны, и помощь будет идти из совершенно неожиданных источников. И народный детский дом, и храм, и дома Мои станут устремлением для приложения сил. Широка возможность их применения. </w:t>
      </w:r>
    </w:p>
    <w:p>
      <w:pPr>
        <w:pStyle w:val="Normal"/>
        <w:ind w:right="0" w:firstLine="709"/>
        <w:rPr/>
      </w:pPr>
      <w:r>
        <w:rPr/>
        <w:t xml:space="preserve">Если мыслью дух касается Высших Миров, то на земле творится великое дело, искра, которого дана была свыше. Дар силы, доверенный каждому, ищет применения. Поиски легкого пути грозят ущельями и пропастями, но самое трудное оказывается единственным и правильным способом достижения цели. Среди острых камней и отвесных скал пролегает путь к Обители. Любой охотник и пастух посчитают его за обычную тропу, по которой животные спускаются к реке на водопой. И только старый седой проводник знает, куда он ведет уставших путников, впервые попавших в край белых вод. </w:t>
      </w:r>
    </w:p>
    <w:p>
      <w:pPr>
        <w:pStyle w:val="Normal"/>
        <w:ind w:right="0" w:firstLine="709"/>
        <w:rPr/>
      </w:pPr>
      <w:r>
        <w:rPr/>
      </w:r>
    </w:p>
    <w:p>
      <w:pPr>
        <w:pStyle w:val="Normal"/>
        <w:ind w:right="0" w:firstLine="709"/>
        <w:rPr/>
      </w:pPr>
      <w:r>
        <w:rPr/>
        <w:t xml:space="preserve">342. Внимай голосу сердца. Благословение и сила Моя проходят через эти врата золотые. Оберегу тебя как цветок тайны от глаз зависти и шума суесловия. Решу все твои преткновения. Открою дом закрытой темницы. И беседы с Моей Урусвати продолжатся, как чудесные сказки тысяча и одной ночи. Явлю дар новых сказок и поучений. Зарей славы озарю дух твой. Но будь видимый невидимым. Зная грусть твою, исцелю от язвы детских привязанностей. Только трудись, возжигая пламя дела Моего. Пусть мощь вдохновения строит проекты, пишет книги, создавая творческие волны по всему миру. Даже Америки коснется Свет Книг Наших. Из Сердца Моего посылаю неиссякаемый Луч Силы Моей. Это Дар Мой для всей России. Словно казну с золотом даю, чтобы раздал нищим духом. </w:t>
      </w:r>
    </w:p>
    <w:p>
      <w:pPr>
        <w:pStyle w:val="Normal"/>
        <w:ind w:right="0" w:firstLine="709"/>
        <w:rPr/>
      </w:pPr>
      <w:r>
        <w:rPr/>
        <w:t xml:space="preserve">Период земных проблем миновал. Последние страхи ушли. Выбор бескорыстного служения дал возможность дать тебе помощь Мою. Главное дело твое — учить добру, милосердию и состраданию. Дух, который не обременен шаблонами светского образования, научен был у природы, у лучшей части ее стихий. Надежды великие возлагаются и ответственность за каждое слово, как у судьи. Ибо решаешь судьбу многих сердец, хоть и невидимых, но давно знакомых. </w:t>
      </w:r>
    </w:p>
    <w:p>
      <w:pPr>
        <w:pStyle w:val="Normal"/>
        <w:ind w:right="0" w:firstLine="709"/>
        <w:rPr/>
      </w:pPr>
      <w:r>
        <w:rPr/>
        <w:t>Попытка войти в Луч и в круг твоей деятельности — опасная игра общества медиумов. Хотят контролировать, хотят пристегнуть к западной традиции. Но меркаба — изначально изобретение лемурийцев. Вернее, ее применяли впервые в Лемурии. Сама Кайласа построена по ее принципу. Но не стоит использовать такие магические инструменты в обстановке сгущенного империла. Это губительно для духа, потому что может искусственно отделить мысли, чувства и духовные влияния. Но сейчас, напротив, время синтеза. Тьма захватывает многие изобретения, но обитель будет стоять неприступно, ибо знает мощь защиты. На всякое открытие, в основном принесенное из Братства, оно знает ключ, сводящий к минимуму вредные ее воздействия. Если тьма получила ракеты и лучевое оружие, то России были отданы средства защиты не только от них, но и от психотронного оружия. Некоторые районы страны солнца не просматриваются даже спутниками, и сканирование оказывается безуспешным.</w:t>
      </w:r>
    </w:p>
    <w:p>
      <w:pPr>
        <w:pStyle w:val="Normal"/>
        <w:ind w:right="0" w:firstLine="709"/>
        <w:rPr/>
      </w:pPr>
      <w:r>
        <w:rPr/>
        <w:t xml:space="preserve">Друзей береги. Это тот круг, который передает вибрации мира. </w:t>
      </w:r>
    </w:p>
    <w:p>
      <w:pPr>
        <w:pStyle w:val="Normal"/>
        <w:ind w:right="0" w:firstLine="709"/>
        <w:rPr/>
      </w:pPr>
      <w:r>
        <w:rPr/>
      </w:r>
    </w:p>
    <w:p>
      <w:pPr>
        <w:pStyle w:val="Normal"/>
        <w:ind w:right="0" w:firstLine="709"/>
        <w:rPr/>
      </w:pPr>
      <w:r>
        <w:rPr/>
        <w:t>343. Усиливай зеркало защиты. Каббалисты ищут близкого подхода, но их магическая приверженность, при отсутствии этики, известна из глубокой древности. Заметил, что все вопросы, касающиеся этой темы, скользят по сознанию масти. Она их не пропускает вглубь. Вся восторженность и экзальтация напускные. Произошло ожирнение нервных каналов. Общество пробочных человечков нежелательно. Бациллы легкомыслия заразительны. К ключам Еноха не прикасайся. У прошлого не будем отнимать его устоев. Для современного сознания настоящие ключи не доступны. Лишь Братство знает их правильное применение. Но с сознанием, полным астральных нечистот, будет отрава уничтожающая. Механизмы обратного удара в этом случае действуют наиболее мощно, резонируя от отложений империла.</w:t>
      </w:r>
    </w:p>
    <w:p>
      <w:pPr>
        <w:pStyle w:val="Normal"/>
        <w:ind w:right="0" w:firstLine="709"/>
        <w:rPr/>
      </w:pPr>
      <w:r>
        <w:rPr/>
      </w:r>
    </w:p>
    <w:p>
      <w:pPr>
        <w:pStyle w:val="Normal"/>
        <w:ind w:right="0" w:firstLine="709"/>
        <w:rPr/>
      </w:pPr>
      <w:r>
        <w:rPr/>
        <w:t xml:space="preserve">344. Внезапная потеря настроения — рефлекс оттока энергии в сторону собеседника. Закон выравнивания аур устанавливает паритет между собеседниками. И если напряжение одного из них слишком низко и качество особенно неродственного порядка, явление печали и тоски будут знаком опустошения накоплений. Нужно усиливать мощь сердечную связью с Гуру. Памятование как щит непобедимый. </w:t>
      </w:r>
    </w:p>
    <w:p>
      <w:pPr>
        <w:pStyle w:val="Normal"/>
        <w:ind w:right="0" w:firstLine="709"/>
        <w:rPr/>
      </w:pPr>
      <w:r>
        <w:rPr/>
      </w:r>
    </w:p>
    <w:p>
      <w:pPr>
        <w:pStyle w:val="Normal"/>
        <w:ind w:right="0" w:firstLine="709"/>
        <w:rPr/>
      </w:pPr>
      <w:r>
        <w:rPr/>
        <w:t xml:space="preserve">345. Распределение назначений в космосе удерживает энергии, а иерархическая цепь держит равновесие Беспредельности. Без Иерархии ни одно государство не могло бы существовать, тем более планеты и Солнечная Система. Принять Иерархию как магнит, удерживающий мироздание, — значит найти свое место в этой беспредельной цепи Сил Света. Вне Иерархии не может существовать ни одно явление, будь то огненное или земное. Даже мышление подчинено этому высочайшему принципу. Каждая мысль примагничивается к свойственному ее сущности эгрегору, неизменно усиливая его. Дисциплина духа есть почитание иерархического начала. Путь к Свету возможен лишь через него. Все утверждения о пути вне Солнечной Иерархии — заявления безграмотных оккультистов. Есть только два луча. Путь Света и туман хаоса. Как сказал Владыка: «Кто не со мной, тот против меня». Так определена суть жизни духа. </w:t>
      </w:r>
    </w:p>
    <w:p>
      <w:pPr>
        <w:pStyle w:val="Normal"/>
        <w:ind w:right="0" w:firstLine="709"/>
        <w:rPr/>
      </w:pPr>
      <w:r>
        <w:rPr/>
      </w:r>
    </w:p>
    <w:p>
      <w:pPr>
        <w:pStyle w:val="Normal"/>
        <w:ind w:right="0" w:firstLine="709"/>
        <w:rPr/>
      </w:pPr>
      <w:r>
        <w:rPr/>
        <w:t xml:space="preserve">346. Основные причины всех человеческих болезней — наслоения империла как в атмосфере, так и в человеческих аурах. Физические кристаллы империла, вырастающие в кровеносных сосудах и в нервных волокнах, провоцируют и усиливают создание и рост болезнетворных бактерий. В отбросах и свалках зарождаются тараканы и даже вредоносные животные. В человеческом организме происходит то же самое на уровне микромира. Если чистая душа притягивает ангелов, то глубин темных лучше не касаться. Достойное поведение являет собой лучшую профилактику от недугов. Накопление качеств духа служит лучшим лекарством от физических страданий. Но часто неплохие люди постоянно болеют из-за общей гнетущей атмосферы. И в силу своей чуткости и тонкости они наиболее подвержены воздействию общей человеческой болезни. Словно очистители, страдающие от яда, они сжигают его на огне собственного сердца. </w:t>
      </w:r>
    </w:p>
    <w:p>
      <w:pPr>
        <w:pStyle w:val="Normal"/>
        <w:ind w:right="0" w:firstLine="709"/>
        <w:rPr/>
      </w:pPr>
      <w:r>
        <w:rPr/>
      </w:r>
    </w:p>
    <w:p>
      <w:pPr>
        <w:pStyle w:val="Normal"/>
        <w:ind w:right="0" w:firstLine="709"/>
        <w:rPr/>
      </w:pPr>
      <w:r>
        <w:rPr/>
        <w:t xml:space="preserve">347. В привязанностях земных не будем уподобляться духам, стоящим десятками лет на страже своих погребенных оболочек. Погребение огненное во много раз здоровее и для духа, и для тела, ибо низшая часть астрала выгорает и пустая скорлупа не будет никому докучать своими явлениями. Множество фантомов вращается вокруг человечества, побуждая к разным видам искушения. В них селятся голодные духи, питающиеся парами вожделения и человеческой пищи. Словно астральные раки-отшельники, они занимают пустой фантом и в нем могут материализоваться на спиритических сеансах и даже отвечать на поставленные вопросы. Но самое тяжкое испытание постигает самоубийц, которые не утратили своих жизненных принципов до срока, предназначенного судьбой для оставления оболочки. Такие существа так и могут навсегда остаться в низших слоях астрала и более не воплотиться, перейдя в категорию блуждающих духов. </w:t>
      </w:r>
    </w:p>
    <w:p>
      <w:pPr>
        <w:pStyle w:val="Normal"/>
        <w:ind w:right="0" w:firstLine="709"/>
        <w:rPr/>
      </w:pPr>
      <w:r>
        <w:rPr/>
      </w:r>
    </w:p>
    <w:p>
      <w:pPr>
        <w:pStyle w:val="Normal"/>
        <w:ind w:right="0" w:firstLine="709"/>
        <w:rPr/>
      </w:pPr>
      <w:r>
        <w:rPr/>
        <w:t xml:space="preserve">348. Рад видеть объединенные сердца. Рад видеть счастье общего труда. Импульс зародил творческий вихрь. Магнит красоты вовлекает новые искры духа. Строится общество новых Агни-йогов. Учитесь мыслить широко и ярко. Не бледные туманные образы учитесь рождать мыслью, но мощные и прекрасные знаки мышления оставляйте после себя. Часто самость и низшая воля мешают восприятию Луча Владыки и огня пространства, из-за чего зауженное сознание испускает лишь уродливые образования. </w:t>
      </w:r>
    </w:p>
    <w:p>
      <w:pPr>
        <w:pStyle w:val="Normal"/>
        <w:ind w:right="0" w:firstLine="709"/>
        <w:rPr/>
      </w:pPr>
      <w:r>
        <w:rPr/>
        <w:t xml:space="preserve">Когда говорил о развитии способности мечтаний, имел в виду возвышенную и прекрасную возможность проявить доступные нам приложения духа. В торжественности, преданности и любви наиболее полно присутствуют истинные энергии духа. Великодушие, щедрость и понимание являют собой лишь различные границы высших проявлений. Воображаемые картины прекрасного не только развивают практику красоты в нас, но и устремляют сердце к великим прообразам, откуда посланы были эти высшие видения. </w:t>
      </w:r>
    </w:p>
    <w:p>
      <w:pPr>
        <w:pStyle w:val="Normal"/>
        <w:ind w:right="0" w:firstLine="709"/>
        <w:rPr/>
      </w:pPr>
      <w:r>
        <w:rPr/>
        <w:t xml:space="preserve">Без вдохновения Высшего Мира не может сердце принять воспитание себя. Как средоточие, вмещающее все огни жизни, зерно духа не просто находит путь к сознанию человеческому. Утверждая ступени понимания, сердце растет в своем значении космическом. Любя весь мир, словно раскрываешь в ауре тысячи крыльев. Каждая искра самоотверженной мысли превращается в огненное перышко крыл возносящих. </w:t>
      </w:r>
    </w:p>
    <w:p>
      <w:pPr>
        <w:pStyle w:val="Normal"/>
        <w:ind w:right="0" w:firstLine="709"/>
        <w:rPr/>
      </w:pPr>
      <w:r>
        <w:rPr/>
        <w:t xml:space="preserve">Спросят: где же практика Живой Этики, если мир еще глубже погряз в трясину? Ответьте: что было бы, если бы тысяча сердец не молилась о благе мира и не совершала утренние и вечерние призывы, поддерживая связь с Высшим Миром? Каждая самоотверженная мысль кладет камень Света в оградительную стену человечества. Флюиды добра так мощно озонируют пространство. Утверждайте лучшее, напрягая всю силу сердца в достижении этого лучшего. </w:t>
      </w:r>
    </w:p>
    <w:p>
      <w:pPr>
        <w:pStyle w:val="Normal"/>
        <w:ind w:right="0" w:firstLine="709"/>
        <w:rPr/>
      </w:pPr>
      <w:r>
        <w:rPr/>
      </w:r>
    </w:p>
    <w:p>
      <w:pPr>
        <w:pStyle w:val="Normal"/>
        <w:ind w:right="0" w:firstLine="709"/>
        <w:rPr/>
      </w:pPr>
      <w:r>
        <w:rPr/>
        <w:t xml:space="preserve">349. Можно сжечь огненным лучом мысли все тонкие формы привычек. Можно осознанием несовместимости с ними лишить тонкой подпитки. Сладок яд невежества, но он ничто в сравнении с Амритой блаженства. Огненная сила преобразует низшее в высшее. Сублимация пороков в достоинства явлена как работа по перерождению человеческой природы. Коварен повод искушений: то словно отпускает душу, то туго держит накоротке. </w:t>
      </w:r>
    </w:p>
    <w:p>
      <w:pPr>
        <w:pStyle w:val="Normal"/>
        <w:ind w:right="0" w:firstLine="709"/>
        <w:rPr/>
      </w:pPr>
      <w:r>
        <w:rPr/>
      </w:r>
    </w:p>
    <w:p>
      <w:pPr>
        <w:pStyle w:val="Normal"/>
        <w:ind w:right="0" w:firstLine="709"/>
        <w:rPr/>
      </w:pPr>
      <w:r>
        <w:rPr/>
        <w:t xml:space="preserve">350. Гигантской планетной меркабой атланты считали Кайлас. Вращение потоков времени в противоположные стороны создает эффект как нулевого времени, где человек практически не стареет, так и активного, где время ускоряет и уплотняет свой ход. Там десятилетия проходят за несколько часов, а эффект обратного течения времени возвращает существо к молодости или юности. Великие Йоги знают тайны храма Владыки Времени Бога Шивы. Недаром индийские сказания указывают на Кайлас как на его священное обиталище. И серебряный зал, в котором Владыка совершает свой величественный танец жизни, имеет проекцию и на земле. Вихревые движения богов не есть ли те самые активные и пассивные потоки времени, которые заставляют беспрестанно вращаться духовную меркабу планеты? И что хранит Святыня Великая? Куда устремлен северный лик ее? Взор его обращен к Белой Жемчужине Мира, к сокровенной Уч-Суру, где сходятся нити неба и земли и где, не ослабевая, бьется Сердце Мира. </w:t>
      </w:r>
    </w:p>
    <w:p>
      <w:pPr>
        <w:pStyle w:val="Normal"/>
        <w:ind w:right="0" w:firstLine="709"/>
        <w:rPr/>
      </w:pPr>
      <w:r>
        <w:rPr/>
        <w:t>Космические объекты, включая галактики и метагалактики, а также более крупные образования, построены по принципу меркабы, то есть Шри-Янтры, и все законы их вращения подчинены принципу меркабы. То же самое можно сказать и об ауре человека, которая непрестанно вращается. И строение атомарных частиц сводится к принципу вращения верхних и нижних частей, или полюсов, в противоположные стороны. Все космические аппараты высших цивилизаций и агнисферы Обители Света действуют по великому закону Цветка Жизни.</w:t>
      </w:r>
    </w:p>
    <w:p>
      <w:pPr>
        <w:pStyle w:val="Normal"/>
        <w:ind w:right="0" w:firstLine="709"/>
        <w:rPr/>
      </w:pPr>
      <w:r>
        <w:rPr/>
      </w:r>
    </w:p>
    <w:p>
      <w:pPr>
        <w:pStyle w:val="Normal"/>
        <w:ind w:right="0" w:firstLine="709"/>
        <w:rPr/>
      </w:pPr>
      <w:r>
        <w:rPr/>
        <w:t xml:space="preserve">351. Золотое зеркало планеты Нибиру, которая подходит к Земле один раз в 3600 лет, спасает ее тончайшую атмосферу и весь растительный мир от гибельных лучей солнца. Превращая золото в тонкую пыль, жители ее распыляют в верхних слоях атмосферы. Нибиру являет собой гигантский контейнер для сбора астрального мусора — нечто похожее на гигантский космический пылесос. Похожая информация о нефилимах вполне правдоподобна. </w:t>
      </w:r>
    </w:p>
    <w:p>
      <w:pPr>
        <w:pStyle w:val="Normal"/>
        <w:ind w:right="0" w:firstLine="709"/>
        <w:rPr/>
      </w:pPr>
      <w:r>
        <w:rPr/>
      </w:r>
    </w:p>
    <w:p>
      <w:pPr>
        <w:pStyle w:val="Normal"/>
        <w:ind w:right="0" w:firstLine="709"/>
        <w:rPr/>
      </w:pPr>
      <w:r>
        <w:rPr/>
        <w:t xml:space="preserve">352. Стихийная материя создает посредством мыслей человеческих кармическую неизбежность. Владыки принимают решения судьбоносные. Они могут допустить человека до уровня вождя народа или оставить еще не готовое сознание набирать священный потенциал. Но самая трудная карма ожидает священнослужителей, являющих собой атеистов и изуверов. Служитель человеческих душ должен на порядок стоять выше своей паствы — не просто пример для подражания, не просто наставленник, но магнит, проводящий ток Высших Сил. Отдавая без меры огонь сердца, такой дух окружает себя пламенем пространства, одухотворяя его и делая инструментом эволюции. </w:t>
      </w:r>
    </w:p>
    <w:p>
      <w:pPr>
        <w:pStyle w:val="Normal"/>
        <w:ind w:right="0" w:firstLine="709"/>
        <w:rPr/>
      </w:pPr>
      <w:r>
        <w:rPr/>
        <w:t xml:space="preserve">Судьба выстраивает ловушки и искушения, испытывая силу разума и чувств в разных ситуациях и обстоятельствах. Пробуя клинок души, Владыки Кармы делают из нее священное оружие. </w:t>
      </w:r>
    </w:p>
    <w:p>
      <w:pPr>
        <w:pStyle w:val="Normal"/>
        <w:ind w:right="0" w:firstLine="709"/>
        <w:rPr/>
      </w:pPr>
      <w:r>
        <w:rPr/>
      </w:r>
    </w:p>
    <w:p>
      <w:pPr>
        <w:pStyle w:val="Normal"/>
        <w:ind w:right="0" w:firstLine="709"/>
        <w:rPr/>
      </w:pPr>
      <w:r>
        <w:rPr/>
        <w:t xml:space="preserve">353. Пространство бурлит невиданными энергиями. Кипит котел мыслей устремленных. Огненная мощь нервов возрастает, разрывая ветхие образования аур. Одни гасят этот огонь вином и наркотиками, но другие возгораются и в легкости своей обретают новые качества духа. Так важно сжечь сор ненужных привязанностей, чтобы обрести устремление неослабевающее. Словно стрела серебряная, летит дух освобожденный. </w:t>
      </w:r>
    </w:p>
    <w:p>
      <w:pPr>
        <w:pStyle w:val="Normal"/>
        <w:ind w:right="0" w:firstLine="709"/>
        <w:rPr/>
      </w:pPr>
      <w:r>
        <w:rPr/>
        <w:t xml:space="preserve">Служа человечеству, приложим умение и накопленный опыт. Провозглашая труд во имя будущего, все силы драгоценные применим для улучшения жизни. Чтобы не тяготить себя напрасными усилиями, найдем способ облегчить участь того, кто сердцем творит. Любовь знает превосходные пути кармы. Любовь заполняет каверны недостойных действий. Оказывая помощь, помогаем не только обездоленному человечеству, но, прежде всего, себе, своей внутренней вселенной, своему пути развития бескорыстной любви. Чем сильнее будет пылать огонь любви, тем более широко и щедро будет судьба нас одаривать. И непривязанность к этим дарам привлечет новые. Щедрость души оплачивается невиданно. </w:t>
      </w:r>
    </w:p>
    <w:p>
      <w:pPr>
        <w:pStyle w:val="Normal"/>
        <w:ind w:right="0" w:firstLine="709"/>
        <w:rPr/>
      </w:pPr>
      <w:r>
        <w:rPr/>
        <w:t xml:space="preserve">Не камни и жемчуг подарю, но огненное тело славы, которое блистает, как молния сияющая. Одеянием Света одарю верных. Доспехом Облика Моего защищу от тьмы. </w:t>
      </w:r>
    </w:p>
    <w:p>
      <w:pPr>
        <w:pStyle w:val="Normal"/>
        <w:ind w:right="0" w:firstLine="709"/>
        <w:rPr/>
      </w:pPr>
      <w:r>
        <w:rPr/>
      </w:r>
    </w:p>
    <w:p>
      <w:pPr>
        <w:pStyle w:val="Normal"/>
        <w:ind w:right="0" w:firstLine="709"/>
        <w:rPr/>
      </w:pPr>
      <w:r>
        <w:rPr/>
        <w:t xml:space="preserve">354. Медиумизм хорош как метод подготовки к общению с Тонким Миром. Но без распознавания можно легко завязнуть в болоте низших духов. По качеству собственной жизни выбираем себе сотрудников плана тонкого. При высшем устремлении, которое возжигает огни любви и преданности, все существа тамасические оставляют нас только потому, что не находят жизни для себя. Чем напряженнее, чище и прекраснее наши мысли, тем чаще существа Огненного Мира нам протягивают руку помощи. Это могут быть и христианские святые, и явленные пророки или ангельские сущности. Но самое главное, что без помощи и одобрения восходящий дух не остается. Если сердце чисто, то вся радость Владыки отдается человеку в распоряжение. Ведь радость Высшего Мира — это не просто скоротечное состояние, но блаженство, длящееся бесконечно. И дух в таком возвышенном состоянии гораздо успешнее и значительнее, чем при подневольном времяпрепровождении. </w:t>
      </w:r>
    </w:p>
    <w:p>
      <w:pPr>
        <w:pStyle w:val="Normal"/>
        <w:ind w:right="0" w:firstLine="709"/>
        <w:rPr/>
      </w:pPr>
      <w:r>
        <w:rPr/>
        <w:t xml:space="preserve">Поднимаясь и перерождая свои прежние порождения, дух человеческий гасит свою негативную карму — как сильный жар солнца выпаривает озеро в горах. Достижение необратимости возвращения в жалкую лачугу своих заблуждений навсегда избавляет от последствий когда-то совершенных недостойных поступков, если только дух вновь не опустится на тот же уровень. Будем держать факел высоко и, восходя по ночной тропе вверх, к вершине, и другим осветим путь восхождения. </w:t>
      </w:r>
    </w:p>
    <w:p>
      <w:pPr>
        <w:pStyle w:val="Normal"/>
        <w:ind w:right="0" w:firstLine="709"/>
        <w:rPr/>
      </w:pPr>
      <w:r>
        <w:rPr/>
        <w:t xml:space="preserve">По серебряной тропе духа нетрудно подняться, стоит только возжечь высшее желание. Ибо оно, переросшее в решимость, рождает движение устремления, создающего силу магнитного притяжения к Владыке Избранному. А преданность и признательность — пульс нашего продвижения вверх. Сокровенно таинство служения. Но любовь земная разве может сравниться с любовью к Тому, кто устремляет, направляет нашу жизнь, кто озаряет ее такой радугой разнообразия мысли, полнотой сознания и даром непрестанного расширения и обучения духа? </w:t>
      </w:r>
    </w:p>
    <w:p>
      <w:pPr>
        <w:pStyle w:val="Normal"/>
        <w:ind w:right="0" w:firstLine="709"/>
        <w:rPr/>
      </w:pPr>
      <w:r>
        <w:rPr/>
        <w:t xml:space="preserve">Учимся не только определенным наукам, но формам лучших взаимоотношений, невиданным сторонам проявления высоких чувств, практическому приложению силы вдохновения и милосердия. Практика Живой Этики — это беспрестанный поиск оказания помощи нуждающимся и принесения максимальной помощи человечеству. Лучи сердца ищут фокус применения своих сил на этом плане. Аморфное добромыслие прекрасно тем, что напитывает пространство. Это тоже очень важный аспект творения блага. Но оказание помощи сиротам, инвалидам и нуждающимся являет собой реальные формы деятельного добра. </w:t>
      </w:r>
    </w:p>
    <w:p>
      <w:pPr>
        <w:pStyle w:val="Normal"/>
        <w:ind w:right="0" w:firstLine="709"/>
        <w:rPr/>
      </w:pPr>
      <w:r>
        <w:rPr/>
        <w:t xml:space="preserve">Карма рода человеческого должна изживаться при помощи людей. Если закрыты счета личные, следует помогать избавляться от последствий собственных деяний страждущим. К концу жизни, когда болезни и страдание одолевают человека, он смиряется, обретая терпение и понимание. И это помогает ему подготовиться к правильному переходу через границу миров. С добром и смерть легка. </w:t>
      </w:r>
    </w:p>
    <w:p>
      <w:pPr>
        <w:pStyle w:val="Normal"/>
        <w:ind w:right="0" w:firstLine="709"/>
        <w:rPr/>
      </w:pPr>
      <w:r>
        <w:rPr/>
      </w:r>
    </w:p>
    <w:p>
      <w:pPr>
        <w:pStyle w:val="Normal"/>
        <w:ind w:right="0" w:firstLine="709"/>
        <w:rPr/>
      </w:pPr>
      <w:r>
        <w:rPr/>
        <w:t>355. Уверенность в лучшем привлекает дополнительные энергии оптимизации ситуации. Нужно не просто яро и упорно желать, но доверять Владыкам Кармы. Они найдут в ткани ваших судеб лучшую сияющую нить, чтобы сделать из нее жизненный путь. Они найдут в вашей Книге Жизней лучшую строчку, чтобы превратить ее в закон высшей жизни. Лишь бы сердце было открыто и наполнено огнем любви ко всем людям, к Земле и ко всей вселенной с ее обитателями. Любовь — высший дар, отдаваемый Матери Мира. И взамен этому высшему чувству получаются сокровенные дары, которые позволяют еще сильнее развивать силу огней сердца. Какое выгодное предприятие! Отдавая, мы получаем больше в несколько раз. Разве не стоит напрягать силы любви к Высшим Силам так, чтобы получать в ответ семикратное увеличение? Любите человечество — и не ошибетесь. Даже если вас посчитают слабым, даже если будут утеснять и унижать, вы получите гораздо больше, чем отдали этому миру. Ведь ваш дар сияет светом мира иного, и тьме остается только отступление. Там, где горел костер, больше не вырастет дурман-трава. Сожженные семена не дадут всходов.</w:t>
      </w:r>
    </w:p>
    <w:p>
      <w:pPr>
        <w:pStyle w:val="Normal"/>
        <w:ind w:right="0" w:firstLine="709"/>
        <w:rPr/>
      </w:pPr>
      <w:r>
        <w:rPr/>
      </w:r>
    </w:p>
    <w:p>
      <w:pPr>
        <w:pStyle w:val="Normal"/>
        <w:ind w:right="0" w:firstLine="709"/>
        <w:rPr/>
      </w:pPr>
      <w:r>
        <w:rPr/>
        <w:t xml:space="preserve">356. Учитесь познавать даже в самых отвратительных явлениях быта. Можно и нужно учиться, непрестанно исправляя и корректируя свои ошибки. Ведь в каждой из них — доля истины. Учиться нужно и у людей, и у животных, подмечая лучшие их качества. Нет такого человека, в котором все было бы плохо. Какое-то качество есть у каждого, которое могло бы быть превосходным. Подмечая лучшее в каждом, сами заново проходим школу добра. </w:t>
      </w:r>
    </w:p>
    <w:p>
      <w:pPr>
        <w:pStyle w:val="Normal"/>
        <w:ind w:right="0" w:firstLine="709"/>
        <w:rPr/>
      </w:pPr>
      <w:r>
        <w:rPr/>
        <w:t xml:space="preserve">Оберегая душу от зла, все же не забудем о проявлениях мужества, явленного как высшая степень самоотверженности. Именно в защите слабого — высшая степень милосердия. И в милосердии мы учимся зачаткам чувств Высших Существ, так страдающих за бедное человечество, за все его душевные недуги и непомерные желания, — словно отец и мать, создавшие семью, постоянно переживают за детей, даже больше, чем они сами. Семья учит заботе о близких во всех подробностях ее жизни. Семья готовит наставников человечества, если все в ней гармонично и возвышенно. </w:t>
      </w:r>
    </w:p>
    <w:p>
      <w:pPr>
        <w:pStyle w:val="Normal"/>
        <w:ind w:right="0" w:firstLine="709"/>
        <w:rPr/>
      </w:pPr>
      <w:r>
        <w:rPr/>
        <w:t xml:space="preserve">Нет такой минуты, когда сознание прекратило бы процесс познавания. Даже у растений и деревьев учимся отдавать силу красоты своей в виде цветов. Даже у земли учимся щедрости творчества бесконечного разнообразия форм. Природа, если бы она не страдала от человеческого самоволия, могла бы накормить человечество, как это было в золотом веке. </w:t>
      </w:r>
    </w:p>
    <w:p>
      <w:pPr>
        <w:pStyle w:val="Normal"/>
        <w:ind w:right="0" w:firstLine="709"/>
        <w:rPr/>
      </w:pPr>
      <w:r>
        <w:rPr/>
      </w:r>
    </w:p>
    <w:p>
      <w:pPr>
        <w:pStyle w:val="Normal"/>
        <w:ind w:right="0" w:firstLine="709"/>
        <w:rPr/>
      </w:pPr>
      <w:r>
        <w:rPr/>
        <w:t xml:space="preserve">357. Нужно следовать голосу духа. Нужно одолевать границы миров, которые очень тонки и условны. Много тонких сотрудников, желающих донести мысль свою до земных сердец. Может, они не успели сделать это при жизни, не имея возможности. Но, находясь в астральной свите духовного жителя или высокого учения, они могут подать совет. Нет, это не лукавые шептуны, лишенные всякой порядочности. Это сотрудники Сил Света, цепь которых связывает миры. Медиаторство развивается в пророческий дар. Заблуждения могут высказывать только лукавые духи, но ангелам незачем забавляться подобными шутками. Предвидение не доступно тьме. Из тумана не увидишь соседнюю гору — не то что с дальней вершины. Но когда солнце озаряет снега, уже видно, куда нацелен его первый луч. </w:t>
      </w:r>
    </w:p>
    <w:p>
      <w:pPr>
        <w:pStyle w:val="Normal"/>
        <w:ind w:right="0" w:firstLine="709"/>
        <w:rPr/>
      </w:pPr>
      <w:r>
        <w:rPr/>
        <w:t xml:space="preserve">Голос духа будет очень полезен растущим сознаниям, как витамины — для детей. Слова хранят искры Великого Космического Огня. Нужно нести их тем, кто замерз в жизни земной. </w:t>
      </w:r>
    </w:p>
    <w:p>
      <w:pPr>
        <w:pStyle w:val="Normal"/>
        <w:ind w:right="0" w:firstLine="709"/>
        <w:rPr/>
      </w:pPr>
      <w:r>
        <w:rPr/>
      </w:r>
    </w:p>
    <w:p>
      <w:pPr>
        <w:pStyle w:val="Normal"/>
        <w:ind w:right="0" w:firstLine="709"/>
        <w:rPr/>
      </w:pPr>
      <w:r>
        <w:rPr/>
        <w:t xml:space="preserve">358. Заградительная сеть вплетена в ауру каждого человека как провод, по которому постоянно движется ток духовного электричества. Каждое наше высокое побуждение и благородная мысль заставляют сиять эту сеть новыми сочетаниями огней. Но родственный луч, зерно монады, окрашивает ауры в одинаковые цвета, которые могут меняться, загораться или тускнеть в зависимости от собственника. Заградительная сеть ловит враждебных духов или отгоняет их чистой плазмой возжженного огня. Помимо этого, создается доспех излучений, если дух соединился сердцем с Владыкой. Даже внешне человек становится похож на избранного Учителя. Преданность делает из Учителя и ученика одно целое. Но такое срастание сознаний очень редко, ибо соединение с Владыкой требует великой дисциплины мысли. И чтобы не нанести вред своему Огненному Другу, нужно уметь мысленно замолкать, чувствуя наступление низких мыслей. Они могут провоцироваться тьмой. Нужно думать о сердце огненном и постоянно держать себя в капсуле-коконе пылающей защиты. </w:t>
      </w:r>
    </w:p>
    <w:p>
      <w:pPr>
        <w:pStyle w:val="Normal"/>
        <w:ind w:right="0" w:firstLine="709"/>
        <w:rPr/>
      </w:pPr>
      <w:r>
        <w:rPr/>
        <w:t xml:space="preserve">Известное упражнение укрепления ауры очень просто по исполнению. Нужно мысленно представлять вокруг себя непробиваемую хрустальную сферу. Усиливая ее мысленно мани-мантрой, или мантрой Матери Агни Йоги, или произнесением Имени Владыки, ученик добивается эффекта неуязвимости защиты от стрессовых ситуаций и страха. При долгой практике ближайшие друзья могут увидеть вас в окружении такого кокона, от которого отлетают камни. Это первая степень нарабатывания защиты. Дальше идет углубление и усиление энергий заградительной сети. </w:t>
      </w:r>
    </w:p>
    <w:p>
      <w:pPr>
        <w:pStyle w:val="Normal"/>
        <w:ind w:right="0" w:firstLine="709"/>
        <w:rPr/>
      </w:pPr>
      <w:r>
        <w:rPr/>
        <w:t xml:space="preserve">Велика сила мысли. </w:t>
      </w:r>
      <w:bookmarkStart w:id="8" w:name="OLE_LINK9"/>
      <w:r>
        <w:rPr/>
        <w:t>Промелькнувшая тень сомне</w:t>
      </w:r>
      <w:bookmarkEnd w:id="8"/>
      <w:r>
        <w:rPr/>
        <w:t xml:space="preserve">ний сводит на нет практику многих месяцев. Вера и чистота мыслей, значимость духовных упражнений должны быть неоспоримыми. Уверенность словно закалка щита: чем она основательнее, тем тверже доспех. Призывая Имя Учителя, создаем модератор, в котором нам не страшны все полчища адовы. </w:t>
      </w:r>
    </w:p>
    <w:p>
      <w:pPr>
        <w:pStyle w:val="Normal"/>
        <w:ind w:right="0" w:firstLine="709"/>
        <w:rPr/>
      </w:pPr>
      <w:r>
        <w:rPr/>
        <w:t>Растите Сад Света, орошая его дождями радости своей. Чистота сердца зажигает пространство и даже самое яростное существо превращает в умиротворенное. Достижение отсутствия внутренней реакции есть контроль над чувствами. Но это не бездушие и не безразличие. Просто сознание познает новые области бытия. Но контроль над чувствами возможен лишь в случае передачи силы низших желаний высшим.</w:t>
      </w:r>
    </w:p>
    <w:p>
      <w:pPr>
        <w:pStyle w:val="Normal"/>
        <w:ind w:right="0" w:firstLine="709"/>
        <w:rPr/>
      </w:pPr>
      <w:r>
        <w:rPr/>
      </w:r>
    </w:p>
    <w:p>
      <w:pPr>
        <w:pStyle w:val="Normal"/>
        <w:ind w:right="0" w:firstLine="709"/>
        <w:rPr/>
      </w:pPr>
      <w:r>
        <w:rPr/>
        <w:t>359. Лишь через сердце возжженное войдем в Огненные Врата Великой Мудрости, очистившись пламенем чистоты. Сокровенные Врата открываются нелегко, но это единственная возможность постичь Истину Света. Только через глубину сердца познаем глубину собственных накоплений. Только через сердце слышим голос трав и Бога. Только через сердце постигаем неведомые прежде уровни сознания. Без сердца не доступно ни одно явление Высших Миров. Без сердца невозможно вмещение самой Беспредельности. Ибо сердце являет собой Обитель Света внутри вселенной нашего тела. В храме сердца покоится величайшая святыня каждого существа — сияющее зерно духа. Постоянная пульсация сердца вливает силы космической жизни в человеческое существо. И это не только побуждение сердца к механической работе, но и привхождение нового знания через тончайшую струну сердцебиения. Каждое сокращение, каждый удар сердца создает новый химизм крови, изменяющийся от прохождения через время. Даже метеорная пыль изменяет качество снега. Но мгновения оставляют свой налет на ауре, пронизывая ее зажигающимися и угасающими мыслями.</w:t>
      </w:r>
    </w:p>
    <w:p>
      <w:pPr>
        <w:pStyle w:val="Normal"/>
        <w:ind w:right="0" w:firstLine="709"/>
        <w:rPr/>
      </w:pPr>
      <w:r>
        <w:rPr/>
      </w:r>
    </w:p>
    <w:p>
      <w:pPr>
        <w:pStyle w:val="Normal"/>
        <w:ind w:right="0" w:firstLine="709"/>
        <w:rPr/>
      </w:pPr>
      <w:r>
        <w:rPr/>
        <w:t xml:space="preserve">360. Трагедия одиночества заключена в человеке, который осознал всем существом своим насущность и ценность Учения, но должен молчать и приноравливаться к сознанию окружающих, чтобы быть понятым и чтобы хотя бы какой-то стороной орбиты духа прикасаться к сознанию приходящих. Для многих туманна и непонятна идея общего блага. Кто-то ищет в этом выгоду для себя, кто-то желает прославиться. Но мало тех, кто воспылал идеей помочь людям обрести меру счастья своего. Трудно сознанию, переросшему свою эпоху. Истинно одиноко оно — как лампада в пустыне. </w:t>
      </w:r>
    </w:p>
    <w:p>
      <w:pPr>
        <w:pStyle w:val="Normal"/>
        <w:ind w:right="0" w:firstLine="709"/>
        <w:rPr/>
      </w:pPr>
      <w:r>
        <w:rPr/>
      </w:r>
    </w:p>
    <w:p>
      <w:pPr>
        <w:pStyle w:val="Normal"/>
        <w:ind w:right="0" w:firstLine="709"/>
        <w:rPr/>
      </w:pPr>
      <w:r>
        <w:rPr/>
        <w:t xml:space="preserve">361. Не теряйте ни мгновения, ни часа, ни дня в деле постижения огненных истин. Не может сердце, пылающее огнем самопожертвования, утомиться от мыслей о пользе миру. Не уродливое понятие выгоды, но бескорыстная сила самоотдачи строит лучшую карму человечества. Недостойные деяния как камнепад на горной дороге. И самому человечеству придется разгребать завалы астральные. </w:t>
      </w:r>
    </w:p>
    <w:p>
      <w:pPr>
        <w:pStyle w:val="Normal"/>
        <w:ind w:right="0" w:firstLine="709"/>
        <w:rPr/>
      </w:pPr>
      <w:r>
        <w:rPr/>
        <w:t xml:space="preserve">Земные стихии содрогаются в спазмах жара и холода. Ураганы и торнадо разрушают целые города и смывают берега на многие километры. Разъяренные стихии не обуздать ни уговорами, ни заклинаниями. Те, кто выпустил джина из бутылки, не могут его загнать назад. Лишь гармония рода человеческого успокоит недра и воздушные массы. Ведь стихии так отзывчивы на добротворчество. Они даже могут помогать в этом, ибо подчинены основной силе импульса сердец человеческих. </w:t>
      </w:r>
    </w:p>
    <w:p>
      <w:pPr>
        <w:pStyle w:val="Normal"/>
        <w:ind w:right="0" w:firstLine="709"/>
        <w:rPr/>
      </w:pPr>
      <w:r>
        <w:rPr/>
      </w:r>
    </w:p>
    <w:p>
      <w:pPr>
        <w:pStyle w:val="Normal"/>
        <w:ind w:right="0" w:firstLine="709"/>
        <w:rPr/>
      </w:pPr>
      <w:r>
        <w:rPr/>
        <w:t xml:space="preserve">362. Страдание плоти земной от священных болей в объятиях пространственного огня можно сравнить с распятием. Владыка Христос, добровольно принявший мученическую смерть на кресте, определил путь принесения себя в жертву каждым учеником Света. Не может быть служения в непрестанном благополучии и покое, без болезней и внутренних ожогов. Боль и страдание — жертва этому миру. Это плата за проникновение в пределы сокровенные накануне страстной недели. Все мы должны переживать эти страсти и сопереживать Тому, кто указал путь к красоте и мудрости дальних миров. Кровью святой оросив плотные стихии, Он соединил их в сопричастности единой жертве восхождения низшего астрала. В разрушенные врата миров тамасических хлынул Свет Высших Сфер. Он указал узникам ада тропу эволюции даже после оставления физического тела. Теперь каждая душа может продолжать обучение и поиск мудрости в Мирах Тонких. </w:t>
      </w:r>
    </w:p>
    <w:p>
      <w:pPr>
        <w:pStyle w:val="Normal"/>
        <w:ind w:right="0" w:firstLine="709"/>
        <w:rPr/>
      </w:pPr>
      <w:r>
        <w:rPr/>
        <w:t xml:space="preserve">Инерция, заданная устремлением жизни земной, унесет стрелу сознания очень далеко, если последняя мысль не будет смущена страхом оставления тела. Ощущение невиданной свободы не должно привести к утрате мысли о дальнейшем восхождении духа, сферы которого составляют бесчисленное множество. Из Высших Миров приходит тайна предназначения. Мы пытаемся ее исполнить. И все, из того, что не успели закончить, мы уносим с собой. Но завершение одной жизни не значит итог задуманного. Пламя разгорается ярче, если постоянно поддерживать его горение. Задача одного воплощения лишь начало великого пути. Вступивший на серебряную тропу не может знать, что может встретить он на своем пути: величественные города на дальних мирах; священные свитки Хроник Акаши, на которых не видно букв; или храмы высочайшей мудрости, где само окружение излучает вибрации тончайшей силы, пронизывая дух и обучая его тем наукам, которые могут проявиться и пригодиться лишь при воплощении на земле. Велико таинство жизни. Неисследимо таинство смерти. Но все эти ныряния сознания есть один непрерываемый процесс бытия, включающий в себя все мыслимые и немыслимые формы существования. </w:t>
      </w:r>
    </w:p>
    <w:p>
      <w:pPr>
        <w:pStyle w:val="Normal"/>
        <w:ind w:right="0" w:firstLine="709"/>
        <w:rPr/>
      </w:pPr>
      <w:r>
        <w:rPr/>
        <w:t>Достигая такой тонкости восприятия, реально ощущаешь присутствие Высших Сущностей. Можно не страшиться перехода в любой план сознания. Защита Сил Высших укрепляется от уверенности в ней. Наша мысль являет собой огненный магнит, который привлекает Духов Света. Ангелы готовы помочь в любое мгновение тому, кто их призывает, но для этого нужно очистить одеяние своего духа или души от скверны, ибо бациллы человеческих измышлений так заразительны для Сфер Высших. Нельзя духу, окруженному зловонием низкого мышления, оказаться в ряду со Светочами Мира. Огонь должен светить, но не чадить. Отравителям пространства оставим прибежище низших сфер. Но непросто очиститься от человеческих эманаций. Империл прилипчив, как жидкая грязь с земной дороги.</w:t>
      </w:r>
    </w:p>
    <w:p>
      <w:pPr>
        <w:pStyle w:val="Normal"/>
        <w:ind w:right="0" w:firstLine="709"/>
        <w:rPr/>
      </w:pPr>
      <w:r>
        <w:rPr/>
      </w:r>
    </w:p>
    <w:p>
      <w:pPr>
        <w:pStyle w:val="Normal"/>
        <w:ind w:right="0" w:firstLine="709"/>
        <w:rPr/>
      </w:pPr>
      <w:r>
        <w:rPr/>
        <w:t xml:space="preserve">363. Аура состоит не только из излучений Чаши. Основа светового кокона — это сияние зерна духа, зерна монады, имеющего изначальный цвет сущности. Остальные тона и полутона образуются из отложений накопленного опыта. Кратковременные изменения, зигзаги и молнии связаны с выходом или привхождением мыслей. Помимо основного цвета, центры окрашивают часть ауры, им подконтрольную, в излучения собственного цвета. Эгрегор или Лик избранного Владыки покоится над головой, в верхней части нимба. </w:t>
      </w:r>
    </w:p>
    <w:p>
      <w:pPr>
        <w:pStyle w:val="Normal"/>
        <w:ind w:right="0" w:firstLine="709"/>
        <w:rPr/>
      </w:pPr>
      <w:r>
        <w:rPr/>
        <w:t xml:space="preserve">Аура младенца бела, но по мере пробуждения Чаши от привхождения духа она обретает родственный цвет. И чем мощнее дух стремится к Миру Огненному, прикладывая сверхусилие для достижения цели, тем гуще и ярче сияет одеяние духа. </w:t>
      </w:r>
    </w:p>
    <w:p>
      <w:pPr>
        <w:pStyle w:val="Normal"/>
        <w:ind w:right="0" w:firstLine="709"/>
        <w:rPr/>
      </w:pPr>
      <w:r>
        <w:rPr/>
        <w:t>Серебро вмещает все цвета. Луч Белого Владыки являет синтез Радж-Агни, или царственный огонь. На волне нити серебряного луча можно одолеть любое пространство. Башня нашего духа состоит из бесконечного количества ступеней. По серебряной нити поднимаемся вверх, как по винтовой лестнице. Но ни одну из ступеней нельзя миновать: иначе напряжение следующей ступени станет непосильным и невыносимым. С каждой ступени нужно смести пыль. Каждую ступень нужно оставить чистой. Тогда засияет священный поручень помощи высшей.</w:t>
      </w:r>
    </w:p>
    <w:p>
      <w:pPr>
        <w:pStyle w:val="Normal"/>
        <w:ind w:right="0" w:firstLine="709"/>
        <w:rPr/>
      </w:pPr>
      <w:r>
        <w:rPr/>
      </w:r>
    </w:p>
    <w:p>
      <w:pPr>
        <w:pStyle w:val="Normal"/>
        <w:ind w:right="0" w:firstLine="709"/>
        <w:rPr/>
      </w:pPr>
      <w:r>
        <w:rPr/>
        <w:t xml:space="preserve">364. Колея мышления накатывается негативными явлениями, пропагандируемыми с телеэкранов. Пессимизмом пропитаны все передачи. Но отучить народ от лучшего трудно, ибо, одолевая препятствия и страдая, учимся благожелательству. </w:t>
      </w:r>
    </w:p>
    <w:p>
      <w:pPr>
        <w:pStyle w:val="Normal"/>
        <w:ind w:right="0" w:firstLine="709"/>
        <w:rPr/>
      </w:pPr>
      <w:r>
        <w:rPr/>
        <w:t>Нет ни одной страны, которая столько бы перенесла потрясений за долгий период мировой истории, как Россия. Жертвою держится всякое дело. А Россия являет собой жертву во благо мира всего человечества. Покой разрушает душу благополучных стран. Уже виден духовный упадок. В самых богатых странах — печаль и суицидальные настроения. А Россия даже в бедности смеется и пляшет. Разве радость посещает сердца, закрывшиеся от милосердия и сострадания непробиваемым снобизмом и высокомерием? Можно в мыслях представить себя небожителем. Но такое существо оставит на белой стене жизни лишь грязную кляксу. А чистые и простые сердца окажут воздействие на тысячи душ пробужденных, и летопись огненного сердца простака будет гораздо мудрее и содержательнее пресловутых умников. Замостить дороги жизни непросто. Но, складывая каждый день по белому камню в глубокую колею заблуждений, можно заполнить болото, мешающее нормальному движению. Путь привлекателен, когда он выстроен ровно. По ухабам и рытвинам никто не захочет идти. И провалившийся сам в болото безнадежности разве может вывести на ровную дорогу? Ищите тех, кто знает твердую тропу.</w:t>
      </w:r>
    </w:p>
    <w:p>
      <w:pPr>
        <w:pStyle w:val="Normal"/>
        <w:ind w:right="0" w:firstLine="709"/>
        <w:rPr/>
      </w:pPr>
      <w:r>
        <w:rPr/>
      </w:r>
    </w:p>
    <w:p>
      <w:pPr>
        <w:pStyle w:val="Normal"/>
        <w:ind w:right="0" w:firstLine="709"/>
        <w:rPr/>
      </w:pPr>
      <w:r>
        <w:rPr/>
        <w:t>365. Уходят дни, и зажигаются звезды,</w:t>
      </w:r>
    </w:p>
    <w:p>
      <w:pPr>
        <w:pStyle w:val="Normal"/>
        <w:ind w:right="0" w:firstLine="709"/>
        <w:rPr/>
      </w:pPr>
      <w:r>
        <w:rPr/>
        <w:t>Возвращаются весны, и тают снега.</w:t>
      </w:r>
    </w:p>
    <w:p>
      <w:pPr>
        <w:pStyle w:val="Normal"/>
        <w:ind w:right="0" w:firstLine="709"/>
        <w:rPr/>
      </w:pPr>
      <w:r>
        <w:rPr/>
        <w:t>Что же рано бывает, а что будет поздно?</w:t>
      </w:r>
    </w:p>
    <w:p>
      <w:pPr>
        <w:pStyle w:val="Normal"/>
        <w:ind w:right="0" w:firstLine="709"/>
        <w:rPr/>
      </w:pPr>
      <w:r>
        <w:rPr/>
        <w:t>Разве есть у времен берега?</w:t>
      </w:r>
    </w:p>
    <w:p>
      <w:pPr>
        <w:pStyle w:val="Normal"/>
        <w:ind w:right="0" w:firstLine="709"/>
        <w:rPr/>
      </w:pPr>
      <w:r>
        <w:rPr/>
      </w:r>
    </w:p>
    <w:p>
      <w:pPr>
        <w:pStyle w:val="Normal"/>
        <w:ind w:right="0" w:firstLine="709"/>
        <w:rPr/>
      </w:pPr>
      <w:r>
        <w:rPr/>
        <w:t>Сроки жизни измерены свыше.</w:t>
      </w:r>
    </w:p>
    <w:p>
      <w:pPr>
        <w:pStyle w:val="Normal"/>
        <w:ind w:right="0" w:firstLine="709"/>
        <w:rPr/>
      </w:pPr>
      <w:r>
        <w:rPr/>
        <w:t>Для Владыки Судьбы все известно давно.</w:t>
      </w:r>
    </w:p>
    <w:p>
      <w:pPr>
        <w:pStyle w:val="Normal"/>
        <w:ind w:right="0" w:firstLine="709"/>
        <w:rPr/>
      </w:pPr>
      <w:r>
        <w:rPr/>
        <w:t>О себе позабывший, кто ты, Бог или Риши?</w:t>
      </w:r>
    </w:p>
    <w:p>
      <w:pPr>
        <w:pStyle w:val="Normal"/>
        <w:ind w:right="0" w:firstLine="709"/>
        <w:rPr/>
      </w:pPr>
      <w:r>
        <w:rPr/>
        <w:t>Ты вода мирозданья или знанья вино?</w:t>
      </w:r>
    </w:p>
    <w:p>
      <w:pPr>
        <w:pStyle w:val="Normal"/>
        <w:ind w:right="0" w:firstLine="709"/>
        <w:rPr/>
      </w:pPr>
      <w:r>
        <w:rPr/>
      </w:r>
    </w:p>
    <w:p>
      <w:pPr>
        <w:pStyle w:val="Normal"/>
        <w:ind w:right="0" w:firstLine="709"/>
        <w:rPr/>
      </w:pPr>
      <w:r>
        <w:rPr/>
        <w:t xml:space="preserve">Время мчится, но так предсказуема и обратима </w:t>
      </w:r>
    </w:p>
    <w:p>
      <w:pPr>
        <w:pStyle w:val="Normal"/>
        <w:ind w:right="0" w:firstLine="709"/>
        <w:rPr/>
      </w:pPr>
      <w:r>
        <w:rPr/>
        <w:t>Тайна многих народов, тайна давних веков.</w:t>
      </w:r>
    </w:p>
    <w:p>
      <w:pPr>
        <w:pStyle w:val="Normal"/>
        <w:ind w:right="0" w:firstLine="709"/>
        <w:rPr/>
      </w:pPr>
      <w:r>
        <w:rPr/>
        <w:t>Мир, что создали нефилимы,</w:t>
      </w:r>
    </w:p>
    <w:p>
      <w:pPr>
        <w:pStyle w:val="Normal"/>
        <w:ind w:right="0" w:firstLine="709"/>
        <w:rPr/>
      </w:pPr>
      <w:r>
        <w:rPr/>
        <w:t>Никогда не сорвет с себя мощных оков.</w:t>
      </w:r>
    </w:p>
    <w:p>
      <w:pPr>
        <w:pStyle w:val="Normal"/>
        <w:ind w:right="0" w:firstLine="709"/>
        <w:rPr/>
      </w:pPr>
      <w:r>
        <w:rPr/>
      </w:r>
    </w:p>
    <w:p>
      <w:pPr>
        <w:pStyle w:val="Normal"/>
        <w:ind w:right="0" w:firstLine="709"/>
        <w:rPr/>
      </w:pPr>
      <w:r>
        <w:rPr/>
        <w:t>Но для нас пламя светом ярчайшим сочится,</w:t>
      </w:r>
    </w:p>
    <w:p>
      <w:pPr>
        <w:pStyle w:val="Normal"/>
        <w:ind w:right="0" w:firstLine="709"/>
        <w:rPr/>
      </w:pPr>
      <w:r>
        <w:rPr/>
        <w:t>Но для нас мир земной предстает не таким.</w:t>
      </w:r>
    </w:p>
    <w:p>
      <w:pPr>
        <w:pStyle w:val="Normal"/>
        <w:ind w:right="0" w:firstLine="709"/>
        <w:rPr/>
      </w:pPr>
      <w:r>
        <w:rPr/>
        <w:t>Счастья высокого белая птица</w:t>
      </w:r>
    </w:p>
    <w:p>
      <w:pPr>
        <w:pStyle w:val="Normal"/>
        <w:ind w:right="0" w:firstLine="709"/>
        <w:rPr/>
      </w:pPr>
      <w:r>
        <w:rPr/>
        <w:t>Не улетит с моей легкой руки.</w:t>
      </w:r>
    </w:p>
    <w:p>
      <w:pPr>
        <w:pStyle w:val="Normal"/>
        <w:ind w:right="0" w:firstLine="709"/>
        <w:rPr/>
      </w:pPr>
      <w:r>
        <w:rPr/>
      </w:r>
    </w:p>
    <w:p>
      <w:pPr>
        <w:pStyle w:val="Normal"/>
        <w:ind w:right="0" w:firstLine="709"/>
        <w:rPr/>
      </w:pPr>
      <w:r>
        <w:rPr/>
        <w:t xml:space="preserve">366. Четвертое измерение определяется как существование в уплотненном астрале. Но для существ в физических телах, стоящих на более высоких ступенях эволюции, четвертое измерение связано с получением знаний из астральных библиотек и иных цивилизаций. Сознания такого плана отличаются устойчивой дисциплиной мышления и реальностью мысленных картин. Пребывая мыслью на других планетах, они могут дать реальную и исчерпывающую информацию о планете или объекте, в котором они находятся. </w:t>
      </w:r>
    </w:p>
    <w:p>
      <w:pPr>
        <w:pStyle w:val="Normal"/>
        <w:ind w:right="0" w:firstLine="709"/>
        <w:rPr/>
      </w:pPr>
      <w:r>
        <w:rPr/>
        <w:t xml:space="preserve">Контактеры и медиумы могут ошибаться, но медиаторов нельзя обвинить в этом. Могут быть искажения и недомыслия в силу загрязненного астрала, но принципиальных ошибок не бывает. </w:t>
      </w:r>
    </w:p>
    <w:p>
      <w:pPr>
        <w:pStyle w:val="Normal"/>
        <w:ind w:right="0" w:firstLine="709"/>
        <w:rPr/>
      </w:pPr>
      <w:r>
        <w:rPr/>
        <w:t>Многие изобретения, отданные Братством человечеству, направлены на освобождение от рутинной работы для духовных занятий или размышлений. Но лишь малая часть пользуется этим преимуществом. Всегда находится что-то, что мешает человеку сосредоточиться на духовных Светочах или молиться.</w:t>
      </w:r>
    </w:p>
    <w:p>
      <w:pPr>
        <w:pStyle w:val="Normal"/>
        <w:ind w:right="0" w:firstLine="709"/>
        <w:rPr/>
      </w:pPr>
      <w:r>
        <w:rPr/>
        <w:t>Овладение пространством, способность перемещения в уплотненном астральном теле в любое место планеты отличают существ четвертого измерения от тяжелых тел землян. Но и в физическом теле почти наполовину присутствуют эти качества. Нужно только их развить. То, что именуется сиддхами, есть проявления сил четвертого измерения. Развивая их, человечество получит импульс новых возможностей на пути к духовному освобождения сознания.</w:t>
      </w:r>
    </w:p>
    <w:p>
      <w:pPr>
        <w:pStyle w:val="Normal"/>
        <w:ind w:right="0" w:firstLine="709"/>
        <w:rPr/>
      </w:pPr>
      <w:r>
        <w:rPr/>
      </w:r>
    </w:p>
    <w:p>
      <w:pPr>
        <w:pStyle w:val="Normal"/>
        <w:ind w:right="0" w:firstLine="709"/>
        <w:rPr/>
      </w:pPr>
      <w:r>
        <w:rPr/>
        <w:t>367. В единый Свет Мира соединяем все высокие образы почитания. В единую радость веры, что у каждого есть Прекрасный Учитель, собираем отдельные искры почитания. Не утомимся в устремлении. Не заскучаем в ожидании. Преданностью сердец обожжены в огне испытаний. Окажем должное почитание Великим Труженикам Света. Не забудем великую формулу: «Люблю тебя, Господи! Предан тебе, Владыка! Чту тебя, Учитель!» Вмещение тройственности понятий как вдох силы трех миров.</w:t>
      </w:r>
    </w:p>
    <w:p>
      <w:pPr>
        <w:pStyle w:val="Normal"/>
        <w:ind w:right="0" w:firstLine="709"/>
        <w:rPr/>
      </w:pPr>
      <w:r>
        <w:rPr/>
        <w:t xml:space="preserve">Любовь возрастает, преданность укрепляется, почитание проникает в основы духа. В лучшую тайну нарядив Огненный Дух, направим к нему все накопления лучших устремлений. Разве можем предложить Владыке что-то негодное? Разве можем дар Высшему Существу явить в виде непотребном? Даже земным царям преподносят величайшие сокровища. Но что мы имеем? Нет у нас ни драгоценных камней, ни одежд дорогих. Мы можем отдать тебе, Владыка, лишь сердце, полное любви, как средоточие жизни нашей. Если мал дар наш, прибавим к нему верность и преданность. Простая чаша на алтаре моем, и синий хатык покрывает ее основание. Миру Света — приношение дел наших. Миру Света — дар жизней живых. </w:t>
      </w:r>
    </w:p>
    <w:p>
      <w:pPr>
        <w:pStyle w:val="Normal"/>
        <w:ind w:right="0" w:firstLine="709"/>
        <w:rPr/>
      </w:pPr>
      <w:r>
        <w:rPr/>
      </w:r>
    </w:p>
    <w:p>
      <w:pPr>
        <w:pStyle w:val="Normal"/>
        <w:ind w:right="0" w:firstLine="709"/>
        <w:rPr/>
      </w:pPr>
      <w:r>
        <w:rPr/>
        <w:t>368. Простота великих дел отмечается не единожды. Все великое просто. Не нужно усложнять неготовые сознания формулами высшими. Вначале следует усвоить причины ахимсы. Антураж масонских ритуалов не отвечает современному понятию веры. Князь церкви и сами священнослужители — самые ярые атеисты и безбожники, ибо уверовали в свою святость и непогрешимость. Но прежде чем наставлять других, удалим занозу гордыни. Будем просты, как был прост Владыка Христос.</w:t>
      </w:r>
    </w:p>
    <w:p>
      <w:pPr>
        <w:pStyle w:val="Normal"/>
        <w:ind w:right="0" w:firstLine="709"/>
        <w:rPr/>
      </w:pPr>
      <w:r>
        <w:rPr/>
        <w:t xml:space="preserve">У масти — черный цветок. Игры в меркабу могут довести только до сумасшествия. Следует постараться удалить от себя поклонников такого типа. Много вреда принесет такое общение. Будь строг и предельно осторожен. Ритуалы служения Матери Мира уже существуют в храмах Тибета. Но в силу их сугубой специфичности можно придумать новый, приняв лучшее ото всех других. Огонь чаши и одеяния лиловые и серебряные должны присутствовать в молении. Также ароматы и курения. </w:t>
      </w:r>
    </w:p>
    <w:p>
      <w:pPr>
        <w:pStyle w:val="Normal"/>
        <w:ind w:right="0" w:firstLine="709"/>
        <w:rPr/>
      </w:pPr>
      <w:r>
        <w:rPr/>
        <w:t>Напряжение Колокола и слизистой оболочки во многом связано с трансмутацией энергий. Появление неожиданных болей может наблюдаться, ибо плоть страдает от привлечения огней пространственных. Но боль лишь плата этому миру за привхождение Огня Высшего. Не будем упрощать вехи пути, но и усложнение может завести лишь в дебри, оправдываясь поисками многообразия.</w:t>
      </w:r>
    </w:p>
    <w:p>
      <w:pPr>
        <w:pStyle w:val="Normal"/>
        <w:ind w:right="0" w:firstLine="709"/>
        <w:rPr/>
      </w:pPr>
      <w:r>
        <w:rPr/>
      </w:r>
    </w:p>
    <w:p>
      <w:pPr>
        <w:pStyle w:val="Normal"/>
        <w:ind w:right="0" w:firstLine="709"/>
        <w:rPr/>
      </w:pPr>
      <w:r>
        <w:rPr/>
        <w:t xml:space="preserve">369. Можно обыскать все ущелья, но непрошеный гость путь не найдет. Каждая весть знает свой срок, и нельзя упрекать Нас в преждевременной выдаче сокровенных сведений. Можно знать о предмете все, но никогда не получить его в руки. </w:t>
      </w:r>
    </w:p>
    <w:p>
      <w:pPr>
        <w:pStyle w:val="Normal"/>
        <w:ind w:right="0" w:firstLine="709"/>
        <w:rPr/>
      </w:pPr>
      <w:r>
        <w:rPr/>
        <w:t xml:space="preserve">Ашрамы Братства существуют на Алтае, но непозванный никогда туда не попадет. Случайностей не может быть, ибо приняты все предохранительные меры. Туристические тропы могут проходить совсем близко, но, тем не менее, заблудившихся не бывает. Энергия места делает его невозможным для присутствия обычного человека. Необъяснимый страх и неимоверное напряжение Колокола, сердцебиение и жжение в области определенных центров отвратят от пределов сокровенных. Упражнение в упрямстве в этом случае может закончиться параличом центров, хотя и временным. </w:t>
      </w:r>
    </w:p>
    <w:p>
      <w:pPr>
        <w:pStyle w:val="Normal"/>
        <w:ind w:right="0" w:firstLine="709"/>
        <w:rPr/>
      </w:pPr>
      <w:r>
        <w:rPr/>
        <w:t xml:space="preserve">Если залы посвящений в египетские мистерии находились на глубине до одного километра (и это в пустыне), то в горах такие лабиринты и залы уходят еще глубже. Ведь сама Белая Гора высотой в четыре с половиной километра. А что говорить о гималайских вершинах и подземных проходах? </w:t>
      </w:r>
    </w:p>
    <w:p>
      <w:pPr>
        <w:pStyle w:val="Normal"/>
        <w:ind w:right="0" w:firstLine="709"/>
        <w:rPr/>
      </w:pPr>
      <w:r>
        <w:rPr/>
        <w:t>Озера с теплой водой и почти тропический климат некоторых долин, закрытых горами, делают их недоступными для непосвященных. Часто легенды дают наиболее правильные сведения, как это случилось с Шлиманом. Алтайские легенды дают ключ для открытия многих таинственных явлений. А Камень Тьяда? Не самая ли величайшая тайна связана с ним и с его присутствием на Золотых Горах? Колесо планетного знания почти разрушено, но его разбросанные осколки еще источают энергию мудрости, в школах которой получали обучение и посвящения Великие Учителя человечества. У мудрости много возможностей преподать уроки. Даже просто глядя на воду, можно постичь многое, особенно в полнолуние.</w:t>
      </w:r>
    </w:p>
    <w:p>
      <w:pPr>
        <w:pStyle w:val="Normal"/>
        <w:ind w:right="0" w:firstLine="709"/>
        <w:rPr/>
      </w:pPr>
      <w:r>
        <w:rPr/>
      </w:r>
    </w:p>
    <w:p>
      <w:pPr>
        <w:pStyle w:val="Normal"/>
        <w:ind w:right="0" w:firstLine="709"/>
        <w:rPr/>
      </w:pPr>
      <w:r>
        <w:rPr/>
        <w:t xml:space="preserve">370. Переход для чистого и устремленного духа есть высшая радость, счастье освобождения и приобщение к любимому труду, для которого в плане тонком дается гораздо больше возможностей. Не умрем, но изменимся, как Владыка Христос при воскресении. Вид огненного погребения, когда от высоких духов не остается даже пепла, но лишь только кристалл драгоценного камня, весьма редок, хотя и возможен. Полная аннигиляция, или превращение тела в световое излучение, будет близко Шестой Расе, освобожденной от материальной зависимости нынешней эпохи. </w:t>
      </w:r>
    </w:p>
    <w:p>
      <w:pPr>
        <w:pStyle w:val="Normal"/>
        <w:ind w:right="0" w:firstLine="709"/>
        <w:rPr/>
      </w:pPr>
      <w:r>
        <w:rPr/>
        <w:t xml:space="preserve">Лишь один положительный момент был достигнут в Кали-Юге: стремление к наживе дало импульс для небывалого развития интеллекта, используемого для получения выгоды и изобретения новых форм наживы. Вместе с развитием технократии получили развитие многие отрасли науки, которые впоследствии доказали или докажут существование Высших Миров. Из грубо-материалистической науки вырастает древо духовных знаний. Уже установлено расположение энергоцентров и излучений ауры. Уже заснята серебряная нить и определен вес души при взвешивании человека до и после смерти. </w:t>
      </w:r>
    </w:p>
    <w:p>
      <w:pPr>
        <w:pStyle w:val="Normal"/>
        <w:ind w:right="0" w:firstLine="709"/>
        <w:rPr/>
      </w:pPr>
      <w:r>
        <w:rPr/>
        <w:t xml:space="preserve">Можно оспорить любое утверждение. Можно заблуждаться или воображать. Но человеческое сознание постепенно меняется в сторону одухотворенности. Дух заменит интеллект, ибо ум только вода, в которой растворяются драгоценные крупицы духа: иначе его субстанция становится неуловимой. Без мыслеформы нельзя проявить и применить в этом мире духовные энергии. Даже в самом уродливом явлении присутствуют искры духовности. Храмы построены как место для нагнетения этой силы через молитву. Создавая канал для общения с Высшими Силами, верующие получают в ответ дары, соответствующие силе вдохновения и напряжению молитвенного обращения. Мощь отданной энергии возвращается усиленной многократно. </w:t>
      </w:r>
    </w:p>
    <w:p>
      <w:pPr>
        <w:pStyle w:val="Normal"/>
        <w:ind w:right="0" w:firstLine="709"/>
        <w:rPr/>
      </w:pPr>
      <w:r>
        <w:rPr/>
      </w:r>
    </w:p>
    <w:p>
      <w:pPr>
        <w:pStyle w:val="Normal"/>
        <w:ind w:right="0" w:firstLine="709"/>
        <w:rPr/>
      </w:pPr>
      <w:r>
        <w:rPr/>
        <w:t xml:space="preserve">371. Величайшее напряжение подвига, мощнейшее устремление к Великим Учителям в течение многих жизней куют венец Архата. Трудности земного бытия вырабатывают иммунитет к материалистическому мировоззрению. Во мраке ночи вырастают лучшие цветы. Но все же так редко земная нива дает духовный урожай. Пропитав душу нахождениями примеров самопожертвования, существо, мечтающее стать Архатом, должно неотступно следовать принципу «не навреди». Оно не имеет права ни осуждать, ни упрекать кого бы то ни было, понимая причину возникших ситуаций. Обрекший себя на такую участь должен знать о ярости окружения, в котором он будет находиться. Тот, кто зажигает свет, всегда рискует навлечь гнев существ, промышляющих воровством. В ночи человеческого невежества совершаются самые страшные злодеяния, и удел архатства — стать светочем, лучом или посредником между богами и людьми. </w:t>
      </w:r>
    </w:p>
    <w:p>
      <w:pPr>
        <w:pStyle w:val="Normal"/>
        <w:ind w:right="0" w:firstLine="709"/>
        <w:rPr/>
      </w:pPr>
      <w:r>
        <w:rPr/>
        <w:t>Духовный труд не заметен внешне. Он не дает зримых результатов. Но если хотя бы одно сердце увидит преимущества Добра, Света и Правды, труд всей жизни будет не потерян. Поставить хотя бы одного человека на свое место уже завоевание немалое. Возжигание пространства — вот задача Архата. Совершая каждодневные моления, он нарабатывает связь со своим будущим. Каждая пламенная молитва создает новое кольцо в заградительной цепи. Лишь отказавшись от всего личного и мирского, можно ступить на стезю ученика Благословенного. Не жалея труда, нужно помнить каждый день о пути подвига. Лишь отказавшийся будет венчанным. Наполняющий чашу дня помощью ближнему не оскудеет душой. Но часто добромыслие бывает действеннее пятака, поданного нищему. Соизмеряйте силы в самопожертвовании, но никому не отказывайте в сострадании. Жизнь испиваем не как чашу яда, но как кубок чистой воды, который избавляет от похмелья.</w:t>
      </w:r>
    </w:p>
    <w:p>
      <w:pPr>
        <w:pStyle w:val="Normal"/>
        <w:ind w:right="0" w:firstLine="709"/>
        <w:rPr/>
      </w:pPr>
      <w:r>
        <w:rPr/>
      </w:r>
    </w:p>
    <w:p>
      <w:pPr>
        <w:pStyle w:val="Normal"/>
        <w:ind w:right="0" w:firstLine="709"/>
        <w:rPr/>
      </w:pPr>
      <w:r>
        <w:rPr/>
        <w:t>372. Кто-то говорит с волнами, кто-то обращается к горам, кому-то ближе деревья и растения. Но в голосе стихий, лишенных добра и зла, все явственнее слышится неумолимая нота вечного ожидания. У Солнца просим энергию победы, у Земли — силу основания дел. Но зерно золотое прилетает из необозримой дали пространства. Семя космоса прорастает на земле, и ветер уносит плоды его, чтобы накормить птиц полевых. Ибо когда рождается человек, готово молоко для питания у матери его. Нет такого дела человеческого, которому не уготован был бы успех. Силой сердечной зажигается светильник помощи. И на свет его прилетают другие добрые мысли. Они входят в тело света и становятся едины с ним, сливаясь неразделимо.</w:t>
      </w:r>
    </w:p>
    <w:p>
      <w:pPr>
        <w:pStyle w:val="Normal"/>
        <w:ind w:right="0" w:firstLine="709"/>
        <w:rPr/>
      </w:pPr>
      <w:r>
        <w:rPr/>
      </w:r>
    </w:p>
    <w:p>
      <w:pPr>
        <w:pStyle w:val="Normal"/>
        <w:ind w:right="0" w:firstLine="709"/>
        <w:rPr/>
      </w:pPr>
      <w:r>
        <w:rPr/>
        <w:t>373. Душа читает книгу гор.</w:t>
      </w:r>
    </w:p>
    <w:p>
      <w:pPr>
        <w:pStyle w:val="Normal"/>
        <w:ind w:right="0" w:firstLine="709"/>
        <w:rPr/>
      </w:pPr>
      <w:r>
        <w:rPr/>
        <w:t>Душа священных знаков ищет,</w:t>
      </w:r>
    </w:p>
    <w:p>
      <w:pPr>
        <w:pStyle w:val="Normal"/>
        <w:ind w:right="0" w:firstLine="709"/>
        <w:rPr/>
      </w:pPr>
      <w:r>
        <w:rPr/>
        <w:t>Зажженных, как судьбы костер,</w:t>
      </w:r>
    </w:p>
    <w:p>
      <w:pPr>
        <w:pStyle w:val="Normal"/>
        <w:ind w:right="0" w:firstLine="709"/>
        <w:rPr/>
      </w:pPr>
      <w:r>
        <w:rPr/>
        <w:t>Грехам оставив пепелище.</w:t>
      </w:r>
    </w:p>
    <w:p>
      <w:pPr>
        <w:pStyle w:val="Normal"/>
        <w:ind w:right="0" w:firstLine="709"/>
        <w:rPr/>
      </w:pPr>
      <w:r>
        <w:rPr/>
      </w:r>
    </w:p>
    <w:p>
      <w:pPr>
        <w:pStyle w:val="Normal"/>
        <w:ind w:right="0" w:firstLine="709"/>
        <w:rPr/>
      </w:pPr>
      <w:r>
        <w:rPr/>
        <w:t>Среди неведомых тревог,</w:t>
      </w:r>
    </w:p>
    <w:p>
      <w:pPr>
        <w:pStyle w:val="Normal"/>
        <w:ind w:right="0" w:firstLine="709"/>
        <w:rPr/>
      </w:pPr>
      <w:r>
        <w:rPr/>
        <w:t>Среди земных круговращений</w:t>
      </w:r>
    </w:p>
    <w:p>
      <w:pPr>
        <w:pStyle w:val="Normal"/>
        <w:ind w:right="0" w:firstLine="709"/>
        <w:rPr/>
      </w:pPr>
      <w:r>
        <w:rPr/>
        <w:t xml:space="preserve">Во всем живет Единый Бог — </w:t>
      </w:r>
    </w:p>
    <w:p>
      <w:pPr>
        <w:pStyle w:val="Normal"/>
        <w:ind w:right="0" w:firstLine="709"/>
        <w:rPr/>
      </w:pPr>
      <w:r>
        <w:rPr/>
        <w:t>Бог созиданий и свершений.</w:t>
      </w:r>
    </w:p>
    <w:p>
      <w:pPr>
        <w:pStyle w:val="Normal"/>
        <w:ind w:right="0" w:firstLine="709"/>
        <w:rPr/>
      </w:pPr>
      <w:r>
        <w:rPr/>
      </w:r>
    </w:p>
    <w:p>
      <w:pPr>
        <w:pStyle w:val="Normal"/>
        <w:ind w:right="0" w:firstLine="709"/>
        <w:rPr/>
      </w:pPr>
      <w:r>
        <w:rPr/>
        <w:t>Судьбы не сбросить тяжкий груз.</w:t>
      </w:r>
    </w:p>
    <w:p>
      <w:pPr>
        <w:pStyle w:val="Normal"/>
        <w:ind w:right="0" w:firstLine="709"/>
        <w:rPr/>
      </w:pPr>
      <w:r>
        <w:rPr/>
        <w:t>Лишь очищаясь год за годом,</w:t>
      </w:r>
    </w:p>
    <w:p>
      <w:pPr>
        <w:pStyle w:val="Normal"/>
        <w:ind w:right="0" w:firstLine="709"/>
        <w:rPr/>
      </w:pPr>
      <w:r>
        <w:rPr/>
        <w:t>Забудем про живой искус</w:t>
      </w:r>
    </w:p>
    <w:p>
      <w:pPr>
        <w:pStyle w:val="Normal"/>
        <w:ind w:right="0" w:firstLine="709"/>
        <w:rPr/>
      </w:pPr>
      <w:r>
        <w:rPr/>
        <w:t>И тайны обретем свободу.</w:t>
      </w:r>
    </w:p>
    <w:p>
      <w:pPr>
        <w:pStyle w:val="Normal"/>
        <w:ind w:right="0" w:firstLine="709"/>
        <w:rPr/>
      </w:pPr>
      <w:r>
        <w:rPr/>
      </w:r>
    </w:p>
    <w:p>
      <w:pPr>
        <w:pStyle w:val="Normal"/>
        <w:ind w:right="0" w:firstLine="709"/>
        <w:rPr/>
      </w:pPr>
      <w:r>
        <w:rPr/>
        <w:t xml:space="preserve">374. Легенда о девяти Владыках, живущих на Золотой Горе, еще бытует на Алтае. По поверьям, к подножию этой святыни, на которую опирается Кок Тенери, люди приходят для того, чтобы испросить для сына имя, а значит, его судьбу. Ибо во всех традициях имя и судьба были неразрывны. Код судьбы, заложенный в прозвище человеческом, мог быть прочитан при помощи определенных манипуляций по каббалистической методике. Золотая Гора, по верованиям древних, имела свой дух, свой разум и даже голос. Мудрецы говорили с горой и водой, с нее сбегающей. В белых потоках слышны были отголоски космических ветров. И зерно жизни человеческой приносилось этими молочными потоками, чтобы через женскую сущность влиться в океан земного существования. </w:t>
      </w:r>
    </w:p>
    <w:p>
      <w:pPr>
        <w:pStyle w:val="Normal"/>
        <w:ind w:right="0" w:firstLine="709"/>
        <w:rPr/>
      </w:pPr>
      <w:r>
        <w:rPr/>
        <w:t xml:space="preserve">Девять Владык как персонифицированные лучи бытия, в число которых входили белый луч как начало всего, семь лучей цвета радуги и луч темный как конец. Разрушение или завершение земного цикла, когда все в себя вбирает Мать Сырая Земля, — это не тот черный луч, олицетворяющий осознанное зло и его накопления, но значимый символ тамасической природы, откуда берет свои соки Мировое Дерево. </w:t>
      </w:r>
    </w:p>
    <w:p>
      <w:pPr>
        <w:pStyle w:val="Normal"/>
        <w:ind w:right="0" w:firstLine="709"/>
        <w:rPr/>
      </w:pPr>
      <w:r>
        <w:rPr/>
        <w:t xml:space="preserve">Наречение имени совпадало в человеке с первыми импульсами привхождения духа. Имя, как программа, направляло жизнь человека. Вся сила судьбы была вложена в обряд имянаречения. От крещения в белых водах давалось ускорение росту духа в человеке, а значит, и самого человеческого тела. </w:t>
      </w:r>
    </w:p>
    <w:p>
      <w:pPr>
        <w:pStyle w:val="Normal"/>
        <w:ind w:right="0" w:firstLine="709"/>
        <w:rPr/>
      </w:pPr>
      <w:r>
        <w:rPr/>
        <w:t xml:space="preserve">Золотая Гора как олицетворение Матери Земли была изначальной основой физической жизни. В ней был заключен солнечный свет, затвердевший и обретший форму земную. </w:t>
      </w:r>
    </w:p>
    <w:p>
      <w:pPr>
        <w:pStyle w:val="Normal"/>
        <w:ind w:right="0" w:firstLine="709"/>
        <w:rPr/>
      </w:pPr>
      <w:r>
        <w:rPr/>
        <w:t xml:space="preserve">Магнетизм залежей золота являет собой излучения, гораздо более мощные, чем железа. В золотых шахтах, помимо сдвига сознания, происходит остановка времени на очень длительный срок. Есть предположение, что процессы старения замедляются значительно в условиях подобных. Так что жить в плену золотой клетки не так уж и плохо, если золото дает бессмертие. Но оно, как и всякий благородный элемент, очень тонко реагирует на излучения мысли человеческой. Соприкасаясь с измышлениями наживы, оно действительно начинает источать удушающий газ. Сказано, что придет новый металл Света, а золото рассыплется в пепел. Но сроки затягиваются, и золотой запас все так же считается символом устойчивости и богатства. </w:t>
      </w:r>
    </w:p>
    <w:p>
      <w:pPr>
        <w:pStyle w:val="Normal"/>
        <w:ind w:right="0" w:firstLine="709"/>
        <w:rPr/>
      </w:pPr>
      <w:r>
        <w:rPr/>
      </w:r>
    </w:p>
    <w:p>
      <w:pPr>
        <w:pStyle w:val="Normal"/>
        <w:ind w:right="0" w:firstLine="709"/>
        <w:rPr/>
      </w:pPr>
      <w:r>
        <w:rPr/>
        <w:t xml:space="preserve">375. Страстная неделя заставляет каждую человеческую душу переживать страсти христовы. Мистерии преображения каждого сознания завершают годовой круг воскресения не только Владыки Христа, но и самого человека. Пройдя через унижение, боль, заключение в темницу и распятие, дух человеческий обретает воскресение. Но без распятия физической природы, утвержденной на самых грубых позициях, не может обрести дух свободу. В земной жизни распятие — отказ от мирских удовольствий и страстей, который приносит невыносимые страдания телу, предназначенному для удовольствий самой природой. Но без смерти своей даже зерно не прорастает. </w:t>
      </w:r>
    </w:p>
    <w:p>
      <w:pPr>
        <w:pStyle w:val="Normal"/>
        <w:ind w:right="0" w:firstLine="709"/>
        <w:rPr/>
      </w:pPr>
      <w:r>
        <w:rPr/>
        <w:t xml:space="preserve">Из человеческой земной формы должен прорасти Человек Света. Дух дает росток почти во мраке, как драгоценный лотос, который постепенно восходит через все земные стихии, пока, дотянувшись до неба, не распустится навстречу солнцу. Человеческая природа во многом похожа на этот удивительный цветок. В форме живого семени зерна покоится вся потенция вселенского человека, вся его история от начала начал, все фазы его становления и изменения, переход от одной формы к другой, перетекание всех тончайших кармических элементов, их накопление и уничтожение в процессе полного преобразования к световым и духовным структурам. </w:t>
      </w:r>
    </w:p>
    <w:p>
      <w:pPr>
        <w:pStyle w:val="Normal"/>
        <w:ind w:right="0" w:firstLine="709"/>
        <w:rPr/>
      </w:pPr>
      <w:r>
        <w:rPr/>
        <w:t xml:space="preserve">Страстная неделя лишь ускоренная эволюционная единица времени, за которую можно достичь очень быстро состояния воскресения, если тело подготовлено для восприятия чистого духовного огня. Воскресение — это рождение духа в теле уплотненного астрала, когда форма похожа на человеческую, но содержание совсем другое. Владыка Христос показал миру пример преображения человека плотного в уплотненный астрал. Постижение после этого световых феноменов и других атрибутов нового бытия привело к обретению Им при жизни огненного тела, в котором Он и был вознесен в Мир Огненный. </w:t>
      </w:r>
    </w:p>
    <w:p>
      <w:pPr>
        <w:pStyle w:val="Normal"/>
        <w:ind w:right="0" w:firstLine="709"/>
        <w:rPr/>
      </w:pPr>
      <w:r>
        <w:rPr/>
      </w:r>
    </w:p>
    <w:p>
      <w:pPr>
        <w:pStyle w:val="Normal"/>
        <w:ind w:right="0" w:firstLine="709"/>
        <w:rPr/>
      </w:pPr>
      <w:r>
        <w:rPr/>
        <w:t xml:space="preserve">376. Сознание бессмертно, в какой бы форме оно ни находилось. Это та неразрушимая, несгораемая и нераспыляемая часть бытия, которая рождена вместе с монадой. Уровней сознания величайшее множество. От животных проблесков самосохранения до всеобъемлемости ощущений себя богом разных уровней. Космическая составляющая уже заложена в каждом сознании. Настроенные майей астральные миражи мешают видеть настоящую его беспредельность и скрывают потенциал его сил, заложенный в мысли. Основные энергии мира сосредоточены в океане сознания, для которого плоть лишь сосуд вмещения тех или иных истин. </w:t>
      </w:r>
    </w:p>
    <w:p>
      <w:pPr>
        <w:pStyle w:val="Normal"/>
        <w:ind w:right="0" w:firstLine="709"/>
        <w:rPr/>
      </w:pPr>
      <w:r>
        <w:rPr/>
        <w:t xml:space="preserve">Ныряния духа отмечаются перерывом или помрачением сознания, которые лишают нас ощущения самовоспоминаний. На самом деле не нужно термин «самовоспоминание» связывать со школой Гурджиева. Это понятие было широко распространено как у древних, так и у современных суфиев, которые его развили и расширили — как и метод преподавания высоких истин и понятий через юмор, анекдоты и смешные истории. </w:t>
      </w:r>
    </w:p>
    <w:p>
      <w:pPr>
        <w:pStyle w:val="Normal"/>
        <w:ind w:right="0" w:firstLine="709"/>
        <w:rPr/>
      </w:pPr>
      <w:r>
        <w:rPr/>
        <w:t xml:space="preserve">Многоплановость сознания не имеет определенных границ. Постоянно происходит обмен между сферами тамаса, раджаса и саттвы. Эта мысленная турбулентность создает творящий вихрь, окружающий и создающий ауру. Множество стрел мыслей входит в нее, и множество выходит, улетая к цели намеченной. Вражеские снаряды получают отпор и взрываются, а дружественные мысли вспыхивают огнями радости и растекаются по рубиновой оболочке, усиливая и укрепляя ее. </w:t>
      </w:r>
    </w:p>
    <w:p>
      <w:pPr>
        <w:pStyle w:val="Normal"/>
        <w:ind w:right="0" w:firstLine="709"/>
        <w:rPr/>
      </w:pPr>
      <w:r>
        <w:rPr/>
        <w:t xml:space="preserve">Даже взгляд, создавая химизм пространственный, отдает часть силы сознания миру внешнему. Но мощь огненного океана воспламеняется не только космической пульсацией, но пищей духовных впечатлений, которая извлекается из прочтения книг, или просмотра картин, или любования пейзажами живописи. Эстетическое наслаждение — это так называемый субстрат духа, в котором в большой степени присутствуют энергии Высших Миров. Еще в большей степени они присутствуют в чувстве сострадания, милосердия и бескорыстной любви. Не каждый может полюбить человечество так, как любят его Великие Владыки. Их Великие Сердца, переполненные жалостью к нам, стараются изо всех сил помочь каждой душе в ее попытках вырваться из липкого болота земных предрассудков, подняв намокшие крылья над туманом майи. Велика жертва и самоотверженность Великих Учителей человечества в их непрестанном подвиге устремлять сердца человеческие. </w:t>
      </w:r>
    </w:p>
    <w:p>
      <w:pPr>
        <w:pStyle w:val="Normal"/>
        <w:ind w:right="0" w:firstLine="709"/>
        <w:rPr/>
      </w:pPr>
      <w:r>
        <w:rPr/>
      </w:r>
    </w:p>
    <w:p>
      <w:pPr>
        <w:pStyle w:val="Normal"/>
        <w:ind w:right="0" w:firstLine="709"/>
        <w:rPr/>
      </w:pPr>
      <w:r>
        <w:rPr/>
        <w:t xml:space="preserve">377. Как можно достучаться до духа, заключенного в железную броню плотного мира? Как может тончайший луч решимости проникнуть туда, внутрь? Только через приоткрытые на толщину бумажного листа врата сознания. Даже такая мизерная открытость Свету дает величайшую пользу. Луч Учителей превращается в Голос Сердца, вначале едва слышимый и неощутимый, но впоследствии более мощный, сильный и настойчивый. Не станем его путать с лукавыми нашептываниями сонма серых духов. Определим степень истины по тому, к каким действиям он призывает. Если он понуждает совершать преступления или обманывать кого-то — источник очевиден. Но если благородство, красота и сила призывают утверждать благо как единственный критерий отношений между людьми, если истина милосердия просачивается, как солнечный луч в кедровом лесу, то сердце ваше не ошибется в однозначности своих утверждений. </w:t>
      </w:r>
    </w:p>
    <w:p>
      <w:pPr>
        <w:pStyle w:val="Normal"/>
        <w:ind w:right="0" w:firstLine="709"/>
        <w:rPr/>
      </w:pPr>
      <w:r>
        <w:rPr/>
        <w:t xml:space="preserve">Сердце, соединенное огненной нитью с Обителью Света, становится связующим звеном между мирами надземным и земным. Успокойте мысли, развейте сомнения. Таинство бесед сокровенных диктуется Голосом вашего Сердца. Вместе с пульсом серебряной нити, вместе с привхождением дыхания космоса Великие Учителя посылают вам Весть Сердца Своего. Голос вашего Сердца становится мегафоном Зова Учителей в едином созвучии огненной силы. Живая струна духа звучит вечной мелодией восхищения и преданности. </w:t>
      </w:r>
    </w:p>
    <w:p>
      <w:pPr>
        <w:pStyle w:val="Normal"/>
        <w:ind w:right="0" w:firstLine="709"/>
        <w:rPr/>
      </w:pPr>
      <w:r>
        <w:rPr/>
        <w:t>Стать даже подножием для стопы Великого Владыки — честь величайшая.</w:t>
      </w:r>
    </w:p>
    <w:p>
      <w:pPr>
        <w:pStyle w:val="Normal"/>
        <w:ind w:right="0" w:firstLine="709"/>
        <w:rPr/>
      </w:pPr>
      <w:r>
        <w:rPr/>
        <w:t>Голосу Сердца поверим как великому и неотменяемому указу жить во имя дел Света!</w:t>
      </w:r>
    </w:p>
    <w:p>
      <w:pPr>
        <w:pStyle w:val="Normal"/>
        <w:ind w:right="0" w:firstLine="709"/>
        <w:rPr/>
      </w:pPr>
      <w:r>
        <w:rPr/>
      </w:r>
    </w:p>
    <w:p>
      <w:pPr>
        <w:pStyle w:val="Normal"/>
        <w:ind w:right="0" w:firstLine="709"/>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ind w:right="0" w:firstLine="709"/>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Arial" w:hAnsi="Arial" w:eastAsia="MS Mincho;ＭＳ 明朝" w:cs="Arial"/>
      <w:b/>
      <w:bCs/>
      <w:sz w:val="26"/>
      <w:szCs w:val="26"/>
      <w:lang w:val="ru-RU" w:eastAsia="ja-JP"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2:00Z</dcterms:modified>
  <cp:revision>6256</cp:revision>
  <dc:subject/>
  <dc:title/>
</cp:coreProperties>
</file>